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firstLine="284"/>
        <w:jc w:val="both"/>
        <w:rPr>
          <w:sz w:val="24"/>
        </w:rPr>
      </w:pPr>
      <w:r>
        <w:rPr>
          <w:i/>
          <w:color w:val="000000"/>
          <w:sz w:val="21"/>
        </w:rPr>
        <w:t xml:space="preserve">Борис Сапир </w:t>
      </w:r>
      <w:r>
        <w:rPr>
          <w:b/>
          <w:color w:val="000000"/>
          <w:sz w:val="21"/>
        </w:rPr>
        <w:t>ПРЕДТЕЧИ И ЗАРОЖДЕНИЕ МЕНЬШЕВИЗМА</w:t>
      </w:r>
    </w:p>
    <w:p>
      <w:pPr>
        <w:pStyle w:val="Normal"/>
        <w:spacing w:before="60" w:after="0"/>
        <w:ind w:firstLine="284"/>
        <w:jc w:val="both"/>
        <w:rPr>
          <w:sz w:val="24"/>
        </w:rPr>
      </w:pPr>
      <w:r>
        <w:rPr>
          <w:color w:val="000000"/>
          <w:lang w:val="en-US"/>
        </w:rPr>
        <w:t>I</w:t>
      </w:r>
    </w:p>
    <w:p>
      <w:pPr>
        <w:pStyle w:val="Normal"/>
        <w:spacing w:before="60" w:after="0"/>
        <w:ind w:firstLine="284"/>
        <w:jc w:val="both"/>
        <w:rPr>
          <w:sz w:val="24"/>
        </w:rPr>
      </w:pPr>
      <w:r>
        <w:rPr>
          <w:color w:val="000000"/>
          <w:sz w:val="21"/>
        </w:rPr>
        <w:t>Немецкий историк русских общественных движений Питер Шейберт в первом и пока что единственном томе большого труда «</w:t>
      </w:r>
      <w:r>
        <w:rPr>
          <w:color w:val="000000"/>
          <w:sz w:val="21"/>
          <w:lang w:val="en-US"/>
        </w:rPr>
        <w:t>Von</w:t>
      </w:r>
      <w:r>
        <w:rPr>
          <w:color w:val="000000"/>
          <w:sz w:val="21"/>
        </w:rPr>
        <w:t xml:space="preserve"> </w:t>
      </w:r>
      <w:r>
        <w:rPr>
          <w:color w:val="000000"/>
          <w:sz w:val="21"/>
          <w:lang w:val="en-US"/>
        </w:rPr>
        <w:t>Bakunin</w:t>
      </w:r>
      <w:r>
        <w:rPr>
          <w:color w:val="000000"/>
          <w:sz w:val="21"/>
        </w:rPr>
        <w:t xml:space="preserve"> </w:t>
      </w:r>
      <w:r>
        <w:rPr>
          <w:color w:val="000000"/>
          <w:sz w:val="21"/>
          <w:lang w:val="en-US"/>
        </w:rPr>
        <w:t>zu</w:t>
      </w:r>
      <w:r>
        <w:rPr>
          <w:color w:val="000000"/>
          <w:sz w:val="21"/>
        </w:rPr>
        <w:t xml:space="preserve"> </w:t>
      </w:r>
      <w:r>
        <w:rPr>
          <w:color w:val="000000"/>
          <w:sz w:val="21"/>
          <w:lang w:val="en-US"/>
        </w:rPr>
        <w:t>Lenin</w:t>
      </w:r>
      <w:r>
        <w:rPr>
          <w:color w:val="000000"/>
          <w:sz w:val="21"/>
        </w:rPr>
        <w:t>»(</w:t>
      </w:r>
      <w:r>
        <w:rPr>
          <w:color w:val="000000"/>
          <w:sz w:val="21"/>
          <w:lang w:val="en-US"/>
        </w:rPr>
        <w:t>Leiden</w:t>
      </w:r>
      <w:r>
        <w:rPr>
          <w:color w:val="000000"/>
          <w:sz w:val="21"/>
        </w:rPr>
        <w:t xml:space="preserve"> 1956), концентрируя свое внимание на деятелях 1840-х годов, подчеркивает отсутствие общественной ответственности у этих деятелей русского отщепенства. Отщепенство когда-то окрашивало настроения и западно-европейских «потрясателей основ». Самый колоритный из них, Буонарроти — этот «первый профессиональный революционер», как его не без основания назвал новейший исследователь,</w:t>
      </w:r>
      <w:r>
        <w:rPr>
          <w:color w:val="000000"/>
          <w:sz w:val="21"/>
          <w:vertAlign w:val="superscript"/>
        </w:rPr>
        <w:t>1</w:t>
      </w:r>
      <w:r>
        <w:rPr>
          <w:color w:val="000000"/>
          <w:sz w:val="21"/>
        </w:rPr>
        <w:t xml:space="preserve"> почувствовал бы себя в своей стихии, сумей он приобщиться к атмосфере русских нелегальных кружков или эмигрантских русских собраний 70-х—90-х годов. Но постепенное и непрерывное врастание социалистических партий и других рабочих организаций в общественную ткань Англии, Франции, Германии вытеснило настроения подполья и превратило так называемое четвертое сословие в, — пусть преследуемую и неполноценную, — но все же органическую часть западно-европейского государства </w:t>
      </w:r>
      <w:r>
        <w:rPr>
          <w:color w:val="000000"/>
          <w:sz w:val="21"/>
          <w:lang w:val="en-US"/>
        </w:rPr>
        <w:t>XIX</w:t>
      </w:r>
      <w:r>
        <w:rPr>
          <w:color w:val="000000"/>
          <w:sz w:val="21"/>
        </w:rPr>
        <w:t xml:space="preserve"> века.</w:t>
      </w:r>
    </w:p>
    <w:p>
      <w:pPr>
        <w:pStyle w:val="Normal"/>
        <w:spacing w:before="60" w:after="0"/>
        <w:ind w:firstLine="284"/>
        <w:jc w:val="both"/>
        <w:rPr>
          <w:sz w:val="24"/>
        </w:rPr>
      </w:pPr>
      <w:r>
        <w:rPr>
          <w:color w:val="000000"/>
          <w:sz w:val="21"/>
        </w:rPr>
        <w:t>В России, в силу многих причин, специфический мир отщепенства, нашедший яркое отражение в русской художественной литературе,</w:t>
      </w:r>
      <w:r>
        <w:rPr>
          <w:color w:val="000000"/>
          <w:sz w:val="21"/>
          <w:vertAlign w:val="superscript"/>
        </w:rPr>
        <w:t>2</w:t>
      </w:r>
      <w:r>
        <w:rPr>
          <w:color w:val="000000"/>
          <w:sz w:val="21"/>
        </w:rPr>
        <w:t xml:space="preserve"> сохранился, пожалуй, до самой революции 1917 года. Видимо, даже «конституционный» период между 1905 и 1917 гг. был слишком короток, а внесенные им изменения были недостаточно глубокими, чтобы инкорпорировать в общественный организм отъединенные его части.</w:t>
      </w:r>
    </w:p>
    <w:p>
      <w:pPr>
        <w:pStyle w:val="Normal"/>
        <w:spacing w:before="60" w:after="0"/>
        <w:ind w:firstLine="284"/>
        <w:jc w:val="both"/>
        <w:rPr>
          <w:sz w:val="24"/>
        </w:rPr>
      </w:pPr>
      <w:r>
        <w:rPr>
          <w:color w:val="000000"/>
          <w:sz w:val="21"/>
        </w:rPr>
        <w:t>Меньшевизм с самого своего возникновения ориентировался на преодоление отщепенства в русской жизни. Вскормленный атмосферой подполья, он был таким же детищем отъединенной русской интеллигенции, как и большевизм. И все же он всегда стремился к тому, чтобы прекратить, так сказать, водевиль с переодеванием, то есть к тому, чтобы превратить социал-демократию из преимущественно интеллигентских групп во всамделишную рабочую партию; к тому, чтобы включить</w:t>
      </w:r>
      <w:r>
        <w:rPr>
          <w:sz w:val="24"/>
        </w:rPr>
        <w:t xml:space="preserve"> </w:t>
      </w:r>
      <w:r>
        <w:rPr>
          <w:color w:val="000000"/>
          <w:sz w:val="22"/>
        </w:rPr>
        <w:t>энергию русских революционеров в созидательную деятельность по обслуживанию культурных и социально-политических нужд пролетариата и чтобы, в этом смысле, европеизировать революционный сектор русской общественности, поставив его на службу национальным задачам, стоявшим перед страной, которые понимались меньшевизмом, да и другими социалистическими и передовыми группами, как ликвидация самодержавия, установление режима политической свободы, парламентаризма и внедрение правовых начал.</w:t>
      </w:r>
    </w:p>
    <w:p>
      <w:pPr>
        <w:pStyle w:val="Normal"/>
        <w:spacing w:before="60" w:after="0"/>
        <w:ind w:firstLine="284"/>
        <w:jc w:val="both"/>
        <w:rPr>
          <w:sz w:val="24"/>
        </w:rPr>
      </w:pPr>
      <w:r>
        <w:rPr>
          <w:color w:val="000000"/>
          <w:sz w:val="22"/>
        </w:rPr>
        <w:t xml:space="preserve">Мы далеки от намерения дать дефиницию меньшевизма и предпочитаем вместо этого лишь характеризовать его устремления. После чуть ли не геологических сдвигов, потрясших основы политической жизни после первой мировой войны, никто не в состоянии дать логическое определение идеологии какой бы то ни было социалистической партии, будь то в России, или в Западной Европе. Приспособляясь к обстоятельствам, меняющимся с фантастической быстротой, эти партии, оставаясь реальной величиной в государстве, теряли многие черты начала своей общественной карьеры, приобретали новые навыки, часто противоречащие тому запасу идей, с которыми они пустились в далекое плавание десятки лет тому назад. Что касается меньшевизма, важно иметь в виду все те группы, каков бы ни был их багаж в начале </w:t>
      </w:r>
      <w:r>
        <w:rPr>
          <w:color w:val="000000"/>
          <w:sz w:val="22"/>
          <w:lang w:val="en-US"/>
        </w:rPr>
        <w:t>XX</w:t>
      </w:r>
      <w:r>
        <w:rPr>
          <w:color w:val="000000"/>
          <w:sz w:val="22"/>
        </w:rPr>
        <w:t xml:space="preserve"> века, которые несли в себе семена эволюции в том же направлении, в каком развивалась западно-европейская социал-демократия, которые получили боевое крещение в борьбе против большевизма, слагавшегося внутри РСДРП и которые стали жертвой партии Ленина и Сталина, одержавшей над ними победу в октябре 1917 года.</w:t>
      </w:r>
    </w:p>
    <w:p>
      <w:pPr>
        <w:pStyle w:val="Normal"/>
        <w:spacing w:before="60" w:after="0"/>
        <w:ind w:firstLine="284"/>
        <w:jc w:val="both"/>
        <w:rPr>
          <w:sz w:val="24"/>
        </w:rPr>
      </w:pPr>
      <w:r>
        <w:rPr>
          <w:color w:val="000000"/>
          <w:sz w:val="22"/>
        </w:rPr>
        <w:t>Ныне на сорок четвертом году существования советской власти законен вопрос, не был ли меньшевизм обречен с самого начала на поражение. Быть может, правы те, для кого характерно мнение сформулированное Б.Э. Нольде: «В течение всей русской истории единственной направляющей и творческой силой в ходе государственного строительства являлась правительственная власть, тогда как общественная масса всегда была лишь пассивным пластическим материалом в руках этой власти. Эта власть неоднократно попирала права лиц и целых общественных групп во имя того или иного общего плана государственного переустройства. Русское государство всегда строилось сверху, а не снизу»</w:t>
      </w:r>
    </w:p>
    <w:p>
      <w:pPr>
        <w:pStyle w:val="Normal"/>
        <w:spacing w:before="60" w:after="0"/>
        <w:ind w:firstLine="284"/>
        <w:jc w:val="both"/>
        <w:rPr>
          <w:sz w:val="24"/>
        </w:rPr>
      </w:pPr>
      <w:r>
        <w:rPr>
          <w:color w:val="000000"/>
          <w:sz w:val="22"/>
        </w:rPr>
        <w:t>Историк не сможет уклониться от ответа на этот вопрос, равно, как и от ответа на упреки меньшевизму в отсутствии силы воли</w:t>
      </w:r>
      <w:r>
        <w:rPr>
          <w:color w:val="000000"/>
          <w:sz w:val="22"/>
          <w:vertAlign w:val="superscript"/>
        </w:rPr>
        <w:t>4</w:t>
      </w:r>
      <w:r>
        <w:rPr>
          <w:color w:val="000000"/>
          <w:sz w:val="22"/>
        </w:rPr>
        <w:t xml:space="preserve"> или в проявлении полной неспособности парировать шахматные ходы фракции большевиков,</w:t>
      </w:r>
      <w:r>
        <w:rPr>
          <w:color w:val="000000"/>
          <w:sz w:val="22"/>
          <w:vertAlign w:val="superscript"/>
        </w:rPr>
        <w:t>5</w:t>
      </w:r>
      <w:r>
        <w:rPr>
          <w:color w:val="000000"/>
          <w:sz w:val="22"/>
        </w:rPr>
        <w:t xml:space="preserve"> упреки, делавшиеся авторами, которых никто не заподозрит в симпатии к коммунизму и которые, наоборот, склонны отнестись скорее благосклонно к противникам Ленина внутри РСДРП. Быть может конечные результаты всего комплекса работ «Меньшевистского проекта» приблизят нас к ответу и на такие сложные вопросы. Пока что нам приходится ограничиваться лишь постановкой их.</w:t>
      </w:r>
    </w:p>
    <w:p>
      <w:pPr>
        <w:pStyle w:val="Normal"/>
        <w:spacing w:before="60" w:after="0"/>
        <w:ind w:firstLine="284"/>
        <w:jc w:val="both"/>
        <w:rPr>
          <w:sz w:val="24"/>
        </w:rPr>
      </w:pPr>
      <w:r>
        <w:rPr>
          <w:color w:val="000000"/>
          <w:sz w:val="22"/>
        </w:rPr>
        <w:t>Меньшевизм отличался расплывчатостью организационных форм — он всегда имел несколько центров и никогда не имел единого централизованного руководства, — что объясняется также и тем, что меньшевизм складывался в самостоятельное течение медленно, со срывами и далеко не сразу осознал свою принципиальную противоположность фракции Ленина.</w:t>
      </w:r>
    </w:p>
    <w:p>
      <w:pPr>
        <w:pStyle w:val="Normal"/>
        <w:spacing w:before="60" w:after="0"/>
        <w:ind w:firstLine="284"/>
        <w:jc w:val="both"/>
        <w:rPr>
          <w:sz w:val="24"/>
        </w:rPr>
      </w:pPr>
      <w:r>
        <w:rPr>
          <w:color w:val="000000"/>
          <w:sz w:val="22"/>
        </w:rPr>
        <w:t>Когда в 1902 году появилось в свет «Что делать?», рассматриваемое ретроспективно — друзьями и недругами, журналистами и историками — как евангелие большевизма и как наиболее значительный политический памфлет, принадлежащий перу Ленина,</w:t>
      </w:r>
      <w:r>
        <w:rPr>
          <w:color w:val="000000"/>
          <w:sz w:val="22"/>
          <w:vertAlign w:val="superscript"/>
        </w:rPr>
        <w:t>6</w:t>
      </w:r>
      <w:r>
        <w:rPr>
          <w:color w:val="000000"/>
          <w:sz w:val="22"/>
        </w:rPr>
        <w:t xml:space="preserve"> будущие лидеры меньшевизма как-то не заметили специфических аспектов этой работы, а Потресов, сделав несколько, правда, существенных оговорок, в общем отозвался с восторгом о произведении своего коллеги по редакции «Искры».</w:t>
      </w:r>
      <w:r>
        <w:rPr>
          <w:color w:val="000000"/>
          <w:sz w:val="22"/>
          <w:vertAlign w:val="superscript"/>
        </w:rPr>
        <w:t>7</w:t>
      </w:r>
      <w:r>
        <w:rPr>
          <w:color w:val="000000"/>
          <w:sz w:val="22"/>
        </w:rPr>
        <w:t xml:space="preserve"> Любопытно, что в представлении такого осведомленного иностранного наблюдателя, каким был Дмитрий Благоев, имя которого связано с первой социал-демократической организацией в России — так называемый «благоевский кружок» или партия русских социал-демократов 1884—1887 гг. — содержание «Что делать?» гармонировало с хорошо ему знакомыми писаниями Группы «Освобождение Труда». В своей статье «Социализм или оппортунизм», направленной против лидера болгарских «ширяков» (то есть в каком то смысле тоже меньшевиков), Янко Саказова, Благоев обильно цитировал тогда только что появившееся «Что делать?» в полной уверенности, что он имеет дело с новой работой Плеханова, скрывавшегося под псевдонимом Ленин</w:t>
      </w:r>
      <w:r>
        <w:rPr>
          <w:color w:val="000000"/>
          <w:sz w:val="22"/>
          <w:vertAlign w:val="superscript"/>
        </w:rPr>
        <w:t>8</w:t>
      </w:r>
      <w:r>
        <w:rPr>
          <w:color w:val="000000"/>
          <w:sz w:val="22"/>
        </w:rPr>
        <w:t>. Два года спустя Парвус,</w:t>
      </w:r>
      <w:r>
        <w:rPr>
          <w:sz w:val="24"/>
        </w:rPr>
        <w:t xml:space="preserve"> </w:t>
      </w:r>
      <w:r>
        <w:rPr>
          <w:color w:val="000000"/>
          <w:sz w:val="22"/>
        </w:rPr>
        <w:t>вероятно, имел основание писать Потресову: «... начинаю приходить к заключению, что Ленин только наиболее яркий представитель ленинизма, сидящего во всех вас».</w:t>
      </w:r>
      <w:r>
        <w:rPr>
          <w:color w:val="000000"/>
          <w:sz w:val="22"/>
          <w:vertAlign w:val="superscript"/>
        </w:rPr>
        <w:t>9</w:t>
      </w:r>
    </w:p>
    <w:p>
      <w:pPr>
        <w:pStyle w:val="Normal"/>
        <w:spacing w:before="60" w:after="0"/>
        <w:ind w:firstLine="284"/>
        <w:jc w:val="both"/>
        <w:rPr/>
      </w:pPr>
      <w:r>
        <w:rPr>
          <w:color w:val="000000"/>
          <w:sz w:val="22"/>
        </w:rPr>
        <w:t xml:space="preserve">Вряд ли приходится настаивать на том, что участники </w:t>
      </w:r>
      <w:r>
        <w:rPr>
          <w:color w:val="000000"/>
          <w:sz w:val="22"/>
          <w:lang w:val="en-US"/>
        </w:rPr>
        <w:t>II</w:t>
      </w:r>
      <w:r>
        <w:rPr>
          <w:color w:val="000000"/>
          <w:sz w:val="22"/>
        </w:rPr>
        <w:t>- го съезда РСДРП, на котором меньшевики и большевики впервые скрестили шпаги, не отдавали себе отчета в том, что они присутствуют при событии, открывающем новую главу в истории России и всего мира. Больше того, уже после раскола на этом съезде и после появления известных статей Аксельрода в «Искре» (№ 55 от 15.ХН.1903 и № 57 от 15.1.1904), разница между повседневной деятельностью обоих течений была видна лишь при помощи увеличительного стекла. Потому Аксельрод на объединительном съезде 1906 года не без горечи констатировал: «Разногласия между массой меньшевиков и большевиков не выходили из рамок организованной политики, в области же тактических вопросов или партийной практики в широком смысле «меньшевики» — за немногими исключениями — не отличались существенно от «большевиков», что и обнаружилось с полной ясностью в конце 1904 г., в период «либеральной весны», когда перед партией впервые конкретно встал один из самых кардинальных вопросов нашей тактики: какую позицию должны мы занять по отношению к либеральной буржуазии в ее оппозиционных выступлениях против старого режима?»</w:t>
      </w:r>
      <w:r>
        <w:rPr>
          <w:color w:val="000000"/>
          <w:sz w:val="22"/>
          <w:vertAlign w:val="superscript"/>
        </w:rPr>
        <w:t>10</w:t>
      </w:r>
      <w:r>
        <w:rPr>
          <w:color w:val="000000"/>
          <w:sz w:val="22"/>
        </w:rPr>
        <w:t>. Несколько раньше, в той же самой речи на объединительном съезде, Аксельрод предостерегал против неправильного истолкования его статей в «Искре» №№ 55 и 57, как выступления только против большевиков: «Я и тогда многократно заявлял в частных беседах и собраниях, и теперь повторяю, что в фельетонах своих я критиковал нашу партию в целом»</w:t>
      </w:r>
      <w:r>
        <w:rPr>
          <w:color w:val="000000"/>
          <w:sz w:val="22"/>
          <w:vertAlign w:val="superscript"/>
        </w:rPr>
        <w:t>11</w:t>
      </w:r>
      <w:r>
        <w:rPr>
          <w:color w:val="000000"/>
          <w:sz w:val="22"/>
        </w:rPr>
        <w:t>.</w:t>
      </w:r>
    </w:p>
    <w:p>
      <w:pPr>
        <w:pStyle w:val="Normal"/>
        <w:spacing w:before="60" w:after="0"/>
        <w:ind w:firstLine="284"/>
        <w:jc w:val="both"/>
        <w:rPr>
          <w:sz w:val="24"/>
        </w:rPr>
      </w:pPr>
      <w:r>
        <w:rPr>
          <w:color w:val="000000"/>
          <w:sz w:val="22"/>
        </w:rPr>
        <w:t>Имея за собой печальный опыт совместной работы с большевиками в объединенной организации, один из умнейших лидеров меньшевизма, по существу начальник штаба меньшевистской армии, ФЛ. Дан, на конференции меньшевиков в январе 1909 г. в Швейцарии, поведшей к основанию «Голоса Социал-Демократа», возражал против узаконения фактически существовавшего раскола и рекомендовал тактику сохранения единства РСДРП с большевиками во что бы то ни стало, чем вызвал негодование Аксельрода.</w:t>
      </w:r>
      <w:r>
        <w:rPr>
          <w:color w:val="000000"/>
          <w:sz w:val="22"/>
          <w:vertAlign w:val="superscript"/>
        </w:rPr>
        <w:t>12</w:t>
      </w:r>
      <w:r>
        <w:rPr>
          <w:color w:val="000000"/>
          <w:sz w:val="22"/>
        </w:rPr>
        <w:t>.</w:t>
      </w:r>
    </w:p>
    <w:p>
      <w:pPr>
        <w:pStyle w:val="Normal"/>
        <w:spacing w:before="60" w:after="0"/>
        <w:ind w:firstLine="284"/>
        <w:jc w:val="both"/>
        <w:rPr>
          <w:sz w:val="24"/>
        </w:rPr>
      </w:pPr>
      <w:r>
        <w:rPr>
          <w:color w:val="000000"/>
          <w:sz w:val="22"/>
        </w:rPr>
        <w:t>Карл Каутский, верный друг и доверенное лицо русской социал-демократии, внимательно следивший за событиями русской жизни, знавший, в первую голову со слов Аксельрода, большие и мелкие проблемы движения и непримиримый противник советской диктатуры и коммунизма, еще в 1911 году багателлизировал расхождения между большевиками и меньшевиками. «Я убежден - писал он Плеханову, - что действительные разногласия между Мартовым и Лениным не так велики, как между Бернштейном и мной, и что у Потресова и Луначарского больше общего, чем, например, у Кольба и Розы Люксембург». Быть может, еще пикантнее, что Плеханов безоговорочно поддержал Каутского в этом его убеждении и объяснял ему: «...наши расколы вызываются не различьем во взглядах. Скорее можно сказать, что наши расколы порождают оттенки наших политических и тактических взглядов».</w:t>
      </w:r>
      <w:r>
        <w:rPr>
          <w:color w:val="000000"/>
          <w:sz w:val="22"/>
          <w:vertAlign w:val="superscript"/>
        </w:rPr>
        <w:t>13</w:t>
      </w:r>
    </w:p>
    <w:p>
      <w:pPr>
        <w:pStyle w:val="Normal"/>
        <w:spacing w:before="60" w:after="0"/>
        <w:ind w:firstLine="284"/>
        <w:jc w:val="both"/>
        <w:rPr>
          <w:sz w:val="24"/>
        </w:rPr>
      </w:pPr>
      <w:r>
        <w:rPr>
          <w:color w:val="000000"/>
          <w:sz w:val="22"/>
        </w:rPr>
        <w:t xml:space="preserve">Раскол РСДРП на меньшевиков и большевиков, начавшийся на </w:t>
      </w:r>
      <w:r>
        <w:rPr>
          <w:color w:val="000000"/>
          <w:sz w:val="22"/>
          <w:lang w:val="en-US"/>
        </w:rPr>
        <w:t>II</w:t>
      </w:r>
      <w:r>
        <w:rPr>
          <w:color w:val="000000"/>
          <w:sz w:val="22"/>
        </w:rPr>
        <w:t>-м съезде партии в 1903 году, формально преодоленный в 1906 году, фактически никогда не прекращавшийся и, если иметь в виду глубокие идейные расхождения в революционном лагере, существовавший подспудно еще до формального основания партии в 1898 г., стал, так сказать, конституционным фактом лишь в 1913</w:t>
      </w:r>
      <w:r>
        <w:rPr>
          <w:color w:val="000000"/>
          <w:sz w:val="22"/>
          <w:vertAlign w:val="superscript"/>
        </w:rPr>
        <w:t>м</w:t>
      </w:r>
      <w:r>
        <w:rPr>
          <w:color w:val="000000"/>
          <w:sz w:val="22"/>
        </w:rPr>
        <w:t xml:space="preserve"> с тем, чтобы после 1917, превратиться в общепризнанную межу между двумя, принципиально противоположными и разделенными морем крови и страданий, лагерями.</w:t>
      </w:r>
    </w:p>
    <w:p>
      <w:pPr>
        <w:pStyle w:val="Normal"/>
        <w:spacing w:before="60" w:after="0"/>
        <w:ind w:firstLine="284"/>
        <w:jc w:val="both"/>
        <w:rPr>
          <w:sz w:val="24"/>
        </w:rPr>
      </w:pPr>
      <w:r>
        <w:rPr>
          <w:color w:val="000000"/>
          <w:sz w:val="22"/>
        </w:rPr>
        <w:t>Несмотря на то, что сознание многих меньшевиков с трудом приспособлялось к ходу событий, что их верность идее единства рабочей партии часто граничила с фетишизмом, а внешняя обстановка навязывала формы организации и работы, несоответствующие их убеждениям, меньшевизм, как определенное течение, ширился и углублялся, подчиняя своему влиянию значительные круги социал-демократической интеллигенции и рабочих, и превратился в период февральской революции в решающий фактор так называемой революционной демократии, то есть в руководящую силу внутри советов рабочих депутатов и тем самым в ведущую группу русской революции 1917 г. Это одно оправдывает тщательное изучение истории меньшевизма. Но, кроме того, когда, после октябрьского переворота, большевизм вышел на международную арену, оказалось, что меньшевизм</w:t>
      </w:r>
      <w:r>
        <w:rPr>
          <w:sz w:val="24"/>
        </w:rPr>
        <w:t xml:space="preserve"> </w:t>
      </w:r>
      <w:r>
        <w:rPr>
          <w:color w:val="000000"/>
          <w:sz w:val="22"/>
        </w:rPr>
        <w:t>явился синонимом западноевропейской социал-демократии и Социалистического Рабочего Интернационала, противостоящих коммунизму и Коминтерну. Историк, вероятно, отнесется снисходительно к тому, что меньшевизм сравнительно медленно осознал свою особую роль как силы противостоящей большевизму, Последний, хотя и нес в себе с самого начала, зачатки того, чем он стал после захвата власти, все же в годы подпольного существования был связан, через марксизм, с гуманитарными традициями социализма и был не совсем тем, чем он стал в годы господства Сталина. Хотя Сталин и был верным продолжателем дела Ленина, последний и окружавшая его группа должны были умереть, погибнуть в подвалах чека или опустошиться внутренне, прежде чем установился тоталитарный режим «вождя народов».</w:t>
      </w:r>
    </w:p>
    <w:p>
      <w:pPr>
        <w:pStyle w:val="Normal"/>
        <w:spacing w:before="60" w:after="0"/>
        <w:ind w:firstLine="284"/>
        <w:jc w:val="both"/>
        <w:rPr>
          <w:sz w:val="24"/>
        </w:rPr>
      </w:pPr>
      <w:r>
        <w:rPr>
          <w:color w:val="000000"/>
          <w:sz w:val="22"/>
        </w:rPr>
        <w:t>Было бы неправильно думать, что меньшевизм или большевизм, равно как и вся социал-демократия, возникли в России на пустом месте. Такая, по существу не историческая точка зрения, вытекает из тенденции традиционной марксистской, и в особенности, советской историографии постулировать разрыв между периодом до и после 1883 г., время образования Группы «Освобождение Труда». Несколько утрированно, в основном все же верно, тезисы этой историографии могут быть суммированы приблизительно следующим образом. Народничество постепенно исчерпало себя и было вынуждено, силой вещей, отказаться от отрицательного отношения к политической борьбе, а, после 1-го марта, когда надежды, связывавшиеся с удачным покушением на жизнь монарха не оправдались, совсем зашло в тупик. Тогда группа бывших бакунистов, очутившаяся за границей, усвоив опыт западноевропейского социалистического движения и пересмотрев основы своего народнического символа веры, стала адептом марксизма и применила к России методы так называемого научного социализма. Отсюда пошла российская социал-демократия, учение которой, по всем пунктам — община и артели, роль крестьянства, перспективы капитализма в России и т. д. — противоположно тому, что исповедовали и проповедовали Михайловский, Лавров, Воронцов, Николайон и другие властители дум семидесятников и восьмидесятников. «Социализм и политическая борьба» и «К вопросу о развитии монистического взгляда на историю» Плеханова, «Развитие капитализма в России» Ленина открыли новые горизонты и создали идеологию РСДРП.</w:t>
      </w:r>
    </w:p>
    <w:p>
      <w:pPr>
        <w:pStyle w:val="Normal"/>
        <w:spacing w:before="60" w:after="0"/>
        <w:ind w:firstLine="284"/>
        <w:jc w:val="both"/>
        <w:rPr>
          <w:sz w:val="24"/>
        </w:rPr>
      </w:pPr>
      <w:r>
        <w:rPr>
          <w:color w:val="000000"/>
          <w:sz w:val="22"/>
        </w:rPr>
        <w:t>В предисловии Плеханова к русскому изданию книги А. Туна «История революционных движений в России», помеченному 1903 г., мы читаем: «Но в теоретическом отношении 70-е годы давали нам чрезвычайно мало, так как «наследство», завещанное нам ими оставляло совершенно незаполненной ту пропасть, которая отделяла «русский социализм» бакунинского или лавровского оттенка от научного социализма (в оригинале — курсив) Западной Европы».</w:t>
      </w:r>
      <w:r>
        <w:rPr>
          <w:color w:val="000000"/>
          <w:sz w:val="22"/>
          <w:vertAlign w:val="superscript"/>
        </w:rPr>
        <w:t>15</w:t>
      </w:r>
    </w:p>
    <w:p>
      <w:pPr>
        <w:pStyle w:val="Normal"/>
        <w:spacing w:before="60" w:after="0"/>
        <w:ind w:firstLine="284"/>
        <w:jc w:val="both"/>
        <w:rPr>
          <w:sz w:val="24"/>
        </w:rPr>
      </w:pPr>
      <w:r>
        <w:rPr>
          <w:color w:val="000000"/>
          <w:sz w:val="22"/>
        </w:rPr>
        <w:t>Мысль Плеханова понятна и приемлема, да и то с оговорками, если исходить из того, что Плеханов имел в виду исключительно происхождение марксизма в России, в том его толковании, которое он сам, Плеханов, дал учению Маркса и Энгельса. Но она совершенно неверна, если иметь в виду происхождение социал-демократии в России, мир идей которой вовсе не покрывается марксизмом в его плехановской ипостаси. Практика революционного движения, участие в политической жизни сталкивали и меньшевизм и большевизм с основными проблемами государственного бытия России, проблемами, которые стояли, хотя в несколько иной форме, что определялось обстоятельствами времени, перед народниками, преследовавшими те же цели, что и марксисты, именно ликвидацию изжившего себя самодержавия и коренное изменение условий существования народных масс. И те, и другие, народники и марксисты, бились над теми же основными трудностями, действовали приблизительно в той же социальной среде и имели дело с унаследованной, в результате многовекового развития, в основном, той же структурой общества и государства. Новая идеология — а марксизм явился совершенно новым мировоззрением — определяла иной подход к действительности. Но действительность эта, с социально-политической точки зрения — несмотря на прогресс народного хозяйства, рост культуры, подъем благосостояния страны — в принципе ставила те же задачи революционерам и социалистам 70-х и 90-х годов. Последние, усвоив и уверовав в наукообразную теорию авторов «Капитала» и «Манифеста Коммунистической</w:t>
      </w:r>
      <w:r>
        <w:rPr>
          <w:sz w:val="24"/>
        </w:rPr>
        <w:t xml:space="preserve"> </w:t>
      </w:r>
      <w:r>
        <w:rPr>
          <w:color w:val="000000"/>
          <w:sz w:val="21"/>
        </w:rPr>
        <w:t xml:space="preserve">Партии», чувствовали в себе удесятеренную энергию. Они как бы обрели новый рычаг — городской пролетариат — чтобы перевернуть затхлый мир городков Окурковых. Они не замечали того, что ими владеют те же эмоции, которые воодушевляли их предшественников, народников, только направленные не на крестьян, а на рабочих, и они вели споры, пользуясь иной терминологией на те же темы, которые волновали семидесятников. «В 70-х гг. уже намечались те споры, которые вели в 90-е годы русские марксисты и народники и в начале </w:t>
      </w:r>
      <w:r>
        <w:rPr>
          <w:color w:val="000000"/>
          <w:sz w:val="21"/>
          <w:lang w:val="en-US"/>
        </w:rPr>
        <w:t>XX</w:t>
      </w:r>
      <w:r>
        <w:rPr>
          <w:color w:val="000000"/>
          <w:sz w:val="21"/>
        </w:rPr>
        <w:t xml:space="preserve"> века марксисты-большевики и марксисты-меньшевики» — справедливо замечает Н. Бердяев.</w:t>
      </w:r>
      <w:r>
        <w:rPr>
          <w:color w:val="000000"/>
          <w:sz w:val="21"/>
          <w:vertAlign w:val="superscript"/>
        </w:rPr>
        <w:t>16</w:t>
      </w:r>
      <w:r>
        <w:rPr>
          <w:color w:val="000000"/>
          <w:sz w:val="21"/>
        </w:rPr>
        <w:t xml:space="preserve"> К аналогичному выводу приходит итальянский историк народничества, Франко Вентури.</w:t>
      </w:r>
      <w:r>
        <w:rPr>
          <w:color w:val="000000"/>
          <w:sz w:val="21"/>
          <w:vertAlign w:val="superscript"/>
        </w:rPr>
        <w:t>17</w:t>
      </w:r>
    </w:p>
    <w:p>
      <w:pPr>
        <w:pStyle w:val="Normal"/>
        <w:spacing w:before="60" w:after="0"/>
        <w:ind w:firstLine="284"/>
        <w:jc w:val="both"/>
        <w:rPr>
          <w:sz w:val="24"/>
        </w:rPr>
      </w:pPr>
      <w:r>
        <w:rPr>
          <w:color w:val="000000"/>
          <w:sz w:val="21"/>
        </w:rPr>
        <w:t>Предисловие к книжке Туна, процитированное выше, Плеханов посвятил также возражениям против попыток В. М.</w:t>
      </w:r>
      <w:r>
        <w:rPr>
          <w:i/>
          <w:color w:val="000000"/>
          <w:sz w:val="21"/>
        </w:rPr>
        <w:t xml:space="preserve"> </w:t>
      </w:r>
      <w:r>
        <w:rPr>
          <w:color w:val="000000"/>
          <w:sz w:val="21"/>
        </w:rPr>
        <w:t>Стеклова установить преемственность идей между русским марксизмом и предшествовавшими ему революционными движениями в России.</w:t>
      </w:r>
      <w:r>
        <w:rPr>
          <w:color w:val="000000"/>
          <w:sz w:val="21"/>
          <w:vertAlign w:val="superscript"/>
        </w:rPr>
        <w:t>18</w:t>
      </w:r>
      <w:r>
        <w:rPr>
          <w:color w:val="000000"/>
          <w:sz w:val="21"/>
        </w:rPr>
        <w:t xml:space="preserve"> Согласно Стеклову лавризм представлял собой первоначальный русский марксизм, а чернопередельцы подошли вплотную к кругу мыслей, характерных для Группы «Освобождение Труда». Плеханов находит конструкцию Стеклова малоубедительной и прав, потому что и Лавров и его орган «Вперед», равно как и орган «Черный Передел», стояли в основном на позициях народничества, и были далеки от марксизма как его интерпретировала Группа «Освобождение Труда». Но сама постановка вопроса о тесной связи между русскими социалистическими группами 70-х, 80-х и 90-х годов является большой заслугой Стеклова, который, к сожалению, ослабил свою позицию, подбирая доказательства для тезиса о совершенствовавшемся процессе перерастания народничества в марксизм. Вообще в глазах марксистских историков типа Стеклова, которые в отличие от Плеханова исходят из идеи преемственности между народничеством и марксизмом в России, развитие русских социалистических движений совершалось по формуле «от утопии к науке». «Утопические», «эклектические» теории Бакунина, Лаврова, Михайловского, Ткачева и др. проваливались одно за другим на экзамене истории и вдохновляемые ими движения подходили то одной, то другой стороной своей деятельности к марксистской постановке вопросов, накопляя постепенно опыт, уводящий их от «утопизма» и приближающий их шаг за шагом к «научному» социализму. Так продолжалось до тех пор, пока «количество перешло в качество» и бывшие бунтари-бакунинцы сбросили с себя ветхого Адама народничества и стали чистокровными марксистами. Поэтому Стеклов ищет и находит элементы марксизма в органе Лаврова «Вперед» и констатирует с триумфом, что орган чистых народников «Черный Передел» стоит на почве положений научного социализма.</w:t>
      </w:r>
      <w:r>
        <w:rPr>
          <w:color w:val="000000"/>
          <w:sz w:val="21"/>
          <w:vertAlign w:val="superscript"/>
        </w:rPr>
        <w:t>19</w:t>
      </w:r>
      <w:r>
        <w:rPr>
          <w:color w:val="000000"/>
          <w:sz w:val="21"/>
        </w:rPr>
        <w:t>Стеклов, предъявлявший права на народническое наследство и Плеханов, относящийся к этому наследству без всякого энтузиазма — а за ними другие марксистские, особенно советские, историки воспринимают развитие народничества 70-х и начала 80-х годов как подготовление почвы для марксизма. Народничество в их понимании имело не самостоятельную, а чисто служебную роль, нечто вроде пьедестала, на который взобрался торжествующий «научный» социализм. Поэтому они и не пытаются связать споры и разногласия, возникающие внутри марксистского лагеря с дифференциацией существовавшей внутри революционного народничества. Они как бы ослеплены и подавлены фактом расхождения народничества и марксизма по таким, с их точки зрения, основным проблемам как крестьянская община или перспективы капиталистического хозяйства в России. Но как не важно было это расхождение само по себе и как не поглощало оно чуть ли не все теоретические ресурсы обоих лагерей (народников и марксистов) , деятельность в народных массах определялась далеко не только тем или иным отношением революционеров к проблемам внутреннего рынка и даже не тем, предстоит ли России совершить буржуазную или социалистическую революцию. В конце концов все народничество 70-х годов исходило из возможности перескочить капиталистический этап развития, а между тем оно представляло не единый лагерь, а борющиеся между собой фракции, разделенные не выдуманными, а совершенно реальными разногласиями. С другой стороны, меньшевики и большевики не только несомненные марксисты, но и приверженцы ортодоксального марксизма вплоть до 1917 года сторонники той же самой теории, представляли совершенно разные политические течения в социализме. Наконец, всю относительность значения чисто теоретических разногласий указанного рода иллюстрирует пример партии эсеров, народнической партии, не связанной, подобно социал-демократам вообще и меньшевикам</w:t>
      </w:r>
      <w:r>
        <w:rPr>
          <w:sz w:val="24"/>
        </w:rPr>
        <w:t xml:space="preserve">, </w:t>
      </w:r>
      <w:r>
        <w:rPr>
          <w:color w:val="000000"/>
          <w:sz w:val="22"/>
        </w:rPr>
        <w:t>в частности, убеждением, что в России возможна лишь буржуазная революция и что попытки внедрить в отсталой стране элементы социалистического хозяйства являются утопией и обречены на поражение. Между тем ПСР во время февральской революции была заодно с меньшевиками до такой степени, что меньшевистско-эсеровский блок в советах действовал зачастую как единая партия, а популярное трио Либер—Дан—Гоц символизировали революционную демократию.</w:t>
      </w:r>
      <w:r>
        <w:rPr>
          <w:color w:val="000000"/>
          <w:sz w:val="22"/>
          <w:vertAlign w:val="superscript"/>
        </w:rPr>
        <w:t>20</w:t>
      </w:r>
    </w:p>
    <w:p>
      <w:pPr>
        <w:pStyle w:val="Normal"/>
        <w:spacing w:before="60" w:after="0"/>
        <w:ind w:firstLine="284"/>
        <w:jc w:val="both"/>
        <w:rPr>
          <w:sz w:val="24"/>
        </w:rPr>
      </w:pPr>
      <w:r>
        <w:rPr>
          <w:color w:val="000000"/>
          <w:sz w:val="22"/>
        </w:rPr>
        <w:t xml:space="preserve">Видимо, современники сильно преувеличивали роль и значение, так сказать, больших вопросов, носивших преимущественно мировоззренческий характер. Отъединенная социалистическая интеллигенция, не имеющая конструктивных государственных и общественных функций, неизбежно концентрировала свое внимание и отдавала все свои силы единственно по-настоящему ей доступной активности в области абстрактной мысли, ищущей большие ответы на принципиальные проблемы, стоявшие перед страной. Все остальное привлекало ее внимание лишь спорадически, постольку поскольку появлялись от раза до разу возможности вложиться в конкретное дело. Таким делом было «хождение в народ», главным образом в 1874 и 1875 годах. Таким делом был и террор, организованный «Народной Волей». Но подобные эпизоды были исключениями до того, когда период </w:t>
      </w:r>
      <w:r>
        <w:rPr>
          <w:color w:val="000000"/>
          <w:sz w:val="22"/>
          <w:lang w:val="en-US"/>
        </w:rPr>
        <w:t>Schein</w:t>
      </w:r>
      <w:r>
        <w:rPr>
          <w:color w:val="000000"/>
          <w:sz w:val="22"/>
        </w:rPr>
        <w:t>-</w:t>
      </w:r>
      <w:r>
        <w:rPr>
          <w:color w:val="000000"/>
          <w:sz w:val="22"/>
          <w:lang w:val="en-US"/>
        </w:rPr>
        <w:t>Konstitutionalism</w:t>
      </w:r>
      <w:r>
        <w:rPr>
          <w:color w:val="000000"/>
          <w:sz w:val="22"/>
        </w:rPr>
        <w:t>'</w:t>
      </w:r>
      <w:r>
        <w:rPr>
          <w:color w:val="000000"/>
          <w:sz w:val="22"/>
          <w:lang w:val="en-US"/>
        </w:rPr>
        <w:t>a</w:t>
      </w:r>
      <w:r>
        <w:rPr>
          <w:color w:val="000000"/>
          <w:sz w:val="22"/>
        </w:rPr>
        <w:t xml:space="preserve"> (Макс Вебер) открыл, к сожалению, поздно и ненадолго, новые перспективы.</w:t>
      </w:r>
    </w:p>
    <w:p>
      <w:pPr>
        <w:pStyle w:val="Normal"/>
        <w:spacing w:before="60" w:after="0"/>
        <w:ind w:firstLine="284"/>
        <w:jc w:val="both"/>
        <w:rPr>
          <w:sz w:val="24"/>
        </w:rPr>
      </w:pPr>
      <w:r>
        <w:rPr>
          <w:color w:val="000000"/>
          <w:sz w:val="22"/>
        </w:rPr>
        <w:t>После упадка «Народной Воли» террор сошел со сцены и социалистическая интеллигенция вновь очутилась на долгий промежуток времени вне дела. Именно тогда нарождающаяся социал-демократия в легальных марксистских журналах и в индивидуальных трудах, а также в изданиях Группы «Освобождение Труда» разработала стройную систему взглядов, резко отграничив их от народничества. Именно тогда исповедание полной противоположности «утопического», «мелко-буржуазного» народничества и «научного социализма» стало достоянием широких кругов. До того противопоставление марксизма, нашедшего доступ в Россию чуть ли не в 50-х и, наверное, в 60-х годах,</w:t>
      </w:r>
      <w:r>
        <w:rPr>
          <w:color w:val="000000"/>
          <w:sz w:val="22"/>
          <w:vertAlign w:val="superscript"/>
        </w:rPr>
        <w:t>21</w:t>
      </w:r>
      <w:r>
        <w:rPr>
          <w:color w:val="000000"/>
          <w:sz w:val="22"/>
        </w:rPr>
        <w:t xml:space="preserve"> народничеству не пользовалось популярностью, о чем свидетельствует тот факт, что первыми переводчиками Капитала на русский язык были Лопатин и Николайон, оба народники и оба большие поклонники Маркса.</w:t>
      </w:r>
      <w:r>
        <w:rPr>
          <w:color w:val="000000"/>
          <w:sz w:val="22"/>
          <w:vertAlign w:val="superscript"/>
        </w:rPr>
        <w:t>22</w:t>
      </w:r>
      <w:r>
        <w:rPr>
          <w:color w:val="000000"/>
          <w:sz w:val="22"/>
        </w:rPr>
        <w:t xml:space="preserve"> С другой стороны, известно, с каким</w:t>
      </w:r>
      <w:r>
        <w:rPr>
          <w:sz w:val="24"/>
        </w:rPr>
        <w:t xml:space="preserve"> </w:t>
      </w:r>
      <w:r>
        <w:rPr>
          <w:color w:val="000000"/>
          <w:sz w:val="22"/>
        </w:rPr>
        <w:t xml:space="preserve">вниманием и одобрением относился автор «Капитала» к деятельности «Народной Воли».Не менее интересно, что Маркс и Энгельс не хотели контрассигновать систему взглядов пионеров русской социал-демократии. Больше того, Маркс в письме от 8 </w:t>
      </w:r>
      <w:r>
        <w:rPr>
          <w:color w:val="000000"/>
          <w:sz w:val="22"/>
          <w:lang w:val="en-US"/>
        </w:rPr>
        <w:t>JH</w:t>
      </w:r>
      <w:r>
        <w:rPr>
          <w:color w:val="000000"/>
          <w:sz w:val="22"/>
        </w:rPr>
        <w:t>.1881 г., а Энгельс 23.</w:t>
      </w:r>
      <w:r>
        <w:rPr>
          <w:color w:val="000000"/>
          <w:sz w:val="22"/>
          <w:lang w:val="en-US"/>
        </w:rPr>
        <w:t>IV</w:t>
      </w:r>
      <w:r>
        <w:rPr>
          <w:color w:val="000000"/>
          <w:sz w:val="22"/>
        </w:rPr>
        <w:t>. 1885 г. - оба, отвечая на просьбу Веры Засулич высказаться по поводу споров русских марксистов с народниками и в частности с «Народной Волей», — чуть ли не взяли сторону последних в этом споре и, во всяком случае, уклонились от солидаризации с Засулич и ее единомышленниками.</w:t>
      </w:r>
      <w:r>
        <w:rPr>
          <w:color w:val="000000"/>
          <w:sz w:val="22"/>
          <w:vertAlign w:val="superscript"/>
        </w:rPr>
        <w:t>23</w:t>
      </w:r>
    </w:p>
    <w:p>
      <w:pPr>
        <w:pStyle w:val="Normal"/>
        <w:spacing w:before="60" w:after="0"/>
        <w:ind w:firstLine="284"/>
        <w:jc w:val="both"/>
        <w:rPr>
          <w:sz w:val="24"/>
        </w:rPr>
      </w:pPr>
      <w:r>
        <w:rPr>
          <w:color w:val="000000"/>
          <w:sz w:val="22"/>
        </w:rPr>
        <w:t>Новообращенным марксистам из Группы «Освобождение Труда» казалось, что разработанная ими схема дает ответы на все вопросы общественного развития России и потому они невольно считали ее бесконечно важной и, исходя из нее, строили свои отношения к другим группам и партиям. С такой точки зрения народничество должно было казаться полной противоположностью марксизма, а свет марксизма до такой степени ослеплял своих адептов, что они не замечали вопросов, которые казались второстепенными под углом зрения абстрактно-мировоззренческого, но, по существу обладали первостепенной важностью, если речь шла не о водружении знамени для пока что не существовавшей армии, а о стычках с неприятелем при посредстве имевшихся в наличии отрядов партизан. Эти вопросы, так сказать, второго ранга, вследствие своей конкретности и актуальности, явились водоразделом внутри марксистских рядов и отодвинули на задний план мировоззренческие формулировки, которые, вследствие своей абстрактности, приобрели характер алгебраической формулы, покрывающие довольно различные арифметические содержания.</w:t>
      </w:r>
    </w:p>
    <w:p>
      <w:pPr>
        <w:pStyle w:val="Normal"/>
        <w:spacing w:before="60" w:after="0"/>
        <w:ind w:firstLine="284"/>
        <w:jc w:val="both"/>
        <w:rPr>
          <w:sz w:val="24"/>
        </w:rPr>
      </w:pPr>
      <w:r>
        <w:rPr>
          <w:color w:val="000000"/>
          <w:sz w:val="22"/>
        </w:rPr>
        <w:t>Как только возникала возможность настоящего дела, приобретали важность не вопросы о перспективах капиталистического развития в России или о мелко-буржуазной или пролетарской природе русского крестьянства, а вопросы о создании народной рабочей партии, о «делании» революции или подготовлении революции, о взаимоотношениях рабочих и интеллигенции, о роли выходцев из привилегированной среды в народном и рабочем движении и т. д. Этим я не хочу отрицать всякого значения мировоззренческих вопросов. Вообще трудно логически отграничить вопросы первого и второго ранга, мировоззренческие и конкретно стоящие, в каком-то смысле, политические проблемы. Они</w:t>
      </w:r>
      <w:r>
        <w:rPr>
          <w:sz w:val="24"/>
        </w:rPr>
        <w:t xml:space="preserve"> </w:t>
      </w:r>
      <w:r>
        <w:rPr>
          <w:color w:val="000000"/>
          <w:sz w:val="22"/>
        </w:rPr>
        <w:t>часто переплетаются между собой. Несомненно все же, что водораздел внутри социалистического сектора в России проходил по другому руслу, чем ему это полагалось согласно теории разработанной основоположниками русской социал-демократии. Больше того, чтобы понять, что отделяло меньшевиков от большевиков и что сближало каждую из этих фракций с определенными течениями внутри народничества семидесятых и восьмидесятых годов, следует вынести за скобки большие проблемы разделяющие мировоззрение марксистов и народников и сосредоточиться над проблемами, связанными с «делом», а не с идеологией. В частности, это важно для ответа на вопрос, можно ли установить, а если да, то в каких пределах, сходство между меньшевизмом и движениями, возникшими и действовавшими в России в 70-х и 80-х годах.</w:t>
      </w:r>
    </w:p>
    <w:p>
      <w:pPr>
        <w:pStyle w:val="Normal"/>
        <w:spacing w:before="60" w:after="0"/>
        <w:ind w:firstLine="284"/>
        <w:jc w:val="both"/>
        <w:rPr>
          <w:sz w:val="24"/>
        </w:rPr>
      </w:pPr>
      <w:r>
        <w:rPr>
          <w:color w:val="000000"/>
          <w:sz w:val="22"/>
        </w:rPr>
        <w:t>Все члены Группы «Освобождение Труда» - Плеханов, Аксельрод, Засулич, Дейч и умерший в 1884 году Игнатов</w:t>
      </w:r>
      <w:r>
        <w:rPr>
          <w:color w:val="000000"/>
          <w:sz w:val="22"/>
          <w:vertAlign w:val="superscript"/>
        </w:rPr>
        <w:t>24</w:t>
      </w:r>
      <w:r>
        <w:rPr>
          <w:color w:val="000000"/>
          <w:sz w:val="22"/>
        </w:rPr>
        <w:t xml:space="preserve"> — принадлежали к чернопередельческому крылу народничества и все они впоследствии (зигзаги Плеханова могут быть игнорированы в данной связи) стали меньшевиками и никогда не примыкали к большевикам. Уже по этому одному группа «Черный Передел», возникшая осенью 1879 г. в результате раскола общества «Земли и Воли», заслуживает пристального внимания со стороны историков меньшевизма.</w:t>
      </w:r>
    </w:p>
    <w:p>
      <w:pPr>
        <w:pStyle w:val="Normal"/>
        <w:spacing w:before="60" w:after="0"/>
        <w:ind w:firstLine="284"/>
        <w:jc w:val="both"/>
        <w:rPr>
          <w:sz w:val="24"/>
        </w:rPr>
      </w:pPr>
      <w:r>
        <w:rPr>
          <w:color w:val="000000"/>
          <w:sz w:val="22"/>
        </w:rPr>
        <w:t>Расхождения чернопередельцев с «Народной Волей» сводились главным образом к двум пунктам: 1. борьба за политическое освобождение России не должна быть отделена от борьбы за экономическое раскрепощение народных масс, то есть за осуществление социалистического идеала и 2. борьба же за социализм предполагает активную и непрерывную деятельность среди народа, то есть в первую голову среди крестьянства, а также среди городских рабочих. Но оба эти пункта передают основное настроение, пропитывавшее благую весть, которую нес журнал Лаврова «Вперед» (непериодическое и периодическое издание 1873-1877). Такая связь не случайна. Чернопередельцы, попавшие за границу в 1880 году - Плеханов, Засулич, Дейч и Стефанович - близко сошлись с Лавровым. Они пригласили его участвовать</w:t>
      </w:r>
      <w:r>
        <w:rPr>
          <w:sz w:val="24"/>
        </w:rPr>
        <w:t xml:space="preserve"> </w:t>
      </w:r>
      <w:r>
        <w:rPr>
          <w:color w:val="000000"/>
          <w:sz w:val="22"/>
        </w:rPr>
        <w:t>в их органе «Черный Передел».</w:t>
      </w:r>
      <w:r>
        <w:rPr>
          <w:color w:val="000000"/>
          <w:sz w:val="22"/>
          <w:vertAlign w:val="superscript"/>
        </w:rPr>
        <w:t>25</w:t>
      </w:r>
      <w:r>
        <w:rPr>
          <w:color w:val="000000"/>
          <w:sz w:val="22"/>
        </w:rPr>
        <w:t xml:space="preserve"> Плеханов, оставшийся жить в Париже в этот год, относился к Лаврову с особенным благорасположением.</w:t>
      </w:r>
      <w:r>
        <w:rPr>
          <w:color w:val="000000"/>
          <w:sz w:val="22"/>
          <w:vertAlign w:val="superscript"/>
        </w:rPr>
        <w:t>26</w:t>
      </w:r>
      <w:r>
        <w:rPr>
          <w:color w:val="000000"/>
          <w:sz w:val="22"/>
        </w:rPr>
        <w:t xml:space="preserve"> «С тех самых пор, как во мне начала пробуждаться «критическая мысль», Вы, Маркс и Чернышевский были любимейшими моими авторами, воспитывавшими и развивавшими мой ум во всех отношениях», — писал Плеханов Лаврову 31-го октября 1881 г.</w:t>
      </w:r>
      <w:r>
        <w:rPr>
          <w:color w:val="000000"/>
          <w:sz w:val="22"/>
          <w:vertAlign w:val="superscript"/>
        </w:rPr>
        <w:t>27</w:t>
      </w:r>
      <w:r>
        <w:rPr>
          <w:color w:val="000000"/>
          <w:sz w:val="22"/>
        </w:rPr>
        <w:t xml:space="preserve"> Больше того, он рассматривал Лаврова, как своего политического единомышленника. Когда встал вопрос об его вхождении в редакцию «Вестника Народной Воли», Плеханов послал Лаврову следующие строки ранней весной 1882 г.: «Я отдаю вопрос о соредакторстве в «Вестн. Н. В.» на решение своих тт. Вы, Евгений (Дейч), Вера (Засулич) и др. должны произнести окончательный приговор по этому делу. Я подчинюсь ему во всяком случае (выделено в оригинале. Б. С.)».</w:t>
      </w:r>
      <w:r>
        <w:rPr>
          <w:color w:val="000000"/>
          <w:sz w:val="22"/>
          <w:vertAlign w:val="superscript"/>
        </w:rPr>
        <w:t>28</w:t>
      </w:r>
    </w:p>
    <w:p>
      <w:pPr>
        <w:pStyle w:val="Normal"/>
        <w:spacing w:before="60" w:after="0"/>
        <w:ind w:firstLine="284"/>
        <w:jc w:val="both"/>
        <w:rPr>
          <w:sz w:val="24"/>
        </w:rPr>
      </w:pPr>
      <w:r>
        <w:rPr>
          <w:color w:val="000000"/>
          <w:sz w:val="22"/>
        </w:rPr>
        <w:t>В основе близости очутившихся за границей чернопередельцев и Лаврова лежал параллелизм и даже идентичность политических оценок автора «Исторических писем» и этих переходящих или даже перешедших на марксистские позиции народников. Я подчеркиваю выражение политических оценок в отличие от мировоззренческих. Если не считать марксизм венцом творения социалистической мысли, то вопрос о том, приближался ли лавризм, а если да, то в какой степени к учению Маркса—Плеханова имеет лишь относительную ценность. Гораздо интереснее, с исторической точки зрения, проследить, поскольку для этого имеются достаточные данные, сходство политических позиций различных по своему социалистическому мировоззрению групп, кружков и течений.</w:t>
      </w:r>
    </w:p>
    <w:p>
      <w:pPr>
        <w:pStyle w:val="Normal"/>
        <w:spacing w:before="60" w:after="0"/>
        <w:ind w:firstLine="284"/>
        <w:jc w:val="both"/>
        <w:rPr>
          <w:sz w:val="24"/>
        </w:rPr>
      </w:pPr>
      <w:r>
        <w:rPr>
          <w:color w:val="000000"/>
          <w:sz w:val="22"/>
        </w:rPr>
        <w:t>Народники унаследовали из опыта революции 1848 г. — через Герцена и Бакунина — недоверие к чисто политическим лозунгам, считая их приманкой, при помощи которой буржуазия пытается подчинить своим эгоистическим интересам народные массы. Желание избежать ошибки, совершенной рабочими в мартовские дни, диктовало народникам стремление организовать угнетенных под знаменем социализма, а не политических паролей, в которых были заинтересованы также и привилегированные классы. Этим способом народники надеялись предотвратить использование «четвертого сословия» в качестве пушечного мяса в чуждых ему целях. Под таким углом зрения политическая эмансипация страны являлась как бы побочным продуктом социалистической революции. В этом духе выражается О.В. Аптекман в «Письме к бывшим товарищам», помещенном в № 1 «Черного Передела» от 15-го января 1880 г.: «Исторический опыт учит нас, что реорганизация общества на более справедливых основаниях возможна лишь при помощи экономической, социальной революции, что политические перевороты нигде никогда (выделено в оригинале. Б. С.) не могли обеспечить народу экономическую и политическую свободу».</w:t>
      </w:r>
      <w:r>
        <w:rPr>
          <w:color w:val="000000"/>
          <w:sz w:val="22"/>
          <w:vertAlign w:val="superscript"/>
        </w:rPr>
        <w:t>29</w:t>
      </w:r>
      <w:r>
        <w:rPr>
          <w:color w:val="000000"/>
          <w:sz w:val="22"/>
        </w:rPr>
        <w:t xml:space="preserve"> А у Лаврова в его политической брошюре против Ткачева, написанной в 1875 г., сказано чуть ли не теми же словами: «Революций политических было много, но исход их везде и всегда был одинаков. Всегда ими воспользовывались прежде всего те, которые обладали экономическою силою, выгодным общественным положением. Всегда на трупах простонародья, строившего баррикады и сражавшегося на них, поднималась власть меньшинства, которое эксплоатировало народ; улучшалось положение небольшой группы людей, а народ продолжал страдать».</w:t>
      </w:r>
      <w:r>
        <w:rPr>
          <w:color w:val="000000"/>
          <w:sz w:val="22"/>
          <w:vertAlign w:val="superscript"/>
        </w:rPr>
        <w:t>30</w:t>
      </w:r>
    </w:p>
    <w:p>
      <w:pPr>
        <w:pStyle w:val="Normal"/>
        <w:spacing w:before="60" w:after="0"/>
        <w:ind w:firstLine="284"/>
        <w:jc w:val="both"/>
        <w:rPr/>
      </w:pPr>
      <w:r>
        <w:rPr>
          <w:color w:val="000000"/>
          <w:sz w:val="22"/>
        </w:rPr>
        <w:t>Такое отношение к борьбе за политическую свободу было связано с глубоко укоренившимся недоверием к оппозиционности либеральной буржуазии. Эта традиция, восходящая, вероятно, к столкновению «Современника» с «Колоколом», то есть Добролюбова и Чернышевского с Герценом в 1859 г.,</w:t>
      </w:r>
      <w:r>
        <w:rPr>
          <w:color w:val="000000"/>
          <w:sz w:val="22"/>
          <w:vertAlign w:val="superscript"/>
        </w:rPr>
        <w:t>31</w:t>
      </w:r>
      <w:r>
        <w:rPr>
          <w:color w:val="000000"/>
          <w:sz w:val="22"/>
        </w:rPr>
        <w:t xml:space="preserve"> была характерна чуть ли не для всех течений народничества и нашла свое отражение как в журнале Лаврова «Вперед», так и в журнале «Черный Передел».</w:t>
      </w:r>
      <w:r>
        <w:rPr>
          <w:color w:val="000000"/>
          <w:sz w:val="22"/>
          <w:vertAlign w:val="superscript"/>
        </w:rPr>
        <w:t>32</w:t>
      </w:r>
      <w:r>
        <w:rPr>
          <w:color w:val="000000"/>
          <w:sz w:val="22"/>
        </w:rPr>
        <w:t xml:space="preserve"> Члены Группы «Освобождение Труда» пересмотрели коренным образом примитивный, с их точки зрения, подход народничества к проблемам классовой структуры русского общества. Вслед за ними меньшевики и пытались найти среди имущих классов союзников (хотя бы временных) пролетариату, чтобы общими усилиями прогрессивных буржуа и революционных рабочих покончить с режимом самодержавия. Большевики, как и народники, не верили и не ориентировались на поступательную роль «цензового элемента» в предстоящей революции. В свете событий 1917 года историк найдет их народническую точку зрения в этом вопросе более адекватной действительности, чем марксистские взгляды на роль буржуазии в «буржуазной революции»« защищавшиеся меньшевиками с усердием, заслуживавшим лучшего применения.</w:t>
      </w:r>
      <w:r>
        <w:rPr>
          <w:sz w:val="24"/>
        </w:rPr>
        <w:t xml:space="preserve"> </w:t>
      </w:r>
    </w:p>
    <w:p>
      <w:pPr>
        <w:pStyle w:val="Normal"/>
        <w:spacing w:before="60" w:after="0"/>
        <w:ind w:firstLine="284"/>
        <w:jc w:val="both"/>
        <w:rPr>
          <w:sz w:val="24"/>
        </w:rPr>
      </w:pPr>
      <w:r>
        <w:rPr>
          <w:color w:val="000000"/>
          <w:sz w:val="22"/>
        </w:rPr>
        <w:t xml:space="preserve">Было бы ошибочно думать, что чернопередельцы являлись принципиальными противниками борьбы за политическую свободу. Тот же Аптекман в цитированной выше статье </w:t>
      </w:r>
      <w:r>
        <w:rPr>
          <w:color w:val="000000"/>
          <w:sz w:val="22"/>
          <w:lang w:val="en-US"/>
        </w:rPr>
        <w:t>N</w:t>
      </w:r>
      <w:r>
        <w:rPr>
          <w:color w:val="000000"/>
          <w:sz w:val="22"/>
        </w:rPr>
        <w:t>» 1 «Черного Передела» писал: «Мы восстаем против политической борьбы не безусловно, а ставим ее в зависимость от предварительной революционной работы в народе» и дальше еще определеннее: «Но не думайте,., что я вообще против конституции, против политической свободы. Я слишком уважаю человеческую личность, чтобы быть против политической свободы», А Плеханов в своего рода завещании новой редакции «Черного Передела» в России, перенявшей начиная с № 3 издание от заграничников, формулирует с присущей ему четкостью отношение своих товарищей к жгучему тогда вопросу о политической борьбе: «Поэтому задача 'Черного Передела' может считаться оконченной лишь тогда, когда вся русская социалистическая партия признает главной целью своих усилий создание социально-революционной организации в народной среде, причем требование политической свободы войдет как составная часть в общую сумму ближайших требований, предъявляемых этой организацией правительству и высшим классам».</w:t>
      </w:r>
      <w:r>
        <w:rPr>
          <w:color w:val="000000"/>
          <w:sz w:val="22"/>
          <w:vertAlign w:val="superscript"/>
        </w:rPr>
        <w:t>33</w:t>
      </w:r>
      <w:r>
        <w:rPr>
          <w:color w:val="000000"/>
          <w:sz w:val="22"/>
        </w:rPr>
        <w:t xml:space="preserve"> Орган Лаврова «Вперед», закончивший свое бренное существование в 1877 году, не дожил до полосы ожесточенных споров о допустимости и целесообразности политической борьбы и до самого конца поддерживал традицию борьбы за беспримесный социализм и отказа ломать копья за свободные учреждения. Но бывший редактор «Вперед», Лавров, не только разделял отказ чернопередельцев от «аполицизма», но, наверное, шел дальше их в смысле приближения к «Народной Воле», что вытекает из его статьи в № 3 «Черного Передела».</w:t>
      </w:r>
    </w:p>
    <w:p>
      <w:pPr>
        <w:pStyle w:val="Normal"/>
        <w:spacing w:before="60" w:after="0"/>
        <w:ind w:firstLine="284"/>
        <w:jc w:val="both"/>
        <w:rPr>
          <w:sz w:val="24"/>
        </w:rPr>
      </w:pPr>
      <w:r>
        <w:rPr>
          <w:color w:val="000000"/>
          <w:sz w:val="22"/>
        </w:rPr>
        <w:t xml:space="preserve">Приведенные примеры иллюстрируют, как нам кажется, </w:t>
      </w:r>
      <w:r>
        <w:rPr>
          <w:color w:val="000000"/>
          <w:sz w:val="22"/>
          <w:lang w:val="en-US"/>
        </w:rPr>
        <w:t>Wahl</w:t>
      </w:r>
      <w:r>
        <w:rPr>
          <w:color w:val="000000"/>
          <w:sz w:val="22"/>
        </w:rPr>
        <w:t>-</w:t>
      </w:r>
      <w:r>
        <w:rPr>
          <w:color w:val="000000"/>
          <w:sz w:val="22"/>
          <w:lang w:val="en-US"/>
        </w:rPr>
        <w:t>verwandschaft</w:t>
      </w:r>
      <w:r>
        <w:rPr>
          <w:color w:val="000000"/>
          <w:sz w:val="22"/>
        </w:rPr>
        <w:t xml:space="preserve"> между взглядами чернопередельцев и Лаврова. Они, кроме того, показывают, что «активное народничество» билось над вопросом о взаимоотношении социалистических и, если так можно выразиться, либертарных элементов в практической деятельности русских революционеров. Группе «Освобождения Труда» казалось, что она, пользуясь марксистским методом, нашла гармоничный ответ на вопрос, представлявшийся духовному взору народников неразрешимым противоречием. Тут не место анализировать теорию стадий — сначала политичес</w:t>
      </w:r>
      <w:r>
        <w:rPr>
          <w:color w:val="000000"/>
          <w:sz w:val="21"/>
        </w:rPr>
        <w:t>кая, а потом социалистическая революция — развитую Плехановым в «Социализм и политическая борьба» и «Наших разногласиях». Но так как меньшевизм базировал свою политическую тактику в революции 1905 и 1917 гг. на теории стадий, то будет уместно привести цитату из Аксельрода — тогда правоверного бакуниста-народника, в огромной степени, предвосхищавшую будущую схему стадий. В своей известной статье «Переходный момент нашей партии», напечатанной в № 8 журнала «Община» (ноябрь—декабрь 1878 г.), выходившем в Женеве, будущий вдохновитель и теоретик меньшевизма писал: «Всегда и везде... непосредственные результаты усилий радикальных партий выпадали на долю умеренных (выделено в оригинале. Б. С.). Русские социалисты, благодаря апатии и холопству нашего общества, еще в большей степени обречены на служение интересам привилегированного меньшинства, жаждущего политической свободы, Это факт, созданный помимо нас историей... Не можем мы отказываться от борьбы против нашего деспотического правительства. Вот почему наиболее отважные из нашей среды не могут не убивать Хреновых и Мезенцовых... Но если мы, волей-неволей, должны бороться против абсолютизма и, следовательно, косвенно завоевывать буржуазии политические права, то мы не обязаны употребить с нашей стороны все усилья, чтобы политическая борьба не сбила нас с социалистического пути (подч. мною. Б. С.) и не дезорганизовала окончательно социалистические элементы в России. Мы должны поэтому обратить серьезное внимание на такие пути, которые одновременно (выделено в оригинале. — Б. С.) ведут к двум целям; и к уничтожению абсолютизма и к усилению социалистических тенденций (подч. мною. Б. С.), как в нашей собственной среде, так и вне ее».</w:t>
      </w:r>
    </w:p>
    <w:p>
      <w:pPr>
        <w:pStyle w:val="Normal"/>
        <w:spacing w:before="60" w:after="0"/>
        <w:ind w:firstLine="284"/>
        <w:jc w:val="both"/>
        <w:rPr>
          <w:sz w:val="24"/>
        </w:rPr>
      </w:pPr>
      <w:r>
        <w:rPr>
          <w:color w:val="000000"/>
          <w:sz w:val="21"/>
        </w:rPr>
        <w:t>Есть в приведенной выписке элемент сострадания, боли за народ, обреченный таскать каштаны из огня в интересах высших классов общества. То же отношение к меньшему брату естественно было свойственно автору «Исторических писем» и стало достоянием подавляющего большинства народников. В периодическом издании «Вперед» № 27 от 15 февраля 1876 г. мы читаем в «прекрасной», по словам Плеханова,</w:t>
      </w:r>
      <w:r>
        <w:rPr>
          <w:color w:val="000000"/>
          <w:sz w:val="21"/>
          <w:vertAlign w:val="superscript"/>
        </w:rPr>
        <w:t>34</w:t>
      </w:r>
      <w:r>
        <w:rPr>
          <w:color w:val="000000"/>
          <w:sz w:val="21"/>
        </w:rPr>
        <w:t xml:space="preserve"> статье Лаврова: «И так социальный переворот сам собой подготовляется в России, как во всем цивилизованном мире, самыми успехами капиталистического строя. Но в России, как во всем цивилизованном</w:t>
      </w:r>
      <w:r>
        <w:rPr>
          <w:sz w:val="24"/>
        </w:rPr>
        <w:t xml:space="preserve"> </w:t>
      </w:r>
      <w:r>
        <w:rPr>
          <w:color w:val="000000"/>
          <w:sz w:val="21"/>
        </w:rPr>
        <w:t xml:space="preserve">мире, убежденные социалисты должны употребить все свои усилья, чтобы этот переворот совершился при </w:t>
      </w:r>
      <w:r>
        <w:rPr>
          <w:color w:val="000000"/>
          <w:sz w:val="21"/>
          <w:u w:val="single"/>
        </w:rPr>
        <w:t>наименьших страданиях народа</w:t>
      </w:r>
      <w:r>
        <w:rPr>
          <w:color w:val="000000"/>
          <w:sz w:val="21"/>
        </w:rPr>
        <w:t xml:space="preserve"> (подч. мною. Б. С.) и с наибольшими шансами установления того именно порядка, который заключает наибольшее число элементов, составляющих сущность рабочего социализма». Известно, какую большую роль в концепции меньшевизма играла мысль о предотвращении использования пролетариата в качестве пушечного мяса в буржуазной революции. В основе ее лежали сострадание к народу и желание свести к минимуму его жертвы в борьбе за политическое раскрепощение России.</w:t>
      </w:r>
    </w:p>
    <w:p>
      <w:pPr>
        <w:pStyle w:val="Normal"/>
        <w:spacing w:before="60" w:after="0"/>
        <w:ind w:firstLine="284"/>
        <w:jc w:val="both"/>
        <w:rPr>
          <w:sz w:val="24"/>
        </w:rPr>
      </w:pPr>
      <w:r>
        <w:rPr>
          <w:color w:val="000000"/>
          <w:sz w:val="21"/>
        </w:rPr>
        <w:t>Еще больше аналогии между меньшевизмом и лавризмом в вопросе о захвате власти. Нижеследующие выдержки кажутся цитатами из полемики между меньшевиками и большевиками до и после 1917 г., хотя они взяты из произведений написанных свыше 75-ти лет тому назад.</w:t>
      </w:r>
    </w:p>
    <w:p>
      <w:pPr>
        <w:pStyle w:val="Normal"/>
        <w:spacing w:before="60" w:after="0"/>
        <w:ind w:firstLine="284"/>
        <w:jc w:val="both"/>
        <w:rPr>
          <w:sz w:val="24"/>
        </w:rPr>
      </w:pPr>
      <w:r>
        <w:rPr>
          <w:color w:val="000000"/>
          <w:sz w:val="21"/>
        </w:rPr>
        <w:t>Во втором томе непериодического издания «Вперед»,увидевшего свет в 1874 г., ближайший сотрудник Лаврова и секретарь редакции «Вперед», ныне почти забытый Валериан Николаевич Смирнов, поместил статью под характерным заголовком «Революционеры из привилегированной среды»,</w:t>
      </w:r>
      <w:r>
        <w:rPr>
          <w:color w:val="000000"/>
          <w:sz w:val="21"/>
          <w:vertAlign w:val="superscript"/>
        </w:rPr>
        <w:t>35</w:t>
      </w:r>
      <w:r>
        <w:rPr>
          <w:color w:val="000000"/>
          <w:sz w:val="21"/>
        </w:rPr>
        <w:t xml:space="preserve"> к которой нам придется еще вернуться и в которой он подвергает жестокой критике бланкизм, приписываемый им выходцам из интеллигенции: «Недалеко еще ушло от нас то время, когда революционно-бродящие силы так называемой интеллигенции полагали, что решение революционного вопроса находится в их руках, что именно им, этим силам, и принадлежит главнейшая роль в деле пересоздания человеческого общества... Практические умы выработали даже схему, по которой должна совершиться революция... стоит лишь устроить что ни на есть тайное общество с строжайшим уставом и со всеми его атрибутами, завещанными карбонариями, иезуитами или кем-нибудь в этом роде; устроить макиавеллиевски-хитрьй и ловкий заговор, захватить власть в свои руки и затем, в качестве временного или постоянного правительства, при помощи каких угодно средств, провести целый ряд реформ, имеющих целью народное благо высшей пробы. Что касается до вопросов, какую роль будет играть при этом народ, во имя которого должен совершиться революционный эксперимент, в какие отношения к нему придется стать при этом революционерам,</w:t>
      </w:r>
      <w:r>
        <w:rPr>
          <w:sz w:val="24"/>
        </w:rPr>
        <w:t xml:space="preserve"> </w:t>
      </w:r>
      <w:r>
        <w:rPr>
          <w:color w:val="000000"/>
          <w:sz w:val="22"/>
        </w:rPr>
        <w:t>примет ли он с должною благодарностью опекунские заботы добрых людей о его судьбе, поймет ли он все благородство их усилий и благодетельное значение навязанных ему мер, или он — по своему невежеству, конечно, — найдет их для себя неподходящими и тогда, по своей дикости, и пр. —  то над всеми этими вопросами не считали нужным ломать голову, так как их находили второстепенными».</w:t>
      </w:r>
    </w:p>
    <w:p>
      <w:pPr>
        <w:pStyle w:val="Normal"/>
        <w:spacing w:before="60" w:after="0"/>
        <w:ind w:firstLine="284"/>
        <w:jc w:val="both"/>
        <w:rPr>
          <w:sz w:val="24"/>
        </w:rPr>
      </w:pPr>
      <w:r>
        <w:rPr>
          <w:color w:val="000000"/>
          <w:sz w:val="22"/>
        </w:rPr>
        <w:t>Что касается Лаврова, то он сумел найти яркие слова, чтобы показать куда ведут идеи Ткачева. В брошюре, на которую мы ссыпались выше, Лавров следующим образом отвергает взгляды этого, одного из видных предшественников Ленина: «История доказала и психология убеждает нас, что всякая неограниченная власть, всякая диктатура портит самых лучших людей и что даже гениальные люди, думая облагодетельствовать народы декретами, не смогли этого сделать. Всякая диктатура должна окружить себя принудительною силою, слепо повинующимися орудиями; всякой диктатуре приходилось насильственно давить не только реакционеров, но и людей, просто несогласных с ее способами действия; всякой захваченной диктатуре пришлось истратить более времени, усилий, энергии на борьбу за власть с ее соперниками, чем на осуществление своей программы помощью этой власти. О сложении же диктатуры, захваченной насильно какой-либо партией, можно мечтать лишь до ее захвата; в борьбе партий за власть, в волнении явных и тайных интриг каждая минута вызывает новую необходимость сохранить власть, выказывает новую невозможность оставить ее. Диктатуру вырывает из рук диктаторов лишь новая революция».</w:t>
      </w:r>
      <w:r>
        <w:rPr>
          <w:color w:val="000000"/>
          <w:sz w:val="22"/>
          <w:vertAlign w:val="superscript"/>
        </w:rPr>
        <w:t>36</w:t>
      </w:r>
    </w:p>
    <w:p>
      <w:pPr>
        <w:pStyle w:val="Normal"/>
        <w:spacing w:before="60" w:after="0"/>
        <w:ind w:firstLine="284"/>
        <w:jc w:val="both"/>
        <w:rPr>
          <w:sz w:val="24"/>
        </w:rPr>
      </w:pPr>
      <w:r>
        <w:rPr>
          <w:color w:val="000000"/>
          <w:sz w:val="22"/>
        </w:rPr>
        <w:t>Для чернопередельцев, ставших впоследствии социал-демократами и меньшевиками, характерна ориентация на западноевропейское социалистическое движение.</w:t>
      </w:r>
      <w:r>
        <w:rPr>
          <w:color w:val="000000"/>
          <w:sz w:val="22"/>
          <w:vertAlign w:val="superscript"/>
        </w:rPr>
        <w:t>37</w:t>
      </w:r>
      <w:r>
        <w:rPr>
          <w:color w:val="000000"/>
          <w:sz w:val="22"/>
        </w:rPr>
        <w:t xml:space="preserve"> «В настоящее время, как и полтора года тому назад, — писали в № 3 «Черного Передела» редакторы первых двух номеров журнала, — мы думаем, что задача «Черного Передела» заключается в определении задач партии в народе, в агитации на почве требований народа, выражаемых лозунгом «Земля и Воля» и во </w:t>
      </w:r>
      <w:r>
        <w:rPr>
          <w:color w:val="000000"/>
          <w:sz w:val="22"/>
          <w:u w:val="single"/>
        </w:rPr>
        <w:t>внесении в народный протест идей современного социализма</w:t>
      </w:r>
      <w:r>
        <w:rPr>
          <w:color w:val="000000"/>
          <w:sz w:val="22"/>
        </w:rPr>
        <w:t xml:space="preserve"> (подч. мною. — Б. С.)». Западническое настроение журнала «Вперед», издававшегося Лавровым, слишком хорошо известно, чтобы требовать длинных доказательств. С точки зрения Лаврова усвоение русским</w:t>
      </w:r>
      <w:r>
        <w:rPr>
          <w:sz w:val="24"/>
        </w:rPr>
        <w:t xml:space="preserve"> </w:t>
      </w:r>
      <w:r>
        <w:rPr>
          <w:color w:val="000000"/>
          <w:sz w:val="22"/>
        </w:rPr>
        <w:t>народом того, до чего додумалась передовая мысль в Западной Европе явилось бы серьезной гарантией успешной социальной революции в России. Без этого, русский народ, просто в силу своей неосведомленности, вместо обобществления имуществ станет на путь их перераспределения, что неизбежно поведет к воссозданию буржуазного общества в новой форме. «Но тот же 'черный народ', не понимая того, что нужно обобществление, а не перераспределение имуществ, не понимает вреда, который несет с собою узкая специализация труда и не отдает себе отчета в опасности, вытекающей из того, что на другой день после общественного переворота, новые руководители будут люди, выросшие в тлетворной обстановке общества основанного на конкуренции».</w:t>
      </w:r>
      <w:r>
        <w:rPr>
          <w:color w:val="000000"/>
          <w:sz w:val="22"/>
          <w:vertAlign w:val="superscript"/>
        </w:rPr>
        <w:t>38</w:t>
      </w:r>
      <w:r>
        <w:rPr>
          <w:color w:val="000000"/>
          <w:sz w:val="22"/>
        </w:rPr>
        <w:t xml:space="preserve"> Тут Лавров связывает свое западничество со спорами о «мнениях» и «интересах» народа, который волновал легальную народническую публицистику и который он, Лавров, подобно Михайловскому, решал в пользу «интересов», а не преходящих, а иногда и пагубных «мнений» народа.</w:t>
      </w:r>
    </w:p>
    <w:p>
      <w:pPr>
        <w:pStyle w:val="Normal"/>
        <w:spacing w:before="60" w:after="0"/>
        <w:ind w:firstLine="284"/>
        <w:jc w:val="both"/>
        <w:rPr>
          <w:sz w:val="24"/>
        </w:rPr>
      </w:pPr>
      <w:r>
        <w:rPr>
          <w:color w:val="000000"/>
          <w:sz w:val="22"/>
        </w:rPr>
        <w:t>Лавров и его «Вперед» никогда не становились на позиции тех, кто были готовы игнорировать «мнения» народа и навязывать последнему, во имя его подлинных «интересов» чуждые ему «мнения». «На первое место мы ставим положение, что перестройка русского общества должна быть совершена не только с целью народного блага, не только для народа, но и посредством народа (выделено в оригинале. — Б. С.). Современный русский деятель должен, по нашему мнению, оставить за собою устарелое мнение, что народу могут быть навязаны революционные идеи, выработанные небольшою группою более развитого меньшинства, что социалисты-революционеры, свергнув удачным порывом центральное правительство, могут стать на его место и ввести законодательным путем новый строй, облагодетельствовав им неподготовленную массу. Мы не хотим новой насильственной власти на смену старой, каков бы ни был источник новой власти. Будущий строй русского общества, осуществлению которого мы решили содействовать, должен воплотить в дело потребности большинства, им самим сознанные и понятные», — прокламировала программа изданий «Вперед», опубликованная в 1873 г.</w:t>
      </w:r>
      <w:r>
        <w:rPr>
          <w:color w:val="000000"/>
          <w:sz w:val="22"/>
          <w:vertAlign w:val="superscript"/>
        </w:rPr>
        <w:t>39</w:t>
      </w:r>
      <w:r>
        <w:rPr>
          <w:color w:val="000000"/>
          <w:sz w:val="22"/>
        </w:rPr>
        <w:t xml:space="preserve"> С нею в этом отношении как бы перекликается Аксельрод в 1878 г. в своей уже цитированной статье в «Общине», в которой он говорит: «Пропаганда социалистических идей среди народа и организация его сил для сознательной... борьбы... были тогда (в 1873 и 1874 гг.) главным делом социалистов в России». Для якобинцев... сознательность народных масс вещь крайне второстепенная... Анархистам же пришлось посмотреть на народ не как на пушечное мясо, а как на силу, призванную на великое дело сознательного разрушения существующего строя и столь же сознательного созидания» (подчеркнуто мною. — Б. С.). И тот же ход мыслей имел в виду Плеханов, отдавая дань прошлому, в первом литературном выступлении группы «Освобождение Труда» «Социализм и политическая борьба» (1883 г.). «Стремление работать в народе и для народа, уверенность в том, что «освобождение рабочего класса должно быть делом самого рабочего класса» — эта практическая тенденция нашего народничества дорога мне по-прежнему».</w:t>
      </w:r>
      <w:r>
        <w:rPr>
          <w:color w:val="000000"/>
          <w:sz w:val="22"/>
          <w:vertAlign w:val="superscript"/>
        </w:rPr>
        <w:t>40</w:t>
      </w:r>
    </w:p>
    <w:p>
      <w:pPr>
        <w:pStyle w:val="Normal"/>
        <w:spacing w:before="60" w:after="0"/>
        <w:ind w:firstLine="284"/>
        <w:jc w:val="both"/>
        <w:rPr>
          <w:sz w:val="24"/>
        </w:rPr>
      </w:pPr>
      <w:r>
        <w:rPr>
          <w:color w:val="000000"/>
          <w:sz w:val="22"/>
        </w:rPr>
        <w:t>Задачи внести свет в народные массы, бороться с ее ложными «мнениями» и объяснить ей ее подлинные «интересы» лежат на социалистической интеллигенции, которая должна суммировать образование всамделешной народной партии, способной организовать народ и руководить его борьбой за светлое будущее. Таково было убеждение Лаврова, которое соответствовало мыслям чернопередельцев и которое мало чем отличалось от мнения членов группы «Освобождение Труда».</w:t>
      </w:r>
    </w:p>
    <w:p>
      <w:pPr>
        <w:pStyle w:val="Normal"/>
        <w:spacing w:before="60" w:after="0"/>
        <w:ind w:firstLine="284"/>
        <w:jc w:val="both"/>
        <w:rPr>
          <w:sz w:val="24"/>
        </w:rPr>
      </w:pPr>
      <w:r>
        <w:rPr>
          <w:color w:val="000000"/>
          <w:sz w:val="22"/>
        </w:rPr>
        <w:t>В № 27 «Вперед» от 15 февраля 1876 г. мы находим следующие строки: «На этой молодежи из интеллигентных классов, выработанной русской историей, лежит обязанность связать готовые элементы народной политической силы в солидарное целое для социальной революции, помощью пропаганды требований рабочего социализма и помощью социально-революционной агитации. На ней лежит обязанность инициаторства в организации социально-революционных сил русского общества для под-готовления и совершения переворота. На ней лежит обязанность предотвратить опасности, грозящие русскому народу от недостатка связи между его частями и от недостатка недоступного ему знания». Яков Стефанович, видный чернопеределец, присоединившийся впоследствии к «Народной Воле»,издал заграницей до отъезда в Россию брошюру «Злоба дня. Действующим и готовым действовать сотоварищам моим мое дружеское послание», помеченную ноябрем 1880 г., где он, между прочим, трактует задачу создания интеллигенцией революционной партии из</w:t>
      </w:r>
      <w:r>
        <w:rPr>
          <w:sz w:val="24"/>
        </w:rPr>
        <w:t xml:space="preserve"> </w:t>
      </w:r>
      <w:r>
        <w:rPr>
          <w:color w:val="000000"/>
          <w:sz w:val="22"/>
        </w:rPr>
        <w:t>крестьян и рабочих: «Какова бы ни была тактика партии в данный момент — уклоняется ли она в сторону политической борьбы, держится ли она более мирной или более решительной хотя бы и террористической системы действия, ее влияние на дальнейшую судьбу народа возможно лишь под условием самого живого общения с этим народом... Вот почему теперь, как и всегда, нашей задачей должно быть создание партии из мужиков, из городских рабочих. Вот почему теперь, как и всегда, эта задача должна стать во главе всех остальных задач». Наконец, В, Засулич, ссылаясь на опыт Западной Европы, пишет о том же самом, только в марксистских терминах: «В этом посредничестве между революционною мыслью и революционным классом, между наукой и рабочими, заключалась вся историческая задача революционных элементов образованного общества в Европе»,</w:t>
      </w:r>
      <w:r>
        <w:rPr>
          <w:color w:val="000000"/>
          <w:sz w:val="22"/>
          <w:vertAlign w:val="superscript"/>
        </w:rPr>
        <w:t>41</w:t>
      </w:r>
    </w:p>
    <w:p>
      <w:pPr>
        <w:pStyle w:val="Normal"/>
        <w:spacing w:before="60" w:after="0"/>
        <w:ind w:firstLine="284"/>
        <w:jc w:val="both"/>
        <w:rPr>
          <w:sz w:val="24"/>
        </w:rPr>
      </w:pPr>
      <w:r>
        <w:rPr>
          <w:color w:val="000000"/>
          <w:sz w:val="22"/>
        </w:rPr>
        <w:t>Если В.О. Аптекман в «Письме к бывшим товарищам» в первом номере «Черного Передела» (1880 г.) констатировал, что «наша (то есть революционеров-социалистов) роль в народе по преимуществу инициаторская, все остальное должно делаться самим народом, лучшими его представителями»,а В.Н. Смирнов за 6 лет до того говорил, что революционеры-социалисты «должны образовать энергический фермент... при помощи которого забродившие массы сливались бы между собою в тесный союз на гибель удушающего и уродующего социального строя...»,</w:t>
      </w:r>
      <w:r>
        <w:rPr>
          <w:color w:val="000000"/>
          <w:sz w:val="22"/>
          <w:vertAlign w:val="superscript"/>
        </w:rPr>
        <w:t>42</w:t>
      </w:r>
      <w:r>
        <w:rPr>
          <w:color w:val="000000"/>
          <w:sz w:val="22"/>
        </w:rPr>
        <w:t xml:space="preserve"> то оба они,, как и их единомышленники — чернопередельцы и лавристы — подводили фундамент под то представление о взаимоотношениях между интеллигенцией и рабочими, которое доминировало впоследствии среди меньшевиков.</w:t>
      </w:r>
    </w:p>
    <w:p>
      <w:pPr>
        <w:pStyle w:val="Normal"/>
        <w:spacing w:before="60" w:after="0"/>
        <w:ind w:firstLine="284"/>
        <w:jc w:val="both"/>
        <w:rPr>
          <w:sz w:val="24"/>
        </w:rPr>
      </w:pPr>
      <w:r>
        <w:rPr>
          <w:color w:val="000000"/>
          <w:sz w:val="22"/>
        </w:rPr>
        <w:t xml:space="preserve">С конца 60-х - начала 70-х годов прошлого столетия и вплоть до революционных взрывов </w:t>
      </w:r>
      <w:r>
        <w:rPr>
          <w:color w:val="000000"/>
          <w:sz w:val="22"/>
          <w:lang w:val="en-US"/>
        </w:rPr>
        <w:t>XX</w:t>
      </w:r>
      <w:r>
        <w:rPr>
          <w:color w:val="000000"/>
          <w:sz w:val="22"/>
        </w:rPr>
        <w:t xml:space="preserve"> в. в русском революционном движении жили и непрерывно вступали в единоборство две противоположных тенденции. Иной раз явственно проступая наружу, порой невидимые для невооруженного взгляда, но никогда не исчезая совершенно, эти тенденции большей частью не обрастали четко отграниченными одна от другой системами, а, наоборот, мирно сосуществовали под покровом одних и тех же идеологических формул, пользовавшихся популярностью в тот или</w:t>
      </w:r>
      <w:r>
        <w:rPr>
          <w:sz w:val="24"/>
        </w:rPr>
        <w:t xml:space="preserve"> </w:t>
      </w:r>
      <w:r>
        <w:rPr>
          <w:color w:val="000000"/>
          <w:sz w:val="22"/>
        </w:rPr>
        <w:t>другой период, в рамках одних и тех же теорий, пропагандировавшихся одними и теми же группировками. Но как поезд, внезапно выскакивающий из тоннеля на Божий свет, они спорадически появлялись на поверхности, вызывая столкновения и расколы, часто малопонятные участникам событий, в действительности являвшимися овеществлением принципиальной несовместимости обеих тенденций. Так продолжалось до тех пор, пока одна из них не нашла своего полного выражения в теории и практике восторжествовавшей ВКП (б), а другая в учении потерпевших поражение антиподов последней — социалистических гуманистов России.</w:t>
      </w:r>
    </w:p>
    <w:p>
      <w:pPr>
        <w:pStyle w:val="Normal"/>
        <w:spacing w:before="60" w:after="0"/>
        <w:ind w:firstLine="284"/>
        <w:jc w:val="both"/>
        <w:rPr>
          <w:sz w:val="24"/>
        </w:rPr>
      </w:pPr>
      <w:r>
        <w:rPr>
          <w:color w:val="000000"/>
          <w:sz w:val="22"/>
        </w:rPr>
        <w:t>В романе Достоевского «Бесы», написанном по свежим следам процесса Сергея Геннадиевича Нечаева, выданного России Швейцарией и заточенного в Петропавловскую крепость, где он скончался в начале 90-х годов, описывается собрание революционного кружка. Один из участников собрания, Шигалев настойчиво добивается возможности ознакомить собравшихся с придуманной им системой переустройства человеческого общежития на новых, как он полагает и как это представляется самому Достоевскому, социалистических принципах. Шигалев в смятении от результатов, к которым он пришел. «Я запутался в собственных данных и мое заключение в прямом противоречии с первоначальной идеей, из которой я выхожу. Выходя из безграничной свободы, я заключаю безграничным деспотизмом. Прибавлю, однако же, что кроме моего разрешения общественной формулы, не может быть другого». Другой участник собрания, знакомый с идеями Шигалева, поясняет о чем идет речь в его системе общества: «Он предлагает, в виде конечного разрешения вопроса — разделение человечества на две неравные части. Одна десятая доля получает свободу личности и безграничное право над остальными девятью десятыми. Те же должны потерять личность и обратиться вроде как в стадо и при безграничном повиновении достигнуть рядом перерождений первобытной невинности, вроде как бы первобытного рая, хотя, впрочем, и будут работать».</w:t>
      </w:r>
      <w:r>
        <w:rPr>
          <w:color w:val="000000"/>
          <w:sz w:val="22"/>
          <w:vertAlign w:val="superscript"/>
        </w:rPr>
        <w:t>43</w:t>
      </w:r>
    </w:p>
    <w:p>
      <w:pPr>
        <w:pStyle w:val="Normal"/>
        <w:spacing w:before="60" w:after="0"/>
        <w:ind w:firstLine="284"/>
        <w:jc w:val="both"/>
        <w:rPr>
          <w:sz w:val="24"/>
        </w:rPr>
      </w:pPr>
      <w:r>
        <w:rPr>
          <w:color w:val="000000"/>
          <w:sz w:val="22"/>
        </w:rPr>
        <w:t>Если долгое время казалось, что картина, нарисованная Достоевским, есть не что иное как карикатура и даже злостная карикатура на социализм вообще и на русское социалистическое движение в частности, то сейчас приходится признать, что образ</w:t>
      </w:r>
      <w:r>
        <w:rPr>
          <w:sz w:val="24"/>
        </w:rPr>
        <w:t xml:space="preserve"> </w:t>
      </w:r>
      <w:r>
        <w:rPr>
          <w:color w:val="000000"/>
          <w:sz w:val="22"/>
        </w:rPr>
        <w:t>Шигалева олицетворял определенную тенденцию в революционном движении, яркими выразителями которой явились Нечаев, Ткачев и Ленин. Ей противостояла тенденция социалистического гуманизма, ведущего свою родословную, имея в виду хронологически рамки того же периода, от «Исторических писем» Миртова-Лаврова и нашедшего свое выражение в новейшее время также и в меньшевизме. В «Наших разногласиях» Плеханов бросает фразу: «...не рабочие нужны для революции, а революция нужна для рабочих» и тот же Плеханов в той же самой работе, вероятно, преследуя другие цели, хорошо характеризует практическое приложение тенденции социалистического гуманизма к действительности следующими словами: «скоро все наши социалисты поймут, что служить интересам народа можно лишь организуя и подготовляя народ к самостоятельной борьбе».</w:t>
      </w:r>
    </w:p>
    <w:p>
      <w:pPr>
        <w:pStyle w:val="Normal"/>
        <w:spacing w:before="60" w:after="0"/>
        <w:ind w:firstLine="284"/>
        <w:jc w:val="both"/>
        <w:rPr>
          <w:sz w:val="24"/>
        </w:rPr>
      </w:pPr>
      <w:r>
        <w:rPr>
          <w:color w:val="000000"/>
          <w:sz w:val="22"/>
        </w:rPr>
        <w:t>Такая формулировка кажется необычайно простой, чуть ли ни банальной. Но тот кто обладает способностью «</w:t>
      </w:r>
      <w:r>
        <w:rPr>
          <w:color w:val="000000"/>
          <w:sz w:val="22"/>
          <w:lang w:val="en-US"/>
        </w:rPr>
        <w:t>uber</w:t>
      </w:r>
      <w:r>
        <w:rPr>
          <w:color w:val="000000"/>
          <w:sz w:val="22"/>
        </w:rPr>
        <w:t xml:space="preserve"> </w:t>
      </w:r>
      <w:r>
        <w:rPr>
          <w:color w:val="000000"/>
          <w:sz w:val="22"/>
          <w:lang w:val="en-US"/>
        </w:rPr>
        <w:t>das</w:t>
      </w:r>
      <w:r>
        <w:rPr>
          <w:color w:val="000000"/>
          <w:sz w:val="22"/>
        </w:rPr>
        <w:t xml:space="preserve"> </w:t>
      </w:r>
      <w:r>
        <w:rPr>
          <w:color w:val="000000"/>
          <w:sz w:val="22"/>
          <w:lang w:val="en-US"/>
        </w:rPr>
        <w:t>Selbst</w:t>
      </w:r>
      <w:r>
        <w:rPr>
          <w:color w:val="000000"/>
          <w:sz w:val="22"/>
        </w:rPr>
        <w:t>-</w:t>
      </w:r>
      <w:r>
        <w:rPr>
          <w:color w:val="000000"/>
          <w:sz w:val="22"/>
          <w:lang w:val="en-US"/>
        </w:rPr>
        <w:t>verstandliche</w:t>
      </w:r>
      <w:r>
        <w:rPr>
          <w:color w:val="000000"/>
          <w:sz w:val="22"/>
        </w:rPr>
        <w:t xml:space="preserve"> </w:t>
      </w:r>
      <w:r>
        <w:rPr>
          <w:color w:val="000000"/>
          <w:sz w:val="22"/>
          <w:lang w:val="en-US"/>
        </w:rPr>
        <w:t>zu</w:t>
      </w:r>
      <w:r>
        <w:rPr>
          <w:color w:val="000000"/>
          <w:sz w:val="22"/>
        </w:rPr>
        <w:t xml:space="preserve"> </w:t>
      </w:r>
      <w:r>
        <w:rPr>
          <w:color w:val="000000"/>
          <w:sz w:val="22"/>
          <w:lang w:val="en-US"/>
        </w:rPr>
        <w:t>staunen</w:t>
      </w:r>
      <w:r>
        <w:rPr>
          <w:color w:val="000000"/>
          <w:sz w:val="22"/>
        </w:rPr>
        <w:t>»,</w:t>
      </w:r>
      <w:r>
        <w:rPr>
          <w:color w:val="000000"/>
          <w:sz w:val="22"/>
          <w:vertAlign w:val="superscript"/>
        </w:rPr>
        <w:t>44</w:t>
      </w:r>
      <w:r>
        <w:rPr>
          <w:color w:val="000000"/>
          <w:sz w:val="22"/>
        </w:rPr>
        <w:t xml:space="preserve"> отдает себе отчет во всей сложности и глубине такого подхода (и, быть может, поэтому малой практичности его) к проблемам революционной действительности в России в </w:t>
      </w:r>
      <w:r>
        <w:rPr>
          <w:color w:val="000000"/>
          <w:sz w:val="22"/>
          <w:lang w:val="en-US"/>
        </w:rPr>
        <w:t>XIX</w:t>
      </w:r>
      <w:r>
        <w:rPr>
          <w:color w:val="000000"/>
          <w:sz w:val="22"/>
        </w:rPr>
        <w:t>-</w:t>
      </w:r>
      <w:r>
        <w:rPr>
          <w:color w:val="000000"/>
          <w:sz w:val="22"/>
          <w:lang w:val="en-US"/>
        </w:rPr>
        <w:t>XX</w:t>
      </w:r>
      <w:r>
        <w:rPr>
          <w:color w:val="000000"/>
          <w:sz w:val="22"/>
        </w:rPr>
        <w:t xml:space="preserve"> в., который был характерен для меньшевизма. Нужна большая доза фантазии, чтобы вскрыть душевные родники, питавшие энергию тех, кто в течение десятилетий, не уставая, пытались разбудить спящего исполина, русский народ. Русские революционеры и социалисты знали одной лишь думы страсть, они жили, отьединившись от государственного и общественного целого, создав себе особый микрокосм со своими «законами» и кодом чести и в нем они черпали силу, бодрость и веру в то, что «придет пора, настанет время, младые силы подрастут...». Сохранить в таких условиях уважение к Человеку с прописной буквы и не поддаться соблазну третировать как быдло массы неграмотных крестьян и рабочих — для этого нужна крупная интеллектуальная и моральная зарядка и ею обладали гуманистические социалисты России от лавристов до меньшевиков.</w:t>
      </w:r>
    </w:p>
    <w:p>
      <w:pPr>
        <w:pStyle w:val="Normal"/>
        <w:spacing w:before="60" w:after="0"/>
        <w:ind w:firstLine="284"/>
        <w:jc w:val="both"/>
        <w:rPr>
          <w:sz w:val="24"/>
        </w:rPr>
      </w:pPr>
      <w:r>
        <w:rPr>
          <w:color w:val="000000"/>
          <w:sz w:val="22"/>
        </w:rPr>
        <w:t>В рамках настоящей работы нам придется отказаться от заманчивой задачи проследить историю русских революционных движений,</w:t>
      </w:r>
      <w:r>
        <w:rPr>
          <w:color w:val="000000"/>
          <w:sz w:val="22"/>
          <w:vertAlign w:val="superscript"/>
        </w:rPr>
        <w:t>45</w:t>
      </w:r>
      <w:r>
        <w:rPr>
          <w:color w:val="000000"/>
          <w:sz w:val="22"/>
        </w:rPr>
        <w:t xml:space="preserve"> начиная от кружка чайковцев, с точки зрения борьбы двух тенденций: шигалевщины и социалистического гуманизма. Такой анализ обнаружил бы ту глубокую почву, в которой залегали морально-политические корни меньшевизма.</w:t>
      </w:r>
      <w:r>
        <w:rPr>
          <w:sz w:val="24"/>
        </w:rPr>
        <w:t xml:space="preserve"> </w:t>
      </w:r>
      <w:r>
        <w:rPr>
          <w:color w:val="000000"/>
          <w:sz w:val="22"/>
        </w:rPr>
        <w:t>Меньшевизм — это не только система политических воззрений, которые, кстати говоря, менялись в зависимости от обстоятельств, это, кроме того и, быть может, важнее того, определенный подход к политическим задачам, основанный на уважении к человеческой личности и построенное на нем, а не на «классовых интересах» или на выгодах минуты, демократическое убеждение. Антишигалевщина составляет его душу и определяет его самостоятельное место в социал-демократическом движении. Изучение его истории вскроет эту его сущность на конкретных примерах и покажет, как она была представлена той группой людей, которым было дано наложить свой отпечаток на меньшевизм. Среди них выделяется, и это должно быть отмечено уже сейчас, роль Павла Борисовича Аксельрода, в котором ключ к пониманию меньшевизма со всеми его сильными и слабыми сторонами, как политической системы и как морально-политического мировоззрения.</w:t>
      </w:r>
    </w:p>
    <w:p>
      <w:pPr>
        <w:pStyle w:val="Normal"/>
        <w:spacing w:before="60" w:after="0"/>
        <w:ind w:firstLine="284"/>
        <w:jc w:val="both"/>
        <w:rPr>
          <w:sz w:val="24"/>
          <w:lang w:val="en-US"/>
        </w:rPr>
      </w:pPr>
      <w:r>
        <w:rPr>
          <w:color w:val="000000"/>
          <w:sz w:val="19"/>
          <w:lang w:val="en-US"/>
        </w:rPr>
        <w:t>30</w:t>
      </w:r>
    </w:p>
    <w:p>
      <w:pPr>
        <w:pStyle w:val="Normal"/>
        <w:spacing w:before="60" w:after="0"/>
        <w:ind w:firstLine="284"/>
        <w:jc w:val="both"/>
        <w:rPr>
          <w:sz w:val="24"/>
          <w:lang w:val="en-US"/>
        </w:rPr>
      </w:pPr>
      <w:r>
        <w:rPr>
          <w:b/>
          <w:color w:val="000000"/>
        </w:rPr>
        <w:t>ПРИМЕЧАНИЯ</w:t>
      </w:r>
    </w:p>
    <w:p>
      <w:pPr>
        <w:pStyle w:val="Normal"/>
        <w:spacing w:before="60" w:after="0"/>
        <w:ind w:firstLine="284"/>
        <w:jc w:val="both"/>
        <w:rPr>
          <w:sz w:val="24"/>
        </w:rPr>
      </w:pPr>
      <w:r>
        <w:rPr>
          <w:color w:val="000000"/>
          <w:sz w:val="18"/>
          <w:lang w:val="en-US"/>
        </w:rPr>
        <w:t>1.Elisabeth L. Elsenstein. The First Professional Revolutionist Filippo Michele Buonarroti. Cambridge</w:t>
      </w:r>
      <w:r>
        <w:rPr>
          <w:color w:val="000000"/>
          <w:sz w:val="18"/>
        </w:rPr>
        <w:t>, 1959.</w:t>
      </w:r>
    </w:p>
    <w:p>
      <w:pPr>
        <w:pStyle w:val="Normal"/>
        <w:spacing w:before="60" w:after="0"/>
        <w:ind w:firstLine="284"/>
        <w:jc w:val="both"/>
        <w:rPr>
          <w:sz w:val="24"/>
        </w:rPr>
      </w:pPr>
      <w:r>
        <w:rPr>
          <w:color w:val="000000"/>
          <w:sz w:val="18"/>
        </w:rPr>
        <w:t xml:space="preserve">2. Франко Вентури в своей, вообще говоря, превосходной работе о русском народничестве, преуменьшает значение романов Тургенева и Достоевского как источников познания народничества. </w:t>
      </w:r>
      <w:r>
        <w:rPr>
          <w:color w:val="000000"/>
          <w:sz w:val="18"/>
          <w:lang w:val="en-US"/>
        </w:rPr>
        <w:t xml:space="preserve">(Franco Venturi. Roots of Revolution.New York, I960, </w:t>
      </w:r>
      <w:r>
        <w:rPr>
          <w:color w:val="000000"/>
          <w:sz w:val="18"/>
        </w:rPr>
        <w:t>стр</w:t>
      </w:r>
      <w:r>
        <w:rPr>
          <w:color w:val="000000"/>
          <w:sz w:val="18"/>
          <w:lang w:val="en-US"/>
        </w:rPr>
        <w:t xml:space="preserve">. XXXI). </w:t>
      </w:r>
      <w:r>
        <w:rPr>
          <w:color w:val="000000"/>
          <w:sz w:val="18"/>
        </w:rPr>
        <w:t>Вряд ли какое-либо историческое исследование способно так приобщить читателя к миру, в котором жили и действовали так называемые нигилисты, как это делают «Бесы» Достоевского, «Новь» Тургенева или «Соборяне» Лескова.</w:t>
      </w:r>
    </w:p>
    <w:p>
      <w:pPr>
        <w:pStyle w:val="Normal"/>
        <w:spacing w:before="60" w:after="0"/>
        <w:ind w:firstLine="284"/>
        <w:jc w:val="both"/>
        <w:rPr>
          <w:sz w:val="24"/>
          <w:lang w:val="en-US"/>
        </w:rPr>
      </w:pPr>
      <w:r>
        <w:rPr>
          <w:color w:val="000000"/>
          <w:sz w:val="18"/>
        </w:rPr>
        <w:t>3. А. Кизеветтер. Исторические силуэты. Люди и события. Берлин</w:t>
      </w:r>
      <w:r>
        <w:rPr>
          <w:color w:val="000000"/>
          <w:sz w:val="18"/>
          <w:lang w:val="en-US"/>
        </w:rPr>
        <w:t xml:space="preserve">, 1931, </w:t>
      </w:r>
      <w:r>
        <w:rPr>
          <w:color w:val="000000"/>
          <w:sz w:val="18"/>
        </w:rPr>
        <w:t>ее</w:t>
      </w:r>
      <w:r>
        <w:rPr>
          <w:color w:val="000000"/>
          <w:sz w:val="18"/>
          <w:lang w:val="en-US"/>
        </w:rPr>
        <w:t>. 265-266.</w:t>
      </w:r>
    </w:p>
    <w:p>
      <w:pPr>
        <w:pStyle w:val="Normal"/>
        <w:spacing w:before="60" w:after="0"/>
        <w:ind w:firstLine="284"/>
        <w:jc w:val="both"/>
        <w:rPr>
          <w:sz w:val="24"/>
          <w:lang w:val="en-US"/>
        </w:rPr>
      </w:pPr>
      <w:r>
        <w:rPr>
          <w:color w:val="000000"/>
          <w:sz w:val="18"/>
          <w:lang w:val="en-US"/>
        </w:rPr>
        <w:t>4. Bertram D. Wolfe. Three Who Made a Revolution. New York, 1948, p. 340.</w:t>
      </w:r>
    </w:p>
    <w:p>
      <w:pPr>
        <w:pStyle w:val="Normal"/>
        <w:spacing w:before="60" w:after="0"/>
        <w:ind w:firstLine="284"/>
        <w:jc w:val="both"/>
        <w:rPr>
          <w:sz w:val="24"/>
          <w:lang w:val="en-US"/>
        </w:rPr>
      </w:pPr>
      <w:r>
        <w:rPr>
          <w:color w:val="000000"/>
          <w:sz w:val="18"/>
          <w:lang w:val="en-US"/>
        </w:rPr>
        <w:t>5. Leonard Shapiro. The Communist Party of the Soviet Union. New York, 1960,p.52.</w:t>
      </w:r>
    </w:p>
    <w:p>
      <w:pPr>
        <w:pStyle w:val="Normal"/>
        <w:spacing w:before="60" w:after="0"/>
        <w:ind w:firstLine="284"/>
        <w:jc w:val="both"/>
        <w:rPr>
          <w:sz w:val="24"/>
        </w:rPr>
      </w:pPr>
      <w:r>
        <w:rPr>
          <w:color w:val="000000"/>
          <w:sz w:val="18"/>
          <w:lang w:val="en-US"/>
        </w:rPr>
        <w:t xml:space="preserve">6. </w:t>
      </w:r>
      <w:r>
        <w:rPr>
          <w:color w:val="000000"/>
          <w:sz w:val="18"/>
        </w:rPr>
        <w:t>Л</w:t>
      </w:r>
      <w:r>
        <w:rPr>
          <w:color w:val="000000"/>
          <w:sz w:val="18"/>
          <w:lang w:val="en-US"/>
        </w:rPr>
        <w:t xml:space="preserve">. </w:t>
      </w:r>
      <w:r>
        <w:rPr>
          <w:color w:val="000000"/>
          <w:sz w:val="18"/>
        </w:rPr>
        <w:t>Мартов</w:t>
      </w:r>
      <w:r>
        <w:rPr>
          <w:color w:val="000000"/>
          <w:sz w:val="18"/>
          <w:lang w:val="en-US"/>
        </w:rPr>
        <w:t xml:space="preserve">. </w:t>
      </w:r>
      <w:r>
        <w:rPr>
          <w:color w:val="000000"/>
          <w:sz w:val="18"/>
        </w:rPr>
        <w:t xml:space="preserve">История Российской Социал-Демократии. Изд. 2-е, Москва-Петроград, 1923, ее. 72-74; </w:t>
      </w:r>
      <w:r>
        <w:rPr>
          <w:color w:val="000000"/>
          <w:sz w:val="18"/>
          <w:lang w:val="en-US"/>
        </w:rPr>
        <w:t>L</w:t>
      </w:r>
      <w:r>
        <w:rPr>
          <w:color w:val="000000"/>
          <w:sz w:val="18"/>
        </w:rPr>
        <w:t xml:space="preserve">. </w:t>
      </w:r>
      <w:r>
        <w:rPr>
          <w:color w:val="000000"/>
          <w:sz w:val="18"/>
          <w:lang w:val="en-US"/>
        </w:rPr>
        <w:t>Shapiro</w:t>
      </w:r>
      <w:r>
        <w:rPr>
          <w:color w:val="000000"/>
          <w:sz w:val="18"/>
        </w:rPr>
        <w:t>, указ, соч., с. 38.</w:t>
      </w:r>
    </w:p>
    <w:p>
      <w:pPr>
        <w:pStyle w:val="Normal"/>
        <w:spacing w:before="60" w:after="0"/>
        <w:ind w:firstLine="284"/>
        <w:jc w:val="both"/>
        <w:rPr>
          <w:sz w:val="24"/>
        </w:rPr>
      </w:pPr>
      <w:r>
        <w:rPr>
          <w:color w:val="000000"/>
          <w:sz w:val="18"/>
        </w:rPr>
        <w:t xml:space="preserve">7. Ленин. Сочинения. Изд. третье, т. </w:t>
      </w:r>
      <w:r>
        <w:rPr>
          <w:color w:val="000000"/>
          <w:sz w:val="18"/>
          <w:lang w:val="en-US"/>
        </w:rPr>
        <w:t>IV</w:t>
      </w:r>
      <w:r>
        <w:rPr>
          <w:color w:val="000000"/>
          <w:sz w:val="18"/>
        </w:rPr>
        <w:t>, с. 599 (прим. 156: цитата из письма Потресова Ленину, датированного 22.Ш.1902 г.).</w:t>
      </w:r>
    </w:p>
    <w:p>
      <w:pPr>
        <w:pStyle w:val="Normal"/>
        <w:spacing w:before="60" w:after="0"/>
        <w:ind w:firstLine="284"/>
        <w:jc w:val="both"/>
        <w:rPr>
          <w:sz w:val="24"/>
          <w:lang w:val="en-US"/>
        </w:rPr>
      </w:pPr>
      <w:r>
        <w:rPr>
          <w:color w:val="000000"/>
          <w:sz w:val="18"/>
          <w:lang w:val="en-US"/>
        </w:rPr>
        <w:t>8. Joseph Rothschild. The Communist Party of Bulgaria. Origin and Development. 1883-1936. New York, 1959, p. 30.</w:t>
      </w:r>
    </w:p>
    <w:p>
      <w:pPr>
        <w:pStyle w:val="Normal"/>
        <w:spacing w:before="60" w:after="0"/>
        <w:ind w:firstLine="284"/>
        <w:jc w:val="both"/>
        <w:rPr>
          <w:sz w:val="24"/>
        </w:rPr>
      </w:pPr>
      <w:r>
        <w:rPr>
          <w:color w:val="000000"/>
          <w:sz w:val="18"/>
        </w:rPr>
        <w:t xml:space="preserve">9. Социал-демократическое движение в России. Материалы под редакцией А.Н. Потресова и Б.И. Николаевского.  Том </w:t>
      </w:r>
      <w:r>
        <w:rPr>
          <w:color w:val="000000"/>
          <w:sz w:val="18"/>
          <w:lang w:val="en-US"/>
        </w:rPr>
        <w:t>I</w:t>
      </w:r>
      <w:r>
        <w:rPr>
          <w:color w:val="000000"/>
          <w:sz w:val="18"/>
        </w:rPr>
        <w:t>. Москва-Ленинград, 1928, с. 143.</w:t>
      </w:r>
    </w:p>
    <w:p>
      <w:pPr>
        <w:pStyle w:val="Normal"/>
        <w:spacing w:before="60" w:after="0"/>
        <w:ind w:firstLine="284"/>
        <w:jc w:val="both"/>
        <w:rPr>
          <w:sz w:val="24"/>
        </w:rPr>
      </w:pPr>
      <w:r>
        <w:rPr>
          <w:color w:val="000000"/>
          <w:sz w:val="18"/>
        </w:rPr>
        <w:t xml:space="preserve">10. П.Б. Аксельрод.   Две тактики. Доклад, прочитанный на съезде в Стокгольме.  СПБ, 1907, </w:t>
      </w:r>
      <w:r>
        <w:rPr>
          <w:i/>
          <w:color w:val="000000"/>
          <w:sz w:val="18"/>
        </w:rPr>
        <w:t xml:space="preserve">с. 15; </w:t>
      </w:r>
      <w:r>
        <w:rPr>
          <w:color w:val="000000"/>
          <w:sz w:val="18"/>
        </w:rPr>
        <w:t>Четвертый (объединенный) съезд РСДРП. Апрель (апрель-май) 1906 года. Протоколы. Москва, 1959, с. 257. И. Там же, ее. 256-257.</w:t>
      </w:r>
    </w:p>
    <w:p>
      <w:pPr>
        <w:pStyle w:val="Normal"/>
        <w:spacing w:before="60" w:after="0"/>
        <w:ind w:firstLine="284"/>
        <w:jc w:val="both"/>
        <w:rPr>
          <w:sz w:val="24"/>
        </w:rPr>
      </w:pPr>
      <w:r>
        <w:rPr>
          <w:color w:val="000000"/>
          <w:sz w:val="18"/>
        </w:rPr>
        <w:t xml:space="preserve">12. Переписка Г.В. Плеханова и П.Б. Аксельрода. Редакция и примечания П.А. Берлина, </w:t>
      </w:r>
      <w:r>
        <w:rPr>
          <w:color w:val="000000"/>
          <w:sz w:val="18"/>
          <w:lang w:val="en-US"/>
        </w:rPr>
        <w:t>B</w:t>
      </w:r>
      <w:r>
        <w:rPr>
          <w:color w:val="000000"/>
          <w:sz w:val="18"/>
        </w:rPr>
        <w:t>.</w:t>
      </w:r>
      <w:r>
        <w:rPr>
          <w:color w:val="000000"/>
          <w:sz w:val="18"/>
          <w:lang w:val="en-US"/>
        </w:rPr>
        <w:t>C</w:t>
      </w:r>
      <w:r>
        <w:rPr>
          <w:color w:val="000000"/>
          <w:sz w:val="18"/>
        </w:rPr>
        <w:t xml:space="preserve">. Войтинского и Б.И. Николаевского. Москва, 1925, тт. </w:t>
      </w:r>
      <w:r>
        <w:rPr>
          <w:color w:val="000000"/>
          <w:sz w:val="18"/>
          <w:lang w:val="en-US"/>
        </w:rPr>
        <w:t>I</w:t>
      </w:r>
      <w:r>
        <w:rPr>
          <w:color w:val="000000"/>
          <w:sz w:val="18"/>
        </w:rPr>
        <w:t xml:space="preserve"> и </w:t>
      </w:r>
      <w:r>
        <w:rPr>
          <w:color w:val="000000"/>
          <w:sz w:val="18"/>
          <w:lang w:val="en-US"/>
        </w:rPr>
        <w:t>II</w:t>
      </w:r>
      <w:r>
        <w:rPr>
          <w:color w:val="000000"/>
          <w:sz w:val="18"/>
        </w:rPr>
        <w:t>; письмо № 245 от 2.</w:t>
      </w:r>
      <w:r>
        <w:rPr>
          <w:color w:val="000000"/>
          <w:sz w:val="18"/>
          <w:lang w:val="en-US"/>
        </w:rPr>
        <w:t>II</w:t>
      </w:r>
      <w:r>
        <w:rPr>
          <w:color w:val="000000"/>
          <w:sz w:val="18"/>
        </w:rPr>
        <w:t>.1908 П. Аксельрода - Г. Плеханову.</w:t>
      </w:r>
    </w:p>
    <w:p>
      <w:pPr>
        <w:pStyle w:val="Normal"/>
        <w:spacing w:before="60" w:after="0"/>
        <w:ind w:firstLine="284"/>
        <w:jc w:val="both"/>
        <w:rPr>
          <w:sz w:val="24"/>
        </w:rPr>
      </w:pPr>
      <w:r>
        <w:rPr>
          <w:color w:val="000000"/>
          <w:sz w:val="18"/>
        </w:rPr>
        <w:t>13. Переписка Карла Каутского и Г.В. Плеханова. Группа «Освобождение Труда». Сборник № 6. Москва-Ленинград, 1928, с. 281: письмо Каутского от 8.Ш.1911 и с. 283: ответ Плеханова Каутскому датированный 21.111.1911.</w:t>
      </w:r>
    </w:p>
    <w:p>
      <w:pPr>
        <w:pStyle w:val="Normal"/>
        <w:spacing w:before="60" w:after="0"/>
        <w:ind w:firstLine="284"/>
        <w:jc w:val="both"/>
        <w:rPr>
          <w:sz w:val="24"/>
        </w:rPr>
      </w:pPr>
      <w:r>
        <w:rPr>
          <w:color w:val="000000"/>
          <w:sz w:val="18"/>
        </w:rPr>
        <w:t xml:space="preserve">14. Ф. Дан в кн. </w:t>
      </w:r>
      <w:r>
        <w:rPr>
          <w:color w:val="000000"/>
          <w:sz w:val="18"/>
          <w:lang w:val="en-US"/>
        </w:rPr>
        <w:t>Martow</w:t>
      </w:r>
      <w:r>
        <w:rPr>
          <w:color w:val="000000"/>
          <w:sz w:val="18"/>
        </w:rPr>
        <w:t>-</w:t>
      </w:r>
      <w:r>
        <w:rPr>
          <w:color w:val="000000"/>
          <w:sz w:val="18"/>
          <w:lang w:val="en-US"/>
        </w:rPr>
        <w:t>Dan</w:t>
      </w:r>
      <w:r>
        <w:rPr>
          <w:color w:val="000000"/>
          <w:sz w:val="18"/>
        </w:rPr>
        <w:t xml:space="preserve">. </w:t>
      </w:r>
      <w:r>
        <w:rPr>
          <w:color w:val="000000"/>
          <w:sz w:val="18"/>
          <w:lang w:val="en-US"/>
        </w:rPr>
        <w:t>Die Geschichte der russischen Sozialdemokra-tie. Berlin</w:t>
      </w:r>
      <w:r>
        <w:rPr>
          <w:color w:val="000000"/>
          <w:sz w:val="18"/>
        </w:rPr>
        <w:t xml:space="preserve">, 1926, </w:t>
      </w:r>
      <w:r>
        <w:rPr>
          <w:color w:val="000000"/>
          <w:sz w:val="18"/>
          <w:lang w:val="en-US"/>
        </w:rPr>
        <w:t>S</w:t>
      </w:r>
      <w:r>
        <w:rPr>
          <w:color w:val="000000"/>
          <w:sz w:val="18"/>
        </w:rPr>
        <w:t xml:space="preserve">. 247. Несмотря на этот окончательный и несомненный разрыв, Мартов, поднявший знамя открытого восстания против Ленина на </w:t>
      </w:r>
      <w:r>
        <w:rPr>
          <w:color w:val="000000"/>
          <w:sz w:val="18"/>
          <w:lang w:val="en-US"/>
        </w:rPr>
        <w:t>II</w:t>
      </w:r>
      <w:r>
        <w:rPr>
          <w:color w:val="000000"/>
          <w:sz w:val="18"/>
        </w:rPr>
        <w:t>-м съезде РСДРП, олицетворявший лучшие традиции и превратившийся в знамя меньшевизма, счел возможным подписать приветствие съезду большевиков в августе 1917 г. Правда, он предостерегал делегатов съезда против того, что два месяца спустя стало октябрьским переворотом; правда, в приветствии не было принципиальных уступок большевизму; правда, Мартов находился под впечатлением несправедливых, по его мнению, преследований большевиков, вызванных июльским выступлением последних; все же самый факт приветствия большевистскому съезду, подписанный Мартовым, роняет определенный свет на трудности процесса формирования меньшевизма в самостоятельную силу. Текст приветствия Центрального Бюро меньшевиков-интернационалистов, подписанный Мартовым и Астровым - см. в кн. Шестой съезд РСДРП (большевиков). Протоколы. Москва, 1958, ее. 194-195.</w:t>
      </w:r>
    </w:p>
    <w:p>
      <w:pPr>
        <w:pStyle w:val="Normal"/>
        <w:spacing w:before="60" w:after="0"/>
        <w:ind w:firstLine="284"/>
        <w:jc w:val="both"/>
        <w:rPr>
          <w:sz w:val="24"/>
        </w:rPr>
      </w:pPr>
      <w:r>
        <w:rPr>
          <w:color w:val="000000"/>
          <w:sz w:val="18"/>
        </w:rPr>
        <w:t>15. Цитируется по советскому изданию книги Туна. Москва-Петроград, 1923, с. 32.</w:t>
      </w:r>
    </w:p>
    <w:p>
      <w:pPr>
        <w:pStyle w:val="Normal"/>
        <w:spacing w:before="60" w:after="0"/>
        <w:ind w:firstLine="284"/>
        <w:jc w:val="both"/>
        <w:rPr>
          <w:sz w:val="24"/>
          <w:lang w:val="en-US"/>
        </w:rPr>
      </w:pPr>
      <w:r>
        <w:rPr>
          <w:color w:val="000000"/>
          <w:sz w:val="18"/>
        </w:rPr>
        <w:t>16. Н. Бердяев. Истоки и смысл русского коммунизма. Париж</w:t>
      </w:r>
      <w:r>
        <w:rPr>
          <w:color w:val="000000"/>
          <w:sz w:val="18"/>
          <w:lang w:val="en-US"/>
        </w:rPr>
        <w:t xml:space="preserve">, 1955, </w:t>
      </w:r>
      <w:r>
        <w:rPr>
          <w:color w:val="000000"/>
          <w:sz w:val="18"/>
        </w:rPr>
        <w:t>с</w:t>
      </w:r>
      <w:r>
        <w:rPr>
          <w:color w:val="000000"/>
          <w:sz w:val="18"/>
          <w:lang w:val="en-US"/>
        </w:rPr>
        <w:t>. 61.</w:t>
      </w:r>
    </w:p>
    <w:p>
      <w:pPr>
        <w:pStyle w:val="Normal"/>
        <w:spacing w:before="60" w:after="0"/>
        <w:ind w:firstLine="284"/>
        <w:jc w:val="both"/>
        <w:rPr>
          <w:sz w:val="24"/>
        </w:rPr>
      </w:pPr>
      <w:r>
        <w:rPr>
          <w:color w:val="000000"/>
          <w:sz w:val="18"/>
          <w:lang w:val="en-US"/>
        </w:rPr>
        <w:t xml:space="preserve">17. Franco Ventuii. Roots of Revolution, p. XXXII. </w:t>
      </w:r>
      <w:r>
        <w:rPr>
          <w:color w:val="000000"/>
          <w:sz w:val="18"/>
        </w:rPr>
        <w:t>Против установления такой преемственности возражают советские историки, что может быть проиллюстрировано на примере книги Ю.З. Полевого. Зарождение марксизма в России. Москва, 1959, с. 5.</w:t>
      </w:r>
    </w:p>
    <w:p>
      <w:pPr>
        <w:pStyle w:val="Normal"/>
        <w:spacing w:before="60" w:after="0"/>
        <w:ind w:firstLine="284"/>
        <w:jc w:val="both"/>
        <w:rPr>
          <w:sz w:val="24"/>
        </w:rPr>
      </w:pPr>
      <w:r>
        <w:rPr>
          <w:color w:val="000000"/>
          <w:sz w:val="18"/>
        </w:rPr>
        <w:t>18. Ю. Невзоров (Стеклов). Отказываемся ли мы от наследства? Женева, 1902.</w:t>
      </w:r>
    </w:p>
    <w:p>
      <w:pPr>
        <w:pStyle w:val="Normal"/>
        <w:spacing w:before="60" w:after="0"/>
        <w:ind w:firstLine="284"/>
        <w:jc w:val="both"/>
        <w:rPr>
          <w:sz w:val="24"/>
        </w:rPr>
      </w:pPr>
      <w:r>
        <w:rPr>
          <w:color w:val="000000"/>
          <w:sz w:val="18"/>
        </w:rPr>
        <w:t>19. Там же, с. 54.</w:t>
      </w:r>
    </w:p>
    <w:p>
      <w:pPr>
        <w:pStyle w:val="Normal"/>
        <w:spacing w:before="60" w:after="0"/>
        <w:ind w:firstLine="284"/>
        <w:jc w:val="both"/>
        <w:rPr>
          <w:sz w:val="24"/>
          <w:lang w:val="en-US"/>
        </w:rPr>
      </w:pPr>
      <w:r>
        <w:rPr>
          <w:color w:val="000000"/>
          <w:sz w:val="18"/>
        </w:rPr>
        <w:t xml:space="preserve">20. См. </w:t>
      </w:r>
      <w:r>
        <w:rPr>
          <w:color w:val="000000"/>
          <w:sz w:val="18"/>
          <w:lang w:val="en-US"/>
        </w:rPr>
        <w:t>Oliver H. Radkey. The Agrarian Foes of Bolshevism. New York, 1958, pp. 166-167.</w:t>
      </w:r>
    </w:p>
    <w:p>
      <w:pPr>
        <w:pStyle w:val="Normal"/>
        <w:spacing w:before="60" w:after="0"/>
        <w:ind w:firstLine="284"/>
        <w:jc w:val="both"/>
        <w:rPr>
          <w:sz w:val="24"/>
        </w:rPr>
      </w:pPr>
      <w:r>
        <w:rPr>
          <w:color w:val="000000"/>
          <w:sz w:val="18"/>
          <w:lang w:val="en-US"/>
        </w:rPr>
        <w:t xml:space="preserve">21. </w:t>
      </w:r>
      <w:r>
        <w:rPr>
          <w:color w:val="000000"/>
          <w:sz w:val="18"/>
        </w:rPr>
        <w:t>А</w:t>
      </w:r>
      <w:r>
        <w:rPr>
          <w:color w:val="000000"/>
          <w:sz w:val="18"/>
          <w:lang w:val="en-US"/>
        </w:rPr>
        <w:t>.</w:t>
      </w:r>
      <w:r>
        <w:rPr>
          <w:color w:val="000000"/>
          <w:sz w:val="18"/>
        </w:rPr>
        <w:t>Л</w:t>
      </w:r>
      <w:r>
        <w:rPr>
          <w:color w:val="000000"/>
          <w:sz w:val="18"/>
          <w:lang w:val="en-US"/>
        </w:rPr>
        <w:t xml:space="preserve">. </w:t>
      </w:r>
      <w:r>
        <w:rPr>
          <w:color w:val="000000"/>
          <w:sz w:val="18"/>
        </w:rPr>
        <w:t>Реуэль</w:t>
      </w:r>
      <w:r>
        <w:rPr>
          <w:color w:val="000000"/>
          <w:sz w:val="18"/>
          <w:lang w:val="en-US"/>
        </w:rPr>
        <w:t xml:space="preserve">. </w:t>
      </w:r>
      <w:r>
        <w:rPr>
          <w:color w:val="000000"/>
          <w:sz w:val="18"/>
        </w:rPr>
        <w:t xml:space="preserve">Русская экономическая мысль 60—70-х годов </w:t>
      </w:r>
      <w:r>
        <w:rPr>
          <w:color w:val="000000"/>
          <w:sz w:val="18"/>
          <w:lang w:val="en-US"/>
        </w:rPr>
        <w:t>XIX</w:t>
      </w:r>
      <w:r>
        <w:rPr>
          <w:color w:val="000000"/>
          <w:sz w:val="18"/>
        </w:rPr>
        <w:t xml:space="preserve"> века и марксизм. Москва, 1956, глава третья.</w:t>
      </w:r>
    </w:p>
    <w:p>
      <w:pPr>
        <w:pStyle w:val="Normal"/>
        <w:spacing w:before="60" w:after="0"/>
        <w:ind w:firstLine="284"/>
        <w:jc w:val="both"/>
        <w:rPr>
          <w:sz w:val="24"/>
        </w:rPr>
      </w:pPr>
      <w:r>
        <w:rPr>
          <w:color w:val="000000"/>
          <w:sz w:val="18"/>
        </w:rPr>
        <w:t>22. Первый том «Капитала» вышел в русском переводе в 1872 г. в Петербурге (см. Реуэль, указ, соч., с. 232, прим. 1).</w:t>
      </w:r>
    </w:p>
    <w:p>
      <w:pPr>
        <w:pStyle w:val="Normal"/>
        <w:spacing w:before="60" w:after="0"/>
        <w:ind w:firstLine="284"/>
        <w:jc w:val="both"/>
        <w:rPr>
          <w:sz w:val="24"/>
        </w:rPr>
      </w:pPr>
      <w:r>
        <w:rPr>
          <w:color w:val="000000"/>
          <w:sz w:val="18"/>
        </w:rPr>
        <w:t xml:space="preserve">23. Переписка К. Маркса и Фр. Энгельса с русскими политическими деятелями. 1947, ее. 241-242 и 249-252; </w:t>
      </w:r>
      <w:r>
        <w:rPr>
          <w:color w:val="000000"/>
          <w:sz w:val="18"/>
          <w:lang w:val="en-US"/>
        </w:rPr>
        <w:t>Gustav</w:t>
      </w:r>
      <w:r>
        <w:rPr>
          <w:color w:val="000000"/>
          <w:sz w:val="18"/>
        </w:rPr>
        <w:t xml:space="preserve"> </w:t>
      </w:r>
      <w:r>
        <w:rPr>
          <w:color w:val="000000"/>
          <w:sz w:val="18"/>
          <w:lang w:val="en-US"/>
        </w:rPr>
        <w:t>Mayer</w:t>
      </w:r>
      <w:r>
        <w:rPr>
          <w:color w:val="000000"/>
          <w:sz w:val="18"/>
        </w:rPr>
        <w:t xml:space="preserve">. </w:t>
      </w:r>
      <w:r>
        <w:rPr>
          <w:color w:val="000000"/>
          <w:sz w:val="18"/>
          <w:lang w:val="en-US"/>
        </w:rPr>
        <w:t>Fridrich</w:t>
      </w:r>
      <w:r>
        <w:rPr>
          <w:color w:val="000000"/>
          <w:sz w:val="18"/>
        </w:rPr>
        <w:t xml:space="preserve"> </w:t>
      </w:r>
      <w:r>
        <w:rPr>
          <w:color w:val="000000"/>
          <w:sz w:val="18"/>
          <w:lang w:val="en-US"/>
        </w:rPr>
        <w:t>Engels</w:t>
      </w:r>
      <w:r>
        <w:rPr>
          <w:color w:val="000000"/>
          <w:sz w:val="18"/>
        </w:rPr>
        <w:t xml:space="preserve">, </w:t>
      </w:r>
      <w:r>
        <w:rPr>
          <w:color w:val="000000"/>
          <w:sz w:val="18"/>
          <w:lang w:val="en-US"/>
        </w:rPr>
        <w:t>v</w:t>
      </w:r>
      <w:r>
        <w:rPr>
          <w:color w:val="000000"/>
          <w:sz w:val="18"/>
        </w:rPr>
        <w:t xml:space="preserve">. </w:t>
      </w:r>
      <w:r>
        <w:rPr>
          <w:color w:val="000000"/>
          <w:sz w:val="18"/>
          <w:lang w:val="en-US"/>
        </w:rPr>
        <w:t>II</w:t>
      </w:r>
      <w:r>
        <w:rPr>
          <w:color w:val="000000"/>
          <w:sz w:val="18"/>
        </w:rPr>
        <w:t xml:space="preserve"> </w:t>
      </w:r>
      <w:r>
        <w:rPr>
          <w:color w:val="000000"/>
          <w:sz w:val="18"/>
          <w:lang w:val="en-US"/>
        </w:rPr>
        <w:t>pp</w:t>
      </w:r>
      <w:r>
        <w:rPr>
          <w:color w:val="000000"/>
          <w:sz w:val="18"/>
        </w:rPr>
        <w:t>. 423-424.</w:t>
      </w:r>
    </w:p>
    <w:p>
      <w:pPr>
        <w:pStyle w:val="Normal"/>
        <w:spacing w:before="60" w:after="0"/>
        <w:ind w:firstLine="284"/>
        <w:jc w:val="both"/>
        <w:rPr>
          <w:sz w:val="24"/>
        </w:rPr>
      </w:pPr>
      <w:r>
        <w:rPr>
          <w:color w:val="000000"/>
          <w:sz w:val="18"/>
        </w:rPr>
        <w:t xml:space="preserve">24. </w:t>
      </w:r>
      <w:r>
        <w:rPr>
          <w:color w:val="000000"/>
          <w:sz w:val="18"/>
          <w:lang w:val="en-US"/>
        </w:rPr>
        <w:t>B</w:t>
      </w:r>
      <w:r>
        <w:rPr>
          <w:color w:val="000000"/>
          <w:sz w:val="18"/>
        </w:rPr>
        <w:t>.</w:t>
      </w:r>
      <w:r>
        <w:rPr>
          <w:color w:val="000000"/>
          <w:sz w:val="18"/>
          <w:lang w:val="en-US"/>
        </w:rPr>
        <w:t>H</w:t>
      </w:r>
      <w:r>
        <w:rPr>
          <w:color w:val="000000"/>
          <w:sz w:val="18"/>
        </w:rPr>
        <w:t>. Игнатов скончался в Ницце в ноябре 1884 г.</w:t>
      </w:r>
    </w:p>
    <w:p>
      <w:pPr>
        <w:pStyle w:val="Normal"/>
        <w:spacing w:before="60" w:after="0"/>
        <w:ind w:firstLine="284"/>
        <w:jc w:val="both"/>
        <w:rPr>
          <w:sz w:val="24"/>
        </w:rPr>
      </w:pPr>
      <w:r>
        <w:rPr>
          <w:color w:val="000000"/>
          <w:sz w:val="18"/>
        </w:rPr>
        <w:t xml:space="preserve">25. Лавров поместил статью «Несколько слов об организации партии» в № 3 «Черного Передела» от марта 1881 г., в которой ратовал за объединение с «Народной Волей». Кроме того, сжатое изложение статьи Лаврова о Франции появилось в № 2 «Черного Передела». Его формальные отношения к группе «Черный Передел» не были вполне выяснены, но он считался в группе вполне своим человеком: «К слову, в 1880-82 гг. Лавров примкнул к нам, *чернопередельцам', хотя официальным членом заграничной организации не состоял». (Л. Дейч. Дела и Дни. Петроград, 1926, кн. 2, с. 84, прим. 2). Не лишено интереса, что </w:t>
      </w:r>
      <w:r>
        <w:rPr>
          <w:color w:val="000000"/>
          <w:sz w:val="18"/>
          <w:lang w:val="en-US"/>
        </w:rPr>
        <w:t>P</w:t>
      </w:r>
      <w:r>
        <w:rPr>
          <w:color w:val="000000"/>
          <w:sz w:val="18"/>
        </w:rPr>
        <w:t>.</w:t>
      </w:r>
      <w:r>
        <w:rPr>
          <w:color w:val="000000"/>
          <w:sz w:val="18"/>
          <w:lang w:val="en-US"/>
        </w:rPr>
        <w:t>M</w:t>
      </w:r>
      <w:r>
        <w:rPr>
          <w:color w:val="000000"/>
          <w:sz w:val="18"/>
        </w:rPr>
        <w:t>. Плеханова была в прошлом лавристкой (Группа «Освобождение Труда». Сб. № 4, с. 82 и № 6, ее. 84 и 85).</w:t>
      </w:r>
    </w:p>
    <w:p>
      <w:pPr>
        <w:pStyle w:val="Normal"/>
        <w:spacing w:before="60" w:after="0"/>
        <w:ind w:firstLine="284"/>
        <w:jc w:val="both"/>
        <w:rPr>
          <w:sz w:val="24"/>
        </w:rPr>
      </w:pPr>
      <w:r>
        <w:rPr>
          <w:color w:val="000000"/>
          <w:sz w:val="18"/>
        </w:rPr>
        <w:t>26. Комментарии Л. Дейча к «Письмам Г.В. Плеханова к П.Л. Лаврову» в кн. Дела и Дни, кн. 2, ее. 100-102.</w:t>
      </w:r>
    </w:p>
    <w:p>
      <w:pPr>
        <w:pStyle w:val="Normal"/>
        <w:spacing w:before="60" w:after="0"/>
        <w:ind w:firstLine="284"/>
        <w:jc w:val="both"/>
        <w:rPr>
          <w:sz w:val="24"/>
        </w:rPr>
      </w:pPr>
      <w:r>
        <w:rPr>
          <w:color w:val="000000"/>
          <w:sz w:val="18"/>
        </w:rPr>
        <w:t>27. Письма Г.В. Плеханова к П.Л. Лаврову, с. 86.</w:t>
      </w:r>
    </w:p>
    <w:p>
      <w:pPr>
        <w:pStyle w:val="Normal"/>
        <w:spacing w:before="60" w:after="0"/>
        <w:ind w:firstLine="284"/>
        <w:jc w:val="both"/>
        <w:rPr>
          <w:sz w:val="24"/>
        </w:rPr>
      </w:pPr>
      <w:r>
        <w:rPr>
          <w:color w:val="000000"/>
          <w:sz w:val="18"/>
        </w:rPr>
        <w:t>28. Письма Г.В. Плеханова к П.Л. Лаврову, с. 91.</w:t>
      </w:r>
    </w:p>
    <w:p>
      <w:pPr>
        <w:pStyle w:val="Normal"/>
        <w:spacing w:before="60" w:after="0"/>
        <w:ind w:firstLine="284"/>
        <w:jc w:val="both"/>
        <w:rPr>
          <w:sz w:val="24"/>
        </w:rPr>
      </w:pPr>
      <w:r>
        <w:rPr>
          <w:color w:val="000000"/>
          <w:sz w:val="18"/>
        </w:rPr>
        <w:t xml:space="preserve">29. Цитировано из переизданного текста «Черного Передела» в кн. Памятники агитационной литературы, т. </w:t>
      </w:r>
      <w:r>
        <w:rPr>
          <w:color w:val="000000"/>
          <w:sz w:val="18"/>
          <w:lang w:val="en-US"/>
        </w:rPr>
        <w:t>I</w:t>
      </w:r>
      <w:r>
        <w:rPr>
          <w:color w:val="000000"/>
          <w:sz w:val="18"/>
        </w:rPr>
        <w:t>. Москва—Петроград, 1923, с. 124.</w:t>
      </w:r>
    </w:p>
    <w:p>
      <w:pPr>
        <w:pStyle w:val="Normal"/>
        <w:spacing w:before="60" w:after="0"/>
        <w:ind w:firstLine="284"/>
        <w:jc w:val="both"/>
        <w:rPr>
          <w:sz w:val="24"/>
        </w:rPr>
      </w:pPr>
      <w:r>
        <w:rPr>
          <w:color w:val="000000"/>
          <w:sz w:val="18"/>
        </w:rPr>
        <w:t>30. П. Лавров. Русской социально-революционной молодежи, - в кн. Избранные сочинения Лаврова. Москва, 1934, том 3, ее. 350-351.</w:t>
      </w:r>
    </w:p>
    <w:p>
      <w:pPr>
        <w:pStyle w:val="Normal"/>
        <w:spacing w:before="60" w:after="0"/>
        <w:ind w:firstLine="284"/>
        <w:jc w:val="both"/>
        <w:rPr>
          <w:sz w:val="24"/>
        </w:rPr>
      </w:pPr>
      <w:r>
        <w:rPr>
          <w:color w:val="000000"/>
          <w:sz w:val="18"/>
        </w:rPr>
        <w:t xml:space="preserve">31. См. Ю.М. Стеклов. Н.Г. Чернышевский,!. </w:t>
      </w:r>
      <w:r>
        <w:rPr>
          <w:color w:val="000000"/>
          <w:sz w:val="18"/>
          <w:lang w:val="en-US"/>
        </w:rPr>
        <w:t>II</w:t>
      </w:r>
      <w:r>
        <w:rPr>
          <w:color w:val="000000"/>
          <w:sz w:val="18"/>
        </w:rPr>
        <w:t xml:space="preserve">, Москва-Ленинград, 1928, ее. 45-46; А.И. Герцен. Собрание Сочинений в ЗО^ги томах. Том </w:t>
      </w:r>
      <w:r>
        <w:rPr>
          <w:color w:val="000000"/>
          <w:sz w:val="18"/>
          <w:lang w:val="en-US"/>
        </w:rPr>
        <w:t>XIV</w:t>
      </w:r>
      <w:r>
        <w:rPr>
          <w:color w:val="000000"/>
          <w:sz w:val="18"/>
        </w:rPr>
        <w:t>, Москва, 1958, с. 493 и ел.</w:t>
      </w:r>
    </w:p>
    <w:p>
      <w:pPr>
        <w:pStyle w:val="Normal"/>
        <w:spacing w:before="60" w:after="0"/>
        <w:ind w:firstLine="284"/>
        <w:jc w:val="both"/>
        <w:rPr>
          <w:sz w:val="24"/>
        </w:rPr>
      </w:pPr>
      <w:r>
        <w:rPr>
          <w:color w:val="000000"/>
          <w:sz w:val="18"/>
        </w:rPr>
        <w:t>32. В № 27 «Вперед» Лавров писал: «Русский народ представляет след. особенности, вызванные в нем историей. Он представляет два класса, резко разделенных почти двухвековой культурой, взаимным непониманием, взаимным недоверием». В. Аптекман в «Письме к бывшим товарищам» в номере 1-м «Черного Передела» высказывался на ту же тему след, образом: «Спокон веку наша история шла таким образом, что между государством и народом не образовались и не могли образоваться промежуточные общественные группы. Наша история выработала лишь две самостоятельные враждебные одна другой силы - государство и народ. Отсутствием указанных промежуточных групп объясняется бедность нашей общественной жизни» (выделено в оригинале).</w:t>
      </w:r>
    </w:p>
    <w:p>
      <w:pPr>
        <w:pStyle w:val="Normal"/>
        <w:spacing w:before="60" w:after="0"/>
        <w:ind w:firstLine="284"/>
        <w:jc w:val="both"/>
        <w:rPr>
          <w:sz w:val="24"/>
        </w:rPr>
      </w:pPr>
      <w:r>
        <w:rPr>
          <w:color w:val="000000"/>
          <w:sz w:val="18"/>
        </w:rPr>
        <w:t>33. Черный Передел, № 3. - в кн. Памятники агитационной литературы, т. 1,сс. 240-241.</w:t>
      </w:r>
    </w:p>
    <w:p>
      <w:pPr>
        <w:pStyle w:val="Normal"/>
        <w:spacing w:before="60" w:after="0"/>
        <w:ind w:firstLine="284"/>
        <w:jc w:val="both"/>
        <w:rPr>
          <w:sz w:val="24"/>
        </w:rPr>
      </w:pPr>
      <w:r>
        <w:rPr>
          <w:color w:val="000000"/>
          <w:sz w:val="18"/>
        </w:rPr>
        <w:t xml:space="preserve">34. Г. Плеханов. Сочинения. Под редакцией Д.Б. Рязанова, т. </w:t>
      </w:r>
      <w:r>
        <w:rPr>
          <w:color w:val="000000"/>
          <w:sz w:val="18"/>
          <w:lang w:val="en-US"/>
        </w:rPr>
        <w:t>I</w:t>
      </w:r>
      <w:r>
        <w:rPr>
          <w:color w:val="000000"/>
          <w:sz w:val="18"/>
        </w:rPr>
        <w:t>, Петроград, 1920, с. 324.</w:t>
      </w:r>
    </w:p>
    <w:p>
      <w:pPr>
        <w:pStyle w:val="Normal"/>
        <w:spacing w:before="60" w:after="0"/>
        <w:ind w:firstLine="284"/>
        <w:jc w:val="both"/>
        <w:rPr>
          <w:sz w:val="24"/>
        </w:rPr>
      </w:pPr>
      <w:r>
        <w:rPr>
          <w:color w:val="000000"/>
          <w:sz w:val="18"/>
        </w:rPr>
        <w:t>35. Интересно, что В.И. Засулич напечатала в первой книжке «Социал-Демократа» (Лондон, 1890) статью под чуть ли не идентичным заголовком: «Революционизм из буржуазной среды», в которой она, правда, трактует свою тему под совершенно иным углом зрения, чем Смирнов, Об этом см. в тексте настоящей работы.</w:t>
      </w:r>
    </w:p>
    <w:p>
      <w:pPr>
        <w:pStyle w:val="Normal"/>
        <w:spacing w:before="60" w:after="0"/>
        <w:ind w:firstLine="284"/>
        <w:jc w:val="both"/>
        <w:rPr>
          <w:sz w:val="24"/>
        </w:rPr>
      </w:pPr>
      <w:r>
        <w:rPr>
          <w:color w:val="000000"/>
          <w:sz w:val="18"/>
        </w:rPr>
        <w:t>36. См. П. Лавров, указ, соч., с. 360.</w:t>
      </w:r>
    </w:p>
    <w:p>
      <w:pPr>
        <w:pStyle w:val="Normal"/>
        <w:spacing w:before="60" w:after="0"/>
        <w:ind w:firstLine="284"/>
        <w:jc w:val="both"/>
        <w:rPr>
          <w:sz w:val="24"/>
        </w:rPr>
      </w:pPr>
      <w:r>
        <w:rPr>
          <w:color w:val="000000"/>
          <w:sz w:val="18"/>
        </w:rPr>
        <w:t>37. Западническую ориентацию «Черного Передела» Б. Иванов приписывает, исходя, по-моему, из убедительных аргументов, влиянию Аксельрода. См. его статью в «Каторге и Ссылке» за 1931 г., кн. 1 (74), под заглавием «Н.Л. Сергиевский, как историк партии русских социал-демократов (1884-87 гг.)».</w:t>
      </w:r>
    </w:p>
    <w:p>
      <w:pPr>
        <w:pStyle w:val="Normal"/>
        <w:spacing w:before="60" w:after="0"/>
        <w:ind w:firstLine="284"/>
        <w:jc w:val="both"/>
        <w:rPr>
          <w:sz w:val="24"/>
        </w:rPr>
      </w:pPr>
      <w:r>
        <w:rPr>
          <w:color w:val="000000"/>
          <w:sz w:val="18"/>
        </w:rPr>
        <w:t>38. В передовой статье Лаврова во «Вперед», № 27 от 15 февраля 1876 г.</w:t>
      </w:r>
    </w:p>
    <w:p>
      <w:pPr>
        <w:pStyle w:val="Normal"/>
        <w:spacing w:before="60" w:after="0"/>
        <w:ind w:firstLine="284"/>
        <w:jc w:val="both"/>
        <w:rPr>
          <w:sz w:val="24"/>
        </w:rPr>
      </w:pPr>
      <w:r>
        <w:rPr>
          <w:color w:val="000000"/>
          <w:sz w:val="18"/>
        </w:rPr>
        <w:t>39. См. П.Л. Лавров. Избранные сочинения на социально-политические темы. Том второй, Москва, 1934, с. 31.</w:t>
      </w:r>
    </w:p>
    <w:p>
      <w:pPr>
        <w:pStyle w:val="Normal"/>
        <w:spacing w:before="60" w:after="0"/>
        <w:ind w:firstLine="284"/>
        <w:jc w:val="both"/>
        <w:rPr>
          <w:sz w:val="24"/>
        </w:rPr>
      </w:pPr>
      <w:r>
        <w:rPr>
          <w:color w:val="000000"/>
          <w:sz w:val="18"/>
        </w:rPr>
        <w:t>40. Г. Плеханов, указ, соч., с. 103.</w:t>
      </w:r>
    </w:p>
    <w:p>
      <w:pPr>
        <w:pStyle w:val="Normal"/>
        <w:spacing w:before="60" w:after="0"/>
        <w:ind w:firstLine="284"/>
        <w:jc w:val="both"/>
        <w:rPr>
          <w:sz w:val="24"/>
        </w:rPr>
      </w:pPr>
      <w:r>
        <w:rPr>
          <w:color w:val="000000"/>
          <w:sz w:val="18"/>
        </w:rPr>
        <w:t>41. В. Засулич. Революционеры из буржуазной среды. - Социал-демократ, кн. 1. Февраль 1890 г., Лондон, с. 85..</w:t>
      </w:r>
    </w:p>
    <w:p>
      <w:pPr>
        <w:pStyle w:val="Normal"/>
        <w:spacing w:before="60" w:after="0"/>
        <w:ind w:firstLine="284"/>
        <w:jc w:val="both"/>
        <w:rPr>
          <w:sz w:val="24"/>
        </w:rPr>
      </w:pPr>
      <w:r>
        <w:rPr>
          <w:color w:val="000000"/>
          <w:sz w:val="18"/>
        </w:rPr>
        <w:t>42. Революционеры из привилегированный среды. - Вперед, кн. 2. Цюрих,</w:t>
      </w:r>
      <w:r>
        <w:rPr>
          <w:sz w:val="24"/>
        </w:rPr>
        <w:t xml:space="preserve"> </w:t>
      </w:r>
      <w:r>
        <w:rPr>
          <w:color w:val="000000"/>
          <w:sz w:val="18"/>
        </w:rPr>
        <w:t>1874, с. 147.</w:t>
      </w:r>
    </w:p>
    <w:p>
      <w:pPr>
        <w:pStyle w:val="Normal"/>
        <w:spacing w:before="60" w:after="0"/>
        <w:ind w:firstLine="284"/>
        <w:jc w:val="both"/>
        <w:rPr>
          <w:sz w:val="24"/>
        </w:rPr>
      </w:pPr>
      <w:r>
        <w:rPr>
          <w:color w:val="000000"/>
          <w:sz w:val="18"/>
        </w:rPr>
        <w:t>43. Ф.М. Достоевский.   Собрание Сочинений, т. 7. Москва, 1957, ее. 421-423.</w:t>
      </w:r>
    </w:p>
    <w:p>
      <w:pPr>
        <w:pStyle w:val="Normal"/>
        <w:spacing w:before="60" w:after="0"/>
        <w:ind w:firstLine="284"/>
        <w:jc w:val="both"/>
        <w:rPr>
          <w:sz w:val="24"/>
          <w:lang w:val="en-US"/>
        </w:rPr>
      </w:pPr>
      <w:r>
        <w:rPr>
          <w:color w:val="000000"/>
          <w:sz w:val="18"/>
          <w:lang w:val="en-US"/>
        </w:rPr>
        <w:t>44. G. Radbruch. Rechtsphilosophie. Leipzig, 1914, S. 32.</w:t>
      </w:r>
    </w:p>
    <w:p>
      <w:pPr>
        <w:pStyle w:val="Normal"/>
        <w:spacing w:before="60" w:after="0"/>
        <w:ind w:firstLine="284"/>
        <w:jc w:val="both"/>
        <w:rPr>
          <w:sz w:val="24"/>
        </w:rPr>
      </w:pPr>
      <w:r>
        <w:rPr>
          <w:color w:val="000000"/>
          <w:sz w:val="18"/>
        </w:rPr>
        <w:t>45. Движений, а не мысли, поэтому в тексте упоминаются чайковцы, первая социалистическая группа, вышедшая за пределы кружка и создавшая зачатки движения.</w:t>
      </w:r>
    </w:p>
    <w:p>
      <w:pPr>
        <w:pStyle w:val="Normal"/>
        <w:spacing w:before="60" w:after="0"/>
        <w:ind w:firstLine="284"/>
        <w:jc w:val="both"/>
        <w:rPr>
          <w:color w:val="000000"/>
          <w:sz w:val="18"/>
        </w:rPr>
      </w:pPr>
      <w:r>
        <w:rPr>
          <w:color w:val="000000"/>
          <w:sz w:val="1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04:30:00Z</dcterms:created>
  <dc:creator>Jan</dc:creator>
  <dc:description/>
  <dc:language>en-US</dc:language>
  <cp:lastModifiedBy>krahotin</cp:lastModifiedBy>
  <dcterms:modified xsi:type="dcterms:W3CDTF">2005-06-17T12:16:00Z</dcterms:modified>
  <cp:revision>9</cp:revision>
  <dc:subject/>
  <dc:title>Борис Сапир ПРЕДТЕЧИ И ЗАРОЖДЕНИЕ МЕНЬШЕВИЗМА</dc:title>
</cp:coreProperties>
</file>