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color w:val="000000"/>
          <w:sz w:val="22"/>
          <w:szCs w:val="24"/>
          <w:lang w:val="en-GB"/>
        </w:rPr>
      </w:pPr>
      <w:r>
        <w:rPr>
          <w:color w:val="000000"/>
          <w:sz w:val="22"/>
          <w:lang w:val="en-GB"/>
        </w:rPr>
        <w:t>OCR Nina &amp; Leon Dotan  (08.2003, 04.2004)</w:t>
      </w:r>
    </w:p>
    <w:p>
      <w:pPr>
        <w:pStyle w:val="Normal"/>
        <w:keepNext w:val="true"/>
        <w:numPr>
          <w:ilvl w:val="0"/>
          <w:numId w:val="0"/>
        </w:numPr>
        <w:spacing w:lineRule="auto" w:line="240"/>
        <w:jc w:val="left"/>
        <w:outlineLvl w:val="1"/>
        <w:rPr>
          <w:color w:val="000000"/>
          <w:sz w:val="22"/>
          <w:lang w:val="en-GB"/>
        </w:rPr>
      </w:pPr>
      <w:r>
        <w:rPr>
          <w:color w:val="000000"/>
          <w:sz w:val="22"/>
          <w:lang w:val="en-GB"/>
        </w:rPr>
        <w:t xml:space="preserve">http://ldn-knigi.lib.ru   (ldn-knigi@narod.ru) </w:t>
      </w:r>
    </w:p>
    <w:p>
      <w:pPr>
        <w:pStyle w:val="Normal"/>
        <w:keepNext w:val="true"/>
        <w:numPr>
          <w:ilvl w:val="0"/>
          <w:numId w:val="0"/>
        </w:numPr>
        <w:spacing w:lineRule="auto" w:line="240"/>
        <w:jc w:val="left"/>
        <w:outlineLvl w:val="1"/>
        <w:rPr>
          <w:i/>
          <w:i/>
          <w:color w:val="000000"/>
          <w:sz w:val="22"/>
        </w:rPr>
      </w:pPr>
      <w:r>
        <w:rPr>
          <w:i/>
          <w:color w:val="000000"/>
          <w:sz w:val="22"/>
        </w:rPr>
        <w:t>(наши пояснения и дополнения  - шрифт меньше, курсивом)</w:t>
      </w:r>
    </w:p>
    <w:p>
      <w:pPr>
        <w:pStyle w:val="Normal"/>
        <w:spacing w:lineRule="auto" w:line="240"/>
        <w:jc w:val="left"/>
        <w:rPr/>
      </w:pPr>
      <w:r>
        <w:rPr>
          <w:b/>
          <w:bCs/>
          <w:color w:val="000000"/>
          <w:sz w:val="22"/>
          <w:szCs w:val="28"/>
        </w:rPr>
        <w:t>{Х}</w:t>
      </w:r>
      <w:r>
        <w:rPr>
          <w:color w:val="000000"/>
          <w:sz w:val="22"/>
          <w:szCs w:val="28"/>
        </w:rPr>
        <w:t xml:space="preserve"> - </w:t>
      </w:r>
      <w:r>
        <w:rPr>
          <w:bCs/>
          <w:color w:val="000000"/>
          <w:sz w:val="22"/>
          <w:szCs w:val="28"/>
        </w:rPr>
        <w:t xml:space="preserve">Номера страниц соответствуют началу страницы в книге.   </w:t>
      </w:r>
    </w:p>
    <w:p>
      <w:pPr>
        <w:pStyle w:val="Normal"/>
        <w:spacing w:lineRule="auto" w:line="240"/>
        <w:rPr>
          <w:color w:val="000000"/>
          <w:sz w:val="22"/>
        </w:rPr>
      </w:pPr>
      <w:r>
        <w:rPr>
          <w:color w:val="000000"/>
          <w:sz w:val="22"/>
        </w:rPr>
        <w:t xml:space="preserve">В оригинале сноски находятся в конце соответствующей страницы, здесь </w:t>
      </w:r>
    </w:p>
    <w:p>
      <w:pPr>
        <w:pStyle w:val="Normal"/>
        <w:spacing w:lineRule="auto" w:line="240"/>
        <w:rPr/>
      </w:pPr>
      <w:r>
        <w:rPr>
          <w:color w:val="000000"/>
          <w:sz w:val="22"/>
        </w:rPr>
        <w:t xml:space="preserve">- сразу за текстом!  </w:t>
      </w:r>
      <w:r>
        <w:rPr>
          <w:bCs/>
          <w:color w:val="000000"/>
          <w:sz w:val="22"/>
          <w:szCs w:val="28"/>
        </w:rPr>
        <w:t xml:space="preserve">  </w:t>
      </w:r>
    </w:p>
    <w:p>
      <w:pPr>
        <w:pStyle w:val="Normal"/>
        <w:spacing w:lineRule="auto" w:line="240"/>
        <w:rPr/>
      </w:pPr>
      <w:r>
        <w:rPr>
          <w:i/>
          <w:iCs/>
          <w:color w:val="000000"/>
          <w:sz w:val="20"/>
        </w:rPr>
        <w:t>{</w:t>
      </w:r>
      <w:r>
        <w:rPr>
          <w:i/>
          <w:iCs/>
          <w:sz w:val="20"/>
        </w:rPr>
        <w:t>Добавлено: обложка, титульный лист, каталог издат.;  04.2004</w:t>
      </w:r>
      <w:r>
        <w:rPr>
          <w:i/>
          <w:iCs/>
          <w:color w:val="000000"/>
          <w:sz w:val="20"/>
        </w:rPr>
        <w:t xml:space="preserve">}  </w:t>
      </w:r>
    </w:p>
    <w:p>
      <w:pPr>
        <w:pStyle w:val="Normal"/>
        <w:spacing w:lineRule="auto" w:line="240"/>
        <w:rPr>
          <w:i/>
          <w:i/>
          <w:iCs/>
          <w:color w:val="000000"/>
          <w:sz w:val="20"/>
        </w:rPr>
      </w:pPr>
      <w:r>
        <w:rPr>
          <w:i/>
          <w:iCs/>
          <w:color w:val="000000"/>
          <w:sz w:val="20"/>
        </w:rPr>
      </w:r>
    </w:p>
    <w:p>
      <w:pPr>
        <w:pStyle w:val="Normal"/>
        <w:spacing w:lineRule="auto" w:line="240"/>
        <w:rPr>
          <w:i/>
          <w:i/>
          <w:iCs/>
          <w:color w:val="000000"/>
          <w:sz w:val="20"/>
        </w:rPr>
      </w:pPr>
      <w:r>
        <w:rPr>
          <w:i/>
          <w:iCs/>
          <w:color w:val="000000"/>
          <w:sz w:val="20"/>
        </w:rPr>
      </w:r>
    </w:p>
    <w:p>
      <w:pPr>
        <w:pStyle w:val="Normal"/>
        <w:spacing w:lineRule="auto" w:line="240"/>
        <w:rPr>
          <w:i/>
          <w:i/>
          <w:iCs/>
          <w:color w:val="000000"/>
          <w:sz w:val="20"/>
        </w:rPr>
      </w:pPr>
      <w:r>
        <w:rPr>
          <w:i/>
          <w:iCs/>
          <w:color w:val="000000"/>
          <w:sz w:val="20"/>
        </w:rPr>
      </w:r>
    </w:p>
    <w:p>
      <w:pPr>
        <w:pStyle w:val="Normal"/>
        <w:spacing w:lineRule="auto" w:line="240"/>
        <w:jc w:val="center"/>
        <w:rPr>
          <w:color w:val="000000"/>
          <w:sz w:val="20"/>
          <w:szCs w:val="22"/>
        </w:rPr>
      </w:pPr>
      <w:r>
        <w:rPr>
          <w:color w:val="000000"/>
          <w:sz w:val="20"/>
          <w:szCs w:val="22"/>
        </w:rPr>
        <w:drawing>
          <wp:inline distT="0" distB="0" distL="0" distR="0">
            <wp:extent cx="4648200" cy="645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48200" cy="6454140"/>
                    </a:xfrm>
                    <a:prstGeom prst="rect">
                      <a:avLst/>
                    </a:prstGeom>
                  </pic:spPr>
                </pic:pic>
              </a:graphicData>
            </a:graphic>
          </wp:inline>
        </w:drawing>
      </w:r>
    </w:p>
    <w:p>
      <w:pPr>
        <w:pStyle w:val="Normal"/>
        <w:spacing w:lineRule="auto" w:line="240"/>
        <w:rPr>
          <w:color w:val="000000"/>
          <w:sz w:val="20"/>
          <w:szCs w:val="22"/>
        </w:rPr>
      </w:pPr>
      <w:r>
        <w:rPr>
          <w:color w:val="000000"/>
          <w:sz w:val="20"/>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rPr>
          <w:color w:val="000000"/>
          <w:sz w:val="24"/>
          <w:szCs w:val="22"/>
        </w:rPr>
      </w:pPr>
      <w:r>
        <w:rPr>
          <w:color w:val="000000"/>
          <w:sz w:val="24"/>
          <w:szCs w:val="22"/>
        </w:rPr>
      </w:r>
    </w:p>
    <w:p>
      <w:pPr>
        <w:pStyle w:val="Normal"/>
        <w:spacing w:lineRule="auto" w:line="240"/>
        <w:jc w:val="center"/>
        <w:rPr>
          <w:color w:val="000000"/>
          <w:sz w:val="24"/>
          <w:szCs w:val="22"/>
        </w:rPr>
      </w:pPr>
      <w:r>
        <w:rPr>
          <w:color w:val="000000"/>
          <w:sz w:val="24"/>
          <w:szCs w:val="22"/>
        </w:rPr>
        <w:drawing>
          <wp:inline distT="0" distB="0" distL="0" distR="0">
            <wp:extent cx="3657600" cy="621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57600" cy="6210300"/>
                    </a:xfrm>
                    <a:prstGeom prst="rect">
                      <a:avLst/>
                    </a:prstGeom>
                  </pic:spPr>
                </pic:pic>
              </a:graphicData>
            </a:graphic>
          </wp:inline>
        </w:drawing>
      </w:r>
    </w:p>
    <w:p>
      <w:pPr>
        <w:pStyle w:val="Normal"/>
        <w:spacing w:lineRule="auto" w:line="240"/>
        <w:jc w:val="center"/>
        <w:rPr>
          <w:color w:val="000000"/>
          <w:sz w:val="24"/>
          <w:szCs w:val="22"/>
        </w:rPr>
      </w:pPr>
      <w:r>
        <w:rPr>
          <w:color w:val="000000"/>
          <w:sz w:val="24"/>
          <w:szCs w:val="22"/>
        </w:rPr>
      </w:r>
    </w:p>
    <w:p>
      <w:pPr>
        <w:pStyle w:val="Normal"/>
        <w:spacing w:lineRule="auto" w:line="240"/>
        <w:jc w:val="center"/>
        <w:rPr>
          <w:color w:val="000000"/>
          <w:sz w:val="24"/>
          <w:szCs w:val="22"/>
        </w:rPr>
      </w:pPr>
      <w:r>
        <w:rPr>
          <w:color w:val="000000"/>
          <w:sz w:val="24"/>
          <w:szCs w:val="22"/>
        </w:rPr>
        <w:drawing>
          <wp:inline distT="0" distB="0" distL="0" distR="0">
            <wp:extent cx="2869565" cy="255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2869565" cy="2550795"/>
                    </a:xfrm>
                    <a:prstGeom prst="rect">
                      <a:avLst/>
                    </a:prstGeom>
                  </pic:spPr>
                </pic:pic>
              </a:graphicData>
            </a:graphic>
          </wp:inline>
        </w:drawing>
      </w:r>
      <w:r>
        <w:br w:type="page"/>
      </w:r>
    </w:p>
    <w:p>
      <w:pPr>
        <w:pStyle w:val="Normal"/>
        <w:spacing w:lineRule="auto" w:line="240"/>
        <w:jc w:val="center"/>
        <w:rPr>
          <w:color w:val="000000"/>
          <w:sz w:val="24"/>
          <w:szCs w:val="22"/>
        </w:rPr>
      </w:pPr>
      <w:r>
        <w:rPr>
          <w:color w:val="000000"/>
          <w:sz w:val="24"/>
          <w:szCs w:val="22"/>
        </w:rPr>
      </w:r>
    </w:p>
    <w:p>
      <w:pPr>
        <w:pStyle w:val="Normal"/>
        <w:spacing w:lineRule="auto" w:line="240"/>
        <w:jc w:val="center"/>
        <w:rPr>
          <w:color w:val="000000"/>
          <w:sz w:val="24"/>
        </w:rPr>
      </w:pPr>
      <w:r>
        <w:rPr>
          <w:color w:val="000000"/>
          <w:sz w:val="24"/>
        </w:rPr>
      </w:r>
    </w:p>
    <w:p>
      <w:pPr>
        <w:pStyle w:val="Normal"/>
        <w:spacing w:lineRule="auto" w:line="240"/>
        <w:jc w:val="center"/>
        <w:rPr>
          <w:b/>
          <w:b/>
          <w:bCs/>
          <w:sz w:val="32"/>
        </w:rPr>
      </w:pPr>
      <w:r>
        <w:rPr>
          <w:b/>
          <w:bCs/>
          <w:sz w:val="32"/>
        </w:rPr>
        <w:t>Б.  НИКОЛАЕВСКИЙ</w:t>
      </w:r>
    </w:p>
    <w:p>
      <w:pPr>
        <w:pStyle w:val="FR1"/>
        <w:spacing w:before="0" w:after="0"/>
        <w:jc w:val="center"/>
        <w:rPr>
          <w:b/>
          <w:b/>
          <w:bCs/>
          <w:color w:val="000000"/>
          <w:sz w:val="48"/>
        </w:rPr>
      </w:pPr>
      <w:r>
        <w:rPr>
          <w:b/>
          <w:bCs/>
          <w:color w:val="000000"/>
          <w:sz w:val="48"/>
        </w:rPr>
      </w:r>
    </w:p>
    <w:p>
      <w:pPr>
        <w:pStyle w:val="FR1"/>
        <w:spacing w:before="0" w:after="0"/>
        <w:jc w:val="center"/>
        <w:rPr>
          <w:color w:val="000000"/>
          <w:sz w:val="48"/>
        </w:rPr>
      </w:pPr>
      <w:r>
        <w:rPr>
          <w:color w:val="000000"/>
          <w:sz w:val="48"/>
        </w:rPr>
        <w:t>ИСТОРИЯ</w:t>
      </w:r>
    </w:p>
    <w:p>
      <w:pPr>
        <w:pStyle w:val="FR1"/>
        <w:spacing w:before="0" w:after="0"/>
        <w:jc w:val="center"/>
        <w:rPr>
          <w:color w:val="000000"/>
          <w:sz w:val="48"/>
        </w:rPr>
      </w:pPr>
      <w:r>
        <w:rPr>
          <w:color w:val="000000"/>
          <w:sz w:val="48"/>
          <w:szCs w:val="72"/>
        </w:rPr>
        <w:t>одного</w:t>
      </w:r>
    </w:p>
    <w:p>
      <w:pPr>
        <w:pStyle w:val="FR1"/>
        <w:spacing w:before="0" w:after="0"/>
        <w:jc w:val="center"/>
        <w:rPr>
          <w:color w:val="000000"/>
          <w:sz w:val="48"/>
        </w:rPr>
      </w:pPr>
      <w:r>
        <w:rPr>
          <w:color w:val="000000"/>
          <w:sz w:val="48"/>
        </w:rPr>
        <w:t>ПРЕДАТЕЛЯ</w:t>
      </w:r>
    </w:p>
    <w:p>
      <w:pPr>
        <w:pStyle w:val="Normal"/>
        <w:spacing w:lineRule="auto" w:line="240"/>
        <w:jc w:val="center"/>
        <w:rPr>
          <w:color w:val="000000"/>
          <w:sz w:val="28"/>
          <w:szCs w:val="24"/>
        </w:rPr>
      </w:pPr>
      <w:r>
        <w:rPr>
          <w:color w:val="000000"/>
          <w:sz w:val="28"/>
          <w:szCs w:val="24"/>
        </w:rPr>
      </w:r>
    </w:p>
    <w:p>
      <w:pPr>
        <w:pStyle w:val="Heading3"/>
        <w:rPr>
          <w:sz w:val="28"/>
        </w:rPr>
      </w:pPr>
      <w:r>
        <w:rPr>
          <w:sz w:val="28"/>
        </w:rPr>
        <w:t>ТЕРРОРИСТЫ</w:t>
      </w:r>
    </w:p>
    <w:p>
      <w:pPr>
        <w:pStyle w:val="Normal"/>
        <w:spacing w:lineRule="auto" w:line="240"/>
        <w:jc w:val="center"/>
        <w:rPr>
          <w:color w:val="000000"/>
          <w:sz w:val="28"/>
        </w:rPr>
      </w:pPr>
      <w:r>
        <w:rPr>
          <w:color w:val="000000"/>
          <w:sz w:val="28"/>
          <w:szCs w:val="32"/>
        </w:rPr>
        <w:t>и</w:t>
      </w:r>
    </w:p>
    <w:p>
      <w:pPr>
        <w:pStyle w:val="Normal"/>
        <w:spacing w:lineRule="auto" w:line="240"/>
        <w:jc w:val="center"/>
        <w:rPr>
          <w:color w:val="000000"/>
          <w:sz w:val="28"/>
        </w:rPr>
      </w:pPr>
      <w:r>
        <w:rPr>
          <w:color w:val="000000"/>
          <w:sz w:val="28"/>
          <w:szCs w:val="24"/>
        </w:rPr>
        <w:t>ПОЛИТИЧЕСКАЯ</w:t>
      </w:r>
    </w:p>
    <w:p>
      <w:pPr>
        <w:pStyle w:val="Heading2"/>
        <w:rPr>
          <w:b w:val="false"/>
          <w:b w:val="false"/>
          <w:bCs w:val="false"/>
          <w:sz w:val="28"/>
        </w:rPr>
      </w:pPr>
      <w:r>
        <w:rPr>
          <w:b w:val="false"/>
          <w:bCs w:val="false"/>
          <w:sz w:val="28"/>
        </w:rPr>
        <w:t>ПОЛИЦИЯ</w:t>
      </w:r>
    </w:p>
    <w:p>
      <w:pPr>
        <w:pStyle w:val="Heading1"/>
        <w:jc w:val="center"/>
        <w:rPr>
          <w:b/>
          <w:b/>
          <w:bCs/>
          <w:sz w:val="28"/>
          <w:lang w:val="ru-RU"/>
        </w:rPr>
      </w:pPr>
      <w:r>
        <w:rPr>
          <w:b/>
          <w:bCs/>
          <w:sz w:val="28"/>
          <w:lang w:val="ru-RU"/>
        </w:rPr>
      </w:r>
    </w:p>
    <w:p>
      <w:pPr>
        <w:pStyle w:val="Heading1"/>
        <w:jc w:val="center"/>
        <w:rPr>
          <w:sz w:val="28"/>
          <w:lang w:val="ru-RU"/>
        </w:rPr>
      </w:pPr>
      <w:r>
        <w:rPr>
          <w:sz w:val="28"/>
          <w:lang w:val="ru-RU"/>
        </w:rPr>
      </w:r>
    </w:p>
    <w:p>
      <w:pPr>
        <w:pStyle w:val="Heading1"/>
        <w:jc w:val="center"/>
        <w:rPr>
          <w:sz w:val="28"/>
          <w:lang w:val="ru-RU"/>
        </w:rPr>
      </w:pPr>
      <w:r>
        <w:rPr>
          <w:sz w:val="28"/>
          <w:lang w:val="ru-RU"/>
        </w:rPr>
      </w:r>
    </w:p>
    <w:p>
      <w:pPr>
        <w:pStyle w:val="Heading1"/>
        <w:jc w:val="center"/>
        <w:rPr>
          <w:sz w:val="28"/>
          <w:lang w:val="ru-RU"/>
        </w:rPr>
      </w:pPr>
      <w:r>
        <w:rPr>
          <w:sz w:val="28"/>
          <w:lang w:val="ru-RU"/>
        </w:rPr>
      </w:r>
    </w:p>
    <w:p>
      <w:pPr>
        <w:pStyle w:val="Heading1"/>
        <w:jc w:val="center"/>
        <w:rPr>
          <w:sz w:val="28"/>
          <w:lang w:val="ru-RU"/>
        </w:rPr>
      </w:pPr>
      <w:r>
        <w:rPr>
          <w:sz w:val="28"/>
          <w:lang w:val="ru-RU"/>
        </w:rPr>
      </w:r>
    </w:p>
    <w:p>
      <w:pPr>
        <w:pStyle w:val="Heading1"/>
        <w:jc w:val="center"/>
        <w:rPr>
          <w:sz w:val="28"/>
          <w:lang w:val="ru-RU"/>
        </w:rPr>
      </w:pPr>
      <w:r>
        <w:rPr>
          <w:sz w:val="28"/>
          <w:lang w:val="ru-RU"/>
        </w:rPr>
      </w:r>
    </w:p>
    <w:p>
      <w:pPr>
        <w:pStyle w:val="Heading1"/>
        <w:jc w:val="center"/>
        <w:rPr>
          <w:sz w:val="28"/>
          <w:lang w:val="ru-RU"/>
        </w:rPr>
      </w:pPr>
      <w:r>
        <w:rPr>
          <w:sz w:val="28"/>
          <w:lang w:val="ru-RU"/>
        </w:rPr>
      </w:r>
    </w:p>
    <w:p>
      <w:pPr>
        <w:pStyle w:val="Heading1"/>
        <w:jc w:val="center"/>
        <w:rPr>
          <w:sz w:val="28"/>
          <w:lang w:val="ru-RU"/>
        </w:rPr>
      </w:pPr>
      <w:r>
        <w:rPr>
          <w:sz w:val="28"/>
          <w:lang w:val="ru-RU"/>
        </w:rPr>
      </w:r>
    </w:p>
    <w:p>
      <w:pPr>
        <w:pStyle w:val="Heading1"/>
        <w:jc w:val="center"/>
        <w:rPr>
          <w:sz w:val="28"/>
          <w:lang w:val="ru-RU"/>
        </w:rPr>
      </w:pPr>
      <w:r>
        <w:rPr>
          <w:sz w:val="28"/>
          <w:lang w:val="ru-RU"/>
        </w:rPr>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jc w:val="center"/>
        <w:rPr>
          <w:color w:val="000000"/>
          <w:sz w:val="28"/>
          <w:szCs w:val="10"/>
        </w:rPr>
      </w:pPr>
      <w:r>
        <w:rPr>
          <w:color w:val="000000"/>
          <w:sz w:val="28"/>
          <w:szCs w:val="16"/>
        </w:rPr>
        <w:t>Берлин  1932 г.</w:t>
      </w:r>
    </w:p>
    <w:p>
      <w:pPr>
        <w:pStyle w:val="Normal"/>
        <w:spacing w:lineRule="auto" w:line="240"/>
        <w:rPr>
          <w:b/>
          <w:b/>
          <w:bCs/>
          <w:color w:val="000000"/>
          <w:sz w:val="24"/>
        </w:rPr>
      </w:pPr>
      <w:r>
        <w:rPr>
          <w:b/>
          <w:bCs/>
          <w:color w:val="000000"/>
          <w:sz w:val="24"/>
          <w:szCs w:val="22"/>
        </w:rPr>
        <w:t>СОДЕРЖАНИЕ:</w:t>
      </w:r>
    </w:p>
    <w:p>
      <w:pPr>
        <w:pStyle w:val="Normal"/>
        <w:spacing w:lineRule="auto" w:line="240"/>
        <w:rPr>
          <w:b/>
          <w:b/>
          <w:bCs/>
          <w:color w:val="000000"/>
          <w:sz w:val="24"/>
        </w:rPr>
      </w:pPr>
      <w:r>
        <w:rPr>
          <w:b/>
          <w:bCs/>
          <w:color w:val="000000"/>
          <w:sz w:val="24"/>
        </w:rPr>
      </w:r>
    </w:p>
    <w:p>
      <w:pPr>
        <w:pStyle w:val="Normal"/>
        <w:spacing w:lineRule="auto" w:line="240"/>
        <w:jc w:val="left"/>
        <w:rPr>
          <w:color w:val="000000"/>
          <w:sz w:val="24"/>
        </w:rPr>
      </w:pPr>
      <w:r>
        <w:rPr>
          <w:color w:val="000000"/>
          <w:sz w:val="24"/>
        </w:rPr>
        <w:t>От автора ...........................................................................................................5</w:t>
      </w:r>
    </w:p>
    <w:p>
      <w:pPr>
        <w:pStyle w:val="Normal"/>
        <w:spacing w:lineRule="auto" w:line="240"/>
        <w:jc w:val="left"/>
        <w:rPr>
          <w:color w:val="000000"/>
          <w:sz w:val="24"/>
        </w:rPr>
      </w:pPr>
      <w:r>
        <w:rPr>
          <w:color w:val="000000"/>
          <w:sz w:val="24"/>
        </w:rPr>
        <w:t>1. Разговор в поезде ........................................................................................11</w:t>
      </w:r>
    </w:p>
    <w:p>
      <w:pPr>
        <w:pStyle w:val="Normal"/>
        <w:spacing w:lineRule="auto" w:line="240"/>
        <w:jc w:val="left"/>
        <w:rPr/>
      </w:pPr>
      <w:r>
        <w:rPr>
          <w:color w:val="000000"/>
          <w:sz w:val="24"/>
        </w:rPr>
        <w:t>2. На заре «туманной юности».......................................................................30</w:t>
      </w:r>
    </w:p>
    <w:p>
      <w:pPr>
        <w:pStyle w:val="Normal"/>
        <w:spacing w:lineRule="auto" w:line="240"/>
        <w:jc w:val="left"/>
        <w:rPr>
          <w:color w:val="000000"/>
          <w:sz w:val="24"/>
        </w:rPr>
      </w:pPr>
      <w:r>
        <w:rPr>
          <w:color w:val="000000"/>
          <w:sz w:val="24"/>
        </w:rPr>
        <w:t>3. На пути к большому плаванию..................................................................39</w:t>
      </w:r>
    </w:p>
    <w:p>
      <w:pPr>
        <w:pStyle w:val="Normal"/>
        <w:spacing w:lineRule="auto" w:line="240"/>
        <w:jc w:val="left"/>
        <w:rPr>
          <w:color w:val="000000"/>
          <w:sz w:val="24"/>
        </w:rPr>
      </w:pPr>
      <w:r>
        <w:rPr>
          <w:color w:val="000000"/>
          <w:sz w:val="24"/>
        </w:rPr>
        <w:t>4. Основание  партии  социалистов-револю</w:t>
        <w:softHyphen/>
        <w:t>ционеров.................................49</w:t>
      </w:r>
    </w:p>
    <w:p>
      <w:pPr>
        <w:pStyle w:val="Normal"/>
        <w:spacing w:lineRule="auto" w:line="240"/>
        <w:jc w:val="left"/>
        <w:rPr>
          <w:color w:val="000000"/>
          <w:sz w:val="24"/>
        </w:rPr>
      </w:pPr>
      <w:r>
        <w:rPr>
          <w:color w:val="000000"/>
          <w:sz w:val="24"/>
        </w:rPr>
        <w:t>5. Азеф и Боевая Организация при Гершуни................................................58</w:t>
      </w:r>
    </w:p>
    <w:p>
      <w:pPr>
        <w:pStyle w:val="Normal"/>
        <w:spacing w:lineRule="auto" w:line="240"/>
        <w:jc w:val="left"/>
        <w:rPr>
          <w:color w:val="000000"/>
          <w:sz w:val="24"/>
        </w:rPr>
      </w:pPr>
      <w:r>
        <w:rPr>
          <w:color w:val="000000"/>
          <w:sz w:val="24"/>
        </w:rPr>
        <w:t xml:space="preserve">6. Охота за Плеве.............................................................................................73   </w:t>
      </w:r>
    </w:p>
    <w:p>
      <w:pPr>
        <w:pStyle w:val="Normal"/>
        <w:spacing w:lineRule="auto" w:line="240"/>
        <w:jc w:val="left"/>
        <w:rPr/>
      </w:pPr>
      <w:r>
        <w:rPr>
          <w:color w:val="000000"/>
          <w:sz w:val="24"/>
        </w:rPr>
        <w:t xml:space="preserve">7. Большой поход Боевой Организации........................................................98   </w:t>
      </w:r>
    </w:p>
    <w:p>
      <w:pPr>
        <w:pStyle w:val="Normal"/>
        <w:spacing w:lineRule="auto" w:line="240"/>
        <w:jc w:val="left"/>
        <w:rPr>
          <w:color w:val="000000"/>
          <w:sz w:val="24"/>
        </w:rPr>
      </w:pPr>
      <w:r>
        <w:rPr>
          <w:color w:val="000000"/>
          <w:sz w:val="24"/>
        </w:rPr>
        <w:t>8. Два предателя............................................................................................124</w:t>
      </w:r>
    </w:p>
    <w:p>
      <w:pPr>
        <w:pStyle w:val="Normal"/>
        <w:spacing w:lineRule="auto" w:line="240"/>
        <w:jc w:val="left"/>
        <w:rPr/>
      </w:pPr>
      <w:r>
        <w:rPr>
          <w:color w:val="000000"/>
          <w:sz w:val="24"/>
        </w:rPr>
        <w:t>9. В дни революционных битв.....................................................................148</w:t>
      </w:r>
    </w:p>
    <w:p>
      <w:pPr>
        <w:pStyle w:val="Normal"/>
        <w:spacing w:lineRule="auto" w:line="240"/>
        <w:jc w:val="left"/>
        <w:rPr>
          <w:color w:val="000000"/>
          <w:sz w:val="24"/>
        </w:rPr>
      </w:pPr>
      <w:r>
        <w:rPr>
          <w:color w:val="000000"/>
          <w:sz w:val="24"/>
        </w:rPr>
        <w:t>10. Измена Гапона.........................................................................................160</w:t>
      </w:r>
    </w:p>
    <w:p>
      <w:pPr>
        <w:pStyle w:val="Normal"/>
        <w:spacing w:lineRule="auto" w:line="240"/>
        <w:jc w:val="left"/>
        <w:rPr>
          <w:color w:val="000000"/>
          <w:sz w:val="24"/>
        </w:rPr>
      </w:pPr>
      <w:r>
        <w:rPr>
          <w:color w:val="000000"/>
          <w:sz w:val="24"/>
        </w:rPr>
        <w:t>11. Примирение Азефа с Департаментом По</w:t>
        <w:softHyphen/>
        <w:t>лиции...................................174</w:t>
      </w:r>
    </w:p>
    <w:p>
      <w:pPr>
        <w:pStyle w:val="Normal"/>
        <w:spacing w:lineRule="auto" w:line="240"/>
        <w:jc w:val="left"/>
        <w:rPr>
          <w:color w:val="000000"/>
          <w:sz w:val="24"/>
        </w:rPr>
      </w:pPr>
      <w:r>
        <w:rPr>
          <w:color w:val="000000"/>
          <w:sz w:val="24"/>
        </w:rPr>
        <w:t xml:space="preserve">12. Герасимов и Столыпин — </w:t>
      </w:r>
    </w:p>
    <w:p>
      <w:pPr>
        <w:pStyle w:val="Normal"/>
        <w:spacing w:lineRule="auto" w:line="240"/>
        <w:jc w:val="left"/>
        <w:rPr>
          <w:color w:val="000000"/>
          <w:sz w:val="24"/>
        </w:rPr>
      </w:pPr>
      <w:r>
        <w:rPr>
          <w:color w:val="000000"/>
          <w:sz w:val="24"/>
        </w:rPr>
        <w:t>новые полицей</w:t>
        <w:softHyphen/>
        <w:t>ские руководители Азефа                     ..............................194</w:t>
      </w:r>
    </w:p>
    <w:p>
      <w:pPr>
        <w:pStyle w:val="Normal"/>
        <w:spacing w:lineRule="auto" w:line="240"/>
        <w:jc w:val="left"/>
        <w:rPr>
          <w:color w:val="000000"/>
          <w:sz w:val="24"/>
        </w:rPr>
      </w:pPr>
      <w:r>
        <w:rPr>
          <w:color w:val="000000"/>
          <w:sz w:val="24"/>
        </w:rPr>
      </w:r>
    </w:p>
    <w:p>
      <w:pPr>
        <w:pStyle w:val="Normal"/>
        <w:spacing w:lineRule="auto" w:line="240"/>
        <w:jc w:val="left"/>
        <w:rPr>
          <w:color w:val="000000"/>
          <w:sz w:val="24"/>
        </w:rPr>
      </w:pPr>
      <w:r>
        <w:rPr>
          <w:color w:val="000000"/>
          <w:sz w:val="24"/>
        </w:rPr>
        <w:t>13. Большой поход Азефа-Герасимова-Столы</w:t>
        <w:softHyphen/>
        <w:t>пина против Боевой Организации...................................................................................................213</w:t>
      </w:r>
    </w:p>
    <w:p>
      <w:pPr>
        <w:pStyle w:val="Normal"/>
        <w:spacing w:lineRule="auto" w:line="240"/>
        <w:jc w:val="left"/>
        <w:rPr/>
      </w:pPr>
      <w:r>
        <w:rPr>
          <w:color w:val="000000"/>
          <w:sz w:val="24"/>
        </w:rPr>
        <w:t>14. Террор без Азефа.....................................................................................243</w:t>
      </w:r>
    </w:p>
    <w:p>
      <w:pPr>
        <w:pStyle w:val="Normal"/>
        <w:spacing w:lineRule="auto" w:line="240"/>
        <w:jc w:val="left"/>
        <w:rPr>
          <w:color w:val="000000"/>
          <w:sz w:val="24"/>
        </w:rPr>
      </w:pPr>
      <w:r>
        <w:rPr>
          <w:color w:val="000000"/>
          <w:sz w:val="24"/>
        </w:rPr>
        <w:t>15. Дело о «заговоре против царя»..............................................................256</w:t>
      </w:r>
    </w:p>
    <w:p>
      <w:pPr>
        <w:pStyle w:val="Normal"/>
        <w:spacing w:lineRule="auto" w:line="240"/>
        <w:jc w:val="left"/>
        <w:rPr/>
      </w:pPr>
      <w:r>
        <w:rPr>
          <w:color w:val="000000"/>
          <w:sz w:val="24"/>
        </w:rPr>
        <w:t>16. Восстановление Боевой Организации...................................................272</w:t>
      </w:r>
    </w:p>
    <w:p>
      <w:pPr>
        <w:pStyle w:val="Normal"/>
        <w:spacing w:lineRule="auto" w:line="240"/>
        <w:jc w:val="left"/>
        <w:rPr>
          <w:color w:val="000000"/>
          <w:sz w:val="24"/>
        </w:rPr>
      </w:pPr>
      <w:r>
        <w:rPr>
          <w:color w:val="000000"/>
          <w:sz w:val="24"/>
        </w:rPr>
        <w:t>17. Летучий Боевой Отряд «Карла» и его ги</w:t>
        <w:softHyphen/>
        <w:t>бель.......................................286</w:t>
      </w:r>
    </w:p>
    <w:p>
      <w:pPr>
        <w:pStyle w:val="Normal"/>
        <w:spacing w:lineRule="auto" w:line="240"/>
        <w:jc w:val="left"/>
        <w:rPr>
          <w:color w:val="000000"/>
          <w:sz w:val="24"/>
        </w:rPr>
      </w:pPr>
      <w:r>
        <w:rPr>
          <w:color w:val="000000"/>
          <w:sz w:val="24"/>
        </w:rPr>
        <w:t>18. Последняя игра Азефа............................................................................303</w:t>
      </w:r>
    </w:p>
    <w:p>
      <w:pPr>
        <w:pStyle w:val="Normal"/>
        <w:spacing w:lineRule="auto" w:line="240"/>
        <w:jc w:val="left"/>
        <w:rPr/>
      </w:pPr>
      <w:r>
        <w:rPr>
          <w:color w:val="000000"/>
          <w:sz w:val="24"/>
        </w:rPr>
        <w:t>19. Разоблачение............................................................................................333</w:t>
      </w:r>
    </w:p>
    <w:p>
      <w:pPr>
        <w:pStyle w:val="Normal"/>
        <w:spacing w:lineRule="auto" w:line="240"/>
        <w:jc w:val="left"/>
        <w:rPr>
          <w:color w:val="000000"/>
          <w:sz w:val="24"/>
        </w:rPr>
      </w:pPr>
      <w:r>
        <w:rPr>
          <w:color w:val="000000"/>
          <w:sz w:val="24"/>
        </w:rPr>
        <w:t>20. Заслуженный предатель на покое..........................................................355</w:t>
      </w:r>
    </w:p>
    <w:p>
      <w:pPr>
        <w:pStyle w:val="Normal"/>
        <w:spacing w:lineRule="auto" w:line="240"/>
        <w:jc w:val="left"/>
        <w:rPr>
          <w:b/>
          <w:b/>
          <w:color w:val="000000"/>
          <w:sz w:val="24"/>
          <w:szCs w:val="22"/>
        </w:rPr>
      </w:pPr>
      <w:r>
        <w:rPr>
          <w:b/>
          <w:color w:val="000000"/>
          <w:sz w:val="24"/>
          <w:szCs w:val="22"/>
        </w:rPr>
      </w:r>
    </w:p>
    <w:p>
      <w:pPr>
        <w:pStyle w:val="Normal"/>
        <w:spacing w:lineRule="auto" w:line="240"/>
        <w:rPr>
          <w:b/>
          <w:b/>
          <w:color w:val="000000"/>
          <w:sz w:val="24"/>
          <w:szCs w:val="22"/>
        </w:rPr>
      </w:pPr>
      <w:r>
        <w:rPr>
          <w:b/>
          <w:color w:val="000000"/>
          <w:sz w:val="24"/>
          <w:szCs w:val="22"/>
        </w:rPr>
      </w:r>
    </w:p>
    <w:p>
      <w:pPr>
        <w:pStyle w:val="Normal"/>
        <w:spacing w:lineRule="auto" w:line="240"/>
        <w:rPr>
          <w:b/>
          <w:b/>
          <w:color w:val="000000"/>
          <w:sz w:val="24"/>
          <w:szCs w:val="22"/>
        </w:rPr>
      </w:pPr>
      <w:r>
        <w:rPr>
          <w:b/>
          <w:color w:val="000000"/>
          <w:sz w:val="24"/>
          <w:szCs w:val="22"/>
        </w:rPr>
      </w:r>
    </w:p>
    <w:p>
      <w:pPr>
        <w:pStyle w:val="Normal"/>
        <w:spacing w:lineRule="auto" w:line="240"/>
        <w:rPr>
          <w:b/>
          <w:b/>
          <w:color w:val="000000"/>
          <w:sz w:val="24"/>
          <w:szCs w:val="22"/>
        </w:rPr>
      </w:pPr>
      <w:r>
        <w:rPr>
          <w:b/>
          <w:color w:val="000000"/>
          <w:sz w:val="24"/>
          <w:szCs w:val="22"/>
        </w:rPr>
      </w:r>
      <w:r>
        <w:br w:type="page"/>
      </w:r>
    </w:p>
    <w:p>
      <w:pPr>
        <w:pStyle w:val="Normal"/>
        <w:spacing w:lineRule="auto" w:line="240"/>
        <w:rPr>
          <w:b/>
          <w:b/>
          <w:color w:val="000000"/>
          <w:sz w:val="24"/>
          <w:szCs w:val="22"/>
        </w:rPr>
      </w:pPr>
      <w:r>
        <w:rPr>
          <w:b/>
          <w:color w:val="000000"/>
          <w:sz w:val="24"/>
          <w:szCs w:val="22"/>
        </w:rPr>
        <w:t>{5}</w:t>
      </w:r>
    </w:p>
    <w:p>
      <w:pPr>
        <w:pStyle w:val="Normal"/>
        <w:spacing w:lineRule="auto" w:line="240"/>
        <w:jc w:val="center"/>
        <w:rPr>
          <w:b/>
          <w:b/>
          <w:color w:val="000000"/>
          <w:sz w:val="24"/>
          <w:szCs w:val="22"/>
        </w:rPr>
      </w:pPr>
      <w:r>
        <w:rPr>
          <w:b/>
          <w:color w:val="000000"/>
          <w:sz w:val="24"/>
          <w:szCs w:val="22"/>
        </w:rPr>
      </w:r>
    </w:p>
    <w:p>
      <w:pPr>
        <w:pStyle w:val="Normal"/>
        <w:spacing w:lineRule="auto" w:line="240"/>
        <w:jc w:val="center"/>
        <w:rPr>
          <w:color w:val="000000"/>
          <w:sz w:val="24"/>
          <w:szCs w:val="22"/>
        </w:rPr>
      </w:pPr>
      <w:r>
        <w:rPr>
          <w:color w:val="000000"/>
          <w:sz w:val="24"/>
          <w:szCs w:val="22"/>
        </w:rPr>
      </w:r>
    </w:p>
    <w:p>
      <w:pPr>
        <w:pStyle w:val="Normal"/>
        <w:spacing w:lineRule="auto" w:line="240"/>
        <w:jc w:val="center"/>
        <w:rPr>
          <w:color w:val="000000"/>
          <w:sz w:val="24"/>
        </w:rPr>
      </w:pPr>
      <w:r>
        <w:rPr>
          <w:color w:val="000000"/>
          <w:sz w:val="24"/>
          <w:szCs w:val="22"/>
        </w:rPr>
        <w:t>ОТ АВТОРА.</w:t>
      </w:r>
    </w:p>
    <w:p>
      <w:pPr>
        <w:pStyle w:val="Normal"/>
        <w:spacing w:lineRule="auto" w:line="240"/>
        <w:rPr>
          <w:color w:val="000000"/>
          <w:sz w:val="24"/>
        </w:rPr>
      </w:pPr>
      <w:r>
        <w:rPr>
          <w:color w:val="000000"/>
          <w:sz w:val="24"/>
        </w:rPr>
      </w:r>
    </w:p>
    <w:p>
      <w:pPr>
        <w:pStyle w:val="Normal"/>
        <w:spacing w:lineRule="auto" w:line="240"/>
        <w:rPr/>
      </w:pPr>
      <w:r>
        <w:rPr>
          <w:color w:val="000000"/>
          <w:sz w:val="24"/>
        </w:rPr>
        <w:tab/>
        <w:t>Провокация, как метод борьбы с революционным движением в странах без политических свобод или со свободами весьма ограниченными, не принадле</w:t>
        <w:softHyphen/>
        <w:t>жит к числу особенностей специально русской исто</w:t>
        <w:softHyphen/>
        <w:t>рии. Италия эпохи австрийского владычества, Фран</w:t>
        <w:softHyphen/>
        <w:t>ция времен Луи-Филиппа и Наполеона III, даже Пруссия в царствование Фридриха-Вильгельма IV знали применение провокации в значительно более широких размерах, чем современная им Россия. Весь</w:t>
        <w:softHyphen/>
        <w:t>ма широко применялась она в разных странах и в отдельные другие периоды. Но в то время, как по</w:t>
        <w:softHyphen/>
        <w:t>всюду в этих других странах она применялась именно только отдельными периодами, а потому не могла создать прочной традиции, — в России непре</w:t>
        <w:softHyphen/>
        <w:t>рывная и все более ожесточавшаяся борьба прави</w:t>
        <w:softHyphen/>
        <w:t>тельства в течение целого столетия против нараставшего революционного движения привела к тому, что провокация сложилась здесь в стройную закончен</w:t>
        <w:softHyphen/>
        <w:t>ную систему, над «научной» разработкой которой би</w:t>
        <w:softHyphen/>
        <w:t>лись «лучшие головы» полицейского сыска. Поэтому нет ничего удивительного в том, что именно Россия дала миру и тот конкретный пример провокации, ко</w:t>
        <w:softHyphen/>
        <w:t xml:space="preserve">торому суждено войти в историю в качестве </w:t>
      </w:r>
      <w:r>
        <w:rPr>
          <w:i/>
          <w:iCs/>
          <w:color w:val="000000"/>
          <w:sz w:val="24"/>
        </w:rPr>
        <w:t>класси</w:t>
        <w:softHyphen/>
        <w:t>ческого</w:t>
      </w:r>
      <w:r>
        <w:rPr>
          <w:color w:val="000000"/>
          <w:sz w:val="24"/>
        </w:rPr>
        <w:t xml:space="preserve"> примера провокации вообще.</w:t>
      </w:r>
    </w:p>
    <w:p>
      <w:pPr>
        <w:pStyle w:val="Normal"/>
        <w:spacing w:lineRule="auto" w:line="240"/>
        <w:rPr>
          <w:color w:val="000000"/>
          <w:sz w:val="24"/>
        </w:rPr>
      </w:pPr>
      <w:r>
        <w:rPr>
          <w:color w:val="000000"/>
          <w:sz w:val="24"/>
        </w:rPr>
        <w:tab/>
        <w:t xml:space="preserve">Таким примером, бесспорно, является история Азефа. </w:t>
      </w:r>
    </w:p>
    <w:p>
      <w:pPr>
        <w:pStyle w:val="Normal"/>
        <w:spacing w:lineRule="auto" w:line="240"/>
        <w:rPr/>
      </w:pPr>
      <w:r>
        <w:rPr>
          <w:color w:val="000000"/>
          <w:sz w:val="24"/>
        </w:rPr>
        <w:t>Человек, свыше 15 лет состоявший на служ</w:t>
        <w:softHyphen/>
        <w:t xml:space="preserve">бе в качестве тайного полицейского агента для борьбы с революционным движением и в то же время в </w:t>
      </w:r>
      <w:r>
        <w:rPr>
          <w:b/>
          <w:color w:val="000000"/>
          <w:sz w:val="24"/>
        </w:rPr>
        <w:t xml:space="preserve">{6} </w:t>
      </w:r>
      <w:r>
        <w:rPr>
          <w:color w:val="000000"/>
          <w:sz w:val="24"/>
        </w:rPr>
        <w:t>течении свыше пяти лет бывший главою террористи</w:t>
        <w:softHyphen/>
        <w:t>ческой организации, — самой крупной и по своим размерам, и по размаху ее деятельности, какую толь</w:t>
        <w:softHyphen/>
        <w:t>ко знает мировая история; человек, предавший в ру</w:t>
        <w:softHyphen/>
        <w:t>ки полиции многие и многие сотни революционеров и в то же время организовавший ряд террористических актов, успешное проведение которых, остановило на себе внимание всего мира; организатор убийств ми</w:t>
        <w:softHyphen/>
        <w:t>нистра внутренних дел Плеве, вел. кн. Сергея Алек</w:t>
        <w:softHyphen/>
        <w:t>сандровича и ряда других представителей власти; организатор покушения против царя, — покушения, которое не было выполнено отнюдь не по недостатку «доброго» желания у его главного организатора, — Азеф является по истине еще непревзойденным при</w:t>
        <w:softHyphen/>
        <w:t>мером того, до чего может довести последовательное применение провокации, как системы.</w:t>
      </w:r>
    </w:p>
    <w:p>
      <w:pPr>
        <w:pStyle w:val="Normal"/>
        <w:spacing w:lineRule="auto" w:line="240"/>
        <w:rPr>
          <w:color w:val="000000"/>
          <w:sz w:val="24"/>
        </w:rPr>
      </w:pPr>
      <w:r>
        <w:rPr>
          <w:color w:val="000000"/>
          <w:sz w:val="24"/>
        </w:rPr>
        <w:tab/>
        <w:t>Действуя в двух мирах, — в мире тайной полити</w:t>
        <w:softHyphen/>
        <w:t>ческой полиции, с одной стороны, и в мире револю</w:t>
        <w:softHyphen/>
        <w:t>ционной террористической организации, с другой, — Азеф никогда не сливал себя целиком ни с одним из них, а все время преследовал свои собственные цели и соответственно с этим предавал то революционеров полиции, то полицию революционерам. В обоих этих мирах его  деятельность оставила заметный след. Азеф, конечно, не покрывал своей тенью всей деятельности ни Боевой Организации партии соци</w:t>
        <w:softHyphen/>
        <w:t>алистов-революционеров, бессменным руководителем которой он так долго состоял, ни политической поли</w:t>
        <w:softHyphen/>
        <w:t>ции, главной надеждой которой для борьбы с указан</w:t>
        <w:softHyphen/>
        <w:t>ной организацией его так долго считали. Особенно в истории Боевой Организации важно уметь отде</w:t>
        <w:softHyphen/>
        <w:t>лить саму эту организацию, ее действительные за</w:t>
        <w:softHyphen/>
        <w:t>дачи и всех остальных ее деятелей от личности того, кого они считали своим вождем. И тем не менее роль Азефа в обоих этих мирах была настолько зна</w:t>
        <w:softHyphen/>
        <w:t>чительна, что не поняв ее, не проследив ее во всех ее деталях, историк не сможет понять многого в истории первой русской революции, — революции 1905 и последующих годов.</w:t>
      </w:r>
    </w:p>
    <w:p>
      <w:pPr>
        <w:pStyle w:val="Normal"/>
        <w:spacing w:lineRule="auto" w:line="240"/>
        <w:rPr/>
      </w:pPr>
      <w:r>
        <w:rPr>
          <w:b/>
          <w:color w:val="000000"/>
          <w:sz w:val="24"/>
        </w:rPr>
        <w:t>{7}</w:t>
        <w:tab/>
      </w:r>
      <w:r>
        <w:rPr>
          <w:color w:val="000000"/>
          <w:sz w:val="24"/>
        </w:rPr>
        <w:t>Именно это делает биографию Азефа интересной в глазах историка, — как бы отрицательно он не относился к Азефу, как типу. Дать такую биогра</w:t>
        <w:softHyphen/>
        <w:t>фию на основе по возможности точно прове</w:t>
        <w:softHyphen/>
        <w:t>ренных данных, нарисовать исторически верную картину его деятельности в обоих указанных мирах, — в мире революционном и в мире полицейском, — и является задачей настоящей книг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При составлении ее автор, кроме обширной печат</w:t>
        <w:softHyphen/>
        <w:t>ной литературы, особенно широко разросшейся в те</w:t>
        <w:softHyphen/>
        <w:t xml:space="preserve">чении послереволюционных лет, имел возможность в той или иной мере использовать многие неизвестные еще в печати материалы, как документального, так и мемуарного характера. </w:t>
        <w:tab/>
        <w:t>Из числа первых, прежде всего, необходимо указать на архивные дела об Азе</w:t>
        <w:softHyphen/>
        <w:t>фе:</w:t>
      </w:r>
    </w:p>
    <w:p>
      <w:pPr>
        <w:pStyle w:val="Normal"/>
        <w:spacing w:lineRule="auto" w:line="240"/>
        <w:rPr>
          <w:color w:val="000000"/>
          <w:sz w:val="24"/>
        </w:rPr>
      </w:pPr>
      <w:r>
        <w:rPr>
          <w:color w:val="000000"/>
          <w:sz w:val="24"/>
        </w:rPr>
        <w:tab/>
        <w:t>Дела Департамента Полиции по сношениям с Азе</w:t>
        <w:softHyphen/>
        <w:t>фом за время с 1893 по 1902 г.г.</w:t>
      </w:r>
    </w:p>
    <w:p>
      <w:pPr>
        <w:pStyle w:val="Normal"/>
        <w:spacing w:lineRule="auto" w:line="240"/>
        <w:rPr>
          <w:color w:val="000000"/>
          <w:sz w:val="24"/>
        </w:rPr>
      </w:pPr>
      <w:r>
        <w:rPr>
          <w:color w:val="000000"/>
          <w:sz w:val="24"/>
        </w:rPr>
        <w:tab/>
        <w:t>Дела того же департамента Полиции от 1909-10г. г. по подготовке материалов для правительствен</w:t>
        <w:softHyphen/>
        <w:t>ного ответа в Госуд. Думе на запросы об Азефе.</w:t>
      </w:r>
    </w:p>
    <w:p>
      <w:pPr>
        <w:pStyle w:val="Normal"/>
        <w:spacing w:lineRule="auto" w:line="240"/>
        <w:rPr>
          <w:color w:val="000000"/>
          <w:sz w:val="24"/>
        </w:rPr>
      </w:pPr>
      <w:r>
        <w:rPr>
          <w:color w:val="000000"/>
          <w:sz w:val="24"/>
        </w:rPr>
        <w:tab/>
        <w:t>Дело судебного следователя, производившего до</w:t>
        <w:softHyphen/>
        <w:t>знание по делу Лопухина.</w:t>
      </w:r>
    </w:p>
    <w:p>
      <w:pPr>
        <w:pStyle w:val="Normal"/>
        <w:spacing w:lineRule="auto" w:line="240"/>
        <w:rPr>
          <w:color w:val="000000"/>
          <w:sz w:val="24"/>
        </w:rPr>
      </w:pPr>
      <w:r>
        <w:rPr>
          <w:color w:val="000000"/>
          <w:sz w:val="24"/>
        </w:rPr>
        <w:tab/>
        <w:t>Дело того следователя Чрезвычайной Следствен</w:t>
        <w:softHyphen/>
        <w:t>ной Комиссии, созданной Временным Правительством в 1917 г., который производил специальное следст</w:t>
        <w:softHyphen/>
        <w:t>вие об Азефе.</w:t>
      </w:r>
    </w:p>
    <w:p>
      <w:pPr>
        <w:pStyle w:val="Normal"/>
        <w:spacing w:lineRule="auto" w:line="240"/>
        <w:rPr>
          <w:color w:val="000000"/>
          <w:sz w:val="24"/>
        </w:rPr>
      </w:pPr>
      <w:r>
        <w:rPr>
          <w:color w:val="000000"/>
          <w:sz w:val="24"/>
        </w:rPr>
        <w:tab/>
        <w:t>Все эти документы, исключительно важные для истории деятельности Азефа, в литературе до сих пор почти совершенно не использованы (ссылки на них имеются только в статье М. А. Алданова). Авто</w:t>
        <w:softHyphen/>
        <w:t>ру настоящей книги они были доступны в копиях, снятых в свое время проф. В. К. Агафоновым, — историком деятельности русской полиции заграницей. За сообщение этих копий, без которых было бы со</w:t>
        <w:softHyphen/>
        <w:t>вершенно невозможно освещение ряда затронутых в книге моментов, — я приношу мою глубокую бла</w:t>
        <w:softHyphen/>
        <w:t>годарность В. К. Агафонову и С. Г. Сватикову.</w:t>
      </w:r>
    </w:p>
    <w:p>
      <w:pPr>
        <w:pStyle w:val="Normal"/>
        <w:spacing w:lineRule="auto" w:line="240"/>
        <w:rPr/>
      </w:pPr>
      <w:r>
        <w:rPr>
          <w:b/>
          <w:color w:val="000000"/>
          <w:sz w:val="24"/>
        </w:rPr>
        <w:t>{8}</w:t>
        <w:tab/>
      </w:r>
      <w:r>
        <w:rPr>
          <w:color w:val="000000"/>
          <w:sz w:val="24"/>
        </w:rPr>
        <w:t>Из неизвестных в печати материалов мемуарного характера мною в той или иной мере использованы устные или письменные сообщения целого ряда лиц, по тем или иным причинам входивших в соприкосновение с Азефом, — а именно А. А. Аргунова, В. Л. Бурцева, Р. Д. и В. А. Бухгольца, инж. Зауера, В. М. Зензинова, Ф. Курского-Блюмина, E. E. Лазаре</w:t>
        <w:softHyphen/>
        <w:t>ва, В. И. Лебедева, быв. московского раввина Мазе, И. И. Мейснера, П. Н. Милюкова, О. С. Минора, С. П. Постникова, В. В. Сухомлина, В. М. Чернова и мн. др.</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Особняком среди материалов этой группы необ</w:t>
        <w:softHyphen/>
        <w:t>ходимо поставить сообщения А. В. Герасимова, быв. начальника Охранного Отделения в Петербурге в 1905—09 г. г. и полицейского руководителя Азефа за время с апреля 1906 г. по момент его разоблаче</w:t>
        <w:softHyphen/>
        <w:t>ния. Он не только представил мне возможность ознакомиться с рядом глав его неизданных воспоми</w:t>
        <w:softHyphen/>
        <w:t>наний, но и в многократных устных беседах никогда не отказывался давать справки по тем вопросам, ко</w:t>
        <w:softHyphen/>
        <w:t>торые вставали в процессе проработки материалов. Именно эти сообщения легли в основу всех тех раз</w:t>
        <w:softHyphen/>
        <w:t>делов книги, которые говорят об отношениях Азефа с полицией в 1906—08 г. г.</w:t>
      </w:r>
    </w:p>
    <w:p>
      <w:pPr>
        <w:pStyle w:val="Normal"/>
        <w:spacing w:lineRule="auto" w:line="240"/>
        <w:rPr>
          <w:color w:val="000000"/>
          <w:sz w:val="24"/>
        </w:rPr>
      </w:pPr>
      <w:r>
        <w:rPr>
          <w:color w:val="000000"/>
          <w:sz w:val="24"/>
        </w:rPr>
        <w:t>Для последнего периода жизни Азефа, — после его разоблачения, — я имел возможность пользо</w:t>
        <w:softHyphen/>
        <w:t>ваться документами, которые сохранились у г</w:t>
        <w:noBreakHyphen/>
        <w:t>жи N: письмами к ней Азефа и ее письмами к последнему, ее письмами к матери, тетрадями с тюремными заметками Азефа и пр. (более подробно эти материа</w:t>
        <w:softHyphen/>
        <w:t>лы мною использованы в особой брошюре: «Конец Азефа»). Кроме того, из другого источника я полу</w:t>
        <w:softHyphen/>
        <w:t>чил возможность ознакомиться с частью того архива Азефа, который он захватил с собою при бегстве из Парижа в январе 1909 г.</w:t>
      </w:r>
    </w:p>
    <w:p>
      <w:pPr>
        <w:pStyle w:val="Normal"/>
        <w:spacing w:lineRule="auto" w:line="240"/>
        <w:rPr>
          <w:color w:val="000000"/>
          <w:sz w:val="24"/>
        </w:rPr>
      </w:pPr>
      <w:r>
        <w:rPr>
          <w:color w:val="000000"/>
          <w:sz w:val="24"/>
        </w:rPr>
      </w:r>
    </w:p>
    <w:p>
      <w:pPr>
        <w:pStyle w:val="Normal"/>
        <w:spacing w:lineRule="auto" w:line="240"/>
        <w:rPr/>
      </w:pPr>
      <w:r>
        <w:rPr>
          <w:color w:val="000000"/>
          <w:sz w:val="24"/>
        </w:rPr>
        <w:tab/>
        <w:t>Поскольку существовала возможность, свидетель</w:t>
        <w:softHyphen/>
        <w:t>ские показания, — источник, как известно, всегда крайне субъективный, — подверглись взаимному кон</w:t>
        <w:softHyphen/>
        <w:t xml:space="preserve">тролю. Но для ряда случаев такого рода контроль </w:t>
      </w:r>
      <w:r>
        <w:rPr>
          <w:b/>
          <w:color w:val="000000"/>
          <w:sz w:val="24"/>
        </w:rPr>
        <w:t xml:space="preserve">{9} </w:t>
      </w:r>
      <w:r>
        <w:rPr>
          <w:color w:val="000000"/>
          <w:sz w:val="24"/>
        </w:rPr>
        <w:t>по самому характеру этих материалов был невозмо</w:t>
        <w:softHyphen/>
        <w:t>жен, — в виду отсутствия других лиц, посвящен</w:t>
        <w:softHyphen/>
        <w:t>ных в те или иные стороны деятельности Азефа. Во всяком случае, все такого рода сообщения в книге приведены с указанием на источник. Едва ли нужно оговаривать, что такого рода указания всегда отно</w:t>
        <w:softHyphen/>
        <w:t xml:space="preserve">сятся только к </w:t>
      </w:r>
      <w:r>
        <w:rPr>
          <w:i/>
          <w:iCs/>
          <w:color w:val="000000"/>
          <w:sz w:val="24"/>
        </w:rPr>
        <w:t>фактической стороне</w:t>
      </w:r>
      <w:r>
        <w:rPr>
          <w:color w:val="000000"/>
          <w:sz w:val="24"/>
        </w:rPr>
        <w:t xml:space="preserve"> сообщения: от</w:t>
        <w:softHyphen/>
        <w:t xml:space="preserve">ветственность за </w:t>
      </w:r>
      <w:r>
        <w:rPr>
          <w:i/>
          <w:iCs/>
          <w:color w:val="000000"/>
          <w:sz w:val="24"/>
        </w:rPr>
        <w:t>оценки и выводы,</w:t>
      </w:r>
      <w:r>
        <w:rPr>
          <w:color w:val="000000"/>
          <w:sz w:val="24"/>
        </w:rPr>
        <w:t xml:space="preserve"> конечно, лежит целиком на авторе книги.</w:t>
      </w:r>
    </w:p>
    <w:p>
      <w:pPr>
        <w:pStyle w:val="Normal"/>
        <w:spacing w:lineRule="auto" w:line="240"/>
        <w:rPr>
          <w:color w:val="000000"/>
          <w:sz w:val="24"/>
        </w:rPr>
      </w:pPr>
      <w:r>
        <w:rPr>
          <w:color w:val="000000"/>
          <w:sz w:val="24"/>
        </w:rPr>
        <w:tab/>
        <w:t>Всем лицам, оказавшим мне любезное содействие в работе, я приношу мою глубокую благодарность.</w:t>
      </w:r>
    </w:p>
    <w:p>
      <w:pPr>
        <w:pStyle w:val="Normal"/>
        <w:spacing w:lineRule="auto" w:line="240"/>
        <w:rPr/>
      </w:pPr>
      <w:r>
        <w:rPr>
          <w:color w:val="000000"/>
          <w:sz w:val="24"/>
        </w:rPr>
        <w:tab/>
        <w:t>При составлении книги автор принужден был иметь в виду главным образом не русскую читатель</w:t>
        <w:softHyphen/>
        <w:t>скую аудиторию. Это не могло не отразиться на характере изложения. В частности, все даты в кни</w:t>
        <w:softHyphen/>
        <w:t xml:space="preserve">ге даны по </w:t>
      </w:r>
      <w:r>
        <w:rPr>
          <w:i/>
          <w:iCs/>
          <w:color w:val="000000"/>
          <w:sz w:val="24"/>
        </w:rPr>
        <w:t>новому стилю, —</w:t>
      </w:r>
      <w:r>
        <w:rPr>
          <w:color w:val="000000"/>
          <w:sz w:val="24"/>
        </w:rPr>
        <w:t xml:space="preserve"> это необходимо иметь в виду при чтении.</w:t>
      </w:r>
    </w:p>
    <w:p>
      <w:pPr>
        <w:pStyle w:val="Normal"/>
        <w:spacing w:lineRule="auto" w:line="240"/>
        <w:jc w:val="right"/>
        <w:rPr>
          <w:color w:val="000000"/>
          <w:sz w:val="24"/>
        </w:rPr>
      </w:pPr>
      <w:r>
        <w:rPr>
          <w:color w:val="000000"/>
          <w:sz w:val="24"/>
        </w:rPr>
      </w:r>
    </w:p>
    <w:p>
      <w:pPr>
        <w:pStyle w:val="Normal"/>
        <w:spacing w:lineRule="auto" w:line="240"/>
        <w:jc w:val="right"/>
        <w:rPr>
          <w:color w:val="000000"/>
          <w:sz w:val="24"/>
        </w:rPr>
      </w:pPr>
      <w:r>
        <w:rPr>
          <w:color w:val="000000"/>
          <w:sz w:val="24"/>
        </w:rPr>
        <w:t>Берлин, 15-го октября 1931 г.</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rPr>
          <w:color w:val="000000"/>
          <w:sz w:val="24"/>
          <w:szCs w:val="10"/>
        </w:rPr>
      </w:pPr>
      <w:r>
        <w:rPr>
          <w:color w:val="000000"/>
          <w:sz w:val="24"/>
          <w:szCs w:val="10"/>
        </w:rPr>
      </w:r>
    </w:p>
    <w:p>
      <w:pPr>
        <w:pStyle w:val="Normal"/>
        <w:spacing w:lineRule="auto" w:line="240"/>
        <w:rPr>
          <w:b/>
          <w:b/>
          <w:color w:val="000000"/>
          <w:sz w:val="24"/>
          <w:szCs w:val="20"/>
        </w:rPr>
      </w:pPr>
      <w:r>
        <w:rPr>
          <w:b/>
          <w:color w:val="000000"/>
          <w:sz w:val="24"/>
          <w:szCs w:val="20"/>
        </w:rPr>
        <w:t>{11}</w:t>
      </w:r>
    </w:p>
    <w:p>
      <w:pPr>
        <w:pStyle w:val="Normal"/>
        <w:spacing w:lineRule="auto" w:line="240"/>
        <w:rPr>
          <w:b/>
          <w:b/>
          <w:color w:val="000000"/>
          <w:sz w:val="24"/>
          <w:szCs w:val="20"/>
        </w:rPr>
      </w:pPr>
      <w:r>
        <w:rPr>
          <w:b/>
          <w:color w:val="000000"/>
          <w:sz w:val="24"/>
          <w:szCs w:val="20"/>
        </w:rPr>
      </w:r>
    </w:p>
    <w:p>
      <w:pPr>
        <w:pStyle w:val="Normal"/>
        <w:spacing w:lineRule="auto" w:line="240"/>
        <w:jc w:val="center"/>
        <w:rPr>
          <w:color w:val="000000"/>
          <w:sz w:val="24"/>
          <w:szCs w:val="20"/>
        </w:rPr>
      </w:pPr>
      <w:r>
        <w:rPr>
          <w:color w:val="000000"/>
          <w:sz w:val="24"/>
          <w:szCs w:val="20"/>
        </w:rPr>
        <w:t>ГЛАВА I</w:t>
      </w:r>
    </w:p>
    <w:p>
      <w:pPr>
        <w:pStyle w:val="Normal"/>
        <w:spacing w:lineRule="auto" w:line="240"/>
        <w:jc w:val="center"/>
        <w:rPr>
          <w:color w:val="000000"/>
          <w:sz w:val="24"/>
          <w:szCs w:val="20"/>
        </w:rPr>
      </w:pPr>
      <w:r>
        <w:rPr>
          <w:color w:val="000000"/>
          <w:sz w:val="24"/>
          <w:szCs w:val="20"/>
        </w:rPr>
      </w:r>
    </w:p>
    <w:p>
      <w:pPr>
        <w:pStyle w:val="Heading2"/>
        <w:rPr>
          <w:szCs w:val="20"/>
        </w:rPr>
      </w:pPr>
      <w:r>
        <w:rPr>
          <w:szCs w:val="20"/>
        </w:rPr>
        <w:t>Разговор в поезде</w:t>
      </w:r>
    </w:p>
    <w:p>
      <w:pPr>
        <w:pStyle w:val="Normal"/>
        <w:spacing w:lineRule="auto" w:line="240"/>
        <w:rPr>
          <w:color w:val="000000"/>
          <w:sz w:val="24"/>
        </w:rPr>
      </w:pPr>
      <w:r>
        <w:rPr>
          <w:color w:val="000000"/>
          <w:sz w:val="24"/>
        </w:rPr>
        <w:tab/>
      </w:r>
    </w:p>
    <w:p>
      <w:pPr>
        <w:pStyle w:val="Normal"/>
        <w:spacing w:lineRule="auto" w:line="240"/>
        <w:rPr>
          <w:color w:val="000000"/>
          <w:sz w:val="24"/>
        </w:rPr>
      </w:pPr>
      <w:r>
        <w:rPr>
          <w:color w:val="000000"/>
          <w:sz w:val="24"/>
        </w:rPr>
        <w:tab/>
        <w:t>Восточный экспресс едва успел отойти от кельн</w:t>
        <w:softHyphen/>
        <w:t>ского вокзала, как в купэ, где сидел бывший дирек</w:t>
        <w:softHyphen/>
        <w:t>тор Департамента Полиции А. А Лопухин, вошел не</w:t>
        <w:softHyphen/>
        <w:t>ожиданный гость, — В. Л. Бурцев.</w:t>
      </w:r>
    </w:p>
    <w:p>
      <w:pPr>
        <w:pStyle w:val="Normal"/>
        <w:spacing w:lineRule="auto" w:line="240"/>
        <w:rPr>
          <w:color w:val="000000"/>
          <w:sz w:val="24"/>
        </w:rPr>
      </w:pPr>
      <w:r>
        <w:rPr>
          <w:color w:val="000000"/>
          <w:sz w:val="24"/>
        </w:rPr>
        <w:tab/>
        <w:t>Они уже были знакомы друг с другом: в качест</w:t>
        <w:softHyphen/>
        <w:t>ве редактора исторического журнала «Былое», вы</w:t>
        <w:softHyphen/>
        <w:t>ходившего в Петербурге в 1906—07 г. г., Бурцев несколько раз обращался к Лопухину с предложе</w:t>
        <w:softHyphen/>
        <w:t>нием написать для этого журнала свои воспомина</w:t>
        <w:softHyphen/>
        <w:t>ния. Лопухин эти предложения отклонял, так как не хотел становиться на путь разоблачения тex се</w:t>
        <w:softHyphen/>
        <w:t>кретов, которые ему были известны по его прежней службе.</w:t>
      </w:r>
    </w:p>
    <w:p>
      <w:pPr>
        <w:pStyle w:val="Normal"/>
        <w:spacing w:lineRule="auto" w:line="240"/>
        <w:rPr/>
      </w:pPr>
      <w:r>
        <w:rPr>
          <w:color w:val="000000"/>
          <w:sz w:val="24"/>
        </w:rPr>
        <w:tab/>
        <w:t>А Бурцева теперь интересовали именно эти раз</w:t>
        <w:softHyphen/>
        <w:t>облачения. Он был пионером в деле изучения исто</w:t>
        <w:softHyphen/>
        <w:t>рии русского революционного движения, начав рабо</w:t>
        <w:softHyphen/>
        <w:t>ту в этой области тогда, когда она еще не привлека</w:t>
        <w:softHyphen/>
        <w:t>ла почти ничьего внимания. Но историей он и рань</w:t>
        <w:softHyphen/>
        <w:t>ше интересовался не для нее самой, не для чистой науки. Революционер и публицист в нем всегда пре</w:t>
        <w:softHyphen/>
        <w:t xml:space="preserve">обладал над историком-исследователем, и к изучению прошлого он всегда подходил с желанием прежде всего извлечь из этого прошлого полезные уроки для политической борьбы текущего дня. В период после революции 1905 г. он сосредоточил свое </w:t>
      </w:r>
      <w:r>
        <w:rPr>
          <w:b/>
          <w:color w:val="000000"/>
          <w:sz w:val="24"/>
        </w:rPr>
        <w:t xml:space="preserve">{12} </w:t>
      </w:r>
      <w:r>
        <w:rPr>
          <w:color w:val="000000"/>
          <w:sz w:val="24"/>
        </w:rPr>
        <w:t>внимание на раскрытии секретов русской политической по</w:t>
        <w:softHyphen/>
        <w:t>лиции, и в особенности на разоблачении тех аген</w:t>
        <w:softHyphen/>
        <w:t>тов последней, которые проникают в ряды револю</w:t>
        <w:softHyphen/>
        <w:t>ционных организаций для того, чтобы предавать тайны последних. В целях получения нужных мате</w:t>
        <w:softHyphen/>
        <w:t>риалов, он завязал ряд знакомств с полицейскими чиновниками и через них получил много ценных и важных сведений, среди которых наибольшее значе</w:t>
        <w:softHyphen/>
        <w:t>ние имело указание на существование предателя в самом центре партии социалистов-революционеров. Фамилия этого предателя ему не была названа, — его информаторы сами ее не знали, — но было из</w:t>
        <w:softHyphen/>
        <w:t>вестно, что предатель стоит очень близко к Боевой Организации партии, выдал целый ряд террористи</w:t>
        <w:softHyphen/>
        <w:t>ческих предприятий последней и в полицейских кру</w:t>
        <w:softHyphen/>
        <w:t>гах известен под псевдонимом «Раскин». Целый ряд мелких деталей, сообщенных Бурцеву, мог служить руководящей нитью при поисках. Бурцев принялся за них, — и неожиданно для самого себя пришел к выводу, что таковым предателем является никто иной, как .главный руководитель Боевой Организации и давнишний член Центрального Комитета партии социалистов-революционеров Е. Ф. Азеф.</w:t>
      </w:r>
    </w:p>
    <w:p>
      <w:pPr>
        <w:pStyle w:val="Normal"/>
        <w:spacing w:lineRule="auto" w:line="240"/>
        <w:rPr>
          <w:color w:val="000000"/>
          <w:sz w:val="24"/>
        </w:rPr>
      </w:pPr>
      <w:r>
        <w:rPr>
          <w:color w:val="000000"/>
          <w:sz w:val="24"/>
        </w:rPr>
        <w:tab/>
        <w:t>С этого момента Бурцев начал борьбу за разобла</w:t>
        <w:softHyphen/>
        <w:t>чение Азефа.</w:t>
      </w:r>
    </w:p>
    <w:p>
      <w:pPr>
        <w:pStyle w:val="Normal"/>
        <w:spacing w:lineRule="auto" w:line="240"/>
        <w:rPr/>
      </w:pPr>
      <w:r>
        <w:rPr>
          <w:color w:val="000000"/>
          <w:sz w:val="24"/>
        </w:rPr>
        <w:tab/>
        <w:t>Эта борьба была нелегка. Все деятели централь</w:t>
        <w:softHyphen/>
        <w:t>ных учреждений партии и в особенности все руково</w:t>
        <w:softHyphen/>
        <w:t>дители Боевой Организации, в течении ряда лет ра</w:t>
        <w:softHyphen/>
        <w:t>ботавшие рука об руку с Азефом, не хотели и слу</w:t>
        <w:softHyphen/>
        <w:t>шать доводов Бурцева. Они лучше других знали роль Азефа в жизни этих организаций; знали, как много Азеф при желании мог бы выдать полиции, но что им выдано не было. И Бурцев, с его доказа</w:t>
        <w:softHyphen/>
        <w:t xml:space="preserve">тельствами, в значительной своей части почерпнутыми из полицейских источников, казался им смешным и вредным маньяком, которого использует полиция для внесения разложения в революционную среду путем дискредитирования виднейшего и опаснейшего для нее террориста. Бурцева пытались уговаривать, </w:t>
      </w:r>
      <w:r>
        <w:rPr>
          <w:b/>
          <w:color w:val="000000"/>
          <w:sz w:val="24"/>
        </w:rPr>
        <w:t xml:space="preserve">{13} </w:t>
      </w:r>
      <w:r>
        <w:rPr>
          <w:color w:val="000000"/>
          <w:sz w:val="24"/>
        </w:rPr>
        <w:t>советовали прекратить начатую компанию; ему де</w:t>
        <w:softHyphen/>
        <w:t>лали предупреждения, почти грозили. Ничто не по</w:t>
        <w:softHyphen/>
        <w:t>могало. С упорством фанатика, убежденного в своей правоте, он был готов идти до конца, — хотя бы один против всех.</w:t>
      </w:r>
    </w:p>
    <w:p>
      <w:pPr>
        <w:pStyle w:val="Normal"/>
        <w:spacing w:lineRule="auto" w:line="240"/>
        <w:rPr/>
      </w:pPr>
      <w:r>
        <w:rPr>
          <w:color w:val="000000"/>
          <w:sz w:val="24"/>
        </w:rPr>
        <w:tab/>
        <w:t>Тогда его привлекли к суду. Вопрос стоял в выс</w:t>
        <w:softHyphen/>
        <w:t>шей степени остро: если его осудят, он будет мораль</w:t>
        <w:softHyphen/>
        <w:t>но дискредитирован на всю жизнь. Это будет хуже, чем смерть физическая. Впрочем, и смерть физи</w:t>
        <w:softHyphen/>
        <w:t>ческая не замедлила бы последовать за смертью мо</w:t>
        <w:softHyphen/>
        <w:t>ральной: Бурцев для себя решил не прожить послед</w:t>
        <w:softHyphen/>
        <w:t xml:space="preserve">ней. А возможность такого осуждения была вполне реальной. В подобных делах </w:t>
      </w:r>
      <w:r>
        <w:rPr>
          <w:i/>
          <w:iCs/>
          <w:color w:val="000000"/>
          <w:sz w:val="24"/>
        </w:rPr>
        <w:t>документальных</w:t>
      </w:r>
      <w:r>
        <w:rPr>
          <w:color w:val="000000"/>
          <w:sz w:val="24"/>
        </w:rPr>
        <w:t xml:space="preserve"> дока</w:t>
        <w:softHyphen/>
        <w:t>зательств почти никогда не удается получить. Все строится на косвенных уликах. Но при том доверии, какое питали к Азефу его коллеги по партии, косвен</w:t>
        <w:softHyphen/>
        <w:t>ным уликам веры никто давать не хотел. И Бурцев метался в поисках за новыми, более вескими, более убедительными доказательствами измены Азефа.</w:t>
      </w:r>
    </w:p>
    <w:p>
      <w:pPr>
        <w:pStyle w:val="Normal"/>
        <w:spacing w:lineRule="auto" w:line="240"/>
        <w:rPr>
          <w:color w:val="000000"/>
          <w:sz w:val="24"/>
        </w:rPr>
      </w:pPr>
      <w:r>
        <w:rPr>
          <w:color w:val="000000"/>
          <w:sz w:val="24"/>
        </w:rPr>
        <w:tab/>
        <w:t>Эти доказательства и должен был дать Лопухин, который по своему прежнему служебному положению не мог не быть совершенно точно осведомлен о роли Азефа. Вся задача состояла в том, чтобы вовлечь его в разговор и заставить говорить правду.</w:t>
      </w:r>
    </w:p>
    <w:p>
      <w:pPr>
        <w:pStyle w:val="Normal"/>
        <w:spacing w:lineRule="auto" w:line="240"/>
        <w:rPr/>
      </w:pPr>
      <w:r>
        <w:rPr>
          <w:color w:val="000000"/>
          <w:sz w:val="24"/>
        </w:rPr>
        <w:tab/>
        <w:t>Встреча в поезде была Бурцевым заранее подго</w:t>
        <w:softHyphen/>
        <w:t>товлена, — но ей был придан характер неожиданной. Беседа началась, — как и раньше в Петербурге, — с нейтральных историко-литературных тем. В это время Бурцев перенес издание своего исторического журнала в Париж и предполагал теперь вполне сво</w:t>
        <w:softHyphen/>
        <w:t>бодно писать обо всем, касаться чего в Петербурге не позволяла цензура. Он был полон планов и на</w:t>
        <w:softHyphen/>
        <w:t>дежд, — и много говорил о них Лопухину. А от этих общих тем только естественным вышел переход к то</w:t>
        <w:softHyphen/>
        <w:t>му, что сейчас специально интересовало Бурцева, — к теме об Азефе. Перечисляя материал, который на</w:t>
        <w:softHyphen/>
        <w:t>ходится в портфеле редакции, он сообщил, что в бли</w:t>
        <w:softHyphen/>
        <w:t>жайшей книжке будут напечатаны разоблачения от</w:t>
        <w:softHyphen/>
        <w:t xml:space="preserve">носительно деятельности одного весьма важного </w:t>
      </w:r>
      <w:r>
        <w:rPr>
          <w:b/>
          <w:color w:val="000000"/>
          <w:sz w:val="24"/>
        </w:rPr>
        <w:t xml:space="preserve">{14} </w:t>
      </w:r>
      <w:r>
        <w:rPr>
          <w:color w:val="000000"/>
          <w:sz w:val="24"/>
        </w:rPr>
        <w:t>агента полиции, который был руководителем Боевой Ор</w:t>
        <w:softHyphen/>
        <w:t>ганизации социалистов-революционеров. «Лопухин,— вспоминает Бурцев, — сначала как будто не обра</w:t>
        <w:softHyphen/>
        <w:t>тил внимания на эти мои слова... Но я почувство</w:t>
        <w:softHyphen/>
        <w:t>вал, что он насторожился, ушел в себя, точно стал ждать с моей стороны нескромных вопросов».</w:t>
      </w:r>
    </w:p>
    <w:p>
      <w:pPr>
        <w:pStyle w:val="Normal"/>
        <w:spacing w:lineRule="auto" w:line="240"/>
        <w:rPr>
          <w:color w:val="000000"/>
          <w:sz w:val="24"/>
        </w:rPr>
      </w:pPr>
      <w:r>
        <w:rPr>
          <w:color w:val="000000"/>
          <w:sz w:val="24"/>
        </w:rPr>
        <w:tab/>
        <w:t>Он был прав: «нескромные» вопросы не замедли</w:t>
        <w:softHyphen/>
        <w:t>ли последовать. Бурцев поставил вопрос прямо.</w:t>
      </w:r>
    </w:p>
    <w:p>
      <w:pPr>
        <w:pStyle w:val="Normal"/>
        <w:spacing w:lineRule="auto" w:line="240"/>
        <w:rPr>
          <w:color w:val="000000"/>
          <w:sz w:val="24"/>
        </w:rPr>
      </w:pPr>
      <w:r>
        <w:rPr>
          <w:color w:val="000000"/>
          <w:sz w:val="24"/>
        </w:rPr>
        <w:tab/>
        <w:t>— Позвольте мне, Алексей Александрович, — обратился он с просьбой, — рассказать вам все, что я знаю об этом агенте-провокаторе, об его деятельно</w:t>
        <w:softHyphen/>
        <w:t>сти, как среди революционеров, так и среди охранни</w:t>
        <w:softHyphen/>
        <w:t>ков. Я приведу доказательства его двойной роли. Я назову его охранные клички в революционной среде и его настоящую фамилию. Я знаю о нем все. Я долго и упорно работал над его разоблачением и могу с уве</w:t>
        <w:softHyphen/>
        <w:t>ренностью сказать: я с ним уже покончил. Он окон</w:t>
        <w:softHyphen/>
        <w:t>чательно разоблачен мною. Мне остается только сло</w:t>
        <w:softHyphen/>
        <w:t>мить упорство его товарищей, но это дело короткого времени».</w:t>
      </w:r>
    </w:p>
    <w:p>
      <w:pPr>
        <w:pStyle w:val="Normal"/>
        <w:spacing w:lineRule="auto" w:line="240"/>
        <w:rPr>
          <w:color w:val="000000"/>
          <w:sz w:val="24"/>
        </w:rPr>
      </w:pPr>
      <w:r>
        <w:rPr>
          <w:color w:val="000000"/>
          <w:sz w:val="24"/>
        </w:rPr>
        <w:tab/>
        <w:t>Лопухин отозвался очень сдержанно, но не без любопытства:</w:t>
      </w:r>
    </w:p>
    <w:p>
      <w:pPr>
        <w:pStyle w:val="Normal"/>
        <w:spacing w:lineRule="auto" w:line="240"/>
        <w:rPr>
          <w:color w:val="000000"/>
          <w:sz w:val="24"/>
        </w:rPr>
      </w:pPr>
      <w:r>
        <w:rPr>
          <w:color w:val="000000"/>
          <w:sz w:val="24"/>
        </w:rPr>
        <w:tab/>
        <w:t>— Пожалуйста, Владимир Львович, — я вас слу</w:t>
        <w:softHyphen/>
        <w:t>шаю.</w:t>
      </w:r>
    </w:p>
    <w:p>
      <w:pPr>
        <w:pStyle w:val="Normal"/>
        <w:spacing w:lineRule="auto" w:line="240"/>
        <w:rPr/>
      </w:pPr>
      <w:r>
        <w:rPr>
          <w:color w:val="000000"/>
          <w:sz w:val="24"/>
        </w:rPr>
        <w:tab/>
        <w:t>И Бурцев начал свой рассказ. Он не называл настоящей фамилии Азефа, — а только тот псевдоним последнего, под которым он был известен в полицейском мире: «Раскин». Но Ло</w:t>
        <w:softHyphen/>
        <w:t>пухин с первых же слов понял, о ком шла речь. В од</w:t>
        <w:softHyphen/>
        <w:t>ной своей части рассказ Бурцева скрещивался с тем, что Лопухин знал по своей прежней службе, — и по</w:t>
        <w:softHyphen/>
        <w:t>следнего поразила точность собранных Бурцевым дан</w:t>
        <w:softHyphen/>
        <w:t>ных. «Больше всего, — рассказывал он позднее судеб</w:t>
        <w:softHyphen/>
        <w:t>ному следователю, — меня поразило то, что Бурцев знает об условных на официальном полицейском язы</w:t>
        <w:softHyphen/>
        <w:t xml:space="preserve">ке кличках Азефа, как агента, о месте его свиданий в Петербурге с чинами политической полиции... Все это было совершенно верно.» И эта точность одной части рассказа Бурцева, которую Лопухин мог </w:t>
      </w:r>
      <w:r>
        <w:rPr>
          <w:b/>
          <w:color w:val="000000"/>
          <w:sz w:val="24"/>
        </w:rPr>
        <w:t xml:space="preserve">{15} </w:t>
      </w:r>
      <w:r>
        <w:rPr>
          <w:color w:val="000000"/>
          <w:sz w:val="24"/>
        </w:rPr>
        <w:t>проконтролировать, неизбежно должна была внушать Лопухину полное доверие к другой, к той, в которой Бур</w:t>
        <w:softHyphen/>
        <w:t>цев говорил о таинственном «Раскине», как его видели революционеры; о роли последнего в революционном лагере, — в Центральном Комитете и в Боевой Орга</w:t>
        <w:softHyphen/>
        <w:t>низации.</w:t>
      </w:r>
    </w:p>
    <w:p>
      <w:pPr>
        <w:pStyle w:val="Normal"/>
        <w:spacing w:lineRule="auto" w:line="240"/>
        <w:rPr>
          <w:color w:val="000000"/>
          <w:sz w:val="24"/>
        </w:rPr>
      </w:pPr>
      <w:r>
        <w:rPr>
          <w:color w:val="000000"/>
          <w:sz w:val="24"/>
        </w:rPr>
        <w:tab/>
        <w:t>Лопухин был уже не молод, — ему было около 45 лет. На своем веку он успел многое повидать, еще большее слышал, и ему, наверное, казалось, что уже ничто не сможет его поразить. Но то, что теперь рассказывал Бурцев, поражало — и бередило старые больные раны. Бурцев и не подозревал, какое значение его рассказ получал в том освещении, которые ему давала память его слушателя!</w:t>
      </w:r>
    </w:p>
    <w:p>
      <w:pPr>
        <w:pStyle w:val="Normal"/>
        <w:spacing w:lineRule="auto" w:line="240"/>
        <w:rPr>
          <w:color w:val="000000"/>
          <w:sz w:val="24"/>
        </w:rPr>
      </w:pPr>
      <w:r>
        <w:rPr>
          <w:color w:val="000000"/>
          <w:sz w:val="24"/>
        </w:rPr>
        <w:tab/>
        <w:t>Перед Лопухиным вставала вся его жизнь, — все честолюбивые надежды прошлого и вся горечь обид настоящего.</w:t>
      </w:r>
    </w:p>
    <w:p>
      <w:pPr>
        <w:pStyle w:val="Normal"/>
        <w:spacing w:lineRule="auto" w:line="240"/>
        <w:rPr>
          <w:color w:val="000000"/>
          <w:sz w:val="24"/>
        </w:rPr>
      </w:pPr>
      <w:r>
        <w:rPr>
          <w:color w:val="000000"/>
          <w:sz w:val="24"/>
        </w:rPr>
        <w:tab/>
        <w:t>Он был старшим сыном в старинной дворянской семье, — одной из наиболее старых коренных русских фамилий: Лопухины свой род вели от полулегендар</w:t>
        <w:softHyphen/>
        <w:t>ного касожского князя Редеди; фамилию Лопухиных носила царица Евдокия, жена Петра Великого, — по</w:t>
        <w:softHyphen/>
        <w:t>следняя русская царица из коренной русской семьи. Как и все такие семьи, Лопухины не могли похвастать</w:t>
        <w:softHyphen/>
        <w:t>ся особенными богатствами. Но и к «оскудевшим» их причислить было трудно: А. А. Лопухин получил по наследству свыше 1000 десятин в Орловской и Смо</w:t>
        <w:softHyphen/>
        <w:t>ленской губ. Не принадлежали к «оскудевшим» Лопу</w:t>
        <w:softHyphen/>
        <w:t>хины и по способностям, по уму, по воле к житейской борьбе. Все они были наделены большой долей често</w:t>
        <w:softHyphen/>
        <w:t>любия, — в особенности Алексей Александрович. В 22 года окончив московский университет, он с 1886 г. был зачислен на службу по ведомству министерства юсти</w:t>
        <w:softHyphen/>
        <w:t>ции и затем быстро зашагал вверх по служебной лестнице.</w:t>
      </w:r>
    </w:p>
    <w:p>
      <w:pPr>
        <w:pStyle w:val="Normal"/>
        <w:spacing w:lineRule="auto" w:line="240"/>
        <w:rPr/>
      </w:pPr>
      <w:r>
        <w:rPr>
          <w:color w:val="000000"/>
          <w:sz w:val="24"/>
        </w:rPr>
        <w:tab/>
        <w:t>По своим университетским и личным связям Ло</w:t>
        <w:softHyphen/>
        <w:t xml:space="preserve">пухин был близок к умеренно-либеральным кругам родовитой дворянской молодежи, симпатизировал их политической программе, с рядом из них был лично </w:t>
      </w:r>
      <w:r>
        <w:rPr>
          <w:b/>
          <w:color w:val="000000"/>
          <w:sz w:val="24"/>
        </w:rPr>
        <w:t xml:space="preserve">{16} </w:t>
      </w:r>
      <w:r>
        <w:rPr>
          <w:color w:val="000000"/>
          <w:sz w:val="24"/>
        </w:rPr>
        <w:t>дружен (особенно с проф. кн. С. Н. Трубецким). Но эти либеральные симпатии отнюдь не мешали Лопу</w:t>
        <w:softHyphen/>
        <w:t>хину свою карьеру делать главным образом на поли</w:t>
        <w:softHyphen/>
        <w:t>тических делах, наблюдать за производством которых ему приходилось в качестве представителя прокурор</w:t>
        <w:softHyphen/>
        <w:t>ского надзора. Впервые на эту работу он был назна</w:t>
        <w:softHyphen/>
        <w:t>чен в Москве, в середине 1890-х гг., причем на него было возложено дело контроля действий московского Охранного Отделения. Обычно между начальством по</w:t>
        <w:softHyphen/>
        <w:t>следних и прокуратурою шла междуведомственная борьба: прокуратура в той или иной степени противо</w:t>
        <w:softHyphen/>
        <w:t>действовала попыткам Охранных Отделений расши</w:t>
        <w:softHyphen/>
        <w:t>рить пределы своих прав. На этот раз начальник мос</w:t>
        <w:softHyphen/>
        <w:t>ковского Охранного Отделения, знаменитый Зубатов, о котором речь еще будет впереди, пошел иным путем. Вместо скрытой оппозиции и попыток не допустить его к ознакомлению с методами работы политического сыска, Лопухин встретил со стороны Зубатова полную готовность посвятить его во все тайны работы Отде</w:t>
        <w:softHyphen/>
        <w:t>ления, в методы борьбы с революционными органи</w:t>
        <w:softHyphen/>
        <w:t>зациями, и т. д. В то время Зубатов носился с плана</w:t>
        <w:softHyphen/>
        <w:t>ми создания легальных рабочих организаций под конт</w:t>
        <w:softHyphen/>
        <w:t>ролем полиции и ему удавалось привлекать на сторону этих своих планов профессоров и других обществен</w:t>
        <w:softHyphen/>
        <w:t>ных деятелей. Тем легче привлек он на свою сторону и молодого прокурора-карьериста. Лопухин ознакомил</w:t>
        <w:softHyphen/>
        <w:t>ся даже с делом постановки секретной агентуры, — по некоторым сведениям, он побывал и на конспира</w:t>
        <w:softHyphen/>
        <w:t>тивных квартирах, на которых происходили свидания Зубатова с секретными сотрудниками, — и стал горя</w:t>
        <w:softHyphen/>
        <w:t>чим поклонником Зубатова.</w:t>
      </w:r>
    </w:p>
    <w:p>
      <w:pPr>
        <w:pStyle w:val="Normal"/>
        <w:spacing w:lineRule="auto" w:line="240"/>
        <w:rPr/>
      </w:pPr>
      <w:r>
        <w:rPr>
          <w:color w:val="000000"/>
          <w:sz w:val="24"/>
        </w:rPr>
        <w:tab/>
        <w:t>Подобный полицейский уклон интересов молодого либерального прокурора предопределил его дальней</w:t>
        <w:softHyphen/>
        <w:t>шую карьеру. Поворотным пунктом в ней был май 1902 г. В это время Лопухин был уже прокурором харьковской судебной палаты. Только что назначен</w:t>
        <w:softHyphen/>
        <w:t>ный новый министр внутренних дел В. К. Плеве при</w:t>
        <w:softHyphen/>
        <w:t xml:space="preserve">ехал в Харьков для того, чтобы на месте ознакомиться с размерами и характером незадолго перед тем </w:t>
      </w:r>
      <w:r>
        <w:rPr>
          <w:b/>
          <w:color w:val="000000"/>
          <w:sz w:val="24"/>
        </w:rPr>
        <w:t xml:space="preserve">{17} </w:t>
      </w:r>
      <w:r>
        <w:rPr>
          <w:color w:val="000000"/>
          <w:sz w:val="24"/>
        </w:rPr>
        <w:t>прошедшей по югу России волны крестьянских волнений: тогда они были еще новостью, — первыми провозвестни</w:t>
        <w:softHyphen/>
        <w:t>ками идущей бури аграрной революции. С Лопухиным Плеве встречался и раньше, — у общих знакомых в Петербурге. В Харькове Плеве просил Лопухина сде</w:t>
        <w:softHyphen/>
        <w:t>лать ему доклад о причинах крестьянских волнений, настаивая на том, чтобы тот вполне откровенно вы</w:t>
        <w:softHyphen/>
        <w:t>сказал свое мнение. «Мое мнение, — рассказывал позднее об этой беседе Лопухин, — сводилось к то</w:t>
        <w:softHyphen/>
        <w:t>му, что пережитые Полтавской и Харьковской губер</w:t>
        <w:softHyphen/>
        <w:t>ниями погромы помещичьих усадеб нельзя было рас</w:t>
        <w:softHyphen/>
        <w:t>сматривать, как явления случайные, что они представляются естественными результатами общих усло</w:t>
        <w:softHyphen/>
        <w:t>вий русской жизни: невежества крестьянского населе</w:t>
        <w:softHyphen/>
        <w:t>ния, страшного его обнищания, индифферентизма вла</w:t>
        <w:softHyphen/>
        <w:t>стей к духовным и материальным его интересам и, на</w:t>
        <w:softHyphen/>
        <w:t>конец, назойливой опеки администрации над народом, поставленной в замен охраны его интересов законом». Плеве, по рассказу Лопухина, согласился с этими мыс</w:t>
        <w:softHyphen/>
        <w:t>лями и сообщил, что он и сам признает необходимость реформ, вплоть до введения в России суррогата кон</w:t>
        <w:softHyphen/>
        <w:t>ституции, — в форме привлечения представителей об</w:t>
        <w:softHyphen/>
        <w:t>щественных организаций в состав Государственного Совета. Только эти реформы, по мнению Плеве, могли спасти Россию от революции, опасность которой ему казалась надвинувшейся вплотную. Лопухин не расска</w:t>
        <w:softHyphen/>
        <w:t>зывает о другой части своих бесед с Плеве, — той, в которой речь шла о борьбе с революцией путем репрес</w:t>
        <w:softHyphen/>
        <w:t>сий. Такой борьбе Плеве и Лопухин придавали первостепенное значение. Лопухин наметил целый план работ в этом направлении, — в духе политики Зубатова, — и нашел в Плеве горячего сторонника этой програм</w:t>
        <w:softHyphen/>
        <w:t>мы. Именно поэтому результатом бесед было предло</w:t>
        <w:softHyphen/>
        <w:t>жение Лопухину поста директора Департамента По</w:t>
        <w:softHyphen/>
        <w:t>лиции: он должен был во всероссийском масштабе ру</w:t>
        <w:softHyphen/>
        <w:t>ководить теми опытами, которые до сих пор Зубатов проделывал только в Москве.</w:t>
      </w:r>
    </w:p>
    <w:p>
      <w:pPr>
        <w:pStyle w:val="Normal"/>
        <w:spacing w:lineRule="auto" w:line="240"/>
        <w:rPr/>
      </w:pPr>
      <w:r>
        <w:rPr>
          <w:color w:val="000000"/>
          <w:sz w:val="24"/>
        </w:rPr>
        <w:tab/>
        <w:t xml:space="preserve">Для Лопухина в этом предложении многое было весьма заманчивым; в 38 лет он становился </w:t>
      </w:r>
      <w:r>
        <w:rPr>
          <w:b/>
          <w:color w:val="000000"/>
          <w:sz w:val="24"/>
        </w:rPr>
        <w:t xml:space="preserve">{18} </w:t>
      </w:r>
      <w:r>
        <w:rPr>
          <w:color w:val="000000"/>
          <w:sz w:val="24"/>
        </w:rPr>
        <w:t>руководителем одного из важнейших в империи учреждений и вплотную подходил к самым вершинам правитель</w:t>
        <w:softHyphen/>
        <w:t>ственной власти. С точки зрения карьеры перед Ло</w:t>
        <w:softHyphen/>
        <w:t>пухиным открывались, казалось, самые заманчивые перспективы: из директоров Департамента Полиции прямой путь вел к посту министра внутренних дел. И молодой либеральный прокурор, в поведении которого честолюбие играло определяющую роль, принял пред</w:t>
        <w:softHyphen/>
        <w:t>ложение перейти из ведомства юстиции в ведомство полиции.</w:t>
      </w:r>
    </w:p>
    <w:p>
      <w:pPr>
        <w:pStyle w:val="Normal"/>
        <w:spacing w:lineRule="auto" w:line="240"/>
        <w:rPr>
          <w:color w:val="000000"/>
          <w:sz w:val="24"/>
        </w:rPr>
      </w:pPr>
      <w:r>
        <w:rPr>
          <w:color w:val="000000"/>
          <w:sz w:val="24"/>
        </w:rPr>
        <w:tab/>
        <w:t>В действительности все вышло совсем иным. О далеко идущих реформах по-серьезному во</w:t>
        <w:softHyphen/>
        <w:t>прос вообще не вставал.   Правда, по свидетельству Лопухина, Плеве вытребовал из архи</w:t>
        <w:softHyphen/>
        <w:t>вов все те  проекты  преобразования  Государственного Совета, целый ряд которых был со</w:t>
        <w:softHyphen/>
        <w:t>ставлен в царствование Александра II, но последствий это никаких не имело. Плеве рассказывал Лопухину, что он ставил вопрос о соответствующих реформах пе</w:t>
        <w:softHyphen/>
        <w:t>ред царем, но наткнулся на решительное сопротивле</w:t>
        <w:softHyphen/>
        <w:t>ние. Можно даже сомневаться, делал ли он это в дей</w:t>
        <w:softHyphen/>
        <w:t>ствительности: никаких сообщений об этом в архи</w:t>
        <w:softHyphen/>
        <w:t>вах до сих пор не найдено, а по своему существу подобная реформа настолько противоречила бы все</w:t>
        <w:softHyphen/>
        <w:t>му курсу политики Плеве, всем его тогдашним заявле</w:t>
        <w:softHyphen/>
        <w:t>ниям, что возможность ее кажется больше, чем сомни</w:t>
        <w:softHyphen/>
        <w:t>тельной.</w:t>
      </w:r>
    </w:p>
    <w:p>
      <w:pPr>
        <w:pStyle w:val="Normal"/>
        <w:spacing w:lineRule="auto" w:line="240"/>
        <w:rPr>
          <w:color w:val="000000"/>
          <w:sz w:val="24"/>
        </w:rPr>
      </w:pPr>
      <w:r>
        <w:rPr>
          <w:color w:val="000000"/>
          <w:sz w:val="24"/>
        </w:rPr>
        <w:tab/>
        <w:t>Ничего не вышло и из других задуманных ре</w:t>
        <w:softHyphen/>
        <w:t>форм, — даже из реформы полиции: проект послед</w:t>
        <w:softHyphen/>
        <w:t>ней был разработан Лопухиным, но, меланхолично прибавляет последний, «как и все тогдашние проекты Плеве, дальше его кабинета не пошел».</w:t>
      </w:r>
    </w:p>
    <w:p>
      <w:pPr>
        <w:pStyle w:val="Normal"/>
        <w:spacing w:lineRule="auto" w:line="240"/>
        <w:rPr/>
      </w:pPr>
      <w:r>
        <w:rPr>
          <w:color w:val="000000"/>
          <w:sz w:val="24"/>
        </w:rPr>
        <w:tab/>
        <w:t>Чем труднее подвигалось дело реформ, тем боль</w:t>
        <w:softHyphen/>
        <w:t>шее значение приобретали чисто полицейские вопросы. Здесь Плеве был, как у себя дома, — и программа Лопухина была осуществлена полностью. Весь руко</w:t>
        <w:softHyphen/>
        <w:t>водящий персонал Департамента Полиции был ради</w:t>
        <w:softHyphen/>
        <w:t>кально обновлен и Департамент был окончательно пре</w:t>
        <w:softHyphen/>
        <w:t xml:space="preserve">вращен во «всероссийскую охранку». </w:t>
      </w:r>
      <w:r>
        <w:rPr>
          <w:b/>
          <w:color w:val="000000"/>
          <w:sz w:val="24"/>
        </w:rPr>
        <w:t xml:space="preserve">{19} </w:t>
      </w:r>
      <w:r>
        <w:rPr>
          <w:color w:val="000000"/>
          <w:sz w:val="24"/>
        </w:rPr>
        <w:t>Непосредственным руководителем всего розыска был назначен Зубатов. Основная ставка была сделана на развитие секретной агентуры внутри революционных органи</w:t>
        <w:softHyphen/>
        <w:t>заций. Для этой цели не скупились перед затратами. В течение каких-нибудь 2—2</w:t>
      </w:r>
      <w:r>
        <w:rPr>
          <w:bCs/>
          <w:color w:val="000000"/>
          <w:sz w:val="24"/>
        </w:rPr>
        <w:t>½</w:t>
      </w:r>
      <w:r>
        <w:rPr>
          <w:color w:val="000000"/>
          <w:sz w:val="24"/>
        </w:rPr>
        <w:t xml:space="preserve"> лет был истощен весь запасный капитал Департамента, доходивший до 5 мил. рублей и накопленный в течении больше чем де</w:t>
        <w:softHyphen/>
        <w:t>сятилетия сравнительного затишья в стране.</w:t>
      </w:r>
    </w:p>
    <w:p>
      <w:pPr>
        <w:pStyle w:val="Normal"/>
        <w:spacing w:lineRule="auto" w:line="240"/>
        <w:rPr/>
      </w:pPr>
      <w:r>
        <w:rPr>
          <w:sz w:val="24"/>
        </w:rPr>
        <w:tab/>
        <w:t>Главный надзор за всем делом находился в ру</w:t>
        <w:softHyphen/>
        <w:t>ках Лопухина, который с любопытством неофита сам входил во все детали. Хорошего сыщика из него не вышло: он все же был слишком по-аристократически брезглив для подобной грязной работы. Но в то же время он был в достаточной мере карьеристом, чтобы запачкать себя в той грязи, которая его окружала. Ли</w:t>
        <w:softHyphen/>
        <w:t>берал, сам мечтавший о конституции, он руководил разгромами либеральных земств и подписывал докла</w:t>
        <w:softHyphen/>
        <w:t>ды о высылке в Сибирь ряда умеренных либералов, виновных только в подобных же мечтах о конститу</w:t>
        <w:softHyphen/>
        <w:t>ции. Культурный, европейски образованный человек, он поставил свою подпись под той антисемитской кам</w:t>
        <w:softHyphen/>
        <w:t>панией, которую вел в его время Департамент Поли</w:t>
        <w:softHyphen/>
        <w:t>ции. Если даже не доверять рассказам о том, будто он считал антиеврейские погромы, «полезным кровопусканием»</w:t>
      </w:r>
      <w:r>
        <w:rPr>
          <w:color w:val="000000"/>
          <w:sz w:val="20"/>
        </w:rPr>
        <w:t xml:space="preserve"> (В свое время в прессу проник рассказ, будто по</w:t>
        <w:softHyphen/>
        <w:t>добный отзыв о погроме 1903 г. в Кишиневе был сделан Лопу</w:t>
        <w:softHyphen/>
        <w:t>хиным в разговоре с жанд. генералом Новицким, причем де</w:t>
        <w:softHyphen/>
        <w:t>лались ссылки на устные рассказы последнего; теперь воспоминания Новицкого опубликованы; в них соответствующего места не имеется, но зато содержится категорическое утверж</w:t>
        <w:softHyphen/>
        <w:t xml:space="preserve">дение, что Лопухин о предстоящем в Кишиневе погроме был заблаговременно предупрежден — и не принял никаких мер для его предотвращения.) </w:t>
      </w:r>
      <w:r>
        <w:rPr/>
        <w:t xml:space="preserve"> </w:t>
      </w:r>
      <w:r>
        <w:rPr>
          <w:sz w:val="24"/>
        </w:rPr>
        <w:t>— то во всяком случае несомненным остается один факт: в личном объяснении с представи</w:t>
        <w:softHyphen/>
        <w:t>телем союза писателей Н. Ф. Анненским по поводу погрома в Кишеневе Лопухин взял под свою защиту идейного вдохновителя этого погрома, черносотенного писателя Крушевана, назвав его одним из немногих русских писателей, которые «не подкуплены евреями».</w:t>
      </w:r>
    </w:p>
    <w:p>
      <w:pPr>
        <w:pStyle w:val="Normal"/>
        <w:spacing w:lineRule="auto" w:line="240"/>
        <w:rPr/>
      </w:pPr>
      <w:r>
        <w:rPr>
          <w:b/>
          <w:color w:val="000000"/>
          <w:sz w:val="24"/>
        </w:rPr>
        <w:t>{20}</w:t>
        <w:tab/>
      </w:r>
      <w:r>
        <w:rPr>
          <w:color w:val="000000"/>
          <w:sz w:val="24"/>
        </w:rPr>
        <w:t>Только в интимных письмах к своему другу, С. Н. Трубецкому, Лопухин позволял себе высказывать ли</w:t>
        <w:softHyphen/>
        <w:t>беральные мысли, — после смерти Плеве он, глава всей полиции империи, не без удивления узнал, что за этой его перепиской велось самое тщательное поли</w:t>
        <w:softHyphen/>
        <w:t xml:space="preserve">цейское наблюдение, доклады о результатах которого сообщали непосредственно министру... </w:t>
        <w:tab/>
        <w:t>Открыто же Лопухин солидаризировался со всем, что делал Плеве, выступая старательным и послушным исполнителем наиболее реакционных распоряжений последнего. Пле</w:t>
        <w:softHyphen/>
        <w:t>ве знал, что делал, когда брал молодого либерального карьериста в свои ближайшие помощники: у подоб</w:t>
        <w:softHyphen/>
        <w:t>ных людей интересы карьеры всегда берут верх над всеми иными соображениями.</w:t>
      </w:r>
    </w:p>
    <w:p>
      <w:pPr>
        <w:pStyle w:val="Normal"/>
        <w:spacing w:lineRule="auto" w:line="240"/>
        <w:rPr>
          <w:color w:val="000000"/>
          <w:sz w:val="24"/>
        </w:rPr>
      </w:pPr>
      <w:r>
        <w:rPr>
          <w:color w:val="000000"/>
          <w:sz w:val="24"/>
        </w:rPr>
        <w:tab/>
        <w:t>Свой штемпель Лопухин поставил и на работе Де</w:t>
        <w:softHyphen/>
        <w:t>партамента по насаждению провокации, — работе, ко</w:t>
        <w:softHyphen/>
        <w:t>торая особенно пышным цветом начала распускаться именно в эти годы. В частности именно он во многом содействовал карьере Азефа, хотя уже в то время по</w:t>
        <w:softHyphen/>
        <w:t>нимал, что работа последнего переходит грань допу</w:t>
        <w:softHyphen/>
        <w:t>стимого даже с точки зрения весьма растяжимой поли</w:t>
        <w:softHyphen/>
        <w:t>цейской морали. Именно он, с прямого одобрения Плеве, еще осенью 1902 г. разрешил Азефу войти в Боевую Организацию.</w:t>
      </w:r>
    </w:p>
    <w:p>
      <w:pPr>
        <w:pStyle w:val="Normal"/>
        <w:spacing w:lineRule="auto" w:line="240"/>
        <w:rPr>
          <w:color w:val="000000"/>
          <w:sz w:val="24"/>
        </w:rPr>
      </w:pPr>
      <w:r>
        <w:rPr>
          <w:color w:val="000000"/>
          <w:sz w:val="24"/>
        </w:rPr>
        <w:tab/>
        <w:t>Конечно, при этом и он, и Плеве, были уверены, что они будут держать в своих руках Азефа, — а через него и всю Боевую Организацию. И вот теперь, через шесть лет, на перегоне между Кельном и Берли</w:t>
        <w:softHyphen/>
        <w:t>ном, из рассказа Бурцева Лопухин узнавал, каковы были действительные результаты их старого решения: указанный их агент, — этот «Раскин» рассказа Бур</w:t>
        <w:softHyphen/>
        <w:t>цева, — не просто вошел в состав этой Организации, — после ареста Гершуни он стал ее главным руково</w:t>
        <w:softHyphen/>
        <w:t>дителем и подготовил все ее выступления; в частности он непосредственно руководил организацией убийства Плеве...</w:t>
      </w:r>
    </w:p>
    <w:p>
      <w:pPr>
        <w:pStyle w:val="Normal"/>
        <w:spacing w:lineRule="auto" w:line="240"/>
        <w:rPr/>
      </w:pPr>
      <w:r>
        <w:rPr>
          <w:color w:val="000000"/>
          <w:sz w:val="24"/>
        </w:rPr>
        <w:tab/>
        <w:t xml:space="preserve">Смерть последнего была первым жестоким ударом для служебной карьеры Лопухина: Плеве был его главной опорой, главным покровителем. В конечном </w:t>
      </w:r>
      <w:r>
        <w:rPr>
          <w:b/>
          <w:color w:val="000000"/>
          <w:sz w:val="24"/>
        </w:rPr>
        <w:t xml:space="preserve">{21} </w:t>
      </w:r>
      <w:r>
        <w:rPr>
          <w:color w:val="000000"/>
          <w:sz w:val="24"/>
        </w:rPr>
        <w:t>итоге с момента смерти Плеве на всех честолюбивых планах Лопухина был поставлен крест. Если бы Плеве остался жить, все могло бы пойти по иному... И вот теперь выяснялось, что эта смерть была подготовлена никем иным, как его, Лопухина, агентом, — тем, на вступление кого в ряды террористов и Плеве и он, Ло</w:t>
        <w:softHyphen/>
        <w:t>пухин, дали свое согласие. Неужели все это было прав</w:t>
        <w:softHyphen/>
        <w:t>дой?</w:t>
      </w:r>
    </w:p>
    <w:p>
      <w:pPr>
        <w:pStyle w:val="Normal"/>
        <w:spacing w:lineRule="auto" w:line="240"/>
        <w:rPr>
          <w:color w:val="000000"/>
          <w:sz w:val="24"/>
        </w:rPr>
      </w:pPr>
      <w:r>
        <w:rPr>
          <w:color w:val="000000"/>
          <w:sz w:val="24"/>
        </w:rPr>
        <w:tab/>
        <w:t>До сих пор Лопухин спокойно слушал рассказ своего собеседника, — хотя и было заметно, что инте</w:t>
        <w:softHyphen/>
        <w:t>рес его постепенно возрастает. Худощавый, подвиж</w:t>
        <w:softHyphen/>
        <w:t>ный, типичный русский «нигилист» старого времени и по одежде, и по замашкам, Бурцев сильно волно</w:t>
        <w:softHyphen/>
        <w:t>вался. Он жестикулировал, привскакивал на вагонном диванчике, сам перебивал себя, повторялся, вновь и вновь возвращаясь к тем эпизодам, которые ему ка</w:t>
        <w:softHyphen/>
        <w:t>зались наиболее значительными, — и все время с жад</w:t>
        <w:softHyphen/>
        <w:t xml:space="preserve">ным вопросом в глазах смотрел на Лопухина, стараясь уловить оттенки его настроений. Но это лицо ни о чем, кроме растущего интереса к рассказу, не говорило. </w:t>
        <w:tab/>
        <w:t>Человек, умевший хорошо владеть собою, и к тому же большой барин, Лопухин сидел, не проронив ни од</w:t>
        <w:softHyphen/>
        <w:t>ного слова, почти не двигаясь, и только испытующе всматривался в собеседника своими немного раскосыми, — старая примесь монгольской крови! — глазами. Но когда Бурцев дошел до рассказа об убийстве Пле</w:t>
        <w:softHyphen/>
        <w:t>ве, хладнокровие изменило Лопухину. «С крайним изумлением, как о чем-то совершенно недопустимом, — вспоминает Бурцев, — он спросил меня:</w:t>
      </w:r>
    </w:p>
    <w:p>
      <w:pPr>
        <w:pStyle w:val="Normal"/>
        <w:spacing w:lineRule="auto" w:line="240"/>
        <w:rPr>
          <w:color w:val="000000"/>
          <w:sz w:val="24"/>
        </w:rPr>
      </w:pPr>
      <w:r>
        <w:rPr>
          <w:color w:val="000000"/>
          <w:sz w:val="24"/>
        </w:rPr>
        <w:tab/>
        <w:t>— «И вы уверены, что этот агент знал о пригото</w:t>
        <w:softHyphen/>
        <w:t>влениях к убийству Плеве?»</w:t>
      </w:r>
    </w:p>
    <w:p>
      <w:pPr>
        <w:pStyle w:val="Normal"/>
        <w:spacing w:lineRule="auto" w:line="240"/>
        <w:rPr>
          <w:color w:val="000000"/>
          <w:sz w:val="24"/>
        </w:rPr>
      </w:pPr>
      <w:r>
        <w:rPr>
          <w:color w:val="000000"/>
          <w:sz w:val="24"/>
        </w:rPr>
        <w:tab/>
        <w:t>Не только знал, — отвечал Бурцев, — но и был главным организатором этого убийства. И подробно со всеми деталями, стал рассказывать закулисную историю подготовки этого убийства.</w:t>
      </w:r>
    </w:p>
    <w:p>
      <w:pPr>
        <w:pStyle w:val="Normal"/>
        <w:spacing w:lineRule="auto" w:line="240"/>
        <w:rPr>
          <w:color w:val="000000"/>
          <w:sz w:val="24"/>
        </w:rPr>
      </w:pPr>
      <w:r>
        <w:rPr>
          <w:color w:val="000000"/>
          <w:sz w:val="24"/>
        </w:rPr>
        <w:tab/>
        <w:t>В этом рассказе все было точно, ясно, полно та</w:t>
        <w:softHyphen/>
        <w:t>ких деталей, которые внушили доверие, — и все же мысль с трудом мирилась с тем, что воспринимали уши.</w:t>
      </w:r>
    </w:p>
    <w:p>
      <w:pPr>
        <w:pStyle w:val="Normal"/>
        <w:spacing w:lineRule="auto" w:line="240"/>
        <w:rPr/>
      </w:pPr>
      <w:r>
        <w:rPr>
          <w:b/>
          <w:color w:val="000000"/>
          <w:sz w:val="24"/>
        </w:rPr>
        <w:t>{22}</w:t>
        <w:tab/>
      </w:r>
      <w:r>
        <w:rPr>
          <w:color w:val="000000"/>
          <w:sz w:val="24"/>
        </w:rPr>
        <w:t>После смерти Плеве для Лопухина наступили тя</w:t>
        <w:softHyphen/>
        <w:t>желые времена. Новый министр внутренних дел кн. Святополк-Мирский к нему относился очень хорошо. но этот министр сам был непрочен на своем посту, против него велись подкопы со стороны придворной реакционной партии, причем большую роль в напад</w:t>
        <w:softHyphen/>
        <w:t>ках играли указания на недочеты в деятельно</w:t>
        <w:softHyphen/>
        <w:t>сти Департамента Полиции. Закулисную интригу плел Рачковский, — видный деятель полицей</w:t>
        <w:softHyphen/>
        <w:t>ского сыска, имевший влиятельные связи при царском дворе. За два года перед тем Плеве грубо выбросил его со службы, презрев  все его прежние заслуги, — и Лопухин тогда со своей сто</w:t>
        <w:softHyphen/>
        <w:t>роны посыпал солью свежую рану. При жизни Плеве Рачковский был бессилен, — хотя и вел раз</w:t>
        <w:softHyphen/>
        <w:t>личные подкопы. Теперь пришла его очередь платить за старые обиды. Технику полицейского дела Рачков</w:t>
        <w:softHyphen/>
        <w:t>ский знал лучше Лопухина, — и его удары попадали метко, били больно. Исход борьбы был решен убий</w:t>
        <w:softHyphen/>
        <w:t>ством вел. кн. Сергея Александровича, — дяди и вли</w:t>
        <w:softHyphen/>
        <w:t>ятельнейшего советника царя. После получения теле</w:t>
        <w:softHyphen/>
        <w:t>грамм об этом убийстве в Департамент примчался пе</w:t>
        <w:softHyphen/>
        <w:t>тербургский генерал-губернатор Трепов, — тогдаш</w:t>
        <w:softHyphen/>
        <w:t>ний фаворит царя, находившийся в то время под вли</w:t>
        <w:softHyphen/>
        <w:t>янием Рачковского. Без доклада ворвался он в кабинет директора и, бросив в лицо растерянному Лопухину всего одно только слово: «убийца!», также молча уда</w:t>
        <w:softHyphen/>
        <w:t>лился. В тот же день по докладу Трепова Рачковский был назначен верховным комиссаром над политической полицией Петербурга, а царь, во время ближайшего доклада министра внутренних дел, резко выразил свое недовольство работою Департамента Полиции. Лопу</w:t>
        <w:softHyphen/>
        <w:t>хину ничего не оставалось, как уходить в отставку. Все надежды на карьеру разлетались в прах...</w:t>
      </w:r>
    </w:p>
    <w:p>
      <w:pPr>
        <w:pStyle w:val="Normal"/>
        <w:spacing w:lineRule="auto" w:line="240"/>
        <w:rPr/>
      </w:pPr>
      <w:r>
        <w:rPr>
          <w:color w:val="000000"/>
          <w:sz w:val="24"/>
        </w:rPr>
        <w:tab/>
        <w:t>И вот теперь, из дальнейших рассказов Бурцева, Лопухин узнавал, что и этот последний удар был нане</w:t>
        <w:softHyphen/>
        <w:t xml:space="preserve">сен ему все тем же «Раскиным»: это он разработал план покушения на вел. кн. Сергея, это он снарядил в путь отряд террористов, это он вложил бомбу в </w:t>
      </w:r>
      <w:r>
        <w:rPr>
          <w:b/>
          <w:color w:val="000000"/>
          <w:sz w:val="24"/>
        </w:rPr>
        <w:t xml:space="preserve">{23} </w:t>
      </w:r>
      <w:r>
        <w:rPr>
          <w:color w:val="000000"/>
          <w:sz w:val="24"/>
        </w:rPr>
        <w:t>руки того, кто потом убил... И опять не хотелось верить в правильность рассказа, — но не верить было нельзя: указания были точны, ссылки на живых лю</w:t>
        <w:softHyphen/>
        <w:t>дей внушали доверие.</w:t>
      </w:r>
    </w:p>
    <w:p>
      <w:pPr>
        <w:pStyle w:val="Normal"/>
        <w:spacing w:lineRule="auto" w:line="240"/>
        <w:rPr>
          <w:color w:val="000000"/>
          <w:sz w:val="24"/>
        </w:rPr>
      </w:pPr>
      <w:r>
        <w:rPr>
          <w:color w:val="000000"/>
          <w:sz w:val="24"/>
        </w:rPr>
        <w:tab/>
        <w:t>Бурцев продолжал свой рассказ, перейдя к позд</w:t>
        <w:softHyphen/>
        <w:t>нейшим периодам деятельности таинственного «Раскина». Последний вскоре изменил свое поведение, и с этого момента как будто бы злой рок навис над всеми предприятиями Боевой Организации. Ни одно покуше</w:t>
        <w:softHyphen/>
        <w:t>ние не стало больше удаваться. Даже наиболее тонко задуманные планы, даже наиболее хорошо законспи</w:t>
        <w:softHyphen/>
        <w:t>рированные группы проваливались, людей арестовы</w:t>
        <w:softHyphen/>
        <w:t>вали или они были вынуждаемы бежать, не доведя до конца начатых дел.</w:t>
      </w:r>
    </w:p>
    <w:p>
      <w:pPr>
        <w:pStyle w:val="Normal"/>
        <w:spacing w:lineRule="auto" w:line="240"/>
        <w:rPr/>
      </w:pPr>
      <w:r>
        <w:rPr>
          <w:color w:val="000000"/>
          <w:sz w:val="24"/>
        </w:rPr>
        <w:tab/>
        <w:t>Все это менее интересовало Лопухина. Симпатий к революционерам он не питал. В свое время он сам без всяких колебаний их и в тюрьмы сажал, и на казнь посылал. Ведь и «Раскину» он именно для того деньги платил, чтобы тот выдавал революционеров, и если бы этот «Раскин» в свое время «честно» ему, Лопухину, служил, то рассказы Бурцева никакого возмущения в Лопухине не вызвали бы. Но теперь, когда он узнал, что этот «Раскин» обманывал и предавал не одних только революционеров, но и тех, кто ему за преда</w:t>
        <w:softHyphen/>
        <w:t>тельство деньги платил, обманутый «Раскиным» Лопу</w:t>
        <w:softHyphen/>
        <w:t>хин начинал почти сочувствовать даже преданным «Раскиным» революционерам. Он всегда не любил этого «Раскина»: не мог преодолеть барского чувства брезгливости, — пережитка той эпохи, когда склады</w:t>
        <w:softHyphen/>
        <w:t>валась поговорка о том, что «предателям платят, но их не уважают». Теперь к брезгливости прибавлялось раздражение обманутого человека. Как можно было дать так глупо себя обмануть? И кому? Человеку, ко</w:t>
        <w:softHyphen/>
        <w:t>торого презирал, которому никогда по настоящему не верил, относительно которого всегда знал, что он спо</w:t>
        <w:softHyphen/>
        <w:t>собен на предательство из-за денег. Вспоминалось, что и раньше целый ряд моментов в поведении «Раскина» наводил на сомнения, заставлял думать, что он гово</w:t>
        <w:softHyphen/>
        <w:t xml:space="preserve">рит не все, что знает. Особенно ясно это было видно </w:t>
      </w:r>
      <w:r>
        <w:rPr>
          <w:b/>
          <w:color w:val="000000"/>
          <w:sz w:val="24"/>
        </w:rPr>
        <w:t xml:space="preserve">{24} </w:t>
      </w:r>
      <w:r>
        <w:rPr>
          <w:color w:val="000000"/>
          <w:sz w:val="24"/>
        </w:rPr>
        <w:t>из некоторых его докладов от зимы 1904—05 гг., из которых следовало, что «Раскин» играл в партии зна</w:t>
        <w:softHyphen/>
        <w:t>чительно более крупную роль, чем он это обычно при</w:t>
        <w:softHyphen/>
        <w:t>знавал. Ведь и тогда Лопухину приходила мысль, не следует ли вызвать «Раскина» для объяснений? Не бу</w:t>
        <w:softHyphen/>
        <w:t>дет ли правильнее положить конец той игре, которая начата по требованию Плеве? Решимости поднять это дело тогда не нашлось: при всех своих недостатках «Раскин» все же был очень полезен, расход на уплату ему жалования с полицейской точки зрения во всяком случае покрывался с лихвой... И несмотря на все свои сомнения, несмотря на понимание опасности игры, Ло</w:t>
        <w:softHyphen/>
        <w:t>пухин тогда старательно закрывал глаза на поведение своего сотрудника.</w:t>
      </w:r>
    </w:p>
    <w:p>
      <w:pPr>
        <w:pStyle w:val="Normal"/>
        <w:spacing w:lineRule="auto" w:line="240"/>
        <w:rPr>
          <w:color w:val="000000"/>
          <w:sz w:val="24"/>
        </w:rPr>
      </w:pPr>
      <w:r>
        <w:rPr>
          <w:color w:val="000000"/>
          <w:sz w:val="24"/>
        </w:rPr>
        <w:tab/>
        <w:t>А теперь, в дополнение ко всему, вставал и еще один вопрос: на свой ли только риск действовал «Рас</w:t>
        <w:softHyphen/>
        <w:t>кин», ведя такую смелую игру? Лопухин помнил от</w:t>
        <w:softHyphen/>
        <w:t>зывы о «Раскине» хорошо его знавшего Зубатова: последний всегда подчеркивал, что «Раскин» человек в высшей степени осторожный, почти трусливый. Разве мог  этот трус самостоятельно вести столь смелую игру? Не скрывался ли за его спиной кто-то значи</w:t>
        <w:softHyphen/>
        <w:t>тельно более сильный и влиятельный, преследовавший свои далеко идущие цели, в руках которого «Раскин» был только пешкой?</w:t>
      </w:r>
    </w:p>
    <w:p>
      <w:pPr>
        <w:pStyle w:val="Normal"/>
        <w:spacing w:lineRule="auto" w:line="240"/>
        <w:rPr>
          <w:color w:val="000000"/>
          <w:sz w:val="24"/>
        </w:rPr>
      </w:pPr>
      <w:r>
        <w:rPr>
          <w:color w:val="000000"/>
          <w:sz w:val="24"/>
        </w:rPr>
        <w:tab/>
        <w:t>Чем больше Лопухин думал над этим вопросом, тем определеннее он склонялся к положительному от</w:t>
        <w:softHyphen/>
        <w:t>вету.</w:t>
      </w:r>
    </w:p>
    <w:p>
      <w:pPr>
        <w:pStyle w:val="Normal"/>
        <w:spacing w:lineRule="auto" w:line="240"/>
        <w:rPr/>
      </w:pPr>
      <w:r>
        <w:rPr>
          <w:color w:val="000000"/>
          <w:sz w:val="24"/>
        </w:rPr>
        <w:tab/>
        <w:t>За годы своего пребывания на посту директора Де</w:t>
        <w:softHyphen/>
        <w:t>партамента Полиции он имел возможность заглянуть в наиболее прикровенные тайники той кухни взаимных интриг и подсиживаний, которая скрывается в непо</w:t>
        <w:softHyphen/>
        <w:t>средственной близости от самых вершин правитель</w:t>
        <w:softHyphen/>
        <w:t>ственной власти, — и знал, что во время ведущейся там ожесточенной борьбы люди способны не останав</w:t>
        <w:softHyphen/>
        <w:t>ливаться буквально ни перед чем. Это была не про</w:t>
        <w:softHyphen/>
        <w:t>стая догадка, не произвольное предположение. Лопу</w:t>
        <w:softHyphen/>
        <w:t xml:space="preserve">хин </w:t>
      </w:r>
      <w:r>
        <w:rPr>
          <w:i/>
          <w:iCs/>
          <w:color w:val="000000"/>
          <w:sz w:val="24"/>
        </w:rPr>
        <w:t>знал</w:t>
      </w:r>
      <w:r>
        <w:rPr>
          <w:color w:val="000000"/>
          <w:sz w:val="24"/>
        </w:rPr>
        <w:t xml:space="preserve"> факты, которые подтверждали эту его оцен</w:t>
        <w:softHyphen/>
        <w:t xml:space="preserve">ку. К нему самому никто иной, как председатель </w:t>
      </w:r>
      <w:r>
        <w:rPr>
          <w:b/>
          <w:color w:val="000000"/>
          <w:sz w:val="24"/>
        </w:rPr>
        <w:t xml:space="preserve">{25} </w:t>
      </w:r>
      <w:r>
        <w:rPr>
          <w:color w:val="000000"/>
          <w:sz w:val="24"/>
        </w:rPr>
        <w:t>комитета министров Российской Империи, С. Ю. Витте, — тогда еще не «граф», — обращался с предложением, в возможность которого Лопухин никогда бы не пове</w:t>
        <w:softHyphen/>
        <w:t>рил, если бы не слышал его непосредственно из уст самого Витте. Этот последний перед тем только что потерпел жестокое поражение в своей борьбе против Плеве, и был раздражен против царя, который, по своей обычной манере, в последний момент предал его, нарушив все прежние обещания. Ряд обсто</w:t>
        <w:softHyphen/>
        <w:t>ятельств давал Витте основание предполагать, что Ло</w:t>
        <w:softHyphen/>
        <w:t>пухин будет на его стороне, и в интимной беседе с ним, глаз на глаз, Витте развил план ничего иного, как цареубийства, совершаемого Департаментом По</w:t>
        <w:softHyphen/>
        <w:t>лиции через посредство революционных организаций:</w:t>
      </w:r>
    </w:p>
    <w:p>
      <w:pPr>
        <w:pStyle w:val="Normal"/>
        <w:spacing w:lineRule="auto" w:line="240"/>
        <w:rPr/>
      </w:pPr>
      <w:r>
        <w:rPr>
          <w:color w:val="000000"/>
          <w:sz w:val="24"/>
        </w:rPr>
        <w:tab/>
        <w:t>Витте доказывал, что Лопухин, как директор Депар</w:t>
        <w:softHyphen/>
        <w:t>тамента и руководитель полицейского сыска во всей Империи, имеющий в своем распоряжении полицей</w:t>
        <w:softHyphen/>
        <w:t>ских агентов, входящих в состав террористических групп, может через этих агентов внушить революцио</w:t>
        <w:softHyphen/>
        <w:t>нерам мысль о необходимости цареубийства, и при этом так повести полицейское наблюдение, что покуше</w:t>
        <w:softHyphen/>
        <w:t>ние приведет к успешному результату. Все останется совершенно скрытым, — надо только действовать умно и осторожно. Когда же Николай перестанет существо</w:t>
        <w:softHyphen/>
        <w:t>вать, на трон взойдет его брат, Михаил, который цели</w:t>
        <w:softHyphen/>
        <w:t>ком находится под влиянием Витте. Власть последнего станет огромной, — и услуга Лопухина, конечно, бу</w:t>
        <w:softHyphen/>
        <w:t>дет щедро вознаграждена</w:t>
      </w:r>
      <w:r>
        <w:rPr>
          <w:color w:val="000000"/>
          <w:sz w:val="20"/>
        </w:rPr>
        <w:t xml:space="preserve"> (Об этой беседе с Витте Лопухин рассказал в своем «Отрывке из воспоминаний» (Москва, Гос. Изд. 1923 г.) Так как борьбу против Плеве Витте вел, опираясь, между прочим, на поддержку ближайшего помощника Лопухина и непосред</w:t>
        <w:softHyphen/>
        <w:t>ственного руководителя всех агентов Департамента, С. В. Зу</w:t>
        <w:softHyphen/>
        <w:t>батова, — то вполне закономерен вопрос: не явился ли разговор Витте с Лопухиным продолжением разговоров на эту тему между Витте и Зубатовым</w:t>
      </w:r>
      <w:r>
        <w:rPr>
          <w:color w:val="000000"/>
          <w:sz w:val="24"/>
        </w:rPr>
        <w:t>.).</w:t>
      </w:r>
    </w:p>
    <w:p>
      <w:pPr>
        <w:pStyle w:val="Normal"/>
        <w:spacing w:lineRule="auto" w:line="240"/>
        <w:rPr/>
      </w:pPr>
      <w:r>
        <w:rPr>
          <w:color w:val="000000"/>
          <w:sz w:val="24"/>
        </w:rPr>
        <w:tab/>
        <w:t>Лопухин не рискнул вступить на тот путь, на кото</w:t>
        <w:softHyphen/>
        <w:t>рый его звал Витте. Но теперь, когда он слушал рас</w:t>
        <w:softHyphen/>
        <w:t>сказы о террористических покушениях, организован</w:t>
        <w:softHyphen/>
        <w:t xml:space="preserve">ных агентов полиции, он не мог не вспомнить про </w:t>
      </w:r>
      <w:r>
        <w:rPr>
          <w:b/>
          <w:color w:val="000000"/>
          <w:sz w:val="24"/>
        </w:rPr>
        <w:t xml:space="preserve">{26} </w:t>
      </w:r>
      <w:r>
        <w:rPr>
          <w:color w:val="000000"/>
          <w:sz w:val="24"/>
        </w:rPr>
        <w:t>свою старую беседу с Витте: не имеет ли он дело со случаем применения тех средств борьбы за власть, которые в свое время ему рекомендовал Витте? Не пользовался ли «Раскиным» кто-то другой, делая свою карьеру теми средствами, на применение которых в свое время у него, Лопухина, не хватило ни дерзости, ни беззастенчивости?</w:t>
      </w:r>
    </w:p>
    <w:p>
      <w:pPr>
        <w:pStyle w:val="Normal"/>
        <w:spacing w:lineRule="auto" w:line="240"/>
        <w:rPr>
          <w:color w:val="000000"/>
          <w:sz w:val="24"/>
        </w:rPr>
      </w:pPr>
      <w:r>
        <w:rPr>
          <w:color w:val="000000"/>
          <w:sz w:val="24"/>
        </w:rPr>
        <w:t>Чем больше Лопухин думал над этим вопросом, тем правдоподобнее казалась ему эта догадка. Он на</w:t>
        <w:softHyphen/>
        <w:t>чинал даже думать, что угадывает и тайного вдохнови</w:t>
        <w:softHyphen/>
        <w:t>теля «Раскина»: им мог быть, по мнению Лопухина, только один Рачковский.</w:t>
      </w:r>
    </w:p>
    <w:p>
      <w:pPr>
        <w:pStyle w:val="Normal"/>
        <w:spacing w:lineRule="auto" w:line="240"/>
        <w:rPr>
          <w:color w:val="000000"/>
          <w:sz w:val="24"/>
        </w:rPr>
      </w:pPr>
      <w:r>
        <w:rPr>
          <w:color w:val="000000"/>
          <w:sz w:val="24"/>
        </w:rPr>
        <w:tab/>
        <w:t>Этого последнего Лопухин знал, как человека, спо</w:t>
        <w:softHyphen/>
        <w:t>собного буквально на все. Разве не он организовал «анархистский» взрыв храма в Льеже? Лопухин имел в своих руках документальные тому доказательства: показания непосредственного организатора взрыва, — агента Рачковского, некоего Яголковского, который от</w:t>
        <w:softHyphen/>
        <w:t>кровенно рассказал обо всем этом предприятии про</w:t>
        <w:softHyphen/>
        <w:t>курору петербургской судебной палаты, после того как, арестованный в Бельгии, он был выдан русским властям. Знал Лопухин и о том, что Рачковский был связан тайными нитями с Витте: у Лопухина имелись доказательства того, что кража у проф. Циона, — про</w:t>
        <w:softHyphen/>
        <w:t>тивника финансовых мероприятий Витте, — пакета, с неприятными для Витте документами, была орга</w:t>
        <w:softHyphen/>
        <w:t xml:space="preserve">низована по просьбе последнего именно Рачковским. </w:t>
      </w:r>
    </w:p>
    <w:p>
      <w:pPr>
        <w:pStyle w:val="Normal"/>
        <w:spacing w:lineRule="auto" w:line="240"/>
        <w:ind w:firstLine="720"/>
        <w:rPr/>
      </w:pPr>
      <w:r>
        <w:rPr>
          <w:color w:val="000000"/>
          <w:sz w:val="24"/>
        </w:rPr>
        <w:t>Рачковский и сам был зол и на Плеве, и на Лопухина, и покушения, организованные «Раскиным», несомнен</w:t>
        <w:softHyphen/>
        <w:t>но принесли ему пользу; они расчистили ему путь для возвращения ко власти в Департаменте Полиции. Взглянув на вещи под этим углом, Лопухин находил объяснение и перемене в поведении «Раскина»: орга</w:t>
        <w:softHyphen/>
        <w:t>низуемые последним террористические предприятия перестали приводить к успешным результатам немед</w:t>
        <w:softHyphen/>
        <w:t>ленно после того, как Лопухин был убран из Департамента, и к руководству полицейским ро</w:t>
        <w:softHyphen/>
        <w:t>зыском был привлечен Рачковский.   Организо</w:t>
        <w:softHyphen/>
        <w:t xml:space="preserve">вывать удачные покушения во вред самому </w:t>
      </w:r>
      <w:r>
        <w:rPr>
          <w:b/>
          <w:color w:val="000000"/>
          <w:sz w:val="24"/>
        </w:rPr>
        <w:t xml:space="preserve">{27} </w:t>
      </w:r>
      <w:r>
        <w:rPr>
          <w:color w:val="000000"/>
          <w:sz w:val="24"/>
        </w:rPr>
        <w:t>себе последний, конечно, не мог хотеть. Эта же догадка давала, наконец, объяснение и привязанности Витте к Рачковскому, которая выявилась зимой 1905 —1906 гг. и причины которой для Лопухина до это</w:t>
        <w:softHyphen/>
        <w:t>го Бремени были не вполне ясны. В этот период, когда Витте вновь пришел ко власти, Лопухин сделал по</w:t>
        <w:softHyphen/>
        <w:t xml:space="preserve">пытку свести свои старые счеты с Рачковским. </w:t>
      </w:r>
    </w:p>
    <w:p>
      <w:pPr>
        <w:pStyle w:val="Normal"/>
        <w:spacing w:lineRule="auto" w:line="240"/>
        <w:ind w:firstLine="720"/>
        <w:rPr>
          <w:color w:val="000000"/>
          <w:sz w:val="24"/>
        </w:rPr>
      </w:pPr>
      <w:r>
        <w:rPr>
          <w:color w:val="000000"/>
          <w:sz w:val="24"/>
        </w:rPr>
        <w:t>Через своих бывших сослуживцев по Департаменту он полу</w:t>
        <w:softHyphen/>
        <w:t>чил данные об организации Рачковским и его бли</w:t>
        <w:softHyphen/>
        <w:t>жайшими подручными в помещении Департамента По</w:t>
        <w:softHyphen/>
        <w:t>лиции тайной типографии, в которой они пе</w:t>
        <w:softHyphen/>
        <w:t>чатали прокламации с призывами к антиеврей</w:t>
        <w:softHyphen/>
        <w:t>ским погромам.</w:t>
      </w:r>
    </w:p>
    <w:p>
      <w:pPr>
        <w:pStyle w:val="Normal"/>
        <w:spacing w:lineRule="auto" w:line="240"/>
        <w:ind w:firstLine="720"/>
        <w:rPr>
          <w:color w:val="000000"/>
          <w:sz w:val="24"/>
        </w:rPr>
      </w:pPr>
      <w:r>
        <w:rPr>
          <w:color w:val="000000"/>
          <w:sz w:val="24"/>
        </w:rPr>
        <w:t xml:space="preserve"> </w:t>
      </w:r>
      <w:r>
        <w:rPr>
          <w:color w:val="000000"/>
          <w:sz w:val="24"/>
        </w:rPr>
        <w:t>Собранный материал был убий</w:t>
        <w:softHyphen/>
        <w:t>ственен: он доказывал, что черносотенные по</w:t>
        <w:softHyphen/>
        <w:t>громы конца 1905 г. были непосредственно организованы Департаментом. Лопухин довел этот мате</w:t>
        <w:softHyphen/>
        <w:t>риал до сведения Витте. Сомневаться в точности пред</w:t>
        <w:softHyphen/>
        <w:t>ставленных ему данных Витте не мог; на удалении Рачковского настаивал целый ряд членов кабинета ми</w:t>
        <w:softHyphen/>
        <w:t>нистров; политически Рачковский для Витте был вре</w:t>
        <w:softHyphen/>
        <w:t>ден, — и, тем не менее, Рачковский остался на своем посту.</w:t>
      </w:r>
    </w:p>
    <w:p>
      <w:pPr>
        <w:pStyle w:val="Normal"/>
        <w:spacing w:lineRule="auto" w:line="240"/>
        <w:rPr>
          <w:color w:val="000000"/>
          <w:sz w:val="24"/>
        </w:rPr>
      </w:pPr>
      <w:r>
        <w:rPr>
          <w:color w:val="000000"/>
          <w:sz w:val="24"/>
        </w:rPr>
        <w:tab/>
        <w:t>Все это вместе взятое складывалось в цельную кар</w:t>
        <w:softHyphen/>
        <w:t>тину, — и Лопухин едва ли не до конца своей жизни был уверен в том, что «Раскин» действовал под руко</w:t>
        <w:softHyphen/>
        <w:t>водством Рачковского. В таких условиях разоблачение «Раскина» в представлении Лопухина начинало сли</w:t>
        <w:softHyphen/>
        <w:t>ваться с разоблачением Рачковского, — с разоблаче</w:t>
        <w:softHyphen/>
        <w:t>нием всей той клики темных дельцов, с которыми был связан последний. Лопухин был достаточно умен, что</w:t>
        <w:softHyphen/>
        <w:t>бы понимать, что ему лично это разоблачение теперь уже не поможет. Все пути к продолжению бюрокра</w:t>
        <w:softHyphen/>
        <w:t>тической карьеры ему уже были отрезаны. Но мо</w:t>
        <w:softHyphen/>
        <w:t>ральное удовлетворение разоблачение ему дало бы:</w:t>
      </w:r>
    </w:p>
    <w:p>
      <w:pPr>
        <w:pStyle w:val="Normal"/>
        <w:spacing w:lineRule="auto" w:line="240"/>
        <w:rPr>
          <w:color w:val="000000"/>
          <w:sz w:val="24"/>
        </w:rPr>
      </w:pPr>
      <w:r>
        <w:rPr>
          <w:color w:val="000000"/>
          <w:sz w:val="24"/>
        </w:rPr>
        <w:t>оно подводило итог всей его долгой борьбе против Рачковского.</w:t>
      </w:r>
    </w:p>
    <w:p>
      <w:pPr>
        <w:pStyle w:val="Normal"/>
        <w:spacing w:lineRule="auto" w:line="240"/>
        <w:rPr/>
      </w:pPr>
      <w:r>
        <w:rPr>
          <w:color w:val="000000"/>
          <w:sz w:val="24"/>
        </w:rPr>
        <w:tab/>
        <w:t xml:space="preserve">Тем временем Бурцев заканчивал свой рассказ. Точного представления о действительных причинах поведения «Раскина» у него еще не было. Но он </w:t>
      </w:r>
      <w:r>
        <w:rPr>
          <w:b/>
          <w:color w:val="000000"/>
          <w:sz w:val="24"/>
        </w:rPr>
        <w:t xml:space="preserve">{28} </w:t>
      </w:r>
      <w:r>
        <w:rPr>
          <w:color w:val="000000"/>
          <w:sz w:val="24"/>
        </w:rPr>
        <w:t>отчетливо понимал, что оно преступно, — с какой бы точки зрения к нему не подойти, — и употреблял все усилия, чтобы преодолеть колебания Лопухина, — чтобы внушить ему сознание необходимости помочь делу разоблачения. Он говорил, что этот «Раскин» еще и теперь продолжает вести свою двойную игру, одной рукой организуя покушения, другой — преда</w:t>
        <w:softHyphen/>
        <w:t>вая действующих под его руководством терро</w:t>
        <w:softHyphen/>
        <w:t>ристов. Совсем недавно, как узнал Бурцев вполне до</w:t>
        <w:softHyphen/>
        <w:t>верительно из совершенно надежного источника, — «Раскин» организовал покушение на самого царя. Если это покушение и не состоится, — то, во всяком случае, по причинам, ничего общего с «доброй волей» «Раскина» не имеющим. Нет никакого сомнения, что эту свою двойную игру «Раскин» будет вести и даль</w:t>
        <w:softHyphen/>
        <w:t>ше, если только он не будет разоблачен, — и Бурцев говорил, что все будущие жертвы террора, все после</w:t>
        <w:softHyphen/>
        <w:t>дующие казни выданных «Раскиным» террористов ля</w:t>
        <w:softHyphen/>
        <w:t>гут на его, Лопухина, совесть, если он теперь прикроет своего бывшего агента и не скажет всей о нем прав</w:t>
        <w:softHyphen/>
        <w:t>ды.</w:t>
      </w:r>
    </w:p>
    <w:p>
      <w:pPr>
        <w:pStyle w:val="Normal"/>
        <w:spacing w:lineRule="auto" w:line="240"/>
        <w:rPr>
          <w:color w:val="000000"/>
          <w:sz w:val="24"/>
        </w:rPr>
      </w:pPr>
      <w:r>
        <w:rPr>
          <w:color w:val="000000"/>
          <w:sz w:val="24"/>
        </w:rPr>
        <w:tab/>
        <w:t>«Вы, будучи директором Департамента, — кончал Бурцев, — не могли не знать этого провокатора. Как видите, я его теперь окончательно разоблачил, и я еще раз хочу попросить вас, Алексей Александрович, позволить мне сказать вам, кто скрывается под псев</w:t>
        <w:softHyphen/>
        <w:t xml:space="preserve">донимом «Раскина»? </w:t>
        <w:tab/>
        <w:t>Вам останется только сказать, прав я или нет!»</w:t>
      </w:r>
    </w:p>
    <w:p>
      <w:pPr>
        <w:pStyle w:val="Normal"/>
        <w:spacing w:lineRule="auto" w:line="240"/>
        <w:rPr>
          <w:color w:val="000000"/>
          <w:sz w:val="24"/>
        </w:rPr>
      </w:pPr>
      <w:r>
        <w:rPr>
          <w:color w:val="000000"/>
          <w:sz w:val="24"/>
        </w:rPr>
        <w:tab/>
        <w:t>Только теперь Лопухин решился:</w:t>
      </w:r>
    </w:p>
    <w:p>
      <w:pPr>
        <w:pStyle w:val="Normal"/>
        <w:spacing w:lineRule="auto" w:line="240"/>
        <w:rPr>
          <w:color w:val="000000"/>
          <w:sz w:val="24"/>
        </w:rPr>
      </w:pPr>
      <w:r>
        <w:rPr>
          <w:color w:val="000000"/>
          <w:sz w:val="24"/>
        </w:rPr>
        <w:tab/>
        <w:t>— «Никакого «Раскина» я не знаю, — заявил он, — но инженера Евно Азефа я видел несколько раз».</w:t>
      </w:r>
    </w:p>
    <w:p>
      <w:pPr>
        <w:pStyle w:val="Normal"/>
        <w:spacing w:lineRule="auto" w:line="240"/>
        <w:rPr>
          <w:color w:val="000000"/>
          <w:sz w:val="24"/>
        </w:rPr>
      </w:pPr>
      <w:r>
        <w:rPr>
          <w:color w:val="000000"/>
          <w:sz w:val="24"/>
        </w:rPr>
        <w:tab/>
        <w:t>Так впервые за время этой длинной беседы было названо это имя...</w:t>
      </w:r>
    </w:p>
    <w:p>
      <w:pPr>
        <w:pStyle w:val="Normal"/>
        <w:spacing w:lineRule="auto" w:line="240"/>
        <w:rPr/>
      </w:pPr>
      <w:r>
        <w:rPr>
          <w:color w:val="000000"/>
          <w:sz w:val="24"/>
        </w:rPr>
        <w:tab/>
        <w:t>«Конечно, — вспоминает Бурцев, — для меня ме</w:t>
        <w:softHyphen/>
        <w:t>нее, чем когда-либо, эта фамилия была новостью. Бо</w:t>
        <w:softHyphen/>
        <w:t xml:space="preserve">лее года она буквально ежеминутно была у меня в голове. Но то, что я ее услышал из уст Лопухина, меня поразило, как громовой удар...» Заявление </w:t>
      </w:r>
      <w:r>
        <w:rPr>
          <w:b/>
          <w:color w:val="000000"/>
          <w:sz w:val="24"/>
        </w:rPr>
        <w:t xml:space="preserve">{29} </w:t>
      </w:r>
      <w:r>
        <w:rPr>
          <w:color w:val="000000"/>
          <w:sz w:val="24"/>
        </w:rPr>
        <w:t>Лопухина действительно имело решающее значение для дела: именно оно разоблачило Азефа . . .</w:t>
      </w:r>
    </w:p>
    <w:p>
      <w:pPr>
        <w:pStyle w:val="Normal"/>
        <w:spacing w:lineRule="auto" w:line="240"/>
        <w:rPr>
          <w:color w:val="000000"/>
          <w:sz w:val="24"/>
        </w:rPr>
      </w:pPr>
      <w:r>
        <w:rPr>
          <w:color w:val="000000"/>
          <w:sz w:val="24"/>
        </w:rPr>
        <w:tab/>
        <w:t xml:space="preserve">Разговор продолжался еще долго, — до самого Берлина. </w:t>
      </w:r>
    </w:p>
    <w:p>
      <w:pPr>
        <w:pStyle w:val="Normal"/>
        <w:spacing w:lineRule="auto" w:line="240"/>
        <w:rPr>
          <w:color w:val="000000"/>
          <w:sz w:val="24"/>
        </w:rPr>
      </w:pPr>
      <w:r>
        <w:rPr>
          <w:color w:val="000000"/>
          <w:sz w:val="24"/>
        </w:rPr>
        <w:t>Теперь говорил больше Лопухин. Сделав первый шаг, он начал делиться и своими соображени</w:t>
        <w:softHyphen/>
        <w:t>ями  о действительных мотивах поведения Азефа. Именно он во время этой беседы первый выдвинул и обстоятельно мотивировал теорию о Рачковском, как закулисном вдохновителе Азефа в дни убийства Пле</w:t>
        <w:softHyphen/>
        <w:t>ве и вел. кн. Сергея. Это объяснение наложило свой прочный след на всю позднейшую литературу об Азе</w:t>
        <w:softHyphen/>
        <w:t>фе, — но оно ни в коей мере не соответствует действи</w:t>
        <w:softHyphen/>
        <w:t xml:space="preserve">тельности. </w:t>
      </w:r>
    </w:p>
    <w:p>
      <w:pPr>
        <w:pStyle w:val="Normal"/>
        <w:spacing w:lineRule="auto" w:line="240"/>
        <w:ind w:firstLine="720"/>
        <w:rPr>
          <w:color w:val="000000"/>
          <w:sz w:val="24"/>
        </w:rPr>
      </w:pPr>
      <w:r>
        <w:rPr>
          <w:color w:val="000000"/>
          <w:sz w:val="24"/>
        </w:rPr>
        <w:t>Действительные мотивы поведения Азефа были совсем иные и выяснению их версия Лопухина ни в какой мере не помогала. И только теперь, — спу</w:t>
        <w:softHyphen/>
        <w:t>стя почти четверть века после той беседы между Кель</w:t>
        <w:softHyphen/>
        <w:t>ном и Берлином, — когда нам стали доступны почти все документы секретных архивов и еще многие Дру</w:t>
        <w:softHyphen/>
        <w:t>гие важные материалы,  явилась возможность дать правильные ответы на все вопросы, которые встают в связи с делом Азефа ...</w:t>
      </w:r>
    </w:p>
    <w:p>
      <w:pPr>
        <w:pStyle w:val="Normal"/>
        <w:spacing w:lineRule="auto" w:line="240"/>
        <w:rPr>
          <w:color w:val="000000"/>
          <w:sz w:val="24"/>
          <w:szCs w:val="10"/>
        </w:rPr>
      </w:pPr>
      <w:r>
        <w:rPr>
          <w:color w:val="000000"/>
          <w:sz w:val="24"/>
          <w:szCs w:val="10"/>
        </w:rPr>
      </w:r>
    </w:p>
    <w:p>
      <w:pPr>
        <w:pStyle w:val="Normal"/>
        <w:spacing w:lineRule="auto" w:line="240"/>
        <w:rPr>
          <w:b/>
          <w:b/>
          <w:color w:val="000000"/>
          <w:sz w:val="24"/>
          <w:szCs w:val="10"/>
        </w:rPr>
      </w:pPr>
      <w:r>
        <w:rPr>
          <w:b/>
          <w:color w:val="000000"/>
          <w:sz w:val="24"/>
          <w:szCs w:val="10"/>
        </w:rPr>
        <w:t>{30}</w:t>
      </w:r>
    </w:p>
    <w:p>
      <w:pPr>
        <w:pStyle w:val="Normal"/>
        <w:spacing w:lineRule="auto" w:line="240"/>
        <w:jc w:val="center"/>
        <w:rPr>
          <w:b/>
          <w:b/>
          <w:color w:val="000000"/>
          <w:sz w:val="24"/>
          <w:szCs w:val="20"/>
        </w:rPr>
      </w:pPr>
      <w:r>
        <w:rPr>
          <w:b/>
          <w:color w:val="000000"/>
          <w:sz w:val="24"/>
          <w:szCs w:val="20"/>
        </w:rPr>
      </w:r>
    </w:p>
    <w:p>
      <w:pPr>
        <w:pStyle w:val="Normal"/>
        <w:spacing w:lineRule="auto" w:line="240"/>
        <w:jc w:val="center"/>
        <w:rPr>
          <w:color w:val="000000"/>
          <w:sz w:val="24"/>
          <w:szCs w:val="20"/>
        </w:rPr>
      </w:pPr>
      <w:r>
        <w:rPr>
          <w:color w:val="000000"/>
          <w:sz w:val="24"/>
          <w:szCs w:val="20"/>
        </w:rPr>
        <w:t>ГЛАВА II</w:t>
      </w:r>
    </w:p>
    <w:p>
      <w:pPr>
        <w:pStyle w:val="Normal"/>
        <w:spacing w:lineRule="auto" w:line="240"/>
        <w:jc w:val="center"/>
        <w:rPr>
          <w:b/>
          <w:b/>
          <w:bCs/>
          <w:color w:val="000000"/>
          <w:sz w:val="24"/>
          <w:szCs w:val="20"/>
        </w:rPr>
      </w:pPr>
      <w:r>
        <w:rPr>
          <w:b/>
          <w:bCs/>
          <w:color w:val="000000"/>
          <w:sz w:val="24"/>
          <w:szCs w:val="20"/>
        </w:rPr>
      </w:r>
    </w:p>
    <w:p>
      <w:pPr>
        <w:pStyle w:val="Normal"/>
        <w:spacing w:lineRule="auto" w:line="240"/>
        <w:jc w:val="center"/>
        <w:rPr>
          <w:b/>
          <w:b/>
          <w:bCs/>
          <w:color w:val="000000"/>
          <w:sz w:val="24"/>
        </w:rPr>
      </w:pPr>
      <w:r>
        <w:rPr>
          <w:b/>
          <w:bCs/>
          <w:color w:val="000000"/>
          <w:sz w:val="24"/>
          <w:szCs w:val="20"/>
        </w:rPr>
        <w:t>На заре «туманной юности» ...</w:t>
      </w:r>
    </w:p>
    <w:p>
      <w:pPr>
        <w:pStyle w:val="Normal"/>
        <w:spacing w:lineRule="auto" w:line="240"/>
        <w:rPr>
          <w:b/>
          <w:b/>
          <w:bCs/>
          <w:color w:val="000000"/>
          <w:sz w:val="24"/>
        </w:rPr>
      </w:pPr>
      <w:r>
        <w:rPr>
          <w:b/>
          <w:bCs/>
          <w:color w:val="000000"/>
          <w:sz w:val="24"/>
        </w:rPr>
      </w:r>
    </w:p>
    <w:p>
      <w:pPr>
        <w:pStyle w:val="Normal"/>
        <w:spacing w:lineRule="auto" w:line="240"/>
        <w:rPr/>
      </w:pPr>
      <w:r>
        <w:rPr>
          <w:color w:val="000000"/>
          <w:sz w:val="24"/>
        </w:rPr>
        <w:tab/>
        <w:t>Евно Азеф родился в 1869 г. в местечке Лысково, Гродненской губернии, в семье очень бедного портного Фишеля Азефа. Семья была большая: три сына и че</w:t>
        <w:softHyphen/>
        <w:t>тыре дочери. Евно был вторым. Жить было тяжело: нищета кругом была отчаянная, к каждому куску тя</w:t>
        <w:softHyphen/>
        <w:t>нулось слишком много ртов. Кто мог, стремился выр</w:t>
        <w:softHyphen/>
        <w:t xml:space="preserve">ваться из той «черты оседлости», которая тогда была установлена правительством для евреев. </w:t>
        <w:tab/>
        <w:t>Когда моло</w:t>
        <w:softHyphen/>
        <w:t>дому Азефу было пять лет,  в погоне за лучшею жизнью выбрался из «черты» и его отец. Семья посе</w:t>
        <w:softHyphen/>
        <w:t>лилась в Ростове на Дону, — в те годы быстро разраставшемся торгово-промышленном центре Юго-Востока России. В богатый хлебом и углем район отовсю</w:t>
        <w:softHyphen/>
        <w:t>ду стекались предприимчивые люди: съезжались куп</w:t>
        <w:softHyphen/>
        <w:t>цы, налаживались предприятия, тысячами подходили рабочие. Капиталы создавались быстро и легко, — надо было только уметь быть оборотистым и беззастенчивым в выборе путей и средств. Азеф-отец был сделан, по-видимому, из неподходящего теста. Правда, он тоже занялся торговлей, — завел лавку с красным товаром, — но капиталов не нажил. «Лю</w:t>
        <w:softHyphen/>
        <w:t>ди вообще бедные», — давала местная полиция справ</w:t>
        <w:softHyphen/>
        <w:t>ку о семье Азефов почти через два десятилетия после их переселения в Ростов. Но, во всяком случае, на од</w:t>
        <w:softHyphen/>
        <w:t xml:space="preserve">ного из сыновей, — на Евно Азефа, — эта </w:t>
      </w:r>
      <w:r>
        <w:rPr>
          <w:b/>
          <w:color w:val="000000"/>
          <w:sz w:val="24"/>
        </w:rPr>
        <w:t xml:space="preserve">{31} </w:t>
      </w:r>
      <w:r>
        <w:rPr>
          <w:color w:val="000000"/>
          <w:sz w:val="24"/>
        </w:rPr>
        <w:t>ростовская атмосфера погони за легкой и скорой наживой наложила свою неизгладимую печать. Любовь к день</w:t>
        <w:softHyphen/>
        <w:t>гам и беззастенчивость в выборе средств для получе</w:t>
        <w:softHyphen/>
        <w:t>ния их стали ему присущи с ранних лет.</w:t>
      </w:r>
    </w:p>
    <w:p>
      <w:pPr>
        <w:pStyle w:val="Normal"/>
        <w:spacing w:lineRule="auto" w:line="240"/>
        <w:rPr>
          <w:color w:val="000000"/>
          <w:sz w:val="24"/>
        </w:rPr>
      </w:pPr>
      <w:r>
        <w:rPr>
          <w:color w:val="000000"/>
          <w:sz w:val="24"/>
        </w:rPr>
        <w:tab/>
        <w:t>С трудом, выбиваясь из последних сил, Азеф-отец давал своим детям возможность учиться: сыновей он провел через гимназию, которую Евно окончил около 1890 г. На дальнейшее средств не было. Несколько лет Евно Азеф перебивался мелкими заработками, пе</w:t>
        <w:softHyphen/>
        <w:t>репробовав ряд профессий: давал уроки, был репор</w:t>
        <w:softHyphen/>
        <w:t>тером маленькой местной газетки, — «Донская Пчела», — служил писцом в какой то конторе; наконец пристроился по коммерческой части: стал мелким ком</w:t>
        <w:softHyphen/>
        <w:t>мивояжером. Конечно, все это не могло удовлетво</w:t>
        <w:softHyphen/>
        <w:t>рять, — тем более, что о существовании иной, лучшей жизни молодой Азеф знал не только по долетавшему до него шуму большого города: еще из гимназии он начал вести знакомства с революционно настроенною молодежью и посещал кружки.</w:t>
      </w:r>
    </w:p>
    <w:p>
      <w:pPr>
        <w:pStyle w:val="Normal"/>
        <w:spacing w:lineRule="auto" w:line="240"/>
        <w:rPr>
          <w:color w:val="000000"/>
          <w:sz w:val="24"/>
        </w:rPr>
      </w:pPr>
      <w:r>
        <w:rPr>
          <w:color w:val="000000"/>
          <w:sz w:val="24"/>
        </w:rPr>
        <w:tab/>
        <w:t>В начале 1892 г. на него пало подозрение в рас</w:t>
        <w:softHyphen/>
        <w:t>пространении одной революционной прокламации. На очереди стоял вопрос об его аресте. Он, по-видимому, догадывался об этом: ряд знакомых уже был аресто</w:t>
        <w:softHyphen/>
        <w:t>ван. Похоже, что угроза ареста была последним толч</w:t>
        <w:softHyphen/>
        <w:t>ком, заставившим его уехать заграницу, куда его и без того тянула жажда ученья, без которого, как он видел, невозможно было выбиться к лучшей жизни. Препятствием было отсутствие денег, но Азеф пере</w:t>
        <w:softHyphen/>
        <w:t>шагнул через него: щепетильностью в отношении к чужим деньгам он никогда не отличался, — мело</w:t>
        <w:softHyphen/>
        <w:t>чами это сказывалось еще в годы гимназии. Теперь он только сделал шаг к более крупному: в качестве комиссионера он взял у какого то мариупольского купца партию масла для продажи, выручил за нее 800 рублей и уехал с ними весною 1892 г. в Германию, в Карлсруэ, где поступил в политехникум.</w:t>
      </w:r>
    </w:p>
    <w:p>
      <w:pPr>
        <w:pStyle w:val="Normal"/>
        <w:spacing w:lineRule="auto" w:line="240"/>
        <w:rPr/>
      </w:pPr>
      <w:r>
        <w:rPr>
          <w:color w:val="000000"/>
          <w:sz w:val="24"/>
        </w:rPr>
        <w:tab/>
        <w:t xml:space="preserve">В Карлсруэ уже тогда существовала небольшая колония русской учащейся молодежи. — Среди них был ряд знакомых Азефа по Ростову. Азеф вошел </w:t>
      </w:r>
      <w:r>
        <w:rPr>
          <w:b/>
          <w:color w:val="000000"/>
          <w:sz w:val="24"/>
        </w:rPr>
        <w:t xml:space="preserve">{32} </w:t>
      </w:r>
      <w:r>
        <w:rPr>
          <w:color w:val="000000"/>
          <w:sz w:val="24"/>
        </w:rPr>
        <w:t>в их среду. Поселился на одной квартире, со студентом-ростовцем Козиным, — на четвертом этаже в до</w:t>
        <w:softHyphen/>
        <w:t>ме № 30 по Вердерштрассе. Вошел в русский социал-демократический кружок. Старательно изучал элек</w:t>
        <w:softHyphen/>
        <w:t>тротехнику. Но очень скоро встал вопрос материаль</w:t>
        <w:softHyphen/>
        <w:t>ный. 800 рублей по тем временам были большими день</w:t>
        <w:softHyphen/>
        <w:t>гами, но на долго их хватить не могло, — тем более, что, по некоторым указаниям, они не все остались в руках Азефа. Возможность заработков была не велика. На помощь от родных надеяться не приходилось. Азеф бедствовал, производя на встречных впечатление че</w:t>
        <w:softHyphen/>
        <w:t>ловека «буквально терпящего голод и холод». Долго так существовать он не мог, — и он еще раз с боль</w:t>
        <w:softHyphen/>
        <w:t>шой легкостью «перешагнул» через еще одно препят</w:t>
        <w:softHyphen/>
        <w:t>ствие морального порядка: начал поторговывать теми секретами о революционной деятельности своих това</w:t>
        <w:softHyphen/>
        <w:t>рищей, которые ему были известны. Секреты эти бы</w:t>
        <w:softHyphen/>
        <w:t>ли невелики, но ведь времена тогда были вообще глу</w:t>
        <w:softHyphen/>
        <w:t>хие, крупных революционных событий совсем не бы</w:t>
        <w:softHyphen/>
        <w:t>ло, и Азеф не без основания надеялся, что сообщае</w:t>
        <w:softHyphen/>
        <w:t>мые им мелочи заинтересуют полицию.</w:t>
      </w:r>
    </w:p>
    <w:p>
      <w:pPr>
        <w:pStyle w:val="Normal"/>
        <w:spacing w:lineRule="auto" w:line="240"/>
        <w:rPr/>
      </w:pPr>
      <w:r>
        <w:rPr>
          <w:color w:val="000000"/>
          <w:sz w:val="24"/>
        </w:rPr>
        <w:tab/>
        <w:t>4 апреля 1893 г. он написал свое первое письмо в Департамент Полиции. Это письмо носило характер предварительного прощупывания почвы. «Сим имею честь заявить Вашему Высокопревосходительству, — писал он, — что здесь месяца два назад образовался кружок лиц-революционеров, задающихся целью» — и т. д. Далее назывался ряд имен, приводились неко</w:t>
        <w:softHyphen/>
        <w:t>торые факты, которые должны были показать, что автор письма может быть полезен в деле осведомления как о революционных настроениях русского студенче</w:t>
        <w:softHyphen/>
        <w:t>ства заграницей, так и о пропаганде в Ростове. Ника</w:t>
        <w:softHyphen/>
        <w:t>ких конкретных предложений относительно будущего в письме не имелось. Автор просил только в случае, если его сведения окажутся полезными, уведомить его заказным письмом по условному адресу: настоящей своей фамилии он не называл.  Процедура приглаше</w:t>
        <w:softHyphen/>
        <w:t xml:space="preserve">ния нового агента на службу Департамента, была в то время очень сложной. Письмо Азефа было </w:t>
      </w:r>
      <w:r>
        <w:rPr>
          <w:b/>
          <w:color w:val="000000"/>
          <w:sz w:val="24"/>
        </w:rPr>
        <w:t xml:space="preserve">{33} </w:t>
      </w:r>
      <w:r>
        <w:rPr>
          <w:color w:val="000000"/>
          <w:sz w:val="24"/>
        </w:rPr>
        <w:t>доложено вице-директору Департамента, от него перешло к заведующему соответствующим делопроизводством. На оригинале письма сохранился ряд пометок: о нем совещались, собирали справки. Только 16 мая собра</w:t>
        <w:softHyphen/>
        <w:t>лись ответить. Ответ выдержан в стиле коммерсанта, который не прочь пойти на предлагаемую сделку, но в то же время боится выдать, что она его сильно ин</w:t>
        <w:softHyphen/>
        <w:t>тересует: «о кружке в Карлсруэ, — писал Департамент, — нам известно (на самом деле о нем почти ничего известно не было) и большого интереса он для нас не представляет; поэтому особенно дорожиться вам не приходится, но все же платить мы готовы, — только, прежде всего «назовите себя», так как мы — лю</w:t>
        <w:softHyphen/>
        <w:t>ди с твердыми принципами и «с неизвестными людь</w:t>
        <w:softHyphen/>
        <w:t>ми мы сношений не ведем».</w:t>
      </w:r>
    </w:p>
    <w:p>
      <w:pPr>
        <w:pStyle w:val="Normal"/>
        <w:spacing w:lineRule="auto" w:line="240"/>
        <w:rPr>
          <w:color w:val="000000"/>
          <w:sz w:val="24"/>
        </w:rPr>
      </w:pPr>
      <w:r>
        <w:rPr>
          <w:color w:val="000000"/>
          <w:sz w:val="24"/>
        </w:rPr>
        <w:tab/>
        <w:t>Азеф ответил быстро, и цену запросил совсем «божескую»: за все — про все 50 рублей в месяц, — но имя назвать все еще колебался. У него мелькало опасение, не перехватываются ли его письма революционерами, а потому он боялся, что его секрет будет разоблачен без какой либо реальной для него выгоды.</w:t>
      </w:r>
    </w:p>
    <w:p>
      <w:pPr>
        <w:pStyle w:val="Normal"/>
        <w:spacing w:lineRule="auto" w:line="240"/>
        <w:rPr/>
      </w:pPr>
      <w:r>
        <w:rPr>
          <w:color w:val="000000"/>
          <w:sz w:val="24"/>
        </w:rPr>
        <w:tab/>
        <w:t>Но его попытка «темнить» в игре с Департаментом уже потерпела крушение, — и виновен в этом был он сам: по молодости и неопытности Азеф сам дал Де</w:t>
        <w:softHyphen/>
        <w:t>партаменту нить для установления его личности. Одновременно с предложением в Департамент, почти аналогичное письмо он послал в жандармское управ</w:t>
        <w:softHyphen/>
        <w:t>ление родного Ростова, а там установить имя автора не представляло труда; имена ростовцев, живших в Карлсруэ, были известны; число их было весьма огра</w:t>
        <w:softHyphen/>
        <w:t>ничено, и выяснить, кому именно принадлежит почерк, которым написано письмо из Карлсруэ, было легче легкого. В результате, к тому времени, когда второе письмо Азефа пришло в Департамент, там имелись соответствующие справки из Ростова и его «самолич</w:t>
        <w:softHyphen/>
        <w:t>ность» уже была установлена. Сведения ростов</w:t>
        <w:softHyphen/>
        <w:t>ской полиции о личных свойствах Азефа вполне удо</w:t>
        <w:softHyphen/>
        <w:t xml:space="preserve">влетворяли тем требованиям, которые Департамент предъявлял к своим агентам: «Евно Азеф, — писали </w:t>
      </w:r>
      <w:r>
        <w:rPr>
          <w:b/>
          <w:color w:val="000000"/>
          <w:sz w:val="24"/>
        </w:rPr>
        <w:t xml:space="preserve">{34} </w:t>
      </w:r>
      <w:r>
        <w:rPr>
          <w:color w:val="000000"/>
          <w:sz w:val="24"/>
        </w:rPr>
        <w:t>оттуда, — человек неглупый, весьма пронырливый и имеющий обширные связи между проживающей загра</w:t>
        <w:softHyphen/>
        <w:t>ницей еврейской молодежью, а потому и в качестве агента может приносить существенную пользу и на</w:t>
        <w:softHyphen/>
        <w:t>до ожидать, что, по своему корыстолюбию и совре</w:t>
        <w:softHyphen/>
        <w:t>менной нужде, он будет очень дорожить своей обя</w:t>
        <w:softHyphen/>
        <w:t>занностью».</w:t>
      </w:r>
    </w:p>
    <w:p>
      <w:pPr>
        <w:pStyle w:val="Normal"/>
        <w:spacing w:lineRule="auto" w:line="240"/>
        <w:rPr>
          <w:color w:val="000000"/>
          <w:sz w:val="24"/>
        </w:rPr>
      </w:pPr>
      <w:r>
        <w:rPr>
          <w:color w:val="000000"/>
          <w:sz w:val="24"/>
        </w:rPr>
        <w:tab/>
        <w:t>Столь высокие нравственные достоинства Азефа заставили Департамент поторопиться с вырешением вопроса о нем. Через несколько дней после получения его второго письма, в спешном порядке, был составлен особый доклад о нем с указанием, что Азеф может принести «значительную пользу» и что цена, им тре</w:t>
        <w:softHyphen/>
        <w:t>буемая, совсем не высока. 10 июня 1893 г. на этом докладе товарищем министра внутренних дел была положена резолюция: «согласен».</w:t>
      </w:r>
    </w:p>
    <w:p>
      <w:pPr>
        <w:pStyle w:val="Normal"/>
        <w:spacing w:lineRule="auto" w:line="240"/>
        <w:rPr>
          <w:color w:val="000000"/>
          <w:sz w:val="24"/>
        </w:rPr>
      </w:pPr>
      <w:r>
        <w:rPr>
          <w:color w:val="000000"/>
          <w:sz w:val="24"/>
        </w:rPr>
        <w:tab/>
        <w:t>Жизненный путь Азефа был предначертан . . . Первое жалование из Департамента Азефом было получено за июнь 1893 г. Оно, конечно, выправило материальное положение Азефа, но пользоваться им приходилось с осторожностью, так как иначе возникли бы подозрения у товарищей, хорошо осведомленных относительно местных возможностей заработка и о материальном положении родных Азефа. Поэтому еще довольно долго Азеф выдерживал линию почти го</w:t>
        <w:softHyphen/>
        <w:t>лодающего студента, — и строчил прошение за про</w:t>
        <w:softHyphen/>
        <w:t>шением во все, какие только можно, благотворитель</w:t>
        <w:softHyphen/>
        <w:t>ные организации, — преимущественно, еврейские, рассказывая о своем тяжелом материальном положении и прося о помощи. Эти прошения он показывал това</w:t>
        <w:softHyphen/>
        <w:t>рищам, — под предлогом необходимости исправлять его плохой немецкий язык. Таким образом создавалась легенда об источниках существования Азефа, — а иногда и добавочный доход в его бюджете. Только много позднее Азеф перестал скрывать, что его мате</w:t>
        <w:softHyphen/>
        <w:t>риальные дела явно выправились.</w:t>
      </w:r>
    </w:p>
    <w:p>
      <w:pPr>
        <w:pStyle w:val="Normal"/>
        <w:spacing w:lineRule="auto" w:line="240"/>
        <w:rPr/>
      </w:pPr>
      <w:r>
        <w:rPr>
          <w:color w:val="000000"/>
          <w:sz w:val="24"/>
        </w:rPr>
        <w:tab/>
        <w:t xml:space="preserve">Более быстро перемена в «бытии» Азефа вызвала изменение в его политической идеологии. В течение </w:t>
      </w:r>
      <w:r>
        <w:rPr>
          <w:b/>
          <w:color w:val="000000"/>
          <w:sz w:val="24"/>
        </w:rPr>
        <w:t xml:space="preserve">{35} </w:t>
      </w:r>
      <w:r>
        <w:rPr>
          <w:color w:val="000000"/>
          <w:sz w:val="24"/>
        </w:rPr>
        <w:t>первых месяцев своего пребывания заграницей он выс</w:t>
        <w:softHyphen/>
        <w:t>казывался в весьма умеренном духе, выступал против</w:t>
        <w:softHyphen/>
        <w:t>ником крайних методов революционной борьбы и в маленьком карлсруйском кружке примыкал к марк</w:t>
        <w:softHyphen/>
        <w:t>систам. Став агентом-осведомителем Департамента, он быстро передвинулся «влево», и уже в 1894—95 гг. приобрел себе репутацию последовательного сторон</w:t>
        <w:softHyphen/>
        <w:t>ника террористических методов борьбы. В студенче</w:t>
        <w:softHyphen/>
        <w:t>ских кружках, он постепенно создает себе заметное по</w:t>
        <w:softHyphen/>
        <w:t>ложение. Говорить на собраниях он не любит, — он не «теоретик», а «практик». Но за налаживание раз</w:t>
        <w:softHyphen/>
        <w:t>личных технических дел берется охотно. Умело расширяет круг знакомств. Совершает ряд поездок в со</w:t>
        <w:softHyphen/>
        <w:t>седние города Германии и Швейцарии, посещает инте</w:t>
        <w:softHyphen/>
        <w:t>ресные собрания и рефераты. Уже в августе 1893 г. он едет в Цюрих и в качестве посетителя присутствует не только на открыто происходивших собраниях между</w:t>
        <w:softHyphen/>
        <w:t>народного социалистического конгресса, но и на собра</w:t>
        <w:softHyphen/>
        <w:t>ниях русских учащихся и эмигрантов. В следующем 1894 г. он посещает Берн, где заводит сыгравшее в его карьере чрезвычайно важную роль знакомство с супругами Житловскими,  — основателями «Союза русских   социалистов-революционеров заграницей». Этот Союз был невелик и невлиятелен. Тем стара</w:t>
        <w:softHyphen/>
        <w:t>тельнее основатели его искали адептов. Азеф верно понял, что это может стать для него не лишенным выгоды, — и примкнул к «Союзу», который позже открыл ему дорогу в ряды основателей партии социа</w:t>
        <w:softHyphen/>
        <w:t>листов-революционеров.</w:t>
      </w:r>
    </w:p>
    <w:p>
      <w:pPr>
        <w:pStyle w:val="Normal"/>
        <w:spacing w:lineRule="auto" w:line="240"/>
        <w:rPr>
          <w:color w:val="000000"/>
          <w:sz w:val="24"/>
        </w:rPr>
      </w:pPr>
      <w:r>
        <w:rPr>
          <w:color w:val="000000"/>
          <w:sz w:val="24"/>
        </w:rPr>
        <w:tab/>
        <w:t>В том же Берне и приблизительно в то же время Азеф свел и другое знакомство, сыгравшее большую роль в его жизни: там он встретился со своей буду</w:t>
        <w:softHyphen/>
        <w:t>щей женой, — тогда студенткой бернского университе</w:t>
        <w:softHyphen/>
        <w:t>та. Она была искренней и убежденной революционер</w:t>
        <w:softHyphen/>
        <w:t>кой и с большими энергией и самоотверженностью пробивала свою дорогу в жизни. Азеф казался ей че</w:t>
        <w:softHyphen/>
        <w:t>ловеком, ставящим те же цели и идущим теми же пу</w:t>
        <w:softHyphen/>
        <w:t>тями, что и она ... Об его сношениях с полицией она, конечно, и не подозревала.</w:t>
      </w:r>
    </w:p>
    <w:p>
      <w:pPr>
        <w:pStyle w:val="Normal"/>
        <w:spacing w:lineRule="auto" w:line="240"/>
        <w:rPr/>
      </w:pPr>
      <w:r>
        <w:rPr>
          <w:b/>
          <w:color w:val="000000"/>
          <w:sz w:val="24"/>
        </w:rPr>
        <w:t>{36}</w:t>
        <w:tab/>
      </w:r>
      <w:r>
        <w:rPr>
          <w:color w:val="000000"/>
          <w:sz w:val="24"/>
        </w:rPr>
        <w:t>Нельзя сказать, что путь Азефа был усеян толь</w:t>
        <w:softHyphen/>
        <w:t>ко розами. Он был человек осторожный и осмотри</w:t>
        <w:softHyphen/>
        <w:t>тельный. Тем не менее, уже тогда вокруг его имени стали ходить неприятные слухи. К нему и в Ростове далеко не все относились с полным доверием: как че</w:t>
        <w:softHyphen/>
        <w:t>ловек, он не принадлежал к числу хороших, надежных друзей; любил зло подтрунивать над недостатками, был злопамятен и мстителен. Многие его уже тогда считали человеком, способным на все, — если это ему выгодно. И в самой его внешности многое не распола</w:t>
        <w:softHyphen/>
        <w:t>гало к доверию. Некрасивый, рыхлый и грузный, с одутловатым желтым лицом, с большими торчащими ушами, с низким, кверху суженным лбом, с жирны</w:t>
        <w:softHyphen/>
        <w:t>ми губами и расплющенным носом, — он многих от себя отталкивал чисто физически, — и это подготов</w:t>
        <w:softHyphen/>
        <w:t>ляло почву подозрительного к нему отношения.</w:t>
      </w:r>
    </w:p>
    <w:p>
      <w:pPr>
        <w:pStyle w:val="Normal"/>
        <w:spacing w:lineRule="auto" w:line="240"/>
        <w:rPr>
          <w:color w:val="000000"/>
          <w:sz w:val="24"/>
        </w:rPr>
      </w:pPr>
      <w:r>
        <w:rPr>
          <w:color w:val="000000"/>
          <w:sz w:val="24"/>
        </w:rPr>
        <w:tab/>
        <w:t>Плохо говорить о нем начали уже вскоре после его первых докладов в Департамент. Тогда из Ростова на</w:t>
        <w:softHyphen/>
        <w:t>писали в Карлсруэ, что последние аресты там были произведены по сообщениям, полученным жандармами из-за границы. Подозрение пало на Азефа, и коллега последнего по студенческому кружку в Карлсруэ, одес</w:t>
        <w:softHyphen/>
        <w:t>сит Петерс (имя его встречается и в докладах Азефа) позднее заявил в печати, что в их кружке после этого случая Азефу определенно не доверяли. Но как это нередко бывало, расследованием слухов никто по серь</w:t>
        <w:softHyphen/>
        <w:t>езному не занялся, обвинение не было оформлено и дальше разговоров в кружке дело не пошло. А потом члены первоначального кружка, хорошо осведомлен</w:t>
        <w:softHyphen/>
        <w:t>ные о деталях этого инцидента, окончили ученье и разъехались в разные стороны. Приезжавшая моло</w:t>
        <w:softHyphen/>
        <w:t>дежь ничего не знала, а потому, когда по прошествии нескольких лет один из студентов, некто Коробочкин, откуда то знавший о старых обвинениях, публично назвал Азефа шпионом, то общее сочувствие присут</w:t>
        <w:softHyphen/>
        <w:t>ствовавших оказалось на стороне «невинно оскорблен</w:t>
        <w:softHyphen/>
        <w:t>ного» Азефа, и Коробочкин, который ничем не мог подтвердить свое обвинение, был исключен из круж</w:t>
        <w:softHyphen/>
        <w:t>ка, как клеветник.</w:t>
      </w:r>
    </w:p>
    <w:p>
      <w:pPr>
        <w:pStyle w:val="Normal"/>
        <w:spacing w:lineRule="auto" w:line="240"/>
        <w:rPr/>
      </w:pPr>
      <w:r>
        <w:rPr>
          <w:b/>
          <w:color w:val="000000"/>
          <w:sz w:val="24"/>
        </w:rPr>
        <w:t>{37}</w:t>
        <w:tab/>
      </w:r>
      <w:r>
        <w:rPr>
          <w:color w:val="000000"/>
          <w:sz w:val="24"/>
        </w:rPr>
        <w:t>К концу своего ученья Азеф имел уже вполне прочное положение в русских студенческих кругах и пользовался общим уважением. В эти годы он — вла</w:t>
        <w:softHyphen/>
        <w:t>делец «хорошо подобранной» библиотеки нелегальных изданий, пользоваться которыми он позволял студен</w:t>
        <w:softHyphen/>
        <w:t>ческой молодежи за небольшую плату. Ему чаще всего поручалось   председательствование на студенческих сходках. По взглядам он — «убежденный» социалист-революционер, сторонник террора, и Бурцев вспоми</w:t>
        <w:softHyphen/>
        <w:t>нает, что когда он издал первый номер своего «На</w:t>
        <w:softHyphen/>
        <w:t xml:space="preserve">родовольца» с призывом к убийству царя, то </w:t>
      </w:r>
      <w:r>
        <w:rPr>
          <w:i/>
          <w:iCs/>
          <w:color w:val="000000"/>
          <w:sz w:val="24"/>
        </w:rPr>
        <w:t>един</w:t>
        <w:softHyphen/>
        <w:t>ственный</w:t>
      </w:r>
      <w:r>
        <w:rPr>
          <w:color w:val="000000"/>
          <w:sz w:val="24"/>
        </w:rPr>
        <w:t xml:space="preserve"> сочувственный отклик, который он получил из читательской среды, было письмо Азефа. От пуб</w:t>
        <w:softHyphen/>
        <w:t>личных выступлений Азеф уклонялся, — он на всю жизнь хорошо усвоил истину о «молчании-золоте». Тем авторитетнее звучали те немногие слова, которые он находил полезным произносить. Сохранились неко</w:t>
        <w:softHyphen/>
        <w:t>торые письма от тех лет, в которых зафиксированы впечатления   молодежи от тогдашних выступлений Азефа: в них о последнем говорят, как о «светлой личности», которая выделяется из студенческой сре</w:t>
        <w:softHyphen/>
        <w:t>ды своей преданностью революции и своим идеализ</w:t>
        <w:softHyphen/>
        <w:t>мом. Говорил он, очевидно, в том же самом духе, в каком писал постоянно письма своей жене: эти пись</w:t>
        <w:softHyphen/>
        <w:t>ма, как свидетельствует человек, их читавший, «пол</w:t>
        <w:softHyphen/>
        <w:t>ны ... глубокой грусти «народного печальника» и од</w:t>
        <w:softHyphen/>
        <w:t>новременно порывов борца, проникнутого пламенным идеализмом».</w:t>
      </w:r>
    </w:p>
    <w:p>
      <w:pPr>
        <w:pStyle w:val="Normal"/>
        <w:spacing w:lineRule="auto" w:line="240"/>
        <w:rPr>
          <w:color w:val="000000"/>
          <w:sz w:val="24"/>
        </w:rPr>
      </w:pPr>
      <w:r>
        <w:rPr>
          <w:color w:val="000000"/>
          <w:sz w:val="24"/>
        </w:rPr>
        <w:tab/>
        <w:t>Вполне довольно Азефом было и полицейское на</w:t>
        <w:softHyphen/>
        <w:t>чальство. Свои доклады туда он слал аккуратно, сооб</w:t>
        <w:softHyphen/>
        <w:t>щая целый ряд интересных для полиции сведений о деятельности заграничных революционных кружков и об их сношениях с единомышленниками в России. За этот материал ему платили регулярно по 50 рублей в месяц; так не регулярно к новому году приходили и наградные в размере месячного оклада. В 1899 г. в на</w:t>
        <w:softHyphen/>
        <w:t>граду за обилие ценных сообщений оклад был повы</w:t>
        <w:softHyphen/>
        <w:t>шен сразу до 100 рублей и кроме наградных к ново</w:t>
        <w:softHyphen/>
        <w:t>му году были выданы наградные еще и к Пасхе.</w:t>
      </w:r>
    </w:p>
    <w:p>
      <w:pPr>
        <w:pStyle w:val="Normal"/>
        <w:spacing w:lineRule="auto" w:line="240"/>
        <w:rPr/>
      </w:pPr>
      <w:r>
        <w:rPr>
          <w:b/>
          <w:color w:val="000000"/>
          <w:sz w:val="24"/>
        </w:rPr>
        <w:t>{38}</w:t>
        <w:tab/>
      </w:r>
      <w:r>
        <w:rPr>
          <w:color w:val="000000"/>
          <w:sz w:val="24"/>
        </w:rPr>
        <w:t>В 1899 г. он получил диплом инженера-электротех</w:t>
        <w:softHyphen/>
        <w:t>ника в Дармштадте, — куда он перевелся из Карлсруэ, чтобы лучше изучить свою специальность. Одно время он, по-видимому, носился с планом обосно</w:t>
        <w:softHyphen/>
        <w:t>ваться заграницей, и даже нашел место инженера у фирмы Шуккерта в Нюрнберге. Но его охранное на</w:t>
        <w:softHyphen/>
        <w:t>чальство имело на него совсем другие виды: револю</w:t>
        <w:softHyphen/>
        <w:t>ционная волна быстро нарастала, и на «пронырли</w:t>
        <w:softHyphen/>
        <w:t>вых»  и «корыстолюбивых» агентов был большой спрос. Азефу предложили поехать в Москву, обещав и содействие в получении места по инженерной спе</w:t>
        <w:softHyphen/>
        <w:t>циальности, и прибавку жалованья по специальности другой, основной. Уклоняться от такой заманчивой карьеры у Азефа, естественно, не было оснований.</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Осенью 1899 г. он выехал в Россию, снабженный самыми лучшими и разнообразными рекомендациями: Житловские тепло рекомендовали его своим друзьям-единомышленникам в Москве, а Департамент Полиции не менее тепло поручил его заботливому вниманию Зубатова, — знаменитого в те годы начальника Ох</w:t>
        <w:softHyphen/>
        <w:t>ранного Отделения в Москве.</w:t>
      </w:r>
    </w:p>
    <w:p>
      <w:pPr>
        <w:pStyle w:val="Normal"/>
        <w:spacing w:lineRule="auto" w:line="240"/>
        <w:rPr>
          <w:color w:val="000000"/>
          <w:sz w:val="24"/>
        </w:rPr>
      </w:pPr>
      <w:r>
        <w:rPr>
          <w:color w:val="000000"/>
          <w:sz w:val="24"/>
        </w:rPr>
      </w:r>
    </w:p>
    <w:p>
      <w:pPr>
        <w:pStyle w:val="Normal"/>
        <w:spacing w:lineRule="auto" w:line="240"/>
        <w:rPr>
          <w:b/>
          <w:b/>
          <w:color w:val="000000"/>
          <w:sz w:val="24"/>
          <w:szCs w:val="20"/>
        </w:rPr>
      </w:pPr>
      <w:r>
        <w:rPr>
          <w:b/>
          <w:color w:val="000000"/>
          <w:sz w:val="24"/>
          <w:szCs w:val="20"/>
        </w:rPr>
        <w:t>{39}</w:t>
      </w:r>
    </w:p>
    <w:p>
      <w:pPr>
        <w:pStyle w:val="Normal"/>
        <w:spacing w:lineRule="auto" w:line="240"/>
        <w:rPr>
          <w:b/>
          <w:b/>
          <w:color w:val="000000"/>
          <w:sz w:val="24"/>
          <w:szCs w:val="20"/>
        </w:rPr>
      </w:pPr>
      <w:r>
        <w:rPr>
          <w:b/>
          <w:color w:val="000000"/>
          <w:sz w:val="24"/>
          <w:szCs w:val="20"/>
        </w:rPr>
      </w:r>
    </w:p>
    <w:p>
      <w:pPr>
        <w:pStyle w:val="Normal"/>
        <w:spacing w:lineRule="auto" w:line="240"/>
        <w:jc w:val="center"/>
        <w:rPr>
          <w:color w:val="000000"/>
          <w:sz w:val="24"/>
          <w:szCs w:val="20"/>
        </w:rPr>
      </w:pPr>
      <w:r>
        <w:rPr>
          <w:color w:val="000000"/>
          <w:sz w:val="24"/>
          <w:szCs w:val="20"/>
        </w:rPr>
        <w:t>ГЛАВА III</w:t>
      </w:r>
    </w:p>
    <w:p>
      <w:pPr>
        <w:pStyle w:val="Normal"/>
        <w:spacing w:lineRule="auto" w:line="240"/>
        <w:jc w:val="center"/>
        <w:rPr>
          <w:color w:val="000000"/>
          <w:sz w:val="24"/>
          <w:szCs w:val="20"/>
        </w:rPr>
      </w:pPr>
      <w:r>
        <w:rPr>
          <w:color w:val="000000"/>
          <w:sz w:val="24"/>
          <w:szCs w:val="20"/>
        </w:rPr>
      </w:r>
    </w:p>
    <w:p>
      <w:pPr>
        <w:pStyle w:val="Normal"/>
        <w:spacing w:lineRule="auto" w:line="240"/>
        <w:jc w:val="center"/>
        <w:rPr>
          <w:b/>
          <w:b/>
          <w:bCs/>
          <w:color w:val="000000"/>
          <w:sz w:val="24"/>
        </w:rPr>
      </w:pPr>
      <w:r>
        <w:rPr>
          <w:b/>
          <w:bCs/>
          <w:color w:val="000000"/>
          <w:sz w:val="24"/>
          <w:szCs w:val="20"/>
        </w:rPr>
        <w:t>На пути к большому плаванию</w:t>
      </w:r>
    </w:p>
    <w:p>
      <w:pPr>
        <w:pStyle w:val="Normal"/>
        <w:spacing w:lineRule="auto" w:line="240"/>
        <w:rPr>
          <w:b/>
          <w:b/>
          <w:bCs/>
          <w:color w:val="000000"/>
          <w:sz w:val="24"/>
        </w:rPr>
      </w:pPr>
      <w:r>
        <w:rPr>
          <w:b/>
          <w:bCs/>
          <w:color w:val="000000"/>
          <w:sz w:val="24"/>
        </w:rPr>
      </w:r>
    </w:p>
    <w:p>
      <w:pPr>
        <w:pStyle w:val="Normal"/>
        <w:spacing w:lineRule="auto" w:line="240"/>
        <w:rPr>
          <w:color w:val="000000"/>
          <w:sz w:val="24"/>
        </w:rPr>
      </w:pPr>
      <w:r>
        <w:rPr>
          <w:color w:val="000000"/>
          <w:sz w:val="24"/>
        </w:rPr>
        <w:tab/>
        <w:t>В Москве Азеф быстро завязал сношения с руко</w:t>
        <w:softHyphen/>
        <w:t>водителями здешнего «Союза социалистов-революцио</w:t>
        <w:softHyphen/>
        <w:t>неров», который в то время был одной из самых влия</w:t>
        <w:softHyphen/>
        <w:t>тельных организаций представителей этого течения.</w:t>
      </w:r>
    </w:p>
    <w:p>
      <w:pPr>
        <w:pStyle w:val="Normal"/>
        <w:spacing w:lineRule="auto" w:line="240"/>
        <w:rPr>
          <w:color w:val="000000"/>
          <w:sz w:val="24"/>
        </w:rPr>
      </w:pPr>
      <w:r>
        <w:rPr>
          <w:color w:val="000000"/>
          <w:sz w:val="24"/>
        </w:rPr>
        <w:t>Первая встреча Азефа произошла на вечеринке у писательницы Е. А. Немчиновой. У нее время от вре</w:t>
        <w:softHyphen/>
        <w:t>мени устраивались такие вечеринки, на которые схо</w:t>
        <w:softHyphen/>
        <w:t>дились представители различных оттенков револю</w:t>
        <w:softHyphen/>
        <w:t>ционной интеллигенции и велись разговоры на раз</w:t>
        <w:softHyphen/>
        <w:t>личные темы. Как обычно, и на этот раз было шум</w:t>
        <w:softHyphen/>
        <w:t>но и дымно, — от обилия выкуренных папирос. Спор шел о мировоззрении Михайловского, — властителя дум тогдашних народников. Говорили все знакомые люди, — обычные посетители этих вечеринок друг к другу уже успели присмотреться. Тем сильнее всех заинтересовало выступление новичка, — человека тол</w:t>
        <w:softHyphen/>
        <w:t>стого, с неинтеллигентным, скуластым лицом, который, волнуясь, защищал Михайловского от критических на</w:t>
        <w:softHyphen/>
        <w:t>падок со стороны марксистов. В особенности ценной у Михайловского он считал его теорию «борьбы за индивидуальность». «Речь продолжалась довольно долго, — рассказывает свидетель-мемуарист, — и произвела на окружающих впечатление своей искрен</w:t>
        <w:softHyphen/>
        <w:t>ностью и знанием предмета».</w:t>
      </w:r>
    </w:p>
    <w:p>
      <w:pPr>
        <w:pStyle w:val="Normal"/>
        <w:spacing w:lineRule="auto" w:line="240"/>
        <w:rPr>
          <w:color w:val="000000"/>
          <w:sz w:val="24"/>
        </w:rPr>
      </w:pPr>
      <w:r>
        <w:rPr>
          <w:color w:val="000000"/>
          <w:sz w:val="24"/>
        </w:rPr>
        <w:tab/>
        <w:t>Этим оратором был Азеф.</w:t>
      </w:r>
    </w:p>
    <w:p>
      <w:pPr>
        <w:pStyle w:val="Normal"/>
        <w:spacing w:lineRule="auto" w:line="240"/>
        <w:rPr/>
      </w:pPr>
      <w:r>
        <w:rPr>
          <w:b/>
          <w:color w:val="000000"/>
          <w:sz w:val="24"/>
        </w:rPr>
        <w:t>{40}</w:t>
        <w:tab/>
      </w:r>
      <w:r>
        <w:rPr>
          <w:color w:val="000000"/>
          <w:sz w:val="24"/>
        </w:rPr>
        <w:t>Через несколько дней после этой вечеринки руко</w:t>
        <w:softHyphen/>
        <w:t>водители московского Союза смогли и лично познако</w:t>
        <w:softHyphen/>
        <w:t>миться с Азефом: он явился на квартиру к основате</w:t>
        <w:softHyphen/>
        <w:t>лю и главному руководителю Союза, — к А. А. Ар</w:t>
        <w:softHyphen/>
        <w:t>гунову, причем выяснилось, что Азеф является тем самым лицом, о предстоящем приезде которого Аргу</w:t>
        <w:softHyphen/>
        <w:t>нов уже получил уведомление из-за границы от Житловского. Так как Азефа, в дополнение ко всему, лич</w:t>
        <w:softHyphen/>
        <w:t>но знал другой член Союза, — Чепик, познакомив</w:t>
        <w:softHyphen/>
        <w:t>шийся с ним в прошлом году за границей, то вполне естественно, что к Азефу с самого начала отнеслись с полным доверием.</w:t>
      </w:r>
    </w:p>
    <w:p>
      <w:pPr>
        <w:pStyle w:val="Normal"/>
        <w:spacing w:lineRule="auto" w:line="240"/>
        <w:rPr>
          <w:color w:val="000000"/>
          <w:sz w:val="24"/>
        </w:rPr>
      </w:pPr>
      <w:r>
        <w:rPr>
          <w:color w:val="000000"/>
          <w:sz w:val="24"/>
        </w:rPr>
        <w:tab/>
        <w:t>Но, конечно, еще раньше своего визита к руково</w:t>
        <w:softHyphen/>
        <w:t>дителям «Союза» Азеф свел знакомство со своим но</w:t>
        <w:softHyphen/>
        <w:t>вым начальником по линии политической полиции, — с С. В. Зубатовым. Этот последний был, несомненно, самой крупной фигурой среди тех, кому царское правительство за последние десятилетия своего суще</w:t>
        <w:softHyphen/>
        <w:t>ствования поручало дело борьбы с революционным движением. Большую роль сыграл он в жизни Азефа.</w:t>
      </w:r>
    </w:p>
    <w:p>
      <w:pPr>
        <w:pStyle w:val="Normal"/>
        <w:spacing w:lineRule="auto" w:line="240"/>
        <w:rPr>
          <w:color w:val="000000"/>
          <w:sz w:val="24"/>
        </w:rPr>
      </w:pPr>
      <w:r>
        <w:rPr>
          <w:color w:val="000000"/>
          <w:sz w:val="24"/>
        </w:rPr>
        <w:tab/>
        <w:t>Человек среднего роста и «средней» же, ничем не выделявшейся внешности, с гладкими, зачесанными назад каштановыми волосами, с небольшой бородкой, всегда в дымчатых очках, «типичный русский интелли</w:t>
        <w:softHyphen/>
        <w:t>гент» и по привычкам, и по манерам, Зубатов был чу</w:t>
        <w:softHyphen/>
        <w:t>жим человеком в мире «голубых» генералов и стат</w:t>
        <w:softHyphen/>
        <w:t>ских советников жандармского ведомства. В моло</w:t>
        <w:softHyphen/>
        <w:t>дости, в бытность свою учеником одной из московских гимназий, он был связан с революционными кружка</w:t>
        <w:softHyphen/>
        <w:t>ми середины 1880-х г. г., но очень скоро «образумил</w:t>
        <w:softHyphen/>
        <w:t>ся» и, войдя в сношения с Охранным Отделением, на</w:t>
        <w:softHyphen/>
        <w:t>чал, употребляя его собственное позднейшее выраже</w:t>
        <w:softHyphen/>
        <w:t>ние, подводить контр-конспирацию под конспирации революционеров, т. е., говоря прямее и проще, стал тайным агентом полиции. По его доносам был произ</w:t>
        <w:softHyphen/>
        <w:t xml:space="preserve">веден ряд арестов. </w:t>
      </w:r>
    </w:p>
    <w:p>
      <w:pPr>
        <w:pStyle w:val="Normal"/>
        <w:spacing w:lineRule="auto" w:line="240"/>
        <w:rPr/>
      </w:pPr>
      <w:r>
        <w:rPr>
          <w:color w:val="000000"/>
          <w:sz w:val="24"/>
        </w:rPr>
        <w:t xml:space="preserve">Роль его раскрыта была довольно скоро, — тогда он открыто поступил на службу в Охранное Отделение. В деле полицейского розыска тогда царила полная рутина: малограмотные и мало </w:t>
      </w:r>
      <w:r>
        <w:rPr>
          <w:b/>
          <w:color w:val="000000"/>
          <w:sz w:val="24"/>
        </w:rPr>
        <w:t xml:space="preserve">{41} </w:t>
      </w:r>
      <w:r>
        <w:rPr>
          <w:color w:val="000000"/>
          <w:sz w:val="24"/>
        </w:rPr>
        <w:t>интересующиеся своим делом чиновники работали по методам, которые они усвоили от своих предшествен</w:t>
        <w:softHyphen/>
        <w:t>ников. Способный, быстро схватывающий существо вопросов и быстро ориентирующийся в запутанной обстановке, владеющий пером и даром убеждающей речи, хороший организатор, а главное — человек ин</w:t>
        <w:softHyphen/>
        <w:t>тересующийся делом полицейского сыска и любящий его, — Зубатов быстро выдвинулся из среды окру</w:t>
        <w:softHyphen/>
        <w:t>жавших его бездарностей. Меньше чем через десять лет он стал начальником московского Охранного От</w:t>
        <w:softHyphen/>
        <w:t>деления, в руках которого было сосредоточено дело политического розыска в доброй половине Империи. Энергично и смело он проводит ряд реформ техниче</w:t>
        <w:softHyphen/>
        <w:t>ского характера: вводит фотографирование всех арестуемых, применяет дактилоскопию, разрабатывает и систематизирует дело наружного наблюдения, впервые в России создавая кадры хороших филеров. Он был тем, кто первый поднял в России технику полицейско</w:t>
        <w:softHyphen/>
        <w:t>го сыска до того уровня, который был им достигнут в Западной Европе. Для русской политической поли</w:t>
        <w:softHyphen/>
        <w:t>ции эти годы были годами настоящей «охранной ре</w:t>
        <w:softHyphen/>
        <w:t>формации».</w:t>
      </w:r>
    </w:p>
    <w:p>
      <w:pPr>
        <w:pStyle w:val="Normal"/>
        <w:spacing w:lineRule="auto" w:line="240"/>
        <w:rPr/>
      </w:pPr>
      <w:r>
        <w:rPr>
          <w:color w:val="000000"/>
          <w:sz w:val="24"/>
        </w:rPr>
        <w:tab/>
        <w:t>Но планы Зубатова шли значительно дальше, чем простое «уловление» революционеров. В годы, когда началось массовое рабочее движение, он вопрос о борьбе с революцией поставил, как вопрос политиче</w:t>
        <w:softHyphen/>
        <w:t>ский. Основную опасность для самодержавия, поклон</w:t>
        <w:softHyphen/>
        <w:t>ником которого он был, он видел в том, что револю</w:t>
        <w:softHyphen/>
        <w:t>ционерам удается привлекать на свою сторону широ</w:t>
        <w:softHyphen/>
        <w:t>кие рабочие массы. Поскольку движение стало массо</w:t>
        <w:softHyphen/>
        <w:t>вым, победить его одними мерами репрессий ему ка</w:t>
        <w:softHyphen/>
        <w:t>залось невозможным. Стратегическая задача прави</w:t>
        <w:softHyphen/>
        <w:t>тельства в борьбе с революционным движением, по его мнению, должна была состоять в разделении сил противника, — во внесении раскола между революци</w:t>
        <w:softHyphen/>
        <w:t xml:space="preserve">онной интеллигенцией, ставящей политические цели республиканского характера, и рабочими массами, идущими вместе с революционерами только потому, что последние содействуют их борьбе за улучшение </w:t>
      </w:r>
      <w:r>
        <w:rPr>
          <w:b/>
          <w:color w:val="000000"/>
          <w:sz w:val="24"/>
        </w:rPr>
        <w:t xml:space="preserve">{42} </w:t>
      </w:r>
      <w:r>
        <w:rPr>
          <w:color w:val="000000"/>
          <w:sz w:val="24"/>
        </w:rPr>
        <w:t>материального положения. Соответственно этой оцен</w:t>
        <w:softHyphen/>
        <w:t>ке положения проводимая им политика была двусто</w:t>
        <w:softHyphen/>
        <w:t>ронняя: с одной стороны, он выступал в качестве сто</w:t>
        <w:softHyphen/>
        <w:t>ронника развития законодательства об охране труда, нередко поддерживая рабочих в их конфликтах с предпринимателями, если эти конфликты носили чи</w:t>
        <w:softHyphen/>
        <w:t>сто экономический характер, и добивался разрешения рабочим создавать под покровительством полиции ле</w:t>
        <w:softHyphen/>
        <w:t>гальные общества для защиты своих чисто экономи</w:t>
        <w:softHyphen/>
        <w:t>ческих интересов. И в тоже время, с другой стороны, он был рад нарастанию крайних революционных на</w:t>
        <w:softHyphen/>
        <w:t xml:space="preserve">строений в среде интеллигенции и даже, поскольку мог, содействовал развитию подобных настроений. </w:t>
        <w:tab/>
        <w:t>«Мы вызовем вас на террор, — хвастливо заявлял он в минуты откровенности, — и раздавим». Этот план отличался полным непониманием механики со</w:t>
        <w:softHyphen/>
        <w:t>циальных процессов, но он был очень смел, — в этом ему отказать нельзя: честолюбивый и властный, пол</w:t>
        <w:softHyphen/>
        <w:t>ный далеко идущих планов, Зубатов был крайне са</w:t>
        <w:softHyphen/>
        <w:t>монадеян, любил играть с огнем и очень скоро проиг</w:t>
        <w:softHyphen/>
        <w:t>рал в этой игре.</w:t>
      </w:r>
    </w:p>
    <w:p>
      <w:pPr>
        <w:pStyle w:val="Normal"/>
        <w:spacing w:lineRule="auto" w:line="240"/>
        <w:rPr/>
      </w:pPr>
      <w:r>
        <w:rPr>
          <w:color w:val="000000"/>
          <w:sz w:val="24"/>
        </w:rPr>
        <w:tab/>
        <w:t>В соответствии с этими задачами Зубатов боль</w:t>
        <w:softHyphen/>
        <w:t>шое внимание обращал на дело развития своей «внутренней агентуры» в революционных организациях.  Эта область полицейской работы была его любимой областью. Позднее, находясь уже на по</w:t>
        <w:softHyphen/>
        <w:t xml:space="preserve">кое, он говорил, что «агентурный вопрос», это — «святая святых» его воспоминаний: «для меня, — заявлял он, — сношения с агентурой — самое радостное и милое воспоминание». Он умел завербовывать подобных «агентов», — умел и руководить ими, охранять от «провалов», научать искусству пролезания на </w:t>
      </w:r>
      <w:r>
        <w:rPr>
          <w:i/>
          <w:iCs/>
          <w:color w:val="000000"/>
          <w:sz w:val="24"/>
        </w:rPr>
        <w:t xml:space="preserve"> </w:t>
      </w:r>
      <w:r>
        <w:rPr>
          <w:color w:val="000000"/>
          <w:sz w:val="24"/>
        </w:rPr>
        <w:t xml:space="preserve">высшие ступени революционной иерархии.            </w:t>
      </w:r>
    </w:p>
    <w:p>
      <w:pPr>
        <w:pStyle w:val="Normal"/>
        <w:spacing w:lineRule="auto" w:line="240"/>
        <w:rPr/>
      </w:pPr>
      <w:r>
        <w:rPr>
          <w:color w:val="000000"/>
          <w:sz w:val="24"/>
        </w:rPr>
        <w:tab/>
        <w:t>Своим помощникам, — молодым жандармским офицерам и охранным чиновникам, которых он при</w:t>
        <w:softHyphen/>
        <w:t>пускал к делу сношения с секретными агентами, — Зубатов внушал такое же отношение к этим послед</w:t>
        <w:softHyphen/>
        <w:t xml:space="preserve">ним. «Вы, господа, должны смотреть на сотрудника, как на любимую женщину, с которой находитесь в </w:t>
      </w:r>
      <w:r>
        <w:rPr>
          <w:b/>
          <w:color w:val="000000"/>
          <w:sz w:val="24"/>
        </w:rPr>
        <w:t xml:space="preserve">{43} </w:t>
      </w:r>
      <w:r>
        <w:rPr>
          <w:color w:val="000000"/>
          <w:sz w:val="24"/>
        </w:rPr>
        <w:t>тайной связи. Берегите ее, как зеницу ока. Один не</w:t>
        <w:softHyphen/>
        <w:t>осторожный шаг и вы ее опозорите», — так наставлял Зубатов жандармскую молодежь.</w:t>
      </w:r>
    </w:p>
    <w:p>
      <w:pPr>
        <w:pStyle w:val="Normal"/>
        <w:spacing w:lineRule="auto" w:line="240"/>
        <w:rPr>
          <w:color w:val="000000"/>
          <w:sz w:val="24"/>
        </w:rPr>
      </w:pPr>
      <w:r>
        <w:rPr>
          <w:color w:val="000000"/>
          <w:sz w:val="24"/>
        </w:rPr>
        <w:tab/>
        <w:t>Из всех «любимых женщин» этого своеобразного возлюбленного, прибывший из-за границы Азеф быстро стал наиболее «любимой». Увы, именно на нем то и пришлось Зубатову убедиться, как рискован</w:t>
        <w:softHyphen/>
        <w:t>но полагаться на «сердце красавицы», — даже если она приписана к Охранному Отделению. Позднее, после разоблачения Азефа, Зубатов в частном пись</w:t>
        <w:softHyphen/>
        <w:t xml:space="preserve">ме дал верную его характеристику: </w:t>
      </w:r>
    </w:p>
    <w:p>
      <w:pPr>
        <w:pStyle w:val="Normal"/>
        <w:spacing w:lineRule="auto" w:line="240"/>
        <w:ind w:firstLine="720"/>
        <w:rPr>
          <w:color w:val="000000"/>
          <w:sz w:val="24"/>
        </w:rPr>
      </w:pPr>
      <w:r>
        <w:rPr>
          <w:color w:val="000000"/>
          <w:sz w:val="24"/>
        </w:rPr>
        <w:t>«Азеф, — писал он, — был «натура . . . чисто аферическая, ... на все смотрящий с точки зрения выгоды, занимающийся ре</w:t>
        <w:softHyphen/>
        <w:t>волюцией только из-за ее доходности и службой правительству не по убеждениям, а только из-за выго</w:t>
        <w:softHyphen/>
        <w:t>ды». Но это понимание, — как горькое похмелье, — пришло только много позднее. В те же годы, к кото</w:t>
        <w:softHyphen/>
        <w:t>рым относится рассказ, Зубатов, зная превосходно «корыстолюбие» своего «пронырливого» агента, за</w:t>
        <w:softHyphen/>
        <w:t>ботливо наставлял его в тайнах охранной премудро</w:t>
        <w:softHyphen/>
        <w:t>сти и бережно проталкивал к самым центрам револю</w:t>
        <w:softHyphen/>
        <w:t>ционных организаций. Учеником Азеф был весьма способным, и руководимая столь опытным кормчим ладья плыла по течению без толчков и без аварий.</w:t>
      </w:r>
    </w:p>
    <w:p>
      <w:pPr>
        <w:pStyle w:val="Normal"/>
        <w:spacing w:lineRule="auto" w:line="240"/>
        <w:rPr>
          <w:color w:val="000000"/>
          <w:sz w:val="24"/>
        </w:rPr>
      </w:pPr>
      <w:r>
        <w:rPr>
          <w:color w:val="000000"/>
          <w:sz w:val="24"/>
        </w:rPr>
        <w:tab/>
        <w:t>Несомненно не без помощи Зубатова Азеф нашел хорошее место по своей специальности, как инженер, — в московской конторе Всеобщей Электрической Компании. Стал членом «общества вспомоществова</w:t>
        <w:softHyphen/>
        <w:t>ния лицам интеллигентных профессий», в состав ко</w:t>
        <w:softHyphen/>
        <w:t>торого тогда входил весь цвет московской интелли</w:t>
        <w:softHyphen/>
        <w:t>генции. Стал сотрудником журнала этого общества. Завел широкие знакомства и бывал на различных ве</w:t>
        <w:softHyphen/>
        <w:t>черинках, собраниях, банкетах, которые тогда время от времени удавалось устраивать.</w:t>
      </w:r>
    </w:p>
    <w:p>
      <w:pPr>
        <w:pStyle w:val="Normal"/>
        <w:spacing w:lineRule="auto" w:line="240"/>
        <w:rPr/>
      </w:pPr>
      <w:r>
        <w:rPr>
          <w:color w:val="000000"/>
          <w:sz w:val="24"/>
        </w:rPr>
        <w:tab/>
        <w:t>В своих докладах Зубатову Азеф подробно рас</w:t>
        <w:softHyphen/>
        <w:t>сказывал обо всем, что узнавал интересного из жизни революционного мира. В этих вопросах он был со</w:t>
        <w:softHyphen/>
        <w:t>вершенно «беспартийным»: от него Зубатов получил ряд</w:t>
      </w:r>
      <w:r>
        <w:rPr>
          <w:smallCaps/>
          <w:color w:val="000000"/>
          <w:sz w:val="24"/>
        </w:rPr>
        <w:t xml:space="preserve"> </w:t>
      </w:r>
      <w:r>
        <w:rPr>
          <w:color w:val="000000"/>
          <w:sz w:val="24"/>
        </w:rPr>
        <w:t xml:space="preserve">сведений о руководителях тогдашнего </w:t>
      </w:r>
      <w:r>
        <w:rPr>
          <w:b/>
          <w:color w:val="000000"/>
          <w:sz w:val="24"/>
        </w:rPr>
        <w:t xml:space="preserve">{44} </w:t>
      </w:r>
      <w:r>
        <w:rPr>
          <w:color w:val="000000"/>
          <w:sz w:val="24"/>
        </w:rPr>
        <w:t>московского комитета социал-демократов, о виленской типогра</w:t>
        <w:softHyphen/>
        <w:t>фии издательской группы «Социал-демократическая Библиотека» и т. д. Но основное его внимание, конеч</w:t>
        <w:softHyphen/>
        <w:t>но, обращено на московский «Союз социалистов-рево</w:t>
        <w:softHyphen/>
        <w:t>люционеров». Этот Союз в то время быстро развивал свою деятельность, и приступил к изданию своего ор</w:t>
        <w:softHyphen/>
        <w:t>гана, — журнала «Революционная Россия», который вскоре стал Центральным органом всей партии со</w:t>
        <w:softHyphen/>
        <w:t>циалистов-революционеров.   Типографию устроили в Финляндии, около ст. Тали, в имении одной поме</w:t>
        <w:softHyphen/>
        <w:t>щицы, сочувствовавшей взглядам партии. К редактированию органа были привлечены два крупных пи</w:t>
        <w:softHyphen/>
        <w:t>сателя народнического направления, — В. А. Мякотин и А. В. Пешехонов. Первый номер напечатан был в январе 1901 г., но помечен он декабрем 1900-го, так как печатание несколько запоздало. За ним вско</w:t>
        <w:softHyphen/>
        <w:t xml:space="preserve">ре последовал второй. </w:t>
      </w:r>
    </w:p>
    <w:p>
      <w:pPr>
        <w:pStyle w:val="Normal"/>
        <w:spacing w:lineRule="auto" w:line="240"/>
        <w:rPr>
          <w:color w:val="000000"/>
          <w:sz w:val="24"/>
        </w:rPr>
      </w:pPr>
      <w:r>
        <w:rPr>
          <w:color w:val="000000"/>
          <w:sz w:val="24"/>
        </w:rPr>
        <w:t>Оба они были довольно широ</w:t>
        <w:softHyphen/>
        <w:t>ко распространены по России. Интерес к ним среди народнически настроенной интеллигенции возрастал.</w:t>
      </w:r>
    </w:p>
    <w:p>
      <w:pPr>
        <w:pStyle w:val="Normal"/>
        <w:spacing w:lineRule="auto" w:line="240"/>
        <w:rPr>
          <w:color w:val="000000"/>
          <w:sz w:val="24"/>
        </w:rPr>
      </w:pPr>
      <w:r>
        <w:rPr>
          <w:color w:val="000000"/>
          <w:sz w:val="24"/>
        </w:rPr>
        <w:tab/>
        <w:t>Параллельно с этим рос интерес к данной группе и у Зубатова.</w:t>
      </w:r>
    </w:p>
    <w:p>
      <w:pPr>
        <w:pStyle w:val="Normal"/>
        <w:spacing w:lineRule="auto" w:line="240"/>
        <w:rPr>
          <w:color w:val="000000"/>
          <w:sz w:val="24"/>
        </w:rPr>
      </w:pPr>
      <w:r>
        <w:rPr>
          <w:color w:val="000000"/>
          <w:sz w:val="24"/>
        </w:rPr>
        <w:tab/>
        <w:t>Состав Союза теперь он знал, и произвести аре</w:t>
        <w:softHyphen/>
        <w:t>сты его главных деятелей ему не представляло труда. Но у него были более далеко идущие планы. Произ</w:t>
        <w:softHyphen/>
        <w:t>водить аресты отдельных лиц он вообще не любил. Обычно он давал организации время «назреть», по</w:t>
        <w:softHyphen/>
        <w:t>дробно выяснял все ее разветвления и затем произ</w:t>
        <w:softHyphen/>
        <w:t>водил большие аресты, тщательно при этом заботясь о том, чтобы его «агент» при этом не был «провален», а, наоборот, имел бы возможность продвинуться вверх по лестнице революционной иерархии. Лучше оста</w:t>
        <w:softHyphen/>
        <w:t>вить на свободе нескольких явных революционеров, чем провалить одного полезного агента, — таков был основной принцип Зубатова во время подобных аре</w:t>
        <w:softHyphen/>
        <w:t>стов.</w:t>
      </w:r>
    </w:p>
    <w:p>
      <w:pPr>
        <w:pStyle w:val="Normal"/>
        <w:spacing w:lineRule="auto" w:line="240"/>
        <w:rPr/>
      </w:pPr>
      <w:r>
        <w:rPr>
          <w:color w:val="000000"/>
          <w:sz w:val="24"/>
        </w:rPr>
        <w:tab/>
        <w:t>Руководимый Зубатовым Азеф в своих сношениях с руководителями Союза держался умно и осторожно. Он объявил себя «сочувствующим» и ни в какой ме</w:t>
        <w:softHyphen/>
        <w:t xml:space="preserve">ре не навязывал своего знакомства, никогда ни о чем </w:t>
      </w:r>
      <w:r>
        <w:rPr>
          <w:b/>
          <w:color w:val="000000"/>
          <w:sz w:val="24"/>
        </w:rPr>
        <w:t xml:space="preserve">{45} </w:t>
      </w:r>
      <w:r>
        <w:rPr>
          <w:bCs/>
          <w:color w:val="000000"/>
          <w:sz w:val="24"/>
        </w:rPr>
        <w:t>не</w:t>
      </w:r>
      <w:r>
        <w:rPr>
          <w:color w:val="000000"/>
          <w:sz w:val="24"/>
        </w:rPr>
        <w:t xml:space="preserve"> расспрашивал, не проявлял подозрительного любопытства. В общих разговорах он не скрывал, что скептически смотрит на возможность создания круп</w:t>
        <w:softHyphen/>
        <w:t>ных организаций и особенно прочной постановки революционной издательской деятельности внутри России: полицейские репрессии, по его мнению, слишком сильны. Гораздо более разумно такого рода издательские предприятия ставить заграницей; что он с самого начала советовал и в отношении ор</w:t>
        <w:softHyphen/>
        <w:t>гана Союза. Он признавал только один метод борь</w:t>
        <w:softHyphen/>
        <w:t>бы, — террор. В то время, как москвичи, будучи террористами в теории, на практике никаких шагов n этом направлении не делали, считая, что это дело будущего, — Азеф все время выставлял себя сторон</w:t>
        <w:softHyphen/>
        <w:t>ником немедленного перехода к террористической борьбе. Всякая другая форма революционной деятельности ему казалась «пустяками»: «главное ведь террор!», — заявлял он. И когда весною 1901 г. про</w:t>
        <w:softHyphen/>
        <w:t>звучал выстрел Карповича, Азеф радостно заявил: «ну, кажется, террор начался!» Выступая с такими заявлениями, Азеф продолжал ту линию, которую он начал еще заграницей. Но теперь она была не его только личной линией: за ним, несомненно, стоял Зубатов.</w:t>
      </w:r>
    </w:p>
    <w:p>
      <w:pPr>
        <w:pStyle w:val="Normal"/>
        <w:spacing w:lineRule="auto" w:line="240"/>
        <w:rPr/>
      </w:pPr>
      <w:r>
        <w:rPr>
          <w:color w:val="000000"/>
          <w:sz w:val="24"/>
        </w:rPr>
        <w:tab/>
        <w:t>Но расценивая очень невысоко значение всей не</w:t>
        <w:softHyphen/>
        <w:t>террористической   деятельности   революционеров, Азеф, тем не менее, никогда не отказывал в своей помощи, если за нею обращались. Когда, напр., Аргунову понадобился для типографии «тяжелый, но не</w:t>
        <w:softHyphen/>
        <w:t>громоздкий» вал, то Азеф охотно взялся таковой до</w:t>
        <w:softHyphen/>
        <w:t>ставить: у него якобы был хороший знакомый, инже</w:t>
        <w:softHyphen/>
        <w:t>нер на заводе, который готов вал изготовить. Мало помалу он закрепил за собою свое положение челове</w:t>
        <w:softHyphen/>
        <w:t xml:space="preserve">ка осторожного и осмотрительного, но не трусливого, который может быть полезным советником во всех практических вопросах, — и к нему все чаще и чаще стали обращаться за советами. О том, что «тяжелый, но негромоздкий» вал был изготовлен при помощи Охранного Отделения и послужил одной из главных </w:t>
      </w:r>
      <w:r>
        <w:rPr>
          <w:b/>
          <w:color w:val="000000"/>
          <w:sz w:val="24"/>
        </w:rPr>
        <w:t xml:space="preserve">{46} </w:t>
      </w:r>
      <w:r>
        <w:rPr>
          <w:color w:val="000000"/>
          <w:sz w:val="24"/>
        </w:rPr>
        <w:t>нитей, по которой было выяснено местонахождение типографии Союза, известно стало только позднее . . .</w:t>
      </w:r>
    </w:p>
    <w:p>
      <w:pPr>
        <w:pStyle w:val="Normal"/>
        <w:spacing w:lineRule="auto" w:line="240"/>
        <w:rPr>
          <w:color w:val="000000"/>
          <w:sz w:val="24"/>
        </w:rPr>
      </w:pPr>
      <w:r>
        <w:rPr>
          <w:color w:val="000000"/>
          <w:sz w:val="24"/>
        </w:rPr>
        <w:tab/>
        <w:t>Арестовывать типографию в Финляндии Зубатов по ряду соображений не считал удобным. Поэтому ре</w:t>
        <w:softHyphen/>
        <w:t>шено было «спугнуть» революционеров и заставить их перенести типографию в другое место. За выез</w:t>
        <w:softHyphen/>
        <w:t>жавшими в Финляндию революционерами началась настойчивая слежка. Сыщики, что говорится, «висели на пятках». Создавалась уверенность, что не сегодня-завтра будет произведен арест, и типографию было решено перенести в другое место. Такое нашлось в Сибири. Брат жены Аргунова, врач Павлов там по</w:t>
        <w:softHyphen/>
        <w:t>лучил место заведующего переселенческим пунктом в Томске. «Пункт» этот помещался за городом, в уединенном месте, в лесу. Штат служащих был подо</w:t>
        <w:softHyphen/>
        <w:t>бран сплошь из революционеров. Более удобного ме</w:t>
        <w:softHyphen/>
        <w:t>ста для типографии, казалось, нельзя было и приду</w:t>
        <w:softHyphen/>
        <w:t>мать. С большими предосторожностями и по частям перевезли туда типографию. Чтобы не завести в Томск слежку, пробиравшиеся туда работники пред</w:t>
        <w:softHyphen/>
        <w:t>варительно плутали по всей России. С. Н. Барыков, напр., из Москвы в Томск ехал через Тифлис. Но это не спасло: за ним были отправлены лучшие филе</w:t>
        <w:softHyphen/>
        <w:t>ры, которые проследили его вплоть до Томска. Впро</w:t>
        <w:softHyphen/>
        <w:t>чем, о пребывании там типографии Зубатов узнал и более прямым путем: адрес для особенно конспиратив</w:t>
        <w:softHyphen/>
        <w:t>ной переписки типографии с Москвою достать попро</w:t>
        <w:softHyphen/>
        <w:t>сили Азефа.</w:t>
      </w:r>
    </w:p>
    <w:p>
      <w:pPr>
        <w:pStyle w:val="Normal"/>
        <w:spacing w:lineRule="auto" w:line="240"/>
        <w:rPr/>
      </w:pPr>
      <w:r>
        <w:rPr>
          <w:color w:val="000000"/>
          <w:sz w:val="24"/>
        </w:rPr>
        <w:tab/>
        <w:t>В сентябре 1901 г. типография устроилась на но</w:t>
        <w:softHyphen/>
        <w:t>вом месте и приступила к работе над третьим номером «Революционной России». Подробно взвесив с Азе</w:t>
        <w:softHyphen/>
        <w:t>фом обстановку, Зубатов пришел к выводу, что те</w:t>
        <w:softHyphen/>
        <w:t>перь арест типографии не будет грозить никакими неприятностями для его агента. Для ареста и след</w:t>
        <w:softHyphen/>
        <w:t>ствия был послан из Москвы специальный уполномо</w:t>
        <w:softHyphen/>
        <w:t>ченный, жандармский офицер А. И. Спиридович. Правда, его приезда не дождались: филеры сообщили из Томска, что, судя по внешним признакам, в типо</w:t>
        <w:softHyphen/>
        <w:t xml:space="preserve">графии новый номер уже печатается и скоро будет </w:t>
      </w:r>
      <w:r>
        <w:rPr>
          <w:b/>
          <w:color w:val="000000"/>
          <w:sz w:val="24"/>
        </w:rPr>
        <w:t xml:space="preserve">{47} </w:t>
      </w:r>
      <w:r>
        <w:rPr>
          <w:color w:val="000000"/>
          <w:sz w:val="24"/>
        </w:rPr>
        <w:t>выпущен в свет, а потому Зубатов распорядился про</w:t>
        <w:softHyphen/>
        <w:t>извести ликвидацию немедленно силами томской по</w:t>
        <w:softHyphen/>
        <w:t>лиции. Но все расследование провел Спиридович, ловко скрывший от арестованных степень осведомлен</w:t>
        <w:softHyphen/>
        <w:t>ности властей. На Азефа не пало и тени подозрения. Наоборот, именно в это время его положение в рево</w:t>
        <w:softHyphen/>
        <w:t>люционной среде особенно упрочилось.</w:t>
      </w:r>
    </w:p>
    <w:p>
      <w:pPr>
        <w:pStyle w:val="Normal"/>
        <w:spacing w:lineRule="auto" w:line="240"/>
        <w:rPr>
          <w:color w:val="000000"/>
          <w:sz w:val="24"/>
        </w:rPr>
      </w:pPr>
      <w:r>
        <w:rPr>
          <w:color w:val="000000"/>
          <w:sz w:val="24"/>
        </w:rPr>
        <w:tab/>
        <w:t>После томского разгрома московские руководители Союза не сомневались, что их очередь придет очень скоро. Боязни за себя не было: к аресту психологиче</w:t>
        <w:softHyphen/>
        <w:t>ски они давно уже были готовы. Мысль была заня</w:t>
        <w:softHyphen/>
        <w:t>та одним: надо спасти те остатки организации, кото</w:t>
        <w:softHyphen/>
        <w:t>рые еще можно было спасти, — надо передать все связи такому человеку, который еще не скомпрометирован и который поэтому не будет арестован. Таким спасителем оказался Азеф, в эти дни особенно сбли</w:t>
        <w:softHyphen/>
        <w:t>зившийся с Аргуновым. «Азеф, — вспоминает по</w:t>
        <w:softHyphen/>
        <w:t>следний, — принял горячее участие в нашем горе. Оно стало как бы его горем. В нем произошла пере</w:t>
        <w:softHyphen/>
        <w:t>мена. Из пассивного соучастника он превратился в активного члена нашего Союза.  Торжественного вступления в Союз не было: сделалось это как-то само собою». В начале встречаться приходилось с большими предосторожностями. Аргунов рассказы</w:t>
        <w:softHyphen/>
        <w:t>вает про одно свидание в Сандуновских банях: дела обсуждали голыми. Потом встречаться стало легче; когда выяснилось, что своим преемником Аргунов намечает Азефа, Зубатов распорядился снять наблюде</w:t>
        <w:softHyphen/>
        <w:t>ние и филеры уже не ходили по пятам. Азеф еще рань</w:t>
        <w:softHyphen/>
        <w:t>ше рассказывал Аргунову, что «по своим делам» он в этом году должен будет ехать заграницу, — это был план Департамента Полиции, решившего, что за</w:t>
        <w:softHyphen/>
        <w:t>границей Азеф будет более полезен. Теперь эта по</w:t>
        <w:softHyphen/>
        <w:t>ездка оказалась как нельзя более своевременной! Азеф предложил Аргунову свои услуги для устрой</w:t>
        <w:softHyphen/>
        <w:t xml:space="preserve">ства заграницей всех нужных дел. Уговаривал он уехать туда же и Аргунова, но жизнь эмигранта того не прельщала. За то другой член Союза, Мария Селюк, решила последовать совету Азефа. </w:t>
      </w:r>
    </w:p>
    <w:p>
      <w:pPr>
        <w:pStyle w:val="Normal"/>
        <w:spacing w:lineRule="auto" w:line="240"/>
        <w:ind w:firstLine="720"/>
        <w:rPr/>
      </w:pPr>
      <w:r>
        <w:rPr>
          <w:color w:val="000000"/>
          <w:sz w:val="24"/>
        </w:rPr>
        <w:t xml:space="preserve">Были приняты </w:t>
      </w:r>
      <w:r>
        <w:rPr>
          <w:b/>
          <w:color w:val="000000"/>
          <w:sz w:val="24"/>
        </w:rPr>
        <w:t xml:space="preserve">{48} </w:t>
      </w:r>
      <w:r>
        <w:rPr>
          <w:color w:val="000000"/>
          <w:sz w:val="24"/>
        </w:rPr>
        <w:t>услуги и последнего. «Азефу мы поручили все, как умирающий на смертном одре, — продолжает свой рассказ Аргунов. — Мы рассказали ему все наши пароли, все без исключения связи (литературные и ор</w:t>
        <w:softHyphen/>
        <w:t>ганизационные), всех людей, все фамилии и адреса, и отрекомендовали его заочно своим близким. Загра</w:t>
        <w:softHyphen/>
        <w:t>ницей он должен был явиться с полной доверенностью от нас, как представитель Союза, рядом с Селюк. Чувство к нему было товарищеское, пожалуй, даже чувство дружбы. За эти дни несчастия его активное вмешательство сдружило нас».</w:t>
      </w:r>
    </w:p>
    <w:p>
      <w:pPr>
        <w:pStyle w:val="Normal"/>
        <w:spacing w:lineRule="auto" w:line="240"/>
        <w:rPr>
          <w:color w:val="000000"/>
          <w:sz w:val="24"/>
        </w:rPr>
      </w:pPr>
      <w:r>
        <w:rPr>
          <w:color w:val="000000"/>
          <w:sz w:val="24"/>
        </w:rPr>
        <w:tab/>
        <w:t>Успех игры Зубатова был полный. Все связи Союза были в его руках. Он мог произвести по ним ликвидацию групп социалистов-революционеров во всей России. Но это не входило в его планы. Он хо</w:t>
        <w:softHyphen/>
        <w:t>тел продолжать игру и продвинуть Азефа к самому центру всероссийской организации. Для этого Азеф должен был ехать заграницу и принять участие в пе</w:t>
        <w:softHyphen/>
        <w:t>реговорах об объединении всех народнических групп России.</w:t>
      </w:r>
    </w:p>
    <w:p>
      <w:pPr>
        <w:pStyle w:val="Normal"/>
        <w:spacing w:lineRule="auto" w:line="240"/>
        <w:rPr>
          <w:color w:val="000000"/>
          <w:sz w:val="24"/>
        </w:rPr>
      </w:pPr>
      <w:r>
        <w:rPr>
          <w:color w:val="000000"/>
          <w:sz w:val="24"/>
        </w:rPr>
        <w:t xml:space="preserve">Фонды Азефа быстро росли, — одновременно рос и оклад его жалованья: с января 1900 г. он получал по 150 руб., а после томских арестов и в связи с его командировкой заграницу оклад был повышен сразу до 500 р. в месяц. Цифра дотоле небывалая.       </w:t>
      </w:r>
    </w:p>
    <w:p>
      <w:pPr>
        <w:pStyle w:val="Normal"/>
        <w:spacing w:lineRule="auto" w:line="240"/>
        <w:rPr>
          <w:color w:val="000000"/>
          <w:sz w:val="24"/>
        </w:rPr>
      </w:pPr>
      <w:r>
        <w:rPr>
          <w:color w:val="000000"/>
          <w:sz w:val="24"/>
        </w:rPr>
        <w:tab/>
        <w:t>В конце ноября 1901 г. Азеф выехал вместе с семьей заграницу. Незадолго до него выехала и Селюк. Роль ее Охранному Отделению была хорошо известна, но Зубатов ее решил не трогать, так как она могла быть полезной Азефу. Так и случилось в действительности, — и Азеф потом в письмах из заграницы подчеркивал, что этот расчет был очень верен:  вместе с Селюк Азефу на первых шагах было легче  выступать представителем московского Союза.</w:t>
      </w:r>
    </w:p>
    <w:p>
      <w:pPr>
        <w:pStyle w:val="Normal"/>
        <w:spacing w:lineRule="auto" w:line="240"/>
        <w:rPr>
          <w:color w:val="000000"/>
          <w:sz w:val="24"/>
        </w:rPr>
      </w:pPr>
      <w:r>
        <w:rPr>
          <w:color w:val="000000"/>
          <w:sz w:val="24"/>
        </w:rPr>
        <w:tab/>
        <w:t>С арестом Аргунова полиция временила до отъ</w:t>
        <w:softHyphen/>
        <w:t>езда Азефа. Только недели через две после этого он был арестован: после двух с половиной лет тюрьмы он пошел в ссылку, откуда только в 1905 г. ему уда</w:t>
        <w:softHyphen/>
        <w:t>лось бежать.</w:t>
      </w:r>
    </w:p>
    <w:p>
      <w:pPr>
        <w:pStyle w:val="FR2"/>
        <w:spacing w:before="0" w:after="0"/>
        <w:jc w:val="both"/>
        <w:rPr>
          <w:rFonts w:ascii="Times New Roman" w:hAnsi="Times New Roman" w:cs="Times New Roman"/>
          <w:b w:val="false"/>
          <w:b w:val="false"/>
          <w:bCs w:val="false"/>
          <w:color w:val="000000"/>
          <w:sz w:val="24"/>
          <w:lang w:val="ru-RU" w:eastAsia="en-US"/>
        </w:rPr>
      </w:pPr>
      <w:r>
        <w:rPr>
          <w:rFonts w:cs="Times New Roman" w:ascii="Times New Roman" w:hAnsi="Times New Roman"/>
          <w:b w:val="false"/>
          <w:bCs w:val="false"/>
          <w:color w:val="000000"/>
          <w:sz w:val="24"/>
          <w:lang w:val="ru-RU" w:eastAsia="en-US"/>
        </w:rPr>
      </w:r>
    </w:p>
    <w:p>
      <w:pPr>
        <w:pStyle w:val="FR2"/>
        <w:spacing w:before="0" w:after="0"/>
        <w:jc w:val="both"/>
        <w:rPr>
          <w:rFonts w:ascii="Times New Roman" w:hAnsi="Times New Roman" w:cs="Times New Roman"/>
          <w:bCs w:val="false"/>
          <w:color w:val="000000"/>
          <w:sz w:val="24"/>
          <w:lang w:val="ru-RU" w:eastAsia="en-US"/>
        </w:rPr>
      </w:pPr>
      <w:r>
        <w:rPr>
          <w:rFonts w:cs="Times New Roman" w:ascii="Times New Roman" w:hAnsi="Times New Roman"/>
          <w:bCs w:val="false"/>
          <w:color w:val="000000"/>
          <w:sz w:val="24"/>
          <w:lang w:val="ru-RU" w:eastAsia="en-US"/>
        </w:rPr>
        <w:t>{49}</w:t>
      </w:r>
    </w:p>
    <w:p>
      <w:pPr>
        <w:pStyle w:val="Normal"/>
        <w:spacing w:lineRule="auto" w:line="240"/>
        <w:rPr>
          <w:rFonts w:ascii="Times New Roman" w:hAnsi="Times New Roman" w:cs="Times New Roman"/>
          <w:bCs/>
          <w:color w:val="000000"/>
          <w:sz w:val="24"/>
          <w:szCs w:val="10"/>
          <w:lang w:val="ru-RU" w:eastAsia="en-US"/>
        </w:rPr>
      </w:pPr>
      <w:r>
        <w:rPr>
          <w:rFonts w:cs="Times New Roman"/>
          <w:bCs/>
          <w:color w:val="000000"/>
          <w:sz w:val="24"/>
          <w:szCs w:val="10"/>
          <w:lang w:val="ru-RU" w:eastAsia="en-US"/>
        </w:rPr>
      </w:r>
    </w:p>
    <w:p>
      <w:pPr>
        <w:pStyle w:val="Heading3"/>
        <w:rPr>
          <w:szCs w:val="20"/>
        </w:rPr>
      </w:pPr>
      <w:r>
        <w:rPr>
          <w:szCs w:val="20"/>
        </w:rPr>
        <w:t>ГЛАВА IV</w:t>
      </w:r>
    </w:p>
    <w:p>
      <w:pPr>
        <w:pStyle w:val="Normal"/>
        <w:spacing w:lineRule="auto" w:line="240"/>
        <w:jc w:val="center"/>
        <w:rPr>
          <w:b/>
          <w:b/>
          <w:bCs/>
          <w:color w:val="000000"/>
          <w:sz w:val="24"/>
          <w:szCs w:val="20"/>
        </w:rPr>
      </w:pPr>
      <w:r>
        <w:rPr>
          <w:b/>
          <w:bCs/>
          <w:color w:val="000000"/>
          <w:sz w:val="24"/>
          <w:szCs w:val="20"/>
        </w:rPr>
      </w:r>
    </w:p>
    <w:p>
      <w:pPr>
        <w:pStyle w:val="Normal"/>
        <w:spacing w:lineRule="auto" w:line="240"/>
        <w:jc w:val="center"/>
        <w:rPr>
          <w:b/>
          <w:b/>
          <w:bCs/>
          <w:color w:val="000000"/>
          <w:sz w:val="24"/>
        </w:rPr>
      </w:pPr>
      <w:r>
        <w:rPr>
          <w:b/>
          <w:bCs/>
          <w:color w:val="000000"/>
          <w:sz w:val="24"/>
          <w:szCs w:val="20"/>
        </w:rPr>
        <w:t>Основание партии социалистов-революционеров</w:t>
      </w:r>
    </w:p>
    <w:p>
      <w:pPr>
        <w:pStyle w:val="Normal"/>
        <w:spacing w:lineRule="auto" w:line="240"/>
        <w:rPr>
          <w:b/>
          <w:b/>
          <w:bCs/>
          <w:color w:val="000000"/>
          <w:sz w:val="24"/>
        </w:rPr>
      </w:pPr>
      <w:r>
        <w:rPr>
          <w:b/>
          <w:bCs/>
          <w:color w:val="000000"/>
          <w:sz w:val="24"/>
        </w:rPr>
      </w:r>
    </w:p>
    <w:p>
      <w:pPr>
        <w:pStyle w:val="Normal"/>
        <w:spacing w:lineRule="auto" w:line="240"/>
        <w:rPr>
          <w:color w:val="000000"/>
          <w:sz w:val="24"/>
        </w:rPr>
      </w:pPr>
      <w:r>
        <w:rPr>
          <w:color w:val="000000"/>
          <w:sz w:val="24"/>
        </w:rPr>
        <w:tab/>
        <w:t>Самым важным из поручений, которые Аргунов, «как умирающий на смертном одре», дал Азефу, было поручение довести до конца переговоры по объ</w:t>
        <w:softHyphen/>
        <w:t>единению разрозненных народнических групп в одну большую  «партию  социалистов - революционеров». Почва для такого объединения уже была подготов</w:t>
        <w:softHyphen/>
        <w:t>лена и сами переговоры были начаты еще до ареста томской типографии. Изданные Аргуновым два но</w:t>
        <w:softHyphen/>
        <w:t>мера «Революционной России» всеми народниками были встречены с большим сочувствием, и внушили доверие к инициаторам переговоров. Принципиаль</w:t>
        <w:softHyphen/>
        <w:t>ное согласие от крупнейших народнических групп уже имелось. Наиболее трудная часть работы была сде</w:t>
        <w:softHyphen/>
        <w:t>лана. На долю ехавшего заграницу Азефа падала лишь наиболее легкая и в то же время наиболее вы</w:t>
        <w:softHyphen/>
        <w:t>игрышная часть работы: формальное завершение объединения, переговоры с единомышленниками в эми</w:t>
        <w:softHyphen/>
        <w:t>грации и постановка дальнейшего издания «Револю</w:t>
        <w:softHyphen/>
        <w:t>ционной России» заграницей, — на этот раз уже в качестве органа новой партии.</w:t>
      </w:r>
    </w:p>
    <w:p>
      <w:pPr>
        <w:pStyle w:val="Normal"/>
        <w:spacing w:lineRule="auto" w:line="240"/>
        <w:rPr>
          <w:color w:val="000000"/>
          <w:sz w:val="24"/>
        </w:rPr>
      </w:pPr>
      <w:r>
        <w:rPr>
          <w:color w:val="000000"/>
          <w:sz w:val="24"/>
        </w:rPr>
        <w:tab/>
        <w:t>Кроме представителей московской организации, — Азефа и М. Селюк, — для выполнения этой работы заграницу приехал Г. А. Гершуни, — в качестве пред</w:t>
        <w:softHyphen/>
        <w:t>ставителя организаций юга и северо-западного края.</w:t>
      </w:r>
    </w:p>
    <w:p>
      <w:pPr>
        <w:pStyle w:val="Normal"/>
        <w:spacing w:lineRule="auto" w:line="240"/>
        <w:rPr/>
      </w:pPr>
      <w:r>
        <w:rPr>
          <w:b/>
          <w:color w:val="000000"/>
          <w:sz w:val="24"/>
        </w:rPr>
        <w:t>{50}</w:t>
        <w:tab/>
      </w:r>
      <w:r>
        <w:rPr>
          <w:color w:val="000000"/>
          <w:sz w:val="24"/>
        </w:rPr>
        <w:t>Друг с другом они сговорились быстро, и во всех дальнейших переговорах, вести которые им пришлось в Берлине, Берне и Париже, выступали солидарно, как одно целое. В течение каких-нибудь двух месяцев переговоры были доведены до успешного конца. Было достигнуто соглашение по всем вопросам программы и тактики, — в тех пределах, в которых они тогда вставали. Роль общепартийного центра временно (вплоть до съезда) была возложена на саратовскую группу, руководящую роль в которой играли Е. К. Брешковская, Ракитниковы и др. «Революционную Россию» решено было издавать в Швейцарии, причем редакция ее была составлена из М. Р. Гоца и В. М. Чернова.</w:t>
      </w:r>
    </w:p>
    <w:p>
      <w:pPr>
        <w:pStyle w:val="Normal"/>
        <w:spacing w:lineRule="auto" w:line="240"/>
        <w:rPr>
          <w:color w:val="000000"/>
          <w:sz w:val="24"/>
        </w:rPr>
      </w:pPr>
      <w:r>
        <w:rPr>
          <w:color w:val="000000"/>
          <w:sz w:val="24"/>
        </w:rPr>
        <w:tab/>
        <w:t>Руководящее политическое ядро новой партии складывалось из М. Р. Гоца, Г. А. Гершуни и В. М. Чернова. Это были люди различных складов, но они хорошо дополняли друг друга.</w:t>
      </w:r>
    </w:p>
    <w:p>
      <w:pPr>
        <w:pStyle w:val="Normal"/>
        <w:spacing w:lineRule="auto" w:line="240"/>
        <w:rPr>
          <w:color w:val="000000"/>
          <w:sz w:val="24"/>
        </w:rPr>
      </w:pPr>
      <w:r>
        <w:rPr>
          <w:color w:val="000000"/>
          <w:sz w:val="24"/>
        </w:rPr>
        <w:tab/>
        <w:t>В. М. Чернов с самого начала стал главной лите</w:t>
        <w:softHyphen/>
        <w:t>ратурно-теоретической силой молодой партии. Совсем еще молодой (в то время ему не было и тридцати лет), он еще до вступления в редакцию «Революцион</w:t>
        <w:softHyphen/>
        <w:t>ной России» выдвинулся рядом статей в легальной и нелегальной печати, характерной индивидуальной черточкой которых было стремление подвести новый идеологический фундамент под старое народническое мировоззрение, использовав для этого работу теоретической мысли западноевропейского социализма, — главным образом так называемого ревизионистского лагеря. Эту индивидуальную особенность он внес и в «Революционную Россию», — и пронес через всю эпоху ее существования, наложив ее как слабыми, так и сильными сторонами неизгладимую печать на всю программу партии социалистов-революционеров.</w:t>
      </w:r>
    </w:p>
    <w:p>
      <w:pPr>
        <w:pStyle w:val="Normal"/>
        <w:spacing w:lineRule="auto" w:line="240"/>
        <w:rPr/>
      </w:pPr>
      <w:r>
        <w:rPr>
          <w:color w:val="000000"/>
          <w:sz w:val="24"/>
        </w:rPr>
        <w:tab/>
        <w:t>Функции главного организатора-практика моло</w:t>
        <w:softHyphen/>
        <w:t>дой партии легли на плечи Г. А. Гершуни. До самого своего ареста в мае 1903 г. он находился в непре</w:t>
        <w:softHyphen/>
        <w:t xml:space="preserve">рывных разъездах по России, деля эту свою работу с Е. К. Брешковской. Между ними существовало своего </w:t>
      </w:r>
      <w:r>
        <w:rPr>
          <w:b/>
          <w:color w:val="000000"/>
          <w:sz w:val="24"/>
        </w:rPr>
        <w:t xml:space="preserve">{51}  </w:t>
      </w:r>
      <w:r>
        <w:rPr>
          <w:color w:val="000000"/>
          <w:sz w:val="24"/>
        </w:rPr>
        <w:t>рода разделение труда: по словам Сераф. Клитчоглу, С К. Брешковская в то время, «как святой дух ре</w:t>
        <w:softHyphen/>
        <w:t>волюции», носилась по стране, повсюду поднимая революционное настроение молодежи и вербуя прозели</w:t>
        <w:softHyphen/>
        <w:t>тов партии. Гершуни же обычно ездил за нею следом и оформлял поднятое ею движение, организационно закрепляя его за партией социалистов-революционе</w:t>
        <w:softHyphen/>
        <w:t>ров.</w:t>
      </w:r>
    </w:p>
    <w:p>
      <w:pPr>
        <w:pStyle w:val="Normal"/>
        <w:spacing w:lineRule="auto" w:line="240"/>
        <w:rPr>
          <w:color w:val="000000"/>
          <w:sz w:val="24"/>
        </w:rPr>
      </w:pPr>
      <w:r>
        <w:rPr>
          <w:color w:val="000000"/>
          <w:sz w:val="24"/>
        </w:rPr>
        <w:tab/>
        <w:t>В свое отношение к старому режиму он вносил и личный элемент: совсем еще юным и политически не</w:t>
        <w:softHyphen/>
        <w:t>установившимся, он попал в тюрьму, в руки к Зубатову, и на собственном опыте ознакомился с приема</w:t>
        <w:softHyphen/>
        <w:t>ми, к которым прибегал последний, чтобы опустошить души противников абсолютизма, чтобы сгибать их волю. Согнулся тогда и Гершуни: он написал для Зубатова «покаяние» в своих «заблуждениях». Ни</w:t>
        <w:softHyphen/>
        <w:t>чьих имен он при этом не назвал, никого в руки по</w:t>
        <w:softHyphen/>
        <w:t>лиции не предал: все эти документы теперь найдены и опубликованы. Но путь, на который он при этом вступил, конечно, не принадлежал к числу приемле</w:t>
        <w:softHyphen/>
        <w:t>мых с точки зрения последовательного революционе</w:t>
        <w:softHyphen/>
        <w:t>ра. Гершуни это знал лучше других, — и в его от</w:t>
        <w:softHyphen/>
        <w:t>ношении к старому строю вплетался элемент личной ненависти. Именно этот субъективный оттенок сделал Гершуни особо страстным апостолом-пропагандистом возрождения террористической борьбы.</w:t>
      </w:r>
    </w:p>
    <w:p>
      <w:pPr>
        <w:pStyle w:val="Normal"/>
        <w:spacing w:lineRule="auto" w:line="240"/>
        <w:rPr>
          <w:color w:val="000000"/>
          <w:sz w:val="24"/>
        </w:rPr>
      </w:pPr>
      <w:r>
        <w:rPr>
          <w:color w:val="000000"/>
          <w:sz w:val="24"/>
        </w:rPr>
        <w:tab/>
        <w:t>Энтузиаст, весь отдавшийся одной думе, Гершуни обладал необычайною силою личного воздействия на тех, с кем ему приходилось сталкиваться. На взгляд постороннего наблюдателя-скептика в свое поведение он нередко вносил элемент театральности. Достаточно напомнить про жест, который он сделал, когда после ареста в Киеве его заковывали в цепи: он нагнулся и молча поцеловал железо кандалов. Более искусствен</w:t>
        <w:softHyphen/>
        <w:t>ный, более деланно-театральный жест, кажется, труд</w:t>
        <w:softHyphen/>
        <w:t>но и придумать. И, тем не менее, он произвел незабы</w:t>
        <w:softHyphen/>
        <w:t>ваемое впечатление на тех, кто его видел, — а эти ви</w:t>
        <w:softHyphen/>
        <w:t xml:space="preserve">девшие, — тюремщики и жандармы, — по роду своей профессии не принадлежали к разряду людей </w:t>
      </w:r>
      <w:r>
        <w:rPr>
          <w:b/>
          <w:color w:val="000000"/>
          <w:sz w:val="24"/>
        </w:rPr>
        <w:t xml:space="preserve">{52} </w:t>
      </w:r>
      <w:r>
        <w:rPr>
          <w:color w:val="000000"/>
          <w:sz w:val="24"/>
        </w:rPr>
        <w:t>особенно впечатлительных: неподдельная внутренняя страсть заставляла забывать о том, что в каждом другом должно было казаться надуманной позой. Естественно, что во много раз более неотразимым бы</w:t>
        <w:softHyphen/>
        <w:t>ло влияние Гершуни на молодежь: во многих ее пред</w:t>
        <w:softHyphen/>
        <w:t>ставителях именно он разбудил будущих террористов.</w:t>
      </w:r>
    </w:p>
    <w:p>
      <w:pPr>
        <w:pStyle w:val="Normal"/>
        <w:spacing w:lineRule="auto" w:line="240"/>
        <w:rPr>
          <w:color w:val="000000"/>
          <w:sz w:val="24"/>
        </w:rPr>
      </w:pPr>
      <w:r>
        <w:rPr>
          <w:color w:val="000000"/>
          <w:sz w:val="24"/>
        </w:rPr>
        <w:tab/>
        <w:t>Менее заметной для внешнего мира, но еще более значительной для судеб молодой партии была роль М. Р. Гоца. В названной руководящей «тройке» он был старшим по возрасту и еще более — по жизнен</w:t>
        <w:softHyphen/>
        <w:t>ному опыту. Сын московского миллионера, в середине восьмидесятых годов он вошел в революционный кру</w:t>
        <w:softHyphen/>
        <w:t>жок, был арестован и сослан в Сибирь, где в 1889 г. принял участие в протесте якутских ссыльных против тех тяжелых условий, которые создавала для ссыль</w:t>
        <w:softHyphen/>
        <w:t>ных администрация. Против протестантов были при</w:t>
        <w:softHyphen/>
        <w:t>менены суровые меры. Несколько человек было убито, — остальные избиты и преданы суду, который закон</w:t>
        <w:softHyphen/>
        <w:t xml:space="preserve">чился казнью троих и ссылкой на каторжные работы еще 20 человек. М. Р. Гоц был в числе последних. Только в 1899 г. он вышел на свободу и смог вскоре выехать заграницу, куда его, помимо всего прочего, толкала необходимость лечиться: во время якутского избиения приклад солдатской винтовки пришелся по становому хребту, результатом чего были никогда не прекращавшиеся загадочные боли. Только в 1904 г. была выяснена их причина: разраставшаяся опухоль давила на спинной мозг, вызывая нестерпимые боли и приведя к параличу конечностей. Устранить опухоль можно было только оперативным путем, причем было известно, что эта операция имеет много шансов стать смертельной. Гоц пошел на нее, — и в 1906 г. умер под ножом хирурга. </w:t>
      </w:r>
      <w:r>
        <w:rPr>
          <w:i/>
          <w:color w:val="000000"/>
          <w:sz w:val="20"/>
        </w:rPr>
        <w:t>(умер после операции – от эмбл. легких, ldn-knigi)</w:t>
      </w:r>
    </w:p>
    <w:p>
      <w:pPr>
        <w:pStyle w:val="Normal"/>
        <w:spacing w:lineRule="auto" w:line="240"/>
        <w:rPr/>
      </w:pPr>
      <w:r>
        <w:rPr>
          <w:color w:val="000000"/>
          <w:sz w:val="24"/>
        </w:rPr>
        <w:tab/>
        <w:t>Но это относится уже к более позднему времени. В 1901-02 г. г. Гоц, хотя и прихварывавший, был еще полон энергии и сил. Особого литературного таланта у него не было, но писать он умел просто и ясно, чет</w:t>
        <w:softHyphen/>
        <w:t>ко выделяя свои основные мысли. Читатель его ста</w:t>
        <w:softHyphen/>
        <w:t xml:space="preserve">тей всегда знал, чего хочет их автор. Это умение </w:t>
      </w:r>
      <w:r>
        <w:rPr>
          <w:b/>
          <w:color w:val="000000"/>
          <w:sz w:val="24"/>
        </w:rPr>
        <w:t xml:space="preserve">{53} </w:t>
      </w:r>
      <w:r>
        <w:rPr>
          <w:color w:val="000000"/>
          <w:sz w:val="24"/>
        </w:rPr>
        <w:t>выделять основную мысль Гоц внес и в политически-ор</w:t>
        <w:softHyphen/>
        <w:t>ганизационную работу новой партии. Он с самого начала стал ее руководящим политиком и организато</w:t>
        <w:softHyphen/>
        <w:t>ром. Этому делу он отдал всю свою неисчерпаемую умственную энергию, и его роль в политическом ре</w:t>
        <w:softHyphen/>
        <w:t>дактировании была огромна. Наряду с этим он стал центральной фигурой в партии, к которой обращались по всем руководящим делам организационного по</w:t>
        <w:softHyphen/>
        <w:t>рядка.</w:t>
      </w:r>
    </w:p>
    <w:p>
      <w:pPr>
        <w:pStyle w:val="TextBody"/>
        <w:rPr/>
      </w:pPr>
      <w:r>
        <w:rPr/>
        <w:tab/>
        <w:t>В тесных отношениях с этой руководящей «трой</w:t>
        <w:softHyphen/>
        <w:t>кой» был Азеф, который с самого начала выделился трезвым практицизмом суждений и умением предусма</w:t>
        <w:softHyphen/>
        <w:t>тривать все детали намечаемых предприятий. Это особенно сближало его с Гершуни. По свидетельству Чернова, уже в этот период Гершуни был так близок с Азефом, что вместе с ним проявлял и расшифровы</w:t>
        <w:softHyphen/>
        <w:t>вал приходившие из России письма с секретными со</w:t>
        <w:softHyphen/>
        <w:t>общениями о делах организационного характера. Для Азефа эта близость была особенно интересна, так как именно Гершуни был инициатором постановки вопро</w:t>
        <w:softHyphen/>
        <w:t>са о применении террора. Разговоры на эту тему ве</w:t>
        <w:softHyphen/>
        <w:t>лись в очень узком кругу: кроме указанных четырех человек в них едва ли кто-нибудь был посвящен. В принципе возражений против террора не встретилось, но открыто с пропагандой этого метода борьбы вы</w:t>
        <w:softHyphen/>
        <w:t>ступить было решено только после того, как какая-нибудь инициативная группа совершит террористиче</w:t>
        <w:softHyphen/>
        <w:t>ский акт центрального значения. Партия, как было условленно, согласится признать этот акт своим и даст указанной инициативной группе права партийной бо</w:t>
        <w:softHyphen/>
        <w:t xml:space="preserve">евой организации. </w:t>
      </w:r>
    </w:p>
    <w:p>
      <w:pPr>
        <w:pStyle w:val="TextBody"/>
        <w:ind w:firstLine="720"/>
        <w:rPr/>
      </w:pPr>
      <w:r>
        <w:rPr/>
        <w:t>Гершуни заявлял, что он берет на себя эту задачу, и не скрывал, что первый удар, для которого, по его словам, уже имелись добровольцы, будет направлен против министра внутр. дел Сипягина. Почти несомненно, что в этих пределах о готовя</w:t>
        <w:softHyphen/>
        <w:t>щемся покушении был осведомлен и Азеф: план в деталях никому не мог быть известен, так как он был во многом съимпровизирован позднее Гершуни на месте.</w:t>
      </w:r>
    </w:p>
    <w:p>
      <w:pPr>
        <w:pStyle w:val="Normal"/>
        <w:spacing w:lineRule="auto" w:line="240"/>
        <w:rPr/>
      </w:pPr>
      <w:r>
        <w:rPr>
          <w:b/>
          <w:color w:val="000000"/>
          <w:sz w:val="24"/>
        </w:rPr>
        <w:t>{54}</w:t>
        <w:tab/>
      </w:r>
      <w:r>
        <w:rPr>
          <w:color w:val="000000"/>
          <w:sz w:val="24"/>
        </w:rPr>
        <w:t>В департамент полиции за эти месяцы Азеф писал довольно часто и подробно. В его письмах звучали нотки полного удовлетворения лазутчика, пробравше</w:t>
        <w:softHyphen/>
        <w:t>гося в самый центр вражеского стана: «В Берлине и Париже я попал в центр». Особенно подробно доно</w:t>
        <w:softHyphen/>
        <w:t>сил он про Гершуни, вполне определенно подчеркивая его руководящую роль во всех заграничных перего</w:t>
        <w:softHyphen/>
        <w:t>ворах и в предприятиях новосозданной партии вообще. Когда в конце января 1 902 г. Гершуни собирался в Россию для объезда местных групп и осведомления их о состоявшемся объединении, Азеф сообщил Де</w:t>
        <w:softHyphen/>
        <w:t>партаменту и точную дату его выезда из Берлина, и намеченный маршрут поездки. Но все эти свои со</w:t>
        <w:softHyphen/>
        <w:t>общения Азеф сопровождал настоятельной просьбой не арестовывать Гершуни: «брать его, — писал Азеф, — ни под каким видом не следует пока. Имейте это в виду». «Но из глаз его не упустим», — самодо</w:t>
        <w:softHyphen/>
        <w:t>вольно прибавлял Азеф в конце своего донесения. Департамент Полиции таким образом имел полную возможность арестовать Гершуни, но он согласился с доводами Азефа. «Гершуни, — самоуверенно писали из Департамента к Зубатову, — теперь от нас никуда не уйдет, так как стоит непосредственно близко к аген</w:t>
        <w:softHyphen/>
        <w:t>турному источнику и немедленный арест его, оставив нас в темноте, пользы принесет мало, а агентуру мо</w:t>
        <w:softHyphen/>
        <w:t>жет скомпрометировать». Поэтому решено было дать возможность Гершуни совершить свою, — «очень интересную», как подчеркивал Департамент, — поездку по России, чтобы выяснить, с кем именно он будет встречаться, и иметь возможность произвести позднее массовые аресты повсюду.</w:t>
      </w:r>
    </w:p>
    <w:p>
      <w:pPr>
        <w:pStyle w:val="Normal"/>
        <w:spacing w:lineRule="auto" w:line="240"/>
        <w:rPr>
          <w:color w:val="000000"/>
          <w:sz w:val="24"/>
        </w:rPr>
      </w:pPr>
      <w:r>
        <w:rPr>
          <w:color w:val="000000"/>
          <w:sz w:val="24"/>
        </w:rPr>
        <w:tab/>
        <w:t>План этот был далеко не плох, но расчет был сделан так сказать без хозяина: опытный конспира</w:t>
        <w:softHyphen/>
        <w:t>тор, Гершуни легко заметил слежку и быстро от нее отделался. Никаких его свиданий полиция про</w:t>
        <w:softHyphen/>
        <w:t>следить не смогла, — и за ее излишнюю самонадеян</w:t>
        <w:softHyphen/>
        <w:t>ность заплатил головой министр внутренних дел Сипягин.</w:t>
      </w:r>
    </w:p>
    <w:p>
      <w:pPr>
        <w:pStyle w:val="Normal"/>
        <w:spacing w:lineRule="auto" w:line="240"/>
        <w:rPr/>
      </w:pPr>
      <w:r>
        <w:rPr>
          <w:color w:val="000000"/>
          <w:sz w:val="24"/>
        </w:rPr>
        <w:tab/>
        <w:t xml:space="preserve">Немедленно по приезде в Россию Гершуни </w:t>
      </w:r>
      <w:r>
        <w:rPr>
          <w:b/>
          <w:color w:val="000000"/>
          <w:sz w:val="24"/>
        </w:rPr>
        <w:t xml:space="preserve">{55} </w:t>
      </w:r>
      <w:r>
        <w:rPr>
          <w:color w:val="000000"/>
          <w:sz w:val="24"/>
        </w:rPr>
        <w:t>сосредоточил свое внимание на подготовке покушения про</w:t>
        <w:softHyphen/>
        <w:t>тив этого последнего. Добровольцем, который вы</w:t>
        <w:softHyphen/>
        <w:t>звался на это дело, был молодой киевский студент Ст. В. Балмашев. Непосредственная подготовка к по</w:t>
        <w:softHyphen/>
        <w:t>кушению была проведена Гершуни совместно с П. П. Крафтом и M. M. Мельниковым, которые вхо</w:t>
        <w:softHyphen/>
        <w:t>дили в состав саратовского центра партии социали</w:t>
        <w:softHyphen/>
        <w:t>стов-революционеров. По плану Балмашев, если бы ему не удалось стрелять в Сипягина, должен был бы сделать  попытку  убить  обер-прокурора  синода К. П. Победоносцева, — одного из вдохновителей крайней реакции в России. Все приготовления велись в Финляндии; оттуда 15 апреля 1902 г. выехал Бал</w:t>
        <w:softHyphen/>
        <w:t>машев, переодетый в форму адъютанта. В последнюю минуту покушение едва не расстроилось: только в ва</w:t>
        <w:softHyphen/>
        <w:t>гоне «офицер» заметил, что он забыл в гостинице такую необходимую часть военного туалета, как сабля. Пришлось по дороге купить новую. К министру он приехал немного ранее назначенного для приемов часа, — с таким расчетом, чтобы встретить его в вестибю</w:t>
        <w:softHyphen/>
        <w:t>ле. Расчет был точен: «адъютанта вел. кн. Сергея», — как себя назвал Балмашев, — впустили в прием</w:t>
        <w:softHyphen/>
        <w:t>ную, и когда появился министр, несколько удивленный, зачем к нему приехал специальный посланец ве</w:t>
        <w:softHyphen/>
        <w:t>ликого князя, Балмашев вручил ему в запечатанном пакете приговор Боевой Организации и двумя вы</w:t>
        <w:softHyphen/>
        <w:t xml:space="preserve">стрелами из револьвера убил его наповал.         </w:t>
      </w:r>
    </w:p>
    <w:p>
      <w:pPr>
        <w:pStyle w:val="Normal"/>
        <w:spacing w:lineRule="auto" w:line="240"/>
        <w:rPr>
          <w:color w:val="000000"/>
          <w:sz w:val="24"/>
        </w:rPr>
      </w:pPr>
      <w:r>
        <w:rPr>
          <w:color w:val="000000"/>
          <w:sz w:val="24"/>
        </w:rPr>
        <w:tab/>
        <w:t>Это было первое выступление Боевой Организа</w:t>
        <w:softHyphen/>
        <w:t>ции. Балмашев за него заплатил своей жизнью; воен</w:t>
        <w:softHyphen/>
        <w:t>ный суд приговорил его к смертной казни, которая и была приведена в исполнение. 16 мая он был пове</w:t>
        <w:softHyphen/>
        <w:t>шен в Шлиссельбурге.</w:t>
      </w:r>
    </w:p>
    <w:p>
      <w:pPr>
        <w:pStyle w:val="Normal"/>
        <w:spacing w:lineRule="auto" w:line="240"/>
        <w:rPr/>
      </w:pPr>
      <w:r>
        <w:rPr>
          <w:color w:val="000000"/>
          <w:sz w:val="24"/>
        </w:rPr>
        <w:tab/>
        <w:t>В течение нескольких дней после покушения Гершуни оставался в Петербурге. Он предполагал за первым ударом нанести второй и третий: во время похорон Сипягина офицер-террорист Григорьев дол</w:t>
        <w:softHyphen/>
        <w:t>жен был убить Победоносцева, а невеста этого офице</w:t>
        <w:softHyphen/>
        <w:t>ра, Юрковская, во время имеющей возникнуть сума</w:t>
        <w:softHyphen/>
        <w:t xml:space="preserve">тохи, должна была совершить покушение на </w:t>
      </w:r>
      <w:r>
        <w:rPr>
          <w:b/>
          <w:color w:val="000000"/>
          <w:sz w:val="24"/>
        </w:rPr>
        <w:t xml:space="preserve">{56} </w:t>
      </w:r>
      <w:r>
        <w:rPr>
          <w:color w:val="000000"/>
          <w:sz w:val="24"/>
        </w:rPr>
        <w:t>петербургского генерал-губернатора Клейгельса, отличив</w:t>
        <w:softHyphen/>
        <w:t>шегося жестокостью расправ со студентами-демон</w:t>
        <w:softHyphen/>
        <w:t>странтами. Эти покушения расстроились, так как По</w:t>
        <w:softHyphen/>
        <w:t>бедоносцев предусмотрительно не поехал на похороны. Только после этого Гершуни благополучно выехал из Петербурга. Полиция на его след напасть не смогла, хотя о пребывании его в столице ей было известно и о причастности его к покушению она догадывалась.</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Убийство Сипягина произвело огромное впечатле</w:t>
        <w:softHyphen/>
        <w:t xml:space="preserve">ние в стране. </w:t>
        <w:tab/>
        <w:t>Особенный подъем испытывали, есте</w:t>
        <w:softHyphen/>
        <w:t>ственно, социалисты-революционеры, которые вводи</w:t>
        <w:softHyphen/>
        <w:t>ли теперь террор в арсенал средств революционной борьбы, — и в первую очередь Гершуни. Об его тогдашних настроениях рассказал С. Слетов, — товарищ Гершуни по партии, в те дни случайно с ним встре</w:t>
        <w:softHyphen/>
        <w:t>тившийся на железнодорожной станции: «он бодр и жизнерадостен. Весь дышит первым и крупным успехом. В начале было дело, — цитирует он. Гордиев узел разрублен. Террор доказан. Он начат. Все спо</w:t>
        <w:softHyphen/>
        <w:t>ры излишни». Начался новый решающий период борьбы, когда надо уметь все поставить на карту, — не считаясь с тем, что это вызовет жесточайшие ре</w:t>
        <w:softHyphen/>
        <w:t>прессии. «Пора выступать молодежи. Пусть грешит против конспирации. Время не ждет. Дана команда: все наверх».</w:t>
      </w:r>
    </w:p>
    <w:p>
      <w:pPr>
        <w:pStyle w:val="Normal"/>
        <w:spacing w:lineRule="auto" w:line="240"/>
        <w:rPr/>
      </w:pPr>
      <w:r>
        <w:rPr>
          <w:color w:val="000000"/>
          <w:sz w:val="24"/>
        </w:rPr>
        <w:tab/>
        <w:t>Он был прав: убийство Сипягина действительно открывало новую главу в истории борьбы с русским абсолютизмом, — главу о борьбе террористической. Именно с этого момента ведет свое существование Боевая Организация партии социалистов-революционе</w:t>
        <w:softHyphen/>
        <w:t>ров. Ресурсы, которыми она в этот момент распола</w:t>
        <w:softHyphen/>
        <w:t>гала, были очень и очень не велики: когда Гершуни захотел откликнуться прокламацией на догнавшее его в Киеве известие о казни Балмашева, сделать этого он не смог, так как в Киеве у социалистов-революцио</w:t>
        <w:softHyphen/>
        <w:t>неров не было типографии. Пришлось довольство</w:t>
        <w:softHyphen/>
        <w:t>ваться суррогатом: перепечатать на гектографе старое стихотворение поэта-революционера Ленцевича, при</w:t>
        <w:softHyphen/>
        <w:t xml:space="preserve">чем и писать текст, и варить гектографскую массу </w:t>
      </w:r>
      <w:r>
        <w:rPr>
          <w:b/>
          <w:color w:val="000000"/>
          <w:sz w:val="24"/>
        </w:rPr>
        <w:t xml:space="preserve">{57} </w:t>
      </w:r>
      <w:r>
        <w:rPr>
          <w:color w:val="000000"/>
          <w:sz w:val="24"/>
        </w:rPr>
        <w:t>пришлось самому руководителю Боевой Организации. Но все эти недочеты организационного порядка с из</w:t>
        <w:softHyphen/>
        <w:t>бытком искупались благоприятным настроением, кото</w:t>
        <w:softHyphen/>
        <w:t>рое царило повсюду. С трудом разбираемые слова плохо отпечатанного стихотворения попадали в исклю</w:t>
        <w:softHyphen/>
        <w:t>чительно благоприятную аудиторию:</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ab/>
        <w:tab/>
        <w:t xml:space="preserve">Ночью товарищ погиб, — </w:t>
      </w:r>
    </w:p>
    <w:p>
      <w:pPr>
        <w:pStyle w:val="Normal"/>
        <w:spacing w:lineRule="auto" w:line="240"/>
        <w:rPr>
          <w:color w:val="000000"/>
          <w:sz w:val="24"/>
        </w:rPr>
      </w:pPr>
      <w:r>
        <w:rPr>
          <w:color w:val="000000"/>
          <w:sz w:val="24"/>
        </w:rPr>
        <w:tab/>
        <w:tab/>
        <w:tab/>
        <w:t xml:space="preserve">Жить ему стало невмочь. </w:t>
      </w:r>
    </w:p>
    <w:p>
      <w:pPr>
        <w:pStyle w:val="Normal"/>
        <w:spacing w:lineRule="auto" w:line="240"/>
        <w:rPr>
          <w:color w:val="000000"/>
          <w:sz w:val="24"/>
        </w:rPr>
      </w:pPr>
      <w:r>
        <w:rPr>
          <w:color w:val="000000"/>
          <w:sz w:val="24"/>
        </w:rPr>
        <w:tab/>
        <w:tab/>
        <w:tab/>
        <w:t xml:space="preserve">Труп его свежий зарыт </w:t>
      </w:r>
    </w:p>
    <w:p>
      <w:pPr>
        <w:pStyle w:val="Normal"/>
        <w:spacing w:lineRule="auto" w:line="240"/>
        <w:rPr>
          <w:color w:val="000000"/>
          <w:sz w:val="24"/>
        </w:rPr>
      </w:pPr>
      <w:r>
        <w:rPr>
          <w:color w:val="000000"/>
          <w:sz w:val="24"/>
        </w:rPr>
        <w:tab/>
        <w:tab/>
        <w:tab/>
        <w:t>В ту же зловещую ночь.</w:t>
      </w:r>
    </w:p>
    <w:p>
      <w:pPr>
        <w:pStyle w:val="Normal"/>
        <w:spacing w:lineRule="auto" w:line="240"/>
        <w:rPr>
          <w:color w:val="000000"/>
          <w:sz w:val="24"/>
        </w:rPr>
      </w:pPr>
      <w:r>
        <w:rPr>
          <w:color w:val="000000"/>
          <w:sz w:val="24"/>
        </w:rPr>
        <w:tab/>
        <w:tab/>
        <w:tab/>
      </w:r>
    </w:p>
    <w:p>
      <w:pPr>
        <w:pStyle w:val="Normal"/>
        <w:spacing w:lineRule="auto" w:line="240"/>
        <w:rPr>
          <w:color w:val="000000"/>
          <w:sz w:val="24"/>
        </w:rPr>
      </w:pPr>
      <w:r>
        <w:rPr>
          <w:color w:val="000000"/>
          <w:sz w:val="24"/>
        </w:rPr>
        <w:tab/>
        <w:tab/>
        <w:tab/>
        <w:t xml:space="preserve">С другом надежным сойдись, </w:t>
      </w:r>
    </w:p>
    <w:p>
      <w:pPr>
        <w:pStyle w:val="Normal"/>
        <w:spacing w:lineRule="auto" w:line="240"/>
        <w:rPr>
          <w:color w:val="000000"/>
          <w:sz w:val="24"/>
        </w:rPr>
      </w:pPr>
      <w:r>
        <w:rPr>
          <w:color w:val="000000"/>
          <w:sz w:val="24"/>
        </w:rPr>
        <w:tab/>
        <w:tab/>
        <w:tab/>
        <w:t xml:space="preserve">Острый клинок отточи, </w:t>
      </w:r>
    </w:p>
    <w:p>
      <w:pPr>
        <w:pStyle w:val="Normal"/>
        <w:spacing w:lineRule="auto" w:line="240"/>
        <w:rPr>
          <w:color w:val="000000"/>
          <w:sz w:val="24"/>
        </w:rPr>
      </w:pPr>
      <w:r>
        <w:rPr>
          <w:color w:val="000000"/>
          <w:sz w:val="24"/>
        </w:rPr>
        <w:tab/>
        <w:tab/>
        <w:tab/>
        <w:t xml:space="preserve">Нужно не плакать, а мстить, — </w:t>
      </w:r>
    </w:p>
    <w:p>
      <w:pPr>
        <w:pStyle w:val="Normal"/>
        <w:spacing w:lineRule="auto" w:line="240"/>
        <w:rPr>
          <w:color w:val="000000"/>
          <w:sz w:val="24"/>
        </w:rPr>
      </w:pPr>
      <w:r>
        <w:rPr>
          <w:color w:val="000000"/>
          <w:sz w:val="24"/>
        </w:rPr>
        <w:tab/>
        <w:tab/>
        <w:tab/>
        <w:t>Мстить за погибших в ночи.</w:t>
      </w:r>
    </w:p>
    <w:p>
      <w:pPr>
        <w:pStyle w:val="Normal"/>
        <w:spacing w:lineRule="auto" w:line="240"/>
        <w:rPr>
          <w:color w:val="000000"/>
          <w:sz w:val="24"/>
        </w:rPr>
      </w:pPr>
      <w:r>
        <w:rPr>
          <w:color w:val="000000"/>
          <w:sz w:val="24"/>
        </w:rPr>
      </w:r>
    </w:p>
    <w:p>
      <w:pPr>
        <w:pStyle w:val="Normal"/>
        <w:spacing w:lineRule="auto" w:line="240"/>
        <w:rPr>
          <w:color w:val="000000"/>
          <w:sz w:val="24"/>
        </w:rPr>
      </w:pPr>
      <w:r>
        <w:rPr>
          <w:color w:val="000000"/>
          <w:sz w:val="24"/>
        </w:rPr>
        <w:tab/>
        <w:t>В желающих «мстить» недостатка не было: на смену каждому павшему подходили десятки, сотни но</w:t>
        <w:softHyphen/>
        <w:t>вых добровольцев.</w:t>
      </w:r>
    </w:p>
    <w:p>
      <w:pPr>
        <w:pStyle w:val="Normal"/>
        <w:spacing w:lineRule="auto" w:line="240"/>
        <w:rPr>
          <w:color w:val="000000"/>
          <w:sz w:val="24"/>
          <w:szCs w:val="10"/>
        </w:rPr>
      </w:pPr>
      <w:r>
        <w:rPr>
          <w:color w:val="000000"/>
          <w:sz w:val="24"/>
          <w:szCs w:val="10"/>
        </w:rPr>
      </w:r>
    </w:p>
    <w:p>
      <w:pPr>
        <w:pStyle w:val="Normal"/>
        <w:spacing w:lineRule="auto" w:line="240"/>
        <w:rPr>
          <w:b/>
          <w:b/>
          <w:color w:val="000000"/>
          <w:sz w:val="24"/>
          <w:szCs w:val="10"/>
        </w:rPr>
      </w:pPr>
      <w:r>
        <w:rPr>
          <w:b/>
          <w:color w:val="000000"/>
          <w:sz w:val="24"/>
          <w:szCs w:val="10"/>
        </w:rPr>
      </w:r>
    </w:p>
    <w:p>
      <w:pPr>
        <w:pStyle w:val="Normal"/>
        <w:spacing w:lineRule="auto" w:line="240"/>
        <w:rPr>
          <w:b/>
          <w:b/>
          <w:color w:val="000000"/>
          <w:sz w:val="24"/>
          <w:szCs w:val="10"/>
        </w:rPr>
      </w:pPr>
      <w:r>
        <w:rPr>
          <w:b/>
          <w:color w:val="000000"/>
          <w:sz w:val="24"/>
          <w:szCs w:val="10"/>
        </w:rPr>
        <w:t>{58}</w:t>
      </w:r>
    </w:p>
    <w:p>
      <w:pPr>
        <w:pStyle w:val="Normal"/>
        <w:spacing w:lineRule="auto" w:line="240"/>
        <w:jc w:val="center"/>
        <w:rPr>
          <w:b/>
          <w:b/>
          <w:color w:val="000000"/>
          <w:sz w:val="24"/>
          <w:szCs w:val="20"/>
        </w:rPr>
      </w:pPr>
      <w:r>
        <w:rPr>
          <w:b/>
          <w:color w:val="000000"/>
          <w:sz w:val="24"/>
          <w:szCs w:val="20"/>
        </w:rPr>
      </w:r>
    </w:p>
    <w:p>
      <w:pPr>
        <w:pStyle w:val="Normal"/>
        <w:spacing w:lineRule="auto" w:line="240"/>
        <w:jc w:val="center"/>
        <w:rPr>
          <w:color w:val="000000"/>
          <w:sz w:val="24"/>
          <w:szCs w:val="20"/>
        </w:rPr>
      </w:pPr>
      <w:r>
        <w:rPr>
          <w:color w:val="000000"/>
          <w:sz w:val="24"/>
          <w:szCs w:val="20"/>
        </w:rPr>
        <w:t>ГЛАВА V</w:t>
      </w:r>
    </w:p>
    <w:p>
      <w:pPr>
        <w:pStyle w:val="Normal"/>
        <w:spacing w:lineRule="auto" w:line="240"/>
        <w:jc w:val="center"/>
        <w:rPr>
          <w:color w:val="000000"/>
          <w:sz w:val="24"/>
          <w:szCs w:val="20"/>
        </w:rPr>
      </w:pPr>
      <w:r>
        <w:rPr>
          <w:color w:val="000000"/>
          <w:sz w:val="24"/>
          <w:szCs w:val="20"/>
        </w:rPr>
      </w:r>
    </w:p>
    <w:p>
      <w:pPr>
        <w:pStyle w:val="Heading2"/>
        <w:rPr>
          <w:szCs w:val="20"/>
        </w:rPr>
      </w:pPr>
      <w:r>
        <w:rPr>
          <w:szCs w:val="20"/>
        </w:rPr>
        <w:t>Азеф и боевая организация при Гершуни</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rPr>
        <w:tab/>
        <w:t>Все это время Азеф жил в Берлине, объясняя свое пребывание здесь служебной командировкой от Все</w:t>
        <w:softHyphen/>
        <w:t>общей Компании Электричества, которая предполага</w:t>
        <w:softHyphen/>
        <w:t>ет дать ему более крупный пост и теперь отправила его в Берлин для усовершенствования по специаль</w:t>
        <w:softHyphen/>
        <w:t>ности. Это объяснение, конечно, не соответствовало действительности. Командировку в Берлин он имел только от Департамента Полиции, — на берлинских же заводах, как это видно из документов, он работал бесплатно, — для того, чтобы иметь возможность маскировать этой работой действительные причины своего пребывания в Берлине.</w:t>
      </w:r>
    </w:p>
    <w:p>
      <w:pPr>
        <w:pStyle w:val="Normal"/>
        <w:spacing w:lineRule="auto" w:line="240"/>
        <w:rPr/>
      </w:pPr>
      <w:r>
        <w:rPr>
          <w:color w:val="000000"/>
          <w:sz w:val="24"/>
        </w:rPr>
        <w:tab/>
        <w:t>С внешней стороны для полиции Азеф в это вре</w:t>
        <w:softHyphen/>
        <w:t>мя работал с большим старанием. Его письма в Де</w:t>
        <w:softHyphen/>
        <w:t>партамент полны имен и фактов. Выдерживал он их в стиле человека, целиком сливающего себя с делом розыска. Себя и полицию он часто объединял в одно общее местоимение «мы»: «мой приезд туда много даст нам во всех отношениях», «поездка моя в Париж и Швейцарию была очень полезна для нас». Време</w:t>
        <w:softHyphen/>
        <w:t>нами у него прорывалось даже что-то похожее на на</w:t>
        <w:softHyphen/>
        <w:t>строения соревнования с революционерами. Так, со</w:t>
        <w:softHyphen/>
        <w:t xml:space="preserve">общая подробности относительно организованного Гершуни транспорта заграничных изданий и давая </w:t>
      </w:r>
      <w:r>
        <w:rPr>
          <w:b/>
          <w:color w:val="000000"/>
          <w:sz w:val="24"/>
        </w:rPr>
        <w:t xml:space="preserve">{59} </w:t>
      </w:r>
      <w:r>
        <w:rPr>
          <w:color w:val="000000"/>
          <w:sz w:val="24"/>
        </w:rPr>
        <w:t>указания, как будет лучше этот транспорт арестовать, Азеф прибавляет: «а то уж больно хвалится Гершу</w:t>
        <w:softHyphen/>
        <w:t>ни, что замечательный он путь устроил».</w:t>
      </w:r>
    </w:p>
    <w:p>
      <w:pPr>
        <w:pStyle w:val="Normal"/>
        <w:spacing w:lineRule="auto" w:line="240"/>
        <w:rPr>
          <w:color w:val="000000"/>
          <w:sz w:val="24"/>
        </w:rPr>
      </w:pPr>
      <w:r>
        <w:rPr>
          <w:color w:val="000000"/>
          <w:sz w:val="24"/>
        </w:rPr>
        <w:tab/>
        <w:t>Но это — только внешняя сторона. В действи</w:t>
        <w:softHyphen/>
        <w:t>тельности именно с этого времени он начинает вести двойную игру, утаивая от Департамента целый ряд весьма важных для последнего сведений: сопоставляя его доклады в Департамент, — для этого времени они сохранились полностью, — с тем, что известно об Азефе по рассказам из революционного лагеря, можно совершенно точно установить, что Азеф в этот период систематически скрывал от полиции все, отно</w:t>
        <w:softHyphen/>
        <w:t>сившееся до боевой деятельности Гершуни. Он, преж</w:t>
        <w:softHyphen/>
        <w:t>де всего, в своих докладах умолчал о том, как ставил</w:t>
        <w:softHyphen/>
        <w:t>ся вопрос о терроре во время переговоров относитель</w:t>
        <w:softHyphen/>
        <w:t>но объединения. Как сказано выше, об этом тогда го</w:t>
        <w:softHyphen/>
        <w:t>ворилось подробно, — а В. М. Чернов, единственный из оставшихся в живых участников тогдашних совеща</w:t>
        <w:softHyphen/>
        <w:t>ний, считает даже, что Азеф не мог не знать и кон</w:t>
        <w:softHyphen/>
        <w:t>кретных планов Гершуни, — его намерения направить первый удар против Сипягина. Обо всем этом в до</w:t>
        <w:softHyphen/>
        <w:t>кладах Азефа нет и звука.</w:t>
      </w:r>
    </w:p>
    <w:p>
      <w:pPr>
        <w:pStyle w:val="Normal"/>
        <w:spacing w:lineRule="auto" w:line="240"/>
        <w:rPr/>
      </w:pPr>
      <w:r>
        <w:rPr>
          <w:color w:val="000000"/>
          <w:sz w:val="24"/>
        </w:rPr>
        <w:tab/>
        <w:t>С еще большей определенностью эта тактика умол</w:t>
        <w:softHyphen/>
        <w:t>чаний выступает после убийства Сипягина. По соб</w:t>
        <w:softHyphen/>
        <w:t>ственному признанию Азефа, о роли Гершуни в этом деле он узнал от Гоца «уже через несколько дней» после выступления Балмашева. Так как известно, что Гоц был в Берлине и останавливался на квартире Азефа 17-18 апреля 1902 г., то нет никакого сомне</w:t>
        <w:softHyphen/>
        <w:t>ния, что признание Азефа относится именно к этим дням. А между тем в течение последующих пяти не</w:t>
        <w:softHyphen/>
        <w:t xml:space="preserve">дель, т. е. в течении всего того времени, пока Гершуни оставался в пределах России, Азеф в своих докладах Департаменту пытался убедить последний в непричастности Гершуни к этому делу: он настаивал, что Гершуни слишком увлечен работой по созданию партии, чтобы пускаться в авантюры с террором и высказывал уверенность, что покушение организовано какой-то самостоятельной террористической группой, </w:t>
      </w:r>
      <w:r>
        <w:rPr>
          <w:b/>
          <w:color w:val="000000"/>
          <w:sz w:val="24"/>
        </w:rPr>
        <w:t xml:space="preserve">{60} </w:t>
      </w:r>
      <w:r>
        <w:rPr>
          <w:color w:val="000000"/>
          <w:sz w:val="24"/>
        </w:rPr>
        <w:t>которая не связана с эмиграцией. И только в конце мая, когда Гершуни уже выбрался заграницу, Азеф начал осторожно подготовлять Департамент к своему сообщению о причастности Гершуни к Боевой Органи</w:t>
        <w:softHyphen/>
        <w:t>зации. Он создает особую версию о том, при каких условиях ему удалось об этом узнать: как он предло</w:t>
        <w:softHyphen/>
        <w:t>жил Гоцу 500 руб. на нужды Боевой Организации и как в ответ на это Гоц предложил ему эти деньги пе</w:t>
        <w:softHyphen/>
        <w:t>редать непосредственно Гершуни, который должен приехать со дня на день. И только затем последовал рассказ о свидании с Гершуни, из которого Азеф, якобы, совершенно точно узнал о роли Гершуни в Боевой Организации.</w:t>
      </w:r>
    </w:p>
    <w:p>
      <w:pPr>
        <w:pStyle w:val="Normal"/>
        <w:spacing w:lineRule="auto" w:line="240"/>
        <w:rPr>
          <w:color w:val="000000"/>
          <w:sz w:val="24"/>
        </w:rPr>
      </w:pPr>
      <w:r>
        <w:rPr>
          <w:color w:val="000000"/>
          <w:sz w:val="24"/>
        </w:rPr>
        <w:tab/>
        <w:t>Один из полицейских мемуаристов, Л. А. Ратаев, в течение ряда  лет руководивший полицейской рабо</w:t>
        <w:softHyphen/>
        <w:t>той Азефа, подводя позднее итоги своим сношениям с последним приходит к выводу, что причиной «измены» Азефа — старого и преданного полицейского агента, — было его знакомство с Гершуни: последний, по мнению Ратаева, обладал способностью увлекать и почти гипнотизировать людей; под такое то его гип</w:t>
        <w:softHyphen/>
        <w:t xml:space="preserve">нотическое влияние подпал и Азеф. </w:t>
      </w:r>
    </w:p>
    <w:p>
      <w:pPr>
        <w:pStyle w:val="Normal"/>
        <w:spacing w:lineRule="auto" w:line="240"/>
        <w:ind w:firstLine="720"/>
        <w:rPr>
          <w:color w:val="000000"/>
          <w:sz w:val="24"/>
        </w:rPr>
      </w:pPr>
      <w:r>
        <w:rPr>
          <w:color w:val="000000"/>
          <w:sz w:val="24"/>
        </w:rPr>
        <w:t>Едва ли это объ</w:t>
        <w:softHyphen/>
        <w:t>яснение верно. Из позднейших признаний Азефа мы знаем, что он соглашался предать Гершуни, но только не сошелся относительно платы: обстоятельство, которое невозможно согласовать с версией о гипнотиче</w:t>
        <w:softHyphen/>
        <w:t>ском влиянии. Дело обстояло проще: в то время на дружбе с Гершуни держалось все положение Азефа в партии. Ему верили остальные потому, что знали о доверии к нему Гершуни. Арест Гершуни легко мог вызвать подозрения против Азефа, — а такие подо</w:t>
        <w:softHyphen/>
        <w:t>зрения, если даже не говорить об опасности для жиз</w:t>
        <w:softHyphen/>
        <w:t>ни, неизбежно влекли за собой потерю исключительно легкого и хорошего заработка. Едва ли можно сомне</w:t>
        <w:softHyphen/>
        <w:t>ваться, что именно по этим соображениям Азеф берег тогда Гершуни.</w:t>
      </w:r>
    </w:p>
    <w:p>
      <w:pPr>
        <w:pStyle w:val="Normal"/>
        <w:spacing w:lineRule="auto" w:line="240"/>
        <w:rPr/>
      </w:pPr>
      <w:r>
        <w:rPr>
          <w:color w:val="000000"/>
          <w:sz w:val="24"/>
        </w:rPr>
        <w:tab/>
        <w:t xml:space="preserve">Встречи последнего с Азефом состоялись в первой половине июня в Швейцарии. Гершуни был увлечен успехом и полон самых смелых планов. Он намечал </w:t>
      </w:r>
      <w:r>
        <w:rPr>
          <w:b/>
          <w:color w:val="000000"/>
          <w:sz w:val="24"/>
        </w:rPr>
        <w:t xml:space="preserve">{61} </w:t>
      </w:r>
      <w:r>
        <w:rPr>
          <w:color w:val="000000"/>
          <w:sz w:val="24"/>
        </w:rPr>
        <w:t>покушения против нового министра внутренних дел Плеве, харьковского губернатора Оболенского, кото</w:t>
        <w:softHyphen/>
        <w:t>рый только что подавил крестьянские волнения, при</w:t>
        <w:softHyphen/>
        <w:t>менив при этом массовые порки, а также против Зубатова. К участию в обсуждении всех этих проектов он привлек Гоца и Азефа. Последнего он вообще на</w:t>
        <w:softHyphen/>
        <w:t>стойчиво втягивал в работу Боевой Организации и в частности в работу по устройству в Швейцарии ди</w:t>
        <w:softHyphen/>
        <w:t>намитной мастерской. Азеф брался за все эти дела, активно участвовал во всех переговорах... Но поло</w:t>
        <w:softHyphen/>
        <w:t>жение, в которое он попадал, его явно смущало: он еще не привык к двойной игре. В Департамент он пи</w:t>
        <w:softHyphen/>
        <w:t>сал: «нам необходимо лично повидаться для перегово</w:t>
        <w:softHyphen/>
        <w:t>ров относительно моей дальнейшей практики. Мое по</w:t>
        <w:softHyphen/>
        <w:t>ложение несколько опасно. Я занял активную роль в партии социалистов-революционеров. Отступать те</w:t>
        <w:softHyphen/>
        <w:t>перь уже невыгодно для дела, но действовать тоже не</w:t>
        <w:softHyphen/>
        <w:t>обходимо весьма и весьма осмотрительно».</w:t>
      </w:r>
    </w:p>
    <w:p>
      <w:pPr>
        <w:pStyle w:val="Normal"/>
        <w:spacing w:lineRule="auto" w:line="240"/>
        <w:rPr>
          <w:color w:val="000000"/>
          <w:sz w:val="24"/>
        </w:rPr>
      </w:pPr>
      <w:r>
        <w:rPr>
          <w:color w:val="000000"/>
          <w:sz w:val="24"/>
        </w:rPr>
        <w:tab/>
        <w:t>Из того, что ему стало известным во время разго</w:t>
        <w:softHyphen/>
        <w:t>воров с Гершуни, он о многом сообщил Департаменту: о планах покушений на Плеве и на Зубатова, о пере</w:t>
        <w:softHyphen/>
        <w:t>говорах по устройству динамитной мастерской, и т. д. Но сообщил все же далеко не обо всем. Так в его докладах нет ни звука о проекте покушения на Обо</w:t>
        <w:softHyphen/>
        <w:t>ленского, — а именно это покушение, как совершенно точно знал Азеф, Гершуни решил выполнить в пер</w:t>
        <w:softHyphen/>
        <w:t>вую очередь, отправившись из Швейцарии в Харьков и Киев. Далее, рассказав подробно про переговоры с И. И. Мейснером относительно устройства динамит</w:t>
        <w:softHyphen/>
        <w:t>ной мастерской, Азеф умолчал, что Мейснер от сде</w:t>
        <w:softHyphen/>
        <w:t>ланного ему предложения, в конце концов, тогда отка</w:t>
        <w:softHyphen/>
        <w:t>зался; лиц же, которые взялись за это дело, и работой которых Азеф тогда руководил, он в своих докладах совсем не назвал.</w:t>
      </w:r>
    </w:p>
    <w:p>
      <w:pPr>
        <w:pStyle w:val="Normal"/>
        <w:spacing w:lineRule="auto" w:line="240"/>
        <w:rPr/>
      </w:pPr>
      <w:r>
        <w:rPr>
          <w:color w:val="000000"/>
          <w:sz w:val="24"/>
        </w:rPr>
        <w:tab/>
        <w:t>Но самым характерным в его докладах являются его сообщения о роли Гершуни. Отрицать причаст</w:t>
        <w:softHyphen/>
        <w:t xml:space="preserve">ность последнего к Боевой Организации теперь стало невозможным: об этом знали слишком многие. Азеф теперь ее и не отрицает, но он настойчиво стремится </w:t>
      </w:r>
      <w:r>
        <w:rPr>
          <w:b/>
          <w:color w:val="000000"/>
          <w:sz w:val="24"/>
        </w:rPr>
        <w:t xml:space="preserve">{62} </w:t>
      </w:r>
      <w:r>
        <w:rPr>
          <w:color w:val="000000"/>
          <w:sz w:val="24"/>
        </w:rPr>
        <w:t>убедить Департамент, что роль Гершуни в терроре только вспомогательная: он собирает деньги, вербует молодых террористов и пр. Главными же руководи</w:t>
        <w:softHyphen/>
        <w:t>телями всех террористических предприятий, по его утверждениям, являются какие то неизвестные ему не</w:t>
        <w:softHyphen/>
        <w:t>легальные революционеры. Причины такого поведения ясны: Азеф хотел, продолжая беречь Гершуни, как главную свою опору в партии, предавать второсте</w:t>
        <w:softHyphen/>
        <w:t>пенных работников Боевой Организации, изображая их перед Департаментом за главных ее руководителей.</w:t>
      </w:r>
    </w:p>
    <w:p>
      <w:pPr>
        <w:pStyle w:val="Normal"/>
        <w:spacing w:lineRule="auto" w:line="240"/>
        <w:rPr/>
      </w:pPr>
      <w:r>
        <w:rPr>
          <w:sz w:val="24"/>
        </w:rPr>
        <w:tab/>
        <w:t>Департамент согласился с доводами Азефа о не</w:t>
        <w:softHyphen/>
        <w:t>обходимости личного свидания, и в июле 1902 r. Азеф приехал в Петербург. Там в это время про</w:t>
        <w:softHyphen/>
        <w:t>изошли большие перемены в руководящем составе Департамента Полиции. Только что назначенный дирек</w:t>
        <w:softHyphen/>
        <w:t>тором Департамента Лопухин при полном одобрении Плеве привлек к руководству делом политического ро</w:t>
        <w:softHyphen/>
        <w:t>зыска Зубатова и всех его ближайших помощников. Решено было все внимание направить на усиленное развитие секретной агентуры. Азеф, который имел возможность подойти к самому центру Боевой Орга</w:t>
        <w:softHyphen/>
        <w:t>низации, был желанным гостем. Все его сомнения бы</w:t>
        <w:softHyphen/>
        <w:t>ли рассеяны. Вопрос о нем был доложен самому Пле</w:t>
        <w:softHyphen/>
        <w:t>ве, и последний прямо потребовал, чтобы Азеф, совершенно не считаясь ни с какими правилами, суще</w:t>
        <w:softHyphen/>
        <w:t xml:space="preserve">ствовавшими в Департаменте для секретных агентов, постарался войти в партийный центр и в Боевую Организацию </w:t>
      </w:r>
      <w:r>
        <w:rPr>
          <w:sz w:val="20"/>
        </w:rPr>
        <w:t>(Департамент Полиции во всех официальных заявле</w:t>
        <w:softHyphen/>
        <w:t>ниях позднее настаивал, что ему совершенно не было из</w:t>
        <w:softHyphen/>
        <w:t>вестно о причастности Азефа в тот период к Боевой Орга</w:t>
        <w:softHyphen/>
        <w:t>низации. Между тем в секретной справке, составленной Де</w:t>
        <w:softHyphen/>
        <w:t>партаментом в феврале 1909 г., совершенно определенно гово</w:t>
        <w:softHyphen/>
        <w:t>рится: «по требованию Плеве и руководивших в Департаменте Азефом лиц, он вошел в центральную организацию и в боевую группу». Эта справка была сохранена Департаментом в стро</w:t>
        <w:softHyphen/>
        <w:t>жайшем секрете. В 1917 г. следователь Чрезвычайной Следственной Комиссии Кореньев задал вопрос относительно этого места «справки» одному из лиц, причастных к составление» последней, — а именно Климовичу. Последний ответил; «я не могу точно указать, откуда именно почерпнуты включенные в справку сведения о требованиях, предъявленных покойным министром Плеве о том, чтобы агентура Департамента про</w:t>
        <w:softHyphen/>
        <w:t>никла и в боевую группу социалистов-революционеров. Пола</w:t>
        <w:softHyphen/>
        <w:t>гаю, что это могло быть включено в справку со слов старослужащих Особого Отдела, — в частности Пешкова, которому были известны требования Плеве».).</w:t>
      </w:r>
    </w:p>
    <w:p>
      <w:pPr>
        <w:pStyle w:val="Normal"/>
        <w:spacing w:lineRule="auto" w:line="240"/>
        <w:rPr/>
      </w:pPr>
      <w:r>
        <w:rPr>
          <w:b/>
          <w:color w:val="000000"/>
          <w:sz w:val="24"/>
        </w:rPr>
        <w:t>{63}</w:t>
        <w:tab/>
      </w:r>
      <w:r>
        <w:rPr>
          <w:color w:val="000000"/>
          <w:sz w:val="24"/>
        </w:rPr>
        <w:t>Боевая Организация уже в этот период была уч</w:t>
        <w:softHyphen/>
        <w:t>реждением, в организационном отношении вполне ав</w:t>
        <w:softHyphen/>
        <w:t>тономным. Ее единоличным руководителем был Гершуни, который в меру необходимости приискивал и привлекал к той или иной работе помощников. Мето</w:t>
        <w:softHyphen/>
        <w:t>ды его работы были элементарно просты. Во время своих разъездов по России, которые он совершал по общепартийным делам, он специальное внимание уде</w:t>
        <w:softHyphen/>
        <w:t>лял вербовке людей, которые хотели и, по его мнению, могли принять участие в террористической борьбе. Их он так сказать «брал на учет», — иногда оставляя на старых местах, иногда заставляя отойти от общепартийной работы, а порою и убеждая выехать для большей безопасности заграницу. Ближе всего к ра</w:t>
        <w:softHyphen/>
        <w:t>боте Боевой Организации в то время стояли П. П. Крафт и M. M. Мельников. Доверенным лицом заграницей был M. Р. Гоц.</w:t>
      </w:r>
    </w:p>
    <w:p>
      <w:pPr>
        <w:pStyle w:val="Normal"/>
        <w:spacing w:lineRule="auto" w:line="240"/>
        <w:rPr>
          <w:color w:val="000000"/>
          <w:sz w:val="24"/>
        </w:rPr>
      </w:pPr>
      <w:r>
        <w:rPr>
          <w:color w:val="000000"/>
          <w:sz w:val="24"/>
        </w:rPr>
        <w:tab/>
        <w:t>В полном соответствии с этой организационной слабостью Боевой Организации, все ее выступления носили характер «коротких ударов». Никакой слож</w:t>
        <w:softHyphen/>
        <w:t>ной подготовки не велось. Террорист действовал револьвером. В покушении очень многое зависело от импровизации, — блестящий талант которой был при</w:t>
        <w:softHyphen/>
        <w:t>сущ Гершуни в полной мере. Зубатов впоследствии совершенно правильно говорил о нем, что он был «художником в деле террора» и часто действовал без предварительно разработанного плана, «по вдохнове</w:t>
        <w:softHyphen/>
        <w:t>нию».</w:t>
      </w:r>
    </w:p>
    <w:p>
      <w:pPr>
        <w:pStyle w:val="TextBody"/>
        <w:rPr/>
      </w:pPr>
      <w:r>
        <w:rPr/>
        <w:tab/>
        <w:t>Такова была действительная роль Гершуни в Бо</w:t>
        <w:softHyphen/>
        <w:t>евой Организации, — и о ней Азеф, конечно, был превосходно осведомлен. Но Департаменту он изоб</w:t>
        <w:softHyphen/>
        <w:t>разил дело в совершенно ином виде, выдав Мельни</w:t>
        <w:softHyphen/>
        <w:t xml:space="preserve">кова и Крафта за наиболее опасных террористов, а </w:t>
      </w:r>
      <w:r>
        <w:rPr>
          <w:b/>
        </w:rPr>
        <w:t xml:space="preserve">{64} </w:t>
      </w:r>
      <w:r>
        <w:rPr/>
        <w:t>Гершуни за их помощника. Соответственно с этим основное внимание Департамента было сконцентриро</w:t>
        <w:softHyphen/>
        <w:t>вано на выяснении личностей и поимке именно Мель</w:t>
        <w:softHyphen/>
        <w:t>никова и Крафта.</w:t>
      </w:r>
    </w:p>
    <w:p>
      <w:pPr>
        <w:pStyle w:val="Normal"/>
        <w:spacing w:lineRule="auto" w:line="240"/>
        <w:rPr>
          <w:color w:val="000000"/>
          <w:sz w:val="24"/>
        </w:rPr>
      </w:pPr>
      <w:r>
        <w:rPr>
          <w:color w:val="000000"/>
          <w:sz w:val="24"/>
        </w:rPr>
        <w:tab/>
        <w:t>Получив разрешение Департамента подойти к центру Боевой Организации, Азеф уговорил Гершуни устроить совещание лиц, наиболее близко прикосно</w:t>
        <w:softHyphen/>
        <w:t>венных к работе последней, — это было первое и единственное совещание этого рода, состоявшееся до ареста Гершуни. Собралось оно в Киеве, в октябре 1902 года. Участие в нем приняли Крафт, Мельни</w:t>
        <w:softHyphen/>
        <w:t>ков, Азеф и подъехавший с некоторым запозданием Гершуни. Никто из них мемуаров об этом совеща</w:t>
        <w:softHyphen/>
        <w:t>нии не оставил и никаких подробностей о нем мы по</w:t>
        <w:softHyphen/>
        <w:t>этому не знаем. Известно лишь, что на нем обсуж</w:t>
        <w:softHyphen/>
        <w:t>дался план покушения на Плеве: два всадника-офице</w:t>
        <w:softHyphen/>
        <w:t>ра, — Григорьев (тот самый, который должен был совершить покушение на Победоносцева во время по</w:t>
        <w:softHyphen/>
        <w:t>хорон Сипягина) и его товарищ Надаров, — должны были напасть на карету министра; один должен был убить лошадей и тем самым остановить карету; другой брал на себя министра. Само собой разумеется, осуществления этот план не получил: предупреж</w:t>
        <w:softHyphen/>
        <w:t>денный Азефом, Департамент взял означенных офи</w:t>
        <w:softHyphen/>
        <w:t>церов под бдительное наблюдение.</w:t>
      </w:r>
    </w:p>
    <w:p>
      <w:pPr>
        <w:pStyle w:val="Normal"/>
        <w:spacing w:lineRule="auto" w:line="240"/>
        <w:rPr>
          <w:color w:val="000000"/>
          <w:sz w:val="24"/>
        </w:rPr>
      </w:pPr>
      <w:r>
        <w:rPr>
          <w:color w:val="000000"/>
          <w:sz w:val="24"/>
        </w:rPr>
        <w:tab/>
        <w:t>На киевское совещание Азеф, конечно, поехал не один: его сопровождало несколько опытнейших филе</w:t>
        <w:softHyphen/>
        <w:t>ров, которым Азеф и «показал» всех участников со</w:t>
        <w:softHyphen/>
        <w:t>вещания. Арестов в Киеве никаких произведено не было, но за Мельниковым и Крафтом началось особо тщательное наблюдение и в течении ближайших ме</w:t>
        <w:softHyphen/>
        <w:t>сяцев они были арестованы. Наблюдение за Гершу</w:t>
        <w:softHyphen/>
        <w:t>ни было менее тщательным, аресту его не придавали столь большого значения, — и ему удалось вскоре ускользнуть от следовавших за ним филеров.</w:t>
      </w:r>
    </w:p>
    <w:p>
      <w:pPr>
        <w:pStyle w:val="Normal"/>
        <w:spacing w:lineRule="auto" w:line="240"/>
        <w:rPr/>
      </w:pPr>
      <w:r>
        <w:rPr>
          <w:color w:val="000000"/>
          <w:sz w:val="24"/>
        </w:rPr>
        <w:tab/>
        <w:t>Кроме поездки в Киев на совещание, Азеф зимою 1902-03 г. г. совершил ряд других поездок по России, — в Москву, Харьков, Саратов и т. д., всюду приез</w:t>
        <w:softHyphen/>
        <w:t xml:space="preserve">жая в сопровождении филеров. Результатом его </w:t>
      </w:r>
      <w:r>
        <w:rPr>
          <w:b/>
          <w:color w:val="000000"/>
          <w:sz w:val="24"/>
        </w:rPr>
        <w:t xml:space="preserve">{65} </w:t>
      </w:r>
      <w:r>
        <w:rPr>
          <w:color w:val="000000"/>
          <w:sz w:val="24"/>
        </w:rPr>
        <w:t>визитов повсюду бывали аресты. Основной же его ба</w:t>
        <w:softHyphen/>
        <w:t>зой в этот период был Петербург. Здесь Азеф был представителем «общепартийного центра» и в каче</w:t>
        <w:softHyphen/>
        <w:t>стве такового ставил перевозку литературы через Финляндию, сносился с писателями народнического направления, которые доставляли материал для «Ре</w:t>
        <w:softHyphen/>
        <w:t>волюционной России», — с Пешехоновым, Мякотиным, Клеменсом, Иванчиным-Писаревым и др.; соби</w:t>
        <w:softHyphen/>
        <w:t>рал данные об образе жизни Плеве и т. д. На его же плечах лежала и вся местная работа, — Пешехонов свидетельствует, что Петербургский комитет социали</w:t>
        <w:softHyphen/>
        <w:t>стов-революционеров тогда вообще состоял из одного только Азефа. В силу этого последнему пришлось за</w:t>
        <w:softHyphen/>
        <w:t>ниматься такой мелкой работой, как сношения с мо</w:t>
        <w:softHyphen/>
        <w:t>лодыми студентами-пропагандистами, желавшими ве</w:t>
        <w:softHyphen/>
        <w:t>сти пропаганду с.-р. идей в рабочей среде. Эта по</w:t>
        <w:softHyphen/>
        <w:t>следняя деятельность в жизни Азефа едва не сыграла роль той «апельсинной корки», на которых спотыка</w:t>
        <w:softHyphen/>
        <w:t>лось так много «великих людей».</w:t>
      </w:r>
    </w:p>
    <w:p>
      <w:pPr>
        <w:pStyle w:val="Normal"/>
        <w:spacing w:lineRule="auto" w:line="240"/>
        <w:rPr>
          <w:color w:val="000000"/>
          <w:sz w:val="24"/>
        </w:rPr>
      </w:pPr>
      <w:r>
        <w:rPr>
          <w:color w:val="000000"/>
          <w:sz w:val="24"/>
        </w:rPr>
        <w:tab/>
        <w:t>Среди молодежи, свести знакомство с которыми пришлось на этой почве Азефу, был один совсем юный студент, некто Н. Крестьянинов. Представле</w:t>
        <w:softHyphen/>
        <w:t>ния о революции и революционерах у него были са</w:t>
        <w:softHyphen/>
        <w:t>мые наивные, романтические. Революционеров он представлял в виде «изящных молодых людей с блед</w:t>
        <w:softHyphen/>
        <w:t>ными, благородными лицами». Судьбе захотелось, чтобы первым революционером, с которым свели это</w:t>
        <w:softHyphen/>
        <w:t>го желторотого романтика, был Азеф. Впечатление было, конечно, очень сильное, — по закону контрастов. Внешность Азефа, как говорит Крестьянинов, ему запомнилась навсегда: «угловатая неинтеллигентного склада голова, с темными подстриженными щетиной волосами, низко набегавшими на узкий лоб, большие выпуклые непроницаемые глаза, медленно скользив</w:t>
        <w:softHyphen/>
        <w:t>шие по лицам присутствующих, производили какое то странное, несколько неприятное впечатление... Но от всей грузной, тяжело поместившейся на стуле фи</w:t>
        <w:softHyphen/>
        <w:t>гуры, от бронзового, как мне показалось, неподвиж</w:t>
        <w:softHyphen/>
        <w:t>ного лица веяло силой и хладнокровием...»</w:t>
      </w:r>
    </w:p>
    <w:p>
      <w:pPr>
        <w:pStyle w:val="Normal"/>
        <w:spacing w:lineRule="auto" w:line="240"/>
        <w:rPr/>
      </w:pPr>
      <w:r>
        <w:rPr>
          <w:b/>
          <w:color w:val="000000"/>
          <w:sz w:val="24"/>
        </w:rPr>
        <w:t>{66}</w:t>
        <w:tab/>
      </w:r>
      <w:r>
        <w:rPr>
          <w:color w:val="000000"/>
          <w:sz w:val="24"/>
        </w:rPr>
        <w:t>Азеф предложил Крестьянинову заняться пропа</w:t>
        <w:softHyphen/>
        <w:t>гандой среди рабочих, — род деятельности, с кото</w:t>
        <w:softHyphen/>
        <w:t>рой обычно начинали все революционеры тех лет. Но рабочий кружок, данный им Крестьянинову, не при</w:t>
        <w:softHyphen/>
        <w:t>надлежал к числу обычных: он был организован Охранным Отделением из агентов последнего. Это Охранное Отделение, оказывается, находилось в тупи</w:t>
        <w:softHyphen/>
        <w:t>ке: оно не хотело допустить существования кружков, в которых с его ведома рабочим внушались бы рево</w:t>
        <w:softHyphen/>
        <w:t>люционные идеи, — но в то же время не могло не оказать помощи Азефу, положение которого в партии было бы поколеблено, если бы ему не удалось нала</w:t>
        <w:softHyphen/>
        <w:t>дить хотя бы нескольких рабочих кружков. Исход был найден: кружки составлялись из двух-трех аген</w:t>
        <w:softHyphen/>
        <w:t>тов полиции, которые обязаны были всю, получаемую от партийного пропагандиста нелегальную литерату</w:t>
        <w:softHyphen/>
        <w:t>ру не читая сдавать по начальству. При таком положении, казалось полиции, будут и овцы целы, и вол</w:t>
        <w:softHyphen/>
        <w:t>ки сыты: пропагандист аккуратно приходил в кружок, читал там свои лекции и передавал разные брошюры; а по окончании лекций «пропагандируемые» агенты являлись по начальству, докладывали, как прошел вечер, и сдавали непрочитанной всю полученную ли</w:t>
        <w:softHyphen/>
        <w:t>тературу. Уверенность среди пропагандистов, что они ведут партийную работу, создавалась; в письмах за</w:t>
        <w:softHyphen/>
        <w:t>границу Азеф эти свои достижения, конечно, реги</w:t>
        <w:softHyphen/>
        <w:t>стрировал, — и в то же время никакого «потрясения основ» не происходило, с точки зрения полиции де</w:t>
        <w:softHyphen/>
        <w:t>ятельность пропагандистов была вполне безопасна и потому, поскольку она не выходила за указанные пре</w:t>
        <w:softHyphen/>
        <w:t>делы, пропагандистов можно было не трогать.</w:t>
      </w:r>
    </w:p>
    <w:p>
      <w:pPr>
        <w:pStyle w:val="Normal"/>
        <w:spacing w:lineRule="auto" w:line="240"/>
        <w:rPr/>
      </w:pPr>
      <w:r>
        <w:rPr>
          <w:color w:val="000000"/>
          <w:sz w:val="24"/>
        </w:rPr>
        <w:tab/>
        <w:t>Все было рассчитано хорошо, но в деле с Крестьяниновым сорвалось: член кружка рабочий-провока</w:t>
        <w:softHyphen/>
        <w:t>тор Павлов почувствовал симпатию к новому молодо</w:t>
        <w:softHyphen/>
        <w:t>му пропагандисту; «собачья» работа провокатора ему опротивела, — тем более, что «старший сыщик» его чем то обидел; в результате — после первого же по</w:t>
        <w:softHyphen/>
        <w:t xml:space="preserve">сещения Крестьяниновым кружка, Павлов рассказал ему о своей службе в полиции, о действительном </w:t>
      </w:r>
      <w:r>
        <w:rPr>
          <w:b/>
          <w:color w:val="000000"/>
          <w:sz w:val="24"/>
        </w:rPr>
        <w:t xml:space="preserve">{67} </w:t>
      </w:r>
      <w:r>
        <w:rPr>
          <w:color w:val="000000"/>
          <w:sz w:val="24"/>
        </w:rPr>
        <w:t>характере подобных кружков и о своем желании вер</w:t>
        <w:softHyphen/>
        <w:t>нуться к «честной жизни». При дальнейших встречах Павлов сообщил ряд таких деталей, которые убедили Крестьянинова в том, что в партии имеется крупный предатель и что этим предателем является никто другой, как Азеф.</w:t>
      </w:r>
    </w:p>
    <w:p>
      <w:pPr>
        <w:pStyle w:val="Normal"/>
        <w:spacing w:lineRule="auto" w:line="240"/>
        <w:rPr>
          <w:color w:val="000000"/>
          <w:sz w:val="24"/>
        </w:rPr>
      </w:pPr>
      <w:r>
        <w:rPr>
          <w:color w:val="000000"/>
          <w:sz w:val="24"/>
        </w:rPr>
        <w:tab/>
        <w:t>— Охранникам о вашей партии все, брат, извест</w:t>
        <w:softHyphen/>
        <w:t>но, — говорил Павлов, — у вас есть кто-то из глав</w:t>
        <w:softHyphen/>
        <w:t>ных. Все обсасывает. Ваши думают, что все шито-крыто, а там смеются. . . Вот, например, я сегодня слышал, что у вас есть склад электрических принад</w:t>
        <w:softHyphen/>
        <w:t>лежностей — Энергия . . . там вы храните оружие, ли</w:t>
        <w:softHyphen/>
        <w:t>тературу. Охранное его не арестует, потому что там сидит уже кто то из агентов, значит, ваше оружие и литература никуда не убежит.</w:t>
      </w:r>
    </w:p>
    <w:p>
      <w:pPr>
        <w:pStyle w:val="Normal"/>
        <w:spacing w:lineRule="auto" w:line="240"/>
        <w:rPr>
          <w:color w:val="000000"/>
          <w:sz w:val="24"/>
        </w:rPr>
      </w:pPr>
      <w:r>
        <w:rPr>
          <w:color w:val="000000"/>
          <w:sz w:val="24"/>
        </w:rPr>
        <w:tab/>
        <w:t>Склад «Энергия» был организован Азефом вместе с двумя его старыми товарищами по Дармштадту, искренне преданными революции, и был одним из главных опорных пунктов организации социалистов-революционеров в Петербурге.</w:t>
      </w:r>
    </w:p>
    <w:p>
      <w:pPr>
        <w:pStyle w:val="Normal"/>
        <w:spacing w:lineRule="auto" w:line="240"/>
        <w:rPr/>
      </w:pPr>
      <w:r>
        <w:rPr>
          <w:color w:val="000000"/>
          <w:sz w:val="24"/>
        </w:rPr>
        <w:tab/>
        <w:t>Подобное открытие могло ошеломить и весьма опытного, бывалого человека; юный же Крестьянинов, естественно, был совершенно раздавлен. Он чув</w:t>
        <w:softHyphen/>
        <w:t>ствовал, что безнадежно запутался в сетях, раскину</w:t>
        <w:softHyphen/>
        <w:t>тых провокаторами, что его скоро арестуют, — и в то же время ничего не мог предпринять для разоблаче</w:t>
        <w:softHyphen/>
        <w:t>ния провокации, так как все, к кому он обращался, относились к его рассказам, как к бреду нервнобольного. Он и на самом деле был в это время болен: его мучили кошмары. Ему все же удалось добиться со</w:t>
        <w:softHyphen/>
        <w:t>ставления небольшой комиссии для расследования его сообщений. В эту комиссию вошли видные писатели, примыкавшие к партии: Пешехонов, Гуковский. Они выслушали Крестьянинова, который рассказывал, как он сам признает, сбиваясь и путаясь и только по</w:t>
        <w:softHyphen/>
        <w:t>том уже сообразил, что многого важного он вообще не рассказал. Этим сбивчивым рассказом противо</w:t>
        <w:softHyphen/>
        <w:t xml:space="preserve">стояли «немногословные, но совершенно отчетливые» объяснения Азефа. </w:t>
        <w:tab/>
        <w:t xml:space="preserve">Правда, как это ясно теперь, при </w:t>
      </w:r>
      <w:r>
        <w:rPr>
          <w:b/>
          <w:color w:val="000000"/>
          <w:sz w:val="24"/>
        </w:rPr>
        <w:t xml:space="preserve">{68} </w:t>
      </w:r>
      <w:r>
        <w:rPr>
          <w:color w:val="000000"/>
          <w:sz w:val="24"/>
        </w:rPr>
        <w:t>более внимательной проверке эти «отчетливые объ</w:t>
        <w:softHyphen/>
        <w:t>яснения далеко не полностью подтвердились бы, но судьи были мало опытны в подобных вопросах, мно</w:t>
        <w:softHyphen/>
        <w:t>гое принималось на веру; партийный центр на их за</w:t>
        <w:softHyphen/>
        <w:t>прос дал самый лучший отзыв об Азефе: он стоит «вне всяких подозрений». В результате судьи почув</w:t>
        <w:softHyphen/>
        <w:t>ствовали себя почти виноватыми перед «невинно за</w:t>
        <w:softHyphen/>
        <w:t>подозренным» Азефом и как должное принимали упреки, которые к концу «суда» стали вполне опреде</w:t>
        <w:softHyphen/>
        <w:t>ленно звучать в заявлениях Азефа:</w:t>
      </w:r>
    </w:p>
    <w:p>
      <w:pPr>
        <w:pStyle w:val="Normal"/>
        <w:spacing w:lineRule="auto" w:line="240"/>
        <w:rPr>
          <w:color w:val="000000"/>
          <w:sz w:val="24"/>
        </w:rPr>
      </w:pPr>
      <w:r>
        <w:rPr>
          <w:color w:val="000000"/>
          <w:sz w:val="24"/>
        </w:rPr>
        <w:tab/>
        <w:t>«Этому молодому человеку еще простительно оши</w:t>
        <w:softHyphen/>
        <w:t>баться, но вам, вам, пожилым людям ...» — укориз</w:t>
        <w:softHyphen/>
        <w:t>ненно начинал и не договаривал Азеф.</w:t>
      </w:r>
    </w:p>
    <w:p>
      <w:pPr>
        <w:pStyle w:val="Normal"/>
        <w:spacing w:lineRule="auto" w:line="240"/>
        <w:rPr>
          <w:color w:val="000000"/>
          <w:sz w:val="24"/>
        </w:rPr>
      </w:pPr>
      <w:r>
        <w:rPr>
          <w:color w:val="000000"/>
          <w:sz w:val="24"/>
        </w:rPr>
        <w:tab/>
        <w:t>Азефу удалось выйти из суда полностью реабили</w:t>
        <w:softHyphen/>
        <w:t>тированным, но было ясно, что судьба его висела на волоске.</w:t>
      </w:r>
    </w:p>
    <w:p>
      <w:pPr>
        <w:pStyle w:val="Normal"/>
        <w:spacing w:lineRule="auto" w:line="240"/>
        <w:rPr/>
      </w:pPr>
      <w:r>
        <w:rPr>
          <w:color w:val="000000"/>
          <w:sz w:val="24"/>
        </w:rPr>
        <w:tab/>
        <w:t>Приблизительно в это же время опасность прова</w:t>
        <w:softHyphen/>
        <w:t>ла подошла с другой стороны. Как рассказано выше, Азеф выдал полиции план нападения двух офицеров на Плеве. За этими офицерами в течение почти пол</w:t>
        <w:softHyphen/>
        <w:t>года велась тщательная слежка, но она дала очень ма</w:t>
        <w:softHyphen/>
        <w:t xml:space="preserve">ло результатов. </w:t>
        <w:tab/>
        <w:t>21 февраля 1903 г. их арестовали: на этот день был назначен царский парад, в котором должны были принять участие и эти офицеры, и по</w:t>
        <w:softHyphen/>
        <w:t>лиция боялась, как бы они не совершили покушения на царя. На допросах полиция осторожно приоткрыла перед ними краешек завесы над тем, что она знала. Григорьев и его невеста были совершенно раздавле</w:t>
        <w:softHyphen/>
        <w:t>ны: полиция оказалась осведомленной о том, что на</w:t>
        <w:softHyphen/>
        <w:t>мечалось совсем в небольшом кружке лиц. Уже через два-три дня после ареста они начали давать «откро</w:t>
        <w:softHyphen/>
        <w:t>венные показаниям, назвав всех, с кем имели сноше</w:t>
        <w:softHyphen/>
        <w:t xml:space="preserve">ния. </w:t>
        <w:tab/>
        <w:t>Держать в тайне эти признания Департамент не мог: допросы велись в присутствии представителя прокурорского надзора, и при том показания эти должны были лечь в основу готовившегося процесса Боевой Организации. А в таком случае приходилось производить аресты лиц, в этих показаниях назван</w:t>
        <w:softHyphen/>
        <w:t xml:space="preserve">ных. В числе их имелись люди, близко связанные с </w:t>
      </w:r>
      <w:r>
        <w:rPr>
          <w:b/>
          <w:color w:val="000000"/>
          <w:sz w:val="24"/>
        </w:rPr>
        <w:t xml:space="preserve">{69} </w:t>
      </w:r>
      <w:r>
        <w:rPr>
          <w:color w:val="000000"/>
          <w:sz w:val="24"/>
        </w:rPr>
        <w:t>Азефом, — например фельдшерица Ремянникова, на квартире которой Азеф часто бывал. Тот факт, что эти аресты, захватывая людей, с которыми Азеф был близко связан, не трогали его самого, неизбежно на</w:t>
        <w:softHyphen/>
        <w:t>влекал на него некоторые подозрения, — и Азеф очень сердился на полицию за это мало бережное к нему отношение.</w:t>
      </w:r>
    </w:p>
    <w:p>
      <w:pPr>
        <w:pStyle w:val="Normal"/>
        <w:spacing w:lineRule="auto" w:line="240"/>
        <w:rPr/>
      </w:pPr>
      <w:r>
        <w:rPr>
          <w:color w:val="000000"/>
          <w:sz w:val="24"/>
        </w:rPr>
        <w:tab/>
        <w:t>Была недовольна и последняя: руководители ее, — Зубатов и Лопухин, — уже поняли, что Азеф гово</w:t>
        <w:softHyphen/>
        <w:t>рит им далеко не все, что знает, — что он умалчива</w:t>
        <w:softHyphen/>
        <w:t xml:space="preserve">ет, как писал потом Зубатов, «об очень серьезном». Это было сказано даже слишком мягко: Азеф в это время умалчивал перед полицией о </w:t>
      </w:r>
      <w:r>
        <w:rPr>
          <w:i/>
          <w:iCs/>
          <w:color w:val="000000"/>
          <w:sz w:val="24"/>
        </w:rPr>
        <w:t xml:space="preserve">самом главном, </w:t>
      </w:r>
      <w:r>
        <w:rPr>
          <w:color w:val="000000"/>
          <w:sz w:val="24"/>
        </w:rPr>
        <w:t>что тогда последнюю интересовало, — о роли Гершуни в Боевой Организации и о своих с ним сношениях.</w:t>
      </w:r>
    </w:p>
    <w:p>
      <w:pPr>
        <w:pStyle w:val="Normal"/>
        <w:spacing w:lineRule="auto" w:line="240"/>
        <w:rPr>
          <w:color w:val="000000"/>
          <w:sz w:val="24"/>
        </w:rPr>
      </w:pPr>
      <w:r>
        <w:rPr>
          <w:color w:val="000000"/>
          <w:sz w:val="24"/>
        </w:rPr>
        <w:tab/>
        <w:t>Вопрос о последнем приобрел для Департамента исключительно большое значение. Из показаний Гри</w:t>
        <w:softHyphen/>
        <w:t>горьева и Юрковской ему впервые стала ясна роль Гершуни. На докладе о следствии по делу Григорьева царь заявил, что «озолотит» того, кто произведет арест Гершуни. Плеве рвал и метал: вызвав к себе Зубатова, он заявил ему, что отныне карточка Гершу</w:t>
        <w:softHyphen/>
        <w:t>ни будет стоять у него на столе до того момента, когда его арестуют, — как постоянное напоминание о важ</w:t>
        <w:softHyphen/>
        <w:t>ности этого дела. Фотографии и приметы Гершуни были разосланы по всем розыскным учреждениям. Был пущен слух, что за его голову дадут премию — пятнадцать тысяч. Поиски велись по всей России, и в целом ряде мест производили аресты лиц, имевших несчастье быть похожими на Гершуни. А последнему все удавалось ускользать.</w:t>
      </w:r>
    </w:p>
    <w:p>
      <w:pPr>
        <w:pStyle w:val="Normal"/>
        <w:spacing w:lineRule="auto" w:line="240"/>
        <w:rPr>
          <w:color w:val="000000"/>
          <w:sz w:val="24"/>
        </w:rPr>
      </w:pPr>
      <w:r>
        <w:rPr>
          <w:color w:val="000000"/>
          <w:sz w:val="24"/>
        </w:rPr>
        <w:tab/>
        <w:t>Естественно, что Зубатов наседал и на Азефа, требуя от последнего помощи в этом деле. Азеф имел полную возможность это сделать. Позднее он при</w:t>
        <w:softHyphen/>
        <w:t>знался Бурцеву, что соглашался выдать Гершуни, но требовал за это 50 тыс. рублей, — не меньше: обе</w:t>
        <w:softHyphen/>
        <w:t>щание царя «озолотить» того, кто арестует Гершуни, он, очевидно, знал и предпочитал, чтобы «озолочен» был он сам, а не его начальство.</w:t>
      </w:r>
    </w:p>
    <w:p>
      <w:pPr>
        <w:pStyle w:val="Normal"/>
        <w:spacing w:lineRule="auto" w:line="240"/>
        <w:rPr/>
      </w:pPr>
      <w:r>
        <w:rPr>
          <w:b/>
          <w:color w:val="000000"/>
          <w:sz w:val="24"/>
        </w:rPr>
        <w:t>{70}</w:t>
        <w:tab/>
      </w:r>
      <w:r>
        <w:rPr>
          <w:color w:val="000000"/>
          <w:sz w:val="24"/>
        </w:rPr>
        <w:t>Едва ли может быть сомнение, что именно на этой почве развернулся конфликт между Азефом и его патроном — Зубатовым. Последний «открыто выразил Лопухину свои сомнения в допустимости» практикуемой Азефом системы умолчаний. Специаль</w:t>
        <w:softHyphen/>
        <w:t>но в целях воздействия на Азефа было устроено его свидание с Лопухиным, но и оно не помогло: на пре</w:t>
        <w:softHyphen/>
        <w:t>тензии Департамента Азеф отвечал контр-претензиями за недостаточно бережливое отношение к его со</w:t>
        <w:softHyphen/>
        <w:t>общениям. Подводя итоги работе Азефа, Лопухин писал 1 марта 1903 года Ратаеву: «он был нам поле</w:t>
        <w:softHyphen/>
        <w:t>зен, но меньше, чем могли ожидать, вследствие своей конспирации, — к тому же наделал много глупостей, — связался с мелочью, связи эти скрывал от нас, теперь эту мелочь берут, а та, того гляди, его прова</w:t>
        <w:softHyphen/>
        <w:t>лит. Он теперь все время около провалов, ходит по дознаниям и не будь прокуратуры, с которой мы спе</w:t>
        <w:softHyphen/>
        <w:t>лись, скандал давно произошел бы». Было решено от</w:t>
        <w:softHyphen/>
        <w:t>командировать Азефа заграницу: «через неделю он вернется на старое пепелище», — прибавлял Лопухин в том же письме.</w:t>
      </w:r>
    </w:p>
    <w:p>
      <w:pPr>
        <w:pStyle w:val="Normal"/>
        <w:spacing w:lineRule="auto" w:line="240"/>
        <w:rPr/>
      </w:pPr>
      <w:r>
        <w:rPr>
          <w:color w:val="000000"/>
          <w:sz w:val="24"/>
        </w:rPr>
        <w:tab/>
        <w:t>Эта неделя затянулась . . . Не сговорившись с Зу</w:t>
        <w:softHyphen/>
        <w:t>батовым об условиях выдачи Гершуни, Азеф поехал в Москву на свидание с последним. Свидание это со</w:t>
        <w:softHyphen/>
        <w:t>стоялось приблизительно в конце марта на квартире инженера Зауера, знакомого Азефа еще по Дармштадту, который в это время занимал место помощ</w:t>
        <w:softHyphen/>
        <w:t>ника директора московской электрической станции общества 1886 г. Его квартирой Азеф пользовался для особо важных встреч. Свидание было обставлено очень конспиративно и, по-видимому, осталось совер</w:t>
        <w:softHyphen/>
        <w:t>шенно неизвестным для полиции: Гершуни и Азеф прожили у Зауера в течении 3 дней, никуда не выхо</w:t>
        <w:softHyphen/>
        <w:t xml:space="preserve">дя из его кабинета. Именно во время этого свидания состоялась передача Азефу всех партийных связей, которые были в распоряжении Гершуни: последний назначил Азефа своим преемником по всем делам — и, прежде всего по делам Боевой Организации. Несомненно, во время этого же совещания было принято </w:t>
      </w:r>
      <w:r>
        <w:rPr>
          <w:b/>
          <w:color w:val="000000"/>
          <w:sz w:val="24"/>
        </w:rPr>
        <w:t xml:space="preserve">{71} </w:t>
      </w:r>
      <w:r>
        <w:rPr>
          <w:color w:val="000000"/>
          <w:sz w:val="24"/>
        </w:rPr>
        <w:t>решение о покушении против уфимского губернатора Богдановича, по приказанию которого незадолго пе</w:t>
        <w:softHyphen/>
        <w:t>ред тем был произведен расстрел безоружных рабо</w:t>
        <w:softHyphen/>
        <w:t>чих стачечников в Златоусте: по крайней мере несо</w:t>
        <w:softHyphen/>
        <w:t xml:space="preserve">мненно, что непосредственно же после этого свидания, только с заездом в Орел для свидания с Брешковской, Гершуни выехал в Уфу. </w:t>
      </w:r>
    </w:p>
    <w:p>
      <w:pPr>
        <w:pStyle w:val="Normal"/>
        <w:spacing w:lineRule="auto" w:line="240"/>
        <w:ind w:firstLine="720"/>
        <w:rPr>
          <w:color w:val="000000"/>
          <w:sz w:val="24"/>
        </w:rPr>
      </w:pPr>
      <w:r>
        <w:rPr>
          <w:color w:val="000000"/>
          <w:sz w:val="24"/>
        </w:rPr>
        <w:t>К этому покушению Азеф был им привлечен в качестве ближайшего по</w:t>
        <w:softHyphen/>
        <w:t>мощника: он должен был снестись с намеченными Гершуни террористами-исполнителями, которые жили где-то в Западном крае, и переправить их в Уфу. Азеф за поручение взялся и выполнил его точно, но помощь приезжих исполнителей оказалась ненужной: приехав в Уфу, Гершуни узнал, что местными соци</w:t>
        <w:softHyphen/>
        <w:t>алистами-революционерами во главе с В. В. Леоновичем не только проведено необходимое предваритель</w:t>
        <w:softHyphen/>
        <w:t>ное наблюдение за Богдановичем, но и найдены испол</w:t>
        <w:softHyphen/>
        <w:t>нители, — местные — железнодорожный рабочий Дулебов и интеллигент «Апостол», настоящее имя ко</w:t>
        <w:softHyphen/>
        <w:t>торого в печати до сих пор не названо. Их план был санкционирован Гершуни и удачно приведен в испол</w:t>
        <w:softHyphen/>
        <w:t>нение: 19 мая 1903 г. около полудня к Богдановичу, по своему обыкновению прогуливавшемуся в укромном углу соборного сада, подошли два молодых человека и, вручив ему приговор Боевой Организации, бук</w:t>
        <w:softHyphen/>
        <w:t>вально расстреляли его из браунингов, а затем перепрыгнули через низкую ограду сада и скрылись в ло</w:t>
        <w:softHyphen/>
        <w:t>щинке, которая вела от расположенного на горе го</w:t>
        <w:softHyphen/>
        <w:t>рода к реке. Все поиски оказались безрезультатными. Было произведено много арестов, но никаких следов действительных исполнителей найти не удалось.</w:t>
      </w:r>
    </w:p>
    <w:p>
      <w:pPr>
        <w:pStyle w:val="Normal"/>
        <w:spacing w:lineRule="auto" w:line="240"/>
        <w:rPr/>
      </w:pPr>
      <w:r>
        <w:rPr>
          <w:color w:val="000000"/>
          <w:sz w:val="24"/>
        </w:rPr>
        <w:tab/>
        <w:t>Так много раз счастливо ускользавший из хитро расставленных сетей, Гершуни попался почти случай</w:t>
        <w:softHyphen/>
        <w:t>но. Из Уфы он выбрался вполне благополучно. Успел написать и переслать заграницу подробное описание события в Уфе и официальное заявление о нем от имени Боевой Организации. Повидался в Саратове кое с кем из единомышленников и пробирался загра</w:t>
        <w:softHyphen/>
        <w:t xml:space="preserve">ницу полный планов на будущее. На свою беду по </w:t>
      </w:r>
      <w:r>
        <w:rPr>
          <w:b/>
          <w:color w:val="000000"/>
          <w:sz w:val="24"/>
        </w:rPr>
        <w:t xml:space="preserve">{72} </w:t>
      </w:r>
      <w:r>
        <w:rPr>
          <w:color w:val="000000"/>
          <w:sz w:val="24"/>
        </w:rPr>
        <w:t>пути он решил заехать в Киев, — хотя знал, что этот город для него особенно опасен. С дороги дал туда условную телеграмму, указав время своего прибытия. Случайно эту телеграмму подглядел маленький провокатор — студент Розенберг, который даже не дога</w:t>
        <w:softHyphen/>
        <w:t>дывался, о ком идет речь. Этой нити было достаточно для местной полиции. На указанной в телеграмме пригородной станции была устроена засада. Когда вечером 26 мая подошел указанный поезд, из него вышел хорошо одетый мужчина в фуражке инженера и с портфелем под мышкой. Сначала он медленно по</w:t>
        <w:softHyphen/>
        <w:t xml:space="preserve">шел вдоль поезда, делая вид, что осматривает колеса и в то же время оглядываясь по сторонам. Филеры не двигались с мест. Поезд, свиснув, ушел. Гершуни вышел на улицу и приостановился, якобы оправляя шнурки на ботинках, — а на самом деле осматриваясь по сторонам: нет ли подозрительных симптомов. </w:t>
      </w:r>
    </w:p>
    <w:p>
      <w:pPr>
        <w:pStyle w:val="Normal"/>
        <w:spacing w:lineRule="auto" w:line="240"/>
        <w:ind w:firstLine="720"/>
        <w:rPr>
          <w:color w:val="000000"/>
          <w:sz w:val="24"/>
        </w:rPr>
      </w:pPr>
      <w:r>
        <w:rPr>
          <w:color w:val="000000"/>
          <w:sz w:val="24"/>
        </w:rPr>
        <w:t>Их было — увы — больше чем достаточно: весь район был полон филеров. Взгляд Гершуни они поймали и по нему узнали, что это тот, кого они ищут: «наш, — бросил старший филер, — глаза его, с косинкой». Заметив слежку, Гершуни подошел к ларьку с фрук</w:t>
        <w:softHyphen/>
        <w:t>товыми водами и выпил стакан лимонада. Филеры заметили, что он волновался, рука дрожала и едва держала стакан; Гершуни чувствовал, что на его шее затягивалась петля. Через несколько минут он был арестован, закован в кандалы и отправлен в Петер</w:t>
        <w:softHyphen/>
        <w:t>бург, где его ждали крепость, военный суд и смерт</w:t>
        <w:softHyphen/>
        <w:t>ный приговор, замененный бессрочной каторгой. . .</w:t>
      </w:r>
    </w:p>
    <w:p>
      <w:pPr>
        <w:pStyle w:val="Normal"/>
        <w:spacing w:lineRule="auto" w:line="240"/>
        <w:rPr>
          <w:color w:val="000000"/>
          <w:sz w:val="24"/>
        </w:rPr>
      </w:pPr>
      <w:r>
        <w:rPr>
          <w:color w:val="000000"/>
          <w:sz w:val="24"/>
        </w:rPr>
        <w:tab/>
        <w:t>Азеф в это время был заграницей. Он боялся, что полиция заподозрит его в причастности к покуше</w:t>
        <w:softHyphen/>
        <w:t>нию, а потому уже в мае послал своему начальнику, Ратаеву, какую то незначительную по содержанию те</w:t>
        <w:softHyphen/>
        <w:t>леграмму из Берлина: он на всякий случай обеспечи</w:t>
        <w:softHyphen/>
        <w:t>вал свое alibi.</w:t>
      </w:r>
    </w:p>
    <w:p>
      <w:pPr>
        <w:pStyle w:val="Normal"/>
        <w:spacing w:lineRule="auto" w:line="240"/>
        <w:rPr>
          <w:b/>
          <w:b/>
          <w:color w:val="000000"/>
          <w:sz w:val="24"/>
          <w:szCs w:val="10"/>
        </w:rPr>
      </w:pPr>
      <w:r>
        <w:rPr>
          <w:b/>
          <w:color w:val="000000"/>
          <w:sz w:val="24"/>
          <w:szCs w:val="10"/>
        </w:rPr>
        <w:t>{73}</w:t>
      </w:r>
    </w:p>
    <w:p>
      <w:pPr>
        <w:pStyle w:val="Normal"/>
        <w:spacing w:lineRule="auto" w:line="240"/>
        <w:jc w:val="center"/>
        <w:rPr>
          <w:color w:val="000000"/>
          <w:sz w:val="24"/>
        </w:rPr>
      </w:pPr>
      <w:r>
        <w:rPr>
          <w:color w:val="000000"/>
          <w:sz w:val="24"/>
        </w:rPr>
        <w:t>ГЛАВА VI</w:t>
      </w:r>
    </w:p>
    <w:p>
      <w:pPr>
        <w:pStyle w:val="Normal"/>
        <w:spacing w:lineRule="auto" w:line="240"/>
        <w:jc w:val="center"/>
        <w:rPr>
          <w:color w:val="000000"/>
          <w:sz w:val="24"/>
        </w:rPr>
      </w:pPr>
      <w:r>
        <w:rPr>
          <w:color w:val="000000"/>
          <w:sz w:val="24"/>
        </w:rPr>
      </w:r>
    </w:p>
    <w:p>
      <w:pPr>
        <w:pStyle w:val="Heading2"/>
        <w:rPr>
          <w:szCs w:val="18"/>
        </w:rPr>
      </w:pPr>
      <w:r>
        <w:rPr>
          <w:szCs w:val="18"/>
        </w:rPr>
        <w:t>Охота за Плеве</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rPr>
        <w:tab/>
        <w:t>Во время своего последнего приезда заграницу, в начале 1903 г., Гершуни оставил у Гоца, который был его постоянным поверенным по всем делам, — и спе</w:t>
        <w:softHyphen/>
        <w:t>циально по делам Боевой Организации, — свое, так сказать завещание; подробный обзор всех связей по</w:t>
        <w:softHyphen/>
        <w:t>следней, адреса, явки, пароли и т. д., — а так же список лиц, которые предложили себя для работы в Боевой Организации. В случае ареста Гершуни, со</w:t>
        <w:softHyphen/>
        <w:t>гласно этому завещанию, во главе Боевой Организа</w:t>
        <w:softHyphen/>
        <w:t>ции должен был стать Азеф. Гоц полностью одобрял этот выбор Гершуни, а потому вполне понятно, что когда в июне 1903 г. на женевском горизонте появил</w:t>
        <w:softHyphen/>
        <w:t>ся Азеф, то он был встречен Гоцем и близкими к не</w:t>
        <w:softHyphen/>
        <w:t>му людьми, как признанный новый вождь Боевой Ор</w:t>
        <w:softHyphen/>
        <w:t>ганизации, который должен увеличить славу послед</w:t>
        <w:softHyphen/>
        <w:t>ней. И он не спеша принимал дела.</w:t>
      </w:r>
    </w:p>
    <w:p>
      <w:pPr>
        <w:pStyle w:val="Normal"/>
        <w:spacing w:lineRule="auto" w:line="240"/>
        <w:rPr>
          <w:color w:val="000000"/>
          <w:sz w:val="24"/>
        </w:rPr>
      </w:pPr>
      <w:r>
        <w:rPr>
          <w:color w:val="000000"/>
          <w:sz w:val="24"/>
        </w:rPr>
        <w:tab/>
        <w:t xml:space="preserve">На очереди в это время с особой остротой встал вопрос о покушении против Плеве. </w:t>
      </w:r>
    </w:p>
    <w:p>
      <w:pPr>
        <w:pStyle w:val="Normal"/>
        <w:spacing w:lineRule="auto" w:line="240"/>
        <w:ind w:firstLine="720"/>
        <w:rPr>
          <w:color w:val="000000"/>
          <w:sz w:val="24"/>
        </w:rPr>
      </w:pPr>
      <w:r>
        <w:rPr>
          <w:color w:val="000000"/>
          <w:sz w:val="24"/>
        </w:rPr>
        <w:t>Незадолго перед тем разразился известный анти-еврейский погром в Кишиневе. В течение двух дней, — 19-20 апреля 1903 г., — организованно руководимые толпы погром</w:t>
        <w:softHyphen/>
        <w:t>щиков  беспрепятственно разрушали еврейские дома, грабили магазины, насиловали женщин, убивали, — не щадя ни возраста, ни пола. Ни полиция, ни вой</w:t>
        <w:softHyphen/>
        <w:t xml:space="preserve">ска не делали попыток прекратить погром. </w:t>
      </w:r>
    </w:p>
    <w:p>
      <w:pPr>
        <w:pStyle w:val="Normal"/>
        <w:spacing w:lineRule="auto" w:line="240"/>
        <w:ind w:firstLine="720"/>
        <w:rPr/>
      </w:pPr>
      <w:r>
        <w:rPr>
          <w:color w:val="000000"/>
          <w:sz w:val="24"/>
        </w:rPr>
        <w:t xml:space="preserve">С их </w:t>
      </w:r>
      <w:r>
        <w:rPr>
          <w:b/>
          <w:color w:val="000000"/>
          <w:sz w:val="24"/>
        </w:rPr>
        <w:t xml:space="preserve">{74} </w:t>
      </w:r>
      <w:r>
        <w:rPr>
          <w:color w:val="000000"/>
          <w:sz w:val="24"/>
        </w:rPr>
        <w:t>стороны громилы, наоборот, нередко слышали слова пол</w:t>
        <w:softHyphen/>
        <w:t>ного одобрения и поощрения. За то в тех случаях, когда группы евреев пытались оказывать сопротивле</w:t>
        <w:softHyphen/>
        <w:t>ние, полиция обнаруживала свое существование: раз</w:t>
        <w:softHyphen/>
        <w:t>гоняла группы самообороны, производила аресты, не церемонилась пускать в ход оружие. Убитые состави</w:t>
        <w:softHyphen/>
        <w:t>ли много десятков, — общее количество пострадавших исчислялось сотнями.</w:t>
      </w:r>
    </w:p>
    <w:p>
      <w:pPr>
        <w:pStyle w:val="Normal"/>
        <w:spacing w:lineRule="auto" w:line="240"/>
        <w:rPr>
          <w:color w:val="000000"/>
          <w:sz w:val="24"/>
        </w:rPr>
      </w:pPr>
      <w:r>
        <w:rPr>
          <w:color w:val="000000"/>
          <w:sz w:val="24"/>
        </w:rPr>
        <w:tab/>
        <w:t>Главным виновником все считали Плеве, который считал анти-еврейские погромы полезным средством для борьбы с революционным движением и открыто высказывал эту точку зрения в доверительных беседах с представителями администрации.</w:t>
      </w:r>
    </w:p>
    <w:p>
      <w:pPr>
        <w:pStyle w:val="Normal"/>
        <w:spacing w:lineRule="auto" w:line="240"/>
        <w:rPr>
          <w:color w:val="000000"/>
          <w:sz w:val="24"/>
        </w:rPr>
      </w:pPr>
      <w:r>
        <w:rPr>
          <w:color w:val="000000"/>
          <w:sz w:val="24"/>
        </w:rPr>
        <w:tab/>
        <w:t>Впечатление, произведенное известиями о погро</w:t>
        <w:softHyphen/>
        <w:t>ме, было огромным, — как в России, так и заграни</w:t>
        <w:softHyphen/>
        <w:t>цей: ведь этот погром действительно воскрешал самые худшие призраки средневековья. Огромное впечатле</w:t>
        <w:softHyphen/>
        <w:t xml:space="preserve">ние произвел он и на Азефа. Последний не был евреем-националистом. </w:t>
      </w:r>
    </w:p>
    <w:p>
      <w:pPr>
        <w:pStyle w:val="Normal"/>
        <w:spacing w:lineRule="auto" w:line="240"/>
        <w:ind w:firstLine="720"/>
        <w:rPr>
          <w:color w:val="000000"/>
          <w:sz w:val="24"/>
        </w:rPr>
      </w:pPr>
      <w:r>
        <w:rPr>
          <w:color w:val="000000"/>
          <w:sz w:val="24"/>
        </w:rPr>
        <w:t>В воспоминаниях московского раввина Мазе рассказано, как насмехался Азеф над еврейской религией, над обычаями и обрядами, как мало он придавал значения своей связи с еврейским народом. Но евреем он себя все же чувствовал. Судя по всему, особенно прочно в нем жили воспоминания о тяжелых годах детства: Ивановская рассказывает, что во время их встреч в Варшаве и Вильно, как бы серьезна ни была тема их разговоров (а они встреча</w:t>
        <w:softHyphen/>
        <w:t>лись там в период подготовки покушения на Плеве), Азеф никогда не пропускал ни одного из тех босоно</w:t>
        <w:softHyphen/>
        <w:t>гих уличных торговцев — еврейских мальчишек, кото</w:t>
        <w:softHyphen/>
        <w:t>рых так много бегало по улицам этих городов, — без того, чтобы не купить у него чего-нибудь на грош или два. И его глаза, так часто глядевшие «холодными, на выкате», наверное, именно в эти минуты чаще все</w:t>
        <w:softHyphen/>
        <w:t>го становились похожими на обычные «грустные ев</w:t>
        <w:softHyphen/>
        <w:t>рейские глаза». А ведь одной из самых жутких стра</w:t>
        <w:softHyphen/>
        <w:t>ниц в рассказах о Кишиневе были сообщения о звер</w:t>
        <w:softHyphen/>
        <w:t>ски убитых детях, — о грудных младенцах, которым разбивали головы ударами о стену.</w:t>
      </w:r>
    </w:p>
    <w:p>
      <w:pPr>
        <w:pStyle w:val="Normal"/>
        <w:spacing w:lineRule="auto" w:line="240"/>
        <w:rPr/>
      </w:pPr>
      <w:r>
        <w:rPr>
          <w:b/>
          <w:color w:val="000000"/>
          <w:sz w:val="24"/>
        </w:rPr>
        <w:t>{75}</w:t>
        <w:tab/>
      </w:r>
      <w:r>
        <w:rPr>
          <w:color w:val="000000"/>
          <w:sz w:val="24"/>
        </w:rPr>
        <w:t>Как и вся Россия, Азеф ответственным за эти со</w:t>
        <w:softHyphen/>
        <w:t>бытия считал Плеве и не скрывал своего возмущения против последнего. Так он держал себя не только в революционной среде, — где это возмущение было только общим настроением. Именно в этом смысле он вел беседы и со своим полицейским начальством. Еще до своего отъезда заграницу, под свежим впечатлени</w:t>
        <w:softHyphen/>
        <w:t>ем от первых известий из Кишинева, Азеф имел разговор о них с Зубатовым и, по рассказу последнего, «трясся от ярости и с ненавистью говорил о Плеве, которого считал главным виновником» кишиневского преступления. И позднее, заграницей, в беседах со своим начальником по полицейской линии, с Л. А. Ратаевым, Азеф высказывался в том же духе. Нет ни</w:t>
        <w:softHyphen/>
        <w:t>какого сомнения в том, что это обстоятельство оказа</w:t>
        <w:softHyphen/>
        <w:t>ло решающее влияние на судьбу Плеве: если в других случаях Азеф, по соображениям корыстной выгоды более или менее пассивно допускал совершиться тер</w:t>
        <w:softHyphen/>
        <w:t>рористическим актам, то в деле Плеве он активно при</w:t>
        <w:softHyphen/>
        <w:t>лагал усилия к тому, чтобы довести его до успешного конца.</w:t>
      </w:r>
    </w:p>
    <w:p>
      <w:pPr>
        <w:pStyle w:val="Normal"/>
        <w:spacing w:lineRule="auto" w:line="240"/>
        <w:rPr/>
      </w:pPr>
      <w:r>
        <w:rPr>
          <w:color w:val="000000"/>
          <w:sz w:val="24"/>
        </w:rPr>
        <w:tab/>
        <w:t>Но, конечно, огромную роль в поведении Азефа в деле Плеве играли и соображения «корыстной выго</w:t>
        <w:softHyphen/>
        <w:t>ды». Раньше основным источником его доходов была касса Департамента Полиции. От революционных ор</w:t>
        <w:softHyphen/>
        <w:t>ганизаций никаких доходов он не имел, — или имел доходы совсем незначительные. Революционная карь</w:t>
        <w:softHyphen/>
        <w:t>ера ему была нужна постольку, поскольку она была необходимым условием карьеры полицейской. По</w:t>
        <w:softHyphen/>
        <w:t>этому он с «чистой совестью» продавал секреты этих организаций. Теперь положение существенно меня</w:t>
        <w:softHyphen/>
        <w:t>лось. В безотчетном распоряжении главы Боевой Ор</w:t>
        <w:softHyphen/>
        <w:t>ганизации находилась касса последней, — а через эту кассу проходили многие тысячи. Из этой кассы ста</w:t>
        <w:softHyphen/>
        <w:t>новилось возможным извлекать доходы более значи</w:t>
        <w:softHyphen/>
        <w:t>тельные, чем те 500 р. в месяц, которые платила кас</w:t>
        <w:softHyphen/>
        <w:t>са Департамента. И вполне естественно, что у Азефа начинают все большую и большую роль играть сооб</w:t>
        <w:softHyphen/>
        <w:t xml:space="preserve">ражения об укреплении своего положения в </w:t>
      </w:r>
      <w:r>
        <w:rPr>
          <w:b/>
          <w:color w:val="000000"/>
          <w:sz w:val="24"/>
        </w:rPr>
        <w:t xml:space="preserve">{76} </w:t>
      </w:r>
      <w:r>
        <w:rPr>
          <w:color w:val="000000"/>
          <w:sz w:val="24"/>
        </w:rPr>
        <w:t>революционной среде, — говоря проще, о закреплении и на будущее возможности бесконтрольно пользоваться ре</w:t>
        <w:softHyphen/>
        <w:t>волюционной кассой. А для этого обязательно необходима успешная деятельность руководимой им Бо</w:t>
        <w:softHyphen/>
        <w:t>евой Организации: систематические неудачи послед</w:t>
        <w:softHyphen/>
        <w:t>ней неминуемо должны были привести к замене его на руководящем посту кем-либо другим.</w:t>
      </w:r>
    </w:p>
    <w:p>
      <w:pPr>
        <w:pStyle w:val="Normal"/>
        <w:spacing w:lineRule="auto" w:line="240"/>
        <w:rPr>
          <w:color w:val="000000"/>
          <w:sz w:val="24"/>
        </w:rPr>
      </w:pPr>
      <w:r>
        <w:rPr>
          <w:color w:val="000000"/>
          <w:sz w:val="24"/>
        </w:rPr>
        <w:tab/>
        <w:t>Создавалась исключительно «счастливая» для Азефа обстановка: «экономика» толкала его туда же, куда его влекло и «чувство». Убийство Плеве стано</w:t>
        <w:softHyphen/>
        <w:t>вилось для него желательным со всех точек зрения.</w:t>
      </w:r>
    </w:p>
    <w:p>
      <w:pPr>
        <w:pStyle w:val="Normal"/>
        <w:spacing w:lineRule="auto" w:line="240"/>
        <w:rPr>
          <w:color w:val="000000"/>
          <w:sz w:val="24"/>
        </w:rPr>
      </w:pPr>
      <w:r>
        <w:rPr>
          <w:color w:val="000000"/>
          <w:sz w:val="24"/>
        </w:rPr>
        <w:tab/>
        <w:t>Силы, которыми располагала Боевая Организация при вступлении Азефа в руководство ее делами, были достаточно велики: имелось много добровольцев, име</w:t>
        <w:softHyphen/>
        <w:t>лись деньги. Вместе с Гоцем, который стал его ближайшим поверенным и советником по делам Боевой Организации, Азеф разработал план нападения на Плеве: было известно, что он регулярно ездит к ца</w:t>
        <w:softHyphen/>
        <w:t>рю для докладов; нужно было проследить маршрут этих поездок, выяснить их дни и часы и произвести нападение на его карету на улице, с бомбами в руках, — наподобие того, как было организовано нападение на Александра II в 1881 г.</w:t>
      </w:r>
    </w:p>
    <w:p>
      <w:pPr>
        <w:pStyle w:val="Normal"/>
        <w:spacing w:lineRule="auto" w:line="240"/>
        <w:rPr/>
      </w:pPr>
      <w:r>
        <w:rPr>
          <w:color w:val="000000"/>
          <w:sz w:val="24"/>
        </w:rPr>
        <w:tab/>
        <w:t>При этом плане покушение переставало быть ин</w:t>
        <w:softHyphen/>
        <w:t>дивидуальным актом революционера-одиночки, кото</w:t>
        <w:softHyphen/>
        <w:t>рому Боевая Организация оказывала только сравни</w:t>
        <w:softHyphen/>
        <w:t>тельно небольшое содействие. Для его подготовки и исполнения теперь требовалась сложная организация, включающая в себя целую группу людей: наблюдение должны были вести специальные наблюдатели, играв</w:t>
        <w:softHyphen/>
        <w:t>шие роль извозчиков, продавцов газет, мелких тор</w:t>
        <w:softHyphen/>
        <w:t>говцев в разнос и т. д.; особые люди обслуживали «технику», — занимались изготовлением взрывчатых веществ и снаряжением бомб; особое значение приоб</w:t>
        <w:softHyphen/>
        <w:t>ретала деятельность организаторов-руководителей, ко</w:t>
        <w:softHyphen/>
        <w:t>торые согласовывали работу отдельных частей орга</w:t>
        <w:softHyphen/>
        <w:t>низации и направляли ее. Непосредственный же акт покушения становился только конечным звеном боль</w:t>
        <w:softHyphen/>
        <w:t xml:space="preserve">шой подготовительной работы, — и сам исполнитель </w:t>
      </w:r>
      <w:r>
        <w:rPr>
          <w:b/>
          <w:color w:val="000000"/>
          <w:sz w:val="24"/>
        </w:rPr>
        <w:t xml:space="preserve">{77} </w:t>
      </w:r>
      <w:r>
        <w:rPr>
          <w:color w:val="000000"/>
          <w:sz w:val="24"/>
        </w:rPr>
        <w:t>— только более или менее случайно выступавшим во вне представителем большого организованного кол</w:t>
        <w:softHyphen/>
        <w:t>лектива.</w:t>
      </w:r>
    </w:p>
    <w:p>
      <w:pPr>
        <w:pStyle w:val="Normal"/>
        <w:spacing w:lineRule="auto" w:line="240"/>
        <w:rPr>
          <w:color w:val="000000"/>
          <w:sz w:val="24"/>
        </w:rPr>
      </w:pPr>
      <w:r>
        <w:rPr>
          <w:color w:val="000000"/>
          <w:sz w:val="24"/>
        </w:rPr>
        <w:tab/>
        <w:t>План был заботливо продуман во всех деталях и принят. В первоначальный состав отряда, который должен был действовать против Плеве, вошли Е. С. Са</w:t>
        <w:softHyphen/>
        <w:t>зонов, Б. В. Савинков, М. И. Швейцер, А. Д. Покотилов и два брата Мацеевских, — все молодежь, быв</w:t>
        <w:softHyphen/>
        <w:t>шие студенты, за участие в студенческих волнениях 1899-1902 г. г. исключенные из высших учебных за</w:t>
        <w:softHyphen/>
        <w:t>ведений. За суровость, с которою были подавлены эти волнения, в начале носившие чисто академический характер, правительство вообще заплатило очень до</w:t>
        <w:softHyphen/>
        <w:t>рогой ценой: офицерский состав всех революционных организаций эпохи революции 1905 г.,  как социа</w:t>
        <w:softHyphen/>
        <w:t>листов-революционеров, так и социал-демократов, — почти сплошь состоял из бывших участников этих вол</w:t>
        <w:softHyphen/>
        <w:t>нений.</w:t>
      </w:r>
    </w:p>
    <w:p>
      <w:pPr>
        <w:pStyle w:val="Normal"/>
        <w:spacing w:lineRule="auto" w:line="240"/>
        <w:rPr>
          <w:color w:val="000000"/>
          <w:sz w:val="24"/>
        </w:rPr>
      </w:pPr>
      <w:r>
        <w:rPr>
          <w:color w:val="000000"/>
          <w:sz w:val="24"/>
        </w:rPr>
        <w:tab/>
        <w:t>Никакого опыта боевой работы, никакой специ</w:t>
        <w:softHyphen/>
        <w:t>альной подготовки члены вновь сформированной бое</w:t>
        <w:softHyphen/>
        <w:t>вой группы не имели.  Эти недочеты искупа</w:t>
        <w:softHyphen/>
        <w:t>лись обилием молодого революционного энтузиазма, преданности делу и готовности к самопожертвованию. Опыт пришел только много позднее, — отравив ядом скепсиса первоначальные настроения, и тогда стало ясно, что в этом деле молодой энтузиазм много важ</w:t>
        <w:softHyphen/>
        <w:t>нее солидного опыта. В тот же период, к которому относится рассказ, единственным носителем опыта, — единственным практиком-руководителем молодых эн</w:t>
        <w:softHyphen/>
        <w:t>тузиастов был Азеф. Он был связующим звеном меж</w:t>
        <w:softHyphen/>
        <w:t>ду отдельными частями организации, члены которой в начале между собою были связаны только через него.</w:t>
      </w:r>
    </w:p>
    <w:p>
      <w:pPr>
        <w:pStyle w:val="Normal"/>
        <w:spacing w:lineRule="auto" w:line="240"/>
        <w:rPr>
          <w:color w:val="000000"/>
          <w:sz w:val="24"/>
        </w:rPr>
      </w:pPr>
      <w:r>
        <w:rPr>
          <w:color w:val="000000"/>
          <w:sz w:val="24"/>
        </w:rPr>
        <w:tab/>
        <w:t>Азеф лично перезнакомился со всеми членами от</w:t>
        <w:softHyphen/>
        <w:t>ряда, всех их подверг обстоятельным допросам-испы</w:t>
        <w:softHyphen/>
        <w:t>таниям и затем послал на места, где они должны были вести свою долю подготовительной работы. Точно и деловито разъясняя уезжавшим детали плана и их специальные задачи в общей работе, Азеф неизменно с убеждением прибавлял:</w:t>
      </w:r>
    </w:p>
    <w:p>
      <w:pPr>
        <w:pStyle w:val="Normal"/>
        <w:spacing w:lineRule="auto" w:line="240"/>
        <w:rPr/>
      </w:pPr>
      <w:r>
        <w:rPr>
          <w:b/>
          <w:color w:val="000000"/>
          <w:sz w:val="24"/>
        </w:rPr>
        <w:t>{78}</w:t>
        <w:tab/>
      </w:r>
      <w:r>
        <w:rPr>
          <w:color w:val="000000"/>
          <w:sz w:val="24"/>
        </w:rPr>
        <w:t>«Если не будет провокации, Плеве будет убит!»</w:t>
      </w:r>
    </w:p>
    <w:p>
      <w:pPr>
        <w:pStyle w:val="Normal"/>
        <w:spacing w:lineRule="auto" w:line="240"/>
        <w:rPr>
          <w:color w:val="000000"/>
          <w:sz w:val="24"/>
        </w:rPr>
      </w:pPr>
      <w:r>
        <w:rPr>
          <w:color w:val="000000"/>
          <w:sz w:val="24"/>
        </w:rPr>
        <w:tab/>
        <w:t>Эта его спокойная уверенность передавалась всем участникам организации. С нею двинулись они в путь поздней осенью 1903 г.</w:t>
      </w:r>
    </w:p>
    <w:p>
      <w:pPr>
        <w:pStyle w:val="Normal"/>
        <w:spacing w:lineRule="auto" w:line="240"/>
        <w:rPr>
          <w:color w:val="000000"/>
          <w:sz w:val="24"/>
        </w:rPr>
      </w:pPr>
      <w:r>
        <w:rPr>
          <w:color w:val="000000"/>
          <w:sz w:val="24"/>
        </w:rPr>
        <w:tab/>
        <w:t>Поход против Плеве был открыт . . .</w:t>
      </w:r>
    </w:p>
    <w:p>
      <w:pPr>
        <w:pStyle w:val="Normal"/>
        <w:spacing w:lineRule="auto" w:line="240"/>
        <w:rPr>
          <w:color w:val="000000"/>
          <w:sz w:val="24"/>
        </w:rPr>
      </w:pPr>
      <w:r>
        <w:rPr>
          <w:color w:val="000000"/>
          <w:sz w:val="24"/>
        </w:rPr>
        <w:tab/>
        <w:t>В начале не все шло гладко. Особенно нервничал Савинков, который руководил работой группы наблю</w:t>
        <w:softHyphen/>
        <w:t>дателей в Петербурге. Работа эта началась успешно. Скоро удалось увидеть карету Плеве, они уже знали начальные этапы его поездок. Но Азеф, который обещал к декабрю быть в Петербурге, не подавал признаков жизни: и сам не приезжал, и никаких из</w:t>
        <w:softHyphen/>
        <w:t>вестий не присылал, даже не отвечал на запросы. Са</w:t>
        <w:softHyphen/>
        <w:t>винков терялся и не знал, чем объяснить это пове</w:t>
        <w:softHyphen/>
        <w:t>дение руководителя организации. В добавление поя</w:t>
        <w:softHyphen/>
        <w:t>вились признаки полицейской слежки, которая, судя по всему, носила случайный характер, — если только весь рассказ о ней Савинкова (этот рассказ вообще единственное о ней свидетельство) не является отра</w:t>
        <w:softHyphen/>
        <w:t>жением его тогдашнего нервного состояния. Во вся</w:t>
        <w:softHyphen/>
        <w:t>ком случае, она явилась каплей, переполнившей чашу терпения Савинкова: он прекратил наблюдение, рас</w:t>
        <w:softHyphen/>
        <w:t>пустил свою группу и в спешном порядке покинул Петербург.</w:t>
      </w:r>
    </w:p>
    <w:p>
      <w:pPr>
        <w:pStyle w:val="Normal"/>
        <w:spacing w:lineRule="auto" w:line="240"/>
        <w:rPr/>
      </w:pPr>
      <w:r>
        <w:rPr>
          <w:color w:val="000000"/>
          <w:sz w:val="24"/>
        </w:rPr>
        <w:tab/>
        <w:t>Смущенный и растерянный, сознающий, что он в известных пределах нарушил боевую дисциплину, и в тоже время не знающий, как мог он поступить иначе, Савинков заявился сначала к Чернову, затем к Гоцу. Они приняли его почти как дезертира с поля битвы: Азеф не приехал, ибо был занят важными партийны</w:t>
        <w:softHyphen/>
        <w:t>ми делами; письма его не дошли по вине самого Са</w:t>
        <w:softHyphen/>
        <w:t>винкова, который дал неверный адрес. Необходимо не</w:t>
        <w:softHyphen/>
        <w:t>медленно вернуться в Россию, где в ближайшем бу</w:t>
        <w:softHyphen/>
        <w:t>дущем предстоит переход к решительным действиям. Эти беседы ободрили Савинкова, который уже сом</w:t>
        <w:softHyphen/>
        <w:t>невался в своих силах и просил перевести его на какое-либо менее сложное боевое дело, и когда от Азефа прибыло указание о приезде в Мо</w:t>
        <w:softHyphen/>
        <w:t xml:space="preserve">скву для переговоров о дальнейшей работе, </w:t>
      </w:r>
      <w:r>
        <w:rPr>
          <w:b/>
          <w:color w:val="000000"/>
          <w:sz w:val="24"/>
        </w:rPr>
        <w:t xml:space="preserve">{79} </w:t>
      </w:r>
      <w:r>
        <w:rPr>
          <w:color w:val="000000"/>
          <w:sz w:val="24"/>
        </w:rPr>
        <w:t>Савинков выехал туда, прихватив с согласия Гоца для работы в Боевой Организации своего старого друга, И. П. Каляева: вдвоем он не так чувствовал одиночество, не так терялся в новой обстановке.</w:t>
      </w:r>
    </w:p>
    <w:p>
      <w:pPr>
        <w:pStyle w:val="Normal"/>
        <w:spacing w:lineRule="auto" w:line="240"/>
        <w:rPr>
          <w:color w:val="000000"/>
          <w:sz w:val="24"/>
        </w:rPr>
      </w:pPr>
      <w:r>
        <w:rPr>
          <w:color w:val="000000"/>
          <w:sz w:val="24"/>
        </w:rPr>
        <w:tab/>
        <w:t>Запоздание с приездом Азефа в Петербург объ</w:t>
        <w:softHyphen/>
        <w:t>яснялось, конечно, не так просто, как это выходило из рассказов Чернова и Гоца. Эти месяцы у Азефа ушли на выяснение обстановки,  которая складывалась в охранном мире. Убить Плеве он хотел, но рисковать при этом он не собирался, — не только своей жизнью, но и своим жалованьем.</w:t>
      </w:r>
    </w:p>
    <w:p>
      <w:pPr>
        <w:pStyle w:val="Normal"/>
        <w:spacing w:lineRule="auto" w:line="240"/>
        <w:rPr>
          <w:color w:val="000000"/>
          <w:sz w:val="24"/>
        </w:rPr>
      </w:pPr>
      <w:r>
        <w:rPr>
          <w:color w:val="000000"/>
          <w:sz w:val="24"/>
        </w:rPr>
        <w:tab/>
        <w:t>Переехав летом 1903 г. заграницу, Азеф перешел под руководство Л. А. Ратаева, незадолго перед тем назначенного руководителем русской политической по</w:t>
        <w:softHyphen/>
        <w:t>лиции заграницей. Человек далеко не глупый, Ратаев совсем не был пригоден для этого ответственного поста. Светский человек, Дон-Жуан и записной теат</w:t>
        <w:softHyphen/>
        <w:t>рал, — к своей полицейской работе он относился, как чиновник. Больше двух десятилетий службы в Департаменте на ответственных постах дали ему знание техники полицейского дела. Когда он хотел, он сов</w:t>
        <w:softHyphen/>
        <w:t>сем не плохо разбирался в весьма запутанной обста</w:t>
        <w:softHyphen/>
        <w:t>новке. Но хотел этого он редко. Сыском интересовал</w:t>
        <w:softHyphen/>
        <w:t>ся он только по обязанности, он его не захватывал, свою душу ему он не отдавал. Это прекрасно видели те, кто в то время стоял во главе Департамента Поли</w:t>
        <w:softHyphen/>
        <w:t>ции. Плеве открыто говорил, что Ратаев, занимающий ответственный пост по Департаменту, это — «пятно» для последнего. Зубатов не называл Ратаева иначе, как «корнет Отлетаев». Назначение его заграницу было ничем иным, как почетной ссылкой его из Де</w:t>
        <w:softHyphen/>
        <w:t>партамента, где он перед тем заведывал Особым От</w:t>
        <w:softHyphen/>
        <w:t>делом, т. е. руководил всем делом политического сыска в Империи вообще. Ратаев понимал это значение своего назначения заграницу и чувствовал себя оби</w:t>
        <w:softHyphen/>
        <w:t>женным.</w:t>
      </w:r>
    </w:p>
    <w:p>
      <w:pPr>
        <w:pStyle w:val="Normal"/>
        <w:spacing w:lineRule="auto" w:line="240"/>
        <w:rPr/>
      </w:pPr>
      <w:r>
        <w:rPr>
          <w:color w:val="000000"/>
          <w:sz w:val="24"/>
        </w:rPr>
        <w:tab/>
        <w:t xml:space="preserve">Подобный человек, естественно, менее всего мог импонировать Азефу — необходимость чего </w:t>
      </w:r>
      <w:r>
        <w:rPr>
          <w:b/>
          <w:color w:val="000000"/>
          <w:sz w:val="24"/>
        </w:rPr>
        <w:t xml:space="preserve">{80} </w:t>
      </w:r>
      <w:r>
        <w:rPr>
          <w:color w:val="000000"/>
          <w:sz w:val="24"/>
        </w:rPr>
        <w:t>особенно остро ощущалась именно в тот критический мо</w:t>
        <w:softHyphen/>
        <w:t>мент полицейской карьеры последнего. Можно смело сказать, что в течение всего периода работы Азефа под начальством Ратаева (этот период продолжался до выхода Ратаева летом 1905 г. в отставку) не Ра</w:t>
        <w:softHyphen/>
        <w:t>таев руководил Азефом, а последний использовывал Ратаева в своих интересах: заметал следы своей дея</w:t>
        <w:softHyphen/>
        <w:t>тельности, разузнавал о степени осведомленности Де</w:t>
        <w:softHyphen/>
        <w:t>партамента, устранял своих противников по партии.</w:t>
      </w:r>
    </w:p>
    <w:p>
      <w:pPr>
        <w:pStyle w:val="Normal"/>
        <w:spacing w:lineRule="auto" w:line="240"/>
        <w:rPr/>
      </w:pPr>
      <w:r>
        <w:rPr>
          <w:color w:val="000000"/>
          <w:sz w:val="24"/>
        </w:rPr>
        <w:tab/>
        <w:t>Первые месяцы своего пребывания заграницей Азеф вообще не давал никаких сведений Ратаеву, ого</w:t>
        <w:softHyphen/>
        <w:t>вариваясь, что он «не успел еще оглядеться и занят упрочением связей». Только с конца сентября он начинает присылать сообщения, заполняя их сведениями о жизни эмигрантских групп, — не одних только со</w:t>
        <w:softHyphen/>
        <w:t>циалистов-революционеров, но и социал-демократов. Только поздней осенью, т. е., по-видимому, уже после того, как боевой отряд против Плеве был отправлен в Россию, — Азеф, по воспоминаниям Ратаева, «не</w:t>
        <w:softHyphen/>
        <w:t>сколько оживился». В это время он приехал в Париж и явился к Ратаеву лично, напомнив последнему во время свидания того старого Азефа, который ему был знаком раньше, когда Азеф в деле доносов «сам шел вперед», не думая о риске провала, так что «порою даже нужно было его сдерживать». Азеф был «бодр, энергичен и разговорчив», — но говорил то он обо всем, что угодно, только не о том покушении на Пле</w:t>
        <w:softHyphen/>
        <w:t>ве, подготовкой которого он руководил. Наоборот, по</w:t>
        <w:softHyphen/>
        <w:t>скольку речь шла о последнем, Азеф явно пытался выведать, что же именно в этой области известно по</w:t>
        <w:softHyphen/>
        <w:t>лиции. И его попытки далеко не были безуспешными: Ратаев рассказал ему, что у Департамента имеются сведения о прибытии заграницу Е. С. Сазонова, кото</w:t>
        <w:softHyphen/>
        <w:t xml:space="preserve">рый в разговорах с близкими людьми высказывал твердое намерение убить Плеве. Не сморгнув глазом, — прибавляет Ратаев, — Азеф ответил, что Егора Сазонова он не знает, но что с братом его, с Изотом, он когда- то встречался и может сделать при случае попытку его расспросить. Из этой беседы Азеф легко </w:t>
      </w:r>
      <w:r>
        <w:rPr>
          <w:b/>
          <w:color w:val="000000"/>
          <w:sz w:val="24"/>
        </w:rPr>
        <w:t xml:space="preserve">{81} </w:t>
      </w:r>
      <w:r>
        <w:rPr>
          <w:color w:val="000000"/>
          <w:sz w:val="24"/>
        </w:rPr>
        <w:t>мог сделать вывод, что никаких точных сведений об его замыслах у полиции нет, — во всяком случае, их нет у разговорчивого Ратаева. Для Азефа, который, по-видимому, всего только за несколько дней перед этим разговором снарядил Сазонова в Россию, эти сведения, конечно, представляли огромный интерес.</w:t>
      </w:r>
    </w:p>
    <w:p>
      <w:pPr>
        <w:pStyle w:val="Normal"/>
        <w:spacing w:lineRule="auto" w:line="240"/>
        <w:rPr>
          <w:color w:val="000000"/>
          <w:sz w:val="24"/>
        </w:rPr>
      </w:pPr>
      <w:r>
        <w:rPr>
          <w:color w:val="000000"/>
          <w:sz w:val="24"/>
        </w:rPr>
        <w:tab/>
        <w:t xml:space="preserve">Вскоре затем Азеф стал собираться в Петербург. </w:t>
      </w:r>
    </w:p>
    <w:p>
      <w:pPr>
        <w:pStyle w:val="Normal"/>
        <w:spacing w:lineRule="auto" w:line="240"/>
        <w:ind w:firstLine="720"/>
        <w:rPr>
          <w:color w:val="000000"/>
          <w:sz w:val="24"/>
        </w:rPr>
      </w:pPr>
      <w:r>
        <w:rPr>
          <w:color w:val="000000"/>
          <w:sz w:val="24"/>
        </w:rPr>
        <w:t>Поездка ему была нужна в двух отношениях: он ехал для того, чтобы организовать одно покушение против Плеве и провалить другое. В руководящих кругах партии не все были довольны переходом Боевой Органи</w:t>
        <w:softHyphen/>
        <w:t>зации в ведение Азефа. С. Клитчоглу, оказывавшая некоторую помощь Боевой Организации еще во вре</w:t>
        <w:softHyphen/>
        <w:t>мена Гершуни, теперь при поддержке ряда влиятель</w:t>
        <w:softHyphen/>
        <w:t>ных партийных деятелей в России (Потапова и др.), создала на юге небольшую террористическую группу и перебралась в Петербург для того, чтобы поставить покушение против Плеве. Это было прямой угрозой Азефу. Если бы покушение Клитчоглу удалось, то Боевая Организация наверное была бы изъята из его ведения, — а вместе, с тем, конечно, из его заведования была бы изъята и касса Боевой Организации. Все это заставляло Азефа желать гибели группы Клитчоглу, — тем более, что выдачей ее он укреплял свое положение в глазах полиции и потому мог бы сво</w:t>
        <w:softHyphen/>
        <w:t>боднее действовать в деле подготовки того покушения, которым он сам руководил.</w:t>
      </w:r>
    </w:p>
    <w:p>
      <w:pPr>
        <w:pStyle w:val="Normal"/>
        <w:spacing w:lineRule="auto" w:line="240"/>
        <w:rPr>
          <w:color w:val="000000"/>
          <w:sz w:val="24"/>
        </w:rPr>
      </w:pPr>
      <w:r>
        <w:rPr>
          <w:color w:val="000000"/>
          <w:sz w:val="24"/>
        </w:rPr>
        <w:tab/>
        <w:t>В силу этих соображений, как только получились первые сведения о планах Клитчоглу, он сообщил о них Ратаеву и уговорил последнего поехать с ним вмес</w:t>
        <w:softHyphen/>
        <w:t>те в Петербург для раскрытия этого террористического предприятия. Ратаев с тем большей готовностью пошел навстречу этому проекту, что он надеялся рас</w:t>
        <w:softHyphen/>
        <w:t>крытием покушения поднять свои фонды в глазах министра. Иметь же его под рукой для Азефа, кото</w:t>
        <w:softHyphen/>
        <w:t>рый пускался в сложную двойную игру, было очень полезно: Ратаев, полностью доверявший Азефу, был удобным прикрытием.</w:t>
      </w:r>
    </w:p>
    <w:p>
      <w:pPr>
        <w:pStyle w:val="Normal"/>
        <w:spacing w:lineRule="auto" w:line="240"/>
        <w:rPr/>
      </w:pPr>
      <w:r>
        <w:rPr>
          <w:color w:val="000000"/>
          <w:sz w:val="24"/>
        </w:rPr>
        <w:tab/>
        <w:t xml:space="preserve">Ехали они вместе, чуть ли не в одном поезде. </w:t>
      </w:r>
      <w:r>
        <w:rPr>
          <w:b/>
          <w:color w:val="000000"/>
          <w:sz w:val="24"/>
        </w:rPr>
        <w:t xml:space="preserve">{82} </w:t>
      </w:r>
      <w:r>
        <w:rPr>
          <w:color w:val="000000"/>
          <w:sz w:val="24"/>
        </w:rPr>
        <w:t>Кроме доноса на группу Клитчоглу, Азеф, если доверять некоторым сведениям, вез еще динамит для своей соб</w:t>
        <w:softHyphen/>
        <w:t>ственной группы. Прикрытие Ратаева он использовал полностью!</w:t>
      </w:r>
    </w:p>
    <w:p>
      <w:pPr>
        <w:pStyle w:val="Normal"/>
        <w:spacing w:lineRule="auto" w:line="240"/>
        <w:rPr>
          <w:color w:val="000000"/>
          <w:sz w:val="24"/>
        </w:rPr>
      </w:pPr>
      <w:r>
        <w:rPr>
          <w:color w:val="000000"/>
          <w:sz w:val="24"/>
        </w:rPr>
        <w:tab/>
        <w:t>В Петербурге группа Клитчоглу была быстро рас</w:t>
        <w:softHyphen/>
        <w:t>крыта, но на почве ареста ее у Азефа вышел большой конфликт с Департаментом: зная о том, что этот арест предстоит в скором времени, Азеф хотел укло</w:t>
        <w:softHyphen/>
        <w:t>ниться от личной встречи с Клитчоглу, но Департа</w:t>
        <w:softHyphen/>
        <w:t>мент настоял, дав обещание, что аресты не будут про</w:t>
        <w:softHyphen/>
        <w:t>изведены в непосредственной близости от их свидания. После этого Азеф на свидание пошел и узнал от Клит</w:t>
        <w:softHyphen/>
        <w:t>чоглу все подробности, как о составе группы, так и об ее планах. Все эти подробности он передал Департа</w:t>
        <w:softHyphen/>
        <w:t>менту, но последний не выполнил обязательства: пе</w:t>
        <w:softHyphen/>
        <w:t>тербургское Охранное Отделение вело интригу против Ратаева, и по его указаниям арест Клитчоглу был произведен почти непосредственно вслед за ее свиданием с Азефом. По свидетельству Ратаева, подобный «нелояльный» поступок полиции подействовал на Азефа «самым удручающим обра</w:t>
        <w:softHyphen/>
        <w:t xml:space="preserve">зом». </w:t>
      </w:r>
    </w:p>
    <w:p>
      <w:pPr>
        <w:pStyle w:val="Normal"/>
        <w:spacing w:lineRule="auto" w:line="240"/>
        <w:ind w:firstLine="720"/>
        <w:rPr>
          <w:color w:val="000000"/>
          <w:sz w:val="24"/>
        </w:rPr>
      </w:pPr>
      <w:r>
        <w:rPr>
          <w:color w:val="000000"/>
          <w:sz w:val="24"/>
        </w:rPr>
        <w:t>Азеф не стесняясь заявлял, что в подобных условиях для него «становится трудным работать» на полицию. Его непосредственный начальник, Ратаев, был полностью с ним согласен и поддерживал его в переговорах с руководителями Департамента. Созда</w:t>
        <w:softHyphen/>
        <w:t>вался прочный союз «обиженного» Азефа с «обижен</w:t>
        <w:softHyphen/>
        <w:t>ным» Ратаевым против тех, кто нарушил торжествен</w:t>
        <w:softHyphen/>
        <w:t>ное обещание, — против Департамента и особенно против петербургского Охранного Отделения. Для той сложной игры, которую вел Азеф, скла</w:t>
        <w:softHyphen/>
        <w:t>дывалась исключительно благоприятная обстановка: Ратаев не все сообщения Азефа передавал Департа</w:t>
        <w:softHyphen/>
        <w:t>менту, а последний, в свою очередь, многое из них скрывал от Охранного Отделения.</w:t>
      </w:r>
    </w:p>
    <w:p>
      <w:pPr>
        <w:pStyle w:val="Normal"/>
        <w:spacing w:lineRule="auto" w:line="240"/>
        <w:rPr>
          <w:color w:val="000000"/>
          <w:sz w:val="24"/>
        </w:rPr>
      </w:pPr>
      <w:r>
        <w:rPr>
          <w:color w:val="000000"/>
          <w:sz w:val="24"/>
        </w:rPr>
        <w:tab/>
        <w:t xml:space="preserve">В самый разгар этих ведомственных интриг Азеф  вырвал время для поездки в Москву, где его ждали  вернувшийся из-за границы Савинков и некоторые другие члены Боевой Организации. </w:t>
      </w:r>
    </w:p>
    <w:p>
      <w:pPr>
        <w:pStyle w:val="Normal"/>
        <w:spacing w:lineRule="auto" w:line="240"/>
        <w:rPr/>
      </w:pPr>
      <w:r>
        <w:rPr>
          <w:color w:val="000000"/>
          <w:sz w:val="24"/>
        </w:rPr>
        <w:t xml:space="preserve">Азеф сурово </w:t>
      </w:r>
      <w:r>
        <w:rPr>
          <w:b/>
          <w:color w:val="000000"/>
          <w:sz w:val="24"/>
        </w:rPr>
        <w:t xml:space="preserve">{83} </w:t>
      </w:r>
      <w:r>
        <w:rPr>
          <w:color w:val="000000"/>
          <w:sz w:val="24"/>
        </w:rPr>
        <w:t>отчитал Савинкова, за нарушение обязанностей боевика: «ваша обязанность была ждать меня и следить за Плеве». Тут же был намечен план дальнейшей рабо</w:t>
        <w:softHyphen/>
        <w:t>ты. Всю подготовительную работу должны были про</w:t>
        <w:softHyphen/>
        <w:t>вести Савинков и Каляев. Едва ли нужно прибавлять, что об этих московских свиданиях Азеф не осведомил Ратаева ни одним намеком.</w:t>
      </w:r>
    </w:p>
    <w:p>
      <w:pPr>
        <w:pStyle w:val="Normal"/>
        <w:spacing w:lineRule="auto" w:line="240"/>
        <w:rPr/>
      </w:pPr>
      <w:r>
        <w:rPr>
          <w:color w:val="000000"/>
          <w:sz w:val="24"/>
        </w:rPr>
        <w:tab/>
        <w:t>Во второй половине февраля 1904 г. члены Бое</w:t>
        <w:softHyphen/>
        <w:t>вой Организации стали собираться в Петербурге и возобновили работу по наблюдению за Плеве. Азеф сохранял за собою верховное руководство, — обсуж</w:t>
        <w:softHyphen/>
        <w:t>дал с ними собираемые ими сведения, давал указания. Если бы полиция вела за ним внешнее наблюдение, выследить всю Боевую Организацию ей не предста</w:t>
        <w:softHyphen/>
        <w:t>вило бы большого труда. Азеф это понимал, а потому в сношениях с Ратаевым держал себя так, чтобы иметь возможность в любой момент повернуть фронт и про</w:t>
        <w:softHyphen/>
        <w:t>дать Боевую Организацию. В своих ежедневных до</w:t>
        <w:softHyphen/>
        <w:t>кладах Ратаеву он перемешивал элементы правды с вымыслом, — так, чтобы в будущем он мог этим до</w:t>
        <w:softHyphen/>
        <w:t>кладам придать наиболее выгодное для себя толкова</w:t>
        <w:softHyphen/>
        <w:t>ние, — и, прежде всего, проверял, ведет ли за ним по</w:t>
        <w:softHyphen/>
        <w:t>лиция внешнее наблюдение. С этой целью он «почти ежедневно» докладывал Ратаеву о таинственных тер</w:t>
        <w:softHyphen/>
        <w:t>рористах, которые являются к нему из-за границы с условными паролями. Имен их Азеф, по его заявле</w:t>
        <w:softHyphen/>
        <w:t>ниям, не знал, но приметы описывал, по-видимому, в точном соответствии с действительными приметами членов Боевой Организации, охраняя, таким образом, для себя возможность в случае нужды доказывать, что относительно указанных лиц он своевременно пре</w:t>
        <w:softHyphen/>
        <w:t xml:space="preserve">дупреждал полицию. Но в тоже время он не давал полиции никаких конкретных указаний, которые могли послужить отправной точкой для ее поисков. Только раз он сообщил, что у него назначено свидание в бане с каким то важным террористом, — причем приметы этого террориста совпадали с приметами Каляева. Об этом было доложено директору Департамента, и для наблюдения за свиданием был отправлен сам </w:t>
      </w:r>
      <w:r>
        <w:rPr>
          <w:b/>
          <w:color w:val="000000"/>
          <w:sz w:val="24"/>
        </w:rPr>
        <w:t xml:space="preserve">{84} </w:t>
      </w:r>
      <w:r>
        <w:rPr>
          <w:color w:val="000000"/>
          <w:sz w:val="24"/>
        </w:rPr>
        <w:t>Е. П. Медников, который считался талантливым сыщиком и заведывал всем делом «наружного наблюдения» в Департаменте: филеров из местного Охранного Отде</w:t>
        <w:softHyphen/>
        <w:t>ления по соображениям конкуренции к делу не под</w:t>
        <w:softHyphen/>
        <w:t>пускали. Никаких результатов это наблюдение в бане для полиции не дало: Азеф в баню пришел и мылся весьма усердно, но на свидание с ним туда никто не явился. Так полиция и не получила прямых нитей для установления наблюдения за боевиками, — но за то для Азефа в результате его ежедневных встреч с Ратаевым стало ясным, что полиция в двойной игре его не подозревает и контролирующего наблюдения за ним не ведет. С этой стороны, следовательно, боль</w:t>
        <w:softHyphen/>
        <w:t>шой опасности не существовало.</w:t>
      </w:r>
    </w:p>
    <w:p>
      <w:pPr>
        <w:pStyle w:val="Normal"/>
        <w:spacing w:lineRule="auto" w:line="240"/>
        <w:rPr>
          <w:color w:val="000000"/>
          <w:sz w:val="24"/>
        </w:rPr>
      </w:pPr>
      <w:r>
        <w:rPr>
          <w:color w:val="000000"/>
          <w:sz w:val="24"/>
        </w:rPr>
        <w:tab/>
        <w:t>Тем временем боевики выяснили дни и часы по</w:t>
        <w:softHyphen/>
        <w:t>ездок Плеве для доклада царю. Дорога, по которой он ездил не была известна, и Азеф настаивал на про</w:t>
        <w:softHyphen/>
        <w:t>должении работы по наблюдению. Но молодым боевикам не терпелось, они рвались в бой и настаивали на том, чтобы покушение было произведено немед</w:t>
        <w:softHyphen/>
        <w:t>ленно же: они предлагали напасть на карету министра около дома Департамента Полиции, в котором жил Плеве, — при выезде из него или на обратном пути. Азеф возражал против этой торопливости, указы</w:t>
        <w:softHyphen/>
        <w:t>вая, что около дома министра полицейская охрана бо</w:t>
        <w:softHyphen/>
        <w:t>лее тщательная, а потому больше шансов на арест террористов в результате случайного внешнего наблю</w:t>
        <w:softHyphen/>
        <w:t>дения. Молодежи доводы эти казались недостаточно основательными: она уже видела эту охрану и счита</w:t>
        <w:softHyphen/>
        <w:t xml:space="preserve">ла, что покушение вполне возможно. </w:t>
      </w:r>
    </w:p>
    <w:p>
      <w:pPr>
        <w:pStyle w:val="Normal"/>
        <w:spacing w:lineRule="auto" w:line="240"/>
        <w:rPr>
          <w:color w:val="000000"/>
          <w:sz w:val="24"/>
        </w:rPr>
      </w:pPr>
      <w:r>
        <w:rPr>
          <w:color w:val="000000"/>
          <w:sz w:val="24"/>
        </w:rPr>
        <w:t>Азефу ничего не оставалось, как дать свое согласие:</w:t>
      </w:r>
    </w:p>
    <w:p>
      <w:pPr>
        <w:pStyle w:val="Normal"/>
        <w:spacing w:lineRule="auto" w:line="240"/>
        <w:rPr>
          <w:color w:val="000000"/>
          <w:sz w:val="24"/>
        </w:rPr>
      </w:pPr>
      <w:r>
        <w:rPr>
          <w:color w:val="000000"/>
          <w:sz w:val="24"/>
        </w:rPr>
        <w:tab/>
        <w:t>«Хорошо, — заявил он им, — если вы этого хо</w:t>
        <w:softHyphen/>
        <w:t>тите, попробуем счастья!»</w:t>
      </w:r>
    </w:p>
    <w:p>
      <w:pPr>
        <w:pStyle w:val="Normal"/>
        <w:spacing w:lineRule="auto" w:line="240"/>
        <w:rPr>
          <w:color w:val="000000"/>
          <w:sz w:val="24"/>
        </w:rPr>
      </w:pPr>
      <w:r>
        <w:rPr>
          <w:color w:val="000000"/>
          <w:sz w:val="24"/>
        </w:rPr>
        <w:tab/>
        <w:t>На совместном совещании была намечена подроб</w:t>
        <w:softHyphen/>
        <w:t>ная диспозиция. Покушение назначили на 31 марта, — всего через несколько дней после совещания, на котором было принято это решение.</w:t>
      </w:r>
    </w:p>
    <w:p>
      <w:pPr>
        <w:pStyle w:val="Normal"/>
        <w:spacing w:lineRule="auto" w:line="240"/>
        <w:rPr/>
      </w:pPr>
      <w:r>
        <w:rPr>
          <w:color w:val="000000"/>
          <w:sz w:val="24"/>
        </w:rPr>
        <w:tab/>
        <w:t>В этом последнем обстоятельстве скрывалось са</w:t>
        <w:softHyphen/>
        <w:t xml:space="preserve">мое большое неудобство для Азефа: он имел полное </w:t>
      </w:r>
      <w:r>
        <w:rPr>
          <w:b/>
          <w:color w:val="000000"/>
          <w:sz w:val="24"/>
        </w:rPr>
        <w:t xml:space="preserve">{85} </w:t>
      </w:r>
      <w:r>
        <w:rPr>
          <w:color w:val="000000"/>
          <w:sz w:val="24"/>
        </w:rPr>
        <w:t>основание опасаться, что если покушение состоится в такой непосредственной близости от периода его пре</w:t>
        <w:softHyphen/>
        <w:t>бывания в Петербурге, то полиция, при всей ее довер</w:t>
        <w:softHyphen/>
        <w:t>чивости, может заподозрить неладное. Ратаева в это время в Петербурге уже не было, — по делам службы ему пришлось спешно выехать в Париж, причем он перед отъездом передал Азефа в распоряжение лично директора Департамента, Лопухина. Верный своей об</w:t>
        <w:softHyphen/>
        <w:t>щей тактике, Азеф направился на квартиру к пос</w:t>
        <w:softHyphen/>
        <w:t>леднему, — для того, чтобы еще раз прощупать почву и в тоже время перестраховаться от возможных в будущем подозрений. В качестве предлога Азеф выби</w:t>
        <w:softHyphen/>
        <w:t>рает сообщение об якобы подготовляемом революцио</w:t>
        <w:softHyphen/>
        <w:t>нерами покушении на Лопухина в отместку за аресты. Такого покушения никто не готовил, — но не весь рассказ о нем Азефа был чистым вымыслом: всю ор</w:t>
        <w:softHyphen/>
        <w:t>ганизационно-техническую сторону покушения Азеф изложил, в общем, правильно, следуя только что им разработанному плану покушения на Плеве; было ука</w:t>
        <w:softHyphen/>
        <w:t>зано тоже самое место покушения, — около дома Де</w:t>
        <w:softHyphen/>
        <w:t>партамента, на Фонтанке; названы бомбы, как ору</w:t>
        <w:softHyphen/>
        <w:t>дие покушения. Только вместо имени Плеве он поставил имя Лопухина, — и не назвал ни имен участни</w:t>
        <w:softHyphen/>
        <w:t>ков, ни времени, на которое покушение было назна</w:t>
        <w:softHyphen/>
        <w:t>чено. Попутно Азеф поставил вопрос о прибавке ему жалованья. Возможно, что Азеф прибавил бы к сво</w:t>
        <w:softHyphen/>
        <w:t>ему рассказу и еще кое-какие детали, — если бы к его просьбе о жалование отнеслись с большим вниманием. Но этого не случилось: то ли Лопухин заподозрил Азефа в своего рода вымогательстве (связь между просьбой о прибавке и раскрытием заговора против того, от кого зависело решение вопроса о прибавке, действительно была слишком очевидна), то ли он действительно решил наводить экономию на расходо</w:t>
        <w:softHyphen/>
        <w:t>вании полицейских денег, — только к просьбе Азефа он отнесся больше чем холодно, хотя и не ответил прямым отказом, обещав снестись предварительно с Ратаевым. Дело явно откладывалось в долгий ящик. На этом закончился визит.</w:t>
      </w:r>
    </w:p>
    <w:p>
      <w:pPr>
        <w:pStyle w:val="Normal"/>
        <w:spacing w:lineRule="auto" w:line="240"/>
        <w:rPr/>
      </w:pPr>
      <w:r>
        <w:rPr>
          <w:b/>
          <w:color w:val="000000"/>
          <w:sz w:val="24"/>
        </w:rPr>
        <w:t>{86}</w:t>
        <w:tab/>
      </w:r>
      <w:r>
        <w:rPr>
          <w:color w:val="000000"/>
          <w:sz w:val="24"/>
        </w:rPr>
        <w:t>Непосредственно после этого разговора Азеф по</w:t>
        <w:softHyphen/>
        <w:t>кинул Петербург. С членами Боевой Организации он условился встретиться после покушения, 4 апреля, в Двинске, но поехать он предпочел не в Двинск, а за</w:t>
        <w:softHyphen/>
        <w:t>границу: сначала он сообщил Гоцу о предстоящем по</w:t>
        <w:softHyphen/>
        <w:t>кушении, — вместе с подробным изложением своих сомнений. Затем явился в Париж к Ратаеву. Таким путем он перестраховывал себя на все стороны, — от всех возможных обвинений. Если бы полиция восполь</w:t>
        <w:softHyphen/>
        <w:t>зовалась его указаниями относительно подготовки по</w:t>
        <w:softHyphen/>
        <w:t>кушения против Лопухина и организовала бы внима</w:t>
        <w:softHyphen/>
        <w:t>тельный надзор за подходами к зданию Департамента, она могла бы натолкнуться на боевиков, готовивших покушение против Плеве. Заслуга этого ареста в гла</w:t>
        <w:softHyphen/>
        <w:t>зах полиции принадлежала бы ему, Азефу, — но в глазах террористов подозрение на него пасть не мог</w:t>
        <w:softHyphen/>
        <w:t>ло бы: он был как раз тем, кто указывал на эту опасность задуманного предприятия; его не послушались, — в этом и беда; из допросов же стало бы ясно, что о покушении на Плеве полиция и не подозревает, — что она предполагает, будто имеет дело с планом поку</w:t>
        <w:softHyphen/>
        <w:t>шения против Лопухина. При самой настороженной подозрительности пришлось бы арест объяснить внеш</w:t>
        <w:softHyphen/>
        <w:t>ним наблюдением. Если же полиция окажется невнимательной и, несмотря на предостережение Азефа, по</w:t>
        <w:softHyphen/>
        <w:t>кушение против Плеве же состоится как раз у здания Департамента, то у Азефа заранее подготовлено объ</w:t>
        <w:softHyphen/>
        <w:t>яснение: о том, что какое то покушение готовится, он предупреждал и даже точно указывал, в каком месте оно намечено; он только не знал, против кого оно на</w:t>
        <w:softHyphen/>
        <w:t>правлено, — в детали плана он не был посвящен, а, впрочем, возможно, что в последнюю минуту план был изменен, — после того, как революционеры в про</w:t>
        <w:softHyphen/>
        <w:t>цессе подготовки установили, что можно убить не Ло</w:t>
        <w:softHyphen/>
        <w:t xml:space="preserve">пухина, а самого Плеве. В глазах же революционеров удачное покушение против Плеве, совершенное отрядом Азефа, все равно было бы поставлено в заслугу  больше всего ему: все знали, что без него неопытные боевики испугались и разбежались из Петербурга, и </w:t>
      </w:r>
      <w:r>
        <w:rPr>
          <w:b/>
          <w:color w:val="000000"/>
          <w:sz w:val="24"/>
        </w:rPr>
        <w:t xml:space="preserve">{87} </w:t>
      </w:r>
      <w:r>
        <w:rPr>
          <w:color w:val="000000"/>
          <w:sz w:val="24"/>
        </w:rPr>
        <w:t>что только он своим авторитетом вернул их на места и заставил продолжить работу...</w:t>
      </w:r>
    </w:p>
    <w:p>
      <w:pPr>
        <w:pStyle w:val="Normal"/>
        <w:spacing w:lineRule="auto" w:line="240"/>
        <w:rPr>
          <w:color w:val="000000"/>
          <w:sz w:val="24"/>
        </w:rPr>
      </w:pPr>
      <w:r>
        <w:rPr>
          <w:color w:val="000000"/>
          <w:sz w:val="24"/>
        </w:rPr>
        <w:tab/>
        <w:t>Игра была рассчитана тонко, — и Азеф при всех ее исходах оставался в чистом выигрыше.</w:t>
      </w:r>
    </w:p>
    <w:p>
      <w:pPr>
        <w:pStyle w:val="TextBody"/>
        <w:rPr/>
      </w:pPr>
      <w:r>
        <w:rPr/>
        <w:tab/>
        <w:t>В беседе с Ратаевым Азеф сообщил о своем визи</w:t>
        <w:softHyphen/>
        <w:t>те к Лопухину, — и в ответ несомненно узнал от него, что запроса о прибавке ему жалованья из Петербурга не поступало. Лопухин не собирался ее делать. Тем временем прошло 31 марта. Покушение почему то не состоялось,  но зато не было известий и об арестах. Полиция явно не могла, несмотря на все намеки, пой</w:t>
        <w:softHyphen/>
        <w:t>мать неопытных молодых боевиков, которые целой стаей бродили вокруг здания Департамента, — непосредственно под носом у многочисленной и разнообразной охраны. Не трудно понять, какие настроения владели теперь Азефом: с дураками, кото</w:t>
        <w:softHyphen/>
        <w:t>рые ничего не понимали в деле полицейского сыска и к тому же так скупились на прибавки, конечно, не имело никакого смысла церемониться.</w:t>
      </w:r>
    </w:p>
    <w:p>
      <w:pPr>
        <w:pStyle w:val="Normal"/>
        <w:spacing w:lineRule="auto" w:line="240"/>
        <w:rPr>
          <w:color w:val="000000"/>
          <w:sz w:val="24"/>
        </w:rPr>
      </w:pPr>
      <w:r>
        <w:rPr>
          <w:color w:val="000000"/>
          <w:sz w:val="24"/>
        </w:rPr>
        <w:tab/>
        <w:t>И Азеф действительно перестал «церемониться».</w:t>
      </w:r>
    </w:p>
    <w:p>
      <w:pPr>
        <w:pStyle w:val="Normal"/>
        <w:spacing w:lineRule="auto" w:line="240"/>
        <w:rPr>
          <w:color w:val="000000"/>
          <w:sz w:val="24"/>
        </w:rPr>
      </w:pPr>
      <w:r>
        <w:rPr>
          <w:color w:val="000000"/>
          <w:sz w:val="24"/>
        </w:rPr>
        <w:tab/>
        <w:t>Уже через несколько дней после своего приезда в Париж Азеф заявил Ратаеву, что у него опасно за</w:t>
        <w:softHyphen/>
        <w:t>болела старуха-мать и ему необходимо нужно вые</w:t>
        <w:softHyphen/>
        <w:t>хать к ней во Владикавказ. Ратаев не хотел его отпускать, по Азеф «так просил и настаивал, что, скре</w:t>
        <w:softHyphen/>
        <w:t>пя сердце», Ратаев вынужден был согласиться на его поездку. Конечно, при этом Азеф надавал всяких обе</w:t>
        <w:softHyphen/>
        <w:t>щаний,  и, прежде всего, обещал выяснить тех неизвестных террористов, о посещениях которых он до</w:t>
        <w:softHyphen/>
        <w:t>кладывал Ратаеву в Петербурге. По-видимому, пови</w:t>
        <w:softHyphen/>
        <w:t>дался Азеф перед отъездом и с Гоцом, — как он ему объяснил необходимость поездки, догадаться нетрудно: молодежь опять что-то напутала, приходится ехать, чтобы привести дела в порядок . . .</w:t>
      </w:r>
    </w:p>
    <w:p>
      <w:pPr>
        <w:pStyle w:val="Normal"/>
        <w:spacing w:lineRule="auto" w:line="240"/>
        <w:rPr>
          <w:color w:val="000000"/>
          <w:sz w:val="24"/>
        </w:rPr>
      </w:pPr>
      <w:r>
        <w:rPr>
          <w:color w:val="000000"/>
          <w:sz w:val="24"/>
        </w:rPr>
        <w:tab/>
        <w:t>В Двинске на условленной явке Азеф террористов уже не нашел, но в поезде, по дороге в Петербург, 11-го апреля он случайно столкнулся с одним из них, с Покотиловым, и от него узнал о событиях за вре</w:t>
        <w:softHyphen/>
        <w:t>мя его отсутствия.</w:t>
      </w:r>
    </w:p>
    <w:p>
      <w:pPr>
        <w:pStyle w:val="Normal"/>
        <w:spacing w:lineRule="auto" w:line="240"/>
        <w:rPr/>
      </w:pPr>
      <w:r>
        <w:rPr>
          <w:b/>
          <w:color w:val="000000"/>
          <w:sz w:val="24"/>
        </w:rPr>
        <w:t>{88}</w:t>
        <w:tab/>
      </w:r>
      <w:r>
        <w:rPr>
          <w:color w:val="000000"/>
          <w:sz w:val="24"/>
        </w:rPr>
        <w:t>31-го марта весь отряд вышел на улицу, — согласно с выработанным планом: бомбы были у троих, — Сазонова, Покотилова и Боришанского; Каляев и Мацеевский были сигнальщиками, Савинкову принад</w:t>
        <w:softHyphen/>
        <w:t>лежало общее руководство. Все они сгруппировались на небольшом участке, — между зданием Департамен</w:t>
        <w:softHyphen/>
        <w:t>та и Невою. Министра обкладывали, как зверя в бер</w:t>
        <w:softHyphen/>
        <w:t xml:space="preserve">логе. Но совершить покушение не удалось. </w:t>
        <w:tab/>
        <w:t>То ли вни</w:t>
        <w:softHyphen/>
        <w:t>мание охраны на улицах, в результате визита Азефа к Лопухину,  было более настороженным, чем обычно; то ли необстрелянные боевики несколько нер</w:t>
        <w:softHyphen/>
        <w:t>вничали, — но одному из них, Боришанскому, пока</w:t>
        <w:softHyphen/>
        <w:t>залось, что его окружают сыщики, и он счел правиль</w:t>
        <w:softHyphen/>
        <w:t>ным удалиться со своего поста. Это внесло расстрой</w:t>
        <w:softHyphen/>
        <w:t xml:space="preserve">ство во всю диспозицию, и покушение не состоялось, — хотя свободно могло бы быть произведено двумя остальными метальщиками, которые никакой слежки за собою не замечали. После этой неудачи Савинков и Покотилов выехали в Двинск, где на 4 апреля была условленна их встреча с Азефом. Последнего там не было, — не было и писем от него. Молодые террористы решили, что Азеф арестован и что они теперь предоставлены собственным силам, — и Савинков вновь потерял равновесие. </w:t>
      </w:r>
    </w:p>
    <w:p>
      <w:pPr>
        <w:pStyle w:val="Normal"/>
        <w:spacing w:lineRule="auto" w:line="240"/>
        <w:ind w:firstLine="720"/>
        <w:rPr/>
      </w:pPr>
      <w:r>
        <w:rPr>
          <w:color w:val="000000"/>
          <w:sz w:val="24"/>
        </w:rPr>
        <w:t>По существу свободно мож</w:t>
        <w:softHyphen/>
        <w:t>но было бы держаться за старый план и попытаться осуществить покушение в день следующего выезда Плеве к царю: отряд ведь остался весь нетронутым, бомбы имелись. На этом и настаивал Покотилов. Но Савинков был другого мнения. Он полагал, что от</w:t>
        <w:softHyphen/>
        <w:t>сутствие Азефа вызвано его арестом, и считал, что сил Организации после потери Азефа недостаточно для проведения покушения против Плеве. Отказывать</w:t>
        <w:softHyphen/>
        <w:t>ся от участия в террористической деятельности он не собирался, но предлагал в первую очередь заняться менее трудным делом, — совершить покушение на киевского генерал-губернатора Клейгельса. Это поку</w:t>
        <w:softHyphen/>
        <w:t xml:space="preserve">шение было делом сравнительно легким, так как Клейгельс не скрываясь ездил по Киеву, но и политического значения оно никакого не имело: в свое время, года </w:t>
      </w:r>
      <w:r>
        <w:rPr>
          <w:b/>
          <w:color w:val="000000"/>
          <w:sz w:val="24"/>
        </w:rPr>
        <w:t xml:space="preserve">{89} </w:t>
      </w:r>
      <w:r>
        <w:rPr>
          <w:color w:val="000000"/>
          <w:sz w:val="24"/>
        </w:rPr>
        <w:t>за 3 перед тем, Клейгельс был ненавистен особенно для студентов Петербурга за ту жестокость, с которой по его приказу полиция избивала студентов-демон</w:t>
        <w:softHyphen/>
        <w:t>странтов. Но с тех пор произошло так много собы</w:t>
        <w:softHyphen/>
        <w:t>тий, что о Клейгельсе помнили только немногие.</w:t>
      </w:r>
    </w:p>
    <w:p>
      <w:pPr>
        <w:pStyle w:val="Normal"/>
        <w:spacing w:lineRule="auto" w:line="240"/>
        <w:rPr>
          <w:color w:val="000000"/>
          <w:sz w:val="24"/>
        </w:rPr>
      </w:pPr>
      <w:r>
        <w:rPr>
          <w:color w:val="000000"/>
          <w:sz w:val="24"/>
        </w:rPr>
        <w:tab/>
        <w:t>Состоялось совещание боевиков, на котором Са</w:t>
        <w:softHyphen/>
        <w:t>винков развил свою точку зрения. С ним согласились Каляев и Швейцер; остальные настаивали на продол</w:t>
        <w:softHyphen/>
        <w:t>жении похода против Плеве. Решение было принято наихудшее из всех возможных: решено было разбить отряд на две части, из которых одна (Сазонов, Поко</w:t>
        <w:softHyphen/>
        <w:t>тилов, Боришанский и Мацеевский) попытается до</w:t>
        <w:softHyphen/>
        <w:t>вести до конца дело против Плеве, а вторая (Савин</w:t>
        <w:softHyphen/>
        <w:t>ков, Каляев и Швейцер) займутся Клейгельсом.</w:t>
      </w:r>
    </w:p>
    <w:p>
      <w:pPr>
        <w:pStyle w:val="Normal"/>
        <w:spacing w:lineRule="auto" w:line="240"/>
        <w:rPr/>
      </w:pPr>
      <w:r>
        <w:rPr>
          <w:color w:val="000000"/>
          <w:sz w:val="24"/>
        </w:rPr>
        <w:tab/>
        <w:t>Таким образом, из первоначальной посылки Савин</w:t>
        <w:softHyphen/>
        <w:t xml:space="preserve">кова о том, что </w:t>
      </w:r>
      <w:r>
        <w:rPr>
          <w:i/>
          <w:iCs/>
          <w:color w:val="000000"/>
          <w:sz w:val="24"/>
        </w:rPr>
        <w:t>весь</w:t>
      </w:r>
      <w:r>
        <w:rPr>
          <w:color w:val="000000"/>
          <w:sz w:val="24"/>
        </w:rPr>
        <w:t xml:space="preserve"> их отряд в целом недостаточен для проведения дела против Плеве, получился неожи</w:t>
        <w:softHyphen/>
        <w:t>данный вывод, согласно которому это дело поруча</w:t>
        <w:softHyphen/>
        <w:t xml:space="preserve">лось одной </w:t>
      </w:r>
      <w:r>
        <w:rPr>
          <w:i/>
          <w:iCs/>
          <w:color w:val="000000"/>
          <w:sz w:val="24"/>
        </w:rPr>
        <w:t>части</w:t>
      </w:r>
      <w:r>
        <w:rPr>
          <w:color w:val="000000"/>
          <w:sz w:val="24"/>
        </w:rPr>
        <w:t xml:space="preserve"> этого отряда. В таких условиях все предприятие становилось делом явно безнадежным.</w:t>
      </w:r>
    </w:p>
    <w:p>
      <w:pPr>
        <w:pStyle w:val="Normal"/>
        <w:spacing w:lineRule="auto" w:line="240"/>
        <w:rPr/>
      </w:pPr>
      <w:r>
        <w:rPr>
          <w:color w:val="000000"/>
          <w:sz w:val="24"/>
        </w:rPr>
        <w:tab/>
        <w:t>Покотилов, когда его встретил Азеф, ехал в Пе</w:t>
        <w:softHyphen/>
        <w:t>тербург для проведения покушения. Он с Боришанским уже выходили перед тем, 7-го апреля, на улицу, но не встретил Плеве. Теперь он собирался сделать еще одну попытку. — 14-го апреля. Азеф попробо</w:t>
        <w:softHyphen/>
        <w:t>вал его отговорить, но не имел успеха: у Покотилоза были слишком напряжены нервы, чтобы он мог согла</w:t>
        <w:softHyphen/>
        <w:t>ситься на отсрочку. Его судьба, как террориста, была действительно исключительной: он был террористом-неудачником совершенно особого сорта. Еще весною 1901 г. он приехал в Петербург, решив убить минис</w:t>
        <w:softHyphen/>
        <w:t>тра народного просвещения. Но пока он делал подготовительные шаги, министр был убит Карповичем, со</w:t>
        <w:softHyphen/>
        <w:t>вершенно самостоятельно пришедшим к этому реше</w:t>
        <w:softHyphen/>
        <w:t>нию. После этого Покотилов встретился с Гершуни и предложил себя для покушения на Сипягина. Его кан</w:t>
        <w:softHyphen/>
        <w:t>дидатура столкнулась с кандидатурой Балмашева, и выбор Гершуни пал на последнего. Покотилов добил</w:t>
        <w:softHyphen/>
        <w:t xml:space="preserve">ся, чтобы Гершуни предоставил ему право на </w:t>
      </w:r>
      <w:r>
        <w:rPr>
          <w:b/>
          <w:color w:val="000000"/>
          <w:sz w:val="24"/>
        </w:rPr>
        <w:t xml:space="preserve">{90} </w:t>
      </w:r>
      <w:r>
        <w:rPr>
          <w:color w:val="000000"/>
          <w:sz w:val="24"/>
        </w:rPr>
        <w:t>ближайшее покушение, которое предпримет Боевая Организа</w:t>
        <w:softHyphen/>
        <w:t>ция. Гершуни обещание дал и сговорился с Покотиловым, что последний выступит против Оболенского. Но уже в последний момент свои услуги для этого дела предложил Фома Качура, — рабочий, уроженец тех губерний, крестьяне которых были перепороты Оболенским. Покушение, произведен</w:t>
        <w:softHyphen/>
        <w:t>ное именно им, произвело бы значительно боль</w:t>
        <w:softHyphen/>
        <w:t>шее впечатление, — чем покушение, совершенное студентом Покотиловым. И Гершуни еще раз уговорил последнего уступить Качуре свое право на выступление. Теперь пришла, наконец, его очередь. Он уже два раза выходил на улицу с бомбами, — и оба раза неудачно. Ждать дальше он не может. Что бы ни случилось, он пойдет и в этот раз. Все уговоры были бесполезны. Покотилов поехал в Петербург и там в ночь на 14 апреля, — день, когда было назначено покушение, — погиб при взрыве бомбы, которую он приводил в боевую готовность. Террористом-неудач</w:t>
        <w:softHyphen/>
        <w:t>ником он остался до конца . . .</w:t>
      </w:r>
    </w:p>
    <w:p>
      <w:pPr>
        <w:pStyle w:val="Normal"/>
        <w:spacing w:lineRule="auto" w:line="240"/>
        <w:rPr>
          <w:color w:val="000000"/>
          <w:sz w:val="24"/>
        </w:rPr>
      </w:pPr>
      <w:r>
        <w:rPr>
          <w:color w:val="000000"/>
          <w:sz w:val="24"/>
        </w:rPr>
        <w:tab/>
        <w:t>Известие об его гибели, естественно, не могло не произвести самого тяжелого впечатления на осталь</w:t>
        <w:softHyphen/>
        <w:t>ных членов Организации, — и без того, как мы зна</w:t>
        <w:softHyphen/>
        <w:t>ем, сильно растерянных и потерявших веру в свои силы. Боришанский немедленно примчался в Киев, и здесь на совещании оставшихся членов Организа</w:t>
        <w:softHyphen/>
        <w:t>ции было решено ликвидировать дело Плеве, — скон</w:t>
        <w:softHyphen/>
        <w:t>центрировав все внимание на одном Клейгельсе. В Петербург выехал Швейцер, который должен был предложить обоим оставшимся еще там «извозчикам», — Сазонову и Мацеевскому, — немедленно продать их извозчичье снаряжение и выехать заграницу, — так сказать, выйти в резерв.</w:t>
      </w:r>
    </w:p>
    <w:p>
      <w:pPr>
        <w:pStyle w:val="Normal"/>
        <w:spacing w:lineRule="auto" w:line="240"/>
        <w:rPr/>
      </w:pPr>
      <w:r>
        <w:rPr>
          <w:color w:val="000000"/>
          <w:sz w:val="24"/>
        </w:rPr>
        <w:tab/>
        <w:t>Именно в этот момент, — едва ли не на следую</w:t>
        <w:softHyphen/>
        <w:t>щий день после выезда в Петербург Швейцера, — в Киеве появился Азеф. Он, по-видимому, уже побывал в Одессе и, во всяком случае, хорошо знал, какое не</w:t>
        <w:softHyphen/>
        <w:t xml:space="preserve">доверчивое отношение складывается у многих видных деятелей партии к руководимой им, Азефом, Боевой </w:t>
      </w:r>
      <w:r>
        <w:rPr>
          <w:b/>
          <w:color w:val="000000"/>
          <w:sz w:val="24"/>
        </w:rPr>
        <w:t xml:space="preserve">{91}  </w:t>
      </w:r>
      <w:r>
        <w:rPr>
          <w:color w:val="000000"/>
          <w:sz w:val="24"/>
        </w:rPr>
        <w:t>Организации. Слетов встретил Савинкова в Киеве, — в период первого побега последнего из Петербурга, — и вынес из этой встречи далеко не солидное впечатле</w:t>
        <w:softHyphen/>
        <w:t>ние о той организации, в которой Савинков играл та</w:t>
        <w:softHyphen/>
        <w:t>кую крупную роль. Таково было впечатление не од</w:t>
        <w:softHyphen/>
        <w:t>ного только Слетова, — и на состоявшемся в начале апреля 1904 г. в Одессе совещании ряда видных пар</w:t>
        <w:softHyphen/>
        <w:t>тийных работников было принято решение обратиться с официальным запросом к заграничным руководите</w:t>
        <w:softHyphen/>
        <w:t>лям партии о современном состоянии Боевой Органи</w:t>
        <w:softHyphen/>
        <w:t>зации. Запрашивавшие прибавляли, что в случае от</w:t>
        <w:softHyphen/>
        <w:t>сутствия удовлетворительного ответа, они «оставят за собою полную свободу действий, как в отношении но</w:t>
        <w:softHyphen/>
        <w:t>вой постановки террористических предприятий, так и в своих отношениях к появляющимся на нашем горизонте представителям совершенно нам неизвестной Боевой Организации». В этом была прямая угроза устроить внутрипартийное восстание против Азефа. Буквально вся его партийная карьера была теперь по</w:t>
        <w:softHyphen/>
        <w:t>ставлена на карту. Только удачное выступление про</w:t>
        <w:softHyphen/>
        <w:t>тив Плеве могло радикально исправить положение. Тем суровее он должен был быть в своих объяснениях с Савинковым.</w:t>
      </w:r>
    </w:p>
    <w:p>
      <w:pPr>
        <w:pStyle w:val="Normal"/>
        <w:spacing w:lineRule="auto" w:line="240"/>
        <w:rPr>
          <w:color w:val="000000"/>
          <w:sz w:val="24"/>
        </w:rPr>
      </w:pPr>
      <w:r>
        <w:rPr>
          <w:color w:val="000000"/>
          <w:sz w:val="24"/>
        </w:rPr>
        <w:tab/>
        <w:t>С места в карьер он потребовал ответа:</w:t>
      </w:r>
    </w:p>
    <w:p>
      <w:pPr>
        <w:pStyle w:val="Normal"/>
        <w:spacing w:lineRule="auto" w:line="240"/>
        <w:rPr>
          <w:color w:val="000000"/>
          <w:sz w:val="24"/>
        </w:rPr>
      </w:pPr>
      <w:r>
        <w:rPr>
          <w:color w:val="000000"/>
          <w:sz w:val="24"/>
        </w:rPr>
        <w:tab/>
        <w:t>— Что вы затеяли? К чему это покушение на Клейгельса? И почему вы не в Петербурге? Какое имеете право вы своей властью изменять решения Централь</w:t>
        <w:softHyphen/>
        <w:t>ного Комитета?»</w:t>
      </w:r>
    </w:p>
    <w:p>
      <w:pPr>
        <w:pStyle w:val="Normal"/>
        <w:spacing w:lineRule="auto" w:line="240"/>
        <w:rPr>
          <w:color w:val="000000"/>
          <w:sz w:val="24"/>
        </w:rPr>
      </w:pPr>
      <w:r>
        <w:rPr>
          <w:color w:val="000000"/>
          <w:sz w:val="24"/>
        </w:rPr>
        <w:tab/>
        <w:t>И молча выслушав объяснения, решительно от</w:t>
        <w:softHyphen/>
        <w:t>вел все аргументы Савинкова:</w:t>
      </w:r>
    </w:p>
    <w:p>
      <w:pPr>
        <w:pStyle w:val="Normal"/>
        <w:spacing w:lineRule="auto" w:line="240"/>
        <w:rPr>
          <w:color w:val="000000"/>
          <w:sz w:val="24"/>
        </w:rPr>
      </w:pPr>
      <w:r>
        <w:rPr>
          <w:color w:val="000000"/>
          <w:sz w:val="24"/>
        </w:rPr>
        <w:tab/>
        <w:t>"Если бы я и был арестован, вы не имели права ликвидировать покушение на Плеве. Вы мне говорите, что нет сил для убийства Плеве? Смерть Покотилова? Но вы должны быть готовы к гибели всей организации до последнего человека. Что вас смущает? Если нет людей — их нужно найти. Если нет динамита, его необходимо сделать. Но бросать дело никогда нельзя. Плеве, во всяком случае, будет убит. Если мы его не убьем — его не убьет никто...»</w:t>
      </w:r>
    </w:p>
    <w:p>
      <w:pPr>
        <w:pStyle w:val="Normal"/>
        <w:spacing w:lineRule="auto" w:line="240"/>
        <w:rPr/>
      </w:pPr>
      <w:r>
        <w:rPr>
          <w:b/>
          <w:color w:val="000000"/>
          <w:sz w:val="24"/>
        </w:rPr>
        <w:t>{92}</w:t>
        <w:tab/>
      </w:r>
      <w:r>
        <w:rPr>
          <w:color w:val="000000"/>
          <w:sz w:val="24"/>
        </w:rPr>
        <w:t>Конечно, в устах Азефа эта суровая непреклон</w:t>
        <w:softHyphen/>
        <w:t>ность была лицемерной позой, принимать которую ему было тем более легко, что речь ведь шла о несчастиях только для других: свою собственную безопасность, как мы видели, он перестраховал весьма заботливо и на все стороны. Но имитация суровой непреклонности обреченного террориста ему удавалась очень хорошо, а главное Савинков и его товарищи и сами не могли не чувствовать, что они были не на высоте положения. Тем поспешнее согласились они с Азефом и решили вновь концентрировать все силы на подготовке поку</w:t>
        <w:softHyphen/>
        <w:t>шения против Плеве.</w:t>
      </w:r>
    </w:p>
    <w:p>
      <w:pPr>
        <w:pStyle w:val="Normal"/>
        <w:spacing w:lineRule="auto" w:line="240"/>
        <w:rPr>
          <w:color w:val="000000"/>
          <w:sz w:val="24"/>
        </w:rPr>
      </w:pPr>
      <w:r>
        <w:rPr>
          <w:color w:val="000000"/>
          <w:sz w:val="24"/>
        </w:rPr>
        <w:tab/>
        <w:t>«Настойчивость Азефа, его спокойствие и уверен</w:t>
        <w:softHyphen/>
        <w:t>ность подняли дух Организации, — вспоминал позд</w:t>
        <w:softHyphen/>
        <w:t>нее Савинков. — Не преувеличивая можно сказать, что Азеф возродил организацию: мы приступили к делу с верою и решимостью во что бы то ни стало убить Плеве».</w:t>
      </w:r>
    </w:p>
    <w:p>
      <w:pPr>
        <w:pStyle w:val="Normal"/>
        <w:spacing w:lineRule="auto" w:line="240"/>
        <w:rPr/>
      </w:pPr>
      <w:r>
        <w:rPr>
          <w:color w:val="000000"/>
          <w:sz w:val="24"/>
        </w:rPr>
        <w:tab/>
        <w:t>Их рвение Азеф подогрел сообщением о том недо</w:t>
        <w:softHyphen/>
        <w:t>верии к Боевой Организации, которое господствует среди многих руководящих деятелей партии. Эти рас</w:t>
        <w:softHyphen/>
        <w:t>сказы заронили в настроение боевиков первые семе</w:t>
        <w:softHyphen/>
        <w:t xml:space="preserve">на вражды к Партийному центру, что тоже входило в далеко идущие расчеты Азефа. Но в тот момент они оказали и положительное действие: молодежь горела желанием </w:t>
      </w:r>
      <w:r>
        <w:rPr>
          <w:i/>
          <w:iCs/>
          <w:color w:val="000000"/>
          <w:sz w:val="24"/>
        </w:rPr>
        <w:t>делом</w:t>
      </w:r>
      <w:r>
        <w:rPr>
          <w:color w:val="000000"/>
          <w:sz w:val="24"/>
        </w:rPr>
        <w:t xml:space="preserve"> реабилитировать свою честь, — которая, им казалось, была задета недоверием Центр. Ко</w:t>
        <w:softHyphen/>
        <w:t>митета.</w:t>
      </w:r>
    </w:p>
    <w:p>
      <w:pPr>
        <w:pStyle w:val="Normal"/>
        <w:spacing w:lineRule="auto" w:line="240"/>
        <w:rPr/>
      </w:pPr>
      <w:r>
        <w:rPr>
          <w:color w:val="000000"/>
          <w:sz w:val="24"/>
        </w:rPr>
        <w:tab/>
        <w:t>В начале мая авангард боевиков уже был в Петер</w:t>
        <w:softHyphen/>
        <w:t>бурге. Конспиративная квартира была снята в самом центре города, — на Жуковской, 31. Ее хозяином стал Савинков, который жил под именем богатого ан</w:t>
        <w:softHyphen/>
        <w:t>гличанина Мак-Кулоха. Роль хозяйки квартиры — его «содержанки» исполняла Дора В. Брилиант, — дочь зажиточного и старозаветного еврейского купца, сов</w:t>
        <w:softHyphen/>
        <w:t>сем юной ушедшая из семьи, чтобы отдаться револю</w:t>
        <w:softHyphen/>
        <w:t xml:space="preserve">ционному движению: позднее она сошла с ума в Петропавловской крепости и умерла в доме умалишенных. Жили они «богато», держали «лакея» и «кухарку»: </w:t>
      </w:r>
      <w:r>
        <w:rPr>
          <w:b/>
          <w:color w:val="000000"/>
          <w:sz w:val="24"/>
        </w:rPr>
        <w:t xml:space="preserve">{93} </w:t>
      </w:r>
      <w:r>
        <w:rPr>
          <w:color w:val="000000"/>
          <w:sz w:val="24"/>
        </w:rPr>
        <w:t>первым был Е. С. Сазонов, второй — П. С. Иванов</w:t>
        <w:softHyphen/>
        <w:t>ская, старая революционерка, член Исполнит. Коми</w:t>
        <w:softHyphen/>
        <w:t>тета партии «Народная Воля». Она в свое время принимала участие в подготовке покушений против Александра II, была осуждена на бессрочную каторгу и теперь, почти через четверть века, бежала из Сибири, чтобы вновь встать в ряды террористов. На</w:t>
        <w:softHyphen/>
        <w:t>блюдение успешно и быстро продвигалось вперед: на</w:t>
        <w:softHyphen/>
        <w:t>блюдатели были уже опытны в своем деле, — неко</w:t>
        <w:softHyphen/>
        <w:t>торые из них, особенно Каляев, свою роль разыгры</w:t>
        <w:softHyphen/>
        <w:t>вали, как настоящие артисты.</w:t>
      </w:r>
    </w:p>
    <w:p>
      <w:pPr>
        <w:pStyle w:val="Normal"/>
        <w:spacing w:lineRule="auto" w:line="240"/>
        <w:rPr>
          <w:color w:val="000000"/>
          <w:sz w:val="24"/>
        </w:rPr>
      </w:pPr>
      <w:r>
        <w:rPr>
          <w:color w:val="000000"/>
          <w:sz w:val="24"/>
        </w:rPr>
        <w:tab/>
        <w:t>К середине июня в Петербург приехал Азеф. В течение последних полутора месяцев он кружил по всей России: отвез свою мать на воды, на северный Кавказ, побывал в Самаре, в Уфе. Всюду он забот</w:t>
        <w:softHyphen/>
        <w:t>ливо выполнял поручения Ратаева: в Самаре старался «выяснить», кто же именно был тот террорист, ко</w:t>
        <w:softHyphen/>
        <w:t>торый погиб в Петербурге при взрыве бомбы; в Уфу он заехал специально затем, чтобы повидаться с Изотом Сазоновым и разведать у него относительно пла</w:t>
        <w:softHyphen/>
        <w:t>нов его брата, Егора. Эти две личности, — неизвест</w:t>
        <w:softHyphen/>
        <w:t>ный террорист в Петербурге и Егор Сазонов, — осо</w:t>
        <w:softHyphen/>
        <w:t>бенно интересовали Ратаева, он слал специальные о них запросы Азефу, но старания последнего прино</w:t>
        <w:softHyphen/>
        <w:t xml:space="preserve">сили мало результатов. </w:t>
      </w:r>
    </w:p>
    <w:p>
      <w:pPr>
        <w:pStyle w:val="Normal"/>
        <w:spacing w:lineRule="auto" w:line="240"/>
        <w:ind w:firstLine="720"/>
        <w:rPr>
          <w:color w:val="000000"/>
          <w:sz w:val="24"/>
        </w:rPr>
      </w:pPr>
      <w:r>
        <w:rPr>
          <w:color w:val="000000"/>
          <w:sz w:val="24"/>
        </w:rPr>
        <w:t>Даже от Изота Сазонова ника</w:t>
        <w:softHyphen/>
        <w:t>ких сведений относительно его брата получить не уда</w:t>
        <w:softHyphen/>
        <w:t>лось, — кроме самых общих догадок, что тот «что-то затевает», — но что именно, неизвестно.</w:t>
      </w:r>
    </w:p>
    <w:p>
      <w:pPr>
        <w:pStyle w:val="Normal"/>
        <w:spacing w:lineRule="auto" w:line="240"/>
        <w:rPr>
          <w:color w:val="000000"/>
          <w:sz w:val="20"/>
        </w:rPr>
      </w:pPr>
      <w:r>
        <w:rPr>
          <w:color w:val="000000"/>
          <w:sz w:val="24"/>
        </w:rPr>
        <w:tab/>
        <w:t>Покушение на Плеве Азеф на этот раз ставил сов</w:t>
        <w:softHyphen/>
        <w:t xml:space="preserve">сем серьезно, — и выдавать полиции секреты своей Боевой Организации меньше всего собирался </w:t>
      </w:r>
      <w:r>
        <w:rPr>
          <w:color w:val="000000"/>
          <w:sz w:val="20"/>
        </w:rPr>
        <w:t xml:space="preserve"> (В письме к Ратаеву из Москвы от 7 июля 1901 г. Азеф сообщил, что в квартире адвоката Трандафилова, который жил в том самом доме но Жуковский ул., в котором помеща</w:t>
        <w:softHyphen/>
        <w:t>лась и конспиративная квартира Боевой Организации, нахо</w:t>
        <w:softHyphen/>
        <w:t>дится склад нелегальной литературы. Ратаев в своих позд</w:t>
        <w:softHyphen/>
        <w:t>нейших записках о деле Азефа, полагает, что это сообщение Азеф сделал для того, чтобы без опасности для себя навести полицию на след Боевой Организации: «расчет Азефа, — пи</w:t>
        <w:softHyphen/>
        <w:t>сал Ратаев, — был вероятно таков, что следя за Трандафило</w:t>
      </w:r>
      <w:r>
        <w:rPr>
          <w:color w:val="000000"/>
          <w:sz w:val="20"/>
          <w:szCs w:val="16"/>
        </w:rPr>
        <w:t>вым, наблюдение наткнется, не может не наткнуться на Сазонова и Савинкова,  особенно, на</w:t>
      </w:r>
      <w:r>
        <w:rPr>
          <w:smallCaps/>
          <w:color w:val="000000"/>
          <w:sz w:val="20"/>
          <w:szCs w:val="16"/>
        </w:rPr>
        <w:t xml:space="preserve"> </w:t>
      </w:r>
      <w:r>
        <w:rPr>
          <w:color w:val="000000"/>
          <w:sz w:val="20"/>
          <w:szCs w:val="16"/>
        </w:rPr>
        <w:t>последнего, сея прежняя деятельность которого протекала в Петербурге». Это объясне</w:t>
        <w:softHyphen/>
        <w:t>ние неправильно в момент, когда Азеф писал оное донесение от 7 июля, конспиративная квартира на Жуковской уже была предназначена для ликвидации и Савинков с Сазоновым ее уже покинули, так что ни о какой попытке косвенного наве</w:t>
        <w:softHyphen/>
        <w:t>дения полиции на след Боевой Организации в этот момент не может быть и речи. Донос Азефа на Трандафилова на са</w:t>
        <w:softHyphen/>
        <w:t>мом деле был не попыткой наведения полиции на след Боевой Организации, а ходом в целях создания алиби для само</w:t>
        <w:softHyphen/>
        <w:t>го себя на тот</w:t>
      </w:r>
      <w:r>
        <w:rPr>
          <w:smallCaps/>
          <w:color w:val="000000"/>
          <w:sz w:val="20"/>
          <w:szCs w:val="16"/>
        </w:rPr>
        <w:t xml:space="preserve"> </w:t>
      </w:r>
      <w:r>
        <w:rPr>
          <w:color w:val="000000"/>
          <w:sz w:val="20"/>
          <w:szCs w:val="16"/>
        </w:rPr>
        <w:t>случай, если следствие в будущем откроет факт посещения Азефом указанного дома на Жуковской: по свиде</w:t>
        <w:softHyphen/>
        <w:t>тельству Савинкова во время пребывания Азефа в этой кон</w:t>
        <w:softHyphen/>
        <w:t>спиративной квартире за домом была замечена полицейская слежка, которая весьма обеспокоила Азефа. Он мог полагать, что кто-нибудь из филеров его признал, — его знали к лицо очень многие из петербургских филеров, — и это могло бы иметь весьма неприятные последствия в случае обнаружения полицией роли конспиративной квартиры на Жуковской. Его донесение на Трандафилова давало ему возможность в этом случае говорить, что посещая дом на Жуковской он ходил не на конспиративную квартиру, а к Трандафиловым, на которых своевременно и доносил.).</w:t>
      </w:r>
    </w:p>
    <w:p>
      <w:pPr>
        <w:pStyle w:val="Normal"/>
        <w:spacing w:lineRule="auto" w:line="240"/>
        <w:rPr>
          <w:color w:val="000000"/>
          <w:sz w:val="24"/>
        </w:rPr>
      </w:pPr>
      <w:r>
        <w:rPr>
          <w:b/>
          <w:color w:val="000000"/>
          <w:sz w:val="24"/>
          <w:szCs w:val="16"/>
        </w:rPr>
        <w:t>{94}</w:t>
        <w:tab/>
      </w:r>
      <w:r>
        <w:rPr>
          <w:color w:val="000000"/>
          <w:sz w:val="24"/>
          <w:szCs w:val="16"/>
        </w:rPr>
        <w:t>Только из Петербурга он счел возможным сооб</w:t>
        <w:softHyphen/>
        <w:t>щить настоящее имя «неизвестного террориста» — Покотилова: судя по дате, которая стоит на этом письме, оно написано едва ли не с конспиративной квартиры на Жуковской. На этой квартире Азеф про</w:t>
        <w:softHyphen/>
        <w:t>жил более недели, навел ревизию на деятельность мо</w:t>
        <w:softHyphen/>
        <w:t>лодежи, вновь поругал Савинкова, который на этот раз допустил вопиющие нарушения основных пра</w:t>
        <w:softHyphen/>
        <w:t>вил конспирации, повидался с остальными наблюда</w:t>
        <w:softHyphen/>
        <w:t>телями, и опять уехал «по партийным делам» назна</w:t>
        <w:softHyphen/>
        <w:t>чив общее свидание всех руководящих членов Органи</w:t>
        <w:softHyphen/>
        <w:t>зации в Москве, на начало июля. Совещание состоя</w:t>
        <w:softHyphen/>
        <w:t>лось в назначенный срок. Шло оно в Сокольничьем парке. Были окончательно намечены участники, уста</w:t>
        <w:softHyphen/>
        <w:t>новлена диспозиция, назначен срок. В качестве ме</w:t>
        <w:softHyphen/>
        <w:t>тальщиков должно было выступить 4 человека, — двое бывших студентов Сазонов и Каляев, и двое ра</w:t>
        <w:softHyphen/>
        <w:t>бочих из Белостока — Боришанский и Сикорский. Азеф должен был ждать известий в Вильно.</w:t>
      </w:r>
    </w:p>
    <w:p>
      <w:pPr>
        <w:pStyle w:val="Normal"/>
        <w:spacing w:lineRule="auto" w:line="240"/>
        <w:rPr/>
      </w:pPr>
      <w:r>
        <w:rPr>
          <w:b/>
          <w:color w:val="000000"/>
          <w:sz w:val="24"/>
        </w:rPr>
        <w:t>{95}</w:t>
        <w:tab/>
      </w:r>
      <w:r>
        <w:rPr>
          <w:color w:val="000000"/>
          <w:sz w:val="24"/>
        </w:rPr>
        <w:t>Первое покушение было назначено на 21 июля, — оно не могло состояться из-за случайного запоздания Сазонова к назначенному месту встречи. На этот раз Азеф был верен своему обещанию и выжидал резуль</w:t>
        <w:softHyphen/>
        <w:t>татов. Вместе с ним в Вильно была Ивановская. Наз</w:t>
        <w:softHyphen/>
        <w:t>наченный день прошел, — условной телеграммы не было. Азеф казался сильно взволнованным, глаза его опасливо бегали по сторонам, прощупывая встреч</w:t>
        <w:softHyphen/>
        <w:t>ных, говорил он хмуро: «значит полная неудача или провал». На карту им поставлено было очень мно</w:t>
        <w:softHyphen/>
        <w:t>го. В своих последних письмах к Ратаеву он не только не делал никаких попыток  «перестраховать» себя, по</w:t>
        <w:softHyphen/>
        <w:t>добно тому, как он поступал в марте; наоборот, явно рискуя навлечь потом на себя подозрение, он стремил</w:t>
        <w:softHyphen/>
        <w:t>ся усыпить бдительность Департамента, сообщая, что социалисты-революционеры решили отложить покуше</w:t>
        <w:softHyphen/>
        <w:t>ние против Плеве и поставили на очередь покушение против иркутского генерал-губернатора Кутайсова, ко</w:t>
        <w:softHyphen/>
        <w:t>торый незадолго перед тем обратил на себя внимание жестокою расправою с ссыльными.</w:t>
      </w:r>
    </w:p>
    <w:p>
      <w:pPr>
        <w:pStyle w:val="Normal"/>
        <w:spacing w:lineRule="auto" w:line="240"/>
        <w:rPr>
          <w:color w:val="000000"/>
          <w:sz w:val="24"/>
        </w:rPr>
      </w:pPr>
      <w:r>
        <w:rPr>
          <w:color w:val="000000"/>
          <w:sz w:val="24"/>
        </w:rPr>
        <w:tab/>
        <w:t>На следующий день тревога несколько рассеялась: приехали боевики, все те, кто выходил на улицу в ка</w:t>
        <w:softHyphen/>
        <w:t>честве метальщиков, и с горькой улыбкой на лице Са</w:t>
        <w:softHyphen/>
        <w:t>зонов рассказал о причине отсрочки. Азеф нервни</w:t>
        <w:softHyphen/>
        <w:t>чал, крутил головою, вновь и вновь возвращался к во</w:t>
        <w:softHyphen/>
        <w:t>просам, выясняя самые, казалось бы, ничего незначащие детали, чтобы потом, учтя опыт неудачи, внести мелкие изменения в план. Боевики прожили в Вильно Целую неделю, почти все время проводя вместе с Азе</w:t>
        <w:softHyphen/>
        <w:t>фом и Ивановскою. Перед отъездом их в Петербург вместе провели и всю ночь, — в невзрачном трактир</w:t>
        <w:softHyphen/>
        <w:t>чике с вялой заспанной прислугой. «В маленькой, тус</w:t>
        <w:softHyphen/>
        <w:t>кло освещенной комнате, — вспоминает Ивановская, — сидели задумчивые обреченные, перекидываясь ни</w:t>
        <w:softHyphen/>
        <w:t>чего незначащими словами. Один Азеф казался спо</w:t>
        <w:softHyphen/>
        <w:t>койным, внимательным, преувеличенно ласковым». На прощание он расцеловал всех отъезжавших.</w:t>
      </w:r>
    </w:p>
    <w:p>
      <w:pPr>
        <w:pStyle w:val="Normal"/>
        <w:spacing w:lineRule="auto" w:line="240"/>
        <w:rPr/>
      </w:pPr>
      <w:r>
        <w:rPr>
          <w:color w:val="000000"/>
          <w:sz w:val="24"/>
        </w:rPr>
        <w:tab/>
        <w:t xml:space="preserve">Много позднее, во время встречи с Бурцевым во </w:t>
      </w:r>
      <w:r>
        <w:rPr>
          <w:b/>
          <w:color w:val="000000"/>
          <w:sz w:val="24"/>
        </w:rPr>
        <w:t xml:space="preserve">{96} </w:t>
      </w:r>
      <w:r>
        <w:rPr>
          <w:color w:val="000000"/>
          <w:sz w:val="24"/>
        </w:rPr>
        <w:t>Франкфурте, уже разоблаченный Азеф говорил об этом прощании:</w:t>
      </w:r>
    </w:p>
    <w:p>
      <w:pPr>
        <w:pStyle w:val="Normal"/>
        <w:spacing w:lineRule="auto" w:line="240"/>
        <w:rPr>
          <w:color w:val="000000"/>
          <w:sz w:val="24"/>
        </w:rPr>
      </w:pPr>
      <w:r>
        <w:rPr>
          <w:color w:val="000000"/>
          <w:sz w:val="24"/>
        </w:rPr>
        <w:tab/>
        <w:t>«Когда я тогда целовал Сазонова, это не был поце</w:t>
        <w:softHyphen/>
        <w:t>луй Иуды».</w:t>
      </w:r>
    </w:p>
    <w:p>
      <w:pPr>
        <w:pStyle w:val="Normal"/>
        <w:spacing w:lineRule="auto" w:line="240"/>
        <w:rPr>
          <w:color w:val="000000"/>
          <w:sz w:val="24"/>
        </w:rPr>
      </w:pPr>
      <w:r>
        <w:rPr>
          <w:color w:val="000000"/>
          <w:sz w:val="24"/>
        </w:rPr>
        <w:tab/>
        <w:t>Многое зависит конечно, от того, в чем видеть характерную особенность поведения Иуды: теперь не</w:t>
        <w:softHyphen/>
        <w:t>сомненно, что Азеф не предавал Сазонова полиции, не доносил на него, — а, наоборот, заботливо охранял его от опасностей и подготовлял успех его выступле</w:t>
        <w:softHyphen/>
        <w:t>ния . . . Но мотивы, которые определяли это поведение Азефа, все же были мотивами погони за «корыстной выгодой».. .</w:t>
      </w:r>
    </w:p>
    <w:p>
      <w:pPr>
        <w:pStyle w:val="Normal"/>
        <w:spacing w:lineRule="auto" w:line="240"/>
        <w:rPr>
          <w:color w:val="000000"/>
          <w:sz w:val="24"/>
        </w:rPr>
      </w:pPr>
      <w:r>
        <w:rPr>
          <w:color w:val="000000"/>
          <w:sz w:val="24"/>
        </w:rPr>
        <w:tab/>
        <w:t xml:space="preserve">Через день, 28-го июля, террористы вновь вышли против Плеве. </w:t>
        <w:tab/>
        <w:t>На этот раз никто не опоздал. Во время были розданы бомбы. Точно в назначенный срок дви</w:t>
        <w:softHyphen/>
        <w:t>нулись метальщики по Измайловскому проспекту, на</w:t>
        <w:softHyphen/>
        <w:t>встречу карете Плеве. Первым шел Боришанский: он должен был пропустить карету мимо. Его роль начи</w:t>
        <w:softHyphen/>
        <w:t>налась только в том случае, если бы покушение вто</w:t>
        <w:softHyphen/>
        <w:t>рого не удалось, и Плеве, отказавшись от дальнейшей поездки, повернул бы назад. Тогда его должна была настигнуть бомба Боришанского. За ним шел Сазонов: он был основным метальщиком. Если его удар попа</w:t>
        <w:softHyphen/>
        <w:t>дал в цель, то этим он спасал жизнь тех, кто шел следом за ним: им не пришлось бы входить в дело. Первым из этих следующих был Каляев, который за эти месяцы стал близким, интимным другом Сазоно</w:t>
        <w:softHyphen/>
        <w:t>ва. Последним шел Сикорский. Раз попав в эту сеть, Плеве не имел уже возможности вырваться из нее.</w:t>
      </w:r>
    </w:p>
    <w:p>
      <w:pPr>
        <w:pStyle w:val="Normal"/>
        <w:spacing w:lineRule="auto" w:line="240"/>
        <w:rPr>
          <w:color w:val="000000"/>
          <w:sz w:val="24"/>
        </w:rPr>
      </w:pPr>
      <w:r>
        <w:rPr>
          <w:color w:val="000000"/>
          <w:sz w:val="24"/>
        </w:rPr>
        <w:tab/>
        <w:t>День был солнечный, ясный. Точно в назначенный час показались карета Плеве: он не опаздывал к до</w:t>
        <w:softHyphen/>
        <w:t>кладам у царя. Случайно как раз около Сазонова кони замедлили бег: им приходилось обгонять чьи-то мед</w:t>
        <w:softHyphen/>
        <w:t>ленно тащившиеся дрожки. Быстро сойдя с тротуара, Сазонов бросился на перерез карете. Сквозь стекло дверки он увидел, как метнулся заметивший его Пле</w:t>
        <w:softHyphen/>
        <w:t>ве, — в это самое стекло и ударила 12-ти фунтовая бомба. Раздался тяжелый, грузный звук взрыва.</w:t>
      </w:r>
    </w:p>
    <w:p>
      <w:pPr>
        <w:pStyle w:val="Normal"/>
        <w:spacing w:lineRule="auto" w:line="240"/>
        <w:rPr>
          <w:color w:val="000000"/>
          <w:sz w:val="24"/>
        </w:rPr>
      </w:pPr>
      <w:r>
        <w:rPr>
          <w:color w:val="000000"/>
          <w:sz w:val="24"/>
        </w:rPr>
        <w:tab/>
        <w:t>Плеве покончил свои земные счеты.</w:t>
      </w:r>
    </w:p>
    <w:p>
      <w:pPr>
        <w:pStyle w:val="Normal"/>
        <w:spacing w:lineRule="auto" w:line="240"/>
        <w:rPr>
          <w:color w:val="000000"/>
          <w:sz w:val="24"/>
          <w:lang w:val="de-DE"/>
        </w:rPr>
      </w:pPr>
      <w:r>
        <w:rPr>
          <w:b/>
          <w:color w:val="000000"/>
          <w:sz w:val="24"/>
        </w:rPr>
        <w:t>{97}</w:t>
        <w:tab/>
      </w:r>
      <w:r>
        <w:rPr>
          <w:color w:val="000000"/>
          <w:sz w:val="24"/>
        </w:rPr>
        <w:t>... В тот же вечер об этом стало известно в Швей</w:t>
        <w:softHyphen/>
        <w:t>царии. Под Женевой, на мирных берегах мирного озе</w:t>
        <w:softHyphen/>
        <w:t>ра, шел съезд заграничной организации социалистов-революционеров. В самый разгар серьезных прений ворвался кто-то с телеграммой в руках. «На несколько минут, — вспоминал позднее Слетов, — воцарился какой то бедлам. Несколько мужчин и женщин удари</w:t>
        <w:softHyphen/>
        <w:t>лись в истерику. Большинство обнималось. Кричали здравицы. Каждый за себя и для себя, не слушая дру</w:t>
        <w:softHyphen/>
        <w:t xml:space="preserve">гих. </w:t>
      </w:r>
    </w:p>
    <w:p>
      <w:pPr>
        <w:pStyle w:val="Normal"/>
        <w:spacing w:lineRule="auto" w:line="240"/>
        <w:ind w:firstLine="720"/>
        <w:rPr>
          <w:color w:val="000000"/>
          <w:sz w:val="24"/>
        </w:rPr>
      </w:pPr>
      <w:r>
        <w:rPr>
          <w:color w:val="000000"/>
          <w:sz w:val="24"/>
        </w:rPr>
        <w:t>Как сейчас вижу Н.: стоит в стороне, бьет о пол стакан с водой и, со скрежетом зубов, кричит: вот тебе за Кишинев!»</w:t>
      </w:r>
    </w:p>
    <w:p>
      <w:pPr>
        <w:pStyle w:val="Normal"/>
        <w:spacing w:lineRule="auto" w:line="240"/>
        <w:rPr>
          <w:b/>
          <w:b/>
          <w:color w:val="000000"/>
          <w:sz w:val="24"/>
          <w:szCs w:val="10"/>
        </w:rPr>
      </w:pPr>
      <w:r>
        <w:rPr>
          <w:b/>
          <w:color w:val="000000"/>
          <w:sz w:val="24"/>
          <w:szCs w:val="10"/>
        </w:rPr>
        <w:t>{98}</w:t>
      </w:r>
    </w:p>
    <w:p>
      <w:pPr>
        <w:pStyle w:val="Normal"/>
        <w:spacing w:lineRule="auto" w:line="240"/>
        <w:rPr>
          <w:b/>
          <w:b/>
          <w:color w:val="000000"/>
          <w:sz w:val="24"/>
          <w:szCs w:val="10"/>
        </w:rPr>
      </w:pPr>
      <w:r>
        <w:rPr>
          <w:b/>
          <w:color w:val="000000"/>
          <w:sz w:val="24"/>
          <w:szCs w:val="10"/>
        </w:rPr>
      </w:r>
    </w:p>
    <w:p>
      <w:pPr>
        <w:pStyle w:val="Heading3"/>
        <w:rPr>
          <w:szCs w:val="18"/>
        </w:rPr>
      </w:pPr>
      <w:r>
        <w:rPr>
          <w:szCs w:val="18"/>
        </w:rPr>
        <w:t>ГЛАВА VII</w:t>
      </w:r>
    </w:p>
    <w:p>
      <w:pPr>
        <w:pStyle w:val="Normal"/>
        <w:spacing w:lineRule="auto" w:line="240"/>
        <w:jc w:val="center"/>
        <w:rPr>
          <w:color w:val="000000"/>
          <w:sz w:val="24"/>
          <w:szCs w:val="18"/>
        </w:rPr>
      </w:pPr>
      <w:r>
        <w:rPr>
          <w:color w:val="000000"/>
          <w:sz w:val="24"/>
          <w:szCs w:val="18"/>
        </w:rPr>
      </w:r>
    </w:p>
    <w:p>
      <w:pPr>
        <w:pStyle w:val="Heading2"/>
        <w:rPr>
          <w:szCs w:val="18"/>
        </w:rPr>
      </w:pPr>
      <w:r>
        <w:rPr>
          <w:szCs w:val="18"/>
        </w:rPr>
        <w:t>Большой поход Боевой Организации</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rPr>
        <w:tab/>
        <w:t>Убийство Плеве произвело огромное впечатление на все слои русского общества. А. В. Пешехонов в день убийства ходил по улицам Петербурга, прислу</w:t>
        <w:softHyphen/>
        <w:t xml:space="preserve">шиваясь к долетавшим до него обрывкам разговоров, и вернулся с выводом, что это выступление Боевой Организации «можно считать одним из самых удачных актов революционной борьбы». </w:t>
        <w:tab/>
        <w:t>Поскольку речь идет об актах террористических, вывод этот несомненно правилен: на нем сходятся и все остальные свидетель</w:t>
        <w:softHyphen/>
        <w:t>ства. Конечно, противники террора, как метода рево</w:t>
        <w:softHyphen/>
        <w:t>люционной борьбы, и после этого акта не изменили своего принципиального к нему отношения. Возраже</w:t>
        <w:softHyphen/>
        <w:t>ния общего характера, которые они выдвигали, по-прежнему оставались в силе. Но сам по себе взрыв бомбы на Измайловском проспекте даже противника</w:t>
        <w:softHyphen/>
        <w:t>ми террора был воспринят, как чувствительный удар по абсолютизму, — по той системе, живым воплощением которой в тот момент был Плеве.</w:t>
      </w:r>
    </w:p>
    <w:p>
      <w:pPr>
        <w:pStyle w:val="Normal"/>
        <w:spacing w:lineRule="auto" w:line="240"/>
        <w:rPr/>
      </w:pPr>
      <w:r>
        <w:rPr>
          <w:color w:val="000000"/>
          <w:sz w:val="24"/>
        </w:rPr>
        <w:tab/>
        <w:t>Особенно восторженно этот акт, как и следовало ожидать, был встречен социалистами-революционе</w:t>
        <w:softHyphen/>
        <w:t xml:space="preserve">рами. Они его расценивали, как </w:t>
      </w:r>
      <w:r>
        <w:rPr>
          <w:i/>
          <w:iCs/>
          <w:color w:val="000000"/>
          <w:sz w:val="24"/>
        </w:rPr>
        <w:t>их</w:t>
      </w:r>
      <w:r>
        <w:rPr>
          <w:color w:val="000000"/>
          <w:sz w:val="24"/>
        </w:rPr>
        <w:t xml:space="preserve"> победу, как </w:t>
      </w:r>
      <w:r>
        <w:rPr>
          <w:i/>
          <w:iCs/>
          <w:color w:val="000000"/>
          <w:sz w:val="24"/>
        </w:rPr>
        <w:t>их</w:t>
      </w:r>
      <w:r>
        <w:rPr>
          <w:color w:val="000000"/>
          <w:sz w:val="24"/>
        </w:rPr>
        <w:t xml:space="preserve"> тор</w:t>
        <w:softHyphen/>
        <w:t>жество. И только вполне естественно, что авторитет Азефа, — главного «организатора этой победы», — поднялся на небывалую высоту. Он сразу стал настоя</w:t>
        <w:softHyphen/>
        <w:t>щим «героем» партии. В Женеве его ждала торжест</w:t>
        <w:softHyphen/>
        <w:t xml:space="preserve">венная встреча. Забыты были старые споры, </w:t>
      </w:r>
      <w:r>
        <w:rPr>
          <w:b/>
          <w:color w:val="000000"/>
          <w:sz w:val="24"/>
        </w:rPr>
        <w:t xml:space="preserve">{99} </w:t>
      </w:r>
      <w:r>
        <w:rPr>
          <w:color w:val="000000"/>
          <w:sz w:val="24"/>
        </w:rPr>
        <w:t>умолкли голоса недоброжелательства. Е. К. Брешковская, — старая революционерка, уже отбывшая две катор</w:t>
        <w:softHyphen/>
        <w:t>ги в Сибири и теперь одна из основательниц партии социалистов-революционеров, пользовавшаяся огром</w:t>
        <w:softHyphen/>
        <w:t>ным влиянием среди молодежи, — приветствовала его по старорусскому обычаю: низким поклоном, до са</w:t>
        <w:softHyphen/>
        <w:t xml:space="preserve">мой земли. </w:t>
      </w:r>
    </w:p>
    <w:p>
      <w:pPr>
        <w:pStyle w:val="Normal"/>
        <w:spacing w:lineRule="auto" w:line="240"/>
        <w:ind w:firstLine="720"/>
        <w:rPr>
          <w:color w:val="000000"/>
          <w:sz w:val="24"/>
        </w:rPr>
      </w:pPr>
      <w:r>
        <w:rPr>
          <w:color w:val="000000"/>
          <w:sz w:val="24"/>
        </w:rPr>
        <w:t>Она недолюбливала Азефа. Он был чу</w:t>
        <w:softHyphen/>
        <w:t>жим ей по духу человеком. Она никогда не могла по</w:t>
        <w:softHyphen/>
        <w:t>нять, что именно привело его, — с его трезвым прак</w:t>
        <w:softHyphen/>
        <w:t>тицизмом и холодной расчетливостью, — в ряды рево</w:t>
        <w:softHyphen/>
        <w:t>люционной партии, куда она сама привыкла приводить лишь юных энтузиастов. И, не понимая его, она ин</w:t>
        <w:softHyphen/>
        <w:t>стинктивно не доверяла ему: без осознанных мотивов, без конкретно осязаемых поводов, — лишь следуя то</w:t>
        <w:softHyphen/>
        <w:t>му здоровому инстинкту, который заставляет нормаль</w:t>
        <w:softHyphen/>
        <w:t>ного человека с недоверием относиться ко всему, что не поддается разумному объяснению. По своей врож</w:t>
        <w:softHyphen/>
        <w:t>денной прямоте, она и не скрывала раньше этих своих недоверия и антипатии, — тем острее она чувствовала теперь потребность высказать свою признательность тому, кто, несмотря на все трудности и все недоверие, все же довел до успешного конца дело Плеве.</w:t>
      </w:r>
    </w:p>
    <w:p>
      <w:pPr>
        <w:pStyle w:val="Normal"/>
        <w:spacing w:lineRule="auto" w:line="240"/>
        <w:rPr/>
      </w:pPr>
      <w:r>
        <w:rPr>
          <w:color w:val="000000"/>
          <w:sz w:val="24"/>
        </w:rPr>
        <w:tab/>
        <w:t>Этот земной поклон Брешковской был показателен не только для ее личного отношения к Азефу. Мож</w:t>
        <w:softHyphen/>
        <w:t>но смело сказать, что вместе с нею перед Азефом склонилось общественное мнение всей партии вообще. Конечно, люди, питавшие к нему личную антипатию, еще остались, — и та же Брешковская в личных бе</w:t>
        <w:softHyphen/>
        <w:t>седах с близкими друзьями признавалась; «не люблю я его». Но даже те, кто так относился к нему лично, преклонялись теперь перед ним, как организатором-террористом. Террор взлетел на небывалую высоту. Он стал «святая святых» для всей партии, а Азеф — отныне всеми признанным «главой террора», имя ко</w:t>
        <w:softHyphen/>
        <w:t>торого ставится наравне и даже выше имен крупней</w:t>
        <w:softHyphen/>
        <w:t xml:space="preserve">ших террористов прошлого, — выше имен Желябова, Гершуни. Вокруг него создается настоящая легенда: он человек железной воли, неисчерпаемой инициативы, исключительно смелый организатор-руководитель, </w:t>
      </w:r>
      <w:r>
        <w:rPr>
          <w:b/>
          <w:color w:val="000000"/>
          <w:sz w:val="24"/>
        </w:rPr>
        <w:t xml:space="preserve">{100} </w:t>
      </w:r>
      <w:r>
        <w:rPr>
          <w:color w:val="000000"/>
          <w:sz w:val="24"/>
        </w:rPr>
        <w:t>исключительно точный, «математический» ум. «Прежде у нас был романтик, — говорил Гоц, сопоставляя Азе</w:t>
        <w:softHyphen/>
        <w:t>фа с Гершуни, — теперь у нас реалист. Он не любит говорить, он еле-еле бормочет, но уж он проведет свой план с железной энергией и ничто его не остановит». Больше других в создании этой легенды участвую г члены Боевой Организации: они увлечены Азефом, идеализируют его и преданы ему. Свою дальнейшую работу они мыслят только под его руководством. Его положение, — положение непременного руководителя Боевой Организации, — закреплено «всерьез и на</w:t>
        <w:softHyphen/>
        <w:t>долго».</w:t>
      </w:r>
    </w:p>
    <w:p>
      <w:pPr>
        <w:pStyle w:val="Normal"/>
        <w:spacing w:lineRule="auto" w:line="240"/>
        <w:rPr>
          <w:color w:val="000000"/>
          <w:sz w:val="24"/>
        </w:rPr>
      </w:pPr>
      <w:r>
        <w:rPr>
          <w:color w:val="000000"/>
          <w:sz w:val="24"/>
        </w:rPr>
        <w:tab/>
        <w:t>Но у самого «непреклонного террориста», счастли</w:t>
        <w:softHyphen/>
        <w:t>вого «организатора победы» в первые дни после нее настроение было далеко не «победным». Плеве был крупной ставкой в его игре. Устранить его он хотел не</w:t>
        <w:softHyphen/>
        <w:t>пременно и к этому устранению шел, нередко забывая свою обычную осторожность, отказываясь от своей обычной системы «перестраховок» на все стороны и от всех случайностей. В последнее время он весьма невысоко ставил проницательность своего полицейского начальства, мало с ним считался, мало его опасался. Но теперь, когда Плеве был устранен, когда обеща</w:t>
        <w:softHyphen/>
        <w:t>ние, данное им Гоцу, было выполнено, Азефа охвати</w:t>
        <w:softHyphen/>
        <w:t>ла тревога: не слишком ли он злоупотребил доверчи</w:t>
        <w:softHyphen/>
        <w:t>востью Ратаева? Лучше, чем кто бы то ни было дру</w:t>
        <w:softHyphen/>
        <w:t>гой, Азеф понимал, как много он оставил уязвимых мест. На их месте он сам, конечно, легко разглядел бы свою двойную игру. Не догадается ли Департамент, не заподозрит ли он его, — таковы были мысли, кото</w:t>
        <w:softHyphen/>
        <w:t>рые неизбежно должны были первыми придти в го</w:t>
        <w:softHyphen/>
        <w:t>лову Азефа по получении известия об успехе покуше</w:t>
        <w:softHyphen/>
        <w:t>ния. И эти мысли его испугали.</w:t>
      </w:r>
    </w:p>
    <w:p>
      <w:pPr>
        <w:pStyle w:val="Normal"/>
        <w:spacing w:lineRule="auto" w:line="240"/>
        <w:rPr/>
      </w:pPr>
      <w:r>
        <w:rPr>
          <w:color w:val="000000"/>
          <w:sz w:val="24"/>
        </w:rPr>
        <w:tab/>
        <w:t>Известия о результатах покушения Азеф вместе с Ивановской поджидал в Варшаве, — так было условленно с остальными членами Организации. Вечером на</w:t>
        <w:softHyphen/>
        <w:t>кануне покушения они встретились в ресторане и до позднего часа опять и опять перебирали детали хо</w:t>
        <w:softHyphen/>
        <w:t xml:space="preserve">рошо известного плана. Прощупывали, не упустили ли </w:t>
      </w:r>
      <w:r>
        <w:rPr>
          <w:b/>
          <w:color w:val="000000"/>
          <w:sz w:val="24"/>
        </w:rPr>
        <w:t xml:space="preserve">{101} </w:t>
      </w:r>
      <w:r>
        <w:rPr>
          <w:color w:val="000000"/>
          <w:sz w:val="24"/>
        </w:rPr>
        <w:t>какой-либо мелочи, не оставили ли какого-нибудь уяз</w:t>
        <w:softHyphen/>
        <w:t>вимою места. Мысль была устремлена в одну точку. «Что-то ждет нас завтра?» — с тревогой в голосе го</w:t>
        <w:softHyphen/>
        <w:t>ворил на прощание Азеф. На утро встретились вновь, — незадолго до того часа, когда по приблизительному расчету должно было прийти известие о покушении,  если бы таковое состоялось. Вместе шли по одной из главных улиц города, — по Маршалковской. Раз</w:t>
        <w:softHyphen/>
        <w:t>говор, конечно, вертелся все вокруг той же темы. Око</w:t>
        <w:softHyphen/>
        <w:t>ло Венского вокзала откуда-то выскочила и рассыпа</w:t>
        <w:softHyphen/>
        <w:t>лась по улице стайка мальчишек-газетчиков со свежи</w:t>
        <w:softHyphen/>
        <w:t>ми выпусками экстренных телеграмм: покушение на Плеве, в него брошена бомба. Об исходе покушения телеграмма не говорила. «Неужели неудача?» — тре</w:t>
        <w:softHyphen/>
        <w:t>вожно бросает Азеф: его все еще беспокоит только эта сторона дела. Через несколько минут новая ватага мальчишек с новыми телеграммами. «Азеф, — вспо</w:t>
        <w:softHyphen/>
        <w:t>минает Ивановская, — рванул дрожащими руками новую телеграмму: «Замордовано Плевего» (убийство Плеве), — громко читал он, и вдруг он осунулся, опустив свои вислые руки вдоль тела. «У меня от</w:t>
        <w:softHyphen/>
        <w:t>нялась поясница», объяснил он.»</w:t>
      </w:r>
    </w:p>
    <w:p>
      <w:pPr>
        <w:pStyle w:val="Normal"/>
        <w:spacing w:lineRule="auto" w:line="240"/>
        <w:rPr>
          <w:color w:val="000000"/>
          <w:sz w:val="24"/>
        </w:rPr>
      </w:pPr>
      <w:r>
        <w:rPr>
          <w:color w:val="000000"/>
          <w:sz w:val="24"/>
        </w:rPr>
        <w:tab/>
        <w:t>Было от чего: в эту минуту, конечно, он забыл обо всем,  кроме предстоящих объяснений со своим полицейским начальством. Как то закончатся они?</w:t>
      </w:r>
    </w:p>
    <w:p>
      <w:pPr>
        <w:pStyle w:val="Normal"/>
        <w:spacing w:lineRule="auto" w:line="240"/>
        <w:rPr/>
      </w:pPr>
      <w:r>
        <w:rPr>
          <w:color w:val="000000"/>
          <w:sz w:val="24"/>
        </w:rPr>
        <w:tab/>
        <w:t>По уговору, Азеф вместе с Ивановской должен был ждать в Варшаве приезда Савинкова, принять от него полный отчет и дать указания относительно даль</w:t>
        <w:softHyphen/>
        <w:t>нейшей судьбы отряда. Но в назначенный час на место встречи с Савинковым явилась одна только Иванов</w:t>
        <w:softHyphen/>
        <w:t>ская: не предупредив ее, Азеф уже в день покушения покинул Варшаву и с курьерским поездом помчался в Вену. Ему было ясно, что придумать какое-нибудь объяснение для своего внезапного отъезда, которое удовлетворит товарищей по Организации, не предста</w:t>
        <w:softHyphen/>
        <w:t xml:space="preserve">вит труда. Заботило его теперь совсем иное: он думал о создании хоть сколько-нибудь достаточного алиби в глазах полиции. Этой цели должна была служить его телеграмма из Вены к Ратаеву, посланная им </w:t>
      </w:r>
      <w:r>
        <w:rPr>
          <w:b/>
          <w:color w:val="000000"/>
          <w:sz w:val="24"/>
        </w:rPr>
        <w:t xml:space="preserve">{102} </w:t>
      </w:r>
      <w:r>
        <w:rPr>
          <w:color w:val="000000"/>
          <w:sz w:val="24"/>
        </w:rPr>
        <w:t>тотчас же по прибытии туда: совершенно незначитель</w:t>
        <w:softHyphen/>
        <w:t>ная по содержанию, она должна была документально доказать, что об убийстве Плеве Азеф узнал в Вене и что известие это для него было столь же неожидан</w:t>
        <w:softHyphen/>
        <w:t>ным, как и для его адресата, для Ратаева.</w:t>
      </w:r>
    </w:p>
    <w:p>
      <w:pPr>
        <w:pStyle w:val="Normal"/>
        <w:spacing w:lineRule="auto" w:line="240"/>
        <w:rPr>
          <w:color w:val="000000"/>
          <w:sz w:val="24"/>
        </w:rPr>
      </w:pPr>
      <w:r>
        <w:rPr>
          <w:color w:val="000000"/>
          <w:sz w:val="24"/>
        </w:rPr>
        <w:tab/>
        <w:t>Как показало дальнейшее, эта предусмотритель</w:t>
        <w:softHyphen/>
        <w:t>ность Азефа была далеко не лишней: в тот момент его судьба действительно висела на волоске.</w:t>
      </w:r>
    </w:p>
    <w:p>
      <w:pPr>
        <w:pStyle w:val="Normal"/>
        <w:spacing w:lineRule="auto" w:line="240"/>
        <w:rPr>
          <w:color w:val="000000"/>
          <w:sz w:val="24"/>
        </w:rPr>
      </w:pPr>
      <w:r>
        <w:rPr>
          <w:color w:val="000000"/>
          <w:sz w:val="24"/>
        </w:rPr>
        <w:tab/>
        <w:t>Убийство Плеве захватило Департамент врасплох. Возможность этого убийства там давно предвидели, с нею давно считались. «Время было такое, — объяс</w:t>
        <w:softHyphen/>
        <w:t>нял позднее Лопухин, — что не надо было никаких тайных агентов, чтобы понять, что раз существует группа, проповедующая политический террор. Плеве должен стать первой его жертвой». Целый ряд рас</w:t>
        <w:softHyphen/>
        <w:t>крытых подготовлений к этому убийству достаточно убедительно подтверждал правильность подобного «умозрительного» заключения. И все же у руководите</w:t>
        <w:softHyphen/>
        <w:t>лей Департамента и у самого Плеве прочно держалась уверенность, что удар удастся отвратить. А. Ф. Кони вскоре после взрыва на Измайловском проспекте рас</w:t>
        <w:softHyphen/>
        <w:t>сказывал своим знакомым о встрече с Плеве. Они столкнулись незадолго перед тем на утренней прогул</w:t>
        <w:softHyphen/>
        <w:t xml:space="preserve">ке на Аптекарском острове. </w:t>
        <w:tab/>
        <w:t>Плеве гулял один, без всякой охраны, и Кони спросил его, как может он идти на риск подобных прогулок, зная, что революционеры мечтают о покушении на него. Плеве в ответ самодо</w:t>
        <w:softHyphen/>
        <w:t>вольно усмехнулся: «обо всех их планах я буду знать заблаговременно». Он полагал, что не напрасно он в отмену всех правил разрешил Азефу войти в состав боевого центра социалистов-революционеров. С этой стороны он считал себя хорошо охраняемым. Тем не</w:t>
        <w:softHyphen/>
        <w:t>ожиданнее был удар, нанесенный Сазоновым. В Де</w:t>
        <w:softHyphen/>
        <w:t>партаменте растерялись и совершенно терялись в до</w:t>
        <w:softHyphen/>
        <w:t>гадках. «Если Азеф ничего не знал, — говорили там, — то дело совсем плохо». Одно время думали даже, что авторами покушения были социалисты-поляки.</w:t>
      </w:r>
    </w:p>
    <w:p>
      <w:pPr>
        <w:pStyle w:val="Normal"/>
        <w:spacing w:lineRule="auto" w:line="240"/>
        <w:rPr/>
      </w:pPr>
      <w:r>
        <w:rPr>
          <w:color w:val="000000"/>
          <w:sz w:val="24"/>
        </w:rPr>
        <w:tab/>
        <w:t>Когда пришлось поверить, что бомба брошена чле</w:t>
        <w:softHyphen/>
        <w:t xml:space="preserve">ном Боевой Организации, то в Департамент для </w:t>
      </w:r>
      <w:r>
        <w:rPr>
          <w:b/>
          <w:color w:val="000000"/>
          <w:sz w:val="24"/>
        </w:rPr>
        <w:t xml:space="preserve">{103} </w:t>
      </w:r>
      <w:r>
        <w:rPr>
          <w:color w:val="000000"/>
          <w:sz w:val="24"/>
        </w:rPr>
        <w:t>объяснений был вызван Ратаев. Нет никакого сомнения, что перед выездом в Петербург последний повидался с Азефом, но сведениями относительно этого их сви</w:t>
        <w:softHyphen/>
        <w:t>дания мы не располагаем: свою «Историю предатель</w:t>
        <w:softHyphen/>
        <w:t>ства Азефа» Ратаев довел только до момента взрыва бомбы Сазонова. Но со свидетельства Лопухина мы знаем, что говорил ему Ратаев: по рассказам послед</w:t>
        <w:softHyphen/>
        <w:t>него, «Азеф свою неосведомленность в данном случае объяснил тем, что Департамент Полиции недостаточ</w:t>
        <w:softHyphen/>
        <w:t>но, по его словам, осторожно относился к сообщаемым им сведениям, слишком часто пользуясь ими для предупреждения различных замыслов социалистов-рево</w:t>
        <w:softHyphen/>
        <w:t>люционеров, которые под впечатлением своих обуслов</w:t>
        <w:softHyphen/>
        <w:t>ленных таким образом неудач стали проявлять исклю</w:t>
        <w:softHyphen/>
        <w:t>чительную осторожность, пресекшую и для Азефа источник осведомленности как раз в самое тревожное время». Из этого ясно, что в разговорах с Ратаевым Азеф продолжал вести ту самую игру на задетом са</w:t>
        <w:softHyphen/>
        <w:t>молюбии последнего, которую он начал еще в дни ареста группы Клитчоглу, — и по-прежнему имел полный успех. Во всяком случае, перед Лопухиным он прикрыл Азефа, а Лопухин поверил его объяснениям, — или сделал вид, что поверил.</w:t>
      </w:r>
    </w:p>
    <w:p>
      <w:pPr>
        <w:pStyle w:val="Normal"/>
        <w:spacing w:lineRule="auto" w:line="240"/>
        <w:rPr/>
      </w:pPr>
      <w:r>
        <w:rPr>
          <w:color w:val="000000"/>
          <w:sz w:val="24"/>
        </w:rPr>
        <w:tab/>
        <w:t>В результате — опасность прошла мимо Азефа. Об его действиях не было произведено никакого рас</w:t>
        <w:softHyphen/>
        <w:t>следования, — а такое расследование неизбежно при</w:t>
        <w:softHyphen/>
        <w:t>вело бы к весьма неприятным для Азефа результатам: теперь мы знаем, что в руках Департамента тогда име</w:t>
        <w:softHyphen/>
        <w:t xml:space="preserve">лось совершенно достаточно данных, сопоставление которых вскрыло бы игру Азефа. </w:t>
        <w:tab/>
        <w:t>Следствие по делу Сазонова установило, что его товарищ по покушению, Сикорский, последние перед покушением дни провел в Вильно. Было известно, далее, что как раз в те же дни жил в Вильно и Азеф: оттуда им был отправ</w:t>
        <w:softHyphen/>
        <w:t>лен Ратаеву один из его докладов. Наконец, больной Сазонов (он был тяжело ранен при взрыве бомбы) в бреду назвал ряд имен, — и среди них имена «Ва</w:t>
        <w:softHyphen/>
        <w:t>лентина» и «тетушки», на свидание с которыми сле</w:t>
        <w:softHyphen/>
        <w:t xml:space="preserve">дует спешить. Этот бред был записан агентами </w:t>
      </w:r>
      <w:r>
        <w:rPr>
          <w:b/>
          <w:color w:val="000000"/>
          <w:sz w:val="24"/>
        </w:rPr>
        <w:t xml:space="preserve">{104} </w:t>
      </w:r>
      <w:r>
        <w:rPr>
          <w:color w:val="000000"/>
          <w:sz w:val="24"/>
        </w:rPr>
        <w:t>Департамента и внимательно изучался ими, — а среди них были люди, хорошо знавшие, что «Валентин» это партийный псевдоним Азефа, под которым он из</w:t>
        <w:softHyphen/>
        <w:t>вестен широким кругам членов партии («тетушкой» Сазонов называл Ивановскую, и в своем бреду он имел в виду встречи в Вильно). Связать эти разроз</w:t>
        <w:softHyphen/>
        <w:t>ненные указания и положить их в основу детального расследования, конечно, не представило бы затрудне</w:t>
        <w:softHyphen/>
        <w:t>ний для любого следователя средних способностей, — если бы только мысль начала работать в этом направ</w:t>
        <w:softHyphen/>
        <w:t>лении, если бы существовала хоть тень желания выяс</w:t>
        <w:softHyphen/>
        <w:t>нить эту сторону дела.</w:t>
      </w:r>
    </w:p>
    <w:p>
      <w:pPr>
        <w:pStyle w:val="Normal"/>
        <w:spacing w:lineRule="auto" w:line="240"/>
        <w:rPr>
          <w:color w:val="000000"/>
          <w:sz w:val="24"/>
        </w:rPr>
      </w:pPr>
      <w:r>
        <w:rPr>
          <w:color w:val="000000"/>
          <w:sz w:val="24"/>
        </w:rPr>
        <w:tab/>
        <w:t>Но именно этой то тени желания у Департамента и не имелось. Впрочем, все следствие по делу об убий</w:t>
        <w:softHyphen/>
        <w:t>стве Плеве проведено с величайшей небрежностью: при чтении документов о нем, временами трудно от</w:t>
        <w:softHyphen/>
        <w:t>делаться от ощущения, что следователи только по обязанности участвовали в поисках виновников, что в душе они сочувствовали совершившемуся и готовы были присоединить свои голоса к хору радующихся. Всеми ненавидимый при жизни. Плеве всеми покину</w:t>
        <w:softHyphen/>
        <w:t>тым сходил в могилу.</w:t>
      </w:r>
    </w:p>
    <w:p>
      <w:pPr>
        <w:pStyle w:val="Normal"/>
        <w:spacing w:lineRule="auto" w:line="240"/>
        <w:rPr>
          <w:color w:val="000000"/>
          <w:sz w:val="20"/>
        </w:rPr>
      </w:pPr>
      <w:r>
        <w:rPr>
          <w:color w:val="000000"/>
          <w:sz w:val="24"/>
        </w:rPr>
        <w:tab/>
        <w:t>Азеф, конечно, лучше других видел всю опасность своего положения. Он знал и про бред Сазонова, и про то, что факт пребывания Сикорского в Вильно установлен. Неумение полиции связать все эти нити было для него, — несомненно, — лучшим подтвержде</w:t>
        <w:softHyphen/>
        <w:t>нием его общего мнения об ее руководителях. Теперь он окончательно убедился, что обманывать их не пред</w:t>
        <w:softHyphen/>
        <w:t>ставляет большого труда. Страх прошел. Тем с боль</w:t>
        <w:softHyphen/>
        <w:t>шею смелостью он повел дальше свою игру, — в том направлении, в котором он вел ее в эти дни подготов</w:t>
        <w:softHyphen/>
        <w:t>ки убийства Плеве. Полицейские документы период после этого убийства склонны считать одним из наиболее блестящих во всей полицейской деятельности Азефа. Эта мысль вошла позднее и в известную речь Столыпина об Азефе в Государственной Думе. «Не</w:t>
        <w:softHyphen/>
        <w:t xml:space="preserve">медленно после этого (убийства), — говорил тогда Столыпин, — Азеф посылает чрезвычайно важные и </w:t>
      </w:r>
      <w:r>
        <w:rPr>
          <w:b/>
          <w:color w:val="000000"/>
          <w:sz w:val="24"/>
        </w:rPr>
        <w:t xml:space="preserve">{105} </w:t>
      </w:r>
      <w:r>
        <w:rPr>
          <w:color w:val="000000"/>
          <w:sz w:val="24"/>
          <w:szCs w:val="16"/>
        </w:rPr>
        <w:t>ценные донесения, которые ведут к раскрытию целого ряда преступных замыслов». В этой речи вообще мно</w:t>
        <w:softHyphen/>
        <w:t>го грубых ошибок, — данная принадлежит к числу грубейших. На деле, именно в этот период Азеф более смело, — вернее: более беззастенчиво, — чем ког</w:t>
        <w:softHyphen/>
        <w:t>да либо, использует свое положение полицейского агента для прикрытия деятельности Боевой Органи</w:t>
        <w:softHyphen/>
        <w:t>зации</w:t>
      </w:r>
      <w:r>
        <w:rPr>
          <w:color w:val="000000"/>
          <w:sz w:val="20"/>
          <w:szCs w:val="16"/>
        </w:rPr>
        <w:t xml:space="preserve"> (Донесения Азефа за этот период опубликованы в </w:t>
      </w:r>
      <w:r>
        <w:rPr>
          <w:i/>
          <w:iCs/>
          <w:color w:val="000000"/>
          <w:sz w:val="20"/>
          <w:szCs w:val="16"/>
        </w:rPr>
        <w:t>№1</w:t>
      </w:r>
      <w:r>
        <w:rPr>
          <w:color w:val="000000"/>
          <w:sz w:val="20"/>
          <w:szCs w:val="16"/>
        </w:rPr>
        <w:t xml:space="preserve"> »Былого» за 1917 г. В. К. Агафонов (»Заграничная Ох</w:t>
        <w:softHyphen/>
        <w:t>ранка», стр. 255) совершенно правильно отметил, что одни эти донесения не дают полного представления о выдачах Азефа, так как о многом он сообщал во время личных встреч со своим полицейским руководителем Л. А Ратаевым. Но в нашем распоряжении, кроме этих донесений Азефа, имеется также «Краткий Обзор деятельности заграничной агентуры с 13 сентября 1902 г. по июль 1905 г.», составленный Ратаевым в начале 1906</w:t>
      </w:r>
      <w:r>
        <w:rPr>
          <w:color w:val="000000"/>
          <w:sz w:val="20"/>
          <w:szCs w:val="16"/>
          <w:lang w:val="de-DE"/>
        </w:rPr>
        <w:t> </w:t>
      </w:r>
      <w:r>
        <w:rPr>
          <w:color w:val="000000"/>
          <w:sz w:val="20"/>
          <w:szCs w:val="16"/>
        </w:rPr>
        <w:t>г., когда он хлопотал об усиленной для себя пенсии. В этом Обзоре Ратаев стремится показать свою деятельность с наиболее выгодной стороны и особенно подробно перечисляет свои сообщения о деятельности Бо</w:t>
        <w:softHyphen/>
        <w:t xml:space="preserve">евых групп. Сколько-нибудь существенных пропусков в этом Обзоре быть не может, а потому в сопоставлении с ним донесения Азефа совершенно достаточны для тех выводов, которые делаются в тексте.  </w:t>
        <w:tab/>
        <w:t>За сообщение этого ценного документа, в литературе до сих пор неизвестного, автор приносит благодарность С. Г. Сватикову.).</w:t>
      </w:r>
    </w:p>
    <w:p>
      <w:pPr>
        <w:pStyle w:val="Normal"/>
        <w:spacing w:lineRule="auto" w:line="240"/>
        <w:rPr/>
      </w:pPr>
      <w:r>
        <w:rPr>
          <w:sz w:val="24"/>
        </w:rPr>
        <w:tab/>
        <w:t>Члены этой последней вскоре после убийства Пле</w:t>
        <w:softHyphen/>
        <w:t>ве собрались в Женеве. Подводили итоги, принимали дань преклонения за сделанное, готовились к даль</w:t>
        <w:softHyphen/>
        <w:t>нейшему. Здесь впервые им стало в подробностях из</w:t>
        <w:softHyphen/>
        <w:t>вестно о трениях в Центральном Комитете, — о жела</w:t>
        <w:softHyphen/>
        <w:t>нии некоторых членов последнего подчинить Боевую Организацию своему непосредственному и более стро</w:t>
        <w:softHyphen/>
        <w:t>гому контролю, об оттенке критического отношения к ее личному составу, в особенности, к ее руководителю. Во многом теперь это была уже только история, — но история, которая сильно подействовала на настроение «боевиков». У них появились элементы раздражения против Центрального Комитета, — против тех, кто, участвуя сам только в «мирной» работе партии, осме</w:t>
        <w:softHyphen/>
        <w:t xml:space="preserve">ливается критически относиться к ним, на каждом </w:t>
      </w:r>
      <w:r>
        <w:rPr>
          <w:b/>
          <w:sz w:val="24"/>
        </w:rPr>
        <w:t xml:space="preserve">{106} </w:t>
      </w:r>
      <w:r>
        <w:rPr>
          <w:sz w:val="24"/>
        </w:rPr>
        <w:t>шагу рискующим своею жизнью. Азеф умело использо</w:t>
        <w:softHyphen/>
        <w:t xml:space="preserve">вал благоприятную для него обстановку. </w:t>
        <w:tab/>
        <w:t>Он переда</w:t>
        <w:softHyphen/>
        <w:t>вал об отдельных, случайно сорвавшихся замечаниях, о неодобрительных отзывах отдельных лиц, — не оста</w:t>
        <w:softHyphen/>
        <w:t>навливаясь и перед прямым вымыслом, — и тем уси</w:t>
        <w:softHyphen/>
        <w:t>ливал, разжигал недовольство. Действовал он очень осторожно. Формально все время как бы стремился смягчить обстановку, уговаривал не придавать боль</w:t>
        <w:softHyphen/>
        <w:t>шого значения отдельным словам отдельных лиц, — но на деле, конечно, своими рассказами постоянно подливал масло в огонь. Своей цели он достиг. Что</w:t>
        <w:softHyphen/>
        <w:t xml:space="preserve">бы пересечь самую возможность попыток контроля со стороны Центрального Комитета, Боевая Организация выработала свой устав, который делал ее совершенно независимой от партийных центров. </w:t>
        <w:tab/>
        <w:t>Формально во главе Организации был поставлен особый комитет из трех человек: Азеф, Савинков и Швейцер. Но факти</w:t>
        <w:softHyphen/>
        <w:t>чески решающая роль была предоставлена «члену-рас</w:t>
        <w:softHyphen/>
        <w:t>порядителю», каковым был выбран Азеф. В его же распоряжении находилась и касса Боевой Организа</w:t>
        <w:softHyphen/>
        <w:t>ции, в которую теперь поступали многочисленные спе</w:t>
        <w:softHyphen/>
        <w:t>циальные пожертвования, по свидетельству Савинкова (это вообще единственное, что мы знаем о размерах этой кассы), исчислявшиеся многими десятками ты</w:t>
        <w:softHyphen/>
        <w:t>сяч. Права контроля над этой кассой Центральный Комитет не имел; комитет Боевой Организации, обла</w:t>
        <w:softHyphen/>
        <w:t>давший этим правом, никогда о реализации его не подумал. Азеф распоряжался ею так, как он хотел. А Департамент в это время все еще держал его на «жал</w:t>
        <w:softHyphen/>
        <w:t>ких» 500 рублях месячного жалованья и при этом за</w:t>
        <w:softHyphen/>
        <w:t>держивал выдачу денег, причитавшихся Азефу в воз</w:t>
        <w:softHyphen/>
        <w:t>мещение расходов по поездкам, произведенным по «служебным делам»!</w:t>
      </w:r>
    </w:p>
    <w:p>
      <w:pPr>
        <w:pStyle w:val="Normal"/>
        <w:spacing w:lineRule="auto" w:line="240"/>
        <w:rPr/>
      </w:pPr>
      <w:r>
        <w:rPr>
          <w:color w:val="000000"/>
          <w:sz w:val="24"/>
        </w:rPr>
        <w:tab/>
        <w:t>Это укрепление положения Азефа в Боевой Орга</w:t>
        <w:softHyphen/>
        <w:t>низации влекло за собою укрепление его положения в Центральном Комитете. В последний он вошел еще в 1903 г., — в качестве преемника Гершуни. Но поло</w:t>
        <w:softHyphen/>
        <w:t>жение его там было далеко не прочно. Если были лю</w:t>
        <w:softHyphen/>
        <w:t xml:space="preserve">ди, сомневавшиеся в его пригодности для руководства </w:t>
      </w:r>
      <w:r>
        <w:rPr>
          <w:b/>
          <w:color w:val="000000"/>
          <w:sz w:val="24"/>
        </w:rPr>
        <w:t xml:space="preserve">{107} </w:t>
      </w:r>
      <w:r>
        <w:rPr>
          <w:color w:val="000000"/>
          <w:sz w:val="24"/>
        </w:rPr>
        <w:t>Боевой Организацией, то еще большие сомнения су</w:t>
        <w:softHyphen/>
        <w:t>ществовали по вопросу об его пригодности для поста одного из членов руководящего общеполитического коллектива партии. Азеф не скрывал своего пренебре</w:t>
        <w:softHyphen/>
        <w:t>жительного отношения к вопросам теории и програм</w:t>
        <w:softHyphen/>
        <w:t>мы. Он подчеркнуто гордился тем, что не принадле</w:t>
        <w:softHyphen/>
        <w:t>жит к числу «теоретиков» и третировал разговоры на эти темы, как «пустую болтовню». К социализму он относился, по меньшей мере, скептически, — и не делал из этого секрета. «Социальные проблемы он отодви</w:t>
        <w:softHyphen/>
        <w:t>гал в далекое будущее», — свидетельствует о нем Чернов. В беседе с Пешехоновым он высказывался еще откровеннее: «неужели вы верите в социализм? — удивленно спрашивал он. — Это нужно, конечно, для молодежи, для рабочих, но не для нас же с ва</w:t>
        <w:softHyphen/>
        <w:t>ми ...» И не только по вопросам программы он дер</w:t>
        <w:softHyphen/>
        <w:t>жался взглядов, столь мало согласуемых с програм</w:t>
        <w:softHyphen/>
        <w:t>мой той партии, в Центральный Комитет которой он входил. «В массы и в массовое движение, — пишет о нем Чернов, — как непосредственную революционную силу, он совершенно не верил; единственно ре</w:t>
        <w:softHyphen/>
        <w:t>альной он признавал в данный момент борьбу за политическую свободу, а единственным действенным сред</w:t>
        <w:softHyphen/>
        <w:t>ством, которым располагает революция, — террор. Ка</w:t>
        <w:softHyphen/>
        <w:t>залось иногда, что к работе пропаганды, агитации, ор</w:t>
        <w:softHyphen/>
        <w:t>ганизации масс он относится пренебрежительно, как к культурничеству, и «революцией» признает лишь борьбу с оружием в руках, ведомую немногочисленны</w:t>
        <w:softHyphen/>
        <w:t>ми кадрами конспиративной организации».</w:t>
      </w:r>
    </w:p>
    <w:p>
      <w:pPr>
        <w:pStyle w:val="Normal"/>
        <w:spacing w:lineRule="auto" w:line="240"/>
        <w:rPr/>
      </w:pPr>
      <w:r>
        <w:rPr>
          <w:color w:val="000000"/>
          <w:sz w:val="24"/>
        </w:rPr>
        <w:tab/>
        <w:t>Свидетельства других современников звучат даже более определенно. Им не «кажется», — они совер</w:t>
        <w:softHyphen/>
        <w:t>шенно точно утверждают, что именно в таком духе часто высказывался Азеф. Его называли «либералом с террором», — т. е. умеренным либералом по взгля</w:t>
        <w:softHyphen/>
        <w:t>дам, которого только принятие террора, как метода борьбы против самодержавия, привело в ряды партии социалистов-революционеров. Он и сам этого не от</w:t>
        <w:softHyphen/>
        <w:t>рицал, и несколько позднее прямо говорил, что он во</w:t>
        <w:softHyphen/>
        <w:t xml:space="preserve">обще лишь «попутчик» партии, — что он уйдет из нее, </w:t>
      </w:r>
      <w:r>
        <w:rPr>
          <w:b/>
          <w:color w:val="000000"/>
          <w:sz w:val="24"/>
        </w:rPr>
        <w:t xml:space="preserve">{108} </w:t>
      </w:r>
      <w:r>
        <w:rPr>
          <w:color w:val="000000"/>
          <w:sz w:val="24"/>
        </w:rPr>
        <w:t>как только будет завоевана политическая свобода. В этих условиях странным приходится считать не то, что существовали люди, которые сомневались в при</w:t>
        <w:softHyphen/>
        <w:t>годности Азефа для роли члена Центрального Коми</w:t>
        <w:softHyphen/>
        <w:t>тета. Действительно странной, ненормальной была во</w:t>
        <w:softHyphen/>
        <w:t>обще возможность, самого появления его в составе это</w:t>
        <w:softHyphen/>
        <w:t>го учреждения.</w:t>
      </w:r>
    </w:p>
    <w:p>
      <w:pPr>
        <w:pStyle w:val="Normal"/>
        <w:spacing w:lineRule="auto" w:line="240"/>
        <w:rPr>
          <w:color w:val="000000"/>
          <w:sz w:val="24"/>
        </w:rPr>
      </w:pPr>
      <w:r>
        <w:rPr>
          <w:color w:val="000000"/>
          <w:sz w:val="24"/>
        </w:rPr>
        <w:tab/>
        <w:t>Политический успех дела Плеве вызвал усиление террористических настроений в партии. Быстрым скачком выросло «влияние сторонников исключитель</w:t>
        <w:softHyphen/>
        <w:t>ного значения политического террора и преобладаю</w:t>
        <w:softHyphen/>
        <w:t>щего значения Боевой Организации с ее специфиче</w:t>
        <w:softHyphen/>
        <w:t>скими чертами заговорщичества», — говорит об этом времени С. Н. Слетов. На террор партия возлагала свои основные надежды. В террор бросала она свои лучшие силы. Вокруг террора она концентрировала главную агитацию. Это влияло и на очередные ло</w:t>
        <w:softHyphen/>
        <w:t>зунги партии, и на направление ее практической дея</w:t>
        <w:softHyphen/>
        <w:t>тельности. Массовая работа в известной мере отсту</w:t>
        <w:softHyphen/>
        <w:t>пала на задний план. Горячее сочувствие, с которым убийство Плеве было встречено умеренно-либераль</w:t>
        <w:softHyphen/>
        <w:t>ными кругами, создавало, казалось, достаточно проч</w:t>
        <w:softHyphen/>
        <w:t>ную базу для установления длительного соглашения с ними. И действительно, попытка такого соглашения между социалистами-революционерами и либералами вскоре была сделана, — на «конференции представи</w:t>
        <w:softHyphen/>
        <w:t>телей оппозиционных и революционных организаций российского государства», которая состоялась в ок</w:t>
        <w:softHyphen/>
        <w:t>тябре 1904 г. в Париже. Этот шаг был логическим выводом из переоценки роли политического террора.</w:t>
      </w:r>
    </w:p>
    <w:p>
      <w:pPr>
        <w:pStyle w:val="Normal"/>
        <w:spacing w:lineRule="auto" w:line="240"/>
        <w:rPr/>
      </w:pPr>
      <w:r>
        <w:rPr>
          <w:color w:val="000000"/>
          <w:sz w:val="24"/>
        </w:rPr>
        <w:tab/>
        <w:t>На этой почве в партии нарастали большие кон</w:t>
        <w:softHyphen/>
        <w:t>фликты, в которых Азеф играл большую роль. Он говорил мало, но в своих немногословных репликах яснее других, проще и грубее формулировал точку зрения заговорщически-террористического крыла. Все другие делали оговорки, вводили ограничительные толкования, связывали новый курс с общими социа</w:t>
        <w:softHyphen/>
        <w:t>листическими посылками. Азеф всем этим не интере</w:t>
        <w:softHyphen/>
        <w:t xml:space="preserve">совался. «Либерал с террором» по взглядам, он и по </w:t>
      </w:r>
      <w:r>
        <w:rPr>
          <w:b/>
          <w:color w:val="000000"/>
          <w:sz w:val="24"/>
        </w:rPr>
        <w:t xml:space="preserve">{109} </w:t>
      </w:r>
      <w:r>
        <w:rPr>
          <w:color w:val="000000"/>
          <w:sz w:val="24"/>
        </w:rPr>
        <w:t xml:space="preserve">существу </w:t>
      </w:r>
      <w:r>
        <w:rPr>
          <w:i/>
          <w:iCs/>
          <w:color w:val="000000"/>
          <w:sz w:val="24"/>
        </w:rPr>
        <w:t>хотел,</w:t>
      </w:r>
      <w:r>
        <w:rPr>
          <w:color w:val="000000"/>
          <w:sz w:val="24"/>
        </w:rPr>
        <w:t xml:space="preserve"> чтобы его партия стала на позицию приемлющего террор либерализма. И как это всегда бывает, последовательная четкость позиции придава</w:t>
        <w:softHyphen/>
        <w:t>ла особый вес словам Азефа, привлекала к нему боль</w:t>
        <w:softHyphen/>
        <w:t>шее внимание. На глазах из технического руководи</w:t>
        <w:softHyphen/>
        <w:t>теля Боевой Организации он перерастал и вождя-прак</w:t>
        <w:softHyphen/>
        <w:t>тика террористически-заговорщического крыла пар</w:t>
        <w:softHyphen/>
        <w:t>тии.</w:t>
      </w:r>
    </w:p>
    <w:p>
      <w:pPr>
        <w:pStyle w:val="Normal"/>
        <w:spacing w:lineRule="auto" w:line="240"/>
        <w:rPr>
          <w:color w:val="000000"/>
          <w:sz w:val="24"/>
        </w:rPr>
      </w:pPr>
      <w:r>
        <w:rPr>
          <w:color w:val="000000"/>
          <w:sz w:val="24"/>
        </w:rPr>
        <w:tab/>
        <w:t>Главной опорой Азефа в партии, была, конечно, Боевая Организация. Он понимал это и делал все, чтобы точнее закрепить свое в ней положение. Ее работе он уделял больше всего внимания, на нее он тратил больше всего старания и сил. И его роль в жизни Боевой Организации была действительно ог</w:t>
        <w:softHyphen/>
        <w:t>ромна. Правда, им не было обнаружено ни выдающей</w:t>
        <w:softHyphen/>
        <w:t>ся инициативы, ни необычайного по своей широте раз</w:t>
        <w:softHyphen/>
        <w:t>маха. Легенда о том, что именно он создал те новые методы террористической борьбы,  которые Боевая Организация применила в 1904—06 гг., — только легенда. В гораздо большей мере, чем Азеф, действи</w:t>
        <w:softHyphen/>
        <w:t>тельную инициативу в деле поисков новых путей про</w:t>
        <w:softHyphen/>
        <w:t>являл М. Р. Гоц, который тем больше думал над этими вопросами, чем меньше он сам по болезни мог принять непосредственное участие в террористической работе. Обычно именно он подавал новые идеи, — Азеф их уточнял, разрабатывал и проводил в жизнь. Но начальником генерального штаба Боевой Органи</w:t>
        <w:softHyphen/>
        <w:t>зации был именно Азеф, вся основная штабная ра</w:t>
        <w:softHyphen/>
        <w:t>бота лежала на нем, равно как и вся основная работа организационного характера. И в этих областях его роль была действительно очень большой, его влия</w:t>
        <w:softHyphen/>
        <w:t>ние на жизнь Боевой Организации — определяющим.</w:t>
      </w:r>
    </w:p>
    <w:p>
      <w:pPr>
        <w:pStyle w:val="Normal"/>
        <w:spacing w:lineRule="auto" w:line="240"/>
        <w:rPr>
          <w:color w:val="000000"/>
          <w:sz w:val="24"/>
        </w:rPr>
      </w:pPr>
      <w:r>
        <w:rPr>
          <w:color w:val="000000"/>
          <w:sz w:val="24"/>
        </w:rPr>
        <w:tab/>
        <w:t>Это влияние начиналось с момента подбора чле</w:t>
        <w:softHyphen/>
        <w:t>нов Организации. Прием в нее новых членов произ</w:t>
        <w:softHyphen/>
        <w:t>водил обычно сам Азеф, который цепко держался за эту свою функцию, — особенно в начале. К кандида</w:t>
        <w:softHyphen/>
        <w:t>там он предъявлял большие требования, и отбор среди них производил очень строгий. Очень характерны при</w:t>
        <w:softHyphen/>
        <w:t xml:space="preserve">емы, к которым он при этом прибегал. </w:t>
      </w:r>
    </w:p>
    <w:p>
      <w:pPr>
        <w:pStyle w:val="Normal"/>
        <w:spacing w:lineRule="auto" w:line="240"/>
        <w:ind w:firstLine="720"/>
        <w:rPr/>
      </w:pPr>
      <w:r>
        <w:rPr>
          <w:color w:val="000000"/>
          <w:sz w:val="24"/>
        </w:rPr>
        <w:t xml:space="preserve">Его </w:t>
      </w:r>
      <w:r>
        <w:rPr>
          <w:b/>
          <w:color w:val="000000"/>
          <w:sz w:val="24"/>
        </w:rPr>
        <w:t>{110}</w:t>
      </w:r>
      <w:r>
        <w:rPr>
          <w:b/>
          <w:color w:val="000000"/>
          <w:sz w:val="24"/>
          <w:lang w:val="de-DE"/>
        </w:rPr>
        <w:t> </w:t>
      </w:r>
      <w:r>
        <w:rPr>
          <w:color w:val="000000"/>
          <w:sz w:val="24"/>
        </w:rPr>
        <w:t>предшественник на посту руководителя Боевой Организации, Гершуни, встречаясь с новым добровольцем, передавал ему частичку своего собственного увлечения террором. Неправильно было бы думать, что он сознательно стремился «завлекать» молодежь на путь террористической борьбы. Такого грубого утилитаризма в его поведении не было. Но даже независимо от своего желания, своими речами, своей собственной верой, всей сосредоточенной страстностью своей натуры, он разжигал во встречных жажду борьбы, пафос само</w:t>
        <w:softHyphen/>
        <w:t>пожертвования. Азеф, наоборот, прежде всего, пы</w:t>
        <w:softHyphen/>
        <w:t>тался отговорить такого кандидата от этого его на</w:t>
        <w:softHyphen/>
        <w:t>мерения, подчеркивал все трудности той работы, ко</w:t>
        <w:softHyphen/>
        <w:t>торая предстоит террористу, уговаривал идти не в террор, а заняться какой-либо другой формой пар</w:t>
        <w:softHyphen/>
        <w:t xml:space="preserve">тийной работы. Даже такие недоброжелательные к Азефу свидетели, как Слетов, говорят, что в подобные моменты Азеф проявлял себя человеком, «вполне по товарищески относящимся к людям.» </w:t>
      </w:r>
    </w:p>
    <w:p>
      <w:pPr>
        <w:pStyle w:val="Normal"/>
        <w:spacing w:lineRule="auto" w:line="240"/>
        <w:ind w:firstLine="720"/>
        <w:rPr>
          <w:color w:val="000000"/>
          <w:sz w:val="24"/>
        </w:rPr>
      </w:pPr>
      <w:r>
        <w:rPr>
          <w:color w:val="000000"/>
          <w:sz w:val="24"/>
        </w:rPr>
        <w:t>Иногда Азеф как будто бы даже сознательно стремился оттолкнуть нового кандидата, — и чем больше пафоса этот по</w:t>
        <w:softHyphen/>
        <w:t>следний проявлял, чем с большим подъемом он гово</w:t>
        <w:softHyphen/>
        <w:t xml:space="preserve">рил, тем, кажется, меньше было у Азефа желания принять его в Боевую Организацию. </w:t>
      </w:r>
    </w:p>
    <w:p>
      <w:pPr>
        <w:pStyle w:val="Normal"/>
        <w:spacing w:lineRule="auto" w:line="240"/>
        <w:ind w:firstLine="720"/>
        <w:rPr>
          <w:color w:val="000000"/>
          <w:sz w:val="24"/>
        </w:rPr>
      </w:pPr>
      <w:r>
        <w:rPr>
          <w:color w:val="000000"/>
          <w:sz w:val="24"/>
        </w:rPr>
        <w:t>Горячим фра</w:t>
        <w:softHyphen/>
        <w:t>зам Азеф не верил, — и только тогда, когда испы</w:t>
        <w:softHyphen/>
        <w:t>туемый показывал, что решение пойти в террор им хорошо выношено, что оно им проверено наедине с самим собою, что идет он не под влиянием минуты, не увлеченный красивыми словами, — только тогда перед ним открывались двери Организации.</w:t>
      </w:r>
    </w:p>
    <w:p>
      <w:pPr>
        <w:pStyle w:val="Normal"/>
        <w:spacing w:lineRule="auto" w:line="240"/>
        <w:rPr/>
      </w:pPr>
      <w:r>
        <w:rPr>
          <w:color w:val="000000"/>
          <w:sz w:val="24"/>
        </w:rPr>
        <w:tab/>
        <w:t xml:space="preserve">Нет никакого сомнения, это поведение Азефа определялось его общим неверием в людей. Бесспорно так же, что большую роль играло и </w:t>
      </w:r>
      <w:r>
        <w:rPr>
          <w:i/>
          <w:iCs/>
          <w:color w:val="000000"/>
          <w:sz w:val="24"/>
        </w:rPr>
        <w:t>профессиональ</w:t>
        <w:softHyphen/>
        <w:t>ное</w:t>
      </w:r>
      <w:r>
        <w:rPr>
          <w:color w:val="000000"/>
          <w:sz w:val="24"/>
        </w:rPr>
        <w:t xml:space="preserve"> положение Азефа: он не просто боялся измены, — он опасался предательства, которое разоблачит его двойное собственное предательство. Но каковы бы ни были эти мотивы, одно ясно: результаты их с точ</w:t>
        <w:softHyphen/>
        <w:t xml:space="preserve">ки зрения интересов Боевой Организации были положительными. </w:t>
        <w:tab/>
        <w:t xml:space="preserve">В то время, как среди террористов, </w:t>
      </w:r>
      <w:r>
        <w:rPr>
          <w:b/>
          <w:color w:val="000000"/>
          <w:sz w:val="24"/>
        </w:rPr>
        <w:t xml:space="preserve">{111} </w:t>
      </w:r>
      <w:r>
        <w:rPr>
          <w:color w:val="000000"/>
          <w:sz w:val="24"/>
        </w:rPr>
        <w:t>завербованных Гершуни, имелся целый ряд лиц, не устоявших во время испытаний тюрьмою и страхом предстоящей казни (Григорьев, Юрковская, Качура), — Боевая Организация эпохи Азефа не знала пре</w:t>
        <w:softHyphen/>
        <w:t>дателей, — если, конечно, не считать его самого.</w:t>
      </w:r>
    </w:p>
    <w:p>
      <w:pPr>
        <w:pStyle w:val="Normal"/>
        <w:spacing w:lineRule="auto" w:line="240"/>
        <w:rPr>
          <w:color w:val="000000"/>
          <w:sz w:val="24"/>
        </w:rPr>
      </w:pPr>
      <w:r>
        <w:rPr>
          <w:color w:val="000000"/>
          <w:sz w:val="24"/>
        </w:rPr>
        <w:tab/>
        <w:t>К уже принятым членам Организации Азеф, как правило, проявлял самое заботливое внимание: расспрашивал о личных нуждах, входя даже в мелочные детали, давал советы, указания. Обо всем помнил, все замечал. Об этом в один голос говорят все, кто имел с ним дело. «Нам всем,— т. е. всем членам Боевой Организации, — вспоминает один из таковых, В. М. Зензинов, — Азеф казался необычайно вниматель</w:t>
        <w:softHyphen/>
        <w:t>ным, чутким и даже нежным». Конечно, такое отно</w:t>
        <w:softHyphen/>
        <w:t>шение было деланным. Гораздо более естественным Азеф бывал в те минуты, когда он срывался с этого сознательно выбранного тона и, как резюмирует «За</w:t>
        <w:softHyphen/>
        <w:t>ключение Судебно-Следственной Комиссии по делу Азефа», «выказывал присущие его натуре жестокость и черствость». Но те, с которыми Азеф имел дела, внимание обращали не на эти последние черты, объ</w:t>
        <w:softHyphen/>
        <w:t>ясняя их теми или иными случайными причинами, а на обычную заботливую внимательность Азефа и со</w:t>
        <w:softHyphen/>
        <w:t>ответственным образом относились к нему. «Странно и даже кощунственно вспомнить, — пишет тот же Зензинов, — но я должен сказать: все работавшие с ним в терроре товарищи не только безмерно уважа</w:t>
        <w:softHyphen/>
        <w:t>ли, но и горячо его любили!»</w:t>
      </w:r>
    </w:p>
    <w:p>
      <w:pPr>
        <w:pStyle w:val="Normal"/>
        <w:spacing w:lineRule="auto" w:line="240"/>
        <w:rPr>
          <w:color w:val="000000"/>
          <w:sz w:val="24"/>
        </w:rPr>
      </w:pPr>
      <w:r>
        <w:rPr>
          <w:color w:val="000000"/>
          <w:sz w:val="24"/>
        </w:rPr>
        <w:tab/>
        <w:t>Нет никакого сомнения в том, что подобное отно</w:t>
        <w:softHyphen/>
        <w:t>шение к членам Организации было результатом со</w:t>
        <w:softHyphen/>
        <w:t>знательно продуманной линии: превращая Боевую Организацию в опорный пункт своего влияния, Азеф не мог не стремиться прочнее привязать членов этой Организации к себе лично. Так он прочнее держал Организацию в своих руках, — и он действительно достиг своей цели: «боевики» последними поверили в его измену.</w:t>
      </w:r>
    </w:p>
    <w:p>
      <w:pPr>
        <w:pStyle w:val="Normal"/>
        <w:spacing w:lineRule="auto" w:line="240"/>
        <w:rPr/>
      </w:pPr>
      <w:r>
        <w:rPr>
          <w:color w:val="000000"/>
          <w:sz w:val="24"/>
        </w:rPr>
        <w:tab/>
        <w:t>Так строя свои личные отношения с членами Ор</w:t>
        <w:softHyphen/>
        <w:t xml:space="preserve">ганизации, Азеф в то же время систематически </w:t>
      </w:r>
      <w:r>
        <w:rPr>
          <w:b/>
          <w:color w:val="000000"/>
          <w:sz w:val="24"/>
        </w:rPr>
        <w:t xml:space="preserve">{112} </w:t>
      </w:r>
      <w:r>
        <w:rPr>
          <w:color w:val="000000"/>
          <w:sz w:val="24"/>
        </w:rPr>
        <w:t>проводил полное обособление ее от остальных организа</w:t>
        <w:softHyphen/>
        <w:t>ций партии. В известных пределах такое обособление вызывалось самим характером деятельности «боеви</w:t>
        <w:softHyphen/>
        <w:t>ков». Но Азеф это обособление возвел в принцип, довел его до крайних пределов и к обособлению орга</w:t>
        <w:softHyphen/>
        <w:t xml:space="preserve">низационному прибавил элементы обособления психологического. Систематически он воспитывал среди «боевиков» пренебрежительное отношение ко всем другим родам партийной работы, неверие в массы и массовое движение, индифферентизм к вопросам теории и программы. </w:t>
      </w:r>
    </w:p>
    <w:p>
      <w:pPr>
        <w:pStyle w:val="Normal"/>
        <w:spacing w:lineRule="auto" w:line="240"/>
        <w:ind w:firstLine="720"/>
        <w:rPr/>
      </w:pPr>
      <w:r>
        <w:rPr>
          <w:color w:val="000000"/>
          <w:sz w:val="24"/>
        </w:rPr>
        <w:t>Вслед за Азефом они начинали все это считать «пустяками», которые не заслуживают серьезного внимания. Важно, значительно только одно: та охота за представителями власти, которую ведут они, члены Боевой Организации. Надо здесь же подчеркнуть, далеко не все члены последней под</w:t>
        <w:softHyphen/>
        <w:t>давались этому влиянию Азефа. Да и не все они бы</w:t>
        <w:softHyphen/>
        <w:t>ли в одинаковой степени важны для последнего. Те «боевики», которые приходили в Организацию, что бы принять непосредственное участие в терро</w:t>
        <w:softHyphen/>
        <w:t xml:space="preserve">ристическом акте и отдать при этом свою жизнь, на </w:t>
      </w:r>
      <w:r>
        <w:rPr>
          <w:i/>
          <w:iCs/>
          <w:color w:val="000000"/>
          <w:sz w:val="24"/>
        </w:rPr>
        <w:t>политику</w:t>
      </w:r>
      <w:r>
        <w:rPr>
          <w:color w:val="000000"/>
          <w:sz w:val="24"/>
        </w:rPr>
        <w:t xml:space="preserve"> этой Организации влияния оказывали мало. </w:t>
        <w:tab/>
        <w:t>Важны были главным образом «старшие офицеры» Организации, игравшие роль помощников Азефа в подготовительной организационно-технической работе. На них больше всего внимания обращал Азеф, и именно они, в первую очередь среди них должен быть назван Савинков, сильнее других подпадали под его влияние. Именно у них развивалось то настроение, которое позднее А. Н. Слетовой-Черновой было очень метко названо «психологией революционных кавалер</w:t>
        <w:softHyphen/>
        <w:t>гардов».</w:t>
      </w:r>
    </w:p>
    <w:p>
      <w:pPr>
        <w:pStyle w:val="Normal"/>
        <w:spacing w:lineRule="auto" w:line="240"/>
        <w:rPr>
          <w:color w:val="000000"/>
          <w:sz w:val="24"/>
        </w:rPr>
      </w:pPr>
      <w:r>
        <w:rPr>
          <w:color w:val="000000"/>
          <w:sz w:val="24"/>
        </w:rPr>
        <w:tab/>
        <w:t>Поздней  осенью 1904 г. Боевая Организация сильно пополненная в своем составе, стала готовиться к новому походу.</w:t>
      </w:r>
    </w:p>
    <w:p>
      <w:pPr>
        <w:pStyle w:val="Normal"/>
        <w:spacing w:lineRule="auto" w:line="240"/>
        <w:rPr/>
      </w:pPr>
      <w:r>
        <w:rPr>
          <w:color w:val="000000"/>
          <w:sz w:val="24"/>
        </w:rPr>
        <w:tab/>
        <w:t>В Париже состоялись совещания руководителей Боевой Организации с членами Центрального Коми</w:t>
        <w:softHyphen/>
        <w:t>тета. На этих совещаниях было решено в первую оче</w:t>
        <w:softHyphen/>
        <w:t xml:space="preserve">редь ударить по вождям придворной реакционной </w:t>
      </w:r>
      <w:r>
        <w:rPr>
          <w:b/>
          <w:color w:val="000000"/>
          <w:sz w:val="24"/>
        </w:rPr>
        <w:t xml:space="preserve">{113} </w:t>
      </w:r>
      <w:r>
        <w:rPr>
          <w:color w:val="000000"/>
          <w:sz w:val="24"/>
        </w:rPr>
        <w:t>партии, каковыми в то время являлись великие князья Сергей и Владимир Александровичи, — два старшие дяди царя, ближайшие и наиболее влиятельные его советники, сопротивлявшиеся всякого рода прогрессив</w:t>
        <w:softHyphen/>
        <w:t>ным реформам. Убийство их, — помимо всего прочего,— звучало бы, как совсем прямое предостережение их племяннику-царю. Кроме них было поставлено на очередь давно уже намеченное дело против киевского ген.-губ. Клейгельса. Предполагалось, что все эти три удара, — в Петербурге, Москве и Киеве, — будут нанесены приблизительно в одно и то же время. Это, конечно, должно было увеличить их резонанс и зна</w:t>
        <w:softHyphen/>
        <w:t>чение.</w:t>
      </w:r>
    </w:p>
    <w:p>
      <w:pPr>
        <w:pStyle w:val="Normal"/>
        <w:spacing w:lineRule="auto" w:line="240"/>
        <w:rPr>
          <w:color w:val="000000"/>
          <w:sz w:val="24"/>
        </w:rPr>
      </w:pPr>
      <w:r>
        <w:rPr>
          <w:color w:val="000000"/>
          <w:sz w:val="24"/>
        </w:rPr>
        <w:tab/>
        <w:t>В соответствии с этим планом, Боевая Организа</w:t>
        <w:softHyphen/>
        <w:t>ция выделила три отдельных отряда. Во главе петер</w:t>
        <w:softHyphen/>
        <w:t>бургского встал М. Швейцер, во главе московского — Савинков, во главе киевского — Боришанский. Раз</w:t>
        <w:softHyphen/>
        <w:t>меры отрядов были различны: в состав киевского вхо</w:t>
        <w:softHyphen/>
        <w:t>дило всего три человека, в состав московского — че</w:t>
        <w:softHyphen/>
        <w:t>тыре. Задачи петербургского отряда были наиболее сложны. Кроме основной, — убийство вел. кн. Влади</w:t>
        <w:softHyphen/>
        <w:t>мира, — перед ним были поставлены и некоторые до</w:t>
        <w:softHyphen/>
        <w:t>бавочные, тоже нелегкие и значительные: он должен был выяснить возможности устранения также и не</w:t>
        <w:softHyphen/>
        <w:t>которых других представителей власти, — товарища мин. вн. дел Дурново, позднее петербургского генерал-губернатора Трепова, — а потому его состав доходил до 15 человек. Недостатка в добровольцах не было: желающих принять участие в работе Организации было значительно больше, чем она могла вместить. В изобилии имелись и материальные средства.</w:t>
      </w:r>
    </w:p>
    <w:p>
      <w:pPr>
        <w:pStyle w:val="Normal"/>
        <w:spacing w:lineRule="auto" w:line="240"/>
        <w:rPr/>
      </w:pPr>
      <w:r>
        <w:rPr>
          <w:color w:val="000000"/>
          <w:sz w:val="24"/>
        </w:rPr>
        <w:tab/>
        <w:t>Азеф руководил разработкою всех этих планов, подбирал людей, распределял роли. Под его верхов</w:t>
        <w:softHyphen/>
        <w:t>ным руководством работала лаборатория в Париже, в которой изготовлялся необходимый динамит. Он на</w:t>
        <w:softHyphen/>
        <w:t>лаживал переправу последнего в Россию. Он добывал паспорта и снабжал ими выезжавших в Россию «бое</w:t>
        <w:softHyphen/>
        <w:t xml:space="preserve">виков». Во второй половине ноября 1904 г. основные группы их тронулись в путь. Азеф оставался </w:t>
      </w:r>
      <w:r>
        <w:rPr>
          <w:b/>
          <w:color w:val="000000"/>
          <w:sz w:val="24"/>
        </w:rPr>
        <w:t xml:space="preserve">{114} </w:t>
      </w:r>
      <w:r>
        <w:rPr>
          <w:color w:val="000000"/>
          <w:sz w:val="24"/>
        </w:rPr>
        <w:t>заграницей: он должен был приехать несколько позднее, когда отряды обоснуются на местах, закончат пред</w:t>
        <w:softHyphen/>
        <w:t>варительную разведку и вплотную подойдут к решаю</w:t>
        <w:softHyphen/>
        <w:t>щим действиям. Тогда, — по плану, — должен был приехать Азеф в качестве так сказать верховного ре</w:t>
        <w:softHyphen/>
        <w:t>визора, проанализировать собранный материал, пере</w:t>
        <w:softHyphen/>
        <w:t>смотреть наново и утвердить планы действия. Риск для своего главного руководителя Боевая Организация сознательно стремилась свести к предельному ми</w:t>
        <w:softHyphen/>
        <w:t>нимуму.</w:t>
      </w:r>
    </w:p>
    <w:p>
      <w:pPr>
        <w:pStyle w:val="TextBody"/>
        <w:rPr/>
      </w:pPr>
      <w:r>
        <w:rPr/>
        <w:tab/>
        <w:t>Все это время Азеф, конечно, не забывал и о Ратаеве. В течении второй половины 1904 г. он пред</w:t>
        <w:softHyphen/>
        <w:t>ставил целый ряд докладов, о которых его полицей</w:t>
        <w:softHyphen/>
        <w:t>ское начальство даже много позднее вспоминало, как об особенно ценных, — и они действительно были та</w:t>
        <w:softHyphen/>
        <w:t>кими. Он подробно сообщил о съезде представителей заграничных организаций партии социалистов-рево</w:t>
        <w:softHyphen/>
        <w:t>люционеров, о международном социалистическом кон</w:t>
        <w:softHyphen/>
        <w:t>грессе в Амстердаме, о переговорах партии социали</w:t>
        <w:softHyphen/>
        <w:t>стов-революционеров с финляндской революционной партией «активистов», о парижской конференции «ре</w:t>
        <w:softHyphen/>
        <w:t>волюционных и оппозиционных партий» и о многом другом.</w:t>
      </w:r>
    </w:p>
    <w:p>
      <w:pPr>
        <w:pStyle w:val="Normal"/>
        <w:spacing w:lineRule="auto" w:line="240"/>
        <w:rPr>
          <w:color w:val="000000"/>
          <w:sz w:val="24"/>
        </w:rPr>
      </w:pPr>
      <w:r>
        <w:rPr>
          <w:color w:val="000000"/>
          <w:sz w:val="24"/>
        </w:rPr>
        <w:tab/>
        <w:t>Но подробность этих отчетов отнюдь не свиде</w:t>
        <w:softHyphen/>
        <w:t>тельствовала ни о полноте даваемой Азефом инфор</w:t>
        <w:softHyphen/>
        <w:t>мации, ни о точном ее соответствии с действитель</w:t>
        <w:softHyphen/>
        <w:t>ностью. Изучая их теперь, мы легко можем понять и действительные мотивы поведения Азефа, и характер</w:t>
        <w:softHyphen/>
        <w:t>ные особенности его метода «работы».</w:t>
      </w:r>
    </w:p>
    <w:p>
      <w:pPr>
        <w:pStyle w:val="Normal"/>
        <w:spacing w:lineRule="auto" w:line="240"/>
        <w:rPr>
          <w:color w:val="000000"/>
          <w:sz w:val="24"/>
        </w:rPr>
      </w:pPr>
      <w:r>
        <w:rPr>
          <w:color w:val="000000"/>
          <w:sz w:val="24"/>
        </w:rPr>
        <w:tab/>
        <w:t>Он сообщает очень подробно и, по-видимому, вполне точно обо всем, что относится к области пе</w:t>
        <w:softHyphen/>
        <w:t>реговоров социалистов-революционеров с другими партиями. Склонности щадить секреты этих других партий у него нет и в помине. Но событиям внутрен</w:t>
        <w:softHyphen/>
        <w:t>ней жизни партии социалистов-революционеров он придает вполне определенное освещение.</w:t>
      </w:r>
    </w:p>
    <w:p>
      <w:pPr>
        <w:pStyle w:val="Normal"/>
        <w:spacing w:lineRule="auto" w:line="240"/>
        <w:rPr/>
      </w:pPr>
      <w:r>
        <w:rPr>
          <w:color w:val="000000"/>
          <w:sz w:val="24"/>
        </w:rPr>
        <w:t xml:space="preserve">Департамент, — как это легко понять, — больше всего интересовался террористической деятельностью партии. Азефа прямо засыпали вопросами этого </w:t>
      </w:r>
      <w:r>
        <w:rPr>
          <w:b/>
          <w:color w:val="000000"/>
          <w:sz w:val="24"/>
        </w:rPr>
        <w:t xml:space="preserve">{115} </w:t>
      </w:r>
      <w:r>
        <w:rPr>
          <w:color w:val="000000"/>
          <w:sz w:val="24"/>
        </w:rPr>
        <w:t>рода. На них концентрировалось основное внимание. Не давать никаких данных о терроре Азеф не мог. И он их давал, — но давал сознательно ложные, наводящие полицию на ложный след, уводящие ее поиски в сто</w:t>
        <w:softHyphen/>
        <w:t>рону от действительной работы Боевой Организации.</w:t>
      </w:r>
    </w:p>
    <w:p>
      <w:pPr>
        <w:pStyle w:val="Normal"/>
        <w:spacing w:lineRule="auto" w:line="240"/>
        <w:rPr>
          <w:color w:val="000000"/>
          <w:sz w:val="24"/>
        </w:rPr>
      </w:pPr>
      <w:r>
        <w:rPr>
          <w:color w:val="000000"/>
          <w:sz w:val="24"/>
        </w:rPr>
        <w:tab/>
        <w:t>Согласно его донесениям, своей ближайшей зада</w:t>
        <w:softHyphen/>
        <w:t>чей в области террора партия социалистов-революцио</w:t>
        <w:softHyphen/>
        <w:t>неров ставит убийство царя. Это решение якобы при</w:t>
        <w:softHyphen/>
        <w:t>нято на съезде заграничных организаций социа</w:t>
        <w:softHyphen/>
        <w:t>листов-революционеров в июле 1904 г., и Азеф не</w:t>
        <w:softHyphen/>
        <w:t>сколько раз подчеркивает: «покушение на его вели</w:t>
        <w:softHyphen/>
        <w:t>чество готовится, — для меня это не подлежит ни</w:t>
        <w:softHyphen/>
        <w:t xml:space="preserve">какому сомнению».   </w:t>
      </w:r>
    </w:p>
    <w:p>
      <w:pPr>
        <w:pStyle w:val="Normal"/>
        <w:spacing w:lineRule="auto" w:line="240"/>
        <w:ind w:firstLine="720"/>
        <w:rPr>
          <w:color w:val="000000"/>
          <w:sz w:val="24"/>
        </w:rPr>
      </w:pPr>
      <w:r>
        <w:rPr>
          <w:color w:val="000000"/>
          <w:sz w:val="24"/>
        </w:rPr>
        <w:t>Это была сознательная не</w:t>
        <w:softHyphen/>
        <w:t>правда, так как не только никакого покуше</w:t>
        <w:softHyphen/>
        <w:t>ния на царя тогда не готовилось, но и вооб</w:t>
        <w:softHyphen/>
        <w:t>ще вопрос этот серьезно не ставился.   «Центр тяжести Боевой Организации, — доносил далее он, — находится в Одессе», — т. е. городе, к ко</w:t>
        <w:softHyphen/>
        <w:t>торому эта Организация тогда никакого отношения не имела, но в котором жило много стариков — бывших политических ссыльных и каторжан по различным процессам 1870—80-х гг. В подавляющем большин</w:t>
        <w:softHyphen/>
        <w:t>стве они теперь примыкали к социалистам-революцио</w:t>
        <w:softHyphen/>
        <w:t>нерам; многие из них поддерживали ту оппозицию против Азефа, с которой последнему еще совсем не</w:t>
        <w:softHyphen/>
        <w:t>давно  пришлось пережить так много неприятных столкновений. Именно этих «стариков» Азеф стре</w:t>
        <w:softHyphen/>
        <w:t>мился теперь выдать за членов Центрального Коми</w:t>
        <w:softHyphen/>
        <w:t>тета партии и за руководителей Боевой Организации. Поименно из них он называл В. И. Сухомлина, Н. Геккера, Гедеоновского и др., — людей, которые тог</w:t>
        <w:softHyphen/>
        <w:t>да в состав Центрального Комитета не входили, а к Боевой Организации вообще никогда отношения не имели.</w:t>
      </w:r>
    </w:p>
    <w:p>
      <w:pPr>
        <w:pStyle w:val="Normal"/>
        <w:spacing w:lineRule="auto" w:line="240"/>
        <w:rPr/>
      </w:pPr>
      <w:r>
        <w:rPr>
          <w:color w:val="000000"/>
          <w:sz w:val="24"/>
        </w:rPr>
        <w:tab/>
        <w:t xml:space="preserve">Наиболее   опасными   террористами-практиками Азеф выставлял Слетова и М. Селюк — наиболее решительных противников того террористического крыла, вождем которого был Азеф. Их он аттестует как членов Центрального Комитета, посылаемых в </w:t>
      </w:r>
      <w:r>
        <w:rPr>
          <w:b/>
          <w:color w:val="000000"/>
          <w:sz w:val="24"/>
        </w:rPr>
        <w:t xml:space="preserve">{116} </w:t>
      </w:r>
      <w:r>
        <w:rPr>
          <w:color w:val="000000"/>
          <w:sz w:val="24"/>
        </w:rPr>
        <w:t>Россию «для руководства террористическими пред</w:t>
        <w:softHyphen/>
        <w:t>приятиями» и в первую очередь покушением на царя. Все это самым грубым образом расходилось с дейст</w:t>
        <w:softHyphen/>
        <w:t>вительностью: Слетов ехал в Россию после своего вы</w:t>
        <w:softHyphen/>
        <w:t>хода из Центрального Комитета не для террора, а для постановки массовой работы среди крестьянства. Он был противником одностороннего увлечения тер</w:t>
        <w:softHyphen/>
        <w:t>рором. Азеф это превосходно знал, и сознательно да</w:t>
        <w:softHyphen/>
        <w:t>вал ложные сведения, чтобы тюремная дверь за Слетовым захлопнулась поплотнее и чтобы он, Азеф, на более долгое время был избавлен от неприятной борьбы с противником его политической линии. Эта цель была достигну га. На основании донесений Азе</w:t>
        <w:softHyphen/>
        <w:t>фа Слетов и затем Селюк были арестованы и вышли на свободу только много позднее, уже после октябрь</w:t>
        <w:softHyphen/>
        <w:t>ской амнистии 1905 г.</w:t>
      </w:r>
    </w:p>
    <w:p>
      <w:pPr>
        <w:pStyle w:val="Normal"/>
        <w:spacing w:lineRule="auto" w:line="240"/>
        <w:rPr>
          <w:color w:val="000000"/>
          <w:sz w:val="24"/>
        </w:rPr>
      </w:pPr>
      <w:r>
        <w:rPr>
          <w:color w:val="000000"/>
          <w:sz w:val="24"/>
        </w:rPr>
        <w:tab/>
        <w:t>Аналогичным образом Азеф рекомендует полиции и других своих фракционных антагонистов. Их стре</w:t>
        <w:softHyphen/>
        <w:t>мится устранить во что бы то ни стало!</w:t>
      </w:r>
    </w:p>
    <w:p>
      <w:pPr>
        <w:pStyle w:val="Normal"/>
        <w:spacing w:lineRule="auto" w:line="240"/>
        <w:rPr>
          <w:color w:val="000000"/>
          <w:sz w:val="24"/>
        </w:rPr>
      </w:pPr>
      <w:r>
        <w:rPr>
          <w:color w:val="000000"/>
          <w:sz w:val="24"/>
        </w:rPr>
        <w:tab/>
        <w:t>Совсем иной характер носят сообщения Азефа, — поскольку речь заходит об его ближайших соратни</w:t>
        <w:softHyphen/>
        <w:t>ках — действительных членах Боевой Организации. По его письмам к Ратаеву можно проследить, с ка</w:t>
        <w:softHyphen/>
        <w:t>ким старанием пытается он отвести подозрения поли</w:t>
        <w:softHyphen/>
        <w:t>ции от них всех. Ни одного имени он не называет по доброй воле. В тех случаях, когда ему приходится от</w:t>
        <w:softHyphen/>
        <w:t>вечать на запросы Ратаева, получившего сведения о членах Боевой Организации из какого-нибудь другого источника, Азеф всегда пытается или отрицать свою осведомленность, или отвести подозрение по ложному следу. Только тогда, когда полиция и без того хо</w:t>
        <w:softHyphen/>
        <w:t>рошо осведомлена, Азеф подтверждает ее сведения. Именно так он поступает относительно Савинкова: на первые запросы он отвечал уклончиво, — и только тогда, когда Ратаев прислал ему карточку Савинкова, Азеф признал, что именно это лицо и является тер</w:t>
        <w:softHyphen/>
        <w:t xml:space="preserve">рористом, известным под именем «Павел Иванович». </w:t>
      </w:r>
    </w:p>
    <w:p>
      <w:pPr>
        <w:pStyle w:val="Normal"/>
        <w:spacing w:lineRule="auto" w:line="240"/>
        <w:ind w:firstLine="720"/>
        <w:rPr/>
      </w:pPr>
      <w:r>
        <w:rPr>
          <w:color w:val="000000"/>
          <w:sz w:val="24"/>
        </w:rPr>
        <w:t>И, во всяком случае, ни одного раза он не дает ни од</w:t>
        <w:softHyphen/>
        <w:t xml:space="preserve">ного указания, которое в той или иной мере могло бы </w:t>
      </w:r>
      <w:r>
        <w:rPr>
          <w:b/>
          <w:color w:val="000000"/>
          <w:sz w:val="24"/>
        </w:rPr>
        <w:t xml:space="preserve">{117} </w:t>
      </w:r>
      <w:r>
        <w:rPr>
          <w:color w:val="000000"/>
          <w:sz w:val="24"/>
        </w:rPr>
        <w:t>помочь установлению слежки за тем или иным чле</w:t>
        <w:softHyphen/>
        <w:t>ном Боевой Организации или привести к его аресту.</w:t>
      </w:r>
    </w:p>
    <w:p>
      <w:pPr>
        <w:pStyle w:val="Normal"/>
        <w:spacing w:lineRule="auto" w:line="240"/>
        <w:rPr>
          <w:color w:val="000000"/>
          <w:sz w:val="24"/>
        </w:rPr>
      </w:pPr>
      <w:r>
        <w:rPr>
          <w:color w:val="000000"/>
          <w:sz w:val="24"/>
        </w:rPr>
        <w:tab/>
        <w:t>Таков был общий характер «работы» Азефа для полиции в этот период. Он подробно информировал ее о всевозможных конференциях и совещаниях, кото</w:t>
        <w:softHyphen/>
        <w:t>рые носили общеполитический характер. Он предавал всех, кто выступал в качестве оппозиции к нему, Азе</w:t>
        <w:softHyphen/>
        <w:t>фу, не останавливаясь при этом перед прямыми из</w:t>
        <w:softHyphen/>
        <w:t>мышлениями, — лишь бы попрочнее засадить в тюрь</w:t>
        <w:softHyphen/>
        <w:t>му таких неудобных для него оппозиционеров. Но он не только не выдавал ничего, что имело прямое или косвенное отношение к руководимой им, Азефом, Бо</w:t>
        <w:softHyphen/>
        <w:t>евой Организации, — он, наоборот, делал все, чтобы последнюю охранить. Для этого он постоянно ста</w:t>
        <w:softHyphen/>
        <w:t>рался осведомляться от Ратаева о том, что полиция узнавала из других источников, — и, судя по доку</w:t>
        <w:softHyphen/>
        <w:t>ментам, ему удавалось в этом отношении добиваться достаточно многого: Ратаев верил «старому сотрудни</w:t>
        <w:softHyphen/>
        <w:t>ку», потерять которого он, как он писал Азефу, «бо</w:t>
        <w:softHyphen/>
        <w:t>ялся больше всего на свете».</w:t>
      </w:r>
    </w:p>
    <w:p>
      <w:pPr>
        <w:pStyle w:val="Normal"/>
        <w:spacing w:lineRule="auto" w:line="240"/>
        <w:rPr>
          <w:color w:val="000000"/>
          <w:sz w:val="24"/>
        </w:rPr>
      </w:pPr>
      <w:r>
        <w:rPr>
          <w:color w:val="000000"/>
          <w:sz w:val="24"/>
        </w:rPr>
        <w:tab/>
        <w:t>При таком заботливом прикрытии тыла переброска отрядов Боевой Организации из Парижа в Россию удалась как нельзя лучше: без единого провала все члены Организации добрались до назначенных мест и приступили к подготовительной работе.</w:t>
      </w:r>
    </w:p>
    <w:p>
      <w:pPr>
        <w:pStyle w:val="Normal"/>
        <w:spacing w:lineRule="auto" w:line="240"/>
        <w:rPr/>
      </w:pPr>
      <w:r>
        <w:rPr>
          <w:color w:val="000000"/>
          <w:sz w:val="24"/>
        </w:rPr>
        <w:tab/>
        <w:t>Тем временем общие события в России нарастали быстрым темпом. Поражение за поражением следова</w:t>
        <w:softHyphen/>
        <w:t>ло на Дальнем Востоке. Росла безработица. В напря</w:t>
        <w:softHyphen/>
        <w:t>женной атмосфере достаточно было искры, чтобы про</w:t>
        <w:softHyphen/>
        <w:t>изошел взрыв. За этой искрой остановки не случи</w:t>
        <w:softHyphen/>
        <w:t>лось: из-за какой то мелочи были уволены пять рабо</w:t>
        <w:softHyphen/>
        <w:t>чих на одном из заводов Петербурга. В период кри</w:t>
        <w:softHyphen/>
        <w:t>зиса, который царил тогда, увольняемых было мно</w:t>
        <w:softHyphen/>
        <w:t>го тысяч, и ничьего внимания эти увольнения к се</w:t>
        <w:softHyphen/>
        <w:t>бе не привлекали. На этот раз случилось иное. В виде протеста против увольнения забастовали снача</w:t>
        <w:softHyphen/>
        <w:t xml:space="preserve">ла их ближайшие товарищи, — одна смена </w:t>
      </w:r>
      <w:r>
        <w:rPr>
          <w:b/>
          <w:color w:val="000000"/>
          <w:sz w:val="24"/>
        </w:rPr>
        <w:t xml:space="preserve">{118} </w:t>
      </w:r>
      <w:r>
        <w:rPr>
          <w:color w:val="000000"/>
          <w:sz w:val="24"/>
        </w:rPr>
        <w:t xml:space="preserve">соответствующего цеха. Их поддержал весь завод. Весть о стачке перелетала из фабрики на фабрику, с завода на завод. </w:t>
      </w:r>
    </w:p>
    <w:p>
      <w:pPr>
        <w:pStyle w:val="Normal"/>
        <w:spacing w:lineRule="auto" w:line="240"/>
        <w:ind w:firstLine="720"/>
        <w:rPr>
          <w:color w:val="000000"/>
          <w:sz w:val="24"/>
        </w:rPr>
      </w:pPr>
      <w:r>
        <w:rPr>
          <w:color w:val="000000"/>
          <w:sz w:val="24"/>
        </w:rPr>
        <w:t>Она так отвечала общему настроению, что казалось по собственному почину повсюду тревожно гудели заводские сирены, рабочие останавливали ма</w:t>
        <w:softHyphen/>
        <w:t>шины и через не в обычное время распахнутые завод</w:t>
        <w:softHyphen/>
        <w:t>ские ворота черным потоком выливались на улицы рабочих предместий. Через несколько дней стоял весь город,  а в ближайшее воскресенье многотысячные толпы, с иконами и царскими портретами, тянулись через городские заставы к Зимнему Дворцу, чтобы там «самому царю» вручить покрытую многими де</w:t>
        <w:softHyphen/>
        <w:t>сятками тысяч подписей петицию с перечислением своих нужд, с изложением своих требований.   Их встретили залпы, унесшие многие сотни человеческих жизней, — и навсегда разбившие одну большую, ста</w:t>
        <w:softHyphen/>
        <w:t>рую иллюзию. На утро в рабочих предместьях уже пели:</w:t>
      </w:r>
    </w:p>
    <w:p>
      <w:pPr>
        <w:pStyle w:val="Normal"/>
        <w:spacing w:lineRule="auto" w:line="240"/>
        <w:rPr>
          <w:color w:val="000000"/>
          <w:sz w:val="24"/>
        </w:rPr>
      </w:pPr>
      <w:r>
        <w:rPr>
          <w:color w:val="000000"/>
          <w:sz w:val="24"/>
        </w:rPr>
        <w:tab/>
        <w:tab/>
        <w:tab/>
      </w:r>
    </w:p>
    <w:p>
      <w:pPr>
        <w:pStyle w:val="Normal"/>
        <w:spacing w:lineRule="auto" w:line="240"/>
        <w:rPr>
          <w:color w:val="000000"/>
          <w:sz w:val="24"/>
        </w:rPr>
      </w:pPr>
      <w:r>
        <w:rPr>
          <w:color w:val="000000"/>
          <w:sz w:val="24"/>
        </w:rPr>
        <w:tab/>
        <w:tab/>
        <w:tab/>
        <w:t>Побежденный на Востоке,</w:t>
      </w:r>
    </w:p>
    <w:p>
      <w:pPr>
        <w:pStyle w:val="Normal"/>
        <w:spacing w:lineRule="auto" w:line="240"/>
        <w:rPr>
          <w:color w:val="000000"/>
          <w:sz w:val="24"/>
        </w:rPr>
      </w:pPr>
      <w:r>
        <w:rPr>
          <w:color w:val="000000"/>
          <w:sz w:val="24"/>
        </w:rPr>
        <w:tab/>
        <w:tab/>
        <w:tab/>
        <w:t>Победитель на Руси, —</w:t>
      </w:r>
    </w:p>
    <w:p>
      <w:pPr>
        <w:pStyle w:val="Normal"/>
        <w:spacing w:lineRule="auto" w:line="240"/>
        <w:rPr>
          <w:color w:val="000000"/>
          <w:sz w:val="24"/>
        </w:rPr>
      </w:pPr>
      <w:r>
        <w:rPr>
          <w:color w:val="000000"/>
          <w:sz w:val="24"/>
        </w:rPr>
        <w:tab/>
        <w:tab/>
        <w:tab/>
        <w:t>Будь ты проклят, царь жестокий,</w:t>
      </w:r>
    </w:p>
    <w:p>
      <w:pPr>
        <w:pStyle w:val="Normal"/>
        <w:spacing w:lineRule="auto" w:line="240"/>
        <w:rPr>
          <w:color w:val="000000"/>
          <w:sz w:val="24"/>
        </w:rPr>
      </w:pPr>
      <w:r>
        <w:rPr>
          <w:color w:val="000000"/>
          <w:sz w:val="24"/>
        </w:rPr>
        <w:tab/>
        <w:tab/>
        <w:tab/>
        <w:t>Царь запятанный в крови!</w:t>
      </w:r>
    </w:p>
    <w:p>
      <w:pPr>
        <w:pStyle w:val="Normal"/>
        <w:spacing w:lineRule="auto" w:line="240"/>
        <w:rPr>
          <w:color w:val="000000"/>
          <w:sz w:val="24"/>
        </w:rPr>
      </w:pPr>
      <w:r>
        <w:rPr>
          <w:color w:val="000000"/>
          <w:sz w:val="24"/>
        </w:rPr>
        <w:tab/>
      </w:r>
    </w:p>
    <w:p>
      <w:pPr>
        <w:pStyle w:val="Normal"/>
        <w:spacing w:lineRule="auto" w:line="240"/>
        <w:rPr>
          <w:color w:val="000000"/>
          <w:sz w:val="24"/>
        </w:rPr>
      </w:pPr>
      <w:r>
        <w:rPr>
          <w:color w:val="000000"/>
          <w:sz w:val="24"/>
        </w:rPr>
        <w:tab/>
        <w:t>И вторя этому настроению, священник Гапон, — авантюрист и проходимец, по воле исторической слу</w:t>
        <w:softHyphen/>
        <w:t>чайности взнесенный в тот день на верхушку народ</w:t>
        <w:softHyphen/>
        <w:t>ной волны, — провозглашал в своих воззваниях: «У нас нет больше царя» ... «Берите бомбы и динамит, — все разрешаю!»</w:t>
      </w:r>
    </w:p>
    <w:p>
      <w:pPr>
        <w:pStyle w:val="Normal"/>
        <w:spacing w:lineRule="auto" w:line="240"/>
        <w:rPr>
          <w:color w:val="000000"/>
          <w:sz w:val="24"/>
        </w:rPr>
      </w:pPr>
      <w:r>
        <w:rPr>
          <w:color w:val="000000"/>
          <w:sz w:val="24"/>
        </w:rPr>
        <w:tab/>
        <w:t>Так кончалось «кровавое воскресенье» 9—22 ян</w:t>
        <w:softHyphen/>
        <w:t>варя 1905 г., которое поставило одну из значитель</w:t>
        <w:softHyphen/>
        <w:t>нейших вех в истории России последнего столетия.</w:t>
      </w:r>
    </w:p>
    <w:p>
      <w:pPr>
        <w:pStyle w:val="Normal"/>
        <w:spacing w:lineRule="auto" w:line="240"/>
        <w:rPr/>
      </w:pPr>
      <w:r>
        <w:rPr>
          <w:color w:val="000000"/>
          <w:sz w:val="24"/>
        </w:rPr>
        <w:tab/>
        <w:t>Все эти события не могли не действовать на чле</w:t>
        <w:softHyphen/>
        <w:t>нов Боевой Организации, как шпоры на горячую ло</w:t>
        <w:softHyphen/>
        <w:t xml:space="preserve">шадь. Общая обстановка нервировала их. Хотелось спешить с выступлением, — ведь это выступление так хорошо отвечало бы общей напряженной атмосфере. Все время рождались новые и новые планы. Казалось, что существует возможность убить самого царя. Тем </w:t>
      </w:r>
      <w:r>
        <w:rPr>
          <w:b/>
          <w:color w:val="000000"/>
          <w:sz w:val="24"/>
        </w:rPr>
        <w:t xml:space="preserve">{119} </w:t>
      </w:r>
      <w:r>
        <w:rPr>
          <w:color w:val="000000"/>
          <w:sz w:val="24"/>
        </w:rPr>
        <w:t>острее находившиеся в России работники Боевой Ор</w:t>
        <w:softHyphen/>
        <w:t>ганизации ощущали отсутствие среди них ответствен</w:t>
        <w:softHyphen/>
        <w:t>ного «члена-распорядителя», который мог бы разре</w:t>
        <w:softHyphen/>
        <w:t>шить сомнения и дать руководящие указания.</w:t>
      </w:r>
    </w:p>
    <w:p>
      <w:pPr>
        <w:pStyle w:val="Normal"/>
        <w:spacing w:lineRule="auto" w:line="240"/>
        <w:rPr/>
      </w:pPr>
      <w:r>
        <w:rPr>
          <w:color w:val="000000"/>
          <w:sz w:val="24"/>
        </w:rPr>
        <w:tab/>
        <w:t xml:space="preserve">К Азефу в Париж летели самые настоятельные призывы немедленно приехать на место действия. Но к этому Азеф менее всего чувствовал себя склонным. Он был уверен, — точнее: он вполне определенно </w:t>
      </w:r>
      <w:r>
        <w:rPr>
          <w:i/>
          <w:iCs/>
          <w:color w:val="000000"/>
          <w:sz w:val="24"/>
        </w:rPr>
        <w:t>знал, —</w:t>
      </w:r>
      <w:r>
        <w:rPr>
          <w:color w:val="000000"/>
          <w:sz w:val="24"/>
        </w:rPr>
        <w:t xml:space="preserve"> что второй раз провести ту игру, которую он провел в деле Плеве, ему не удастся. Он знал, что полиция теперь догадается об его предательстве, что его роль будет разоблачена. В неизбежной перспек</w:t>
        <w:softHyphen/>
        <w:t>тиве вставало не только крушение всех заманчивых житейских планов, которые он так заботливо созда</w:t>
        <w:softHyphen/>
        <w:t>вал для будущего, — под угрозу ставилась сама его жизнь. А этот «суровый террорист» и «непреклонный революционер», этот «азартный игрок» человеческими головами, как рисовала, а порой и теперь еще рисует творимая легенда, — в глубине души был жалким, физиологическим трусом, влюбленным в маленькие радости жизни и судорожно за них цепляющимся. По</w:t>
        <w:softHyphen/>
        <w:t>этому то одна мысль о предстоящей поездке в Россию приводила его в подлинный трепет, — бросала его в состояние настоящей истерики. В одну из таких минут его случайно подсмотрела Ивановская. «По какому то неотложному делу, — вспоминает она, — я однажды зашла в квартиру жены Азефа. Толкнувшись в пер</w:t>
        <w:softHyphen/>
        <w:t>вую комнату и не найдя там никого, я заглянула в полуоткрытую дверь второй комнаты, рассчитывая там встретить хозяйку. Мелькнувшая перед глазами картина заставила меня быстро попятиться назад, но и в этот краткий момент память успела зафиксировать слишком многое. На широчайшей кровати, полуоде</w:t>
        <w:softHyphen/>
        <w:t xml:space="preserve">тый, с расстегнутым воротом фуфайки, лежал откуда-то вернувшийся Азеф ... </w:t>
        <w:tab/>
        <w:t>Его горой вздувшееся жирное тело тряслось, как зыбкое болото, а потное, дряблое лицо с быстро бегавшими глазами втянулось в плечи и выражало страх избиваемой собаки с вверх подня</w:t>
        <w:softHyphen/>
        <w:t xml:space="preserve">тыми лапами. Это большое, грузное существо </w:t>
      </w:r>
      <w:r>
        <w:rPr>
          <w:b/>
          <w:color w:val="000000"/>
          <w:sz w:val="24"/>
        </w:rPr>
        <w:t xml:space="preserve">{120} </w:t>
      </w:r>
      <w:r>
        <w:rPr>
          <w:color w:val="000000"/>
          <w:sz w:val="24"/>
        </w:rPr>
        <w:t>дрожало как осиновый лист (как я узнала это впослед</w:t>
        <w:softHyphen/>
        <w:t>ствии), только при мысли о необходимости скорой поездки в Россию». Страх перед этой поездкой доходил до того, что Азеф готов был бросить все и умолял свою жену уехать с ним в Америку.</w:t>
      </w:r>
    </w:p>
    <w:p>
      <w:pPr>
        <w:pStyle w:val="Normal"/>
        <w:spacing w:lineRule="auto" w:line="240"/>
        <w:rPr>
          <w:color w:val="000000"/>
          <w:sz w:val="24"/>
        </w:rPr>
      </w:pPr>
      <w:r>
        <w:rPr>
          <w:color w:val="000000"/>
          <w:sz w:val="24"/>
        </w:rPr>
        <w:tab/>
        <w:t>В таких условиях серьезно думать об его поездке в Россию, конечно, не приходилось. Молодые началь</w:t>
        <w:softHyphen/>
        <w:t>ники отправленных в Россию отрядов были предо</w:t>
        <w:softHyphen/>
        <w:t>ставлены собственным силам. Все решения им приходилось принимать на свой страх, всю работу прово</w:t>
        <w:softHyphen/>
        <w:t>дить самим, без чьих либо руководящих указаний. Из заграницы приходили одни только известия о не</w:t>
        <w:softHyphen/>
        <w:t>обходимости спешить, о политической важности как можно более скорого выступления. И это только уве</w:t>
        <w:softHyphen/>
        <w:t>личивало то нервное напряжение, которое создава</w:t>
        <w:softHyphen/>
        <w:t>лось и общей атмосферой, и обстановкой работы. А если чего этим молодым начальникам отрядов и не хватало, так это как раз спокойной методичности в работе, — той холодной уравновешенности, которая дается только в результате большого опыта.</w:t>
      </w:r>
    </w:p>
    <w:p>
      <w:pPr>
        <w:pStyle w:val="Normal"/>
        <w:spacing w:lineRule="auto" w:line="240"/>
        <w:rPr>
          <w:color w:val="000000"/>
          <w:sz w:val="24"/>
        </w:rPr>
      </w:pPr>
      <w:r>
        <w:rPr>
          <w:color w:val="000000"/>
          <w:sz w:val="24"/>
        </w:rPr>
        <w:tab/>
        <w:t>Из большого плана, намеченного заграницею; осуществить удалось только одну часть: брошенною И. П. Каляевым бомбою 17-го февраля 1905 г. в Москве был убит вел. кн. Сергей Александрович. От киевского предприятия скоро отказались: преследование провинциального ген.-губ., по-видимому, казалось Боришанскому делом слишком второстепенным, — таким оно и было в действительности, — и он поспешил пе</w:t>
        <w:softHyphen/>
        <w:t xml:space="preserve">реехать в Петербург, чтобы принять участие в работах здешнего отряда. Именно здесь Боевая Организация должна была нанести теперь свой главный удар. </w:t>
      </w:r>
    </w:p>
    <w:p>
      <w:pPr>
        <w:pStyle w:val="Normal"/>
        <w:spacing w:lineRule="auto" w:line="240"/>
        <w:ind w:firstLine="720"/>
        <w:rPr/>
      </w:pPr>
      <w:r>
        <w:rPr>
          <w:color w:val="000000"/>
          <w:sz w:val="24"/>
        </w:rPr>
        <w:t>Он был намечен на 1—14 марта 1905 г. В этот день все виднейшие представители власти должны были со</w:t>
        <w:softHyphen/>
        <w:t>браться в Петропавловский собор ко гробу убитого за 34 года перед тем императора Александра II для оче</w:t>
        <w:softHyphen/>
        <w:t>редной панихиды. Боевая Организация предполагала запереть все пути к собору и в четырех из гостей должны были быть брошены бомбы: в вел. кн. Вла</w:t>
        <w:softHyphen/>
        <w:t xml:space="preserve">димира Александровича, в петербургского ген.-губ. </w:t>
      </w:r>
      <w:r>
        <w:rPr>
          <w:b/>
          <w:color w:val="000000"/>
          <w:sz w:val="24"/>
        </w:rPr>
        <w:t xml:space="preserve">{121} </w:t>
      </w:r>
      <w:r>
        <w:rPr>
          <w:color w:val="000000"/>
          <w:sz w:val="24"/>
        </w:rPr>
        <w:t>Трепова, в министра внутренних дел Булыгина и в его товарища П. Н. Дурново. Это был бы действи</w:t>
        <w:softHyphen/>
        <w:t>тельно небывалый по силе удар: Боевая Организация собиралась справить достойные поминки по тем, кто за 34 года перед тем отдал свои жизни в борьбе про</w:t>
        <w:softHyphen/>
        <w:t>тив Александра II.</w:t>
      </w:r>
    </w:p>
    <w:p>
      <w:pPr>
        <w:pStyle w:val="Normal"/>
        <w:spacing w:lineRule="auto" w:line="240"/>
        <w:rPr>
          <w:color w:val="000000"/>
          <w:sz w:val="24"/>
        </w:rPr>
      </w:pPr>
      <w:r>
        <w:rPr>
          <w:color w:val="000000"/>
          <w:sz w:val="24"/>
        </w:rPr>
        <w:tab/>
        <w:t>Всею работой по его подготовке руководил Макс. И. Швейцер, — едва ли не наиболее талантливый и симпатичный из всех молодых террористов. Истинный демократ и социалист по настроениям, он принадле</w:t>
        <w:softHyphen/>
        <w:t>жал к числу тех немногих террористов, которые со</w:t>
        <w:softHyphen/>
        <w:t>вершенно не поддавались на все попытки Азефа про</w:t>
        <w:softHyphen/>
        <w:t>питать их пренебрежительным отношением к массам. Он интересовался европейским социалистическим дви</w:t>
        <w:softHyphen/>
        <w:t>жением и внимательно следил за его успехами.</w:t>
      </w:r>
    </w:p>
    <w:p>
      <w:pPr>
        <w:pStyle w:val="Normal"/>
        <w:spacing w:lineRule="auto" w:line="240"/>
        <w:rPr/>
      </w:pPr>
      <w:r>
        <w:rPr>
          <w:color w:val="000000"/>
          <w:sz w:val="24"/>
        </w:rPr>
        <w:tab/>
        <w:tab/>
        <w:tab/>
      </w:r>
      <w:r>
        <w:rPr>
          <w:color w:val="000000"/>
          <w:sz w:val="24"/>
          <w:lang w:val="de-DE"/>
        </w:rPr>
        <w:t>Durch die Gassen</w:t>
      </w:r>
    </w:p>
    <w:p>
      <w:pPr>
        <w:pStyle w:val="Normal"/>
        <w:spacing w:lineRule="auto" w:line="240"/>
        <w:rPr>
          <w:color w:val="000000"/>
          <w:sz w:val="24"/>
          <w:lang w:val="de-DE"/>
        </w:rPr>
      </w:pPr>
      <w:r>
        <w:rPr>
          <w:color w:val="000000"/>
          <w:sz w:val="24"/>
          <w:lang w:val="de-DE"/>
        </w:rPr>
        <w:tab/>
        <w:tab/>
        <w:tab/>
        <w:t xml:space="preserve">Zu den Massen, </w:t>
      </w:r>
    </w:p>
    <w:p>
      <w:pPr>
        <w:pStyle w:val="Normal"/>
        <w:spacing w:lineRule="auto" w:line="240"/>
        <w:rPr>
          <w:color w:val="000000"/>
          <w:sz w:val="24"/>
        </w:rPr>
      </w:pPr>
      <w:r>
        <w:rPr>
          <w:color w:val="000000"/>
          <w:sz w:val="24"/>
        </w:rPr>
        <w:t xml:space="preserve">— </w:t>
      </w:r>
      <w:r>
        <w:rPr>
          <w:color w:val="000000"/>
          <w:sz w:val="24"/>
        </w:rPr>
        <w:t>эти слова венской рабочей песенки он любил мур</w:t>
        <w:softHyphen/>
        <w:t>лыкать себе под нос за опасной работой в лаборато</w:t>
        <w:softHyphen/>
        <w:t>рии. И они весьма характерны для его настроений: в своем сознании через «переулочек» террора он шел к широкому, массовому социалистическому движению будущего.</w:t>
      </w:r>
    </w:p>
    <w:p>
      <w:pPr>
        <w:pStyle w:val="Normal"/>
        <w:spacing w:lineRule="auto" w:line="240"/>
        <w:rPr/>
      </w:pPr>
      <w:r>
        <w:rPr>
          <w:color w:val="000000"/>
          <w:sz w:val="24"/>
        </w:rPr>
        <w:tab/>
        <w:t>Молодой, красивый, на редкость смелый и бес</w:t>
        <w:softHyphen/>
        <w:t>страшный, он был богат инициативой, крепок и вы</w:t>
        <w:softHyphen/>
        <w:t xml:space="preserve">нослив, и если чем грешил, так это только молодой самонадеянностью. На этот раз он не рассчитал своих сил и взял на свои плечи явно непосильную ношу: ту работу, которую осторожный Азеф в период дела Плеве распределил между тремя, Швейцер теперь, в несравненно более сложном предприятии, выполнял один. Он не только нес на себе всю основную работу главного организатора, не только непосредственно сам сносился со всеми членами непомерно разросшегося отряда, — он оставил за собою и функции техника при снаряжении бомб. Это была в высшей степени опасная работа, так как малейшая невнимательность, самая незначительная оплошность или небрежность, могла повести к взрыву и, следовательно, гибели </w:t>
      </w:r>
      <w:r>
        <w:rPr>
          <w:b/>
          <w:color w:val="000000"/>
          <w:sz w:val="24"/>
        </w:rPr>
        <w:t xml:space="preserve">{122} </w:t>
      </w:r>
      <w:r>
        <w:rPr>
          <w:color w:val="000000"/>
          <w:sz w:val="24"/>
        </w:rPr>
        <w:t>лица, занятого этой работой. Швейцер не хотел подво</w:t>
        <w:softHyphen/>
        <w:t>дить под этот риск никого другого. Химик по спе</w:t>
        <w:softHyphen/>
        <w:t xml:space="preserve">циальности, он считал, что меньше других рискует при выполнении этой операции. </w:t>
      </w:r>
    </w:p>
    <w:p>
      <w:pPr>
        <w:pStyle w:val="Normal"/>
        <w:spacing w:lineRule="auto" w:line="240"/>
        <w:ind w:firstLine="720"/>
        <w:rPr>
          <w:color w:val="000000"/>
          <w:sz w:val="24"/>
        </w:rPr>
      </w:pPr>
      <w:r>
        <w:rPr>
          <w:color w:val="000000"/>
          <w:sz w:val="24"/>
        </w:rPr>
        <w:t>У него действительно был большой опыт в таких делах. Находчивость и ни</w:t>
        <w:softHyphen/>
        <w:t>когда его не оставлявшее хладнокровие до сих пор всегда помогали с честью выходить из весьма опасных положений. Теперь случилось иное. Он явно переуто</w:t>
        <w:softHyphen/>
        <w:t>мил себя напряженной работой. 10-го марта вечером он в последний раз встретился с ближайшими товари</w:t>
        <w:softHyphen/>
        <w:t>щами по руководству делом, — с Ивановской и Н. С. Тютчевым, членом Центрального Комитета. Впервые за все время они почувствовали какой-то намек на колебания в его голосе, какую то тень усталости в движениях. Эта усталость погубила его. Ночью на 11 марта в своем номере гостиницы он снаряжал бомбы, которые на завтра должен был раздать членам от</w:t>
        <w:softHyphen/>
        <w:t>ряда. Какое то неверное движение вызвало взрыв. Швейцар был разорван на куски...</w:t>
      </w:r>
    </w:p>
    <w:p>
      <w:pPr>
        <w:pStyle w:val="Normal"/>
        <w:spacing w:lineRule="auto" w:line="240"/>
        <w:rPr/>
      </w:pPr>
      <w:r>
        <w:rPr>
          <w:color w:val="000000"/>
          <w:sz w:val="24"/>
        </w:rPr>
        <w:tab/>
        <w:t>Его смерть внесла естественное расстройство в работу отряда. В довершение всего на его след на</w:t>
        <w:softHyphen/>
        <w:t>пала полиция: близко к отряду удалось подойти про</w:t>
        <w:softHyphen/>
        <w:t>вокатору, который указал полиции на некоторых из его участников. Это была нить, по которой был про</w:t>
        <w:softHyphen/>
        <w:t>слежен весь отряд. Члены его чувствовали, что во</w:t>
        <w:softHyphen/>
        <w:t>круг них опускаются сети. Осторожность требовала сняться с мест, скрыться, — чтобы затем, осмотрев</w:t>
        <w:softHyphen/>
        <w:t>шись и реорганизовавшись, вернуться вновь к работе. Но было жалко бросать то, на что потрачено так много сил. Покушение 14-го марта, конечно, не могло состояться, но частное выступление против Трепова и Булыгина казалось возможным провести. К тому же со дня на день ждали возвращения из-за границы Савинкова, который туда уехал по окончании москов</w:t>
        <w:softHyphen/>
        <w:t>ского дела. Была надежда, что с ним приедет и Азеф, а бегство отряда могло поставить их в очень тяжелое положение, так как они остались бы без явок и свя</w:t>
        <w:softHyphen/>
        <w:t xml:space="preserve">зей. Решено было ждать их приезда и уже только затем приступить к нужной реорганизации. Это было </w:t>
      </w:r>
      <w:r>
        <w:rPr>
          <w:b/>
          <w:color w:val="000000"/>
          <w:sz w:val="24"/>
        </w:rPr>
        <w:t xml:space="preserve">{123} </w:t>
      </w:r>
      <w:r>
        <w:rPr>
          <w:color w:val="000000"/>
          <w:sz w:val="24"/>
        </w:rPr>
        <w:t>ошибкой. Ни Савинков, ни тем более Азеф в путь не тро</w:t>
        <w:softHyphen/>
        <w:t>гались: Азеф тормозил этот отъезд. А между тем полицейские сети сомкнулись: 29—30 марта в Петер</w:t>
        <w:softHyphen/>
        <w:t>бурге были произведены аресты всех оставшихся чле</w:t>
        <w:softHyphen/>
        <w:t>нов отряда. Только одной Д. В. Бриллиант удалось ускользнуть. При обысках был взят динамит. Поли</w:t>
        <w:softHyphen/>
        <w:t>ция торжествовала. Со слов ее руководителей, «Новое Время», — влиятельная реакционная газета в Петер</w:t>
        <w:softHyphen/>
        <w:t>бурге, — говорила об этих арестах, как о «Мукдене русской революции». Еще раз жестоко «побежденный на Востоке» абсолютизм наивно думал, что он спа</w:t>
        <w:softHyphen/>
        <w:t>сает себя этой маленькой «победой на Руси».</w:t>
      </w:r>
    </w:p>
    <w:p>
      <w:pPr>
        <w:pStyle w:val="Normal"/>
        <w:spacing w:lineRule="auto" w:line="240"/>
        <w:rPr>
          <w:color w:val="000000"/>
          <w:sz w:val="24"/>
          <w:szCs w:val="10"/>
        </w:rPr>
      </w:pPr>
      <w:r>
        <w:rPr>
          <w:color w:val="000000"/>
          <w:sz w:val="24"/>
          <w:szCs w:val="10"/>
        </w:rPr>
      </w:r>
    </w:p>
    <w:p>
      <w:pPr>
        <w:pStyle w:val="Normal"/>
        <w:spacing w:lineRule="auto" w:line="240"/>
        <w:rPr>
          <w:b/>
          <w:b/>
          <w:color w:val="000000"/>
          <w:sz w:val="24"/>
          <w:szCs w:val="10"/>
        </w:rPr>
      </w:pPr>
      <w:r>
        <w:rPr>
          <w:b/>
          <w:color w:val="000000"/>
          <w:sz w:val="24"/>
          <w:szCs w:val="10"/>
        </w:rPr>
        <w:t>{124}</w:t>
      </w:r>
    </w:p>
    <w:p>
      <w:pPr>
        <w:pStyle w:val="Normal"/>
        <w:spacing w:lineRule="auto" w:line="240"/>
        <w:rPr>
          <w:b/>
          <w:b/>
          <w:color w:val="000000"/>
          <w:sz w:val="24"/>
          <w:szCs w:val="10"/>
        </w:rPr>
      </w:pPr>
      <w:r>
        <w:rPr>
          <w:b/>
          <w:color w:val="000000"/>
          <w:sz w:val="24"/>
          <w:szCs w:val="10"/>
        </w:rPr>
      </w:r>
    </w:p>
    <w:p>
      <w:pPr>
        <w:pStyle w:val="Normal"/>
        <w:spacing w:lineRule="auto" w:line="240"/>
        <w:jc w:val="center"/>
        <w:rPr>
          <w:color w:val="000000"/>
          <w:sz w:val="24"/>
          <w:szCs w:val="20"/>
        </w:rPr>
      </w:pPr>
      <w:r>
        <w:rPr>
          <w:color w:val="000000"/>
          <w:sz w:val="24"/>
          <w:szCs w:val="20"/>
        </w:rPr>
        <w:t>ГЛАВА VIII</w:t>
      </w:r>
    </w:p>
    <w:p>
      <w:pPr>
        <w:pStyle w:val="Normal"/>
        <w:spacing w:lineRule="auto" w:line="240"/>
        <w:jc w:val="center"/>
        <w:rPr>
          <w:color w:val="000000"/>
          <w:sz w:val="24"/>
          <w:szCs w:val="20"/>
        </w:rPr>
      </w:pPr>
      <w:r>
        <w:rPr>
          <w:color w:val="000000"/>
          <w:sz w:val="24"/>
          <w:szCs w:val="20"/>
        </w:rPr>
      </w:r>
    </w:p>
    <w:p>
      <w:pPr>
        <w:pStyle w:val="Heading2"/>
        <w:rPr>
          <w:szCs w:val="20"/>
        </w:rPr>
      </w:pPr>
      <w:r>
        <w:rPr>
          <w:szCs w:val="20"/>
        </w:rPr>
        <w:t>Два предателя</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rPr>
        <w:tab/>
        <w:t>Но если не для революции вообще, то для Боевой Организации партии социалистов-революционеров аресты 29—30 марта действительно явились тяже</w:t>
        <w:softHyphen/>
        <w:t>лым, непоправимым разгромом, — настоящим «Мукденом» ее главной армии: большой поход, организо</w:t>
        <w:softHyphen/>
        <w:t>ванный ею с таким колоссальным напряжением всех сил, — поход, на котором она и политически сконцен</w:t>
        <w:softHyphen/>
        <w:t>трировала свои основные надежды, — закончился полным поражением. Это был не только материаль</w:t>
        <w:softHyphen/>
        <w:t>ный, не только организационный удар. Это был удар политический. «Впоследствии Боевая Организация, — рассказывает летописец последней, Савинков, — ни</w:t>
        <w:softHyphen/>
        <w:t>когда уже не достигала такой силы и такого значе</w:t>
        <w:softHyphen/>
        <w:t>ния, каким она пользовалась» в период между убий</w:t>
        <w:softHyphen/>
        <w:t>ством Плеве и петербургскими арестами. Важна была не столько гибель всего старого личного состава Ор</w:t>
        <w:softHyphen/>
        <w:t>ганизации, который уже побывал под огнем и имел известный навык в боевой работе. Гораздо большее значение имел тот факт, что Боевая Организация в результате этих арестов оказалась отсутствующей на арене политической борьбы в момент, когда ее при</w:t>
        <w:softHyphen/>
        <w:t>сутствие там с точки зрения ее идеологов должно бы</w:t>
        <w:softHyphen/>
        <w:t>ло казаться наиболее необходимым.</w:t>
      </w:r>
    </w:p>
    <w:p>
      <w:pPr>
        <w:pStyle w:val="Normal"/>
        <w:spacing w:lineRule="auto" w:line="240"/>
        <w:rPr/>
      </w:pPr>
      <w:r>
        <w:rPr>
          <w:color w:val="000000"/>
          <w:sz w:val="24"/>
        </w:rPr>
        <w:tab/>
        <w:t xml:space="preserve">В дни упоения успехом в деле Плеве сложилась концепция о ведущей роли Боевой Организации: она </w:t>
      </w:r>
      <w:r>
        <w:rPr>
          <w:b/>
          <w:color w:val="000000"/>
          <w:sz w:val="24"/>
        </w:rPr>
        <w:t xml:space="preserve">{125} </w:t>
      </w:r>
      <w:r>
        <w:rPr>
          <w:color w:val="000000"/>
          <w:sz w:val="24"/>
        </w:rPr>
        <w:t>с ее террором должна была идти впереди всего рево</w:t>
        <w:softHyphen/>
        <w:t>люционного движения в стране, концентрируя на се</w:t>
        <w:softHyphen/>
        <w:t>бе общее внимание, привлекая общие симпатии. Мас</w:t>
        <w:softHyphen/>
        <w:t>совое движение мыслилось как фон, на котором раз</w:t>
        <w:softHyphen/>
        <w:t>вертывается героическая борьба одиночек из Боевой Организации. К выступлениям этой последней должны приурочиваться всевозможные массовые демон</w:t>
        <w:softHyphen/>
        <w:t>страции и политические заявления. Эта концепция вождей Боевой Организации пользовалась большим влиянием не только внутри партии социалистов-рево</w:t>
        <w:softHyphen/>
        <w:t xml:space="preserve">люционеров. К ней склонны были тяготеть многие представители и других политических группировок. </w:t>
      </w:r>
    </w:p>
    <w:p>
      <w:pPr>
        <w:pStyle w:val="Normal"/>
        <w:spacing w:lineRule="auto" w:line="240"/>
        <w:rPr>
          <w:color w:val="000000"/>
          <w:sz w:val="24"/>
        </w:rPr>
      </w:pPr>
      <w:r>
        <w:rPr>
          <w:color w:val="000000"/>
          <w:sz w:val="24"/>
        </w:rPr>
        <w:tab/>
        <w:t>Вопрос о политических демонстрациях, развертывае</w:t>
        <w:softHyphen/>
        <w:t>мых вокруг террористических актов, был одним из главных пунктов конкретной программы политиче</w:t>
        <w:softHyphen/>
        <w:t>ского действия, намеченной на упомянутой выше па</w:t>
        <w:softHyphen/>
        <w:t>рижской конференции представителей оппозиционных и революционных партий в октябре 1904 г. Даже наиболее осторожные участники последней, — пред</w:t>
        <w:softHyphen/>
        <w:t>ставители русских либералов и польских национал-демократов, — соглашались приурочивать организуемые ими кампании (подача петиций, выступления на зем</w:t>
        <w:softHyphen/>
        <w:t>ских собраниях и т. д.) к моментам совершения террористических покушений. Обстановка, которая су</w:t>
        <w:softHyphen/>
        <w:t>ществовала в России в дни Плеве, создала иллюзию реальности подобного рода концепций: этот удар дей</w:t>
        <w:softHyphen/>
        <w:t>ствительно был нанесен одиночкою в момент, когда страна молчала.</w:t>
      </w:r>
    </w:p>
    <w:p>
      <w:pPr>
        <w:pStyle w:val="Normal"/>
        <w:spacing w:lineRule="auto" w:line="240"/>
        <w:rPr>
          <w:color w:val="000000"/>
          <w:sz w:val="24"/>
        </w:rPr>
      </w:pPr>
      <w:r>
        <w:rPr>
          <w:color w:val="000000"/>
          <w:sz w:val="24"/>
        </w:rPr>
        <w:tab/>
        <w:t>И вот теперь положение в корне менялось. Массо</w:t>
        <w:softHyphen/>
        <w:t>вое движение развернулось с небывалою силой. Волна стачек, демонстраций, крестьянских волнений, раз</w:t>
        <w:softHyphen/>
        <w:t>личных восстаний, — короче: волна массового движе</w:t>
        <w:softHyphen/>
        <w:t>ния во всех его формах, — шла прогрессивно нарастая. Оружие же центрального террора отказалось служить. В наиболее нужный момент героическая оди</w:t>
        <w:softHyphen/>
        <w:t>ночка, которая должна была вести за собою массы, сама оказалась в нетях...</w:t>
      </w:r>
    </w:p>
    <w:p>
      <w:pPr>
        <w:pStyle w:val="Normal"/>
        <w:spacing w:lineRule="auto" w:line="240"/>
        <w:rPr/>
      </w:pPr>
      <w:r>
        <w:rPr>
          <w:color w:val="000000"/>
          <w:sz w:val="24"/>
        </w:rPr>
        <w:tab/>
        <w:t xml:space="preserve">Это было похоронами тех заговорщищески-террористических иллюзий,  которые ярким пламенем </w:t>
      </w:r>
      <w:r>
        <w:rPr>
          <w:b/>
          <w:color w:val="000000"/>
          <w:sz w:val="24"/>
        </w:rPr>
        <w:t xml:space="preserve">{126} </w:t>
      </w:r>
      <w:r>
        <w:rPr>
          <w:color w:val="000000"/>
          <w:sz w:val="24"/>
        </w:rPr>
        <w:t>вспыхнули в дни Плеве. Героический период Боевой Организации кончался. Начинались ее будни.</w:t>
      </w:r>
    </w:p>
    <w:p>
      <w:pPr>
        <w:pStyle w:val="Normal"/>
        <w:spacing w:lineRule="auto" w:line="240"/>
        <w:rPr>
          <w:color w:val="000000"/>
          <w:sz w:val="24"/>
        </w:rPr>
      </w:pPr>
      <w:r>
        <w:rPr>
          <w:color w:val="000000"/>
          <w:sz w:val="24"/>
        </w:rPr>
        <w:t>Известия о событиях в Петербурге, конечно, не могли не произвести огромного впечатления на нахо</w:t>
        <w:softHyphen/>
        <w:t>дившихся в это время заграницей членов руководя</w:t>
        <w:softHyphen/>
        <w:t>щего коллектива Боевой Организации, — на Азефа и Савинкова. Уже после телеграммы о гибели Швейцера было ясно, что им необходимо спешить в Петер</w:t>
        <w:softHyphen/>
        <w:t>бург: среди оставшихся там членов отряда не было людей, достаточно квалифицированных для самостоя</w:t>
        <w:softHyphen/>
        <w:t xml:space="preserve">тельного ведения столь сложного предприятия. По рассказу Савинкова, он тогда же предложил Азефу немедленно вместе выехать в Петербург. </w:t>
      </w:r>
    </w:p>
    <w:p>
      <w:pPr>
        <w:pStyle w:val="Normal"/>
        <w:spacing w:lineRule="auto" w:line="240"/>
        <w:ind w:firstLine="720"/>
        <w:rPr>
          <w:color w:val="000000"/>
          <w:sz w:val="24"/>
        </w:rPr>
      </w:pPr>
      <w:r>
        <w:rPr>
          <w:color w:val="000000"/>
          <w:sz w:val="24"/>
        </w:rPr>
        <w:t>После ска</w:t>
        <w:softHyphen/>
        <w:t>занного выше о тогдашних настроениях Азефа, ясно, что Азефу эта поездка менее всего могла казаться за</w:t>
        <w:softHyphen/>
        <w:t>манчивой. Не отказываясь прямо, — такой отказ те</w:t>
        <w:softHyphen/>
        <w:t>перь дискредитировал бы его, — Азеф стал затяги</w:t>
        <w:softHyphen/>
        <w:t>вать свой отъезд, ссылаясь на необходимость предва</w:t>
        <w:softHyphen/>
        <w:t>рительно урегулировать лежавшие на нем общепар</w:t>
        <w:softHyphen/>
        <w:t>тийные обязанности: это была его обычная система отговорок. Савинков мог поехать один, — тем более, что это было им обещано петербуржцам и они его там ждали. Но он решил дожидаться Азефа, — хотя ему не могло не быть ясно, что в создавшейся обстанов</w:t>
        <w:softHyphen/>
        <w:t>ке дорог каждый день, быть может, даже каждый час. И действительно умелый руководитель еще мог бы многое спасти: документы показывают, что боль</w:t>
        <w:softHyphen/>
        <w:t>шинство членов отряда было прослежено поли</w:t>
        <w:softHyphen/>
        <w:t xml:space="preserve">цией уже после гибели Швейцера...   </w:t>
      </w:r>
    </w:p>
    <w:p>
      <w:pPr>
        <w:pStyle w:val="Normal"/>
        <w:spacing w:lineRule="auto" w:line="240"/>
        <w:ind w:firstLine="720"/>
        <w:rPr>
          <w:color w:val="000000"/>
          <w:sz w:val="24"/>
        </w:rPr>
      </w:pPr>
      <w:r>
        <w:rPr>
          <w:color w:val="000000"/>
          <w:sz w:val="24"/>
        </w:rPr>
        <w:t>Но та</w:t>
        <w:softHyphen/>
        <w:t>кой  руководитель  из-за границы не приехал. Петербургский отряд фактически был брошен на произвол судьбы, — и вскоре Азеф с Савинковым имели возможность читать обширные телеграммы иностранных газет с подробными отчетами о петербург</w:t>
        <w:softHyphen/>
        <w:t>ских арестах.</w:t>
      </w:r>
    </w:p>
    <w:p>
      <w:pPr>
        <w:pStyle w:val="Normal"/>
        <w:spacing w:lineRule="auto" w:line="240"/>
        <w:rPr>
          <w:color w:val="000000"/>
          <w:sz w:val="24"/>
        </w:rPr>
      </w:pPr>
      <w:r>
        <w:rPr>
          <w:color w:val="000000"/>
          <w:sz w:val="24"/>
        </w:rPr>
        <w:tab/>
        <w:t>Ехать в Петербург теперь уже не было необхо</w:t>
        <w:softHyphen/>
        <w:t>димости: спасать было некого. Боевая Организация фактически на время перестала существовать, — ее нужно было строить наново.</w:t>
      </w:r>
    </w:p>
    <w:p>
      <w:pPr>
        <w:pStyle w:val="Normal"/>
        <w:spacing w:lineRule="auto" w:line="240"/>
        <w:rPr/>
      </w:pPr>
      <w:r>
        <w:rPr>
          <w:b/>
          <w:color w:val="000000"/>
          <w:sz w:val="24"/>
        </w:rPr>
        <w:t>{127}</w:t>
        <w:tab/>
      </w:r>
      <w:r>
        <w:rPr>
          <w:color w:val="000000"/>
          <w:sz w:val="24"/>
        </w:rPr>
        <w:t>Точных сведений о причинах петербургских аре</w:t>
        <w:softHyphen/>
        <w:t>стов не имелось. В их обстановке был целый ряд по</w:t>
        <w:softHyphen/>
        <w:t>дозрительных моментов, но собрать сведения о них и произвести нужные сопоставления удалось только значительно позднее. О том, что виновником арестов является предатель, в начале не подозревали. А меж</w:t>
        <w:softHyphen/>
        <w:t>ду тем такой предатель существовал.</w:t>
      </w:r>
    </w:p>
    <w:p>
      <w:pPr>
        <w:pStyle w:val="Normal"/>
        <w:spacing w:lineRule="auto" w:line="240"/>
        <w:rPr>
          <w:color w:val="000000"/>
          <w:sz w:val="24"/>
        </w:rPr>
      </w:pPr>
      <w:r>
        <w:rPr>
          <w:color w:val="000000"/>
          <w:sz w:val="24"/>
        </w:rPr>
        <w:tab/>
        <w:t>Им был Ник. Юр. Татаров. Он был не новичком в революционном движении: впервые он понес кару еще в 1892 г. за участие в одной студенческой исто</w:t>
        <w:softHyphen/>
        <w:t>рии. Позднее он был три раза арестован по различ</w:t>
        <w:softHyphen/>
        <w:t>ным политическим делам и в конце 1901 г. выслан в Восточную Сибирь. Ссылку он отбывал в Иркутске, — столице Восточной Сибири, — и здесь близко со</w:t>
        <w:softHyphen/>
        <w:t>шелся с рядом старых ссыльных, бывших деятелей партии «Народной Воли». Под их влиянием он прим</w:t>
        <w:softHyphen/>
        <w:t>кнул к молодой партии социалистов-революционеров и быстро занял видное место в сибирских организа</w:t>
        <w:softHyphen/>
        <w:t>циях последней. Им была организована иркутская тайная типография этой партии, в которой было на</w:t>
        <w:softHyphen/>
        <w:t>печатано несколько брошюр и прокламаций. Типо</w:t>
        <w:softHyphen/>
        <w:t>графия эта осталась нераскрытой полицией, и рассказы о ней не мало способствовали закреплению ре</w:t>
        <w:softHyphen/>
        <w:t>путации Татарова, как опытного конспиратора и убежденного революционера.</w:t>
      </w:r>
    </w:p>
    <w:p>
      <w:pPr>
        <w:pStyle w:val="Normal"/>
        <w:spacing w:lineRule="auto" w:line="240"/>
        <w:rPr>
          <w:color w:val="000000"/>
          <w:sz w:val="24"/>
        </w:rPr>
      </w:pPr>
      <w:r>
        <w:rPr>
          <w:color w:val="000000"/>
          <w:sz w:val="24"/>
        </w:rPr>
        <w:tab/>
        <w:t>Это последнее далеко не соответствовало действи</w:t>
        <w:softHyphen/>
        <w:t>тельности. Позер и любитель хорошо пожить, в рево</w:t>
        <w:softHyphen/>
        <w:t>люционное движение Татаров пошел только потому, что это давало возможность играть видную роль в той студенческой среде, в которой он вращался. Ни глубоких убеждений, ни стойкости у него не име</w:t>
        <w:softHyphen/>
        <w:t>лось.</w:t>
      </w:r>
    </w:p>
    <w:p>
      <w:pPr>
        <w:pStyle w:val="Normal"/>
        <w:spacing w:lineRule="auto" w:line="240"/>
        <w:rPr/>
      </w:pPr>
      <w:r>
        <w:rPr>
          <w:color w:val="000000"/>
          <w:sz w:val="24"/>
        </w:rPr>
        <w:tab/>
        <w:t>Пребывание в ссылке «излечило» его от увлечения революцией, а родственные связи и знакомства по</w:t>
        <w:softHyphen/>
        <w:t>зволили ему нащупать пути к заманчивой карьере, ко</w:t>
        <w:softHyphen/>
        <w:t>торая обещала дать много денег и возможностей хо</w:t>
        <w:softHyphen/>
        <w:t>рошо пожить. Его отец был протоиереем кафедраль</w:t>
        <w:softHyphen/>
        <w:t xml:space="preserve">ного собора в Варшаве и имел обширные связи среди </w:t>
      </w:r>
      <w:r>
        <w:rPr>
          <w:b/>
          <w:color w:val="000000"/>
          <w:sz w:val="24"/>
        </w:rPr>
        <w:t xml:space="preserve">{128} </w:t>
      </w:r>
      <w:r>
        <w:rPr>
          <w:color w:val="000000"/>
          <w:sz w:val="24"/>
        </w:rPr>
        <w:t>высших чинов администрации и полиции. Он был зна</w:t>
        <w:softHyphen/>
        <w:t>ком и с гр. Кутайсовым, — ген.-губ. Восточной Сибири, — который в прежние годы служил в Вар</w:t>
        <w:softHyphen/>
        <w:t>шаве в качестве начальника варшавского жандарм</w:t>
        <w:softHyphen/>
        <w:t>ского округа. Один из сыновей Кутайсова был свер</w:t>
        <w:softHyphen/>
        <w:t>стником и едва ли не школьным товарищем Татарова — сына. В Иркутске знакомство было восстановлено, и политический ссыльный, организатор революцион</w:t>
        <w:softHyphen/>
        <w:t>ной типографии, бывал в гостях в доме генерал-губер</w:t>
        <w:softHyphen/>
        <w:t>натора. Старик Кутайсов вспомнил о своей былой жандармской практике и соблазнил Татарова заман</w:t>
        <w:softHyphen/>
        <w:t>чивой карьерой провокатора. Он же служил и по</w:t>
        <w:softHyphen/>
        <w:t>средником на первых стадиях переговоров Татарова с Департаментом Полиции. Последний с радостью ух</w:t>
        <w:softHyphen/>
        <w:t>ватился за предложение: время было тревожное, цен</w:t>
        <w:softHyphen/>
        <w:t>тральной агентуры среди социалистов-революционе</w:t>
        <w:softHyphen/>
        <w:t>ров Департамент не имел, — кроме Азефа, который жил за границей и сведения которого далеко не удовлетворяли Департамент. Новый агент, имеющий об</w:t>
        <w:softHyphen/>
        <w:t>ширные связи в центрах партии, был как нельзя бо</w:t>
        <w:softHyphen/>
        <w:t>лее желателен для Департамента. 27-го января 1905г. Департамент по телеграфу дал разрешение Татарову на выезд в Петербург: официальным предлогом до</w:t>
        <w:softHyphen/>
        <w:t>срочного освобождения из ссылки была болезнь ста</w:t>
        <w:softHyphen/>
        <w:t>рика-отца; разрешение на заезд в Петербург было мотивировано семейными обстоятельствами. 9-го фе</w:t>
        <w:softHyphen/>
        <w:t>враля Татаров выехал из Иркутска и около 20-го прибыл в Петербург.</w:t>
      </w:r>
    </w:p>
    <w:p>
      <w:pPr>
        <w:pStyle w:val="Normal"/>
        <w:spacing w:lineRule="auto" w:line="240"/>
        <w:rPr/>
      </w:pPr>
      <w:r>
        <w:rPr>
          <w:color w:val="000000"/>
          <w:sz w:val="24"/>
        </w:rPr>
        <w:tab/>
        <w:t>Здесь он нашел целый ряд своих знакомых по Ир</w:t>
        <w:softHyphen/>
        <w:t>кутской организации социалистов-революционеров, за</w:t>
        <w:softHyphen/>
        <w:t>нимавших видные посты в партии социалистов-рево</w:t>
        <w:softHyphen/>
        <w:t>люционеров: Фриденсона, Тютчева и др. Как хорошо известного им партийного товарища, они осведомили Татарова о партийных новостях. Из этих рассказов ему стало известно, что в Петербурге находится от</w:t>
        <w:softHyphen/>
        <w:t>ряд членов Боевой Организации и что в его состав входит, между прочим, и Ивановская, которую Тата</w:t>
        <w:softHyphen/>
        <w:t xml:space="preserve">ров знал по Сибири. Последняя жила нелегально, но  кто-то был так неосторожен, что сообщил Татарову </w:t>
      </w:r>
      <w:r>
        <w:rPr>
          <w:b/>
          <w:color w:val="000000"/>
          <w:sz w:val="24"/>
        </w:rPr>
        <w:t xml:space="preserve">{129} </w:t>
      </w:r>
      <w:r>
        <w:rPr>
          <w:color w:val="000000"/>
          <w:sz w:val="24"/>
        </w:rPr>
        <w:t>и ее адрес. Это была исходная точка, опираясь на ко</w:t>
        <w:softHyphen/>
        <w:t>торую полиция начала свое наблюдение.</w:t>
      </w:r>
    </w:p>
    <w:p>
      <w:pPr>
        <w:pStyle w:val="Normal"/>
        <w:spacing w:lineRule="auto" w:line="240"/>
        <w:rPr>
          <w:color w:val="000000"/>
          <w:sz w:val="24"/>
        </w:rPr>
      </w:pPr>
      <w:r>
        <w:rPr>
          <w:color w:val="000000"/>
          <w:sz w:val="24"/>
        </w:rPr>
        <w:tab/>
        <w:t>Во время арестов 29—30 марта Тютчева не тро</w:t>
        <w:softHyphen/>
        <w:t>нули, дав ему возможность скрыться: как видно из документов Департамента, сделано это было «в ви</w:t>
        <w:softHyphen/>
        <w:t>дах охранения агентурного источника», т. е. для того, чтобы Татаров и в будущем имел возможность ис</w:t>
        <w:softHyphen/>
        <w:t>пользовать свои хорошие отношения с Тютчевым в целях получения нужной информации. Этот расчет был правилен: Тютчев помог Татарову стать сна</w:t>
        <w:softHyphen/>
        <w:t>чала разъездным агентом Центрального Комитета, а затем и членом последнего. Правда, степень доверия к нему была совершенно иной, чем к Азефу; в част</w:t>
        <w:softHyphen/>
        <w:t>ности к делам Боевой Организации его совершенно не подпускали. Но во всяком случае возможность узна</w:t>
        <w:softHyphen/>
        <w:t>вать очень многое Татаров приобрел. Отныне внутри Центрального Комитета полиция имела уже не одного, как было раньше, а двух агентов. Монополии Азефа в деле осведомления Департамента о внутренней жиз</w:t>
        <w:softHyphen/>
        <w:t>ни центров партии социалистов-революционеров при</w:t>
        <w:softHyphen/>
        <w:t>шел конец.</w:t>
      </w:r>
    </w:p>
    <w:p>
      <w:pPr>
        <w:pStyle w:val="Normal"/>
        <w:spacing w:lineRule="auto" w:line="240"/>
        <w:rPr/>
      </w:pPr>
      <w:r>
        <w:rPr>
          <w:color w:val="000000"/>
          <w:sz w:val="24"/>
        </w:rPr>
        <w:tab/>
        <w:t>Трудно сказать, когда именно Азеф узнал об этой перемене в своем положении. Вернее всего, что первые подозрения у него возникли уже после петер</w:t>
        <w:softHyphen/>
        <w:t>бургских арестов 29—30 марта. Ему самому слишком часто приходилось вместе с Зубатовым и Ратаевым разрабатывать такие планы арестов, при которых дей</w:t>
        <w:softHyphen/>
        <w:t>ствительный предатель оставался в тени, чтобы он не мог не понять общего значения того ребуса, который представляла картина петербургских арестов. Кроме того, кое о чем он должен был догадываться по тем запросам, которые приходили из Департамента и ста</w:t>
        <w:softHyphen/>
        <w:t>новились ему известными от Ратаева. Но с другой стороны, все эти источники показывали, что инфор</w:t>
        <w:softHyphen/>
        <w:t>мация, которою располагал Департамент, не отлича</w:t>
        <w:softHyphen/>
        <w:t>лась в отношении Боевой Организации ни точ</w:t>
        <w:softHyphen/>
        <w:t xml:space="preserve">ностью, ни полнотою. Татаров сам многого не знал, путался в своих догадках и путал Департамент. Так в первых сообщениях об арестах говорилось, что в </w:t>
      </w:r>
      <w:r>
        <w:rPr>
          <w:b/>
          <w:color w:val="000000"/>
          <w:sz w:val="24"/>
        </w:rPr>
        <w:t xml:space="preserve">{130} </w:t>
      </w:r>
      <w:r>
        <w:rPr>
          <w:color w:val="000000"/>
          <w:sz w:val="24"/>
        </w:rPr>
        <w:t>числе арестованных находится Савинков, и Депар</w:t>
        <w:softHyphen/>
        <w:t>тамент долго держался за это предположение, путая Моисеенко с Савинковым. Далее Департаменту так и не удалось раскрыть настоящее имя Швейцера. По-прежнему совершенно не разъясненными для Депар</w:t>
        <w:softHyphen/>
        <w:t>тамента оставались дела об убийствах Плеве и вел. кн. Сергея. Все это свидетельствовало, что источник информации, которою располагал Департамент, сам о многом не был осведомлен, а следовательно не при</w:t>
        <w:softHyphen/>
        <w:t>надлежал к числу центральных деятелей партии и во всяком случае не принадлежал к Боевой Организа</w:t>
        <w:softHyphen/>
        <w:t>ции. Вернее всего, что именно таков был вывод, ко</w:t>
        <w:softHyphen/>
        <w:t>торый делал Азеф в течение первых месяцев после петербургских арестов. В полном соответствии с этим стояло и его поведение: он заметно увеличил свою осторожность в донесениях Ратаеву, стал еще более подозрителен при приеме новых членов, — но общей линии своего поведения все еще не менял.</w:t>
      </w:r>
    </w:p>
    <w:p>
      <w:pPr>
        <w:pStyle w:val="Normal"/>
        <w:spacing w:lineRule="auto" w:line="240"/>
        <w:rPr>
          <w:color w:val="000000"/>
          <w:sz w:val="24"/>
        </w:rPr>
      </w:pPr>
      <w:r>
        <w:rPr>
          <w:color w:val="000000"/>
          <w:sz w:val="24"/>
        </w:rPr>
        <w:tab/>
        <w:t>В партийных кругах тем временем создалась со</w:t>
        <w:softHyphen/>
        <w:t>вершенно новая обстановка. Влияние чисто террори</w:t>
        <w:softHyphen/>
        <w:t>стического крыла, под влиянием роста массового дви</w:t>
        <w:softHyphen/>
        <w:t>жения в стране, становилось все меньшим. Велась ра</w:t>
        <w:softHyphen/>
        <w:t>бота по доставке в Россию огромных партий оружия и по подготовке на лето массовых крестьянских восста</w:t>
        <w:softHyphen/>
        <w:t>ний. Азеф был решительным противником этих пла</w:t>
        <w:softHyphen/>
        <w:t>нов, и «презрительно пофыркивал», — как выража</w:t>
        <w:softHyphen/>
        <w:t>ется один мемуарист, — когда в его присутствии захо</w:t>
        <w:softHyphen/>
        <w:t>дила речь о массовом движении. По его мнению, са</w:t>
        <w:softHyphen/>
        <w:t>мым целесообразным было все имеющиеся у партии средства направить главным образом на развитие цен</w:t>
        <w:softHyphen/>
        <w:t>трального террора. Но ореол последнего теперь был уже далеко не тот, что в первые месяцы после убий</w:t>
        <w:softHyphen/>
        <w:t>ства Плеве. В выдаче средств для Боевой Организа</w:t>
        <w:softHyphen/>
        <w:t>ции Центральный Комитет, конечно, не отказывал, — но ассигновки эти далеко не соответствовали аппетитам Азефа. Тем более неотложным казалось дело фактиче</w:t>
        <w:softHyphen/>
        <w:t>ского восстановления Боевой Организации, — за ко</w:t>
        <w:softHyphen/>
        <w:t>торое и взялись Азеф с Савинковым.</w:t>
      </w:r>
    </w:p>
    <w:p>
      <w:pPr>
        <w:pStyle w:val="Normal"/>
        <w:spacing w:lineRule="auto" w:line="240"/>
        <w:rPr/>
      </w:pPr>
      <w:r>
        <w:rPr>
          <w:b/>
          <w:color w:val="000000"/>
          <w:sz w:val="24"/>
        </w:rPr>
        <w:t>{131}</w:t>
        <w:tab/>
      </w:r>
      <w:r>
        <w:rPr>
          <w:color w:val="000000"/>
          <w:sz w:val="24"/>
        </w:rPr>
        <w:t>Эта задача оказалась теперь много более сложной, чем можно было думать. Все наиболее активные люди теперь рвались на массовую работу, а потому, не</w:t>
        <w:softHyphen/>
        <w:t xml:space="preserve">смотря на общий революционный подъем. </w:t>
      </w:r>
    </w:p>
    <w:p>
      <w:pPr>
        <w:pStyle w:val="Normal"/>
        <w:spacing w:lineRule="auto" w:line="240"/>
        <w:ind w:firstLine="720"/>
        <w:rPr>
          <w:color w:val="000000"/>
          <w:sz w:val="24"/>
        </w:rPr>
      </w:pPr>
      <w:r>
        <w:rPr>
          <w:color w:val="000000"/>
          <w:sz w:val="24"/>
        </w:rPr>
        <w:t>Боевая Организация, — небывалая в ее истории вещь, — испы</w:t>
        <w:softHyphen/>
        <w:t>тывала недостаток в добровольцах, желавших войти в ее состав. Наличных сил было так мало, что о по</w:t>
        <w:softHyphen/>
        <w:t>становке большого террористического предприятия не приходилось и думать. После совещаний, был на</w:t>
        <w:softHyphen/>
        <w:t>мечен следующий план работы; Савинков с наличны</w:t>
        <w:softHyphen/>
        <w:t>ми силами Боевой Организации выехал вперед в Киев для организации покушения на Клейгельса. Это дело продолжали считать относительно легким, а успеш</w:t>
        <w:softHyphen/>
        <w:t>ное проведение его, — полагали, — явится доказа</w:t>
        <w:softHyphen/>
        <w:t>тельством того, что петербургские аресты не уничтожили Боевую Организацию. Азеф же должен был вы</w:t>
        <w:softHyphen/>
        <w:t>ехать несколько позднее в объезд по России со специ</w:t>
        <w:softHyphen/>
        <w:t>альною целью вербовки новых кандидатов для Боевой Организации.</w:t>
      </w:r>
    </w:p>
    <w:p>
      <w:pPr>
        <w:pStyle w:val="Normal"/>
        <w:spacing w:lineRule="auto" w:line="240"/>
        <w:rPr>
          <w:color w:val="000000"/>
          <w:sz w:val="24"/>
        </w:rPr>
      </w:pPr>
      <w:r>
        <w:rPr>
          <w:color w:val="000000"/>
          <w:sz w:val="24"/>
        </w:rPr>
        <w:tab/>
        <w:t>Нетрудно понять, что и теперь в Россию он ехал не с легким сердцем. Но риск такой поездки для него теперь был много меньшим, чем в дни «большого похода» Боевой Организации, так как больших террористических предприятий теперь на очереди не стояло. Восстановить же Боевую Организацию — навербо</w:t>
        <w:softHyphen/>
        <w:t>вать для нее новые силы, — можно было только в России. Именно поэтому Азеф теперь пошел на риск поездки.</w:t>
      </w:r>
    </w:p>
    <w:p>
      <w:pPr>
        <w:pStyle w:val="Normal"/>
        <w:spacing w:lineRule="auto" w:line="240"/>
        <w:rPr/>
      </w:pPr>
      <w:r>
        <w:rPr>
          <w:color w:val="000000"/>
          <w:sz w:val="24"/>
        </w:rPr>
        <w:tab/>
        <w:t>Эту поездку Азеф, конечно, подготовил и со сто</w:t>
        <w:softHyphen/>
        <w:t>роны своего полицейского начальства. Недовольный ростом</w:t>
      </w:r>
      <w:r>
        <w:rPr>
          <w:smallCaps/>
          <w:color w:val="000000"/>
          <w:sz w:val="24"/>
        </w:rPr>
        <w:t xml:space="preserve"> </w:t>
      </w:r>
      <w:r>
        <w:rPr>
          <w:color w:val="000000"/>
          <w:sz w:val="24"/>
        </w:rPr>
        <w:t>влияния в партии сторонников ориентации на массовые восстания, он принимал против них свои специфические меры; его письма к Ратаеву от этих месяцев полны доносов именно на них. Некоторых из них, — напр., М. А. Веденяпина, В. П. Троиц</w:t>
        <w:softHyphen/>
        <w:t>кого и др., — он выдает за террористов, которые едут в Россию для организации террористических пред</w:t>
        <w:softHyphen/>
        <w:t xml:space="preserve">приятий. Внимание полиции он все время направляет по этому руслу. Этими же сообщениями он доказывает </w:t>
      </w:r>
      <w:r>
        <w:rPr>
          <w:b/>
          <w:color w:val="000000"/>
          <w:sz w:val="24"/>
        </w:rPr>
        <w:t xml:space="preserve">{132} </w:t>
      </w:r>
      <w:r>
        <w:rPr>
          <w:color w:val="000000"/>
          <w:sz w:val="24"/>
        </w:rPr>
        <w:t>и необходимость своей поездки в Россию, на которую Ратаев, хотя и с большой неохотой, в конце концов дал согласие.</w:t>
      </w:r>
    </w:p>
    <w:p>
      <w:pPr>
        <w:pStyle w:val="Normal"/>
        <w:spacing w:lineRule="auto" w:line="240"/>
        <w:rPr>
          <w:color w:val="000000"/>
          <w:sz w:val="24"/>
        </w:rPr>
      </w:pPr>
      <w:r>
        <w:rPr>
          <w:color w:val="000000"/>
          <w:sz w:val="24"/>
        </w:rPr>
        <w:tab/>
        <w:t>Несмотря на все старания Савинкова, покушение на Клейгельса и на этот раз не удалось: исполнители, привлеченные для этого дела, в последнюю минуту заколебались и не выполнили взятых на себя обязательств. Их пришлось устранить из состава Боевой Организации. Но зато поездка Азефа дала хорошие результаты. Добровольцев, предложивших себя на роль непосредственных исполнителей и вполне удов</w:t>
        <w:softHyphen/>
        <w:t>летворявших строгим требованиям Азефа, нашлось 5. Имелось достаточно людей и для всех остальных функций. С такими силами можно было браться и за предприятия центрального значения. Общее совеща</w:t>
        <w:softHyphen/>
        <w:t>ние всех членов Боевой Организации вместе с Азефом и Савинковым было назначено в Нижнем, на начало августа. Уже вполне конкретно очерчивалась и про</w:t>
        <w:softHyphen/>
        <w:t>грамма ближайшей деятельности: на первую очередь должно было быть поставлено покушение против Трепова.</w:t>
      </w:r>
    </w:p>
    <w:p>
      <w:pPr>
        <w:pStyle w:val="Normal"/>
        <w:spacing w:lineRule="auto" w:line="240"/>
        <w:rPr>
          <w:color w:val="000000"/>
          <w:sz w:val="24"/>
        </w:rPr>
      </w:pPr>
      <w:r>
        <w:rPr>
          <w:color w:val="000000"/>
          <w:sz w:val="24"/>
        </w:rPr>
        <w:tab/>
        <w:t>Обстановка, казалось, складывалась очень благо</w:t>
        <w:softHyphen/>
        <w:t>приятно, — но не только довести до конца, даже на</w:t>
        <w:softHyphen/>
        <w:t>чать это дело Боевой Организации не удалось. Съе</w:t>
        <w:softHyphen/>
        <w:t>хавшиеся участники совещания поджидали приезда еще одного кандидата в работники Боевой Организа</w:t>
        <w:softHyphen/>
        <w:t>ции, — А. В. Якимовой: видный деятель партии «Народной Воли» 1879—81 гг., хозяйка той «сырной лавки на Садовой», из которой был проведен подкоп под улицу для взрыва во время ожидавшегося про</w:t>
        <w:softHyphen/>
        <w:t>езда царя, — она отбыла 20-ти летнюю каторгу и те</w:t>
        <w:softHyphen/>
        <w:t>перь бежала из Сибири для того, чтобы вновь занять место в рядах террористической организации. Она несколько запоздала, и Азеф выехал по общепар</w:t>
        <w:softHyphen/>
        <w:t xml:space="preserve">тийным делам в Москву. </w:t>
      </w:r>
    </w:p>
    <w:p>
      <w:pPr>
        <w:pStyle w:val="Normal"/>
        <w:spacing w:lineRule="auto" w:line="240"/>
        <w:rPr>
          <w:color w:val="000000"/>
          <w:sz w:val="24"/>
        </w:rPr>
      </w:pPr>
      <w:r>
        <w:rPr>
          <w:color w:val="000000"/>
          <w:sz w:val="24"/>
        </w:rPr>
        <w:t>Первые слова, с которыми он обратился к Савинкову по возвращении, были:</w:t>
      </w:r>
    </w:p>
    <w:p>
      <w:pPr>
        <w:pStyle w:val="Normal"/>
        <w:spacing w:lineRule="auto" w:line="240"/>
        <w:rPr>
          <w:color w:val="000000"/>
          <w:sz w:val="24"/>
        </w:rPr>
      </w:pPr>
      <w:r>
        <w:rPr>
          <w:color w:val="000000"/>
          <w:sz w:val="24"/>
        </w:rPr>
        <w:tab/>
        <w:t>— За нами следят!</w:t>
      </w:r>
    </w:p>
    <w:p>
      <w:pPr>
        <w:pStyle w:val="Normal"/>
        <w:spacing w:lineRule="auto" w:line="240"/>
        <w:rPr/>
      </w:pPr>
      <w:r>
        <w:rPr>
          <w:color w:val="000000"/>
          <w:sz w:val="24"/>
        </w:rPr>
        <w:tab/>
        <w:t xml:space="preserve">Из его рассказа Савинков узнал, что в Москве Азеф встретился с Якимовой и после этого заметил </w:t>
      </w:r>
      <w:r>
        <w:rPr>
          <w:b/>
          <w:color w:val="000000"/>
          <w:sz w:val="24"/>
        </w:rPr>
        <w:t xml:space="preserve">{133} </w:t>
      </w:r>
      <w:r>
        <w:rPr>
          <w:color w:val="000000"/>
          <w:sz w:val="24"/>
        </w:rPr>
        <w:t>за собой филеров. Для Азефа было несомненно, что за Якимовой следили и что теперь слежка завезена в Нижний, а потому они настаивал на необходимости не</w:t>
        <w:softHyphen/>
        <w:t>медленно покинуть этот город. Савинков и другие члены Организации в начале сомневались в правиль</w:t>
        <w:softHyphen/>
        <w:t>ности опасений Азефа, но через день-два и для них стало ясным, что полицейская слежка за ними дей</w:t>
        <w:softHyphen/>
        <w:t>ствительно ведется. Тогда по разработанному Азефом плану все участники нижегородского съезда разъеха</w:t>
        <w:softHyphen/>
        <w:t>лись разными путями. Встреча была назначена в Пе</w:t>
        <w:softHyphen/>
        <w:t>тербурге. Все обошлось благополучно, никто не был арестован, — только Якимова недели через три была взята с поезда во Владимире.</w:t>
      </w:r>
    </w:p>
    <w:p>
      <w:pPr>
        <w:pStyle w:val="Normal"/>
        <w:spacing w:lineRule="auto" w:line="240"/>
        <w:rPr>
          <w:color w:val="000000"/>
          <w:sz w:val="24"/>
        </w:rPr>
      </w:pPr>
      <w:r>
        <w:rPr>
          <w:color w:val="000000"/>
          <w:sz w:val="24"/>
        </w:rPr>
        <w:tab/>
        <w:t>На основании материалов,  ставших известными позднее, закулисная сторона этой нижегородской эпо</w:t>
        <w:softHyphen/>
        <w:t>пеи представляется в следующем виде: незадолго до своей поездки в Нижний Якимова виделась в Минске с Татаровым, которому, как члену Центрального Комитета, она сообщила, что вскоре поедет в Нижний на совещание членов Боевой Организации и увидится там с руководителями последней, — «Валентином» (Азефом) и «Павлом Ивановичем» (Савинковым). Об этом Татаров немедленно же сообщил своему по</w:t>
        <w:softHyphen/>
        <w:t>лицейскому руководителю, и с этого момента за Яки</w:t>
        <w:softHyphen/>
        <w:t>мовой началась настоящая гонка: к ней были пристав</w:t>
        <w:softHyphen/>
        <w:t>лены лучшие филеры из Департамента, которые ни на минуту не упускали ее из глаз. Все встречи ее реги</w:t>
        <w:softHyphen/>
        <w:t>стрировались. Несомненно, что именно этих филеров заметил Азеф во время свидания с Якимовой в Мос</w:t>
        <w:softHyphen/>
        <w:t>кве; несомненно, также, что их привезла за собою Якимова и в Нижний.</w:t>
      </w:r>
    </w:p>
    <w:p>
      <w:pPr>
        <w:pStyle w:val="Normal"/>
        <w:spacing w:lineRule="auto" w:line="240"/>
        <w:rPr/>
      </w:pPr>
      <w:r>
        <w:rPr>
          <w:color w:val="000000"/>
          <w:sz w:val="24"/>
        </w:rPr>
        <w:tab/>
        <w:t>Все это создавало для Азефа совершенно новую обстановку: достаточно опытный в деле полицей</w:t>
        <w:softHyphen/>
        <w:t>ского сыска, по поведению филеров он не мог не по</w:t>
        <w:softHyphen/>
        <w:t>нять, что слежка носит не случайный характер. Впол</w:t>
        <w:softHyphen/>
        <w:t>не возможно, что он даже узнал некоторых из них и установил, что имеет дело с филерами не местными, а от Департамента (с ними ему за годы своей дея</w:t>
        <w:softHyphen/>
        <w:t xml:space="preserve">тельности сталкиваться приходилось довольно часто и </w:t>
      </w:r>
      <w:r>
        <w:rPr>
          <w:b/>
          <w:color w:val="000000"/>
          <w:sz w:val="24"/>
        </w:rPr>
        <w:t xml:space="preserve">{134} </w:t>
      </w:r>
      <w:r>
        <w:rPr>
          <w:color w:val="000000"/>
          <w:sz w:val="24"/>
        </w:rPr>
        <w:t>при его памяти на лица он не мог не знать многих из них). Если так, то ему должно было стать ясным, что слежка является результатом провокации, — и при том провокации центральной, которая осведом</w:t>
        <w:softHyphen/>
        <w:t xml:space="preserve">лена о задачах поездки Якимовой. </w:t>
      </w:r>
    </w:p>
    <w:p>
      <w:pPr>
        <w:pStyle w:val="Normal"/>
        <w:spacing w:lineRule="auto" w:line="240"/>
        <w:ind w:firstLine="720"/>
        <w:rPr>
          <w:color w:val="000000"/>
          <w:sz w:val="24"/>
        </w:rPr>
      </w:pPr>
      <w:r>
        <w:rPr>
          <w:color w:val="000000"/>
          <w:sz w:val="24"/>
        </w:rPr>
        <w:t>В этих условиях перед Азефом неизбежно должна была встать двой</w:t>
        <w:softHyphen/>
        <w:t>ная задача: все предыдущее поведение обязывало его к заботе о сохранении с таким трудом сколоченного нового остова Боевой Организации, — и наряду с этим он должен был отвести подозрения полиции от себя лично. Тот факт, что он не сообщил своевременно о предстоящем съезде боевиков, ставил его самого под опасность разоблачения полицией его двойной игры. И он торопится принять участие в выдаче по</w:t>
        <w:softHyphen/>
        <w:t>лиции нижегородского съезда, сообщает одновременно о подготовлявшемся в Нижнем покушении на мест</w:t>
        <w:softHyphen/>
        <w:t>ного губернатора, — но делает все это таким обра</w:t>
        <w:softHyphen/>
        <w:t xml:space="preserve">зом, чтобы иметь возможность другой рукой спасти весь личный состав Организации. </w:t>
        <w:tab/>
        <w:t>Гибнет только одна Якимова, относительно которой Азефу ясно, что она уже раньше предана кем-то другим, и которая в гла</w:t>
        <w:softHyphen/>
        <w:t>зах Азефа поэтому стала со всех точек зрения опас</w:t>
        <w:softHyphen/>
        <w:t xml:space="preserve">ной. Вся игра разыграна Азефом с большой тонкостью и предусмотрительностью. </w:t>
      </w:r>
    </w:p>
    <w:p>
      <w:pPr>
        <w:pStyle w:val="Normal"/>
        <w:spacing w:lineRule="auto" w:line="240"/>
        <w:ind w:firstLine="720"/>
        <w:rPr>
          <w:color w:val="000000"/>
          <w:sz w:val="24"/>
        </w:rPr>
      </w:pPr>
      <w:r>
        <w:rPr>
          <w:color w:val="000000"/>
          <w:sz w:val="24"/>
        </w:rPr>
        <w:t>Он имел полное основание полагать, что теперь и «волки» будут сыты, и «овцы» останутся целыми, — и его фонды подни</w:t>
        <w:softHyphen/>
        <w:t>мутся в обоих лагерях. Не его вина, если на деле вышло совсем иное, — и он сам оказался поставленным под удар с обеих сторон.</w:t>
      </w:r>
    </w:p>
    <w:p>
      <w:pPr>
        <w:pStyle w:val="Normal"/>
        <w:spacing w:lineRule="auto" w:line="240"/>
        <w:rPr/>
      </w:pPr>
      <w:r>
        <w:rPr>
          <w:color w:val="000000"/>
          <w:sz w:val="24"/>
        </w:rPr>
        <w:tab/>
        <w:t>В Департаменте Полиции за последние перед тем месяцы произошла настоящая революция в области личного состава. Лопухин, который в течение почти трех лет занимал пост директора Департамента, вы</w:t>
        <w:softHyphen/>
        <w:t>шел в отставку. Он не мог не уйти. Трепов, — ге</w:t>
        <w:softHyphen/>
        <w:t>нерал-губернатор Петербурга и любимец царя, — после получения телеграммы из Москвы об убийстве вел. кн. Сергея заявился в Департамент, молча про</w:t>
        <w:softHyphen/>
        <w:t xml:space="preserve">шел в кабинет Лопухина и бросив всего только одно слово: »убийца!», ушел, с шумом захлопнув за собой </w:t>
      </w:r>
      <w:r>
        <w:rPr>
          <w:b/>
          <w:color w:val="000000"/>
          <w:sz w:val="24"/>
        </w:rPr>
        <w:t xml:space="preserve">{135} </w:t>
      </w:r>
      <w:r>
        <w:rPr>
          <w:color w:val="000000"/>
          <w:sz w:val="24"/>
        </w:rPr>
        <w:t>дверь. Лопухин пытался реабилитировать себя и лич</w:t>
        <w:softHyphen/>
        <w:t>но отправился в Москву для производства расследо</w:t>
        <w:softHyphen/>
        <w:t>вания. Он хотел найти наличие небрежности в дея</w:t>
        <w:softHyphen/>
        <w:t>тельности московского Охранного Отделения, кото</w:t>
        <w:softHyphen/>
        <w:t>рое якобы имело данные о подготовке покушения на Сергея, но не использовало их и к тому же скрыло от Департамента. Это было ошибкой: на самом деле след, который был в распоряжении московского Ох</w:t>
        <w:softHyphen/>
        <w:t>ранного Отделения, вел не к той группе, которая со</w:t>
        <w:softHyphen/>
        <w:t>вершила убийство Сергея, а к покушению, которое одно время готовилось местным московским комите</w:t>
        <w:softHyphen/>
        <w:t>том социалистов-революционеров (группа А. Р. Гоца, Вноровского и др.), но было отменено по требованию Савинкова. Никаких следов, ведущих к группе Савин</w:t>
        <w:softHyphen/>
        <w:t>кова-Каляева московское Охранное Отделение в действительности не имело. Во всяком случае, Лопухину поездка в Москву не помогла. Во время одного из ближайших докладов министра внутренних дел царь выразил свое неудовольствие работой Департамента Полиции, и Лопухину осталось только покинуть свой пост. В начале марта он вышел в отставку, — и быть может наиболее обидным для него было то обстоятель</w:t>
        <w:softHyphen/>
        <w:t>ство, что на смену ему шел его злейший враг Петр Иванович Рачковский.</w:t>
      </w:r>
    </w:p>
    <w:p>
      <w:pPr>
        <w:pStyle w:val="Normal"/>
        <w:spacing w:lineRule="auto" w:line="240"/>
        <w:rPr>
          <w:color w:val="000000"/>
          <w:sz w:val="24"/>
        </w:rPr>
      </w:pPr>
      <w:r>
        <w:rPr>
          <w:color w:val="000000"/>
          <w:sz w:val="24"/>
        </w:rPr>
        <w:tab/>
        <w:t>Начало полицейской карьеры последнего, — гово</w:t>
        <w:softHyphen/>
        <w:t>ря высоким стилем, — теряется во мраке истории. Не обладая никаким образованием, он еще с конца 1860-х г. г. начал службу в качестве мелкого чиновника раз</w:t>
        <w:softHyphen/>
        <w:t>личных губернаторских канцелярий, — в Киеве, Одес</w:t>
        <w:softHyphen/>
        <w:t>се, Варшаве и т. д. Есть указания, что он и тогда уже промышлял по мелочам в области полицейского сыска. Официально на этот путь он вступил в 1879 г., когда стал секретным агентом знаменитого в те времена 3-го Отделения собственной его величества канцеля</w:t>
        <w:softHyphen/>
        <w:t>рии. Вскоре он был разоблачен революционерами и открыто перешел на полицейскую службу, явившись одним из пионеров насаждения в России системы про</w:t>
        <w:softHyphen/>
        <w:t xml:space="preserve">вокации. </w:t>
      </w:r>
    </w:p>
    <w:p>
      <w:pPr>
        <w:pStyle w:val="Normal"/>
        <w:spacing w:lineRule="auto" w:line="240"/>
        <w:ind w:firstLine="720"/>
        <w:rPr/>
      </w:pPr>
      <w:r>
        <w:rPr>
          <w:color w:val="000000"/>
          <w:sz w:val="24"/>
        </w:rPr>
        <w:t xml:space="preserve">Быстро выдвинувшийся, он с 1884 г. занимал пост руководителя русской полиции заграницей. На </w:t>
      </w:r>
      <w:r>
        <w:rPr>
          <w:b/>
          <w:color w:val="000000"/>
          <w:sz w:val="24"/>
        </w:rPr>
        <w:t xml:space="preserve">{136} </w:t>
      </w:r>
      <w:r>
        <w:rPr>
          <w:color w:val="000000"/>
          <w:sz w:val="24"/>
        </w:rPr>
        <w:t>нем он развил весьма энергичную деятельность, заво</w:t>
        <w:softHyphen/>
        <w:t>дя целый ряд своих агентов среди эмиграции. Про</w:t>
        <w:softHyphen/>
        <w:t>стой сыск его не удовлетворял, — он стремился ока</w:t>
        <w:softHyphen/>
        <w:t>зывать влияние и на общую политику. По своему по</w:t>
        <w:softHyphen/>
        <w:t>ложению он смог завести близкие связи с руководи</w:t>
        <w:softHyphen/>
        <w:t>телями французской полиции, а через них с рядом виднейших представителей прессы и политических де</w:t>
        <w:softHyphen/>
        <w:t>ятелей Франции, стремившихся тогда к заключению союза с Россией. Путем игры на бирже он создал себе солидное состояние, которое дало ему возможность вести широкий образ жизни. Это, конечно, содей</w:t>
        <w:softHyphen/>
        <w:t>ствовало укреплению его связей. Он был хорошо зна</w:t>
        <w:softHyphen/>
        <w:t>ком с Флурансом, Констаном, Делькассэ, даже с са</w:t>
        <w:softHyphen/>
        <w:t>мим президентом Лубэ. С Делькассэ он снимался на одной карточке. Одновременно он завел личные свя</w:t>
        <w:softHyphen/>
        <w:t>зи и со многими крупными мира сего в России: им он помогал в игре на парижской бирже, от них узнавал полезные новости, их использовывал для влияния на политику. Особенно сблизился он с ген. Гессе, — дворцовым комендантом, человеком, весьма близким к царю и через него втянулся в самую гущу при</w:t>
        <w:softHyphen/>
        <w:t>дворных интриг. В деле подготовки франко-русского союза Рачковский несомненно сыграл заметную роль.</w:t>
      </w:r>
    </w:p>
    <w:p>
      <w:pPr>
        <w:pStyle w:val="Normal"/>
        <w:spacing w:lineRule="auto" w:line="240"/>
        <w:rPr/>
      </w:pPr>
      <w:r>
        <w:rPr>
          <w:color w:val="000000"/>
          <w:sz w:val="24"/>
        </w:rPr>
        <w:tab/>
        <w:t>Он процвел, но жизненный путь его был далек от безупречности.  Его финансовые опера</w:t>
        <w:softHyphen/>
        <w:t>ции часто переходили грань уголовно-наказуемого.   В деле полицейского сыска он с самого начала усвоил новейшую «французскую» систе</w:t>
        <w:softHyphen/>
        <w:t>му провокации, которая не останавливалась перед бросанием бомб и подкладыванием адских машин, ког</w:t>
        <w:softHyphen/>
        <w:t>да это казалось полезным в интересах запугивания среднего обывателя и создания таким путем необхо</w:t>
        <w:softHyphen/>
        <w:t>димого «общественного мнения». На его деньги и по подстрекательству его агентов были изготовлены «рус</w:t>
        <w:softHyphen/>
        <w:t>ские бомбы», обнаруженные в Париже в 1890 г. Его агент Яголковский подстроил ряд «анархистских» по</w:t>
        <w:softHyphen/>
        <w:t xml:space="preserve">кушений в Бельгии, — в том числе взрыв собора в Льеже. Эти факты не представляют исключения, — и указанные агенты во всех этих случаях действовали </w:t>
      </w:r>
      <w:r>
        <w:rPr>
          <w:b/>
          <w:color w:val="000000"/>
          <w:sz w:val="24"/>
        </w:rPr>
        <w:t xml:space="preserve">{137} </w:t>
      </w:r>
      <w:r>
        <w:rPr>
          <w:color w:val="000000"/>
          <w:sz w:val="24"/>
        </w:rPr>
        <w:t>по инструкциям Рачковского и при его содействии из</w:t>
        <w:softHyphen/>
        <w:t>бежали наказаний.</w:t>
      </w:r>
    </w:p>
    <w:p>
      <w:pPr>
        <w:pStyle w:val="Normal"/>
        <w:spacing w:lineRule="auto" w:line="240"/>
        <w:rPr>
          <w:color w:val="000000"/>
          <w:sz w:val="24"/>
        </w:rPr>
      </w:pPr>
      <w:r>
        <w:rPr>
          <w:color w:val="000000"/>
          <w:sz w:val="24"/>
        </w:rPr>
        <w:tab/>
        <w:t>Это все было еще полбедою: русское правитель</w:t>
        <w:softHyphen/>
        <w:t>ство на все смотрело сквозь пальцы, а за особо удач</w:t>
        <w:softHyphen/>
        <w:t>ные провокаторские проделки даже сами цари, — Александр III и Николай II, — посылали Рачковскому свое «монаршье спасибо». Хуже было то, что Рачковский в своем сыскном усердии зарывался и временами затрагивал вопросы, непосредственно отно</w:t>
        <w:softHyphen/>
        <w:t>сившиеся к внутренней жизни царской семьи. Так еще в середине 1880-х г. г. он удостоил своим вни</w:t>
        <w:softHyphen/>
        <w:t>манием личную жизнь поселившейся во Франции вдо</w:t>
        <w:softHyphen/>
        <w:t>вы Александра II, княгини Юрьевской, и писал гряз</w:t>
        <w:softHyphen/>
        <w:t xml:space="preserve">нейшие доносы, как про нее, так и про ее детей. </w:t>
      </w:r>
    </w:p>
    <w:p>
      <w:pPr>
        <w:pStyle w:val="Normal"/>
        <w:spacing w:lineRule="auto" w:line="240"/>
        <w:ind w:firstLine="720"/>
        <w:rPr>
          <w:color w:val="000000"/>
          <w:sz w:val="24"/>
        </w:rPr>
      </w:pPr>
      <w:r>
        <w:rPr>
          <w:color w:val="000000"/>
          <w:sz w:val="24"/>
        </w:rPr>
        <w:t>Это взорвало Александра III: как никак, речь шла об его единокровных братьях и сестрах, формально признан</w:t>
        <w:softHyphen/>
        <w:t>ных его отцом. Рачковский получил жесточайший на</w:t>
        <w:softHyphen/>
        <w:t>гоняй и при жизни Александра III не рисковал боль</w:t>
        <w:softHyphen/>
        <w:t xml:space="preserve">ше соваться в эту область. </w:t>
      </w:r>
    </w:p>
    <w:p>
      <w:pPr>
        <w:pStyle w:val="Normal"/>
        <w:spacing w:lineRule="auto" w:line="240"/>
        <w:ind w:firstLine="720"/>
        <w:rPr/>
      </w:pPr>
      <w:r>
        <w:rPr>
          <w:color w:val="000000"/>
          <w:sz w:val="24"/>
        </w:rPr>
        <w:t>При Николае II, которому он был лично представлен, и который к нему очень благоволил, Рачковский вновь осмелел и рискнул вме</w:t>
        <w:softHyphen/>
        <w:t>шаться в дворцовые интриги, дав очень нелестный отзыв об известном авантюристе-«магнитезере» Фи</w:t>
        <w:softHyphen/>
        <w:t>липсе, который был приглашен к царскому двору, для того, чтобы заглянуть в будущее и предсказать время появления давно желанного наследника престола. На этом Рачковский сломал себе шею. Плеве давно его недолюбливал и теперь воспользовался случаем, что</w:t>
        <w:softHyphen/>
        <w:t xml:space="preserve">бы его окончательно похоронить. </w:t>
        <w:tab/>
        <w:t>Лопухиным были собраны точные данные обо всех подвигах Рачковского, Плеве лично составил доклад царю (Рачковский был в это время настолько влиятелен, что вопрос о нем не мог быть решен без резолюции царя), и согласие на устранение было получено. Лопухин и еще раз при</w:t>
        <w:softHyphen/>
        <w:t>ложил к этому свою руку, так средактировав извеще</w:t>
        <w:softHyphen/>
        <w:t>ние об увольнении, чтобы оно звучало по возможности более оскорбительно, и так переслав его, чтобы с со</w:t>
        <w:softHyphen/>
        <w:t>держанием его ознакомился возможно более широ</w:t>
        <w:softHyphen/>
        <w:t xml:space="preserve">кий круг лиц из чиновного мира. Этой обиды </w:t>
      </w:r>
      <w:r>
        <w:rPr>
          <w:b/>
          <w:color w:val="000000"/>
          <w:sz w:val="24"/>
        </w:rPr>
        <w:t xml:space="preserve">{138} </w:t>
      </w:r>
      <w:r>
        <w:rPr>
          <w:color w:val="000000"/>
          <w:sz w:val="24"/>
        </w:rPr>
        <w:t>Рачковский Лопухину не простил. Теперь приходило вре</w:t>
        <w:softHyphen/>
        <w:t>мя ему брать реванш.</w:t>
      </w:r>
    </w:p>
    <w:p>
      <w:pPr>
        <w:pStyle w:val="Normal"/>
        <w:spacing w:lineRule="auto" w:line="240"/>
        <w:rPr>
          <w:color w:val="000000"/>
          <w:sz w:val="24"/>
        </w:rPr>
      </w:pPr>
      <w:r>
        <w:rPr>
          <w:color w:val="000000"/>
          <w:sz w:val="24"/>
        </w:rPr>
        <w:tab/>
        <w:t>Назначенный петербургским генерал-губернатором и снабженный диктаторскими полномочиями Трепов с первого момента своего прибытия в Петербург стал искать человека, которому он смог бы вручить вер</w:t>
        <w:softHyphen/>
        <w:t>ховное руководство полицией. Выбор его пал на Рачковского. Департамент Полиции и Министерство Вну</w:t>
        <w:softHyphen/>
        <w:t>тренних Дел пытались оказать противодействие. Дур</w:t>
        <w:softHyphen/>
        <w:t>ново, — товарищ министра внутренних дел, заведовавший в это время полицией, — с помощью Лопу</w:t>
        <w:softHyphen/>
        <w:t>хина извлек из архива и вновь представил царю ста</w:t>
        <w:softHyphen/>
        <w:t>рый доклад Плеве о Рачковском, на котором «соб</w:t>
        <w:softHyphen/>
        <w:t>ственною его величества рукою» была начертана рез</w:t>
        <w:softHyphen/>
        <w:t>кая резолюция о Рачковском. Ничто не помогло. Тре</w:t>
        <w:softHyphen/>
        <w:t>пов победил, и 18 февраля 1905 г., т. е. на следую</w:t>
        <w:softHyphen/>
        <w:t>щий день после убийства Сергея, Рачковский был наз</w:t>
        <w:softHyphen/>
        <w:t>начен чиновником особых поручений при министерстве внутренних дел с возложением на него особой миссии по верховному руководству деятельностью петербург</w:t>
        <w:softHyphen/>
        <w:t>ского Охранного Отделения. Он взял в свои руки центральную секретную агентуру по партии социа</w:t>
        <w:softHyphen/>
        <w:t xml:space="preserve">листов-революционеров и лично сносился с Татаровым, руководя всеми арестами, производимыми по сообщениям последнего.   </w:t>
        <w:tab/>
        <w:t>В июле Трепов полу</w:t>
        <w:softHyphen/>
        <w:t>чил повышение, — был назначен товарищем ми</w:t>
        <w:softHyphen/>
        <w:t>нистра внутренних дел.  Рачковского он продви</w:t>
        <w:softHyphen/>
        <w:t>нул за собою: 9-го августа последовало секрет</w:t>
        <w:softHyphen/>
        <w:t>ное  (т. е. оставленное без официального распубликования) распоряжение о назначении Рач</w:t>
        <w:softHyphen/>
        <w:t>ковского вице-директором Департамента Полиции с возложением на него функции руководства всею по</w:t>
        <w:softHyphen/>
        <w:t>литическою частью работ Департамента. Звезда Рачковского взошла на небывалую высоту, и он первым делом начал сводить счеты со всеми теми служащи</w:t>
        <w:softHyphen/>
        <w:t>ми Департамента, которые были ставленниками Ло</w:t>
        <w:softHyphen/>
        <w:t>пухина и Зубатова, — главных виновников того по</w:t>
        <w:softHyphen/>
        <w:t xml:space="preserve">зора и поношения, которое они навлекли на голову Рачковского. Понижения, перемещения и отставки </w:t>
      </w:r>
      <w:r>
        <w:rPr>
          <w:b/>
          <w:color w:val="000000"/>
          <w:sz w:val="24"/>
        </w:rPr>
        <w:t xml:space="preserve">{139} </w:t>
      </w:r>
      <w:r>
        <w:rPr>
          <w:color w:val="000000"/>
          <w:sz w:val="24"/>
        </w:rPr>
        <w:t>сле</w:t>
      </w:r>
      <w:r>
        <w:rPr>
          <w:color w:val="000000"/>
          <w:sz w:val="24"/>
          <w:szCs w:val="16"/>
        </w:rPr>
        <w:t>довали одна за другой. Одной из первых жертв пал Ратаев, — преемник Рачковского на посту руководителя политическим сыском заграницей. Рачковский немедленно после своего вступления в новую долж</w:t>
        <w:softHyphen/>
        <w:t>ность, вызвал Ратаева в Петербург, потребовал сда</w:t>
        <w:softHyphen/>
        <w:t>чи имеющейся у него агентуры и совершенно недвусмысленно указал, что в услугах его больше не нуж</w:t>
        <w:softHyphen/>
        <w:t>дается.</w:t>
      </w:r>
    </w:p>
    <w:p>
      <w:pPr>
        <w:pStyle w:val="Normal"/>
        <w:spacing w:lineRule="auto" w:line="240"/>
        <w:rPr>
          <w:color w:val="000000"/>
          <w:sz w:val="20"/>
        </w:rPr>
      </w:pPr>
      <w:r>
        <w:rPr>
          <w:color w:val="000000"/>
          <w:sz w:val="24"/>
          <w:szCs w:val="16"/>
        </w:rPr>
        <w:tab/>
        <w:t>Это был чувствительный удар и по Азефу. Ратаеву, конечно, ничего не оставалось, как подчиниться. Он вызвал Азефа, только что покинувшего Нижний Новгород, в Петербург, и здесь 21-го августа передал его Рачковскому. Это была их первая встреча</w:t>
      </w:r>
      <w:r>
        <w:rPr>
          <w:color w:val="000000"/>
          <w:sz w:val="20"/>
          <w:szCs w:val="16"/>
        </w:rPr>
        <w:t xml:space="preserve"> (В литературе широко распространены утверждения о тесной связи, существовавшей между Рачковским и Азефом в более ранние периоды полицейской службы этого по</w:t>
        <w:softHyphen/>
        <w:t>следнего. На этом основании построены все догадки о роли Рачковского в убийстве Плеве и в других террористических актах Боевой Организации, совершенных под руководством Азефа. Все эти утверждения не находят никакого подтвер</w:t>
        <w:softHyphen/>
        <w:t>ждения ни в свидетельствах осведомленных лиц, ни в доку</w:t>
        <w:softHyphen/>
        <w:t>ментах. И сам Азеф (в беседах с Бурцевым после своего раз</w:t>
        <w:softHyphen/>
        <w:t>облачения), и Рачковский с Ратаевым, — т. е. все те лица, которые наиболее близко осведомлены о деле, — категориче</w:t>
        <w:softHyphen/>
        <w:t>ски отрицали существование между ними сношений. Един</w:t>
        <w:softHyphen/>
        <w:t>ственный свидетель, утверждающий факт таких сношений, — Лопухин, в рассказах которого вообще имеется немало оши</w:t>
        <w:softHyphen/>
        <w:t>бок памяти. Совершенно определенно можно утверждать, что именно такой ошибкой памяти и вызван рассказ Лопухина о пересылке им через Рачковского 500 руб. Азефу для внесения в кассу Боевой Организации: из документов видно, что всю переписку об этих деньгах Азеф вел непосредственно с Департаментом в лице Ратаева и деньги ему Департаментом высланы 23 июня 1902 г. тем же самым способом, каким ему высылались все остальные суммы. Документы свидетельству</w:t>
        <w:softHyphen/>
        <w:t>ют, что в тот период Рачковский вообще не догадывался о действительной роли Азефа и в своих докладах от весны и лета 1902 г. писал о нем, как об активном социалисте- рево</w:t>
        <w:softHyphen/>
        <w:t>люционере.).</w:t>
      </w:r>
    </w:p>
    <w:p>
      <w:pPr>
        <w:pStyle w:val="Normal"/>
        <w:spacing w:lineRule="auto" w:line="240"/>
        <w:rPr/>
      </w:pPr>
      <w:r>
        <w:rPr>
          <w:color w:val="000000"/>
          <w:sz w:val="24"/>
          <w:szCs w:val="16"/>
        </w:rPr>
        <w:tab/>
        <w:t>На положении Азефа она отразилась самым тяжелым образом: отныне он принужден иметь дело не с Ратаевым, которого он знал в течении ряда лет и все слабые стороны которого он успел изучить, а с чело</w:t>
        <w:softHyphen/>
        <w:t xml:space="preserve">веком совсем для него новым, — и к тому же </w:t>
      </w:r>
      <w:r>
        <w:rPr>
          <w:b/>
          <w:color w:val="000000"/>
          <w:sz w:val="24"/>
          <w:szCs w:val="16"/>
        </w:rPr>
        <w:t xml:space="preserve">{140} </w:t>
      </w:r>
      <w:r>
        <w:rPr>
          <w:color w:val="000000"/>
          <w:sz w:val="24"/>
          <w:szCs w:val="16"/>
        </w:rPr>
        <w:t>значи</w:t>
      </w:r>
      <w:r>
        <w:rPr>
          <w:color w:val="000000"/>
          <w:sz w:val="24"/>
        </w:rPr>
        <w:t>тельно более опытным в деле полицейского сыска, зна</w:t>
        <w:softHyphen/>
        <w:t>чительно более искушенным в области распознавания людей. Положение осложнялось и тем, что у Рачковского имелось много больше, чем у Ратаева, возможностей контроля сообщений Азефа: к нему поступали все сводки по наружному наблюдению, в которых ре</w:t>
        <w:softHyphen/>
        <w:t>гистрировались все встречи Азефа, свидетельствовав</w:t>
        <w:softHyphen/>
        <w:t>шие, что последний стоял в самом центре партии. Да</w:t>
        <w:softHyphen/>
        <w:t>лее о роли Азефа Рачковскому теперь сообщал и Татаров, который хотя и далеко не во все был посвя</w:t>
        <w:softHyphen/>
        <w:t>щен, но все же знал уже очень многое из внутрипар</w:t>
        <w:softHyphen/>
        <w:t xml:space="preserve">тийных дел. Азеф почувствовал это изменение своего положения. Он понял, что теперь он </w:t>
      </w:r>
      <w:r>
        <w:rPr>
          <w:i/>
          <w:iCs/>
          <w:color w:val="000000"/>
          <w:sz w:val="24"/>
        </w:rPr>
        <w:t>должен</w:t>
      </w:r>
      <w:r>
        <w:rPr>
          <w:color w:val="000000"/>
          <w:sz w:val="24"/>
        </w:rPr>
        <w:t xml:space="preserve"> выда</w:t>
        <w:softHyphen/>
        <w:t>вать, — и выдавать очень многое, — чтобы самому не быть проваленным перед полицией. На этот путь он и встал.</w:t>
      </w:r>
    </w:p>
    <w:p>
      <w:pPr>
        <w:pStyle w:val="Normal"/>
        <w:spacing w:lineRule="auto" w:line="240"/>
        <w:rPr>
          <w:color w:val="000000"/>
          <w:sz w:val="24"/>
        </w:rPr>
      </w:pPr>
      <w:r>
        <w:rPr>
          <w:color w:val="000000"/>
          <w:sz w:val="24"/>
        </w:rPr>
        <w:tab/>
        <w:t>21-ое августа 1905 г. было важной датой в его биографии: в этот день он выдал Савинкова, обя</w:t>
        <w:softHyphen/>
        <w:t>зался выдать Брешковскую, совершил целый ряд других предательств, — и в этот же день он получил прибавку к жалованью (правда, совсем не</w:t>
        <w:softHyphen/>
        <w:t>большую: 600 руб. вместо прежних 500) и обещание щедро оплатить все расходы по поездкам.   До</w:t>
        <w:softHyphen/>
        <w:t>говор был заключен. На следующий день Азеф получил жалованье сразу за несколько месяцев и 1300 руб. за разъезды, а под вечер, в купе пер</w:t>
        <w:softHyphen/>
        <w:t>вого класса курьерского поезда, выехал в Саратов, ловить «бабушку» — Брешковскую. Его сопровождал сам начальник наружного наблюдения Департамента, старый знакомый Азефа, — Е. П. Медников. Другим поездом выехал другой отряд филеров; он должен проследить и поймать Савинкова, который отдыхал в имении у знакомого товарища, адрес которого ему  был предупредительно дан Азефом.</w:t>
      </w:r>
    </w:p>
    <w:p>
      <w:pPr>
        <w:pStyle w:val="Normal"/>
        <w:spacing w:lineRule="auto" w:line="240"/>
        <w:rPr/>
      </w:pPr>
      <w:r>
        <w:rPr>
          <w:color w:val="000000"/>
          <w:sz w:val="24"/>
        </w:rPr>
        <w:tab/>
        <w:t>Обе эти задачи оказались не выполненными: и Брешковской, и Савинкову удалось ускользнуть от ареста. В результате, конечный итог этой партии вы</w:t>
        <w:softHyphen/>
        <w:t>дач Азефа был относительно совсем не велик: дина</w:t>
        <w:softHyphen/>
        <w:t xml:space="preserve">митная мастерская Горохова в Саратове, такая же </w:t>
      </w:r>
      <w:r>
        <w:rPr>
          <w:b/>
          <w:color w:val="000000"/>
          <w:sz w:val="24"/>
        </w:rPr>
        <w:t xml:space="preserve">{141} </w:t>
      </w:r>
      <w:r>
        <w:rPr>
          <w:color w:val="000000"/>
          <w:sz w:val="24"/>
        </w:rPr>
        <w:t>мастерская Коноплянниковой в Москве, ряд более мелких арестов... Но из центральных деятелей партии никто не погиб. Целиком был спасен и весь личный состав Боевой Организации: его Азеф легко мог пре</w:t>
        <w:softHyphen/>
        <w:t>дать, так как знал, где можно найти людей, динамит и пр., — но сделать это он счел невыгодным и огра</w:t>
        <w:softHyphen/>
        <w:t>ничился предательством одного только Савинкова. Он, конечно, предал бы и всех остальных, если б Рачковский нажал на него более сильно ...</w:t>
      </w:r>
    </w:p>
    <w:p>
      <w:pPr>
        <w:pStyle w:val="Normal"/>
        <w:spacing w:lineRule="auto" w:line="240"/>
        <w:rPr>
          <w:color w:val="000000"/>
          <w:sz w:val="24"/>
        </w:rPr>
      </w:pPr>
      <w:r>
        <w:rPr>
          <w:color w:val="000000"/>
          <w:sz w:val="24"/>
        </w:rPr>
        <w:tab/>
        <w:t>Судьба избавила его от этого испытания, — так как готовила иное, горшее. Если член Центрального Комитета партии социалистов-революционеров рас</w:t>
        <w:softHyphen/>
        <w:t>крыл перед Рачковским действительную роль Азефа в революционном движении, то теперь в свою очередь один из наиболее доверенных чиновников Департа</w:t>
        <w:softHyphen/>
        <w:t>мента, Л. П. Меньщиков, сообщил Центральному Ко</w:t>
        <w:softHyphen/>
        <w:t>митету про полицейские заслуги Азефа. В добавление к опасности быть обвиненным в двойной игре Рачков</w:t>
        <w:softHyphen/>
        <w:t>ским, Азеф оказался поставленным вплотную перед угрозой такого же обвинения со стороны революцио</w:t>
        <w:softHyphen/>
        <w:t>неров.</w:t>
      </w:r>
    </w:p>
    <w:p>
      <w:pPr>
        <w:pStyle w:val="Normal"/>
        <w:spacing w:lineRule="auto" w:line="240"/>
        <w:rPr/>
      </w:pPr>
      <w:r>
        <w:rPr>
          <w:color w:val="000000"/>
          <w:sz w:val="24"/>
        </w:rPr>
        <w:tab/>
        <w:t>Л. П. Меньщиков был старым, испытанным слу</w:t>
        <w:softHyphen/>
        <w:t>жащим ведомства политической полиции. В 1887 г. он был арестован в Москве по делу одного из малень</w:t>
        <w:softHyphen/>
        <w:t>ких революционных кружков и вскоре убедился, что со всех сторон опутан сетями предательства и прово</w:t>
        <w:softHyphen/>
        <w:t>кации. По его рассказам, у него тогда же возникла мысль «клин выбить клином», — т. е. поступить на службу в полицию для того, чтобы разоблачить рево</w:t>
        <w:softHyphen/>
        <w:t>люционерам ее тайны. Намерения эти завели Мень</w:t>
        <w:softHyphen/>
        <w:t>щикова очень далеко. Он поступил на службу в мос</w:t>
        <w:softHyphen/>
        <w:t xml:space="preserve">ковское Охранное Отделение и быстро выдвинулся своим умением составлять точные и ясные доклады. Угрюмый, молчаливый, всегда холодно вежливый, — как рассказывает о нем один его сослуживец, — он  держался несколько особняком среди этих последних, но был ценим начальством, и дослужился до ответственного места в Департаменте Полиции. На этом посту он пребывал уже больше двух лет, когда </w:t>
      </w:r>
      <w:r>
        <w:rPr>
          <w:b/>
          <w:color w:val="000000"/>
          <w:sz w:val="24"/>
        </w:rPr>
        <w:t xml:space="preserve">{142} </w:t>
      </w:r>
      <w:r>
        <w:rPr>
          <w:color w:val="000000"/>
          <w:sz w:val="24"/>
        </w:rPr>
        <w:t>«чистка», начатая Рачковским, поставила его дальнейшую службу под угрозу: Меньщиков был одним из «птен</w:t>
        <w:softHyphen/>
        <w:t>цов гнезда» Зубатова, которых теперь изгоняли из Департамента. К этому времени у него накопился обширный материал относительно различных поли</w:t>
        <w:softHyphen/>
        <w:t>цейских тайн — и он решил вступить на путь разо</w:t>
        <w:softHyphen/>
        <w:t>блачения секретных агентов полиции.</w:t>
      </w:r>
    </w:p>
    <w:p>
      <w:pPr>
        <w:pStyle w:val="Normal"/>
        <w:spacing w:lineRule="auto" w:line="240"/>
        <w:rPr>
          <w:color w:val="000000"/>
          <w:sz w:val="24"/>
        </w:rPr>
      </w:pPr>
      <w:r>
        <w:rPr>
          <w:color w:val="000000"/>
          <w:sz w:val="24"/>
        </w:rPr>
        <w:tab/>
        <w:t>8-го сентября 1905 г. к одному из членов петер</w:t>
        <w:softHyphen/>
        <w:t>бургского комитета партии социалистов-революционе</w:t>
        <w:softHyphen/>
        <w:t>ров Е. П. Ростковскому на место его службы явилась неизвестная дама под густой вуалью и, передав запечатанный конверт, быстро удалилась. В конверте бы</w:t>
        <w:softHyphen/>
        <w:t>ло письмо с предупреждением, что партию социали</w:t>
        <w:softHyphen/>
        <w:t>стов-революционеров предают два серьезных шпиона: «бывший ссыльный, некий Т.», и «инженер Азиев, еврей», недавно приехавший из-за границы. В письме приводились и точные указания о том, какие именно выдачи этими лицами были совершены.</w:t>
      </w:r>
    </w:p>
    <w:p>
      <w:pPr>
        <w:pStyle w:val="Normal"/>
        <w:spacing w:lineRule="auto" w:line="240"/>
        <w:rPr>
          <w:color w:val="000000"/>
          <w:sz w:val="24"/>
        </w:rPr>
      </w:pPr>
      <w:r>
        <w:rPr>
          <w:color w:val="000000"/>
          <w:sz w:val="24"/>
        </w:rPr>
        <w:tab/>
        <w:t>Азефу это письмо стало известным в тот же день: он случайно зашел по делам к Ростковскому, который знал его, как одного из наиболее влиятельных членов Центрального Комитета.   Растерянный и ошеломленный той тайной, которую вскрывало пе</w:t>
        <w:softHyphen/>
        <w:t>ред ним только что полученное письмо, Ростковский показал его Азефу. Азеф побледнел, но самообладания не потерял и на вопрос, о ком идет речь, коротко ответил: «Т. это — Татаров, а ин</w:t>
        <w:softHyphen/>
        <w:t xml:space="preserve">женер Азиев, это — я. Моя фамилия — Азеф». </w:t>
        <w:tab/>
        <w:t>Затем он бросил окурок и ушел, — оставив Ростовского, конечно, еще более растерянным, чем он был до этого разговора.</w:t>
      </w:r>
    </w:p>
    <w:p>
      <w:pPr>
        <w:pStyle w:val="Normal"/>
        <w:spacing w:lineRule="auto" w:line="240"/>
        <w:rPr>
          <w:color w:val="000000"/>
          <w:sz w:val="24"/>
        </w:rPr>
      </w:pPr>
      <w:r>
        <w:rPr>
          <w:color w:val="000000"/>
          <w:sz w:val="24"/>
        </w:rPr>
        <w:tab/>
        <w:t>В результате дальнейшее развитие событий пошло совсем иным путем, чем того хотел автор письма.</w:t>
      </w:r>
    </w:p>
    <w:p>
      <w:pPr>
        <w:pStyle w:val="Normal"/>
        <w:spacing w:lineRule="auto" w:line="240"/>
        <w:rPr/>
      </w:pPr>
      <w:r>
        <w:rPr>
          <w:color w:val="000000"/>
          <w:sz w:val="24"/>
        </w:rPr>
        <w:tab/>
        <w:t xml:space="preserve">В тот же день вечером Азеф виделся с Рачковским и подробно ему обо всем рассказал. Рачковский был в восторге от самообладания, проявленного Азефом, — но Азеф далеко не был в восторге от проявленного Департаментом неумения хранить доверенные ему тайны. </w:t>
        <w:tab/>
        <w:t xml:space="preserve">Вслед за этим Азеф выехал в Москву, где </w:t>
      </w:r>
      <w:r>
        <w:rPr>
          <w:b/>
          <w:color w:val="000000"/>
          <w:sz w:val="24"/>
        </w:rPr>
        <w:t xml:space="preserve">{143} </w:t>
      </w:r>
      <w:r>
        <w:rPr>
          <w:color w:val="000000"/>
          <w:sz w:val="24"/>
        </w:rPr>
        <w:t>рассказал о письме члену Центрального Комитета По</w:t>
        <w:softHyphen/>
        <w:t>тапову, и потом в Женеву.</w:t>
      </w:r>
    </w:p>
    <w:p>
      <w:pPr>
        <w:pStyle w:val="Normal"/>
        <w:spacing w:lineRule="auto" w:line="240"/>
        <w:rPr>
          <w:color w:val="000000"/>
          <w:sz w:val="24"/>
        </w:rPr>
      </w:pPr>
      <w:r>
        <w:rPr>
          <w:color w:val="000000"/>
          <w:sz w:val="24"/>
        </w:rPr>
        <w:tab/>
        <w:t>Впечатление, произведенное письмом, было огром</w:t>
        <w:softHyphen/>
        <w:t>ным, — и в Москве, и заграницей. Все фактические указания, касавшиеся дел организаций, были верны. «Я только два раза прослушал текст письма, — вспо</w:t>
        <w:softHyphen/>
        <w:t>минает Ракитников, входивший тогда в состав москов</w:t>
        <w:softHyphen/>
        <w:t>ского бюро Центрального Комитета, — с тех пор про</w:t>
        <w:softHyphen/>
        <w:t>шло четыре года, а я и теперь помню его почти до</w:t>
        <w:softHyphen/>
        <w:t>словно. Точно каждое слово его выжжено в мозгу каленым железом. Общее впечатление было: сидим, опутанные со всех сторон полицейской паутиной; каж</w:t>
        <w:softHyphen/>
        <w:t>дое движение, чуть не каждая мысль наша известны Департаменту Полиции до тонкости, — и он в со</w:t>
        <w:softHyphen/>
        <w:t>знании того, что мы в его власти, еще издевается над нами, ведет с нами какую то непонятную игру».</w:t>
      </w:r>
    </w:p>
    <w:p>
      <w:pPr>
        <w:pStyle w:val="Normal"/>
        <w:spacing w:lineRule="auto" w:line="240"/>
        <w:rPr>
          <w:color w:val="000000"/>
          <w:sz w:val="24"/>
        </w:rPr>
      </w:pPr>
      <w:r>
        <w:rPr>
          <w:color w:val="000000"/>
          <w:sz w:val="24"/>
        </w:rPr>
        <w:tab/>
        <w:t>Для всех деятелей Центрального Комитета было ясно, что предательство в центре партии действительно имеется, но обвинение против Азефа было поч</w:t>
        <w:softHyphen/>
        <w:t>ти без колебаний отвергнуто.</w:t>
      </w:r>
    </w:p>
    <w:p>
      <w:pPr>
        <w:pStyle w:val="Normal"/>
        <w:spacing w:lineRule="auto" w:line="240"/>
        <w:rPr>
          <w:color w:val="000000"/>
          <w:sz w:val="24"/>
        </w:rPr>
      </w:pPr>
      <w:r>
        <w:rPr>
          <w:color w:val="000000"/>
          <w:sz w:val="24"/>
        </w:rPr>
        <w:tab/>
        <w:t>Мысль о возможности заподозрить в предатель</w:t>
        <w:softHyphen/>
        <w:t>стве главного руководителя убийства Плеве казалась нелепой даже оскорбительной. В итоге обвинение про</w:t>
        <w:softHyphen/>
        <w:t xml:space="preserve">тив Азефа по существу даже не разбирали. </w:t>
      </w:r>
    </w:p>
    <w:p>
      <w:pPr>
        <w:pStyle w:val="Normal"/>
        <w:spacing w:lineRule="auto" w:line="240"/>
        <w:rPr>
          <w:color w:val="000000"/>
          <w:sz w:val="24"/>
        </w:rPr>
      </w:pPr>
      <w:r>
        <w:rPr>
          <w:color w:val="000000"/>
          <w:sz w:val="24"/>
        </w:rPr>
        <w:t>Никакого расследования о нем не было произведено. Кроме са</w:t>
        <w:softHyphen/>
        <w:t>мого узкого круга центральных деятелей партии о письме никто не узнал. От партийных дел Азеф ни на минуту не был отстранен. По-прежнему его дер</w:t>
        <w:softHyphen/>
        <w:t>жали в курсе всех, даже наиболее секретных предпри</w:t>
        <w:softHyphen/>
        <w:t>ятий партии, — в том числе и дела Татарова, кото</w:t>
        <w:softHyphen/>
        <w:t>рое приняло совсем другой характер, чем дело Азефа.</w:t>
      </w:r>
    </w:p>
    <w:p>
      <w:pPr>
        <w:pStyle w:val="Normal"/>
        <w:spacing w:lineRule="auto" w:line="240"/>
        <w:rPr/>
      </w:pPr>
      <w:r>
        <w:rPr>
          <w:color w:val="000000"/>
          <w:sz w:val="24"/>
        </w:rPr>
        <w:tab/>
        <w:t>Обвинения, выдвинутые в письме против этого последнего, с самого начала далеко не казались столь же необоснованными, как обвинения против Азефа. Гоц, который горячо защищал Азефа, первым зая</w:t>
        <w:softHyphen/>
        <w:t>вил о необходимости внимательного расследования де</w:t>
        <w:softHyphen/>
        <w:t xml:space="preserve">ла Татарова. Этот последний в начале августа приехал заграницу и уже успел навлечь на себя подозрения товарищей и широкими тратами, и </w:t>
      </w:r>
      <w:r>
        <w:rPr>
          <w:b/>
          <w:color w:val="000000"/>
          <w:sz w:val="24"/>
        </w:rPr>
        <w:t xml:space="preserve">{144} </w:t>
      </w:r>
      <w:r>
        <w:rPr>
          <w:color w:val="000000"/>
          <w:sz w:val="24"/>
        </w:rPr>
        <w:t>неконспиративными планами. Произведенное предварительное расследование быстро обнаружило ряд крайне подозритель</w:t>
        <w:softHyphen/>
        <w:t>ных моментов в его поведении; он был уличен в том, что говорил товарищам заведомую неправду. Тогда Центральный Комитет уже официально избрал комиссию для расследования дела Татарова в составе Баха, Савинкова, Тютчева и Чернова.</w:t>
      </w:r>
    </w:p>
    <w:p>
      <w:pPr>
        <w:pStyle w:val="Normal"/>
        <w:spacing w:lineRule="auto" w:line="240"/>
        <w:rPr/>
      </w:pPr>
      <w:r>
        <w:rPr>
          <w:color w:val="000000"/>
          <w:sz w:val="24"/>
        </w:rPr>
        <w:tab/>
        <w:t>Вопросы этой комиссии застигли Татарова врас</w:t>
        <w:softHyphen/>
        <w:t>плох: он ничего не подозревал о возникших против него подозрениях. Рачковский предал его и ничего ему не сообщил про письмо Меньщикова, о котором знал от Азефа. По ряду пунктов ответы Татарова были не</w:t>
        <w:softHyphen/>
        <w:t>правдивы. Его уличали во лжи. Он брал свои пока</w:t>
        <w:softHyphen/>
        <w:t>зания обратно, менял их, выкручивался. Человек, ко</w:t>
        <w:softHyphen/>
        <w:t xml:space="preserve">торый так ведет себя, находясь под обвинением в предательстве, конечно, только усиливает самые худшие против себя подозрения. Было установлено, что он </w:t>
      </w:r>
      <w:r>
        <w:rPr>
          <w:i/>
          <w:iCs/>
          <w:color w:val="000000"/>
          <w:sz w:val="24"/>
        </w:rPr>
        <w:t>мог</w:t>
      </w:r>
      <w:r>
        <w:rPr>
          <w:color w:val="000000"/>
          <w:sz w:val="24"/>
        </w:rPr>
        <w:t xml:space="preserve"> совершить все те выдачи, которые ему были при</w:t>
        <w:softHyphen/>
        <w:t>писаны в письме Меньщикова, но точной уверенности в том, что он их в действительности совершил, все же еще не было.</w:t>
      </w:r>
    </w:p>
    <w:p>
      <w:pPr>
        <w:pStyle w:val="Normal"/>
        <w:spacing w:lineRule="auto" w:line="240"/>
        <w:rPr>
          <w:color w:val="000000"/>
          <w:sz w:val="24"/>
        </w:rPr>
      </w:pPr>
      <w:r>
        <w:rPr>
          <w:color w:val="000000"/>
          <w:sz w:val="24"/>
        </w:rPr>
        <w:tab/>
        <w:t>Взвесив весь собранный материал, комиссия еди</w:t>
        <w:softHyphen/>
        <w:t>ногласно пришла к выводу, что Татаров состоял в ка</w:t>
        <w:softHyphen/>
        <w:t>ких то сношениях с полицией, но характер этих сно</w:t>
        <w:softHyphen/>
        <w:t>шений комисии был неясен. Поэтому мысль об убийстве Татарова была отклонена; решено было ограни</w:t>
        <w:softHyphen/>
        <w:t>читься отстранением его от всех партийных дел, а расследование его дела — продолжить. Ему разреше</w:t>
        <w:softHyphen/>
        <w:t>но было уехать на родину, но с него взяли обязатель</w:t>
        <w:softHyphen/>
        <w:t>ство извещать Центральный Комитет обо всех своих передвижениях.</w:t>
      </w:r>
    </w:p>
    <w:p>
      <w:pPr>
        <w:pStyle w:val="Normal"/>
        <w:spacing w:lineRule="auto" w:line="240"/>
        <w:rPr/>
      </w:pPr>
      <w:r>
        <w:rPr>
          <w:color w:val="000000"/>
          <w:sz w:val="24"/>
        </w:rPr>
        <w:tab/>
        <w:t>Азефа в дни вынесения этого решения не было в Женеве, — он уезжал на некоторое время в горы, чтобы отдохнуть и «привести в порядок свои нервы». Когда он вернулся, Татарова уже не было в Женеве. Азеф был возмущен. Когда ему сообщили о состояв</w:t>
        <w:softHyphen/>
        <w:t>шемся решении комиссии, он, — по рассказу Аргуно</w:t>
        <w:softHyphen/>
        <w:t xml:space="preserve">ва, — «стал горячиться, ругал всех «мягкотелыми», «воронами» и т. п., доказывая, что Татарова нужно </w:t>
      </w:r>
      <w:r>
        <w:rPr>
          <w:b/>
          <w:color w:val="000000"/>
          <w:sz w:val="24"/>
        </w:rPr>
        <w:t xml:space="preserve">{145} </w:t>
      </w:r>
      <w:r>
        <w:rPr>
          <w:color w:val="000000"/>
          <w:sz w:val="24"/>
        </w:rPr>
        <w:t>было тут же убить, что престиж партии этим подор</w:t>
        <w:softHyphen/>
        <w:t xml:space="preserve">ван и многое другое». </w:t>
        <w:tab/>
        <w:t>«Какие еще доказательства вам нужны, — возмущенно заявлял Азеф. — Разве в та</w:t>
        <w:softHyphen/>
        <w:t>ких делах бывают более точные доказательства?» Все свидетели сходятся на том, что если бы Азеф во вре</w:t>
        <w:softHyphen/>
        <w:t>мя вынесения приговора комиссии был в Женеве, то Татаров не остался бы в живых.</w:t>
      </w:r>
    </w:p>
    <w:p>
      <w:pPr>
        <w:pStyle w:val="Normal"/>
        <w:spacing w:lineRule="auto" w:line="240"/>
        <w:rPr>
          <w:color w:val="000000"/>
          <w:sz w:val="24"/>
        </w:rPr>
      </w:pPr>
      <w:r>
        <w:rPr>
          <w:color w:val="000000"/>
          <w:sz w:val="24"/>
        </w:rPr>
        <w:tab/>
        <w:t>Впрочем, жить ему и так оставалось не много. В октябре открылись двери тюрем, и на свободе очути</w:t>
        <w:softHyphen/>
        <w:t>лась большая часть из арестованных 29-30 марта. Их рассказы не оставляли никакого сомнения в преда</w:t>
        <w:softHyphen/>
        <w:t>тельстве Татарова: он был настолько неосторожен, что даже ходил в Охранку опознавать некоторых из арестованных и был в свою очередь узнан ими. К не</w:t>
        <w:softHyphen/>
        <w:t>му в Киев приехал его хороший знакомый по Иркутску, Фриденсон, чтобы сделать еще одну попытку по</w:t>
        <w:softHyphen/>
        <w:t xml:space="preserve">лучить объяснения. </w:t>
        <w:tab/>
        <w:t>Татаров продолжал отрицать выдвинутое обвинение; при этом он заявил, что в процессе собирания материалов для своей реабилита</w:t>
        <w:softHyphen/>
        <w:t>ции он смог через одного своего родственника, полицейского пристава в Петербурге, получить вполне до</w:t>
        <w:softHyphen/>
        <w:t>стоверное сообщение: предатель в партии действительно имеется, — им является Азеф. Никаких данных Татаров не привел. Это его заявление в создавшейся обстановке было воспринято, как попытка спасти се</w:t>
        <w:softHyphen/>
        <w:t>бя ценою клеветы на того, погубить кого полиция давно стремилась всеми силами. Особенно возмущены были «боевики», — и нет сомнения, что именно этот  ответ Татарова сыграл роль той последней капли, ко</w:t>
        <w:softHyphen/>
        <w:t>торая переполнила давно уже полную чашу. Татарова решено было убить.</w:t>
      </w:r>
    </w:p>
    <w:p>
      <w:pPr>
        <w:pStyle w:val="Normal"/>
        <w:spacing w:lineRule="auto" w:line="240"/>
        <w:rPr/>
      </w:pPr>
      <w:r>
        <w:rPr>
          <w:color w:val="000000"/>
          <w:sz w:val="24"/>
        </w:rPr>
        <w:tab/>
        <w:t>Азефа старались держать в стороне от этого дела: полагали, что все к нему относящееся, должно задевать больную рану. «Нам казалось необходимым, — вспо</w:t>
        <w:softHyphen/>
        <w:t>минает Савинков, — избавить Азефа от тяжелых за</w:t>
        <w:softHyphen/>
        <w:t>бот по убийству оклеветавшего его провокатора». Азе</w:t>
        <w:softHyphen/>
        <w:t xml:space="preserve">фу было не до таких «сентиментальностей». Он очень интересовался ходом дела, узнавал о нем подробности, а в решающий момент, когда шло совещание, </w:t>
      </w:r>
      <w:r>
        <w:rPr>
          <w:b/>
          <w:color w:val="000000"/>
          <w:sz w:val="24"/>
        </w:rPr>
        <w:t xml:space="preserve">{146} </w:t>
      </w:r>
      <w:r>
        <w:rPr>
          <w:color w:val="000000"/>
          <w:sz w:val="24"/>
        </w:rPr>
        <w:t>разрабатывавшее техническую сторону поездки для убий</w:t>
        <w:softHyphen/>
        <w:t>ства, Азеф непозванным вошел в комнату, где про</w:t>
        <w:softHyphen/>
        <w:t>исходило это совещание «боевиков», уселся и стал вставлять свои замечания. «Меня, — прибавлял Са</w:t>
        <w:softHyphen/>
        <w:t>винков, рассказавший об этом эпизоде в своих пока</w:t>
        <w:softHyphen/>
        <w:t>заниях перед «судебно-следственной комиссией по де</w:t>
        <w:softHyphen/>
        <w:t>лу Азефа», — это тогда несколько покоробило, не с точки зрения каких бы то ни было подозрений, а просто я подумал, что я бы (на его месте) не вошел».</w:t>
      </w:r>
    </w:p>
    <w:p>
      <w:pPr>
        <w:pStyle w:val="Normal"/>
        <w:spacing w:lineRule="auto" w:line="240"/>
        <w:rPr/>
      </w:pPr>
      <w:r>
        <w:rPr>
          <w:color w:val="000000"/>
          <w:sz w:val="24"/>
        </w:rPr>
        <w:tab/>
        <w:t xml:space="preserve">В других условиях Азеф, наверное, тоже нашел бы в себе достаточно такта для того, чтобы не придти на подобное совещание, но тогда, даже сознавая все неудобства своего поступка, Азеф вести себя иначе не мог: Савинков и не подозревал, какие большие и </w:t>
      </w:r>
      <w:r>
        <w:rPr>
          <w:i/>
          <w:iCs/>
          <w:color w:val="000000"/>
          <w:sz w:val="24"/>
        </w:rPr>
        <w:t>разносторонние</w:t>
      </w:r>
      <w:r>
        <w:rPr>
          <w:color w:val="000000"/>
          <w:sz w:val="24"/>
        </w:rPr>
        <w:t xml:space="preserve"> неприятности причинил Азефу Татаров. С точки зрения Азефа последний должен был быть убит, — хотя бы для этого пришлось совершить и нечто большее, чем бестактности.</w:t>
      </w:r>
    </w:p>
    <w:p>
      <w:pPr>
        <w:pStyle w:val="Normal"/>
        <w:spacing w:lineRule="auto" w:line="240"/>
        <w:rPr>
          <w:color w:val="000000"/>
          <w:sz w:val="24"/>
        </w:rPr>
      </w:pPr>
      <w:r>
        <w:rPr>
          <w:color w:val="000000"/>
          <w:sz w:val="24"/>
        </w:rPr>
        <w:tab/>
        <w:t>В Варшаву, где тогда жил Татаров, выехал целый отряд членов Боевой Организации во главе с Савин</w:t>
        <w:softHyphen/>
        <w:t>ковым. Было разработано несколько планов, но все они не могли быть проведены в жизнь: Татаров явно боялся за свою жизнь и почти не выходил из дома своего отца, в котором он жил. Пришлось пойти на</w:t>
        <w:softHyphen/>
        <w:t>пролом: 4-го апреля 1906 г. член Организации, ни</w:t>
        <w:softHyphen/>
        <w:t>жегородский рабочий Назаров, вошел в квартиру Татарова-отца и попросил свидания с сыном. Отец и мать не хотели его впустить: они явно знали об опа</w:t>
        <w:softHyphen/>
        <w:t>сениях сына. На шум в переднюю вышел Татаров. На</w:t>
        <w:softHyphen/>
        <w:t>заров выхватил револьвер и стал стрелять. Старик-отец толкнул руку, и пули пошли вверх. Все трое бро</w:t>
        <w:softHyphen/>
        <w:t>сились на Назарова. Тот выхватил кинжал, поцара</w:t>
        <w:softHyphen/>
        <w:t>пав в борьбе старуху-мать, и нанес Татарову-сыну удар в левый бок. Татаров сделал два шага и упал. Он был убит. Назарову удалось скрыться.</w:t>
      </w:r>
    </w:p>
    <w:p>
      <w:pPr>
        <w:pStyle w:val="Normal"/>
        <w:spacing w:lineRule="auto" w:line="240"/>
        <w:rPr>
          <w:color w:val="000000"/>
          <w:sz w:val="24"/>
        </w:rPr>
      </w:pPr>
      <w:r>
        <w:rPr>
          <w:color w:val="000000"/>
          <w:sz w:val="24"/>
        </w:rPr>
        <w:tab/>
        <w:t>В сухой пыли полицейских архивов, открытых после революции, найдены документы, которые уста</w:t>
        <w:softHyphen/>
        <w:t xml:space="preserve">навливают «цену крови»: за всю свою полицейскую </w:t>
      </w:r>
      <w:r>
        <w:rPr>
          <w:b/>
          <w:color w:val="000000"/>
          <w:sz w:val="24"/>
        </w:rPr>
        <w:t xml:space="preserve">{147} </w:t>
      </w:r>
      <w:r>
        <w:rPr>
          <w:color w:val="000000"/>
          <w:sz w:val="24"/>
          <w:szCs w:val="20"/>
        </w:rPr>
        <w:t>«работу» с марта 1905 г. и по день смерти Татаров получил в общей сложности 16.100 руб. Это было очень много, если принять во внимание, что «рабо</w:t>
        <w:softHyphen/>
        <w:t>тать» Татарову пришлось в течении каких-нибудь 7—8 месяцев. Но это выйдет совсем дешево, если мы вспомним, что за свое предательство он заплатил це</w:t>
        <w:softHyphen/>
        <w:t>ною жизни...</w:t>
      </w:r>
    </w:p>
    <w:p>
      <w:pPr>
        <w:pStyle w:val="Normal"/>
        <w:spacing w:lineRule="auto" w:line="240"/>
        <w:rPr>
          <w:b/>
          <w:b/>
          <w:color w:val="000000"/>
          <w:sz w:val="24"/>
          <w:szCs w:val="20"/>
        </w:rPr>
      </w:pPr>
      <w:r>
        <w:rPr>
          <w:b/>
          <w:color w:val="000000"/>
          <w:sz w:val="24"/>
          <w:szCs w:val="20"/>
        </w:rPr>
        <w:t>{148}</w:t>
      </w:r>
    </w:p>
    <w:p>
      <w:pPr>
        <w:pStyle w:val="Heading3"/>
        <w:rPr>
          <w:szCs w:val="20"/>
        </w:rPr>
      </w:pPr>
      <w:r>
        <w:rPr>
          <w:szCs w:val="20"/>
        </w:rPr>
        <w:t>ГЛАВА IX</w:t>
      </w:r>
    </w:p>
    <w:p>
      <w:pPr>
        <w:pStyle w:val="Normal"/>
        <w:spacing w:lineRule="auto" w:line="240"/>
        <w:rPr>
          <w:color w:val="000000"/>
          <w:sz w:val="24"/>
          <w:szCs w:val="20"/>
        </w:rPr>
      </w:pPr>
      <w:r>
        <w:rPr>
          <w:color w:val="000000"/>
          <w:sz w:val="24"/>
          <w:szCs w:val="20"/>
        </w:rPr>
      </w:r>
    </w:p>
    <w:p>
      <w:pPr>
        <w:pStyle w:val="Heading2"/>
        <w:rPr>
          <w:szCs w:val="20"/>
        </w:rPr>
      </w:pPr>
      <w:r>
        <w:rPr>
          <w:szCs w:val="20"/>
        </w:rPr>
        <w:t>В дни революционных битв</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rPr>
        <w:tab/>
        <w:t>Первая стадия дела Татарова, — собирание сведе</w:t>
        <w:softHyphen/>
        <w:t>ний, допросы, совещания членов комиссии заграни</w:t>
        <w:softHyphen/>
        <w:t>цей, — закончилась около конца октября 1905 г. Вол</w:t>
        <w:softHyphen/>
        <w:t>нения и тревоги, вызванные этим делом, столь значительным для центральных групп руководителей пар</w:t>
        <w:softHyphen/>
        <w:t>тии социалистов-революционеров,  непосредственно вплетались в волнения и тревоги, вызываемые прихо</w:t>
        <w:softHyphen/>
        <w:t>дившими известиями о решительной схватке, развер</w:t>
        <w:softHyphen/>
        <w:t>тывавшейся в далекой России. Наконец, было полу</w:t>
        <w:softHyphen/>
        <w:t>чено и сообщение об издании царем знаменитого манифеста 17 октября.</w:t>
      </w:r>
    </w:p>
    <w:p>
      <w:pPr>
        <w:pStyle w:val="Normal"/>
        <w:spacing w:lineRule="auto" w:line="240"/>
        <w:rPr>
          <w:color w:val="000000"/>
          <w:sz w:val="24"/>
        </w:rPr>
      </w:pPr>
      <w:r>
        <w:rPr>
          <w:color w:val="000000"/>
          <w:sz w:val="24"/>
        </w:rPr>
        <w:tab/>
        <w:t>Это известие взбудоражило всю русскую револю</w:t>
        <w:softHyphen/>
        <w:t>ционную эмиграцию, которая и без того только с трудом сидела заграницей, ведя налаженную годами издательскую работу. Во всех партиях и группах шли собрания, всюду велись споры о значении нового ма</w:t>
        <w:softHyphen/>
        <w:t>нифеста, — о том новом, что он внесет в деятельность революционных групп...</w:t>
      </w:r>
    </w:p>
    <w:p>
      <w:pPr>
        <w:pStyle w:val="Normal"/>
        <w:spacing w:lineRule="auto" w:line="240"/>
        <w:rPr>
          <w:color w:val="000000"/>
          <w:sz w:val="24"/>
        </w:rPr>
      </w:pPr>
      <w:r>
        <w:rPr>
          <w:color w:val="000000"/>
          <w:sz w:val="24"/>
        </w:rPr>
        <w:tab/>
        <w:t>После получения первых известий о манифесте, руководящий зарубежный центр социалистов-рево</w:t>
        <w:softHyphen/>
        <w:t>люционеров собрался, как обычно, у Гоца: болезнь уже держала последнего прикованным к креслу; обессиленное болями, неподвижно свисало тело, — и толь</w:t>
        <w:softHyphen/>
        <w:t>ко большие, темные глаза, казалось, еще острее, чем раньше, горели сосредоточенной страстью.</w:t>
      </w:r>
    </w:p>
    <w:p>
      <w:pPr>
        <w:pStyle w:val="Normal"/>
        <w:spacing w:lineRule="auto" w:line="240"/>
        <w:rPr/>
      </w:pPr>
      <w:r>
        <w:rPr>
          <w:b/>
          <w:color w:val="000000"/>
          <w:sz w:val="24"/>
        </w:rPr>
        <w:t>{149}</w:t>
        <w:tab/>
      </w:r>
      <w:r>
        <w:rPr>
          <w:color w:val="000000"/>
          <w:sz w:val="24"/>
        </w:rPr>
        <w:t>В центре спора стоял вопрос о терроре. Как быть теперь с террористическими методами борьбы? Что делать с «любимым детищем партии», — с Боевою Организацией? Старая тяжба между сторонниками единоличного террора и ориентации на массовые дви</w:t>
        <w:softHyphen/>
        <w:t>жения встала в новой форме, создав новые группи</w:t>
        <w:softHyphen/>
        <w:t>ровки внутри партийного центра. Наиболее решитель</w:t>
        <w:softHyphen/>
        <w:t>но против террора выступил Гоц. В новой обстанов</w:t>
        <w:softHyphen/>
        <w:t>ке террор ему казался совершенно недопустимым. «С террором кончено», — решительно заявил он, — и руководители Боевой Организации должны понять, что им остается только одно, — открыто сказать: «ныне отпущаеши»...</w:t>
      </w:r>
    </w:p>
    <w:p>
      <w:pPr>
        <w:pStyle w:val="Normal"/>
        <w:spacing w:lineRule="auto" w:line="240"/>
        <w:rPr>
          <w:color w:val="000000"/>
          <w:sz w:val="24"/>
        </w:rPr>
      </w:pPr>
      <w:r>
        <w:rPr>
          <w:color w:val="000000"/>
          <w:sz w:val="24"/>
        </w:rPr>
        <w:tab/>
        <w:t>Эта точка зрения встретила возражения. Особен</w:t>
        <w:softHyphen/>
        <w:t>но страстно в защиту террора говорил Савинков. Он считал, что именно теперь, когда правительство зако</w:t>
        <w:softHyphen/>
        <w:t>лебалось, партия должна была добивать его беспощадными ударами террора. Не отказываться от тер</w:t>
        <w:softHyphen/>
        <w:t>рористической борьбы, а, наоборот, усилить ее долж</w:t>
        <w:softHyphen/>
        <w:t>на Боевая Организация.</w:t>
      </w:r>
    </w:p>
    <w:p>
      <w:pPr>
        <w:pStyle w:val="Normal"/>
        <w:spacing w:lineRule="auto" w:line="240"/>
        <w:rPr/>
      </w:pPr>
      <w:r>
        <w:rPr>
          <w:color w:val="000000"/>
          <w:sz w:val="24"/>
        </w:rPr>
        <w:tab/>
        <w:t>Он остался почти в единственном числе. Большин</w:t>
        <w:softHyphen/>
        <w:t>ство сходилось на том, что применение террора в соз</w:t>
        <w:softHyphen/>
        <w:t>давшейся обстановке оторвало бы партию от массово</w:t>
        <w:softHyphen/>
        <w:t>го движения, сделало бы ее позицию непонятной для широких слоев трудящегося населения страны. Все свое внимание партия должна сосредоточить на ис</w:t>
        <w:softHyphen/>
        <w:t>пользовании всех открывшихся возможностей воздей</w:t>
        <w:softHyphen/>
        <w:t>ствия на массы, возможно шире развернуть свою пар</w:t>
        <w:softHyphen/>
        <w:t>тийно-политическую агитацию, начать строить откры</w:t>
        <w:softHyphen/>
        <w:t>тые массовые организации рабочих и крестьян. При</w:t>
        <w:softHyphen/>
        <w:t>менение террора станет возможным только в том случае, если реакция сделает попытку отнять у народа те уступки, которые она сейчас вынуждена была дать. Поэтому большинство склонялось к мысли, высказан</w:t>
        <w:softHyphen/>
        <w:t>ной на этом совещании В. М. Черновым: террористи</w:t>
        <w:softHyphen/>
        <w:t>ческую борьбу приостановить, но Боевую Организа</w:t>
        <w:softHyphen/>
        <w:t xml:space="preserve">цию не распускать, а держать ее наготове, — так сказать, под ружьем, — для того, чтобы иметь </w:t>
      </w:r>
      <w:r>
        <w:rPr>
          <w:b/>
          <w:color w:val="000000"/>
          <w:sz w:val="24"/>
        </w:rPr>
        <w:t xml:space="preserve">{150} </w:t>
      </w:r>
      <w:r>
        <w:rPr>
          <w:color w:val="000000"/>
          <w:sz w:val="24"/>
        </w:rPr>
        <w:t>возможность бросить ее в борьбу в тот момент, когда соз</w:t>
        <w:softHyphen/>
        <w:t>дастся подходящая обстановка.</w:t>
      </w:r>
    </w:p>
    <w:p>
      <w:pPr>
        <w:pStyle w:val="Normal"/>
        <w:spacing w:lineRule="auto" w:line="240"/>
        <w:rPr>
          <w:color w:val="000000"/>
          <w:sz w:val="24"/>
        </w:rPr>
      </w:pPr>
      <w:r>
        <w:rPr>
          <w:color w:val="000000"/>
          <w:sz w:val="24"/>
        </w:rPr>
        <w:tab/>
        <w:t>Азеф в этих спорах стоял несколько особняком. Конкретный вопрос о применении террора в создав</w:t>
        <w:softHyphen/>
        <w:t>шейся обстановке для него, по-видимому, был еще не вполне ясен. В принципе он склонялся к мысли о не</w:t>
        <w:softHyphen/>
        <w:t>обходимости отказа от террора, но по своему поло</w:t>
        <w:softHyphen/>
        <w:t>жению руководителя Боевой Организации он был склонен делать некоторые уступки Савинкову. Но эти колебания в области конкретных выводов отнюдь не помешали ему с полной ясностью подчеркнуть специ</w:t>
        <w:softHyphen/>
        <w:t>фические особенности своей общей позиции: исклю</w:t>
        <w:softHyphen/>
        <w:t>чительно политический характер революционности. «Либерал с террором», применение революционных методов борьбы он считал возможным только до тех пор, пока речь шла о борьбе против абсолютизма. Ре</w:t>
        <w:softHyphen/>
        <w:t>волюционное вмешательство в ход социальной борь</w:t>
        <w:softHyphen/>
        <w:t>бы, — в частности, в ход борьбы крестьянства за землю, — он считал гибельным и открыто заявил, что «простится с партией», если последняя встанет на этот путь. Не скрываясь, он объявил себя «только по</w:t>
        <w:softHyphen/>
        <w:t>путчиком» партии до того момента, когда будет до</w:t>
        <w:softHyphen/>
        <w:t>стигнута действительная конституция. После дости</w:t>
        <w:softHyphen/>
        <w:t>жения ее, — говорил он, — он станет «последовательным легалистом и эволюционистом», противником всяких насильственных действий.</w:t>
      </w:r>
    </w:p>
    <w:p>
      <w:pPr>
        <w:pStyle w:val="Normal"/>
        <w:spacing w:lineRule="auto" w:line="240"/>
        <w:rPr/>
      </w:pPr>
      <w:r>
        <w:rPr>
          <w:color w:val="000000"/>
          <w:sz w:val="24"/>
        </w:rPr>
        <w:tab/>
        <w:t xml:space="preserve">В. М. Чернов рассказывает, что эти заявления Азефа многих из присутствующих удивили. Но в действительности </w:t>
      </w:r>
      <w:r>
        <w:rPr>
          <w:i/>
          <w:iCs/>
          <w:color w:val="000000"/>
          <w:sz w:val="24"/>
        </w:rPr>
        <w:t>нового</w:t>
      </w:r>
      <w:r>
        <w:rPr>
          <w:color w:val="000000"/>
          <w:sz w:val="24"/>
        </w:rPr>
        <w:t xml:space="preserve"> для его позиции в них ни</w:t>
        <w:softHyphen/>
        <w:t xml:space="preserve">чего не было: во имя этих взглядов он вел в свое время борьбу со сторонниками «аграрного террора» и массовых восстаний, во имя их он тянул партию на соглашение с умеренно-либеральными группами... Теперь он только высказался несколько более полно и откровенно, чем это делал раньше.                </w:t>
      </w:r>
    </w:p>
    <w:p>
      <w:pPr>
        <w:pStyle w:val="Normal"/>
        <w:spacing w:lineRule="auto" w:line="240"/>
        <w:rPr/>
      </w:pPr>
      <w:r>
        <w:rPr>
          <w:color w:val="000000"/>
          <w:sz w:val="24"/>
        </w:rPr>
        <w:tab/>
        <w:t xml:space="preserve">Споры у Гоца затянулись с утра и до позднего вечера. Решения никакого принято не было, так как  право такого решения принадлежало общему собранию всех членов Центрального Комитета, которое должно </w:t>
      </w:r>
      <w:r>
        <w:rPr>
          <w:b/>
          <w:color w:val="000000"/>
          <w:sz w:val="24"/>
        </w:rPr>
        <w:t xml:space="preserve">{151}  </w:t>
      </w:r>
      <w:r>
        <w:rPr>
          <w:color w:val="000000"/>
          <w:sz w:val="24"/>
        </w:rPr>
        <w:t>было состояться в России. Все «заграничники», — кроме больного Гоца, — решили немедленно же дви</w:t>
        <w:softHyphen/>
        <w:t>нуться туда, чтобы на месте принять активное уча</w:t>
        <w:softHyphen/>
        <w:t>стие в развертывавшихся событиях. Тем не менее, в истории партии социалистов-революционеров значе</w:t>
        <w:softHyphen/>
        <w:t>ние этого совещания чрезвычайно велико: на нем определились те позиции, с которыми «заграничники» поехали в Россию.</w:t>
      </w:r>
    </w:p>
    <w:p>
      <w:pPr>
        <w:pStyle w:val="Normal"/>
        <w:spacing w:lineRule="auto" w:line="240"/>
        <w:rPr>
          <w:color w:val="000000"/>
          <w:sz w:val="24"/>
        </w:rPr>
      </w:pPr>
      <w:r>
        <w:rPr>
          <w:color w:val="000000"/>
          <w:sz w:val="24"/>
        </w:rPr>
        <w:tab/>
        <w:t>Все расходились в приподнятом настроении. Чер</w:t>
        <w:softHyphen/>
        <w:t>нов, Савинков и Азеф втроем зашли в кафе: за спо</w:t>
        <w:softHyphen/>
        <w:t>рами все позабыли о еде, и теперь голод дал себя чувствовать. За ужином доканчивали разговор. Са</w:t>
        <w:softHyphen/>
        <w:t>винков резко нападал на выяснившиеся в спорах взгля</w:t>
        <w:softHyphen/>
        <w:t>ды большинства. В его речах было много настроения, мало — политики. Узкий специалист террора, без широкого политического кругозора, момент завоевания свобод в России он всегда непосредственно связывал с каким-нибудь героическим актом Боевой Организа</w:t>
        <w:softHyphen/>
        <w:t>ции, и теперь заявлял, что если партия не встанет на предлагаемый им путь, если не будет организовано какое-нибудь коллективное выступление, вроде взры</w:t>
        <w:softHyphen/>
        <w:t>ва Зимнего Дворца, то он пойдет на единоличный акт: подойдет на улице к какому-нибудь бравому жандарму или полицейскому сыщику и «выпустит в него последнюю в своей жизни пулю».</w:t>
      </w:r>
    </w:p>
    <w:p>
      <w:pPr>
        <w:pStyle w:val="Normal"/>
        <w:spacing w:lineRule="auto" w:line="240"/>
        <w:rPr>
          <w:color w:val="000000"/>
          <w:sz w:val="24"/>
        </w:rPr>
      </w:pPr>
      <w:r>
        <w:rPr>
          <w:color w:val="000000"/>
          <w:sz w:val="24"/>
        </w:rPr>
        <w:tab/>
        <w:t>Во время этой беседы Азеф больше молчал: был занят своими думами.  Но потом, когда Савинков ушел, и Азеф остался вдвоем с Черновым, он с нео</w:t>
        <w:softHyphen/>
        <w:t>жиданной горячностью вдруг начал развивать план взрыва Охранного Отделения, как «единственного де</w:t>
        <w:softHyphen/>
        <w:t>ла, которое имело бы смысл» и явилось бы «логиче</w:t>
        <w:softHyphen/>
        <w:t>ским завершением» деятельности Боевой Организа</w:t>
        <w:softHyphen/>
        <w:t>ции.</w:t>
      </w:r>
    </w:p>
    <w:p>
      <w:pPr>
        <w:pStyle w:val="Normal"/>
        <w:spacing w:lineRule="auto" w:line="240"/>
        <w:rPr/>
      </w:pPr>
      <w:r>
        <w:rPr>
          <w:color w:val="000000"/>
          <w:sz w:val="24"/>
        </w:rPr>
        <w:tab/>
        <w:t xml:space="preserve">«Кто может что-нибудь против этого возразить? — горячо говорил он. — Охранка — живой символ всего самого насильственного, жестокого, подлого и отвратительного в самодержавии. И ведь это можно сделать. Под видом кареты с арестованным, ввезти во внутренний двор охранки несколько пудов динамита </w:t>
      </w:r>
      <w:r>
        <w:rPr>
          <w:b/>
          <w:color w:val="000000"/>
          <w:sz w:val="24"/>
        </w:rPr>
        <w:t xml:space="preserve">{152} </w:t>
      </w:r>
      <w:r>
        <w:rPr>
          <w:color w:val="000000"/>
          <w:sz w:val="24"/>
        </w:rPr>
        <w:t>и взорвать его. Так, чтобы и следов от деятельности всего этого мерзостного учреждения не осталось...»</w:t>
      </w:r>
    </w:p>
    <w:p>
      <w:pPr>
        <w:pStyle w:val="Normal"/>
        <w:spacing w:lineRule="auto" w:line="240"/>
        <w:rPr>
          <w:color w:val="000000"/>
          <w:sz w:val="24"/>
        </w:rPr>
      </w:pPr>
      <w:r>
        <w:rPr>
          <w:color w:val="000000"/>
          <w:sz w:val="24"/>
        </w:rPr>
        <w:tab/>
        <w:t>Этот план действительно в высшей степени по</w:t>
        <w:softHyphen/>
        <w:t>казателен для тогдашних настроений Азефа,  и не случайно к нему он несколько раз возвращался в этот период в беседах с разными деятелями партии.</w:t>
      </w:r>
    </w:p>
    <w:p>
      <w:pPr>
        <w:pStyle w:val="Normal"/>
        <w:spacing w:lineRule="auto" w:line="240"/>
        <w:rPr>
          <w:color w:val="000000"/>
          <w:sz w:val="24"/>
        </w:rPr>
      </w:pPr>
      <w:r>
        <w:rPr>
          <w:color w:val="000000"/>
          <w:sz w:val="24"/>
        </w:rPr>
        <w:tab/>
        <w:t>Из труднейшего испытания, перед которым его поставило письмо Менщикова, Азеф, казалось, вы</w:t>
        <w:softHyphen/>
        <w:t>шел с честью. Если у него раньше и были сомнения относительно степени доверия к нему со стороны пар</w:t>
        <w:softHyphen/>
        <w:t>тийных руководителей, то теперь все эти сомнения должны были исчезнуть. Доверие к нему было пои</w:t>
        <w:softHyphen/>
        <w:t>стине беспредельным. И, тем не менее, Азеф не мог быть спокоен. Быть может, впервые в своей жизни он уже не в форме смутного предчувствия, а как вполне реальную вещь увидел возможность разоблачения и ощутил приставленным к виску холодное дуло револьвера. И что хуже всего, опасность разоблачения ему грозила не с одной только, а с двух сторон: он предавал не только революционеров полиции, но и по</w:t>
        <w:softHyphen/>
        <w:t>лицию революционерам, а потому, если бы его действительная роль была вскрыта, преследовать его стали бы и революционеры, и полиция. Вести эту игру можно было только до тех пор, пока о ней никто не догадывался. Поскольку появились подозрения, по</w:t>
        <w:softHyphen/>
        <w:t>стольку ее нужно было кончить, — и или выходить совсем из игры, или становиться определенно на ту или иную сторону.</w:t>
      </w:r>
    </w:p>
    <w:p>
      <w:pPr>
        <w:pStyle w:val="Normal"/>
        <w:spacing w:lineRule="auto" w:line="240"/>
        <w:rPr/>
      </w:pPr>
      <w:r>
        <w:rPr>
          <w:color w:val="000000"/>
          <w:sz w:val="24"/>
        </w:rPr>
        <w:tab/>
        <w:t>Судя по всему, в тот период Азеф склонялся к мысли о полном переходе на сторону революции. Это было, прежде всего, выгоднее, — ибо тогда казалось, что в происходившей схватке верх брала именно революция. Далее, это неизбежно должно было казать</w:t>
        <w:softHyphen/>
        <w:t>ся и более безопасным: организатор совсем еще не</w:t>
        <w:softHyphen/>
        <w:t>давних убийств Плеве и вел. кн. Сергея легче мог рассчитывать на снисходительное к себе отношение со стороны революционеров, чем со стороны «держав</w:t>
        <w:softHyphen/>
        <w:t>ного племянника» одной из своих жертв. Надо ду</w:t>
        <w:softHyphen/>
        <w:t xml:space="preserve">мать, что именно поэтому он прерывал сношения с </w:t>
      </w:r>
      <w:r>
        <w:rPr>
          <w:b/>
          <w:color w:val="000000"/>
          <w:sz w:val="24"/>
        </w:rPr>
        <w:t xml:space="preserve">{153} </w:t>
      </w:r>
      <w:r>
        <w:rPr>
          <w:color w:val="000000"/>
          <w:sz w:val="24"/>
        </w:rPr>
        <w:t>с полицией: в течении нескольких месяцев после получения письма Меньщикова Азеф не подавал о себе никаких известий в Департамент Полиции. Только к своему старому знакомому Л. А. Ратаеву, тогда жив</w:t>
        <w:softHyphen/>
        <w:t>шему на покое в Париже, он заглянул для того, что</w:t>
        <w:softHyphen/>
        <w:t>бы рассказать, что он «разоблачен» перед революцио</w:t>
        <w:softHyphen/>
        <w:t xml:space="preserve">нерами и теперь уже лишен возможности работать для полиции. </w:t>
      </w:r>
    </w:p>
    <w:p>
      <w:pPr>
        <w:pStyle w:val="Normal"/>
        <w:spacing w:lineRule="auto" w:line="240"/>
        <w:ind w:firstLine="720"/>
        <w:rPr/>
      </w:pPr>
      <w:r>
        <w:rPr>
          <w:color w:val="000000"/>
          <w:sz w:val="24"/>
        </w:rPr>
        <w:t>Этот визит Азефа к Ратаеву последний относит к «поздней осени» 1905 года. К этому пе</w:t>
        <w:softHyphen/>
        <w:t>риоду внутрипартийное положение Азефа было окончательно выяснено. Он превосходно знал, что ника</w:t>
        <w:softHyphen/>
        <w:t>ких подозрений против него не имелось. С этой точ</w:t>
        <w:softHyphen/>
        <w:t>ки зрения никаких оснований для прекращения ра</w:t>
        <w:softHyphen/>
        <w:t xml:space="preserve">боты на полицию у него не было, — и если он все же от этой работы отходил, то только потому, что </w:t>
      </w:r>
      <w:r>
        <w:rPr>
          <w:i/>
          <w:iCs/>
          <w:color w:val="000000"/>
          <w:sz w:val="24"/>
        </w:rPr>
        <w:t>хотел</w:t>
      </w:r>
      <w:r>
        <w:rPr>
          <w:color w:val="000000"/>
          <w:sz w:val="24"/>
        </w:rPr>
        <w:t xml:space="preserve"> от нее отойти; «разоблачение» было одним лишь пред</w:t>
        <w:softHyphen/>
        <w:t>логом...</w:t>
      </w:r>
    </w:p>
    <w:p>
      <w:pPr>
        <w:pStyle w:val="Normal"/>
        <w:spacing w:lineRule="auto" w:line="240"/>
        <w:rPr>
          <w:color w:val="000000"/>
          <w:sz w:val="24"/>
        </w:rPr>
      </w:pPr>
      <w:r>
        <w:rPr>
          <w:color w:val="000000"/>
          <w:sz w:val="24"/>
        </w:rPr>
        <w:tab/>
        <w:t>При подобных настроениях Азеф действительно больше на свете должен был желать одного: уничто</w:t>
        <w:softHyphen/>
        <w:t>жения секретных архивов политической полиции, — так, чтобы «и следов от деятельности всего этого мер</w:t>
        <w:softHyphen/>
        <w:t>зостного учреждения не осталось». Тогда он стал бы свободным человеком. Тогда его прошлое перестало бы тяготеть над ним, и угроза разоблачения, — тем более неприятная, чем больше было шансов на побе</w:t>
        <w:softHyphen/>
        <w:t>ду революции, — перестала бы отравлять радость бытия и мучить сны тяжелыми кошмарами...</w:t>
      </w:r>
    </w:p>
    <w:p>
      <w:pPr>
        <w:pStyle w:val="Normal"/>
        <w:spacing w:lineRule="auto" w:line="240"/>
        <w:rPr/>
      </w:pPr>
      <w:r>
        <w:rPr>
          <w:color w:val="000000"/>
          <w:sz w:val="24"/>
        </w:rPr>
        <w:tab/>
        <w:t>В Россию Азеф поехал позже других «заграничников»: он вообще никогда не спешил, во всех случаях жизни перелагая на других риск эксперимента, — тем меньше желания спешить у него было теперь. Он выждал, пока проехали остальные, получил известия о том, как их встретила обновленная родина, — и только после этого тронулся в путь. Но к решающим заседаниям Центрального Комитета он все же по</w:t>
        <w:softHyphen/>
        <w:t xml:space="preserve">спел. Они состоялись в Москве. Съехалось до 30 человек: полноправными членами считались все, кто был введен в центр с самого начала существования партии, — в том числе и все те, кому амнистия </w:t>
      </w:r>
      <w:r>
        <w:rPr>
          <w:b/>
          <w:color w:val="000000"/>
          <w:sz w:val="24"/>
        </w:rPr>
        <w:t xml:space="preserve">{154} </w:t>
      </w:r>
      <w:r>
        <w:rPr>
          <w:color w:val="000000"/>
          <w:sz w:val="24"/>
        </w:rPr>
        <w:t>только что подарила свободу после долгих месяцев, — порою, лет, — заключения в тюрьмах и ссылках. «Заграничники», естественно, играли руководящую роль на этих заседаниях: они явились цельною, сплоченною группой с уже оформленной точкой зрения на создавшуюся обстановку. Их взгляды победили, и мнения, на которых сошлось большинство во время совещания у Гоца, стали решениями партии.</w:t>
      </w:r>
    </w:p>
    <w:p>
      <w:pPr>
        <w:pStyle w:val="Normal"/>
        <w:spacing w:lineRule="auto" w:line="240"/>
        <w:rPr>
          <w:color w:val="000000"/>
          <w:sz w:val="24"/>
        </w:rPr>
      </w:pPr>
      <w:r>
        <w:rPr>
          <w:color w:val="000000"/>
          <w:sz w:val="24"/>
        </w:rPr>
        <w:tab/>
        <w:t>Азеф во время этих совещаний говорил очень ма</w:t>
        <w:softHyphen/>
        <w:t>ло и молча присоединялся к решениям большинства. Присоединился он таким образом и к решению о пол</w:t>
        <w:softHyphen/>
        <w:t>ном прекращении террора. С этим решением он соли</w:t>
        <w:softHyphen/>
        <w:t>даризировался и по существу, защищая его во время частных бесед. Едва ли не всего один только раз он взял себе слово во время этих заседаний: когда речь шла о судьбе Боевой Организации. После того, как террор решено было прекратить, Чернов предложил свою резолюцию: Боевую Организацию все же не рас</w:t>
        <w:softHyphen/>
        <w:t>пускать, а «держать ее под ружьем», наготове на слу</w:t>
        <w:softHyphen/>
        <w:t>чай попыток реакции перейти в наступление. Эта точка зрения грозила собрать большинство. Тогда Азеф поднялся и с присущей ему авторитетностью специалиста в делах Боевой Организации заявил:</w:t>
      </w:r>
    </w:p>
    <w:p>
      <w:pPr>
        <w:pStyle w:val="Normal"/>
        <w:spacing w:lineRule="auto" w:line="240"/>
        <w:rPr>
          <w:color w:val="000000"/>
          <w:sz w:val="24"/>
        </w:rPr>
      </w:pPr>
      <w:r>
        <w:rPr>
          <w:color w:val="000000"/>
          <w:sz w:val="24"/>
        </w:rPr>
        <w:tab/>
        <w:t xml:space="preserve">— «Держать под ружьем» невозможно. Это — слова. Я беру на свою ответственность: Боевая Организация распущена!                              </w:t>
      </w:r>
    </w:p>
    <w:p>
      <w:pPr>
        <w:pStyle w:val="Normal"/>
        <w:spacing w:lineRule="auto" w:line="240"/>
        <w:rPr>
          <w:color w:val="000000"/>
          <w:sz w:val="24"/>
        </w:rPr>
      </w:pPr>
      <w:r>
        <w:rPr>
          <w:color w:val="000000"/>
          <w:sz w:val="24"/>
        </w:rPr>
        <w:tab/>
        <w:t xml:space="preserve">Авторитетный тон сделал свое дело: Центральный Комитет санкционировал роспуск.                  </w:t>
      </w:r>
    </w:p>
    <w:p>
      <w:pPr>
        <w:pStyle w:val="Normal"/>
        <w:spacing w:lineRule="auto" w:line="240"/>
        <w:rPr>
          <w:color w:val="000000"/>
          <w:sz w:val="24"/>
        </w:rPr>
      </w:pPr>
      <w:r>
        <w:rPr>
          <w:color w:val="000000"/>
          <w:sz w:val="24"/>
        </w:rPr>
        <w:tab/>
        <w:t>То, что Азеф увидел после своего приезда в Россию, не внушало ему уверенности в победе революции. На собрания и митинги, которыми тогда был полон Петербург, он не ходил, — они его не интересовали. Но к обывательским разговорам прислушивался вни</w:t>
        <w:softHyphen/>
        <w:t>мательно, и уже очень скоро пришел к выводу:</w:t>
      </w:r>
    </w:p>
    <w:p>
      <w:pPr>
        <w:pStyle w:val="Normal"/>
        <w:spacing w:lineRule="auto" w:line="240"/>
        <w:rPr>
          <w:color w:val="000000"/>
          <w:sz w:val="24"/>
        </w:rPr>
      </w:pPr>
      <w:r>
        <w:rPr>
          <w:color w:val="000000"/>
          <w:sz w:val="24"/>
        </w:rPr>
        <w:tab/>
        <w:t>— До полной победы нам далеко. Будет еще ре</w:t>
        <w:softHyphen/>
        <w:t>акция!</w:t>
      </w:r>
    </w:p>
    <w:p>
      <w:pPr>
        <w:pStyle w:val="Normal"/>
        <w:spacing w:lineRule="auto" w:line="240"/>
        <w:rPr/>
      </w:pPr>
      <w:r>
        <w:rPr>
          <w:color w:val="000000"/>
          <w:sz w:val="24"/>
        </w:rPr>
        <w:tab/>
        <w:t xml:space="preserve">Штаб-квартира Центрального Комитета в те дни помещалась при редакции «Сына Отечества», — </w:t>
      </w:r>
      <w:r>
        <w:rPr>
          <w:b/>
          <w:color w:val="000000"/>
          <w:sz w:val="24"/>
        </w:rPr>
        <w:t xml:space="preserve">{155} </w:t>
      </w:r>
      <w:r>
        <w:rPr>
          <w:color w:val="000000"/>
          <w:sz w:val="24"/>
        </w:rPr>
        <w:t>ежедневной петербургской газеты, ставшей центральным органом партии. Сюда сходились все руководящие де</w:t>
        <w:softHyphen/>
        <w:t>ятели партии, здесь обсуждались вопросы партийно</w:t>
        <w:softHyphen/>
        <w:t>го поведения в Совете Рабочих Депутатов, на всевоз</w:t>
        <w:softHyphen/>
        <w:t>можных съездах, здесь же писались статьи, игравшие роль руководящих директив для партийной агитации и пропаганды во всей стране. В процессе споров, которые шли в помещении редакции, намечались ос</w:t>
        <w:softHyphen/>
        <w:t>новные линии тех принципиальных разногласий, ко</w:t>
        <w:softHyphen/>
        <w:t>торые заполнили идейное развитие партии в течение ряда последующих лет: складывалось умеренное кры</w:t>
        <w:softHyphen/>
        <w:t>ло, определенно переходившее на чисто эволюционист</w:t>
        <w:softHyphen/>
        <w:t>скую точку зрения и через несколько месяцев офор</w:t>
        <w:softHyphen/>
        <w:t>мившееся в особую партию «народных социалистов»; с другой стороны, начинало выявляться и крайнее ле</w:t>
        <w:softHyphen/>
        <w:t>вое крыло, проповедовавшее немедленное превраще</w:t>
        <w:softHyphen/>
        <w:t>ние происходящей в России революции в революцию социалистическую, — будущая группа «социалистов-революционеров-максималистов». Можно было быть разных мнений о том или ином из этих течений, — или даже обо всех них вместе взятых, — но нельзя было не видеть, что именно здесь формируется об</w:t>
        <w:softHyphen/>
        <w:t>щественное мнение партии, именно здесь находится центр ее теоретической и политической мысли.</w:t>
      </w:r>
    </w:p>
    <w:p>
      <w:pPr>
        <w:pStyle w:val="Normal"/>
        <w:spacing w:lineRule="auto" w:line="240"/>
        <w:rPr/>
      </w:pPr>
      <w:r>
        <w:rPr>
          <w:color w:val="000000"/>
          <w:sz w:val="24"/>
        </w:rPr>
        <w:tab/>
        <w:t>Все эти вопросы мало интересовали посетителей той маленькой комнатки, с отдельным входом прямо из передней, которая была отведена для «боевиков». Споры, которые так волновали посетителей главных комнат редакции, сюда почти не долетали. Если о них и говорили, то говорили только с пренебрежитель</w:t>
        <w:softHyphen/>
        <w:t>ной насмешкой. «Делом» они все считали только од</w:t>
        <w:softHyphen/>
        <w:t>но: бросание бомб. Все остальное — «пустая болтовня». И теперь, когда специалисты по болтовне», за</w:t>
        <w:softHyphen/>
        <w:t>претили им делать настоящее «дело», в «боковушке» готовы были почти злорадствовать при виде прибли</w:t>
        <w:softHyphen/>
        <w:t>жающегося поражения революции. Роль первой скрипки во время всех подобных разговоров играл Савинков. Азеф говорил мало: он довольствовался ролью</w:t>
      </w:r>
      <w:r>
        <w:rPr>
          <w:smallCaps/>
          <w:color w:val="000000"/>
          <w:sz w:val="24"/>
        </w:rPr>
        <w:t xml:space="preserve"> </w:t>
      </w:r>
      <w:r>
        <w:rPr>
          <w:color w:val="000000"/>
          <w:sz w:val="24"/>
        </w:rPr>
        <w:t>закулисного дирижера.</w:t>
      </w:r>
    </w:p>
    <w:p>
      <w:pPr>
        <w:pStyle w:val="Normal"/>
        <w:spacing w:lineRule="auto" w:line="240"/>
        <w:rPr/>
      </w:pPr>
      <w:r>
        <w:rPr>
          <w:b/>
          <w:color w:val="000000"/>
          <w:sz w:val="24"/>
        </w:rPr>
        <w:t>{156}</w:t>
        <w:tab/>
      </w:r>
      <w:r>
        <w:rPr>
          <w:color w:val="000000"/>
          <w:sz w:val="24"/>
        </w:rPr>
        <w:t>У него были и свои особые заботы. Как-то ве</w:t>
        <w:softHyphen/>
        <w:t>чером в конце ноября или в самом начале декабря на него было сделано покушение: два хулигана-черно</w:t>
        <w:softHyphen/>
        <w:t>сотенца напали на него в глухом переулке. Не с целью грабежа; это было ясно. Ударили ножом в спину и скрылись. К счастью, шуба была хорошей, — теплой и толстой. Нож только прорезал ее, — Азеф не был даже ранен. Но взволнован он был свыше всякой меры: «лицо в багровых пятнах, — рассказывает свидетель, — губы нервно вздраги</w:t>
        <w:softHyphen/>
        <w:t>вают». Было не совсем понятно, как могла такая «мелочь», — в России того времени подобные на</w:t>
        <w:softHyphen/>
        <w:t>падения со стороны черносотенцев были самым обык</w:t>
        <w:softHyphen/>
        <w:t>новенным явлением, — взволновать «старого революционера», «непоколебимого террориста».  Никто, конечно, и не подозревал о тех думах, на которые это покушение неизбежно должно было навести Азефа: из газет тогда было известно, что формированием «черной сотни» в Петербурге руководила политиче</w:t>
        <w:softHyphen/>
        <w:t xml:space="preserve">ская полиция во главе непосредственно с самим Рачковским. </w:t>
      </w:r>
    </w:p>
    <w:p>
      <w:pPr>
        <w:pStyle w:val="Normal"/>
        <w:spacing w:lineRule="auto" w:line="240"/>
        <w:ind w:firstLine="720"/>
        <w:rPr>
          <w:color w:val="000000"/>
          <w:sz w:val="24"/>
        </w:rPr>
      </w:pPr>
      <w:r>
        <w:rPr>
          <w:color w:val="000000"/>
          <w:sz w:val="24"/>
        </w:rPr>
        <w:t>Именно полицией инспирировались все на</w:t>
        <w:softHyphen/>
        <w:t>падения на революционеров и вообще прогрессистов. И Азеф не мог не думать: неужели и это нападение на него организовано по приказу Рачковского? Неу</w:t>
        <w:softHyphen/>
        <w:t>жели оно является местью за его, Азефа, попытку прекратить работу для полиции? Или, — еще хуже, — неужели оно является местью Рачковского за ту сторону деятельности Азефа, которую последний так старательно прятал от Департамента и которая те</w:t>
        <w:softHyphen/>
        <w:t>перь вскрыта Татаровым? Неужели он, Азеф, только для того избежал опасности быть убитым револю</w:t>
        <w:softHyphen/>
        <w:t>ционерами, чтобы пасть жертвой покушения, органи</w:t>
        <w:softHyphen/>
        <w:t>зованного его бывшим полицейским начальством?</w:t>
      </w:r>
    </w:p>
    <w:p>
      <w:pPr>
        <w:pStyle w:val="Normal"/>
        <w:spacing w:lineRule="auto" w:line="240"/>
        <w:rPr>
          <w:color w:val="000000"/>
          <w:sz w:val="24"/>
        </w:rPr>
      </w:pPr>
      <w:r>
        <w:rPr>
          <w:color w:val="000000"/>
          <w:sz w:val="24"/>
        </w:rPr>
        <w:tab/>
        <w:t>Перспектива была мало утешительная. А так как к тому же для Азефа стало ясно, что, по крайней мере, для ближайшего периода верх снова возьмет реак</w:t>
        <w:softHyphen/>
        <w:t>ция, то вывод напрашивался сам собою: надо было, во что бы то ни стало «мириться» с Рачковским.</w:t>
      </w:r>
    </w:p>
    <w:p>
      <w:pPr>
        <w:pStyle w:val="Normal"/>
        <w:spacing w:lineRule="auto" w:line="240"/>
        <w:rPr/>
      </w:pPr>
      <w:r>
        <w:rPr>
          <w:b/>
          <w:color w:val="000000"/>
          <w:sz w:val="24"/>
        </w:rPr>
        <w:t>{157}</w:t>
        <w:tab/>
      </w:r>
      <w:r>
        <w:rPr>
          <w:color w:val="000000"/>
          <w:sz w:val="24"/>
        </w:rPr>
        <w:t>Когда именно Азеф начал делать свои первые по</w:t>
        <w:softHyphen/>
        <w:t>пытки в этом направлении, точно неизвестно. Едва ли это и будет когда-нибудь установлено. Мы знаем только, что после нескольких месяцев перерыва Азеф вновь начал стучаться в двери Департамента и пи</w:t>
        <w:softHyphen/>
        <w:t>сать письма Рачковскому. Очень похоже, что первые такие письма должны быть отнесены уже к периоду декабрьского восстания: по крайней мере все задуман</w:t>
        <w:softHyphen/>
        <w:t>ные тогда социалистами-революционерами предприя</w:t>
        <w:softHyphen/>
        <w:t>тия, — взрыв моста на железной дороге, чтобы по</w:t>
        <w:softHyphen/>
        <w:t>мешать посылке войск для подавления московского восстания, взрыв охранного отделения, взрыв элект</w:t>
        <w:softHyphen/>
        <w:t>рических, телефонных и др. проводов, арест предсе</w:t>
        <w:softHyphen/>
        <w:t>дателя совета министров гр. Витте и т. д., — о ко</w:t>
        <w:softHyphen/>
        <w:t>торых Азеф был осведомлен, не могли быть приве</w:t>
        <w:softHyphen/>
        <w:t>дены в исполнение, — как прибавляет Савинков, «от</w:t>
        <w:softHyphen/>
        <w:t>части потому, что в некоторых пунктах намеченные места охранялись так строго, как будто полиция бы</w:t>
        <w:softHyphen/>
        <w:t xml:space="preserve">ла заранее предупреждена о покушении». </w:t>
        <w:tab/>
        <w:t>Так как обо всех этих планах были осведомлены лишь очень немногие и так как среди этих осведомленных, насколь</w:t>
        <w:softHyphen/>
        <w:t>ко до сих пор известно, других предателей не было, то вполне возможно, что именно этими выдачами Азеф хотел начать дело своего примирения с Рачковским</w:t>
      </w:r>
      <w:r>
        <w:rPr>
          <w:color w:val="000000"/>
          <w:sz w:val="20"/>
        </w:rPr>
        <w:t xml:space="preserve"> (А. В. Герасимов, который тогда был непосредственным руководителем всех арестов по Петербургу, совершенно ка</w:t>
        <w:softHyphen/>
        <w:t>тегорически утверждает, что материалов от Рачковского для арестов по социалистам-революционерам, которые носили сколько-нибудь крупный характер, он с это время не полу</w:t>
        <w:softHyphen/>
        <w:t>чал, а поэтому он считает мало вероятным предположение, что Азеф в это время давал Рачковскому сколько-нибудь обширную информацию.).</w:t>
      </w:r>
    </w:p>
    <w:p>
      <w:pPr>
        <w:pStyle w:val="Normal"/>
        <w:spacing w:lineRule="auto" w:line="240"/>
        <w:rPr>
          <w:color w:val="000000"/>
          <w:sz w:val="24"/>
        </w:rPr>
      </w:pPr>
      <w:r>
        <w:rPr>
          <w:color w:val="000000"/>
          <w:sz w:val="24"/>
        </w:rPr>
        <w:tab/>
        <w:t>Если дело обстояло так, то результат для Азефа было мало утешителен: Рачковский использовывал его сообщения, но на письма не отвечал, сви</w:t>
        <w:softHyphen/>
        <w:t>даний не назначал... Причины такого поведения Рачковского стали ясны позднее.</w:t>
      </w:r>
    </w:p>
    <w:p>
      <w:pPr>
        <w:pStyle w:val="Normal"/>
        <w:spacing w:lineRule="auto" w:line="240"/>
        <w:rPr/>
      </w:pPr>
      <w:r>
        <w:rPr>
          <w:sz w:val="24"/>
        </w:rPr>
        <w:tab/>
        <w:t>Декабрьское восстание в Москве, в Харькове, в Донецком бассейне, на Кавказе, в</w:t>
      </w:r>
      <w:r>
        <w:rPr/>
        <w:t xml:space="preserve"> </w:t>
      </w:r>
      <w:r>
        <w:rPr>
          <w:sz w:val="24"/>
        </w:rPr>
        <w:t xml:space="preserve">Прибалтийском крае, в Сибири, — закончилось поражением </w:t>
      </w:r>
      <w:r>
        <w:rPr>
          <w:b/>
          <w:sz w:val="24"/>
        </w:rPr>
        <w:t xml:space="preserve">{158} </w:t>
      </w:r>
      <w:r>
        <w:rPr>
          <w:sz w:val="24"/>
        </w:rPr>
        <w:t>революционеров: собравшееся с силами правительство бес</w:t>
        <w:softHyphen/>
        <w:t>пощадно подавило все попытки сопротивления ... Ре</w:t>
        <w:softHyphen/>
        <w:t>волюционные партии вновь были загнаны в подполье, и Центральный Комитет социалистов-революционеров в январе 1906 г. принял решение о возобновлении террора.</w:t>
      </w:r>
    </w:p>
    <w:p>
      <w:pPr>
        <w:pStyle w:val="Normal"/>
        <w:spacing w:lineRule="auto" w:line="240"/>
        <w:rPr>
          <w:color w:val="000000"/>
          <w:sz w:val="24"/>
        </w:rPr>
      </w:pPr>
      <w:r>
        <w:rPr>
          <w:color w:val="000000"/>
          <w:sz w:val="24"/>
        </w:rPr>
        <w:tab/>
        <w:t>В качестве важнейших актов были намечены по</w:t>
        <w:softHyphen/>
        <w:t>кушения против министра внутренних дел Дурново, которого считали главным вдохновителем реакционно</w:t>
        <w:softHyphen/>
        <w:t>го курса правительственной политики, и  московского ген.-губ. Дубасова, который только что в крови пото</w:t>
        <w:softHyphen/>
        <w:t>пил восстание московских рабочих. Кроме них наме</w:t>
        <w:softHyphen/>
        <w:t>чены были покушения также и на некоторых из менее значительных представителей власти, особенно отли</w:t>
        <w:softHyphen/>
        <w:t>чившихся во время подавления восстаний в декабре 1905 г. В ее целом намеченная кампания Боевой Ор</w:t>
        <w:softHyphen/>
        <w:t>ганизации должна была явиться ответом на ту же</w:t>
        <w:softHyphen/>
        <w:t>стокость, которую правительство проявило в период ликвидации «дней свободы».</w:t>
      </w:r>
    </w:p>
    <w:p>
      <w:pPr>
        <w:pStyle w:val="Normal"/>
        <w:spacing w:lineRule="auto" w:line="240"/>
        <w:rPr>
          <w:color w:val="000000"/>
          <w:sz w:val="24"/>
        </w:rPr>
      </w:pPr>
      <w:r>
        <w:rPr>
          <w:color w:val="000000"/>
          <w:sz w:val="24"/>
        </w:rPr>
        <w:tab/>
        <w:t>Руководство всей работой Боевой Организации принадлежало попрежнему Азефу. Ближайшими его помощниками были Савинков и Моисеенко. Опорной базой была Финляндия, получавшая после октября 1905 г. полную свободу внутреннего самоуправления: среди ее политических деятелей находилось много лю</w:t>
        <w:softHyphen/>
        <w:t>дей, сочувствовавших и активно помогавших деятель</w:t>
        <w:softHyphen/>
        <w:t>ности Боевой Организации. В кандидатах, заявляв</w:t>
        <w:softHyphen/>
        <w:t>ших о своем желании работать в терроре, недостатка не было. На призывы Боевой Организации отклик</w:t>
        <w:softHyphen/>
        <w:t>нулись все ее старые члены, частью только недавно освобожденные из тюрем; нашлось много и новых добровольцев. Число членов Организации быстро до</w:t>
        <w:softHyphen/>
        <w:t xml:space="preserve">шло почти до 30. В изобилии имелись материальные средства: деньги, взрывчатые вещества. Казалось, на лицо имелись все данные для успеха ... </w:t>
      </w:r>
    </w:p>
    <w:p>
      <w:pPr>
        <w:pStyle w:val="Normal"/>
        <w:spacing w:lineRule="auto" w:line="240"/>
        <w:ind w:firstLine="720"/>
        <w:rPr/>
      </w:pPr>
      <w:r>
        <w:rPr>
          <w:color w:val="000000"/>
          <w:sz w:val="24"/>
        </w:rPr>
        <w:t>Но работа ставилась «по-казенному»: старыми методами. Извоз</w:t>
        <w:softHyphen/>
        <w:t xml:space="preserve">чики и уличные торговцы папиросами должны были выслеживать выезды намеченных лиц; затем должны были выступать бомбометатели. Все точно по тому </w:t>
      </w:r>
      <w:r>
        <w:rPr>
          <w:b/>
          <w:color w:val="000000"/>
          <w:sz w:val="24"/>
        </w:rPr>
        <w:t xml:space="preserve">{159} </w:t>
      </w:r>
      <w:r>
        <w:rPr>
          <w:color w:val="000000"/>
          <w:sz w:val="24"/>
        </w:rPr>
        <w:t xml:space="preserve">рецепту, который с таким успехом был применен в деле Плеве ... </w:t>
        <w:tab/>
        <w:t>«Художниками в деле террора» тепе</w:t>
        <w:softHyphen/>
        <w:t>решних руководителей Боевой Организации Зубатов никогда не назвал бы. Работу они вели по трафарету, — без смелой выдумки, без богатой инициативы.</w:t>
      </w:r>
    </w:p>
    <w:p>
      <w:pPr>
        <w:pStyle w:val="Normal"/>
        <w:spacing w:lineRule="auto" w:line="240"/>
        <w:rPr>
          <w:color w:val="000000"/>
          <w:sz w:val="24"/>
        </w:rPr>
      </w:pPr>
      <w:r>
        <w:rPr>
          <w:color w:val="000000"/>
          <w:sz w:val="24"/>
        </w:rPr>
        <w:tab/>
        <w:t>В этих условиях много шансов, что компания Бое</w:t>
        <w:softHyphen/>
        <w:t>вой Организации не имела бы успеха и в том случае, если б в дело не вмешалась измена. А она вмешалась, — и в обстановке побеждавшей реакции начала пле</w:t>
        <w:softHyphen/>
        <w:t>сти такие причудливые узоры, каких не смог бы вы</w:t>
        <w:softHyphen/>
        <w:t>думать наделенный даже самой богатой фантазией ро</w:t>
        <w:softHyphen/>
        <w:t>манист.</w:t>
      </w:r>
    </w:p>
    <w:p>
      <w:pPr>
        <w:pStyle w:val="Normal"/>
        <w:spacing w:lineRule="auto" w:line="240"/>
        <w:rPr>
          <w:color w:val="000000"/>
          <w:sz w:val="24"/>
          <w:szCs w:val="10"/>
        </w:rPr>
      </w:pPr>
      <w:r>
        <w:rPr>
          <w:color w:val="000000"/>
          <w:sz w:val="24"/>
          <w:szCs w:val="10"/>
        </w:rPr>
      </w:r>
    </w:p>
    <w:p>
      <w:pPr>
        <w:pStyle w:val="Normal"/>
        <w:spacing w:lineRule="auto" w:line="240"/>
        <w:jc w:val="left"/>
        <w:rPr>
          <w:b/>
          <w:b/>
          <w:color w:val="000000"/>
          <w:sz w:val="24"/>
          <w:szCs w:val="20"/>
        </w:rPr>
      </w:pPr>
      <w:r>
        <w:rPr>
          <w:b/>
          <w:color w:val="000000"/>
          <w:sz w:val="24"/>
          <w:szCs w:val="20"/>
        </w:rPr>
        <w:t>{160}</w:t>
      </w:r>
    </w:p>
    <w:p>
      <w:pPr>
        <w:pStyle w:val="Normal"/>
        <w:spacing w:lineRule="auto" w:line="240"/>
        <w:jc w:val="center"/>
        <w:rPr>
          <w:b/>
          <w:b/>
          <w:color w:val="000000"/>
          <w:sz w:val="24"/>
          <w:szCs w:val="20"/>
        </w:rPr>
      </w:pPr>
      <w:r>
        <w:rPr>
          <w:b/>
          <w:color w:val="000000"/>
          <w:sz w:val="24"/>
          <w:szCs w:val="20"/>
        </w:rPr>
      </w:r>
    </w:p>
    <w:p>
      <w:pPr>
        <w:pStyle w:val="Normal"/>
        <w:spacing w:lineRule="auto" w:line="240"/>
        <w:jc w:val="center"/>
        <w:rPr>
          <w:color w:val="000000"/>
          <w:sz w:val="24"/>
          <w:szCs w:val="20"/>
        </w:rPr>
      </w:pPr>
      <w:r>
        <w:rPr>
          <w:color w:val="000000"/>
          <w:sz w:val="24"/>
          <w:szCs w:val="20"/>
        </w:rPr>
        <w:t>ГЛАВА X</w:t>
      </w:r>
    </w:p>
    <w:p>
      <w:pPr>
        <w:pStyle w:val="Normal"/>
        <w:spacing w:lineRule="auto" w:line="240"/>
        <w:jc w:val="center"/>
        <w:rPr>
          <w:color w:val="000000"/>
          <w:sz w:val="24"/>
          <w:szCs w:val="20"/>
        </w:rPr>
      </w:pPr>
      <w:r>
        <w:rPr>
          <w:color w:val="000000"/>
          <w:sz w:val="24"/>
          <w:szCs w:val="20"/>
        </w:rPr>
      </w:r>
    </w:p>
    <w:p>
      <w:pPr>
        <w:pStyle w:val="Heading2"/>
        <w:rPr>
          <w:szCs w:val="20"/>
        </w:rPr>
      </w:pPr>
      <w:r>
        <w:rPr>
          <w:szCs w:val="20"/>
        </w:rPr>
        <w:t>Измена Гапона</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rPr>
        <w:tab/>
        <w:t>Известия о трагических событиях петербургского «кровавого воскресения» 9—22 января 1905 г. в за</w:t>
        <w:softHyphen/>
        <w:t>гадочных героических тонах рисовали фигуру вождя этого движения, священника Гапона, который с кре</w:t>
        <w:softHyphen/>
        <w:t>стом в руке вел народные массы к царскому дворцу в поисках справедливости и свободы. Читатели зару</w:t>
        <w:softHyphen/>
        <w:t>бежных газет в течение ряда дней с напряженностью искали известий об его судьбе: пули пощадили его, — но удастся ли ему избежать ареста? Берлинский «Vorwärts» первым оповестил мир о благополучном прибытии Гапона в Женеву. Все спешили приветство</w:t>
        <w:softHyphen/>
        <w:t>вать его. Только старый В. Адлер, хорошо знавший людей, скептически говорил, что для революции бы</w:t>
        <w:softHyphen/>
        <w:t>ло бы лучше числить имя Гапона в списке своих по</w:t>
        <w:softHyphen/>
        <w:t>гибших героев, чем продолжать иметь с ним дело, как с вождем. С этим скоро все согласились.</w:t>
      </w:r>
    </w:p>
    <w:p>
      <w:pPr>
        <w:pStyle w:val="Normal"/>
        <w:spacing w:lineRule="auto" w:line="240"/>
        <w:rPr/>
      </w:pPr>
      <w:r>
        <w:rPr>
          <w:color w:val="000000"/>
          <w:sz w:val="24"/>
        </w:rPr>
        <w:tab/>
        <w:t>Слава и деньги погубили Гапона. О нем писали во всех газетах, его фотографии продавались во всех магазинах, за свою автобиографию он получил гро</w:t>
        <w:softHyphen/>
        <w:t>мадные деньги. В нем развилось тщеславие, желание везде и всюду играть главную роль. Встать в ряды больших, в течение ряда лет сложившихся револю</w:t>
        <w:softHyphen/>
        <w:t xml:space="preserve">ционных коллективов он не сумел. В начале заявил о своем вступлении в ряды социал-демократов, но, осмотревшись и увидав, что в этой партии </w:t>
      </w:r>
      <w:r>
        <w:rPr>
          <w:b/>
          <w:color w:val="000000"/>
          <w:sz w:val="24"/>
        </w:rPr>
        <w:t xml:space="preserve">{161} </w:t>
      </w:r>
      <w:r>
        <w:rPr>
          <w:color w:val="000000"/>
          <w:sz w:val="24"/>
        </w:rPr>
        <w:t>он сможет играть только второстепенную роль, он уже через несколько дней поспешил уйти из нее.   Несколько дольше задержался он в рядах партии социалистов-революционеров, но и здесь не соглашались объявить его «вождем»: для этого он действительно не имел данных. Тогда он порвал и с социалистами-революционерами и сделал попытку создать свою собственную, независимую от революционных партий организацию. Здесь он дей</w:t>
        <w:softHyphen/>
        <w:t>ствительно был «вождем», — но за то кроме «вождя» в этой организации никого не было, никакой револю</w:t>
        <w:softHyphen/>
        <w:t>ционной работы она не вела, никто за ней не шел. Были только деньги, — и притом довольно большие: под имя Гапона давали и многие русские, и иностранцы. А в личной своей жизни Гапон скатывался со ступеньки на ступеньку: стал завсегдатаем лучших кабаков в Париже и др. городах, в которых бывал, играл в Монтэ-Карло, тратился на женщин, в пья</w:t>
        <w:softHyphen/>
        <w:t>ном угаре этих кутежей растеривая все связи с идейными революционерами.</w:t>
      </w:r>
    </w:p>
    <w:p>
      <w:pPr>
        <w:pStyle w:val="Normal"/>
        <w:spacing w:lineRule="auto" w:line="240"/>
        <w:rPr>
          <w:color w:val="000000"/>
          <w:sz w:val="24"/>
        </w:rPr>
      </w:pPr>
      <w:r>
        <w:rPr>
          <w:color w:val="000000"/>
          <w:sz w:val="24"/>
        </w:rPr>
        <w:tab/>
        <w:t>«Дни свобод» застали его идейно и морально уже выпотрошенным, не пользующимся в революционных рядах ничьим доверием, ничьим уважением. Когда в ноябре он приехал в Петербург и сделал попытку со</w:t>
        <w:softHyphen/>
        <w:t>здать свою организацию, за ним не пошел никто. Но охотники эксплуатировать его имя и его былую по</w:t>
        <w:softHyphen/>
        <w:t>пулярность в интересах различных темных дел, ко</w:t>
        <w:softHyphen/>
        <w:t>нечно, нашлись: в тесные сношения с ним вступил некто И. Ф. Манасевич-Мануйлов, — полицейский сыщик и журналист бульварной прессы, в то время состоявший в качестве чиновника для особо-грязных поручений при гр. Витте. Он скоро сообразил, что Га</w:t>
        <w:softHyphen/>
        <w:t>пон теперь пойдет на все и начал сводить его с руководителями полицейского сыска. Несколько раз Га</w:t>
        <w:softHyphen/>
        <w:t>пон виделся с Лопухиным, который теперь состоял в отставке, но прилагал судорожные усилия, чтобы вновь быть припущенным к делу политического ро</w:t>
        <w:softHyphen/>
        <w:t>зыска. Затем начались встречи с Рачковским.</w:t>
      </w:r>
    </w:p>
    <w:p>
      <w:pPr>
        <w:pStyle w:val="Normal"/>
        <w:spacing w:lineRule="auto" w:line="240"/>
        <w:rPr/>
      </w:pPr>
      <w:r>
        <w:rPr>
          <w:b/>
          <w:color w:val="000000"/>
          <w:sz w:val="24"/>
        </w:rPr>
        <w:t>{162}</w:t>
        <w:tab/>
      </w:r>
      <w:r>
        <w:rPr>
          <w:color w:val="000000"/>
          <w:sz w:val="24"/>
        </w:rPr>
        <w:t>Этот последний умел обходить и не таких людей, как Гапон, — а главное имел достаточно средств, что</w:t>
        <w:softHyphen/>
        <w:t>бы купить его. Сначала шли разговоры о высокой политике, — о том, что правительство жалеет о событиях «кровавого воскресения», что тогда вышло «печальное недоразумение», которое больше не по</w:t>
        <w:softHyphen/>
        <w:t>вторится; что теперь все понимают и ценят Гапона и очень нуждаются в его помощи для того, чтобы направить рабочее движение в России по руслу мирного развития, — чтобы вырвать его из под влияния тех самых социал-демократов и социалистов-революционе</w:t>
        <w:softHyphen/>
        <w:t>ров, которые с таким пренебрежительным третированием относятся теперь к Гапону. А когда стало ясно, что Гапон попадается на закидываемую приманку, то разговоры перешли на вещи более конкретные и бо</w:t>
        <w:softHyphen/>
        <w:t>лее близкие сердцу Рачковского; последний стал жа</w:t>
        <w:softHyphen/>
        <w:t>ловаться на то, что террористы с их покушениями препятствуют нормальному развитию страны и что ес</w:t>
        <w:softHyphen/>
        <w:t>ли бы удалось устранить опасность террористических актов, правительство смогло бы смелее пойти по пути реформ.</w:t>
      </w:r>
    </w:p>
    <w:p>
      <w:pPr>
        <w:pStyle w:val="Normal"/>
        <w:spacing w:lineRule="auto" w:line="240"/>
        <w:rPr>
          <w:color w:val="000000"/>
          <w:sz w:val="24"/>
        </w:rPr>
      </w:pPr>
      <w:r>
        <w:rPr>
          <w:color w:val="000000"/>
          <w:sz w:val="24"/>
        </w:rPr>
        <w:tab/>
        <w:t>Встречи происходили в отдельных кабинетах луч</w:t>
        <w:softHyphen/>
        <w:t>ших петербургских ресторанов. Разговоры шли за ужинами. Казенных денег Рачковский на угощение не жалел, — особенно с того момента, когда увидел, что Гапон далеко не равнодушен к хорошей еде и тонким винам. «А едят они как хорошо, если бы ты знал», — восклицал позднее Гапон, рассказывая об этих ужинах. За таким угощением язык Гапона развязы</w:t>
        <w:softHyphen/>
        <w:t>вался, — тем более, что пьянел он легко и быстро. Это было, конечно, на руку Рачковскому и помогало ему перейти к прямым предложениям.</w:t>
      </w:r>
    </w:p>
    <w:p>
      <w:pPr>
        <w:pStyle w:val="Normal"/>
        <w:spacing w:lineRule="auto" w:line="240"/>
        <w:rPr>
          <w:color w:val="000000"/>
          <w:sz w:val="24"/>
        </w:rPr>
      </w:pPr>
      <w:r>
        <w:rPr>
          <w:color w:val="000000"/>
          <w:sz w:val="24"/>
        </w:rPr>
        <w:tab/>
        <w:t>«Вот я стар, — жаловался он, рисуя перед Гапоном заманчивые перспективы. — Никуда уже не го</w:t>
        <w:softHyphen/>
        <w:t>жусь. А заменить меня некем. России (т. е. русской политической полиции) нужны такие люди, как вы. Возьмите мое место. Мы будем счастливы. Но вы должны нам помочь. Осветите нам положение дел в революционных организациях».</w:t>
      </w:r>
    </w:p>
    <w:p>
      <w:pPr>
        <w:pStyle w:val="Normal"/>
        <w:spacing w:lineRule="auto" w:line="240"/>
        <w:rPr/>
      </w:pPr>
      <w:r>
        <w:rPr>
          <w:b/>
          <w:color w:val="000000"/>
          <w:sz w:val="24"/>
        </w:rPr>
        <w:t>{163}</w:t>
        <w:tab/>
      </w:r>
      <w:r>
        <w:rPr>
          <w:color w:val="000000"/>
          <w:sz w:val="24"/>
        </w:rPr>
        <w:t>Охмелевший и подкупленный лестью Гапон сдал</w:t>
        <w:softHyphen/>
        <w:t>ся на эти предложения и мало помалу рассказал все, что знал о делах в революционном лагере, — в осо</w:t>
        <w:softHyphen/>
        <w:t>бенности все, что знал о террористической деятельно</w:t>
        <w:softHyphen/>
        <w:t>сти социалистов-революционеров, о Боевой их Орга</w:t>
        <w:softHyphen/>
        <w:t>низации. Не отказал он в своей помощи Рачковско</w:t>
        <w:softHyphen/>
        <w:t>му и на дальнейшее: он был уверен, что завербует се</w:t>
        <w:softHyphen/>
        <w:t>бе в помощники своего хорошего знакомого и друга инженера П. М. Рутенберга, который и теперь близко стоял к Боевой Организации, и через него сможет разузнавать обо всех новых планах террористов.</w:t>
      </w:r>
    </w:p>
    <w:p>
      <w:pPr>
        <w:pStyle w:val="Normal"/>
        <w:spacing w:lineRule="auto" w:line="240"/>
        <w:rPr>
          <w:color w:val="000000"/>
          <w:sz w:val="24"/>
        </w:rPr>
      </w:pPr>
      <w:r>
        <w:rPr>
          <w:color w:val="000000"/>
          <w:sz w:val="24"/>
        </w:rPr>
        <w:tab/>
        <w:t>Рачковский был упоен успехом. Ему казалось, что теперь то он создаст прочную центральную агентуру, которая будет давать ему сведения о Боевой Организации. Он понимал, что Гапон будет стоить ему очень дорого. Но игра казалась стоящей свеч.</w:t>
      </w:r>
    </w:p>
    <w:p>
      <w:pPr>
        <w:pStyle w:val="Normal"/>
        <w:spacing w:lineRule="auto" w:line="240"/>
        <w:rPr>
          <w:color w:val="000000"/>
          <w:sz w:val="24"/>
        </w:rPr>
      </w:pPr>
      <w:r>
        <w:rPr>
          <w:color w:val="000000"/>
          <w:sz w:val="24"/>
        </w:rPr>
        <w:tab/>
        <w:t>Так как вопрос был слишком ответственный, то Рачковский сообщил о своих переговорах с Гапоном министру внутренних дел Дурново. Этот последний к обсуждению вопроса привлек начальника петербург</w:t>
        <w:softHyphen/>
        <w:t>ского Охранного Отделения полк. А. В. Герасимова. Рачковский сделал подробный доклад обо всем ходе своих переговоров с Гапоном. Он считал, что Гапон сумеет завербовать Рутенберга и весьма оптимисти</w:t>
        <w:softHyphen/>
        <w:t>чески расценивал те перспективы, которые в этом слу</w:t>
        <w:softHyphen/>
        <w:t>чае открываются перед политической полицией. По рассказам Герасимова, он с самого начала далеко не разделял этого оптимизма. Особенно мало вероят</w:t>
        <w:softHyphen/>
        <w:t>ным ему показался план привлечения Рутенберга: по</w:t>
        <w:softHyphen/>
        <w:t>следнего он знал, — за полгода перед тем Рутенберг был арестован и, во время допросов в Охранном От</w:t>
        <w:softHyphen/>
        <w:t>делении, произвел на Герасимова впечатление стойкого и убежденного революционера. А так как из дан</w:t>
        <w:softHyphen/>
        <w:t>ных полицейского наблюдения было известно, что Ру</w:t>
        <w:softHyphen/>
        <w:t>тенберг очень выдержан в личной жизни, — не пьет, не увлекается женщинами, — то Герасимов не верил и в то, что Гапону удастся деньгами соблазнить Ру</w:t>
        <w:softHyphen/>
        <w:t>тенберга на измену.</w:t>
      </w:r>
    </w:p>
    <w:p>
      <w:pPr>
        <w:pStyle w:val="Normal"/>
        <w:spacing w:lineRule="auto" w:line="240"/>
        <w:rPr/>
      </w:pPr>
      <w:r>
        <w:rPr>
          <w:b/>
          <w:color w:val="000000"/>
          <w:sz w:val="24"/>
        </w:rPr>
        <w:t>{164}</w:t>
        <w:tab/>
      </w:r>
      <w:r>
        <w:rPr>
          <w:color w:val="000000"/>
          <w:sz w:val="24"/>
        </w:rPr>
        <w:t>В виду этих сомнений Дурново предложил Рачковскому устроить свидание Гапона с Герасимовым, чтобы последний мог проверить свои выводы на осно</w:t>
        <w:softHyphen/>
        <w:t>ве личного впечатления. Без большой охоты (в Герасимове он видел опасного конкурента, которого Дурново настойчиво выдвигал вперед) Рачковский принужден был согласиться.</w:t>
      </w:r>
    </w:p>
    <w:p>
      <w:pPr>
        <w:pStyle w:val="Normal"/>
        <w:spacing w:lineRule="auto" w:line="240"/>
        <w:rPr>
          <w:color w:val="000000"/>
          <w:sz w:val="24"/>
        </w:rPr>
      </w:pPr>
      <w:r>
        <w:rPr>
          <w:color w:val="000000"/>
          <w:sz w:val="24"/>
        </w:rPr>
        <w:tab/>
        <w:t>Свидание состоялось в Café de Paris, и в резуль</w:t>
        <w:softHyphen/>
        <w:t>тате его Герасимов только укрепился в своем недове</w:t>
        <w:softHyphen/>
        <w:t>рии к планам Рачковского-Гапона: последний произ</w:t>
        <w:softHyphen/>
        <w:t>вел впечатление человека легкомысленного и болтливого, большого хвастуна. Сам он действительно был готов выдать все, что знал, но из его ответов было видно, что связей с активно действующими террори</w:t>
        <w:softHyphen/>
        <w:t>стами он больше никаких не имел и надеялся только на Рутенберга, который якобы предан ему лично и пойдет за ним куда угодно. Так как Гапон не про</w:t>
        <w:softHyphen/>
        <w:t>изводил впечатления человека, который может импо</w:t>
        <w:softHyphen/>
        <w:t>нировать серьезным людям, то Герасимов больше, чем сомневался в основательности его надежд на Ру</w:t>
        <w:softHyphen/>
        <w:t>тенберга и вполне определенно сказал об этом Дурно</w:t>
        <w:softHyphen/>
        <w:t>во. Тем не менее, в виду настояний Рачковского Дур</w:t>
        <w:softHyphen/>
        <w:t>ново предоставил последнему продолжать переговоры с Гапоном.</w:t>
      </w:r>
    </w:p>
    <w:p>
      <w:pPr>
        <w:pStyle w:val="Normal"/>
        <w:spacing w:lineRule="auto" w:line="240"/>
        <w:rPr/>
      </w:pPr>
      <w:r>
        <w:rPr>
          <w:color w:val="000000"/>
          <w:sz w:val="24"/>
        </w:rPr>
        <w:tab/>
        <w:t>Рутенберг в это время был нелегальным и скры</w:t>
        <w:softHyphen/>
        <w:t>вался в Москве. Гапону удалось от общих знакомых узнать его адрес, и 19 февраля 1906 г. он заявился к Рутенбергу. Последний действительно был очень привязан к Гапону лично. Он наблюдал Гапона в лучший период жизни последнего, — во время январ</w:t>
        <w:softHyphen/>
        <w:t>ского движения 1905 г.: слышал его речи на рабочих собраниях, помогал ему вырабатывать знаменитую петицию к царю, рядом с ним лежал на снегу под градом солдатских пуль в день «кровавого воскре</w:t>
        <w:softHyphen/>
        <w:t>сенья» и затем спас его от ареста, переодев его и доставив на безопасную квартиру. С личностью Га</w:t>
        <w:softHyphen/>
        <w:t>пона для него связывались воспоминания о началь</w:t>
        <w:softHyphen/>
        <w:t>ных этапах русской революции, и хотя позднее, на</w:t>
        <w:softHyphen/>
        <w:t xml:space="preserve">блюдая Гапона заграницей, он разглядел его слабые </w:t>
      </w:r>
      <w:r>
        <w:rPr>
          <w:b/>
          <w:color w:val="000000"/>
          <w:sz w:val="24"/>
        </w:rPr>
        <w:t>{165}</w:t>
      </w:r>
    </w:p>
    <w:p>
      <w:pPr>
        <w:pStyle w:val="Normal"/>
        <w:spacing w:lineRule="auto" w:line="240"/>
        <w:rPr>
          <w:color w:val="000000"/>
          <w:sz w:val="24"/>
        </w:rPr>
      </w:pPr>
      <w:r>
        <w:rPr>
          <w:color w:val="000000"/>
          <w:sz w:val="24"/>
        </w:rPr>
        <w:t>стороны и далеко не считал его героем, но в чест</w:t>
        <w:softHyphen/>
        <w:t>ность его верил и как человека очень любил.</w:t>
      </w:r>
    </w:p>
    <w:p>
      <w:pPr>
        <w:pStyle w:val="Normal"/>
        <w:spacing w:lineRule="auto" w:line="240"/>
        <w:rPr>
          <w:color w:val="000000"/>
          <w:sz w:val="24"/>
        </w:rPr>
      </w:pPr>
      <w:r>
        <w:rPr>
          <w:color w:val="000000"/>
          <w:sz w:val="24"/>
        </w:rPr>
        <w:tab/>
        <w:t>Но по первым же словам, которые Рутенберг ус</w:t>
        <w:softHyphen/>
        <w:t>лышал от разыскавшего его теперь Гапона, он понял, что имеет дело с совсем иным человеком. Гапон пробо</w:t>
        <w:softHyphen/>
        <w:t xml:space="preserve">вал хитрить. </w:t>
      </w:r>
    </w:p>
    <w:p>
      <w:pPr>
        <w:pStyle w:val="Normal"/>
        <w:spacing w:lineRule="auto" w:line="240"/>
        <w:ind w:firstLine="720"/>
        <w:rPr>
          <w:color w:val="000000"/>
          <w:sz w:val="24"/>
        </w:rPr>
      </w:pPr>
      <w:r>
        <w:rPr>
          <w:color w:val="000000"/>
          <w:sz w:val="24"/>
        </w:rPr>
        <w:t>Революционера Рутенберга в свои сети он собирался завлечь рассказами о якобы задуманных им грандиозных революционных предприятиях, — о том, что он имеет возможность организовать террори</w:t>
        <w:softHyphen/>
        <w:t>стические акты против министров, о плане «повторить девятое января, — только в еще большем размере» и т. д. Но эта хитрость ему удавалась плохо: в рас</w:t>
        <w:softHyphen/>
        <w:t>сказах было много противоречий, он проговаривался о своих встречах с Рачковским, которого он якобы собирается использовать в революционных целях; глаза его при этом беспокойно бегали, обнаруживая нечистую совесть говорившего. Рутенбергу скоро ста</w:t>
        <w:softHyphen/>
        <w:t>ло ясно, что Гапон вступил в сношения с полицией и ведет темную игру, к которой собирается привлечь и его, Рутенберга. Так как эта игра могла иметь в высшей степени опасные последствия, то Рутенберг решил во что бы то ни стало разузнать о ней во всех подробностях и для этого прикинулся готовым пойти на предложения Гапона. Эта уловка удалась, и Га</w:t>
        <w:softHyphen/>
        <w:t>пон рассказал ему о многом из того, что он задумал: Рутенберг должен помочь ему, Гапону, в раскрытии замышляемых террористами покушений и тогда они получат большие деньги от Рачковского, многие де</w:t>
        <w:softHyphen/>
        <w:t>сятки тысяч рублей.</w:t>
      </w:r>
    </w:p>
    <w:p>
      <w:pPr>
        <w:pStyle w:val="Normal"/>
        <w:spacing w:lineRule="auto" w:line="240"/>
        <w:rPr/>
      </w:pPr>
      <w:r>
        <w:rPr>
          <w:color w:val="000000"/>
          <w:sz w:val="24"/>
        </w:rPr>
        <w:tab/>
        <w:t>Рутенберг сделал вид, что готов принять это пред</w:t>
        <w:softHyphen/>
        <w:t>ложение и обещался поехать к своим друзьям, от ко</w:t>
        <w:softHyphen/>
        <w:t xml:space="preserve">торых он сможет получить нужные сведения, — на самом деле он ехал, чтобы рассказать обо всем, что узнал, руководителям партии и Боевой Организации. Гапон был весьма доволен, условился с Рутенбергом о дальнейших встречах уже в Петербурге и выехал с докладом о своих успехах к Рачковскому. Последний от своих агентов уже знал, что Гапон несколько раз встречался с Рутенбергом, и потому с еще большим, </w:t>
      </w:r>
      <w:r>
        <w:rPr>
          <w:b/>
          <w:color w:val="000000"/>
          <w:sz w:val="24"/>
        </w:rPr>
        <w:t xml:space="preserve">{166} </w:t>
      </w:r>
      <w:r>
        <w:rPr>
          <w:color w:val="000000"/>
          <w:sz w:val="24"/>
        </w:rPr>
        <w:t>чем прежде, доверием отнесся к хвастливым расска</w:t>
        <w:softHyphen/>
        <w:t>зам Гапона. Фонды последнего поднялись и у Дур</w:t>
        <w:softHyphen/>
        <w:t>ново: время тревожное, в деле поимки террористов никаким источником пренебрегать не приходится. Пе</w:t>
        <w:softHyphen/>
        <w:t xml:space="preserve">реговоры стали носить теперь уже вполне конкретный характер: шла речь о той плате, которую Гапон с Рутенбергом должны получить за выдачу подготовляемого террористами покушения. Гапон запросил не больше — не меньше, как 100 тыс. рублей. </w:t>
      </w:r>
    </w:p>
    <w:p>
      <w:pPr>
        <w:pStyle w:val="TextBodyIndent"/>
        <w:rPr/>
      </w:pPr>
      <w:r>
        <w:rPr/>
        <w:t>Рачковский пришел в ужас от подобных аппетитов, и клят</w:t>
        <w:softHyphen/>
        <w:t>венно уверял Гапона, что таких цен на полицейском рынке не платят. Дурново, которому было доложено о требованиях Гапона, сделал контрпредложение: 25 тысяч и ни копейки больше. Гапон должен считаться с тяжелым состоянием русских финансов. Торги шли с переторжками. Гапон был упорен, и вопрос пошел вверх по инстанциям. Дурново советовался с пред</w:t>
        <w:softHyphen/>
        <w:t>седателем совета министров гр. Витте, сообщив ему и о требовании Гапона, и о своем контрпредложении. По воспоминаниям Витте, он рекомендовал не особен</w:t>
        <w:softHyphen/>
        <w:t>но верить Гапону; по рассказам Герасимова, Витте, наоборот, был вообще главным вдохновителем всей авантюры с Гапоном. Во всяком случае, что касается до денег, то и сам Витте признает, что за ценой он со</w:t>
        <w:softHyphen/>
        <w:t>ветовал не стоять: 25 или 100 тыс. Рублей — большо</w:t>
        <w:softHyphen/>
        <w:t>го значения, по его мнению, не составляло; как ни плохо было состояние русских финансов, государственная казна такой расход еще могла выдержать.</w:t>
      </w:r>
    </w:p>
    <w:p>
      <w:pPr>
        <w:pStyle w:val="Normal"/>
        <w:spacing w:lineRule="auto" w:line="240"/>
        <w:rPr/>
      </w:pPr>
      <w:r>
        <w:rPr>
          <w:color w:val="000000"/>
          <w:sz w:val="24"/>
        </w:rPr>
        <w:tab/>
        <w:t xml:space="preserve">Тем временем Рутенберг приехал в Гельсингфорс и нашел Азефа, которому подробно рассказал обо всем, что узнал от Гапона. Негодование Азефа не знало границ. «Он думал, — вспоминает Рутенберг, — что с Гапоном нужно покончить, как с  </w:t>
      </w:r>
      <w:r>
        <w:rPr>
          <w:i/>
          <w:color w:val="000000"/>
          <w:sz w:val="24"/>
        </w:rPr>
        <w:t>гадиной</w:t>
      </w:r>
      <w:r>
        <w:rPr>
          <w:color w:val="000000"/>
          <w:sz w:val="24"/>
        </w:rPr>
        <w:t>. Для этого я (т. е. Рутенберг) должен вызвать его на свидание, поехать с ним на извозчике (на ры</w:t>
        <w:softHyphen/>
        <w:t>саке Боевой Организации) в Крестовский сад, ос</w:t>
        <w:softHyphen/>
        <w:t>таться там ужинать поздно ночью, покуда все разъе</w:t>
        <w:softHyphen/>
        <w:t>дутся, потом поехать на том же извозчике в лес, ткнуть Гапона в спину ножом и выбросить из саней».</w:t>
      </w:r>
    </w:p>
    <w:p>
      <w:pPr>
        <w:pStyle w:val="Normal"/>
        <w:spacing w:lineRule="auto" w:line="240"/>
        <w:rPr/>
      </w:pPr>
      <w:r>
        <w:rPr>
          <w:b/>
          <w:color w:val="000000"/>
          <w:sz w:val="24"/>
        </w:rPr>
        <w:t>{167}</w:t>
        <w:tab/>
      </w:r>
      <w:r>
        <w:rPr>
          <w:color w:val="000000"/>
          <w:sz w:val="24"/>
        </w:rPr>
        <w:t>В отношении предателей Азеф всегда был беспо</w:t>
        <w:softHyphen/>
        <w:t>щаден ...</w:t>
      </w:r>
    </w:p>
    <w:p>
      <w:pPr>
        <w:pStyle w:val="Normal"/>
        <w:spacing w:lineRule="auto" w:line="240"/>
        <w:rPr>
          <w:color w:val="000000"/>
          <w:sz w:val="24"/>
        </w:rPr>
      </w:pPr>
      <w:r>
        <w:rPr>
          <w:color w:val="000000"/>
          <w:sz w:val="24"/>
        </w:rPr>
        <w:tab/>
        <w:t>Но вопрос о Гапоне, конечно, не мог быть решен так просто: в глазах людей, принимавших активное участие в политической деятельности, он давно уже перестал пользоваться уважением. Но широкие мас</w:t>
        <w:softHyphen/>
        <w:t>сы о темных моментах его жизни ничего не знали. В их представлении он все еще был окутан героическим ореолом событий «кровавого воскресения», а потому было основание опасаться, что далеко не все поверят известию об его измене, что многие будут склонны во всем видеть интригу против Гапона со стороны его политических противников. Другие члены Цен</w:t>
        <w:softHyphen/>
        <w:t>трального Комитета, которые были ознакомлены с рассказами Рутенберга, указали на эти обстоятельст</w:t>
        <w:softHyphen/>
        <w:t>ва. Гапона было решено убить, но не одного, а вме</w:t>
        <w:softHyphen/>
        <w:t>сте с Рачковским, чтобы из самой обстановки убий</w:t>
        <w:softHyphen/>
        <w:t>ства была ясна связь Гапона с полицией. Выполне</w:t>
        <w:softHyphen/>
        <w:t>ние этой задачи было поручено Рутенбергу: он дол</w:t>
        <w:softHyphen/>
        <w:t>жен был продолжить свою игру, создать у Гапона и Рачковского уверенность в том, что он согласен стать предателем, завлечь их на общее свидание и там убить обоих. План был продуман в деталях. В по</w:t>
        <w:softHyphen/>
        <w:t>мощь Рутенбергу был дан еще один член Боевой Ор</w:t>
        <w:softHyphen/>
        <w:t>ганизации, который должен был играть роль извоз</w:t>
        <w:softHyphen/>
        <w:t>чика, производящего наблюдение за Дурново. Сно</w:t>
        <w:softHyphen/>
        <w:t>шения с ним Рутенберга должны были создать у по</w:t>
        <w:softHyphen/>
        <w:t>лиции уверенность, что они действительно имеют де</w:t>
        <w:softHyphen/>
        <w:t>ло с подготовляемым покушением.</w:t>
      </w:r>
    </w:p>
    <w:p>
      <w:pPr>
        <w:pStyle w:val="Normal"/>
        <w:spacing w:lineRule="auto" w:line="240"/>
        <w:rPr>
          <w:color w:val="000000"/>
          <w:sz w:val="24"/>
        </w:rPr>
      </w:pPr>
      <w:r>
        <w:rPr>
          <w:color w:val="000000"/>
          <w:sz w:val="24"/>
        </w:rPr>
        <w:tab/>
        <w:t>Рутенбергу вся эта игра была противна, но он понимал, что измена Гапона может иметь весьма и весьма тяжелые последствия для революционного движения, а потому подчинился принятому решению.</w:t>
      </w:r>
    </w:p>
    <w:p>
      <w:pPr>
        <w:pStyle w:val="Normal"/>
        <w:spacing w:lineRule="auto" w:line="240"/>
        <w:rPr>
          <w:color w:val="000000"/>
          <w:sz w:val="24"/>
        </w:rPr>
      </w:pPr>
      <w:r>
        <w:rPr>
          <w:color w:val="000000"/>
          <w:sz w:val="24"/>
        </w:rPr>
        <w:tab/>
        <w:t>Числа около 10 марта Рутенберг вернулся в Пе</w:t>
        <w:softHyphen/>
        <w:t>тербург и возобновил свои сношения с Гапоном. По</w:t>
        <w:softHyphen/>
        <w:t>следний пенял за медлительность, но был доволен, что теперь Рутенберг дал, наконец, свое согласие, и посвятил его в подробности своих новых переговоров с Рачковским. Много разговоров было о деньгах.</w:t>
      </w:r>
    </w:p>
    <w:p>
      <w:pPr>
        <w:pStyle w:val="Normal"/>
        <w:spacing w:lineRule="auto" w:line="240"/>
        <w:rPr/>
      </w:pPr>
      <w:r>
        <w:rPr>
          <w:b/>
          <w:color w:val="000000"/>
          <w:sz w:val="24"/>
        </w:rPr>
        <w:t>{168}</w:t>
        <w:tab/>
      </w:r>
      <w:r>
        <w:rPr>
          <w:color w:val="000000"/>
          <w:sz w:val="24"/>
        </w:rPr>
        <w:t>Рутенберг делал вид, что ему даже 100 тыс. Рублей кажутся слишком ничтожной платой, и выражал свое недовольство Гапону за то, что тот так «продешевил». Гапон был рад чисто коммерческому подходу Рутенберга к вопросу, но советовал не увлекаться, не за</w:t>
        <w:softHyphen/>
        <w:t>прашивать слишком много и убеждал, что даже 25 тыс. за одно выданное покушение — сумма очень не плохая: так как риск провала небольшой, то можно будет идти этим путем и дальше, — а четыре таких выдачи в год дадут целых сто тысяч, — заманивал он Рутенберга. Больше всего Гапон настаивал на ускорении личной встречи Рутенберга с Рачковским: последний очень торопил с этой встречей, в зависи</w:t>
        <w:softHyphen/>
        <w:t>мость от ее исхода ставя все дальнейшие предло</w:t>
        <w:softHyphen/>
        <w:t>жения.</w:t>
      </w:r>
    </w:p>
    <w:p>
      <w:pPr>
        <w:pStyle w:val="Normal"/>
        <w:spacing w:lineRule="auto" w:line="240"/>
        <w:rPr>
          <w:color w:val="000000"/>
          <w:sz w:val="24"/>
        </w:rPr>
      </w:pPr>
      <w:r>
        <w:rPr>
          <w:color w:val="000000"/>
          <w:sz w:val="24"/>
        </w:rPr>
        <w:tab/>
        <w:t>После некоторых колебаний и оттяжек, — трудно было преодолеть глубоко вкоренившееся чувство брезгливости, — Рутенберг дал согласие на такую встречу. Она была назначена на 17 марта в рестора</w:t>
        <w:softHyphen/>
        <w:t>не Контана. Рачковский был очень доволен, но в самый последний момент ему по телефону позвонил Герасимов и дал совет не ходить на это свидание: в виду подозрительности поведения Рутенберга он предполагал возможность  ловушки.   Рачковский долго не соглашался последовать этому совету, уве</w:t>
        <w:softHyphen/>
        <w:t>ряя, что Герасимов ошибается и настаивая на том, что свидание с Рутенбергом может быть весьма инте</w:t>
        <w:softHyphen/>
        <w:t xml:space="preserve">ресным. На всякий случай Герасимов принял меры предосторожности. </w:t>
      </w:r>
    </w:p>
    <w:p>
      <w:pPr>
        <w:pStyle w:val="Normal"/>
        <w:spacing w:lineRule="auto" w:line="240"/>
        <w:rPr>
          <w:color w:val="000000"/>
          <w:sz w:val="24"/>
        </w:rPr>
      </w:pPr>
      <w:r>
        <w:rPr>
          <w:color w:val="000000"/>
          <w:sz w:val="24"/>
        </w:rPr>
        <w:t>Отдельный кабинет, соседний с тем, в котором должно было произойти свидание, был занят агентами Охранного Отделения. Но, в кон</w:t>
        <w:softHyphen/>
        <w:t>це концов, Рачковский решил на свидание не идти, и Рутенберг только напрасно там его дожидался. А вскоре после этого Рачковский и вообще изменил свое отношение к предложениям Гапона и Рутенберга, стал ими меньше интересоваться и сделался чрезвы</w:t>
        <w:softHyphen/>
        <w:t>чайно осмотрительным и осторожным.</w:t>
      </w:r>
    </w:p>
    <w:p>
      <w:pPr>
        <w:pStyle w:val="Normal"/>
        <w:spacing w:lineRule="auto" w:line="240"/>
        <w:rPr>
          <w:color w:val="000000"/>
          <w:sz w:val="24"/>
        </w:rPr>
      </w:pPr>
      <w:r>
        <w:rPr>
          <w:color w:val="000000"/>
          <w:sz w:val="24"/>
        </w:rPr>
        <w:tab/>
        <w:t>Причины этой последней перемены становятся по</w:t>
        <w:softHyphen/>
        <w:t>нятными только теперь.</w:t>
      </w:r>
    </w:p>
    <w:p>
      <w:pPr>
        <w:pStyle w:val="Normal"/>
        <w:spacing w:lineRule="auto" w:line="240"/>
        <w:rPr/>
      </w:pPr>
      <w:r>
        <w:rPr>
          <w:b/>
          <w:color w:val="000000"/>
          <w:sz w:val="24"/>
        </w:rPr>
        <w:t>{169}</w:t>
        <w:tab/>
      </w:r>
      <w:r>
        <w:rPr>
          <w:color w:val="000000"/>
          <w:sz w:val="24"/>
        </w:rPr>
        <w:t>Весь этот период после разгрома декабрьского вос</w:t>
        <w:softHyphen/>
        <w:t>стания Азеф чувствовал себя совсем не спокойно. Ре</w:t>
        <w:softHyphen/>
        <w:t>акция явно взяла верх. В возможность близкой по</w:t>
        <w:softHyphen/>
        <w:t>беды революции Азеф перестал верить. Заведование кассой Боевой Организации, конечно, и теперь про</w:t>
        <w:softHyphen/>
        <w:t>должало оставаться много более выгодным делом, чем работа на Департамент, но выгодным оно было только при условии хороших отношений с Департаментом. Конфликт с последним не только сводил на нет все выгоды материального характера, — он ста</w:t>
        <w:softHyphen/>
        <w:t>вил Азефа еще и перед лицом таких опасностей, раз</w:t>
        <w:softHyphen/>
        <w:t>меры которых опасно было недооценивать. Тем больше беспокоило Азефа поведение Рачковского: Азеф не</w:t>
        <w:softHyphen/>
        <w:t>сколько раз писал ему, делая более или менее значи</w:t>
        <w:softHyphen/>
        <w:t>тельные сообщения и настойчиво прося о свидании. Он стремился восстановить свои прежние служебные отношения. Все было напрасно: Рачковский как во</w:t>
        <w:softHyphen/>
        <w:t>ды в рот набрал. Это усиливало тревогу Азефа. Он знал, что Татаров был осведомлен о многих, — хотя и далеко не обо всех, — сторонах его деятельности. Не было никакого сомнения, что все это теперь из</w:t>
        <w:softHyphen/>
        <w:t>вестно Рачковскому, — и Азеф, конечно, отсутствие ответов из Департамента ставил в прямую связь с получением Рачковским информации от Татарова. Ес</w:t>
        <w:softHyphen/>
        <w:t>ли так, то над ним собиралась гроза, — и тем на</w:t>
        <w:softHyphen/>
        <w:t>стоятельнее было теперь желание Азефа смягчить гнев богов полицейского Олимпа.</w:t>
      </w:r>
    </w:p>
    <w:p>
      <w:pPr>
        <w:pStyle w:val="Normal"/>
        <w:spacing w:lineRule="auto" w:line="240"/>
        <w:rPr/>
      </w:pPr>
      <w:r>
        <w:rPr>
          <w:color w:val="000000"/>
          <w:sz w:val="24"/>
        </w:rPr>
        <w:tab/>
        <w:t>По-видимому, так и обстояло дело в действитель</w:t>
        <w:softHyphen/>
        <w:t>ности. Точных данных о мотивах поведения Рачковского, правда, не имеется, — но понятным это поведе</w:t>
        <w:softHyphen/>
        <w:t>ние станет только в одном случае: если мы примем, что Рачковский не доверял Азефу и не хотел иметь с ним никакого дела.  Ведь о прошлой деятельности Азефа он знал; он знал, какое положение Азеф за</w:t>
        <w:softHyphen/>
        <w:t>нимает в партии; агентов, которые давали бы ему информацию о внутренней жизни центральных учреж</w:t>
        <w:softHyphen/>
        <w:t>дений социалистов-революционеров, он искал с боль</w:t>
        <w:softHyphen/>
        <w:t xml:space="preserve">шой энергией, — и, тем не менее, оставлял без ответа все навязчивые просьбы о встрече ... Одному из очень </w:t>
      </w:r>
      <w:r>
        <w:rPr>
          <w:b/>
          <w:color w:val="000000"/>
          <w:sz w:val="24"/>
        </w:rPr>
        <w:t xml:space="preserve">{170} </w:t>
      </w:r>
      <w:r>
        <w:rPr>
          <w:color w:val="000000"/>
          <w:sz w:val="24"/>
        </w:rPr>
        <w:t>видных, — хотя далеко не умных, — деятелей поли</w:t>
        <w:softHyphen/>
        <w:t>тического розыска, жандармскому полковнику П. П. Заварзину, Рачковский позднее говорил, что он ули</w:t>
        <w:softHyphen/>
        <w:t>чил Азефа в двойной игре и потому прервал с ним всякие сношения. Рассказы Заварзина далеко не во всех частях заслуживают веры, — но данное его со</w:t>
        <w:softHyphen/>
        <w:t>общение вполне отвечает всему тому, что нам точно известно об отношении Рачковского к Азефу, и потому должно быть признано правильным.</w:t>
      </w:r>
    </w:p>
    <w:p>
      <w:pPr>
        <w:pStyle w:val="Normal"/>
        <w:spacing w:lineRule="auto" w:line="240"/>
        <w:rPr>
          <w:color w:val="000000"/>
          <w:sz w:val="24"/>
        </w:rPr>
      </w:pPr>
      <w:r>
        <w:rPr>
          <w:color w:val="000000"/>
          <w:sz w:val="24"/>
        </w:rPr>
        <w:tab/>
        <w:t>Все это объясняет, почему рассказы Рутенберга должны были привести Азефа в состояние настоя</w:t>
        <w:softHyphen/>
        <w:t>щего бешенства: из них он узнал, что кроме Татаро</w:t>
        <w:softHyphen/>
        <w:t>ва его роль перед Рачковским разоблачил также и Гапон. Тем хуже для последнего: его, во что бы то ни стало должна была постичь та же судьба, что и Тата</w:t>
        <w:softHyphen/>
        <w:t>рова. Он должен быть, во всяком случае, убит.</w:t>
      </w:r>
    </w:p>
    <w:p>
      <w:pPr>
        <w:pStyle w:val="Normal"/>
        <w:spacing w:lineRule="auto" w:line="240"/>
        <w:rPr/>
      </w:pPr>
      <w:r>
        <w:rPr>
          <w:sz w:val="24"/>
        </w:rPr>
        <w:tab/>
        <w:t>Несколько более сложен был для Азефа вопрос о Рачковском. В отношении последнего было воз</w:t>
        <w:softHyphen/>
        <w:t>можно идти двумя путями: с одной стороны, было можно делать ставку на его устранение. Это имело свои преимущества: с ним уходил тот руководитель Департамента, который относился с подозрением к его, Азефа, роли. Но, с другой стороны, было воз</w:t>
        <w:softHyphen/>
        <w:t>можно разоблачить перед ним планы Рутенберга и тем самым попытаться его умилостивить. О том, что передумал Азеф в этот период, конечно, можно толь</w:t>
        <w:softHyphen/>
        <w:t>ко догадываться, но по его поведению видно, что в начале он, по-видимому, был склонен допустить двой</w:t>
        <w:softHyphen/>
        <w:t>ное убийство Гапона и Рачковского и лишь позднее,  увидев, что Рачковский ведет себя осторожно и избегает ходить на свидания с Рутенбергом, постарался | извлечь ту единственную выгоду из создавшегося положения, которую одну только и можно было извлечь, — а именно предал Рачковскому план Рутенберга. Об этом мы узнаем из свидетельств Герасимова:  последний показал на допросах в следственной комис</w:t>
        <w:softHyphen/>
        <w:t xml:space="preserve">сии 1917 г., что Азеф во время своих позднейших свиданий с Рачковским, упоминал о своих </w:t>
      </w:r>
      <w:r>
        <w:rPr>
          <w:b/>
          <w:sz w:val="24"/>
        </w:rPr>
        <w:t xml:space="preserve">{171} </w:t>
      </w:r>
      <w:r>
        <w:rPr>
          <w:sz w:val="24"/>
        </w:rPr>
        <w:t xml:space="preserve">письмах-предупреждениях против Рутенберга  </w:t>
      </w:r>
      <w:r>
        <w:rPr>
          <w:sz w:val="20"/>
        </w:rPr>
        <w:t>(В этих показаниях Герасимова говорится: «Припоми</w:t>
        <w:softHyphen/>
        <w:t>наю, что Азеф говорил Рачковскому о письме, в котором он предупреждал Рачковского об опасности для его жизни со стороны Рутенберга».)</w:t>
      </w:r>
      <w:r>
        <w:rPr/>
        <w:t xml:space="preserve">; </w:t>
      </w:r>
      <w:r>
        <w:rPr>
          <w:sz w:val="24"/>
        </w:rPr>
        <w:t>но по вре</w:t>
        <w:softHyphen/>
        <w:t>мени эти предупреждения относятся к сравнительно позднему периоду, так как, по рассказам того же Ге</w:t>
        <w:softHyphen/>
        <w:t>расимова, на первые свидания с Рутенбергом Рачков</w:t>
        <w:softHyphen/>
        <w:t>ский очень хотел пойти, будучи искренне уверен, что Рутенберг готов заключить сделку о предательстве, а этого, конечно, не было бы, если бы Азеф сообщил Рачковскому о плане двойного убийства немедленно после того, как этот план был разработан.</w:t>
      </w:r>
    </w:p>
    <w:p>
      <w:pPr>
        <w:pStyle w:val="Normal"/>
        <w:spacing w:lineRule="auto" w:line="240"/>
        <w:rPr/>
      </w:pPr>
      <w:r>
        <w:rPr>
          <w:color w:val="000000"/>
          <w:sz w:val="24"/>
        </w:rPr>
        <w:tab/>
        <w:t xml:space="preserve">Во всяком случае, несомненно, что с определенного момента Азеф ставит перед собою двойную задачу: </w:t>
      </w:r>
      <w:r>
        <w:rPr>
          <w:sz w:val="24"/>
        </w:rPr>
        <w:t>обязательное убийство Гапона, с одной стороны, и спасение Рачковского, с другой. Азеф вообще очень любил выставлять себя в роли спасителя жизней сво</w:t>
        <w:softHyphen/>
        <w:t>их непосредственных полицейских руководителей: так было в его отношениях с Лопухиным; подобные по</w:t>
        <w:softHyphen/>
        <w:t>пытки он делал и в других случаях, и его опыт учил, что такая роль создавала для него в высшей сте</w:t>
        <w:softHyphen/>
        <w:t>пени благоприятную обстановку, так как «спасенные» им его полицейские руководители, считая себя в дол</w:t>
        <w:softHyphen/>
        <w:t>гу перед ним, всегда бывали более склонны снисходительнее смотреть на его поведение.</w:t>
      </w:r>
    </w:p>
    <w:p>
      <w:pPr>
        <w:pStyle w:val="Normal"/>
        <w:spacing w:lineRule="auto" w:line="240"/>
        <w:rPr>
          <w:color w:val="000000"/>
          <w:sz w:val="24"/>
        </w:rPr>
      </w:pPr>
      <w:r>
        <w:rPr>
          <w:color w:val="000000"/>
          <w:sz w:val="24"/>
        </w:rPr>
        <w:tab/>
        <w:t>Неприятным препятствием было решение Цен</w:t>
        <w:softHyphen/>
        <w:t>трального Комитета убить Гапона не иначе, как вме</w:t>
        <w:softHyphen/>
        <w:t>сте с Рачковским. Но его оказалось возможным обой</w:t>
        <w:softHyphen/>
        <w:t>ти: Азеф взял на себя поручение Центрального Ко</w:t>
        <w:softHyphen/>
        <w:t>митета о непосредственном руководстве всем пред</w:t>
        <w:softHyphen/>
        <w:t>приятием Рутенберга, и, разрабатывая вместе с по</w:t>
        <w:softHyphen/>
        <w:t>следним детали намеченного плана, дал ему директи</w:t>
        <w:softHyphen/>
        <w:t>ву в крайнем случае, т. е. если не удастся завлечь в ловушку Рачковского, убить хотя бы одного Гапона.</w:t>
      </w:r>
    </w:p>
    <w:p>
      <w:pPr>
        <w:pStyle w:val="Normal"/>
        <w:spacing w:lineRule="auto" w:line="240"/>
        <w:rPr>
          <w:color w:val="000000"/>
          <w:sz w:val="24"/>
        </w:rPr>
      </w:pPr>
      <w:r>
        <w:rPr>
          <w:color w:val="000000"/>
          <w:sz w:val="24"/>
        </w:rPr>
        <w:tab/>
        <w:t>Этот свой план Азефу удалось осуществить пол</w:t>
        <w:softHyphen/>
        <w:t>ностью.</w:t>
      </w:r>
    </w:p>
    <w:p>
      <w:pPr>
        <w:pStyle w:val="Normal"/>
        <w:spacing w:lineRule="auto" w:line="240"/>
        <w:rPr/>
      </w:pPr>
      <w:r>
        <w:rPr>
          <w:color w:val="000000"/>
          <w:sz w:val="24"/>
        </w:rPr>
        <w:tab/>
        <w:t xml:space="preserve">Развязка приближалась. Рутенберг чувствовал, что вокруг него затягиваются сети полицейского </w:t>
      </w:r>
      <w:r>
        <w:rPr>
          <w:b/>
          <w:color w:val="000000"/>
          <w:sz w:val="24"/>
        </w:rPr>
        <w:t xml:space="preserve">{172} </w:t>
      </w:r>
      <w:r>
        <w:rPr>
          <w:color w:val="000000"/>
          <w:sz w:val="24"/>
        </w:rPr>
        <w:t>наблюдения, и понимал, что он не сможет завлечь в ло</w:t>
        <w:softHyphen/>
        <w:t>вушку Гапона и Рачковского вместе. Для продолжения игры не хватало нервов, и Рутенберг решил пойти тем путем, который оставляли ему на крайний случай инструкции Азефа: он решил убить одного Гапона.</w:t>
      </w:r>
    </w:p>
    <w:p>
      <w:pPr>
        <w:pStyle w:val="Normal"/>
        <w:spacing w:lineRule="auto" w:line="240"/>
        <w:rPr>
          <w:color w:val="000000"/>
          <w:sz w:val="24"/>
        </w:rPr>
      </w:pPr>
      <w:r>
        <w:rPr>
          <w:color w:val="000000"/>
          <w:sz w:val="24"/>
        </w:rPr>
        <w:tab/>
        <w:t>Убийство Гапона было решено облечь в форму суда над ним группы близких к нему рабочих, — товарищей Гапона по участию в январских событиях 1905 г. Под Петербургом была снята уединенная дача. На эту дачу был завлечен Гапон, — якобы для окончательных переговорах об условиях выдачи Бое</w:t>
        <w:softHyphen/>
        <w:t>вой Организации. Гапон не подозревал расставлен</w:t>
        <w:softHyphen/>
        <w:t>ной ему ловушке. Сердитый на Рутенберга за его мед</w:t>
        <w:softHyphen/>
        <w:t>лительность и всевозможные затяжки, он теперь говорил с особенной откровенностью и грубостью:</w:t>
      </w:r>
    </w:p>
    <w:p>
      <w:pPr>
        <w:pStyle w:val="Normal"/>
        <w:spacing w:lineRule="auto" w:line="240"/>
        <w:rPr>
          <w:color w:val="000000"/>
          <w:sz w:val="24"/>
        </w:rPr>
      </w:pPr>
      <w:r>
        <w:rPr>
          <w:color w:val="000000"/>
          <w:sz w:val="24"/>
        </w:rPr>
        <w:tab/>
        <w:t>«Чего ты ломаешься, — убеждал он Рутенберга, — 25 тысяч тоже хорошие деньги!»</w:t>
      </w:r>
    </w:p>
    <w:p>
      <w:pPr>
        <w:pStyle w:val="Normal"/>
        <w:spacing w:lineRule="auto" w:line="240"/>
        <w:rPr>
          <w:color w:val="000000"/>
          <w:sz w:val="24"/>
        </w:rPr>
      </w:pPr>
      <w:r>
        <w:rPr>
          <w:color w:val="000000"/>
          <w:sz w:val="24"/>
        </w:rPr>
        <w:tab/>
        <w:t>А когда Рутенберг указал, что его мучит совесть: ведь если «боевиков» арестуют, то они все будут по</w:t>
        <w:softHyphen/>
        <w:t>вешены, — Гапон жестко ответил:</w:t>
      </w:r>
    </w:p>
    <w:p>
      <w:pPr>
        <w:pStyle w:val="Normal"/>
        <w:spacing w:lineRule="auto" w:line="240"/>
        <w:rPr>
          <w:color w:val="000000"/>
          <w:sz w:val="24"/>
        </w:rPr>
      </w:pPr>
      <w:r>
        <w:rPr>
          <w:color w:val="000000"/>
          <w:sz w:val="24"/>
        </w:rPr>
        <w:tab/>
        <w:t>«Ну, что же! Конечно, жаль, но ничего не подела</w:t>
        <w:softHyphen/>
        <w:t>ешь! Лес рубят, — щепки летят».</w:t>
      </w:r>
    </w:p>
    <w:p>
      <w:pPr>
        <w:pStyle w:val="Normal"/>
        <w:spacing w:lineRule="auto" w:line="240"/>
        <w:rPr>
          <w:color w:val="000000"/>
          <w:sz w:val="24"/>
        </w:rPr>
      </w:pPr>
      <w:r>
        <w:rPr>
          <w:color w:val="000000"/>
          <w:sz w:val="24"/>
        </w:rPr>
        <w:tab/>
        <w:t>И утешал Рутенберга тем, что никто об этом пре</w:t>
        <w:softHyphen/>
        <w:t>дательстве не узнает:</w:t>
      </w:r>
    </w:p>
    <w:p>
      <w:pPr>
        <w:pStyle w:val="Normal"/>
        <w:spacing w:lineRule="auto" w:line="240"/>
        <w:rPr>
          <w:color w:val="000000"/>
          <w:sz w:val="24"/>
        </w:rPr>
      </w:pPr>
      <w:r>
        <w:rPr>
          <w:color w:val="000000"/>
          <w:sz w:val="24"/>
        </w:rPr>
        <w:tab/>
        <w:t>«Рачковский такой умный человек, все хорошо устроит».</w:t>
      </w:r>
    </w:p>
    <w:p>
      <w:pPr>
        <w:pStyle w:val="Normal"/>
        <w:spacing w:lineRule="auto" w:line="240"/>
        <w:rPr>
          <w:color w:val="000000"/>
          <w:sz w:val="24"/>
        </w:rPr>
      </w:pPr>
      <w:r>
        <w:rPr>
          <w:color w:val="000000"/>
          <w:sz w:val="24"/>
        </w:rPr>
        <w:tab/>
        <w:t>Через тонкую досчатую перегородку эти раз</w:t>
        <w:softHyphen/>
        <w:t>говоры слушали приглашенные в качестве судей рабо</w:t>
        <w:softHyphen/>
        <w:t>чие.  Они раньше почти боготворили Гапона, как вождя январского движения. Тем острее было те</w:t>
        <w:softHyphen/>
        <w:t>перь их негодование. Они с трудом сдерживали себя, и когда Рутенберг, наконец, решил прекратить игру и раскрыл перед ними дверь, они не вышли, а выскочили, и с криками, почти со стонами бросились на Гапона. Тот узнал их: среди них было несколько хорошо и близко ему знакомых. Он упал на колени и хватал за руки, моля о пощаде:</w:t>
      </w:r>
    </w:p>
    <w:p>
      <w:pPr>
        <w:pStyle w:val="Normal"/>
        <w:spacing w:lineRule="auto" w:line="240"/>
        <w:rPr>
          <w:color w:val="000000"/>
          <w:sz w:val="24"/>
        </w:rPr>
      </w:pPr>
      <w:r>
        <w:rPr>
          <w:color w:val="000000"/>
          <w:sz w:val="24"/>
        </w:rPr>
        <w:tab/>
        <w:t>«Братцы ... братцы ... — лепетав он, — во имя прошлого... простите меня ...»</w:t>
      </w:r>
    </w:p>
    <w:p>
      <w:pPr>
        <w:pStyle w:val="Normal"/>
        <w:spacing w:lineRule="auto" w:line="240"/>
        <w:rPr/>
      </w:pPr>
      <w:r>
        <w:rPr>
          <w:b/>
          <w:color w:val="000000"/>
          <w:sz w:val="24"/>
        </w:rPr>
        <w:t>{173}</w:t>
        <w:tab/>
      </w:r>
      <w:r>
        <w:rPr>
          <w:color w:val="000000"/>
          <w:sz w:val="24"/>
        </w:rPr>
        <w:t>— Мы тебе теперь не братцы, — Рачковский тебе братец! — неслось ему в ответ.</w:t>
      </w:r>
    </w:p>
    <w:p>
      <w:pPr>
        <w:pStyle w:val="Normal"/>
        <w:spacing w:lineRule="auto" w:line="240"/>
        <w:rPr>
          <w:color w:val="000000"/>
          <w:sz w:val="24"/>
        </w:rPr>
      </w:pPr>
      <w:r>
        <w:rPr>
          <w:color w:val="000000"/>
          <w:sz w:val="24"/>
        </w:rPr>
        <w:tab/>
        <w:t>— Ты нашу кровь продал охранке, — за это нет прощенья, — дополняли другие.</w:t>
      </w:r>
    </w:p>
    <w:p>
      <w:pPr>
        <w:pStyle w:val="Normal"/>
        <w:spacing w:lineRule="auto" w:line="240"/>
        <w:rPr>
          <w:color w:val="000000"/>
          <w:sz w:val="24"/>
        </w:rPr>
      </w:pPr>
      <w:r>
        <w:rPr>
          <w:color w:val="000000"/>
          <w:sz w:val="24"/>
        </w:rPr>
        <w:tab/>
        <w:t>У Рутенберга не хватало сил присутствовать при расправе. Он ушел из комнаты и почти истерически рыдал;</w:t>
      </w:r>
    </w:p>
    <w:p>
      <w:pPr>
        <w:pStyle w:val="Normal"/>
        <w:spacing w:lineRule="auto" w:line="240"/>
        <w:rPr>
          <w:color w:val="000000"/>
          <w:sz w:val="24"/>
        </w:rPr>
      </w:pPr>
      <w:r>
        <w:rPr>
          <w:color w:val="000000"/>
          <w:sz w:val="24"/>
        </w:rPr>
        <w:tab/>
        <w:t>— Ведь, друг он мне когда то был... Боже мой ... Какой ужас!</w:t>
      </w:r>
    </w:p>
    <w:p>
      <w:pPr>
        <w:pStyle w:val="Normal"/>
        <w:spacing w:lineRule="auto" w:line="240"/>
        <w:rPr>
          <w:color w:val="000000"/>
          <w:sz w:val="24"/>
        </w:rPr>
      </w:pPr>
      <w:r>
        <w:rPr>
          <w:color w:val="000000"/>
          <w:sz w:val="24"/>
        </w:rPr>
        <w:tab/>
        <w:t>Тем временем на шею Гапона накинули петлю и прицепили к железному крюку, вбитому над вешал</w:t>
        <w:softHyphen/>
        <w:t>кой. Через несколько секунд все было кончено. Это произошло 10 апреля 1906 г., около 7 часов вечера... Все молча покинули дачу, заперев ее на замок.</w:t>
      </w:r>
    </w:p>
    <w:p>
      <w:pPr>
        <w:pStyle w:val="Normal"/>
        <w:spacing w:lineRule="auto" w:line="240"/>
        <w:rPr>
          <w:color w:val="000000"/>
          <w:sz w:val="24"/>
        </w:rPr>
      </w:pPr>
      <w:r>
        <w:rPr>
          <w:color w:val="000000"/>
          <w:sz w:val="24"/>
        </w:rPr>
        <w:tab/>
        <w:t>В Финляндии, куда Рутенберг уехал немедленно после этих событий, его ждало совсем неожиданное известие: Азеф отрекся от всего, — и от того, что он дал разрешение на убийство одного Гапона, и от того, что он своевременно был предупрежден о по</w:t>
        <w:softHyphen/>
        <w:t>следней развязке. С полной категоричностью он за</w:t>
        <w:softHyphen/>
        <w:t>являл, что никогда согласия на отступления от первоначального решения Центрального Комитета он не давал, и готов был считать личным оскорблением, ес</w:t>
        <w:softHyphen/>
        <w:t>ли кто-нибудь позволял высказать хоть тень колеба</w:t>
        <w:softHyphen/>
        <w:t>ния в вопросе о том, кому нужно верить: ему, Азефу, или Рутенбергу. В довершение ко всему последний оказывался в положении не только человека, нару</w:t>
        <w:softHyphen/>
        <w:t>шившего партийную дисциплину, но и клеветника на одного из наиболее «уважаемых» членов Центр. Коми</w:t>
        <w:softHyphen/>
        <w:t xml:space="preserve">тета. </w:t>
        <w:tab/>
        <w:t>От убийства Гапона партия отрекалась, — оно было объявлено личным делом Рутенберга. В реакционной пе</w:t>
        <w:softHyphen/>
        <w:t>чати стали появляться двусмысленные намеки на то, что он состоял в сношениях с руководителями полити</w:t>
        <w:softHyphen/>
        <w:t>ческой полиции, и что Гапона он убил не то, как кон</w:t>
        <w:softHyphen/>
        <w:t>курента, не то из боязни его разоблачений ... Легко понять, что пережил в это время Рутенберг... Он был сломлен и ушел от революционного движения.</w:t>
      </w:r>
    </w:p>
    <w:p>
      <w:pPr>
        <w:pStyle w:val="FR1"/>
        <w:spacing w:before="0" w:after="0"/>
        <w:rPr>
          <w:b/>
          <w:b/>
          <w:color w:val="000000"/>
          <w:sz w:val="24"/>
        </w:rPr>
      </w:pPr>
      <w:r>
        <w:rPr>
          <w:b/>
          <w:color w:val="000000"/>
          <w:sz w:val="24"/>
        </w:rPr>
        <w:t>{174}</w:t>
      </w:r>
    </w:p>
    <w:p>
      <w:pPr>
        <w:pStyle w:val="Normal"/>
        <w:spacing w:lineRule="auto" w:line="240"/>
        <w:rPr>
          <w:b/>
          <w:b/>
          <w:color w:val="000000"/>
          <w:sz w:val="24"/>
          <w:szCs w:val="10"/>
        </w:rPr>
      </w:pPr>
      <w:r>
        <w:rPr>
          <w:b/>
          <w:color w:val="000000"/>
          <w:sz w:val="24"/>
          <w:szCs w:val="10"/>
        </w:rPr>
      </w:r>
    </w:p>
    <w:p>
      <w:pPr>
        <w:pStyle w:val="Normal"/>
        <w:spacing w:lineRule="auto" w:line="240"/>
        <w:jc w:val="center"/>
        <w:rPr>
          <w:color w:val="000000"/>
          <w:sz w:val="24"/>
        </w:rPr>
      </w:pPr>
      <w:r>
        <w:rPr>
          <w:color w:val="000000"/>
          <w:sz w:val="24"/>
        </w:rPr>
        <w:t>ГЛАВА XI</w:t>
      </w:r>
    </w:p>
    <w:p>
      <w:pPr>
        <w:pStyle w:val="Normal"/>
        <w:spacing w:lineRule="auto" w:line="240"/>
        <w:jc w:val="center"/>
        <w:rPr>
          <w:color w:val="000000"/>
          <w:sz w:val="24"/>
        </w:rPr>
      </w:pPr>
      <w:r>
        <w:rPr>
          <w:color w:val="000000"/>
          <w:sz w:val="24"/>
        </w:rPr>
      </w:r>
    </w:p>
    <w:p>
      <w:pPr>
        <w:pStyle w:val="Heading2"/>
        <w:rPr>
          <w:szCs w:val="18"/>
        </w:rPr>
      </w:pPr>
      <w:r>
        <w:rPr>
          <w:szCs w:val="18"/>
        </w:rPr>
        <w:t>Примирение Азефа с Департаментом Полиции</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rPr>
        <w:tab/>
        <w:t>В настоящее время, оглядываясь на прошлое, трудно даже понять, как могли руководители Цен</w:t>
        <w:softHyphen/>
        <w:t>трального Комитета и Боевой Организации, — люди, казалось, обладавшие достаточным опытом в подоб</w:t>
        <w:softHyphen/>
        <w:t>ного рода делах, — допустить те элементарно-грубые ошибки, которые были допущены ими при разработ</w:t>
        <w:softHyphen/>
        <w:t>ке плана двойной игры Рутенберга с Гапоном-Рачковским. В террористических предприятиях шансы ус</w:t>
        <w:softHyphen/>
        <w:t>пеха стоят в прямой зависимости от степени неожи</w:t>
        <w:softHyphen/>
        <w:t>данности наносимого удара. А между тем, ведя че</w:t>
        <w:softHyphen/>
        <w:t>рез Рутенберга свою игру с Рачковским, руководители Боевой Организации осведомили полицию не только о том, что покушение готовится на Дурново, но и о том, что наблюдение за намеченной жертвой произво</w:t>
        <w:softHyphen/>
        <w:t>дится террористами, переодетыми извозчиками: псевдо-покушение на Дурново, устроенное специально для того, чтобы выдать его Рачковскому, было точной ко</w:t>
        <w:softHyphen/>
        <w:t>пией того покушения, которое одновременно и парал</w:t>
        <w:softHyphen/>
        <w:t>лельно готовилось против того же Дурново с самы</w:t>
        <w:softHyphen/>
        <w:t>ми серьезными намерениями.</w:t>
      </w:r>
    </w:p>
    <w:p>
      <w:pPr>
        <w:pStyle w:val="Normal"/>
        <w:spacing w:lineRule="auto" w:line="240"/>
        <w:rPr/>
      </w:pPr>
      <w:r>
        <w:rPr>
          <w:color w:val="000000"/>
          <w:sz w:val="24"/>
        </w:rPr>
        <w:tab/>
        <w:t>Конечно, ни сам Рутенберг, ни непосредственные его помощники не имели никакой связи с террориста</w:t>
        <w:softHyphen/>
        <w:t>ми, готовившими действительное покушение, и пото</w:t>
        <w:softHyphen/>
        <w:t xml:space="preserve">му полиция, следя за Рутенбергом, не имела никакой возможности добраться до Боевой Организации. В </w:t>
      </w:r>
      <w:r>
        <w:rPr>
          <w:b/>
          <w:color w:val="000000"/>
          <w:sz w:val="24"/>
        </w:rPr>
        <w:t xml:space="preserve">{175} </w:t>
      </w:r>
      <w:r>
        <w:rPr>
          <w:color w:val="000000"/>
          <w:sz w:val="24"/>
        </w:rPr>
        <w:t>этом отношении расчеты авторов плана игры с Рач</w:t>
        <w:softHyphen/>
        <w:t>ковским были правильны. Но они упустили из вида, что полиция может пойти и другим путем: вообще усилить поиски террористов, переодетых извозчика</w:t>
        <w:softHyphen/>
        <w:t>ми. А именно это и случилось в действительности.</w:t>
      </w:r>
    </w:p>
    <w:p>
      <w:pPr>
        <w:pStyle w:val="Normal"/>
        <w:spacing w:lineRule="auto" w:line="240"/>
        <w:rPr>
          <w:color w:val="000000"/>
          <w:sz w:val="24"/>
        </w:rPr>
      </w:pPr>
      <w:r>
        <w:rPr>
          <w:color w:val="000000"/>
          <w:sz w:val="24"/>
        </w:rPr>
        <w:tab/>
        <w:t>Еще после арестов членов Боевой Организации в марте 1905 г., когда было установлено, что терро</w:t>
        <w:softHyphen/>
        <w:t>ристы применяют приемы работы в качестве извоз</w:t>
        <w:softHyphen/>
        <w:t>чиков, полиция приняла ряд мер для организации наблюдения за постоялыми дворами, где жили извоз</w:t>
        <w:softHyphen/>
        <w:t>чики. После получения известий о существовании из</w:t>
        <w:softHyphen/>
        <w:t>возчиков террористов, производящих наблюдение за Дурново, надзор этот был усилен. От содержателей постоялых дворов требовали представления сведений о всех извозчиках, которые в каком-либо отношении кажутся странными, не подходящими к общей массе людей этой профессии. Все такие случайные сведе</w:t>
        <w:softHyphen/>
        <w:t>ния тщательно проверялись. Одно из них натолкну</w:t>
        <w:softHyphen/>
        <w:t>ло на «боевика», участвовавшего в наблюдении за Дурново: приставленный к нему филер установил, что он выезжает на дежурства исключительно к до</w:t>
        <w:softHyphen/>
        <w:t>му, где жил Дурново, и часами стоит здесь, отказы</w:t>
        <w:softHyphen/>
        <w:t>вая случайным седокам. Постепенно было выяснено, что этот «извозчик» связан с еще двумя такими же, как и он, «извозчиками» и с какими-то четвертым господином, который регулярно встречается с ними со всеми и явно руководит их работой.</w:t>
      </w:r>
    </w:p>
    <w:p>
      <w:pPr>
        <w:pStyle w:val="Normal"/>
        <w:spacing w:lineRule="auto" w:line="240"/>
        <w:rPr/>
      </w:pPr>
      <w:r>
        <w:rPr>
          <w:color w:val="000000"/>
          <w:sz w:val="24"/>
        </w:rPr>
        <w:tab/>
        <w:t>Картина была настолько типична, что никаких со</w:t>
        <w:softHyphen/>
        <w:t>мнений относительно ее значения быть не могло. Ос</w:t>
        <w:softHyphen/>
        <w:t>тавалось производить аресты, но здесь встретилось одно весьма существенное затруднение: старший фи</w:t>
        <w:softHyphen/>
        <w:t>лер Тутышкин, руководивший наблюдением за этой группой террористов, в своих суточных раппортичках того четвертого террориста, который поддерживал сношения с «извозчиками», называл «наш Филипповский». «Мне это, — рассказывает А. В. Гераси</w:t>
        <w:softHyphen/>
        <w:t>мов, бывший в то время начальником Охранного От</w:t>
        <w:softHyphen/>
        <w:t>деления в Петербурге, — конечно, не могло не бро</w:t>
        <w:softHyphen/>
        <w:t xml:space="preserve">ситься в глаза». Вызванный для объяснений </w:t>
      </w:r>
      <w:r>
        <w:rPr>
          <w:b/>
          <w:color w:val="000000"/>
          <w:sz w:val="24"/>
        </w:rPr>
        <w:t xml:space="preserve">{176} </w:t>
      </w:r>
      <w:r>
        <w:rPr>
          <w:color w:val="000000"/>
          <w:sz w:val="24"/>
        </w:rPr>
        <w:t>Тутышкин сообщил, что четвертого наблюдаемого он знает давно: лет за 5-6 перед тем его ему показал в Мо</w:t>
        <w:softHyphen/>
        <w:t>скве в кондитерской Филиппова (отсюда и прозви</w:t>
        <w:softHyphen/>
        <w:t>ще: «Филипповский») тогдашний руководитель на</w:t>
        <w:softHyphen/>
        <w:t>ружного наблюдения Е. П. Медников, который расска</w:t>
        <w:softHyphen/>
        <w:t>зал, что это — один из самых важных и ценных се</w:t>
        <w:softHyphen/>
        <w:t>кретных агентов, и что его надо старательно оберегать от случайных арестов.</w:t>
      </w:r>
    </w:p>
    <w:p>
      <w:pPr>
        <w:pStyle w:val="Normal"/>
        <w:spacing w:lineRule="auto" w:line="240"/>
        <w:rPr>
          <w:color w:val="000000"/>
          <w:sz w:val="24"/>
        </w:rPr>
      </w:pPr>
      <w:r>
        <w:rPr>
          <w:color w:val="000000"/>
          <w:sz w:val="24"/>
        </w:rPr>
        <w:tab/>
        <w:t>В таких условиях производить арест было невоз</w:t>
        <w:softHyphen/>
        <w:t>можно: можно было не только «провалить» агента, но и вообще навлечь большие неприятности. Гераси</w:t>
        <w:softHyphen/>
        <w:t>мов отправился в Департамент, чтобы выяснить лич</w:t>
        <w:softHyphen/>
        <w:t>ность «Филипповского» и характер его отношений с полицией. Делал он это с тем большей охотой, что уже давно вел энергичную борьбу против ведения Де</w:t>
        <w:softHyphen/>
        <w:t>партаментом самостоятельной агентуры, настаивая на передаче ее всей в его собственные руки. Но в Депар</w:t>
        <w:softHyphen/>
        <w:t>таменте категорически отрицали не только какую бы то ни было связь с «Филипповским», но и простую осведомленность об этой личности. «Я, — рассказы</w:t>
        <w:softHyphen/>
        <w:t>вает Герасимов, — настойчиво просил проверить, чтобы не было недоразумения: может быть это какой-либо агент Департамента, известный под другим име</w:t>
        <w:softHyphen/>
        <w:t>нем? Или случайно затесавшийся сотрудник из за</w:t>
        <w:softHyphen/>
        <w:t>граничной агентуры? Но Рачковский уверял, что ни</w:t>
        <w:softHyphen/>
        <w:t>какого его агента около Боевой Организации нет и быть не может».</w:t>
      </w:r>
    </w:p>
    <w:p>
      <w:pPr>
        <w:pStyle w:val="Normal"/>
        <w:spacing w:lineRule="auto" w:line="240"/>
        <w:rPr>
          <w:color w:val="000000"/>
          <w:sz w:val="24"/>
        </w:rPr>
      </w:pPr>
      <w:r>
        <w:rPr>
          <w:color w:val="000000"/>
          <w:sz w:val="24"/>
        </w:rPr>
        <w:tab/>
        <w:t>Объяснения в Департаменте не дали никаких ре</w:t>
        <w:softHyphen/>
        <w:t>зультатов. Но указания Тутышкина были слишком точны и сам он был старым, вполне надежным и точ</w:t>
        <w:softHyphen/>
        <w:t>ным в своих указаниях агентом, чтобы его сообще</w:t>
        <w:softHyphen/>
        <w:t>ниями можно было пренебрегать. Поэтому решено было сначала объясниться с самим «Филипповским», и для этого филерам было поручено арестовать его, но толь</w:t>
        <w:softHyphen/>
        <w:t>ко так, чтобы факт этого ареста не мог получить ог</w:t>
        <w:softHyphen/>
        <w:t>ласки.</w:t>
      </w:r>
    </w:p>
    <w:p>
      <w:pPr>
        <w:pStyle w:val="Normal"/>
        <w:spacing w:lineRule="auto" w:line="240"/>
        <w:rPr/>
      </w:pPr>
      <w:r>
        <w:rPr>
          <w:color w:val="000000"/>
          <w:sz w:val="24"/>
        </w:rPr>
        <w:t xml:space="preserve">Приказ был выполнен в точности: числа около 15 апреля «Филипповского» подстерегли на безлюдной улице, около Летнего сада, когда он в сумерках шел </w:t>
      </w:r>
      <w:r>
        <w:rPr>
          <w:b/>
          <w:color w:val="000000"/>
          <w:sz w:val="24"/>
        </w:rPr>
        <w:t xml:space="preserve">{177} </w:t>
      </w:r>
      <w:r>
        <w:rPr>
          <w:color w:val="000000"/>
          <w:sz w:val="24"/>
        </w:rPr>
        <w:t>после свидания с одним из «извозчиков». Как пола</w:t>
        <w:softHyphen/>
        <w:t>гается по правилам, филеры схватили его под руки и «честью» попросили следовать за ними. «Филиппов</w:t>
        <w:softHyphen/>
        <w:t>ский» пробовал протестовать, но ему посоветовали «для его же пользы» не доводить дело до скандала на улице, усадили в заранее приготовленную закры</w:t>
        <w:softHyphen/>
        <w:t>тую пролетку и доставили в Охранное Отделение. Здесь «Филипповский» возобновил свои протесты, предъявил документы на имя инженера Черкаса и требовал немедленного освобождения, угрожая обра</w:t>
        <w:softHyphen/>
        <w:t xml:space="preserve">щением в газеты. </w:t>
        <w:tab/>
        <w:t>Герасимова, лично поджидавшего таинственного «Филипповского», угрозы эти не сму</w:t>
        <w:softHyphen/>
        <w:t>тили: печати он меньше всего боялся. Арестованно</w:t>
        <w:softHyphen/>
        <w:t>му заявили, что он не то лицо, за которое он себя выдает, что арестовавшим известно, что он служит или в прошлом служил в Департаменте и т. д. и было предложено «поговорить откровенно». «Филипповский» -Черкас быстро сбавил тон, но от беседы укло</w:t>
        <w:softHyphen/>
        <w:t>нился.</w:t>
      </w:r>
    </w:p>
    <w:p>
      <w:pPr>
        <w:pStyle w:val="Normal"/>
        <w:spacing w:lineRule="auto" w:line="240"/>
        <w:rPr>
          <w:color w:val="000000"/>
          <w:sz w:val="24"/>
        </w:rPr>
      </w:pPr>
      <w:r>
        <w:rPr>
          <w:color w:val="000000"/>
          <w:sz w:val="24"/>
        </w:rPr>
        <w:tab/>
        <w:t>«Не хотите говорить, — ответил Герасимов, — не надо. Мы можем не спешить. Посидите, подумайте на досуге, — а когда надумаете, скажите только над</w:t>
        <w:softHyphen/>
        <w:t>зирателю».</w:t>
      </w:r>
    </w:p>
    <w:p>
      <w:pPr>
        <w:pStyle w:val="Normal"/>
        <w:spacing w:lineRule="auto" w:line="240"/>
        <w:rPr>
          <w:color w:val="000000"/>
          <w:sz w:val="24"/>
        </w:rPr>
      </w:pPr>
      <w:r>
        <w:rPr>
          <w:color w:val="000000"/>
          <w:sz w:val="24"/>
        </w:rPr>
        <w:tab/>
        <w:t>И «Филипповский» очутился в одной из одино</w:t>
        <w:softHyphen/>
        <w:t>чек, устроенных при Охранном Отделении.</w:t>
      </w:r>
    </w:p>
    <w:p>
      <w:pPr>
        <w:pStyle w:val="Normal"/>
        <w:spacing w:lineRule="auto" w:line="240"/>
        <w:rPr>
          <w:color w:val="000000"/>
          <w:sz w:val="24"/>
        </w:rPr>
      </w:pPr>
      <w:r>
        <w:rPr>
          <w:color w:val="000000"/>
          <w:sz w:val="24"/>
        </w:rPr>
        <w:tab/>
        <w:t>«Думал» он сравнительно долго: дня два. Очевид</w:t>
        <w:softHyphen/>
        <w:t>но, обдумывал создавшуюся обстановку. Наконец, ре</w:t>
        <w:softHyphen/>
        <w:t>шил сдаться и попросил вызвать его для разговора. Герасимов не заставил себя ждать: дело это его интересовало много больше, чем он показывал.</w:t>
      </w:r>
    </w:p>
    <w:p>
      <w:pPr>
        <w:pStyle w:val="Normal"/>
        <w:spacing w:lineRule="auto" w:line="240"/>
        <w:rPr>
          <w:color w:val="000000"/>
          <w:sz w:val="24"/>
        </w:rPr>
      </w:pPr>
      <w:r>
        <w:rPr>
          <w:color w:val="000000"/>
          <w:sz w:val="24"/>
        </w:rPr>
        <w:tab/>
        <w:t>Теперь у «Филипповского» был совсем иной тон.</w:t>
      </w:r>
    </w:p>
    <w:p>
      <w:pPr>
        <w:pStyle w:val="Normal"/>
        <w:spacing w:lineRule="auto" w:line="240"/>
        <w:rPr>
          <w:color w:val="000000"/>
          <w:sz w:val="24"/>
        </w:rPr>
      </w:pPr>
      <w:r>
        <w:rPr>
          <w:color w:val="000000"/>
          <w:sz w:val="24"/>
        </w:rPr>
        <w:tab/>
        <w:t>«Я согласен говорить откровенно, — заявил он с самого же начала, — но хочу, чтобы при разговоре присутствовал мой прежний начальник, Петр Ивано</w:t>
        <w:softHyphen/>
        <w:t>вич».</w:t>
      </w:r>
    </w:p>
    <w:p>
      <w:pPr>
        <w:pStyle w:val="Normal"/>
        <w:spacing w:lineRule="auto" w:line="240"/>
        <w:rPr/>
      </w:pPr>
      <w:r>
        <w:rPr>
          <w:color w:val="000000"/>
          <w:sz w:val="24"/>
        </w:rPr>
        <w:tab/>
        <w:t>«Петром Ивановичем» был Рачковский, против присутствия которого Герасимов ничего не имел: по</w:t>
        <w:softHyphen/>
        <w:t xml:space="preserve">следнего он и недолюбливал, и несколько презирал, а </w:t>
      </w:r>
      <w:r>
        <w:rPr>
          <w:b/>
          <w:color w:val="000000"/>
          <w:sz w:val="24"/>
        </w:rPr>
        <w:t xml:space="preserve">{178} </w:t>
      </w:r>
      <w:r>
        <w:rPr>
          <w:color w:val="000000"/>
          <w:sz w:val="24"/>
        </w:rPr>
        <w:t>«беседа» обещала быть для Рачковского весьма не</w:t>
        <w:softHyphen/>
        <w:t>приятной.</w:t>
      </w:r>
    </w:p>
    <w:p>
      <w:pPr>
        <w:pStyle w:val="Normal"/>
        <w:spacing w:lineRule="auto" w:line="240"/>
        <w:rPr>
          <w:color w:val="000000"/>
          <w:sz w:val="24"/>
        </w:rPr>
      </w:pPr>
      <w:r>
        <w:rPr>
          <w:color w:val="000000"/>
          <w:sz w:val="24"/>
        </w:rPr>
        <w:tab/>
        <w:t>Связаться с Рачковским по телефону не предста</w:t>
        <w:softHyphen/>
        <w:t>вило труда.</w:t>
      </w:r>
    </w:p>
    <w:p>
      <w:pPr>
        <w:pStyle w:val="Normal"/>
        <w:spacing w:lineRule="auto" w:line="240"/>
        <w:rPr>
          <w:color w:val="000000"/>
          <w:sz w:val="24"/>
        </w:rPr>
      </w:pPr>
      <w:r>
        <w:rPr>
          <w:color w:val="000000"/>
          <w:sz w:val="24"/>
        </w:rPr>
        <w:tab/>
        <w:t>— Так и так, — говорил Герасимов, — мы, Петр Иванович, задержали того самого «Филипповского», о котором я Вас спрашивал. Представьте, он говорит, что хорошо Вас знает и служил под Вашим началь</w:t>
        <w:softHyphen/>
        <w:t>ством. Он сейчас сидит у меня и хочет говорить в Вашем присутствии».</w:t>
      </w:r>
    </w:p>
    <w:p>
      <w:pPr>
        <w:pStyle w:val="Normal"/>
        <w:spacing w:lineRule="auto" w:line="240"/>
        <w:rPr>
          <w:color w:val="000000"/>
          <w:sz w:val="24"/>
        </w:rPr>
      </w:pPr>
      <w:r>
        <w:rPr>
          <w:color w:val="000000"/>
          <w:sz w:val="24"/>
        </w:rPr>
        <w:tab/>
        <w:t>«Рачковский, — рассказывает Герасимов, — по своему обыкновению завертелся: что да как и в чем именно дело? И какой это может быть «Филипповский?» Разве что Азеф?»</w:t>
      </w:r>
    </w:p>
    <w:p>
      <w:pPr>
        <w:pStyle w:val="Normal"/>
        <w:spacing w:lineRule="auto" w:line="240"/>
        <w:rPr>
          <w:color w:val="000000"/>
          <w:sz w:val="24"/>
        </w:rPr>
      </w:pPr>
      <w:r>
        <w:rPr>
          <w:color w:val="000000"/>
          <w:sz w:val="24"/>
        </w:rPr>
        <w:tab/>
        <w:t>— Тут, — прибавляет Герасимов, — я впервые в своей жизни услышал эту фамилию.</w:t>
      </w:r>
    </w:p>
    <w:p>
      <w:pPr>
        <w:pStyle w:val="Normal"/>
        <w:spacing w:lineRule="auto" w:line="240"/>
        <w:rPr>
          <w:color w:val="000000"/>
          <w:sz w:val="24"/>
        </w:rPr>
      </w:pPr>
      <w:r>
        <w:rPr>
          <w:color w:val="000000"/>
          <w:sz w:val="24"/>
        </w:rPr>
        <w:tab/>
        <w:t>После этого телефонного разговора Рачковский немедленно примчался в Охранное Отделение, и здесь в кабинете Герасимова и в его присутствии состоя</w:t>
        <w:softHyphen/>
        <w:t>лось бурное объяснение.</w:t>
      </w:r>
    </w:p>
    <w:p>
      <w:pPr>
        <w:pStyle w:val="Normal"/>
        <w:spacing w:lineRule="auto" w:line="240"/>
        <w:rPr>
          <w:color w:val="000000"/>
          <w:sz w:val="24"/>
        </w:rPr>
      </w:pPr>
      <w:r>
        <w:rPr>
          <w:color w:val="000000"/>
          <w:sz w:val="24"/>
        </w:rPr>
        <w:tab/>
        <w:t>Рачковский разлетелся к Азефу со своей обычной «сладенькой» улыбочкой:</w:t>
      </w:r>
    </w:p>
    <w:p>
      <w:pPr>
        <w:pStyle w:val="Normal"/>
        <w:spacing w:lineRule="auto" w:line="240"/>
        <w:rPr>
          <w:color w:val="000000"/>
          <w:sz w:val="24"/>
        </w:rPr>
      </w:pPr>
      <w:r>
        <w:rPr>
          <w:color w:val="000000"/>
          <w:sz w:val="24"/>
        </w:rPr>
        <w:tab/>
        <w:t>«А, дорогой Евгений Филиппович, давно мы с Вами не видались. Как поживаете?»</w:t>
      </w:r>
    </w:p>
    <w:p>
      <w:pPr>
        <w:pStyle w:val="Normal"/>
        <w:spacing w:lineRule="auto" w:line="240"/>
        <w:rPr>
          <w:color w:val="000000"/>
          <w:sz w:val="24"/>
        </w:rPr>
      </w:pPr>
      <w:r>
        <w:rPr>
          <w:color w:val="000000"/>
          <w:sz w:val="24"/>
        </w:rPr>
        <w:tab/>
        <w:t>Но Азеф после двух дней пребывания в одиноч</w:t>
        <w:softHyphen/>
        <w:t>ном заключении на скудном арестантском довольствии меньше всего был склонен к любезным излияниям. К тому же он, несомненно, понимал, что переход в на</w:t>
        <w:softHyphen/>
        <w:t>ступление для него и тактически наиболее выгоден. Поэтому он с места в карьер обрушился на Рачков</w:t>
        <w:softHyphen/>
        <w:t>ского с площадной бранью. «В своей жизни, — рас</w:t>
        <w:softHyphen/>
        <w:t>сказывает Герасимов, — я редко слышал такую от</w:t>
        <w:softHyphen/>
        <w:t>борную брань. Даже на Калашниковской набережной не часто так ругались. А Рачковскому хоть бы что. Только улыбался и приговаривал: «да вы, Евгений Филиппович, не волнуйтесь, успокойтесь!»</w:t>
      </w:r>
    </w:p>
    <w:p>
      <w:pPr>
        <w:pStyle w:val="Normal"/>
        <w:spacing w:lineRule="auto" w:line="240"/>
        <w:rPr/>
      </w:pPr>
      <w:r>
        <w:rPr>
          <w:color w:val="000000"/>
          <w:sz w:val="24"/>
        </w:rPr>
        <w:tab/>
        <w:t>Когда Азеф, наконец, несколько отошел и разго</w:t>
        <w:softHyphen/>
        <w:t xml:space="preserve">вор принял более мирный характер, то выяснилось, что с Рачковским он не виделся больше полугода, — </w:t>
      </w:r>
      <w:r>
        <w:rPr>
          <w:b/>
          <w:color w:val="000000"/>
          <w:sz w:val="24"/>
        </w:rPr>
        <w:t xml:space="preserve">{179} </w:t>
      </w:r>
      <w:r>
        <w:rPr>
          <w:color w:val="000000"/>
          <w:sz w:val="24"/>
        </w:rPr>
        <w:t>с того самого дня, когда революционерами было получено письмо из Департамента, содержавшее разо</w:t>
        <w:softHyphen/>
        <w:t>блачительные сведения об Азефе и Татарове. В на</w:t>
        <w:softHyphen/>
        <w:t>чале он сам не подавал о себе признаков жизни, так как считал себя разоблаченным и боялся еще больше скомпрометировать себя перед революционерами. Но за последние месяцы он делал ряд попыток возобно</w:t>
        <w:softHyphen/>
        <w:t>вить свои сношения с Департаментом, написал не</w:t>
        <w:softHyphen/>
        <w:t>сколько писем Рачковскому с различными сообще</w:t>
        <w:softHyphen/>
        <w:t>ниями. Во всех этих письмах он настойчиво просил о назначении ему свидания для личных разговоров — но никакого ответа не получал, Рачковский бросил его «на произвол судьбы», не обращая никакого внимания на его многолетнюю службу для Департамента и на все его заслуги в прошлом. Именно за это он и отчитывал теперь Рачковского.</w:t>
      </w:r>
    </w:p>
    <w:p>
      <w:pPr>
        <w:pStyle w:val="Normal"/>
        <w:spacing w:lineRule="auto" w:line="240"/>
        <w:rPr/>
      </w:pPr>
      <w:r>
        <w:rPr>
          <w:color w:val="000000"/>
          <w:sz w:val="24"/>
        </w:rPr>
        <w:tab/>
        <w:t>Маневр перехода в наступление Азефом был про</w:t>
        <w:softHyphen/>
        <w:t>веден очень не плохо. Про подозрения, которые у него имелись относительно двойной роли Азефа, Рач</w:t>
        <w:softHyphen/>
        <w:t>ковский, по утверждениям Герасимова, теперь и не заикнулся. По-видимому, он просто боялся ворошить всю ту кучу вопросов, которая была связана с этим делом, превосходно понимая, что если начнут рыться в темных делах Департамента, то неизбежно найдут много неприятного и относительно него самого. Имен</w:t>
        <w:softHyphen/>
        <w:t>но эти общие опасения создали в Департаменте неписаную, но тем более прочную традицию: вообще не касаться определенной группы вопросов. С другой стороны, несомненно, теперь Рачковский чувствовал себя в известной мере связанным в отношении Азе</w:t>
        <w:softHyphen/>
        <w:t>фа тем, что последний «спас ему жизнь», предупредив относительно подготовлявшегося Рутенбергом поку</w:t>
        <w:softHyphen/>
        <w:t>шения: на этот факт в своих филиппиках Азеф на</w:t>
        <w:softHyphen/>
        <w:t>стойчиво напирал, — а судьба Гапона с полной опреде</w:t>
        <w:softHyphen/>
        <w:t>ленностью свидетельствовала, что отведенная опасность была вполне серьезной. Все это вместе взятое застави</w:t>
        <w:softHyphen/>
        <w:t>ло Рачковского не выдвигать во время объяснения с Азефом тех действительных аргументов, которые за</w:t>
        <w:softHyphen/>
        <w:t xml:space="preserve">ставляли его воздерживаться от сношений с </w:t>
      </w:r>
      <w:r>
        <w:rPr>
          <w:b/>
          <w:color w:val="000000"/>
          <w:sz w:val="24"/>
        </w:rPr>
        <w:t xml:space="preserve">{180} </w:t>
      </w:r>
      <w:r>
        <w:rPr>
          <w:color w:val="000000"/>
          <w:sz w:val="24"/>
        </w:rPr>
        <w:t xml:space="preserve">последним. </w:t>
      </w:r>
    </w:p>
    <w:p>
      <w:pPr>
        <w:pStyle w:val="Normal"/>
        <w:spacing w:lineRule="auto" w:line="240"/>
        <w:ind w:firstLine="720"/>
        <w:rPr>
          <w:color w:val="000000"/>
          <w:sz w:val="24"/>
        </w:rPr>
      </w:pPr>
      <w:r>
        <w:rPr>
          <w:color w:val="000000"/>
          <w:sz w:val="24"/>
        </w:rPr>
        <w:t>Поскольку же он такого рода обвинений не вы</w:t>
        <w:softHyphen/>
        <w:t>двигал, постольку его позиция была в высшей степени трудно защитимой. И он действительно, вопреки сво</w:t>
        <w:softHyphen/>
        <w:t>ему обыкновению, держал себя крайне смущенно, по</w:t>
        <w:softHyphen/>
        <w:t>дыскивал различные оправдания для своего поведе</w:t>
        <w:softHyphen/>
        <w:t>ния, но делал это сбивчиво и невразумительно. Ауди</w:t>
        <w:softHyphen/>
        <w:t>торию он имел, во всяком случае, не на своей сторо</w:t>
        <w:softHyphen/>
        <w:t>не. «Я сам, — пишет Герасимов в своих неизданных воспоминаниях, — почувствовал угрызения совести за действия Рачковского и был удивлен, что во главе руководителей политического розыска стояли такие бездарности. Азеф прочитал Рачковскому надлежа</w:t>
        <w:softHyphen/>
        <w:t>щую и вполне заслуженную отповедь».</w:t>
      </w:r>
    </w:p>
    <w:p>
      <w:pPr>
        <w:pStyle w:val="Normal"/>
        <w:spacing w:lineRule="auto" w:line="240"/>
        <w:rPr>
          <w:color w:val="000000"/>
          <w:sz w:val="24"/>
        </w:rPr>
      </w:pPr>
      <w:r>
        <w:rPr>
          <w:color w:val="000000"/>
          <w:sz w:val="24"/>
        </w:rPr>
        <w:tab/>
        <w:t>Как ни серьезна была эта размолвка, кончилась она тем, что «милые помирились». Рачковский, по рассказу Герасимова, признал, что он поступал не</w:t>
        <w:softHyphen/>
        <w:t>правильно, и просил Азефа возобновить свою рабо</w:t>
        <w:softHyphen/>
        <w:t>ту для полиции. Азеф для приличия несколько по</w:t>
        <w:softHyphen/>
        <w:t>ломался, но затем «смилостивился» и дал согласие. В действительности в тот момент он только этого и хотел: мы уже знаем, что без перестраховки со сто</w:t>
        <w:softHyphen/>
        <w:t>роны полиции он чувствовал себя в высшей степени неспокойно и сам стремился к возобновлению своей старой связи.</w:t>
      </w:r>
    </w:p>
    <w:p>
      <w:pPr>
        <w:pStyle w:val="Normal"/>
        <w:spacing w:lineRule="auto" w:line="240"/>
        <w:rPr/>
      </w:pPr>
      <w:r>
        <w:rPr>
          <w:color w:val="000000"/>
          <w:sz w:val="24"/>
        </w:rPr>
        <w:tab/>
        <w:t>Несмотря на «скромность», присущую всем участ</w:t>
        <w:softHyphen/>
        <w:t>никам того разговора, совершенно обойти молчанием вопрос о том, почему Азеф оказался причастным к подготовке покушения на Дурново, было невозможно. Объяснения Азефа были весьма характерны. Как пи</w:t>
        <w:softHyphen/>
        <w:t>шет в своих воспоминаниях Герасимов, Азеф зая</w:t>
        <w:softHyphen/>
        <w:t>вил, что, будучи оставлен Рачковским без руководства, он «считал себя свободным от службы в Департаменте Полиции» и потому считал себя вправе «приняться за свою профессиональную работу в партии», войдя в состав ее Центрального Комитета и начав прини</w:t>
        <w:softHyphen/>
        <w:t>мать участие в деятельности Боевой Организации. Это объяснение удовлетворило и Рачковского и Герасимова: они, по-видимому, считали вполне нормаль</w:t>
        <w:softHyphen/>
        <w:t xml:space="preserve">ным, что их секретные сотрудники, когда они </w:t>
      </w:r>
      <w:r>
        <w:rPr>
          <w:b/>
          <w:color w:val="000000"/>
          <w:sz w:val="24"/>
        </w:rPr>
        <w:t xml:space="preserve">{181} </w:t>
      </w:r>
      <w:r>
        <w:rPr>
          <w:color w:val="000000"/>
          <w:sz w:val="24"/>
        </w:rPr>
        <w:t>остаются без полицейской работы, начинают заниматься ор</w:t>
        <w:softHyphen/>
        <w:t xml:space="preserve">ганизацией покушений на министров. </w:t>
        <w:tab/>
        <w:t>Видя такое к нему отношение, Азеф, можно сказать, обнаглел и потребовал возмещения тех убытков, которые он по</w:t>
        <w:softHyphen/>
        <w:t>нес из-за разрыва сношений с Департаментом. И он добился своего: было решено, что он получит 5000 рублей, — т. е. не только жалование за все пропу</w:t>
        <w:softHyphen/>
        <w:t>щенные месяцы, но и некоторую сумму на покрытие расходов по поездкам, — по примеру того, что он по</w:t>
        <w:softHyphen/>
        <w:t>лучал в нормальное время... Своими материальными интересами он отнюдь не был намерен поступаться.</w:t>
      </w:r>
    </w:p>
    <w:p>
      <w:pPr>
        <w:pStyle w:val="Normal"/>
        <w:spacing w:lineRule="auto" w:line="240"/>
        <w:rPr>
          <w:color w:val="000000"/>
          <w:sz w:val="24"/>
        </w:rPr>
      </w:pPr>
      <w:r>
        <w:rPr>
          <w:color w:val="000000"/>
          <w:sz w:val="24"/>
        </w:rPr>
        <w:tab/>
        <w:t>В обмен за это он дал некоторую информацию о деятельности и планах Боевой Организации. Эта ин</w:t>
        <w:softHyphen/>
        <w:t>формация далеко не была обильной: об исчерпываю</w:t>
        <w:softHyphen/>
        <w:t>щей ее полноте и говорить не приходится. Из двух основных предприятий, которые тогда вела Боевая Организация, об одном, — о покушении против Дубасова, — Азеф совершенно не упомянул. Работа по подготовке второго основного предприятия, — покуше</w:t>
        <w:softHyphen/>
        <w:t>ния против Дурново, — в то время велась двумя груп</w:t>
        <w:softHyphen/>
        <w:t>пами террористов: с одной стороны, группой из трех «извозчиков», (Абр. Р. Гоц, Павлов и А. Третья</w:t>
        <w:softHyphen/>
        <w:t>ков), сношения с которыми поддерживал Азеф, и, с другой стороны, смешанной группой «извозчиков» и различных «уличных торговцев» (Кудрявцев, Петр Иванов, Горинсон, Пискарев, и Вс. Смирнов), работой которых руководил Б. В. Савинков. Первая группа и без того была полностью прослежена полицией. Выда</w:t>
        <w:softHyphen/>
        <w:t>вать ее не приходилось, — Азеф мог только подтвердить правильность уже собранных Охранным Отделением сведений, что он и не преминул сделать. Что же каса</w:t>
        <w:softHyphen/>
        <w:t>ется до второй группы, на след которой Охранное От</w:t>
        <w:softHyphen/>
        <w:t>деление не напало, то о ней Азеф не сказал ни сло</w:t>
        <w:softHyphen/>
        <w:t>ва.   Таким образом, относительно обоих основных предприятий Боевой Организации в этот момент он не сообщил полиции абсолютно ничего нового.</w:t>
      </w:r>
    </w:p>
    <w:p>
      <w:pPr>
        <w:pStyle w:val="Normal"/>
        <w:spacing w:lineRule="auto" w:line="240"/>
        <w:rPr/>
      </w:pPr>
      <w:r>
        <w:rPr>
          <w:color w:val="000000"/>
          <w:sz w:val="24"/>
        </w:rPr>
        <w:tab/>
        <w:t xml:space="preserve">Такое новое было только в его рассказах о двух сравнительно второстепенных предприятиях Боевой Организации, — о задуманных последнею покушениях </w:t>
      </w:r>
      <w:r>
        <w:rPr>
          <w:b/>
          <w:color w:val="000000"/>
          <w:sz w:val="24"/>
        </w:rPr>
        <w:t xml:space="preserve">{182} </w:t>
      </w:r>
      <w:r>
        <w:rPr>
          <w:color w:val="000000"/>
          <w:sz w:val="24"/>
        </w:rPr>
        <w:t>против ген. Мина и полк. Римана, — двух офицеров Семеновского полка, особенно отличившегося своей жестокостью при подавлении декабрьского восстания в Москве. Общее руководство этими покушениями Бо</w:t>
        <w:softHyphen/>
        <w:t>евая Организация возложила на В. М. Зензинова, который под руководством Азефа разработал весьма несложный план: террористы-исполнители, — тако</w:t>
        <w:softHyphen/>
        <w:t>выми были намечены бывшие студенты Самойлов и Яковлев, — должны были явиться на квартиры озна</w:t>
        <w:softHyphen/>
        <w:t>ченных офицеров переодетыми в военную форму и, конечно, под чужими фамилиями. Оба эти предприя</w:t>
        <w:softHyphen/>
        <w:t>тия Азеф теперь выдал. Имен намеченных исполни</w:t>
        <w:softHyphen/>
        <w:t>телей он не назвал, но он рассказал, каким образом эти покушения предположено осуществить, и тем са</w:t>
        <w:softHyphen/>
        <w:t>мым дал полиции возможность принять свои меры предосторожности.</w:t>
      </w:r>
    </w:p>
    <w:p>
      <w:pPr>
        <w:pStyle w:val="Normal"/>
        <w:spacing w:lineRule="auto" w:line="240"/>
        <w:rPr>
          <w:color w:val="000000"/>
          <w:sz w:val="24"/>
        </w:rPr>
      </w:pPr>
      <w:r>
        <w:rPr>
          <w:color w:val="000000"/>
          <w:sz w:val="24"/>
        </w:rPr>
        <w:tab/>
        <w:t>Таков был общий баланс этого свидания Азефа со своими полицейскими руководителями, первого после перерыва в почти 7 месяцев. Из него ясно, что Азеф в этот момент совсем не собирался прекращать свою двойную игру: выдавая одни из намеченных пред</w:t>
        <w:softHyphen/>
        <w:t>приятий Боевой Организации, он по-прежнему умал</w:t>
        <w:softHyphen/>
        <w:t>чивал о других.</w:t>
      </w:r>
    </w:p>
    <w:p>
      <w:pPr>
        <w:pStyle w:val="Normal"/>
        <w:spacing w:lineRule="auto" w:line="240"/>
        <w:rPr/>
      </w:pPr>
      <w:r>
        <w:rPr>
          <w:color w:val="000000"/>
          <w:sz w:val="24"/>
        </w:rPr>
        <w:tab/>
        <w:t>С тем большею охотою и подробностями расска</w:t>
        <w:softHyphen/>
        <w:t>зывал он во время этого свидания о деле Гапона-Рутенберга, не думая при этом скрывать свою нас</w:t>
        <w:softHyphen/>
        <w:t>мешку над Рачковским. «Что, — говорил он, — уда</w:t>
        <w:softHyphen/>
        <w:t>лось Вам купить Рутенберга? Хорошую агентуру в Боевой Организации Вы завели, — нечего сказать!» От него от первого Рачковский и Герасимов узнали точно, что Гапона уже нет в живых. Рачковский по</w:t>
        <w:softHyphen/>
        <w:t>дозревал, что с ним случилось что то неладное, так как Гапон в течение нескольких дней не подавал о себе никаких вестей, но только теперь, из рассказа Азефа, он узнал, какая именно судьба постигла Га</w:t>
        <w:softHyphen/>
        <w:t>пона, — о том, что труп последнего в течении уже нескольких дней висит в пустой даче где то на гра</w:t>
        <w:softHyphen/>
        <w:t xml:space="preserve">нице Финляндии. Точного адреса этой дачи Азеф не сообщил, — возможно, что он его действительно не </w:t>
      </w:r>
      <w:r>
        <w:rPr>
          <w:b/>
          <w:color w:val="000000"/>
          <w:sz w:val="24"/>
        </w:rPr>
        <w:t xml:space="preserve">{183} </w:t>
      </w:r>
      <w:r>
        <w:rPr>
          <w:color w:val="000000"/>
          <w:sz w:val="24"/>
        </w:rPr>
        <w:t>помнил. Поиски пришлось вести через местную поли</w:t>
        <w:softHyphen/>
        <w:t>цию по всем пограничным населенным пунктам как в России, так и в Финляндии. Тело было найдено толь</w:t>
        <w:softHyphen/>
        <w:t>ко спустя месяц после убийства...</w:t>
      </w:r>
    </w:p>
    <w:p>
      <w:pPr>
        <w:pStyle w:val="Normal"/>
        <w:spacing w:lineRule="auto" w:line="240"/>
        <w:rPr>
          <w:color w:val="000000"/>
          <w:sz w:val="24"/>
        </w:rPr>
      </w:pPr>
      <w:r>
        <w:rPr>
          <w:color w:val="000000"/>
          <w:sz w:val="24"/>
        </w:rPr>
        <w:tab/>
        <w:t>По обсуждении создавшейся обстановки решено было ареста «боевиков»,   с которыми был связан Азеф, не производить: Азеф заявил, что такой арест окончательно скомпрометирует его в глазах революционеров и совершенно лишит возможности про</w:t>
        <w:softHyphen/>
        <w:t>должать службу. Поэтому решено было просто «спуг</w:t>
        <w:softHyphen/>
        <w:t>нуть» террористов, распространив через имеющиеся у Департамента связи слух о том, что полиция напа</w:t>
        <w:softHyphen/>
        <w:t>ла на след этой группы и собирается ее арестовать. Сам Азеф был, конечно, освобожден.</w:t>
      </w:r>
    </w:p>
    <w:p>
      <w:pPr>
        <w:pStyle w:val="Normal"/>
        <w:spacing w:lineRule="auto" w:line="240"/>
        <w:rPr>
          <w:color w:val="000000"/>
          <w:sz w:val="24"/>
        </w:rPr>
      </w:pPr>
      <w:r>
        <w:rPr>
          <w:color w:val="000000"/>
          <w:sz w:val="24"/>
        </w:rPr>
        <w:tab/>
        <w:t>Обо всех этих переговорах Герасимов поставил в известность и министра внутренних дел Дурново. По рассказу Герасимова, во время этого своего доклада он высказал сомнение относительно возможности ус</w:t>
        <w:softHyphen/>
        <w:t>пешной работы Азефа в качестве секретного агента: против него уже существовали подозрения в револю</w:t>
        <w:softHyphen/>
        <w:t>ционных рядах; как агента его знали не только от</w:t>
        <w:softHyphen/>
        <w:t>ветственные служащие Департамента, но и многие филеры, и потому ни в каком случае нельзя было ру</w:t>
        <w:softHyphen/>
        <w:t>чаться за то, что кто-либо не предаст его снова. А последствия такого предательства для Азефа будут самыми печальными: он сам говорил, что его убьют. В виду всего этого Герасимов, по его словам, был склонен отказаться от услуг Азефа. Но Дурново по</w:t>
        <w:softHyphen/>
        <w:t>смотрел на вопрос совсем иными глазами: он был большой циник и не имел никакого желания считать</w:t>
        <w:softHyphen/>
        <w:t>ся с тем, что жизни Азефа может грозить опасность. «Боевики» доставляли ему слишком большие неудоб</w:t>
        <w:softHyphen/>
        <w:t>ства: по докладам Герасимова, ему не раз приходи</w:t>
        <w:softHyphen/>
        <w:t>лось отказываться от выездов на самые интимные свидания и вести образ жизни зверя, обложенного в его собственной берлоге. Поэтому все, что хоть немно</w:t>
        <w:softHyphen/>
        <w:t>го облегчало условия его существования, он считал допустимым.</w:t>
      </w:r>
    </w:p>
    <w:p>
      <w:pPr>
        <w:pStyle w:val="Normal"/>
        <w:spacing w:lineRule="auto" w:line="240"/>
        <w:rPr/>
      </w:pPr>
      <w:r>
        <w:rPr>
          <w:b/>
          <w:color w:val="000000"/>
          <w:sz w:val="24"/>
        </w:rPr>
        <w:t>{184}</w:t>
        <w:tab/>
      </w:r>
      <w:r>
        <w:rPr>
          <w:color w:val="000000"/>
          <w:sz w:val="24"/>
        </w:rPr>
        <w:t>«Ведь рискуем не мы, — приблизительно так гово</w:t>
        <w:softHyphen/>
        <w:t>рил Дурново, — так пусть он об этом и думает. Если он согласен, то нам-то что об этом беспокоиться? Вре</w:t>
        <w:softHyphen/>
        <w:t>мя теперь такое, что каждый сотрудник нужен до зареза. Пускай работает, — там видно будет».</w:t>
      </w:r>
    </w:p>
    <w:p>
      <w:pPr>
        <w:pStyle w:val="Normal"/>
        <w:spacing w:lineRule="auto" w:line="240"/>
        <w:rPr>
          <w:color w:val="000000"/>
          <w:sz w:val="24"/>
        </w:rPr>
      </w:pPr>
      <w:r>
        <w:rPr>
          <w:color w:val="000000"/>
          <w:sz w:val="24"/>
        </w:rPr>
        <w:tab/>
        <w:t>Приказ о выдаче 5000 рублей Дурново подписал без всяких возражений. Таким образом, сделка с Азе</w:t>
        <w:softHyphen/>
        <w:t>фом была утверждена. Руководить его работой дол</w:t>
        <w:softHyphen/>
        <w:t>жен был Рачковский, но с тем, чтобы при свиданиях присутствовал и Герасимов.</w:t>
      </w:r>
    </w:p>
    <w:p>
      <w:pPr>
        <w:pStyle w:val="Normal"/>
        <w:spacing w:lineRule="auto" w:line="240"/>
        <w:rPr>
          <w:color w:val="000000"/>
          <w:sz w:val="24"/>
        </w:rPr>
      </w:pPr>
      <w:r>
        <w:rPr>
          <w:color w:val="000000"/>
          <w:sz w:val="24"/>
        </w:rPr>
        <w:tab/>
        <w:t>Отсутствие Азефа из-за этого ареста продолжа</w:t>
        <w:softHyphen/>
        <w:t>лось несколько дней, но большого внимания на себя со стороны революционеров оно не обратило: в усло</w:t>
        <w:softHyphen/>
        <w:t>виях боевой работы это было явлением более или ме</w:t>
        <w:softHyphen/>
        <w:t>нее обычным. Азеф объяснил, что заметил за собою слежку и вынужден был в течение нескольких дней скрываться, заметая свои следы. Это было тем более правдоподобно, что известия о полицейской слежке за тем отрядом, которым руководил Азеф, теперь на</w:t>
        <w:softHyphen/>
        <w:t>чали поступать со всех сторон. Слежку за собой нача</w:t>
        <w:softHyphen/>
        <w:t>ли замечать, прежде всего, сами извозчики: Герасимов дал филерам инструкцию вести себя так, чтобы быть замеченными. Кроме того, до центра Боевой Ор</w:t>
        <w:softHyphen/>
        <w:t>ганизации теперь начали с разных сторон доходить те слухи, которые были пущены полицией о предсто</w:t>
        <w:softHyphen/>
        <w:t>ящих арестах террористов-«извозчиков». Так В. И. Натансон, жена одного из членов Центрального Ко</w:t>
        <w:softHyphen/>
        <w:t>митета, будучи в гостях у какого то видного кадета, услыхала за столом разговор о трех «извозчиках», которые ведут наблюдение за Дурново и арест ко</w:t>
        <w:softHyphen/>
        <w:t>торых предстоит в ближайшем будущем. Другому члену Центрального Комитета А. А. Аргунову о том же было передано от имени одного из сочувствующих. Все эти сведения, конечно, были немедленно переда</w:t>
        <w:softHyphen/>
        <w:t>ны Азефу, который поспешил поделиться ими с Са</w:t>
        <w:softHyphen/>
        <w:t xml:space="preserve">винковым. </w:t>
      </w:r>
    </w:p>
    <w:p>
      <w:pPr>
        <w:pStyle w:val="Normal"/>
        <w:spacing w:lineRule="auto" w:line="240"/>
        <w:rPr/>
      </w:pPr>
      <w:r>
        <w:rPr>
          <w:color w:val="000000"/>
          <w:sz w:val="24"/>
        </w:rPr>
        <w:t>После тщательного обсуждения оба они пришли к выводу, что ничего иного не остается, как немедленно же ликвидировать указанную группу «из</w:t>
        <w:softHyphen/>
        <w:t xml:space="preserve">возчиков», чтобы спасти хотя бы людей. Азефом был </w:t>
      </w:r>
      <w:r>
        <w:rPr>
          <w:b/>
          <w:color w:val="000000"/>
          <w:sz w:val="24"/>
        </w:rPr>
        <w:t xml:space="preserve">{185} </w:t>
      </w:r>
      <w:r>
        <w:rPr>
          <w:color w:val="000000"/>
          <w:sz w:val="24"/>
        </w:rPr>
        <w:t>разработан план такой ликвидации, который и был «успешно» осуществлен. Арестован в этот момент никто не был, — все «извозчики» были переарестова</w:t>
        <w:softHyphen/>
        <w:t>ны спустя несколько месяцев поодиночке и на осно</w:t>
        <w:softHyphen/>
        <w:t>вании филерских показаний осуждены на каторжные работы.</w:t>
      </w:r>
    </w:p>
    <w:p>
      <w:pPr>
        <w:pStyle w:val="Normal"/>
        <w:spacing w:lineRule="auto" w:line="240"/>
        <w:rPr>
          <w:color w:val="000000"/>
          <w:sz w:val="24"/>
        </w:rPr>
      </w:pPr>
      <w:r>
        <w:rPr>
          <w:color w:val="000000"/>
          <w:sz w:val="24"/>
        </w:rPr>
        <w:tab/>
        <w:t>Ликвидация этого отряда совпала с общим острым кризисом внутри Боевой Организации.</w:t>
      </w:r>
    </w:p>
    <w:p>
      <w:pPr>
        <w:pStyle w:val="Normal"/>
        <w:spacing w:lineRule="auto" w:line="240"/>
        <w:rPr>
          <w:color w:val="000000"/>
          <w:sz w:val="24"/>
        </w:rPr>
      </w:pPr>
      <w:r>
        <w:rPr>
          <w:color w:val="000000"/>
          <w:sz w:val="24"/>
        </w:rPr>
        <w:tab/>
        <w:t>Утверждая программу деятельности последнего Центральный Комитет поставил условием выполне</w:t>
        <w:softHyphen/>
        <w:t>ние ее до дня открытия Государственной Думы. Пред</w:t>
        <w:softHyphen/>
        <w:t>виделось, что после открытия последней общая по</w:t>
        <w:softHyphen/>
        <w:t>литическая обстановка в стране будет такова, что партия вновь будет вынуждена по политическим со</w:t>
        <w:softHyphen/>
        <w:t>ображениям отказаться от применения террористиче</w:t>
        <w:softHyphen/>
        <w:t>ских методов борьбы. Теперь день открытия Государ</w:t>
        <w:softHyphen/>
        <w:t>ственной Думы, — 10-го мая 1906 г., — был уже совсем близок. Выборы всюду приносили победу про</w:t>
        <w:softHyphen/>
        <w:t>грессивным партиям. Не было никакого сомнения в том, что Дума в подавляющем большинстве будет настроена оппозиционно, и не в одних только уме</w:t>
        <w:softHyphen/>
        <w:t>ренно-либеральных кругах люди тешили себя надеж</w:t>
        <w:softHyphen/>
        <w:t>дой на капитуляцию старой власти перед «волей на</w:t>
        <w:softHyphen/>
        <w:t>родных избранников», впервые появлявшихся на арене политической жизни России.</w:t>
      </w:r>
    </w:p>
    <w:p>
      <w:pPr>
        <w:pStyle w:val="Normal"/>
        <w:spacing w:lineRule="auto" w:line="240"/>
        <w:rPr>
          <w:color w:val="000000"/>
          <w:sz w:val="24"/>
        </w:rPr>
      </w:pPr>
      <w:r>
        <w:rPr>
          <w:color w:val="000000"/>
          <w:sz w:val="24"/>
        </w:rPr>
        <w:tab/>
        <w:t>Неизбежность близкой приостановки деятельности Боевой Организации становилась все более и более очевидной. А между тем намеченная программа ни в одной ее части осуществлена не была. Боевую Орга</w:t>
        <w:softHyphen/>
        <w:t>низацию всюду преследовали неудачи. Вслед за «извозчиками», которые выслеживали Дурново, под удар попал второй основной отряд Организации, готовив</w:t>
        <w:softHyphen/>
        <w:t>ший в Москве покушение против Дубасова. Азеф не дал Департаменту никаких указаний относительно этого отряда, но московская полиция самостоятельно напала на его след, — и только с большим трудом Са</w:t>
        <w:softHyphen/>
        <w:t>винкову, который руководил подготовкой покушения в Москве, и его товарищам удалось ускользнуть от ареста.</w:t>
      </w:r>
    </w:p>
    <w:p>
      <w:pPr>
        <w:pStyle w:val="Normal"/>
        <w:spacing w:lineRule="auto" w:line="240"/>
        <w:rPr/>
      </w:pPr>
      <w:r>
        <w:rPr>
          <w:b/>
          <w:color w:val="000000"/>
          <w:sz w:val="24"/>
        </w:rPr>
        <w:t>{186}</w:t>
        <w:tab/>
      </w:r>
      <w:r>
        <w:rPr>
          <w:color w:val="000000"/>
          <w:sz w:val="24"/>
        </w:rPr>
        <w:t>В виде дополнения к этому удару полное круше</w:t>
        <w:softHyphen/>
        <w:t>ние потерпело и покушение на Мина и Римана. После получения от Азефа сведений о подготовке этих поку</w:t>
        <w:softHyphen/>
        <w:t>шений Герасимов поставил на квартирах указанных офицеров особую охрану, которая получила инструк</w:t>
        <w:softHyphen/>
        <w:t>цию из посетителей пропускать на свидания с ними только тех, кто лично известен. Незнакомые, как они себя не называли бы и какие мундиры они не носили бы, на свидания должны были быть пропус</w:t>
        <w:softHyphen/>
        <w:t>каемы только после наведения о них надлежащих справок. В виду этих инструкций оба террориста, хо</w:t>
        <w:softHyphen/>
        <w:t>тя они явились в офицерских мундирах и назвались весьма громкими фамилиями (один кн. Вадбольским, другой — кн. Друцким-Соколинским)  на свида</w:t>
        <w:softHyphen/>
        <w:t>ние допущены не были, — под предлогами случай</w:t>
        <w:softHyphen/>
        <w:t>ного отсутствия Мина и Римана в их квартирах. Мун</w:t>
        <w:softHyphen/>
        <w:t>диры и княжеские титулы помогли им только в од</w:t>
        <w:softHyphen/>
        <w:t>ном отношении: они не были тут же задержаны. Но когда Яковлев («кн. Друцкой-Соколинский») через несколько часов попытался явиться к полк. Риману вторично, он был арестован: к этому моменту поли</w:t>
        <w:softHyphen/>
        <w:t>ция уже установила, что он не то лицо, за которое себя выдавал.</w:t>
      </w:r>
    </w:p>
    <w:p>
      <w:pPr>
        <w:pStyle w:val="Normal"/>
        <w:spacing w:lineRule="auto" w:line="240"/>
        <w:rPr/>
      </w:pPr>
      <w:r>
        <w:rPr>
          <w:color w:val="000000"/>
          <w:sz w:val="24"/>
        </w:rPr>
        <w:tab/>
        <w:t>Вся широко задуманная кампания Боевой Органи</w:t>
        <w:softHyphen/>
        <w:t>зации опять грезила закончиться ничем, — и ее дея</w:t>
        <w:softHyphen/>
        <w:t xml:space="preserve">тели склонны были этот факт воспринимать, как удар для их чести. Молодежь стремилась, во что бы то ни стало </w:t>
      </w:r>
      <w:r>
        <w:rPr>
          <w:i/>
          <w:iCs/>
          <w:color w:val="000000"/>
          <w:sz w:val="24"/>
        </w:rPr>
        <w:t>реабилитировать честь Боевой Организации</w:t>
      </w:r>
      <w:r>
        <w:rPr>
          <w:color w:val="000000"/>
          <w:sz w:val="24"/>
        </w:rPr>
        <w:t xml:space="preserve"> и была готова идти на самые отчаянные предприятия. А. Р. Гоц носился с планом открытого нападения тер</w:t>
        <w:softHyphen/>
        <w:t>рористов на дом, в котором жил Дурново: «боевики», одетые в особые «панцыри» из динамита, должны были силой прорваться внутрь дома и там взорвать себя, чтобы под развалинами здания похоронить Дур</w:t>
        <w:softHyphen/>
        <w:t>ново и всех, кто был в его квартире. Этот план по разным соображениям был отвергнут. Но решено бы</w:t>
        <w:softHyphen/>
        <w:t>ло совершить перегруппировку сил и напрячь все уси</w:t>
        <w:softHyphen/>
        <w:t>лия для того, чтобы до открытия Думы произвести два основных покушения, — на Дурново и Дубасова.</w:t>
      </w:r>
    </w:p>
    <w:p>
      <w:pPr>
        <w:pStyle w:val="Normal"/>
        <w:spacing w:lineRule="auto" w:line="240"/>
        <w:rPr/>
      </w:pPr>
      <w:r>
        <w:rPr>
          <w:b/>
          <w:color w:val="000000"/>
          <w:sz w:val="24"/>
        </w:rPr>
        <w:t>{187}</w:t>
        <w:tab/>
      </w:r>
      <w:r>
        <w:rPr>
          <w:color w:val="000000"/>
          <w:sz w:val="24"/>
        </w:rPr>
        <w:t>Руководство первым покушением теперь перешло в руки Савинкова.  За дело Дубасова взялся «сам» Азеф.</w:t>
      </w:r>
    </w:p>
    <w:p>
      <w:pPr>
        <w:pStyle w:val="Normal"/>
        <w:spacing w:lineRule="auto" w:line="240"/>
        <w:rPr>
          <w:color w:val="000000"/>
          <w:sz w:val="24"/>
        </w:rPr>
      </w:pPr>
      <w:r>
        <w:rPr>
          <w:color w:val="000000"/>
          <w:sz w:val="24"/>
        </w:rPr>
        <w:tab/>
        <w:t>Все усилия первого остались безрезультатными: на след отряда, которым он руководил, полиция напасть не смогла, но меры предосторожности, привитые для охраны Дурново, были настолько велики, что тер</w:t>
        <w:softHyphen/>
        <w:t>рористам не удалось ни одного раза даже просто уви</w:t>
        <w:softHyphen/>
        <w:t>деть его.</w:t>
      </w:r>
    </w:p>
    <w:p>
      <w:pPr>
        <w:pStyle w:val="Normal"/>
        <w:spacing w:lineRule="auto" w:line="240"/>
        <w:rPr>
          <w:color w:val="000000"/>
          <w:sz w:val="24"/>
        </w:rPr>
      </w:pPr>
      <w:r>
        <w:rPr>
          <w:color w:val="000000"/>
          <w:sz w:val="24"/>
        </w:rPr>
        <w:tab/>
        <w:t>Более удачлив был Азеф. Покушение он назначил на 6 мая, — день рождения государыни. В тот день Дубасов, по своему официальному положение москов</w:t>
        <w:softHyphen/>
        <w:t>ского генерал-губернатора, должен был обязательно быть в Кремле на торжественном молебне. На обрат</w:t>
        <w:softHyphen/>
        <w:t>ном пути с этого молебна и должно было быть совер</w:t>
        <w:softHyphen/>
        <w:t>шено покушение. Действовал Азеф крайне осторож</w:t>
        <w:softHyphen/>
        <w:t>но: отправив вперед всех остальных участников покушения, сам до последнего момента оставался в Фин</w:t>
        <w:softHyphen/>
        <w:t>ляндии. Судя по всему, покушение он действительно хотел довести до успешного конца. За неделю перед покушением от случайного взрыва в Москве выбыли из строя техники, и был потерян почти весь запас динамита. При желании Азеф имел полную возможность отказаться от покушения, и всем было бы ясно, что вина за неудачу падает на случайные причины. Вместо этого он в экстренном порядке принял меры, и образовавшаяся в организации пред</w:t>
        <w:softHyphen/>
        <w:t>приятия брешь была заполнена.</w:t>
      </w:r>
    </w:p>
    <w:p>
      <w:pPr>
        <w:pStyle w:val="Normal"/>
        <w:spacing w:lineRule="auto" w:line="240"/>
        <w:rPr>
          <w:color w:val="000000"/>
          <w:sz w:val="24"/>
        </w:rPr>
      </w:pPr>
      <w:r>
        <w:rPr>
          <w:color w:val="000000"/>
          <w:sz w:val="24"/>
        </w:rPr>
        <w:tab/>
        <w:t>Сам Азеф в Москву приехал только накануне на</w:t>
        <w:softHyphen/>
        <w:t>значенного для покушения дня. Поездку эту он совер</w:t>
        <w:softHyphen/>
        <w:t>шил с разрешения Рачковского и Герасимова, кото</w:t>
        <w:softHyphen/>
        <w:t>рым он необходимость этой поездки мотивировал личными делами. О покушении на Дубасова при этом не было сказано ни слова.</w:t>
      </w:r>
    </w:p>
    <w:p>
      <w:pPr>
        <w:pStyle w:val="Normal"/>
        <w:spacing w:lineRule="auto" w:line="240"/>
        <w:rPr/>
      </w:pPr>
      <w:r>
        <w:rPr>
          <w:color w:val="000000"/>
          <w:sz w:val="24"/>
        </w:rPr>
        <w:tab/>
        <w:t>В назначенный день покушение состоялась. Дубасов ехал в открытой коляске в сопровождении сво</w:t>
        <w:softHyphen/>
        <w:t>его адъютанта гр. Коновницына. Около самого ге</w:t>
        <w:softHyphen/>
        <w:t xml:space="preserve">нерал-губернаторского дома, на углу Чернышевского переулка и Тверской площади, мимо стоявших у </w:t>
      </w:r>
      <w:r>
        <w:rPr>
          <w:b/>
          <w:color w:val="000000"/>
          <w:sz w:val="24"/>
        </w:rPr>
        <w:t xml:space="preserve">{188} </w:t>
      </w:r>
      <w:r>
        <w:rPr>
          <w:color w:val="000000"/>
          <w:sz w:val="24"/>
        </w:rPr>
        <w:t>дворца часовых, к коляске прорвался член Боевой Органи</w:t>
        <w:softHyphen/>
        <w:t>зации Бор. Вноровский и бросил бомбу, которая разор</w:t>
        <w:softHyphen/>
        <w:t>валась под коляской. Взрывом был убит адъютант гр. Коновницын и сам Вноровский. Дубасов был вы</w:t>
        <w:softHyphen/>
        <w:t>брошен из коляски, получил ушибы и несколько пора</w:t>
        <w:softHyphen/>
        <w:t>нений, которые не представляли опасности для жизни, но требовали продолжительного лечения. Он ушел в от</w:t>
        <w:softHyphen/>
        <w:t xml:space="preserve">пуск, из которого на активную службу так больше и не вернулся. </w:t>
        <w:tab/>
        <w:t>Азеф, руководивший всем покушением, в момент взрыва находился совсем поблизости, в кон</w:t>
        <w:softHyphen/>
        <w:t>дитерской Филиппова. Эта кондитерская немедленно после покушения была оцеплена полицией, которая хо</w:t>
        <w:softHyphen/>
        <w:t>тела выяснить, нет ли там соучастников покушения. Азеф арестован не был: старый филер, руководив</w:t>
        <w:softHyphen/>
        <w:t>ший проверкой задержанных посетителей кондитер</w:t>
        <w:softHyphen/>
        <w:t>ской, знал его по прежним временам, как секретного сотрудника, и дал распоряжение об его освобожде</w:t>
        <w:softHyphen/>
        <w:t>нии.</w:t>
      </w:r>
    </w:p>
    <w:p>
      <w:pPr>
        <w:pStyle w:val="Normal"/>
        <w:spacing w:lineRule="auto" w:line="240"/>
        <w:rPr>
          <w:color w:val="000000"/>
          <w:sz w:val="24"/>
        </w:rPr>
      </w:pPr>
      <w:r>
        <w:rPr>
          <w:color w:val="000000"/>
          <w:sz w:val="24"/>
        </w:rPr>
        <w:tab/>
        <w:t>Это покушение, хотя и не полностью удавшееся, было единственным в активе Боевой Организации за этот период, — тем сильнее оно способствовало укреп</w:t>
        <w:softHyphen/>
        <w:t>лению репутации Азефа. После письма Меньщикова, хотя Азеф и был реабилитирован полностью, червь сомнения все же закрался в души многих. Все были уверены, что в период организации убийств Плеве и вел. кн. Сергея он был искренним революционером. Но кое-кто начинал допускать возможность вступле</w:t>
        <w:softHyphen/>
        <w:t>ния его в сношения с полицией после того, как эти покушения были осуществлены.</w:t>
      </w:r>
    </w:p>
    <w:p>
      <w:pPr>
        <w:pStyle w:val="Normal"/>
        <w:spacing w:lineRule="auto" w:line="240"/>
        <w:rPr>
          <w:color w:val="000000"/>
          <w:sz w:val="24"/>
        </w:rPr>
      </w:pPr>
      <w:r>
        <w:rPr>
          <w:color w:val="000000"/>
          <w:sz w:val="24"/>
        </w:rPr>
        <w:tab/>
        <w:t>Хороший знаток людей, Азеф, несомненно чув</w:t>
        <w:softHyphen/>
        <w:t>ствовал нарастание подобных настроений. Желание положить им конец и толкнуло его на тот риск, кото</w:t>
        <w:softHyphen/>
        <w:t>рый был для него связан с участием в покушении против Дубасова. Он не ошибся в расчетах: это по</w:t>
        <w:softHyphen/>
        <w:t>кушение на время реабилитировало его в глазах даже наиболее подозрительных революционеров.</w:t>
      </w:r>
    </w:p>
    <w:p>
      <w:pPr>
        <w:pStyle w:val="Normal"/>
        <w:spacing w:lineRule="auto" w:line="240"/>
        <w:rPr/>
      </w:pPr>
      <w:r>
        <w:rPr>
          <w:color w:val="000000"/>
          <w:sz w:val="24"/>
        </w:rPr>
        <w:tab/>
        <w:t xml:space="preserve">Для достижения именно этого результата Азеф и шел на риск чрезвычайно неприятных объяснений с </w:t>
      </w:r>
      <w:r>
        <w:rPr>
          <w:b/>
          <w:color w:val="000000"/>
          <w:sz w:val="24"/>
        </w:rPr>
        <w:t xml:space="preserve">{189} </w:t>
      </w:r>
      <w:r>
        <w:rPr>
          <w:color w:val="000000"/>
          <w:sz w:val="24"/>
        </w:rPr>
        <w:t>Рачковским и Герасимовым. Эти объяснения не замед</w:t>
        <w:softHyphen/>
        <w:t>лили последовать.</w:t>
      </w:r>
    </w:p>
    <w:p>
      <w:pPr>
        <w:pStyle w:val="TextBody"/>
        <w:rPr/>
      </w:pPr>
      <w:r>
        <w:rPr/>
        <w:tab/>
        <w:t>В России была традиция: каждое «порядочное» Охранное Отделение имело своего агента среди мест</w:t>
        <w:softHyphen/>
        <w:t>ной террористической организации. К этому прилага</w:t>
        <w:softHyphen/>
        <w:t>лись все усилия и на это не щадили никаких средств. Не иметь такого агента считалось своего рода призна</w:t>
        <w:softHyphen/>
        <w:t>ком «дурного тона». Московское Охранное Отделение никто не имел права упрекнуть в нежелании считать</w:t>
        <w:softHyphen/>
        <w:t>ся с традициями. Близко к самому центру местного боевого отряда оно держало своего старого и заслу</w:t>
        <w:softHyphen/>
        <w:t>женного агента, — Зин. Жученко, которая имела от</w:t>
        <w:softHyphen/>
        <w:t>ношение ко всем террористическим предприятиям, ор</w:t>
        <w:softHyphen/>
        <w:t>ганизованным местными «боевиками». В состав цен</w:t>
        <w:softHyphen/>
        <w:t>тральной Боевой Организации она не входила, но не</w:t>
        <w:softHyphen/>
        <w:t>которых из ее деятелей знала и кое-какие сведения об ее деятельности, — особенно, поскольку это касалось Москвы, — по своему положению получать могла. Именно она за несколько недель перед тем навела московскую полицию на след группы Савинкова. Азеф держался осторожнее, с местной организацией ни в какие отношения не вступал. Но один из руководи</w:t>
        <w:softHyphen/>
        <w:t>телей местных террористов, М. Сладкопевцев, случай</w:t>
        <w:softHyphen/>
        <w:t>но встретил его на улице, узнал и после того, как покушение на Дубасова состоялось, рассказал своим ближайшим товарищам о том, что это покушение, несомненно, организовано «самим» Азефом. Жученко была среди тех, кто узнала эту новость от Сладкопевцева, и не замедлила сообщить ее в Охранное От</w:t>
        <w:softHyphen/>
        <w:t>деление. Оттуда полетели телеграфные доклады в Пе</w:t>
        <w:softHyphen/>
        <w:t>тербург. Они уже были получены в Департаменте, когда состоялось первое после этого покушения сви</w:t>
        <w:softHyphen/>
        <w:t>дание Азефа с Рачковским и Герасимовым.</w:t>
      </w:r>
    </w:p>
    <w:p>
      <w:pPr>
        <w:pStyle w:val="Normal"/>
        <w:spacing w:lineRule="auto" w:line="240"/>
        <w:rPr>
          <w:color w:val="000000"/>
          <w:sz w:val="24"/>
        </w:rPr>
      </w:pPr>
      <w:r>
        <w:rPr>
          <w:color w:val="000000"/>
          <w:sz w:val="24"/>
        </w:rPr>
        <w:tab/>
        <w:t>Это свидание носило бурный характер. Позднее Азеф рассказывал Бурцеву, что, указывая на него, Рачковский кричал:</w:t>
      </w:r>
    </w:p>
    <w:p>
      <w:pPr>
        <w:pStyle w:val="Normal"/>
        <w:spacing w:lineRule="auto" w:line="240"/>
        <w:rPr>
          <w:color w:val="000000"/>
          <w:sz w:val="24"/>
        </w:rPr>
      </w:pPr>
      <w:r>
        <w:rPr>
          <w:color w:val="000000"/>
          <w:sz w:val="24"/>
        </w:rPr>
        <w:tab/>
        <w:t>«Это его дело в Москве!»</w:t>
      </w:r>
    </w:p>
    <w:p>
      <w:pPr>
        <w:pStyle w:val="Normal"/>
        <w:spacing w:lineRule="auto" w:line="240"/>
        <w:rPr>
          <w:color w:val="000000"/>
          <w:sz w:val="24"/>
        </w:rPr>
      </w:pPr>
      <w:r>
        <w:rPr>
          <w:color w:val="000000"/>
          <w:sz w:val="24"/>
        </w:rPr>
        <w:tab/>
        <w:t>На это Азеф не без вызова ответил:</w:t>
      </w:r>
    </w:p>
    <w:p>
      <w:pPr>
        <w:pStyle w:val="Normal"/>
        <w:spacing w:lineRule="auto" w:line="240"/>
        <w:rPr>
          <w:color w:val="000000"/>
          <w:sz w:val="24"/>
        </w:rPr>
      </w:pPr>
      <w:r>
        <w:rPr>
          <w:color w:val="000000"/>
          <w:sz w:val="24"/>
        </w:rPr>
        <w:tab/>
        <w:t>«Если мое, то арестуйте меня!»</w:t>
      </w:r>
    </w:p>
    <w:p>
      <w:pPr>
        <w:pStyle w:val="Normal"/>
        <w:spacing w:lineRule="auto" w:line="240"/>
        <w:rPr/>
      </w:pPr>
      <w:r>
        <w:rPr>
          <w:b/>
          <w:color w:val="000000"/>
          <w:sz w:val="24"/>
        </w:rPr>
        <w:t>{190}</w:t>
        <w:tab/>
      </w:r>
      <w:r>
        <w:rPr>
          <w:color w:val="000000"/>
          <w:sz w:val="24"/>
        </w:rPr>
        <w:t>Рассчет его был ясен: он был уверен, что поли</w:t>
        <w:softHyphen/>
        <w:t>ция побоится большого скандала. А скандал вышел бы действительно исключительным по своим разме</w:t>
        <w:softHyphen/>
        <w:t>рам: Азеф не просто отрицал свою причастность к покушению на Дубасова; он утверждал, что действи</w:t>
        <w:softHyphen/>
        <w:t>тельным организатором его был никто иной, как ука</w:t>
        <w:softHyphen/>
        <w:t>занная З. Жученко. Трудно сказать, догадывались ли они о действительной роли друг друга, — но этими утверждениями они ставили своих полицейских руко</w:t>
        <w:softHyphen/>
        <w:t>водителей в совсем невозможное положение: если бы это дело получило огласку, — что было неизбежным в случае ареста Азефа, — полиция не только потеряла бы двух своих важнейших сотрудников по пар</w:t>
        <w:softHyphen/>
        <w:t>тии социалистов-революционеров; она должна была считаться с тем, что вскрытие провокаторской роли двух ее агентов в крупнейших террористических орга</w:t>
        <w:softHyphen/>
        <w:t>низациях вызвало бы в стране настоящую бурю воз</w:t>
        <w:softHyphen/>
        <w:t>мущения против полиции. А в тогдашней обстанов</w:t>
        <w:softHyphen/>
        <w:t>ке, — это было всего за день — за два перед откры</w:t>
        <w:softHyphen/>
        <w:t>тием первой Государственной Думы, — подобное разоблачение могло бы иметь огромные последствия и политического характера. И без того шаткое поло</w:t>
        <w:softHyphen/>
        <w:t>жение правительства неизбежно сделалось бы совсем невозможным. В этих условиях Рачковский и Герасимов с точки зрения интересов тех групп, пред</w:t>
        <w:softHyphen/>
        <w:t>ставителями которых они были, ничего иного делать не могли, как стараться потушить столь неприятное для них дело. Так они и сделали. Рассчет Азефа оправдался.</w:t>
      </w:r>
    </w:p>
    <w:p>
      <w:pPr>
        <w:pStyle w:val="Normal"/>
        <w:spacing w:lineRule="auto" w:line="240"/>
        <w:rPr/>
      </w:pPr>
      <w:r>
        <w:rPr>
          <w:color w:val="000000"/>
          <w:sz w:val="24"/>
        </w:rPr>
        <w:tab/>
        <w:t>Официальной версией, по-видимому, была сделана та, за которую еще и теперь держится Герасимов в своих воспоминаниях.</w:t>
      </w:r>
    </w:p>
    <w:p>
      <w:pPr>
        <w:pStyle w:val="Normal"/>
        <w:spacing w:lineRule="auto" w:line="240"/>
        <w:rPr/>
      </w:pPr>
      <w:r>
        <w:rPr>
          <w:color w:val="000000"/>
          <w:sz w:val="24"/>
        </w:rPr>
        <w:tab/>
        <w:t>«Возможно допустить, — пишет он, — что Жу</w:t>
        <w:softHyphen/>
        <w:t>ченко принимала участие в организации этого поку</w:t>
        <w:softHyphen/>
        <w:t>шения, но этим не исключается и предположение, что Азеф, будучи в течении многих месяцев свободным от службы в Департаменте Полиции, мог по поруче</w:t>
        <w:softHyphen/>
        <w:t xml:space="preserve">нию партии организовать покушение, а сорганизовав его, расстроить ему уже не удалось. Кажется, </w:t>
      </w:r>
      <w:r>
        <w:rPr>
          <w:b/>
          <w:color w:val="000000"/>
          <w:sz w:val="24"/>
        </w:rPr>
        <w:t xml:space="preserve">{191} </w:t>
      </w:r>
      <w:r>
        <w:rPr>
          <w:color w:val="000000"/>
          <w:sz w:val="24"/>
        </w:rPr>
        <w:t>только одно не подлежит сомнению, — что как Азеф, так и Жученко, знали о подготовлявшемся покушении, но по соображениям шкурного характера они о нем не доносили, так как уже были на подозрении у пар</w:t>
        <w:softHyphen/>
        <w:t>тии».</w:t>
      </w:r>
    </w:p>
    <w:p>
      <w:pPr>
        <w:pStyle w:val="Normal"/>
        <w:spacing w:lineRule="auto" w:line="240"/>
        <w:rPr>
          <w:color w:val="000000"/>
          <w:sz w:val="24"/>
        </w:rPr>
      </w:pPr>
      <w:r>
        <w:rPr>
          <w:color w:val="000000"/>
          <w:sz w:val="24"/>
        </w:rPr>
        <w:tab/>
        <w:t>Эта версия во всех ее частях не соответствует дей</w:t>
        <w:softHyphen/>
        <w:t>ствительности: Жученко к покушению на Дубасова никакого отношения не имела. О нем она узнавала стороной, из вторых и третьих рук, и о том, что узнавала, она «честно» сообщала своему начальству. На ее совести лежит достаточно ее собственных пре</w:t>
        <w:softHyphen/>
        <w:t>ступлений, чтобы существовала необходимость взва</w:t>
        <w:softHyphen/>
        <w:t>ливать на нее ответственность также и за чужие грехи. Что же касается до роли Азефа, то ее действитель</w:t>
        <w:softHyphen/>
        <w:t>ный характер ясен из предыдущего. Позволительно сомневаться,  чтобы сами Герасимов и Рачковский брали в серьез эту ими созданную версию: они имели вполне достаточно материалов для суждения об Азе</w:t>
        <w:softHyphen/>
        <w:t>фе и были достаточно опытными в подобных делах людьми, чтобы могли действительно, — а не для вида только, — принять подобное противоречивое объяснение.</w:t>
      </w:r>
    </w:p>
    <w:p>
      <w:pPr>
        <w:pStyle w:val="Normal"/>
        <w:spacing w:lineRule="auto" w:line="240"/>
        <w:rPr>
          <w:color w:val="000000"/>
          <w:sz w:val="24"/>
        </w:rPr>
      </w:pPr>
      <w:r>
        <w:rPr>
          <w:color w:val="000000"/>
          <w:sz w:val="24"/>
        </w:rPr>
        <w:tab/>
        <w:t>По их поведению видно, что в действительности этим объяснением они и не думали удовлетворяться: факты свидетельствуют, что не после своего апрель</w:t>
        <w:softHyphen/>
        <w:t>ского «ареста», а именно после данного объяснения из-за покушения против Дубасова, Азеф прекратил попытки ведения двойной игры и стал некоторое вре</w:t>
        <w:softHyphen/>
        <w:t>мя послушным и старательным исполнителем пред</w:t>
        <w:softHyphen/>
        <w:t>писаний своего полицейского начальства. Без причин он этого не сделал бы: очевидно во время этого объ</w:t>
        <w:softHyphen/>
        <w:t>яснения он принужден был убедиться, что двойная игра в дальнейшем для него будет связана с весьма серьезными опасностями.</w:t>
      </w:r>
    </w:p>
    <w:p>
      <w:pPr>
        <w:pStyle w:val="Normal"/>
        <w:spacing w:lineRule="auto" w:line="240"/>
        <w:rPr>
          <w:color w:val="000000"/>
          <w:sz w:val="24"/>
        </w:rPr>
      </w:pPr>
      <w:r>
        <w:rPr>
          <w:color w:val="000000"/>
          <w:sz w:val="24"/>
        </w:rPr>
        <w:tab/>
        <w:t>Конечно, во время этого же объяснения ему при</w:t>
        <w:softHyphen/>
        <w:t>шлось заплатить «выкуп» за свое участие в деле Ду</w:t>
        <w:softHyphen/>
        <w:t>басова: таким выкупом явилась голова Савинкова. Роль последнего полиция преувеличивала, считая его главной организаторской силой Боевой Организации.</w:t>
      </w:r>
    </w:p>
    <w:p>
      <w:pPr>
        <w:pStyle w:val="Normal"/>
        <w:spacing w:lineRule="auto" w:line="240"/>
        <w:rPr/>
      </w:pPr>
      <w:r>
        <w:rPr>
          <w:b/>
          <w:color w:val="000000"/>
          <w:sz w:val="24"/>
        </w:rPr>
        <w:t>{192}</w:t>
        <w:tab/>
      </w:r>
      <w:r>
        <w:rPr>
          <w:color w:val="000000"/>
          <w:sz w:val="24"/>
        </w:rPr>
        <w:t>Азеф в своих первых беседах с Герасимовым всеми силами поддерживал эту версию. С тем большей на</w:t>
        <w:softHyphen/>
        <w:t>стойчивостью Герасимов потребовал теперь его выда</w:t>
        <w:softHyphen/>
        <w:t>чи. Азеф на это пошел, — и не его вина, если Савин</w:t>
        <w:softHyphen/>
        <w:t>ков все же смог спастись от приготовленной для него петли.</w:t>
      </w:r>
    </w:p>
    <w:p>
      <w:pPr>
        <w:pStyle w:val="Normal"/>
        <w:spacing w:lineRule="auto" w:line="240"/>
        <w:rPr>
          <w:color w:val="000000"/>
          <w:sz w:val="24"/>
        </w:rPr>
      </w:pPr>
      <w:r>
        <w:rPr>
          <w:color w:val="000000"/>
          <w:sz w:val="24"/>
        </w:rPr>
        <w:tab/>
        <w:t>10-го мая при общем ликовании столицы откры</w:t>
        <w:softHyphen/>
        <w:t>лась Государственная Дума, — первое в истории Рос</w:t>
        <w:softHyphen/>
        <w:t>сии представительное учреждение. Оппозиционные партии имели в ней подавляющее большинство. В Центральном Комитете социалистов-революционеров была предрешена приостановка террора на время су</w:t>
        <w:softHyphen/>
        <w:t>ществования этой Думы. Формальное объявление об этом решении было отложено до Совета партии, — совещания членов Центрального Комитета с предста</w:t>
        <w:softHyphen/>
        <w:t>вителями местных крупнейших организаций. Член Центрального Комитета Азеф был в курсе этих реше</w:t>
        <w:softHyphen/>
        <w:t>ний Центрального Комитета. Это не помешало ему за несколько дней до открытия работ Совета партии на</w:t>
        <w:softHyphen/>
        <w:t>править Савинкова в Севастополь для организации там покушения против адмирала Чухнина, который в конце 1905 г. жестоко подавил волнения в Черномор</w:t>
        <w:softHyphen/>
        <w:t>ском флоте. Начиная от самого Петербурга и Савинков и его помощники были взяты под наблюдение лучшими филерами петербургской охранки. Арест их должен был быть произведен на юге: таким путем должна была быть отведена возможность подозрения против Азефа; с другой стороны, там, на месте долж</w:t>
        <w:softHyphen/>
        <w:t>ны были быть найдены такие данные для обвинения, чтобы Савинков не смог ускользнуть от смертного приговора.</w:t>
      </w:r>
    </w:p>
    <w:p>
      <w:pPr>
        <w:pStyle w:val="Normal"/>
        <w:spacing w:lineRule="auto" w:line="240"/>
        <w:rPr/>
      </w:pPr>
      <w:r>
        <w:rPr>
          <w:color w:val="000000"/>
          <w:sz w:val="24"/>
        </w:rPr>
        <w:tab/>
        <w:t>Случай помог осуществлению этих полицейских планов: через два дня после прибытия Савинкова в Севастополь местными социалистами-революционера</w:t>
        <w:softHyphen/>
        <w:t>ми было организовано покушение на коменданта горо</w:t>
        <w:softHyphen/>
        <w:t>да, ген. Неплюева. Савинков и его товарищи к этому делу никакого отношения не имели, — и поли</w:t>
        <w:softHyphen/>
        <w:t xml:space="preserve">ции это было превосходно известно. Тем не менее, они были арестованы и преданы по этому делу военному </w:t>
      </w:r>
      <w:r>
        <w:rPr>
          <w:b/>
          <w:color w:val="000000"/>
          <w:sz w:val="24"/>
        </w:rPr>
        <w:t xml:space="preserve">{193} </w:t>
      </w:r>
      <w:r>
        <w:rPr>
          <w:color w:val="000000"/>
          <w:sz w:val="24"/>
        </w:rPr>
        <w:t>суду. Смертный приговор был обеспечен. Но другой «случай» спас Савинкова: примчавшимся из Петер</w:t>
        <w:softHyphen/>
        <w:t>бурга товарищам-членам Боевой Организации уда</w:t>
        <w:softHyphen/>
        <w:t>лось организовать смелый по замыслу и по выполне</w:t>
        <w:softHyphen/>
        <w:t>нию побег. Переодетый в солдатскую форму, Савин</w:t>
        <w:softHyphen/>
        <w:t>ков был выведен из тюрьмы и благополучно выбрался за границу. Без главного обвиняемого процесс поте</w:t>
        <w:softHyphen/>
        <w:t>рял свою остроту, и никто из остальных подсудимых не получил смертного приговора. А Савинков, после короткой передышки заграницей к осени был на своем старом посту в рядах Боевой Организации. В жизни последней за эти месяцы произошло много перемен. Савинков поспел как раз ко времени, чтобы помочь Азефу, — тому, кто его предал, — в осуществлении плана общего упразднения Боевой Организации.</w:t>
      </w:r>
    </w:p>
    <w:p>
      <w:pPr>
        <w:pStyle w:val="FR2"/>
        <w:spacing w:before="0" w:after="0"/>
        <w:jc w:val="both"/>
        <w:rPr>
          <w:rFonts w:ascii="Times New Roman" w:hAnsi="Times New Roman" w:cs="Times New Roman"/>
          <w:bCs w:val="false"/>
          <w:color w:val="000000"/>
          <w:sz w:val="24"/>
          <w:lang w:val="ru-RU" w:eastAsia="en-US"/>
        </w:rPr>
      </w:pPr>
      <w:r>
        <w:rPr>
          <w:rFonts w:cs="Times New Roman" w:ascii="Times New Roman" w:hAnsi="Times New Roman"/>
          <w:bCs w:val="false"/>
          <w:color w:val="000000"/>
          <w:sz w:val="24"/>
          <w:lang w:val="ru-RU" w:eastAsia="en-US"/>
        </w:rPr>
        <w:t>{194}</w:t>
      </w:r>
    </w:p>
    <w:p>
      <w:pPr>
        <w:pStyle w:val="Normal"/>
        <w:spacing w:lineRule="auto" w:line="240"/>
        <w:rPr>
          <w:rFonts w:ascii="Times New Roman" w:hAnsi="Times New Roman" w:cs="Times New Roman"/>
          <w:bCs/>
          <w:color w:val="000000"/>
          <w:sz w:val="24"/>
          <w:szCs w:val="10"/>
          <w:lang w:val="ru-RU" w:eastAsia="en-US"/>
        </w:rPr>
      </w:pPr>
      <w:r>
        <w:rPr>
          <w:rFonts w:cs="Times New Roman"/>
          <w:bCs/>
          <w:color w:val="000000"/>
          <w:sz w:val="24"/>
          <w:szCs w:val="10"/>
          <w:lang w:val="ru-RU" w:eastAsia="en-US"/>
        </w:rPr>
      </w:r>
    </w:p>
    <w:p>
      <w:pPr>
        <w:pStyle w:val="Normal"/>
        <w:spacing w:lineRule="auto" w:line="240"/>
        <w:jc w:val="center"/>
        <w:rPr>
          <w:color w:val="000000"/>
          <w:sz w:val="24"/>
        </w:rPr>
      </w:pPr>
      <w:r>
        <w:rPr>
          <w:color w:val="000000"/>
          <w:sz w:val="24"/>
          <w:szCs w:val="22"/>
        </w:rPr>
        <w:t>ГЛАВА XII</w:t>
      </w:r>
    </w:p>
    <w:p>
      <w:pPr>
        <w:pStyle w:val="Normal"/>
        <w:spacing w:lineRule="auto" w:line="240"/>
        <w:jc w:val="center"/>
        <w:rPr>
          <w:color w:val="000000"/>
          <w:sz w:val="24"/>
        </w:rPr>
      </w:pPr>
      <w:r>
        <w:rPr>
          <w:color w:val="000000"/>
          <w:sz w:val="24"/>
        </w:rPr>
      </w:r>
    </w:p>
    <w:p>
      <w:pPr>
        <w:pStyle w:val="Heading2"/>
        <w:rPr>
          <w:szCs w:val="18"/>
        </w:rPr>
      </w:pPr>
      <w:r>
        <w:rPr>
          <w:szCs w:val="18"/>
        </w:rPr>
        <w:t>Герасимов и Столыпин — новые полицейские руководители Азефа</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rPr>
        <w:tab/>
        <w:t>Через несколько дней после открытия Госуд. Ду</w:t>
        <w:softHyphen/>
        <w:t>мы в Москве собрался Совет Партии социалистов-революционеров, который единогласно высказался за приостановку террористической борьбы. Но так как настоящей веры в готовность правительства пойти на соглашение с Госуд. Думой ни у кого не было, то одно</w:t>
        <w:softHyphen/>
        <w:t>временно Совет дал Центральному Комитету право своею властью, не дожидаясь следующего собрания Совета, возобновить террор в тот момент, когда этого потребуют интересы революции.</w:t>
      </w:r>
    </w:p>
    <w:p>
      <w:pPr>
        <w:pStyle w:val="Normal"/>
        <w:spacing w:lineRule="auto" w:line="240"/>
        <w:rPr>
          <w:color w:val="000000"/>
          <w:sz w:val="24"/>
        </w:rPr>
      </w:pPr>
      <w:r>
        <w:rPr>
          <w:color w:val="000000"/>
          <w:sz w:val="24"/>
        </w:rPr>
        <w:tab/>
        <w:t>Азеф участвовал в этих заседаниях Совета. Его отношение к вопросу о приостановке террора было двойственным: в разговорах с «боевиками» он фрон</w:t>
        <w:softHyphen/>
        <w:t>дировал против этого решения, продолжая свою ли</w:t>
        <w:softHyphen/>
        <w:t>нию внесения трений между Центральным Комитетом и Боевой Организацией; в беседах же с руководи</w:t>
        <w:softHyphen/>
        <w:t>телями Центрального Комитета он не только поддер</w:t>
        <w:softHyphen/>
        <w:t>живал предложение о временной приостановке тер</w:t>
        <w:softHyphen/>
        <w:t>рора, но порою шел дальше и говорил, что, по его мнению, роль революционных партий вообще законче</w:t>
        <w:softHyphen/>
        <w:t>на, что теперь политическое развитие страны пойдет под руководством либералов.</w:t>
      </w:r>
    </w:p>
    <w:p>
      <w:pPr>
        <w:pStyle w:val="Normal"/>
        <w:spacing w:lineRule="auto" w:line="240"/>
        <w:rPr/>
      </w:pPr>
      <w:r>
        <w:rPr>
          <w:color w:val="000000"/>
          <w:sz w:val="24"/>
        </w:rPr>
        <w:tab/>
        <w:t>Принятому Советом решению Азеф во всяком слу</w:t>
        <w:softHyphen/>
        <w:t xml:space="preserve">чае подчинился и Боевую Организацию временно </w:t>
      </w:r>
      <w:r>
        <w:rPr>
          <w:b/>
          <w:color w:val="000000"/>
          <w:sz w:val="24"/>
        </w:rPr>
        <w:t xml:space="preserve">{195} </w:t>
      </w:r>
      <w:r>
        <w:rPr>
          <w:color w:val="000000"/>
          <w:sz w:val="24"/>
        </w:rPr>
        <w:t>распустил. По существу, для него этот роспуск был луч</w:t>
        <w:softHyphen/>
        <w:t>шим выходом: приостановка террористической борь</w:t>
        <w:softHyphen/>
        <w:t>бы давала ему время для того, чтобы спокойно и на досуге разобраться в той новой обстановке, которая складывалась для его полицейской работы. А эта об</w:t>
        <w:softHyphen/>
        <w:t>становка, действительно, стала совершенно новой, в которой совсем непригодными оказывались старые, в течении ряда лет Азефом испытанные приемы ведения двойной игры.</w:t>
      </w:r>
    </w:p>
    <w:p>
      <w:pPr>
        <w:pStyle w:val="Normal"/>
        <w:spacing w:lineRule="auto" w:line="240"/>
        <w:rPr>
          <w:color w:val="000000"/>
          <w:sz w:val="24"/>
        </w:rPr>
      </w:pPr>
      <w:r>
        <w:rPr>
          <w:color w:val="000000"/>
          <w:sz w:val="24"/>
        </w:rPr>
        <w:tab/>
        <w:t>Перемены, происходившие в составе правитель</w:t>
        <w:softHyphen/>
        <w:t>ства, не могли не отразиться и на личном составе ру</w:t>
        <w:softHyphen/>
        <w:t>ководителей политической полиции. Во главе мини</w:t>
        <w:softHyphen/>
        <w:t>стерства внутренних дел, которому в конечном итоге была подчинена вся политическая полиция, встал со</w:t>
        <w:softHyphen/>
        <w:t>вершенно новый для чиновного Петербурга человек, — П. А. Столыпин, который в начале чувствовал се</w:t>
        <w:softHyphen/>
        <w:t>бя еще очень непрочно среди верхов столичной бюро</w:t>
        <w:softHyphen/>
        <w:t>кратии и делал много усилий для того, чтобы окру</w:t>
        <w:softHyphen/>
        <w:t>жить себя людьми, на преданность которых он мог положиться. В первую очередь им был обновлен ру</w:t>
        <w:softHyphen/>
        <w:t xml:space="preserve">ководящий состав Департамента Полиции. Рачковский был сначала отстранен от дел фактически, а вскоре затем, с начала июня 1906 года, уволен и формально. </w:t>
      </w:r>
    </w:p>
    <w:p>
      <w:pPr>
        <w:pStyle w:val="Normal"/>
        <w:spacing w:lineRule="auto" w:line="240"/>
        <w:ind w:firstLine="720"/>
        <w:rPr/>
      </w:pPr>
      <w:r>
        <w:rPr>
          <w:color w:val="000000"/>
          <w:sz w:val="24"/>
        </w:rPr>
        <w:t>Причиной удаления была отнюдь не роль Рачковского в деле организации погромов, — роль, которая как раз в эти дни стала достоянием глас</w:t>
        <w:softHyphen/>
        <w:t>ности. Об этой стороне деятельности Рачковского Столыпин был осведомлен вполне точно: А. А. Ло</w:t>
        <w:softHyphen/>
        <w:t>пухин, раскрывший эти «подвиги» Рачковского, был другом детства Столыпина и не замедлил информи</w:t>
        <w:softHyphen/>
        <w:t>ровать о них последнего. Это ни в малой степени не помешало Столыпину взять Рачковского под свою за</w:t>
        <w:softHyphen/>
        <w:t>щиту, когда вопрос о действиях последнего был выне</w:t>
        <w:softHyphen/>
        <w:t>сен на трибуну Госуд. Думы. Причины были просты: за спиною Рачковского в этой его погромной деятельности стояли ближайшие к царю лица; ей помогал сам царь, совершенно недвусмысленно дававший по</w:t>
        <w:softHyphen/>
        <w:t>нять вновь назначаемым губернаторам, что он бу</w:t>
        <w:softHyphen/>
        <w:t xml:space="preserve">дет рад, если количество евреев в их губерниях в </w:t>
      </w:r>
      <w:r>
        <w:rPr>
          <w:b/>
          <w:color w:val="000000"/>
          <w:sz w:val="24"/>
        </w:rPr>
        <w:t>{196}</w:t>
        <w:tab/>
      </w:r>
      <w:r>
        <w:rPr>
          <w:color w:val="000000"/>
          <w:sz w:val="24"/>
        </w:rPr>
        <w:t>результате погромов будет несколько сокращено. Сто</w:t>
        <w:softHyphen/>
        <w:t>лыпин все это знал, — и понимал, что, беря в этом вопросе под свою защиту Рачковского, он содействует укреплению личного к нему доверия царя. Но те са</w:t>
        <w:softHyphen/>
        <w:t>мые придворные связи Рачковского, которые застав</w:t>
        <w:softHyphen/>
        <w:t>ляли Столыпина защищать его прошлую деятель</w:t>
        <w:softHyphen/>
        <w:t>ность, делали его с точки зрения Столыпина непри</w:t>
        <w:softHyphen/>
        <w:t>годным для роли руководителя политической поли</w:t>
        <w:softHyphen/>
        <w:t>ции в настоящем: имея такие связи, Рачковский всег</w:t>
        <w:softHyphen/>
        <w:t>да был склонен вести свою собственную политику, не во всем согласованную с желанием министра, — а это меньше всего входило в расчеты Столыпина. Руководителем политической полиции последний хотел иметь человека, который был бы целиком и полностью пре</w:t>
        <w:softHyphen/>
        <w:t xml:space="preserve">дан ему и только ему одному. </w:t>
      </w:r>
    </w:p>
    <w:p>
      <w:pPr>
        <w:pStyle w:val="Normal"/>
        <w:spacing w:lineRule="auto" w:line="240"/>
        <w:ind w:firstLine="720"/>
        <w:rPr>
          <w:color w:val="000000"/>
          <w:sz w:val="24"/>
        </w:rPr>
      </w:pPr>
      <w:r>
        <w:rPr>
          <w:color w:val="000000"/>
          <w:sz w:val="24"/>
        </w:rPr>
        <w:t>Особенно непригодным для этой роли Рачковского делала его близкая связь с Треповым, который как раз в тот момент пытался уговорить Царя согласиться на создание «думского министерства» без Столыпина. Таким образом, — по злой иронии судьбы, — организатор погромов Рач</w:t>
        <w:softHyphen/>
        <w:t>ковский эту новую, — и теперь уже окончательную, — служебную аварию потерпел в качестве возможного союзника сторонников либерального курса.</w:t>
      </w:r>
    </w:p>
    <w:p>
      <w:pPr>
        <w:pStyle w:val="Normal"/>
        <w:spacing w:lineRule="auto" w:line="240"/>
        <w:rPr>
          <w:color w:val="000000"/>
          <w:sz w:val="24"/>
        </w:rPr>
      </w:pPr>
      <w:r>
        <w:rPr>
          <w:color w:val="000000"/>
          <w:sz w:val="24"/>
        </w:rPr>
        <w:tab/>
        <w:t>На место Рачковского в Департамент были приз</w:t>
        <w:softHyphen/>
        <w:t>ваны новые для политической полиции люди, — Трусевич и др., — мало знакомые с делом полицейского розыска и потому не игравшие самостоятельной роли. Фактически же центральной фигурой в деле руко</w:t>
        <w:softHyphen/>
        <w:t>водства политической полицией стал начальник Ох</w:t>
        <w:softHyphen/>
        <w:t>ранного Отделения в Петербурге полк. Герасимов.</w:t>
      </w:r>
    </w:p>
    <w:p>
      <w:pPr>
        <w:pStyle w:val="Normal"/>
        <w:spacing w:lineRule="auto" w:line="240"/>
        <w:rPr>
          <w:color w:val="000000"/>
          <w:sz w:val="24"/>
        </w:rPr>
      </w:pPr>
      <w:r>
        <w:rPr>
          <w:color w:val="000000"/>
          <w:sz w:val="24"/>
        </w:rPr>
        <w:tab/>
        <w:t>Этот последний действительно был весьма круп</w:t>
        <w:softHyphen/>
        <w:t>ной звездой на охранном небосклоне. В истории рус</w:t>
        <w:softHyphen/>
        <w:t>ской политической полиции последних перед револю</w:t>
        <w:softHyphen/>
        <w:t>цией десятилетий он сыграл одну из самых значи</w:t>
        <w:softHyphen/>
        <w:t>тельных ролей.</w:t>
      </w:r>
    </w:p>
    <w:p>
      <w:pPr>
        <w:pStyle w:val="Normal"/>
        <w:spacing w:lineRule="auto" w:line="240"/>
        <w:rPr/>
      </w:pPr>
      <w:r>
        <w:rPr>
          <w:color w:val="000000"/>
          <w:sz w:val="24"/>
        </w:rPr>
        <w:tab/>
        <w:t>В те годы он был сравнительно молод (он родил</w:t>
        <w:softHyphen/>
        <w:t xml:space="preserve">ся в 1861 г.), инициативен и энергичен, смел до авантюризма, самоуверен до дерзости, — и в добавление ко всему полон честолюбивых планов, в борьбе за </w:t>
      </w:r>
      <w:r>
        <w:rPr>
          <w:b/>
          <w:color w:val="000000"/>
          <w:sz w:val="24"/>
        </w:rPr>
        <w:t xml:space="preserve">{197} </w:t>
      </w:r>
      <w:r>
        <w:rPr>
          <w:color w:val="000000"/>
          <w:sz w:val="24"/>
        </w:rPr>
        <w:t>осуществление которых он менее всего склонен был счи</w:t>
        <w:softHyphen/>
        <w:t xml:space="preserve">таться с количеством чужих отдавленных ног. </w:t>
      </w:r>
    </w:p>
    <w:p>
      <w:pPr>
        <w:pStyle w:val="Normal"/>
        <w:spacing w:lineRule="auto" w:line="240"/>
        <w:rPr>
          <w:color w:val="000000"/>
          <w:sz w:val="24"/>
        </w:rPr>
      </w:pPr>
      <w:r>
        <w:rPr>
          <w:color w:val="000000"/>
          <w:sz w:val="24"/>
        </w:rPr>
        <w:t>Плебей по происхождению (его отец был из податного сосло</w:t>
        <w:softHyphen/>
        <w:t>вия: казак-украинец) он в жандармы пошел для того, чтобы сделать карьеру. В своей ранней молодости, учеником реального училища в Харькове, он имел не</w:t>
        <w:softHyphen/>
        <w:t>которое касательство к революционным кружкам уча</w:t>
        <w:softHyphen/>
        <w:t>щейся молодежи. Кое-кто из его школьных товарищей позднее играл видную роль в революционном движе</w:t>
        <w:softHyphen/>
        <w:t>нии, — напр., И. И. Мейснер, недавно скончавшийся в Берлине. Сам Герасимов в этих кружках не заси</w:t>
        <w:softHyphen/>
        <w:t>делся: путь тюрем и ссылок меньше всего казался ему привлекательным. Потерпев неудачу на попытке про</w:t>
        <w:softHyphen/>
        <w:t>биться в инженеры, Герасимов пошел в юнкерское училище и затем в течение нескольких лет тянул офи</w:t>
        <w:softHyphen/>
        <w:t>церскую лямку в одном из резервных пехотных ба</w:t>
        <w:softHyphen/>
        <w:t>тальонов. Эта служба не удовлетворяла, — и не могла удовлетворять: монотонная, скучная жизнь и притом без надежд сделать карьеру в будущем. Выскочить из колеи оказалось возможным в одном направлении: перейти в корпус жандармов. Этот переход Герасимо</w:t>
        <w:softHyphen/>
        <w:t>ву дался не легко.</w:t>
      </w:r>
    </w:p>
    <w:p>
      <w:pPr>
        <w:pStyle w:val="Normal"/>
        <w:spacing w:lineRule="auto" w:line="240"/>
        <w:ind w:firstLine="720"/>
        <w:rPr>
          <w:color w:val="000000"/>
          <w:sz w:val="24"/>
        </w:rPr>
      </w:pPr>
      <w:r>
        <w:rPr>
          <w:color w:val="000000"/>
          <w:sz w:val="24"/>
        </w:rPr>
        <w:t xml:space="preserve"> </w:t>
      </w:r>
      <w:r>
        <w:rPr>
          <w:color w:val="000000"/>
          <w:sz w:val="24"/>
        </w:rPr>
        <w:t>Конец 1880-х годов был периодом общей борьбы с «кухаркиными детьми». Офицерский состав корпуса жандармов с особым старанием стре</w:t>
        <w:softHyphen/>
        <w:t xml:space="preserve">мились заполнять одними только дворянами. </w:t>
      </w:r>
    </w:p>
    <w:p>
      <w:pPr>
        <w:pStyle w:val="Normal"/>
        <w:spacing w:lineRule="auto" w:line="240"/>
        <w:ind w:firstLine="720"/>
        <w:rPr/>
      </w:pPr>
      <w:r>
        <w:rPr>
          <w:color w:val="000000"/>
          <w:sz w:val="24"/>
        </w:rPr>
        <w:t>Пле</w:t>
        <w:softHyphen/>
        <w:t>беям, к числу которых принадлежал Герасимов, ста</w:t>
        <w:softHyphen/>
        <w:t>вили разного рода препятствия. С большим трудом удалось пробиться в начале. Нелегко было и дви</w:t>
        <w:softHyphen/>
        <w:t>гаться по служебной лестнице позднее. Мужицкая напористость, с одной стороны, обнаружившиеся поли</w:t>
        <w:softHyphen/>
        <w:t>цейские таланты, с другой, — помогали преодолевать препятствия. К началу 1900-х г. г. положение стало много лучшим: когда революционное движение разрослось, начальству стало не до справок о «социаль</w:t>
        <w:softHyphen/>
        <w:t>ном происхождении» жандармских офицеров, способ</w:t>
        <w:softHyphen/>
        <w:t xml:space="preserve">ных вести борьбу против этого движения. В феврале 1905 г., — в период, когда дело полицейского сыска разваливалось по всей империи и когда с ним особенно плохо было в Петербурге, — Герасимов получил </w:t>
      </w:r>
      <w:r>
        <w:rPr>
          <w:b/>
          <w:color w:val="000000"/>
          <w:sz w:val="24"/>
        </w:rPr>
        <w:t xml:space="preserve">{198} </w:t>
      </w:r>
      <w:r>
        <w:rPr>
          <w:color w:val="000000"/>
          <w:sz w:val="24"/>
        </w:rPr>
        <w:t>назначение на пост начальника петербургского Охран</w:t>
        <w:softHyphen/>
        <w:t xml:space="preserve">ного Отделения. </w:t>
      </w:r>
    </w:p>
    <w:p>
      <w:pPr>
        <w:pStyle w:val="Normal"/>
        <w:spacing w:lineRule="auto" w:line="240"/>
        <w:ind w:firstLine="720"/>
        <w:rPr>
          <w:color w:val="000000"/>
          <w:sz w:val="24"/>
        </w:rPr>
      </w:pPr>
      <w:r>
        <w:rPr>
          <w:color w:val="000000"/>
          <w:sz w:val="24"/>
        </w:rPr>
        <w:t>Это был один из наиболее ответ</w:t>
        <w:softHyphen/>
        <w:t>ственных постов в русской политической полиции во</w:t>
        <w:softHyphen/>
        <w:t>обще. Герасимов быстро сумел сделать его еще более ответственным.</w:t>
      </w:r>
    </w:p>
    <w:p>
      <w:pPr>
        <w:pStyle w:val="Normal"/>
        <w:spacing w:lineRule="auto" w:line="240"/>
        <w:rPr>
          <w:color w:val="000000"/>
          <w:sz w:val="24"/>
        </w:rPr>
      </w:pPr>
      <w:r>
        <w:rPr>
          <w:color w:val="000000"/>
          <w:sz w:val="24"/>
        </w:rPr>
        <w:tab/>
        <w:t>Особенно сильно он выдвинулся в октябре-декабре 1905 г. Растерянность среди руководителей полити</w:t>
        <w:softHyphen/>
        <w:t>ческой полиции в тот период достигла высших пре</w:t>
        <w:softHyphen/>
        <w:t>делов. Департамент Полиции боялся принять какие-либо меры для подавления вырвавшегося наружу ре</w:t>
        <w:softHyphen/>
        <w:t>волюционного движения. Революционная агитация ве</w:t>
        <w:softHyphen/>
        <w:t>лась открыто, захватывая все новые и новые слои и расшатывая последние устои старой власти. Гераси</w:t>
        <w:softHyphen/>
        <w:t>мов был тем, кто настаивал на переходе к репрессиям. По его рассказам, он тогда считал, что перед властью стоит один выбор: «или мы будем, — как писали в их газетах, — служить революционным украшением петербургских фонарей, или их пошлем в тюрьмы и на виселицу».</w:t>
      </w:r>
    </w:p>
    <w:p>
      <w:pPr>
        <w:pStyle w:val="Normal"/>
        <w:spacing w:lineRule="auto" w:line="240"/>
        <w:rPr>
          <w:color w:val="000000"/>
          <w:sz w:val="24"/>
        </w:rPr>
      </w:pPr>
      <w:r>
        <w:rPr>
          <w:color w:val="000000"/>
          <w:sz w:val="24"/>
        </w:rPr>
        <w:tab/>
        <w:t>В первую очередь он требовал немедленного ареста петербургского Совета Рабочих Депутатов. Руководи</w:t>
        <w:softHyphen/>
        <w:t>тели Департамента Полиции, во главе с Вуичем и Рачковским, были против этих арестов: они опасались, что последние вызовут революционный взрыв, для подавления которого у правительства нет надежных сил. Герасимову пришлось выдержать жестокую борь</w:t>
        <w:softHyphen/>
        <w:t>бу. По его настоянию было созвано специальное меж</w:t>
        <w:softHyphen/>
        <w:t xml:space="preserve">дуведомственное совещание для всестороннего обсуждения вопроса. </w:t>
      </w:r>
    </w:p>
    <w:p>
      <w:pPr>
        <w:pStyle w:val="Normal"/>
        <w:spacing w:lineRule="auto" w:line="240"/>
        <w:ind w:firstLine="720"/>
        <w:rPr/>
      </w:pPr>
      <w:r>
        <w:rPr>
          <w:color w:val="000000"/>
          <w:sz w:val="24"/>
        </w:rPr>
        <w:t>Председателем его был Щегловитов, — будущий министр юстиции в годы жесточайшей реак</w:t>
        <w:softHyphen/>
        <w:t>ции, расстрелянный в сентябре 1918 г. в Москве по приговору Чрезвычайной Комиссии. Это совещание почти полностью встало на точку зрения Департамен</w:t>
        <w:softHyphen/>
        <w:t>та Полиции. Только один представитель прокурату</w:t>
        <w:softHyphen/>
        <w:t>ры, известный позднее обвинитель по политическим процессам, Камышанский, поддержал Герасимова. Большинство приняло решения, в которых высказа</w:t>
        <w:softHyphen/>
        <w:t xml:space="preserve">лось против немедленного ареста Совета, и наметило программу мер, которые, по его мнению, должны </w:t>
      </w:r>
      <w:r>
        <w:rPr>
          <w:b/>
          <w:color w:val="000000"/>
          <w:sz w:val="24"/>
        </w:rPr>
        <w:t xml:space="preserve">{199} </w:t>
      </w:r>
      <w:r>
        <w:rPr>
          <w:color w:val="000000"/>
          <w:sz w:val="24"/>
        </w:rPr>
        <w:t>были смягчить опасности революционной агитации, без применения крутых репрессий.</w:t>
      </w:r>
    </w:p>
    <w:p>
      <w:pPr>
        <w:pStyle w:val="Normal"/>
        <w:spacing w:lineRule="auto" w:line="240"/>
        <w:rPr>
          <w:color w:val="000000"/>
          <w:sz w:val="24"/>
        </w:rPr>
      </w:pPr>
      <w:r>
        <w:rPr>
          <w:color w:val="000000"/>
          <w:sz w:val="24"/>
        </w:rPr>
        <w:tab/>
        <w:t>Поражение на этом совещании не остановило Ге</w:t>
        <w:softHyphen/>
        <w:t>расимова, — он отправился к министру внутренних дел Дурново для того, чтобы лично защищать свою точку зрения. Здесь его также ждала неудача: вы</w:t>
        <w:softHyphen/>
        <w:t>слушав Герасимова и ознакомившись с протоколом со</w:t>
        <w:softHyphen/>
        <w:t>вещания, Дурново заявил, что он все же присоединя</w:t>
        <w:softHyphen/>
        <w:t>ется к мнению большинства этого последнего. В этот последний момент, по рассказам Герасимова, в дело вмешался министр юстиции Акимов, который присут</w:t>
        <w:softHyphen/>
        <w:t xml:space="preserve">ствовал при докладе Герасимова, но до сих пор никак не проявлял своего к нему отношения. </w:t>
        <w:tab/>
        <w:t>Услышав реше</w:t>
        <w:softHyphen/>
        <w:t>ние Дурново, Акимов вышел из состояния пассивного наблюдателя и заявил, что со своей стороны он цели</w:t>
        <w:softHyphen/>
        <w:t>ком присоединяется к мнению Герасимова: «положение действительно таково, что медлить нельзя: или мы их, или они нас.» И так как Дурново все еще колебался, то Акимов заявил, что в таком случае он берет ответственность на себя, и в качестве генерал-прокурора империи тут же на своем блокноте написал полномо</w:t>
        <w:softHyphen/>
        <w:t>чие Герасимову на производство всех тех обысков и арестов, которые последнему кажутся необходимыми. Так. — по рассказам Герасимова, . . . была в декабре 1905 г. решена судьба петербургского Совета Рабо</w:t>
        <w:softHyphen/>
        <w:t>чих Депутатов . . .</w:t>
      </w:r>
    </w:p>
    <w:p>
      <w:pPr>
        <w:pStyle w:val="Normal"/>
        <w:spacing w:lineRule="auto" w:line="240"/>
        <w:rPr>
          <w:color w:val="000000"/>
          <w:sz w:val="24"/>
        </w:rPr>
      </w:pPr>
      <w:r>
        <w:rPr>
          <w:color w:val="000000"/>
          <w:sz w:val="24"/>
        </w:rPr>
        <w:tab/>
        <w:t>Как известно, аресты тогда прошли с точки зре</w:t>
        <w:softHyphen/>
        <w:t>ния правительства благополучно: в Петербурге сов</w:t>
        <w:softHyphen/>
        <w:t>сем никакого взрыва не произошло, восстания в Мос</w:t>
        <w:softHyphen/>
        <w:t>кве и в провинции были подавлены сравнительно легко. Из докладов с мест вскоре стало ясным, что замедление с репрессиями значительно понизило бы шансы правительства в борьбе с революцией. После этого Дурново проникся большим уважением к по</w:t>
        <w:softHyphen/>
        <w:t>лицейским талантам Герасимова и начал всячески его выдвигать, открыто называя его самым крупным из Деятелей политического розыска того времени.</w:t>
      </w:r>
    </w:p>
    <w:p>
      <w:pPr>
        <w:pStyle w:val="Normal"/>
        <w:spacing w:lineRule="auto" w:line="240"/>
        <w:rPr/>
      </w:pPr>
      <w:r>
        <w:rPr>
          <w:color w:val="000000"/>
          <w:sz w:val="24"/>
        </w:rPr>
        <w:tab/>
        <w:t xml:space="preserve">Жаловаться на плохую карьеру теперь не было оснований, но аппетит приходит во время еды. Уже </w:t>
      </w:r>
      <w:r>
        <w:rPr>
          <w:b/>
          <w:color w:val="000000"/>
          <w:sz w:val="24"/>
        </w:rPr>
        <w:t xml:space="preserve">{200} </w:t>
      </w:r>
      <w:r>
        <w:rPr>
          <w:color w:val="000000"/>
          <w:sz w:val="24"/>
        </w:rPr>
        <w:t>достигнутое казалось недостаточным, — тем более, что в работе все еще приходилось считаться с ин</w:t>
        <w:softHyphen/>
        <w:t>структивными указаниями Департамента, к руководи</w:t>
        <w:softHyphen/>
        <w:t>телям которого Герасимов и тогда и после относился с пренебрежительным презрением, не стесняясь назы</w:t>
        <w:softHyphen/>
        <w:t>вать их «высокопревосходительными господами с ку</w:t>
        <w:softHyphen/>
        <w:t>риными мозгами.»</w:t>
      </w:r>
      <w:r>
        <w:rPr>
          <w:color w:val="000000"/>
          <w:sz w:val="20"/>
        </w:rPr>
        <w:t xml:space="preserve"> (Именно так отзывался он о них в беседах с А. А. Пет</w:t>
        <w:softHyphen/>
        <w:t>ровым-Воскресенским (см</w:t>
      </w:r>
      <w:r>
        <w:rPr>
          <w:i/>
          <w:iCs/>
          <w:color w:val="000000"/>
          <w:sz w:val="20"/>
        </w:rPr>
        <w:t>.</w:t>
      </w:r>
      <w:r>
        <w:rPr>
          <w:color w:val="000000"/>
          <w:sz w:val="20"/>
        </w:rPr>
        <w:t xml:space="preserve"> «3аписки» последнего, стр. 178).).</w:t>
      </w:r>
    </w:p>
    <w:p>
      <w:pPr>
        <w:pStyle w:val="Normal"/>
        <w:spacing w:lineRule="auto" w:line="240"/>
        <w:rPr>
          <w:color w:val="000000"/>
          <w:sz w:val="24"/>
        </w:rPr>
      </w:pPr>
      <w:r>
        <w:rPr>
          <w:color w:val="000000"/>
          <w:sz w:val="24"/>
        </w:rPr>
        <w:tab/>
        <w:t>От этой зависимости от Депар</w:t>
        <w:softHyphen/>
        <w:t>тамента Герасимова освободил Столыпин, быстро по</w:t>
        <w:softHyphen/>
        <w:t>нявший, как важно для него иметь целиком на своей стороне начальника политической полиции в столице. Герасимов получил  такие права и приобрел такое влияние, которого ни раньше, ни позднее не имел ни один из начальников Охранного Отделения в Петер</w:t>
        <w:softHyphen/>
        <w:t>бурге. Департамент Полиции был оттеснен на второй план. Ни о каком контроле с его стороны над Гера</w:t>
        <w:softHyphen/>
        <w:t>симовым не могло быть и речи. Герасимов делал все, что хотел, и диктовал свою волю Департаменту. Вся центральная агентура, — т. е. все секретные сотруд</w:t>
        <w:softHyphen/>
        <w:t>ники, которых полиция имела в центральных органи</w:t>
        <w:softHyphen/>
        <w:t>зациях революционных партий, — перешла в его ру</w:t>
        <w:softHyphen/>
        <w:t>ки. Обо всех своих действиях Департамент должен был предварительно сноситься с Герасимовым. Нау</w:t>
        <w:softHyphen/>
        <w:t>ченные опытом, руководители Охранных Отделений на местах в наиболее важных вопросах предпочитали советоваться не с Департаментом, а именно с Гераси</w:t>
        <w:softHyphen/>
        <w:t xml:space="preserve">мовым, — совместно с которым они затем решали, нужно ли о данном деле информировать Департамент, или  предпочтительнее оставить его в неведении. </w:t>
      </w:r>
    </w:p>
    <w:p>
      <w:pPr>
        <w:pStyle w:val="Normal"/>
        <w:spacing w:lineRule="auto" w:line="240"/>
        <w:rPr/>
      </w:pPr>
      <w:r>
        <w:rPr>
          <w:color w:val="000000"/>
          <w:sz w:val="24"/>
        </w:rPr>
        <w:tab/>
        <w:t xml:space="preserve">Охранное Отделение в Петербурге на время стало фактическим центром всего политического розыска в империи, — и Столыпин был единственным, кому был на деле подчинен начальник этого Отделения: </w:t>
        <w:tab/>
        <w:t>Герасимов регулярно делал ему устные доклады обо всем, что представляло мало-мальски значительный интерес в области политического розыска, — в наи</w:t>
        <w:softHyphen/>
        <w:t xml:space="preserve">более острые периоды такие доклады им делались каждый день. Особенно подробно Герасимов должен </w:t>
      </w:r>
      <w:r>
        <w:rPr>
          <w:b/>
          <w:color w:val="000000"/>
          <w:sz w:val="24"/>
        </w:rPr>
        <w:t xml:space="preserve">{201} </w:t>
      </w:r>
      <w:r>
        <w:rPr>
          <w:color w:val="000000"/>
          <w:sz w:val="24"/>
        </w:rPr>
        <w:t>был сообщать обо всем, что Охранному Отделению становилось известным из области внутренней жизни центральных организаций революционных партий: жизнью этих последних Столыпин весьма интересо</w:t>
        <w:softHyphen/>
        <w:t>вался и за нею внимательно следил. С подобной же полнотою его приходилось информировать относи</w:t>
        <w:softHyphen/>
        <w:t>тельно внутренней жизни левых фракций Госуд. Дум. Входил он и во все детали политического розыска в узком значении этого слова, — поскольку речь шла о событиях и людях центрального значения, — и по</w:t>
        <w:softHyphen/>
        <w:t>рою давал прямые указания относительно того, кто именно должен быть арестован, чей арест, наоборот, может быть отложен. Фактически в течение всего этого периода, — т. е. с лета 1906 г. и до ухода Ге</w:t>
        <w:softHyphen/>
        <w:t>расимова с поста начальника петербургского Охран</w:t>
        <w:softHyphen/>
        <w:t>ного Отделения в 1909 г., — именно Столыпин лич</w:t>
        <w:softHyphen/>
        <w:t>но был верховным политическим руководителем этого Отделения, а вместе с тем и центрального политиче</w:t>
        <w:softHyphen/>
        <w:t>ского розыска по всей империи.</w:t>
      </w:r>
    </w:p>
    <w:p>
      <w:pPr>
        <w:pStyle w:val="Normal"/>
        <w:spacing w:lineRule="auto" w:line="240"/>
        <w:rPr>
          <w:color w:val="000000"/>
          <w:sz w:val="24"/>
        </w:rPr>
      </w:pPr>
      <w:r>
        <w:rPr>
          <w:color w:val="000000"/>
          <w:sz w:val="24"/>
        </w:rPr>
        <w:tab/>
        <w:t>Основное, на чем сосредоточил свое внимание Ге</w:t>
        <w:softHyphen/>
        <w:t>расимов, когда получил возможность ставить дело ро</w:t>
        <w:softHyphen/>
        <w:t>зыска по своему усмотрению, была организация цен</w:t>
        <w:softHyphen/>
        <w:t>тральной внутренней агентуры в революционных пар</w:t>
        <w:softHyphen/>
        <w:t>тиях, без каковой агентуры он считал дело борьбы с революционным движением вообще безнадежным.</w:t>
      </w:r>
    </w:p>
    <w:p>
      <w:pPr>
        <w:pStyle w:val="Normal"/>
        <w:spacing w:lineRule="auto" w:line="240"/>
        <w:rPr/>
      </w:pPr>
      <w:r>
        <w:rPr>
          <w:color w:val="000000"/>
          <w:sz w:val="24"/>
        </w:rPr>
        <w:tab/>
        <w:t>Но официальная точка зрения, господствовавшая в Департаменте Полиции, о пределах допустимого применения внутренней агентуры, по мнению Гераси</w:t>
        <w:softHyphen/>
        <w:t>мова, по рукам и ногам связывала руководителей по</w:t>
        <w:softHyphen/>
        <w:t>литического розыска. Согласно этой официальной точке зрения, идеалом считалось, когда агент не при</w:t>
        <w:softHyphen/>
        <w:t>нимает непосредственного участия в деятельности ре</w:t>
        <w:softHyphen/>
        <w:t>волюционных организаций и не входит в их состав, а в частном порядке получает нужные для полиции све</w:t>
        <w:softHyphen/>
        <w:t>дения от тех членов таких организаций, доверием ко</w:t>
        <w:softHyphen/>
        <w:t>торых он пользуется в силу своих хороших личных с ними отношений. Мало желательным, но допустимым считалось участие агента в организациях второстепен</w:t>
        <w:softHyphen/>
        <w:t xml:space="preserve">ного значения, в которых они должны были играть </w:t>
      </w:r>
      <w:r>
        <w:rPr>
          <w:b/>
          <w:color w:val="000000"/>
          <w:sz w:val="24"/>
        </w:rPr>
        <w:t xml:space="preserve">{202} </w:t>
      </w:r>
      <w:r>
        <w:rPr>
          <w:color w:val="000000"/>
          <w:sz w:val="24"/>
        </w:rPr>
        <w:t>подчиненную роль, в случае нужды исполняя поруче</w:t>
        <w:softHyphen/>
        <w:t>ния руководителей, но ни в коем случае не руководя сами деятельностью других. И уже совершенно недо</w:t>
        <w:softHyphen/>
        <w:t>пустимым считалось участие агентов в центральных организациях, которые руководят деятельностью больших партий и союзов, инструктируют и направля</w:t>
        <w:softHyphen/>
        <w:t>ют их работу, дают другим ответственные поручения и т. д.</w:t>
      </w:r>
    </w:p>
    <w:p>
      <w:pPr>
        <w:pStyle w:val="Normal"/>
        <w:spacing w:lineRule="auto" w:line="240"/>
        <w:rPr>
          <w:color w:val="000000"/>
          <w:sz w:val="24"/>
        </w:rPr>
      </w:pPr>
      <w:r>
        <w:rPr>
          <w:color w:val="000000"/>
          <w:sz w:val="24"/>
        </w:rPr>
        <w:tab/>
        <w:t>Таковы были официальные нормы. На практике они никогда не соблюдались. Полицейские руководи</w:t>
        <w:softHyphen/>
        <w:t>тели в ряде случаев давали прямые инструкции своим агентам входить в состав руководящих революцион</w:t>
        <w:softHyphen/>
        <w:t>ных организаций; выше мы видели, что именно так обстояло дело с Азефом, который в 1902 г. вошел в состав Боевой Организации по прямому указанию ру</w:t>
        <w:softHyphen/>
        <w:t>ководителей Департамента и даже самого министра Плеве. Но, поступая так, руководители политическо</w:t>
        <w:softHyphen/>
        <w:t>го розыска на эти свои действия сами смотрели, как на быть может неизбежное, но во всяком случае не</w:t>
        <w:softHyphen/>
        <w:t>сомненное нарушение законных норм, — как на своего рода секретную болезнь, избежать которой порой бы</w:t>
        <w:softHyphen/>
        <w:t>вает невозможно, но скрывать которую необходимо даже от самых близких. Поэтому очень часто между агентом и его полицейским руководителем устанавливалось молчаливое соглашение: агент входил в состав нужной организации, но своему руководителю об этом формально не сообщал, продолжая номинально чи</w:t>
        <w:softHyphen/>
        <w:t>слиться «сочувствующим»; руководитель же, превос</w:t>
        <w:softHyphen/>
        <w:t>ходно понимавший в чем дело, делал вид, что верит этой благочестивой версии.</w:t>
      </w:r>
    </w:p>
    <w:p>
      <w:pPr>
        <w:pStyle w:val="Normal"/>
        <w:spacing w:lineRule="auto" w:line="240"/>
        <w:rPr/>
      </w:pPr>
      <w:r>
        <w:rPr>
          <w:color w:val="000000"/>
          <w:sz w:val="24"/>
        </w:rPr>
        <w:tab/>
        <w:t>Герасимов считал подобный порядок и ошибочным и опасным с точки зрения полиции: контролировать действия агента, положение которого внутри револю</w:t>
        <w:softHyphen/>
        <w:t>ционной организации официально не известно, было, естественно, более трудно, чем контролировать де</w:t>
        <w:softHyphen/>
        <w:t xml:space="preserve">ятельность агента, роль которого была полиции точно известна; возможность всякого рода злоупотреблений в этом случае была несравненно большей; полнота же использования этого агента полицией — несравненно </w:t>
      </w:r>
      <w:r>
        <w:rPr>
          <w:b/>
          <w:color w:val="000000"/>
          <w:sz w:val="24"/>
        </w:rPr>
        <w:t xml:space="preserve">{203} </w:t>
      </w:r>
      <w:r>
        <w:rPr>
          <w:color w:val="000000"/>
          <w:sz w:val="24"/>
        </w:rPr>
        <w:t xml:space="preserve">меньшей. </w:t>
        <w:tab/>
        <w:t>Поэтому Герасимов поставил своей задачей легализовать «секретную болезнь» центральной аген</w:t>
        <w:softHyphen/>
        <w:t>туры. Он не только разрешал своим агентам вступать в центральные организации революционных партий, но и прямо толкал их на это, — ставя их в то же вре</w:t>
        <w:softHyphen/>
        <w:t>мя под возможно более тщательный взаимный конт</w:t>
        <w:softHyphen/>
        <w:t>роль и делая каждого из них так сказать ответствен</w:t>
        <w:softHyphen/>
        <w:t>ным перед полицией за всю деятельность соответству</w:t>
        <w:softHyphen/>
        <w:t>ющей организации.</w:t>
      </w:r>
    </w:p>
    <w:p>
      <w:pPr>
        <w:pStyle w:val="Normal"/>
        <w:spacing w:lineRule="auto" w:line="240"/>
        <w:rPr>
          <w:color w:val="000000"/>
          <w:sz w:val="24"/>
        </w:rPr>
      </w:pPr>
      <w:r>
        <w:rPr>
          <w:color w:val="000000"/>
          <w:sz w:val="24"/>
        </w:rPr>
        <w:tab/>
        <w:t>Легализуя центральную агентуру, Герасимов, на</w:t>
        <w:softHyphen/>
        <w:t>ряду с тем, вводил значительные изменения и в так</w:t>
        <w:softHyphen/>
        <w:t>тику полиции по отношению к тем центрам революци</w:t>
        <w:softHyphen/>
        <w:t>онных партий, в составе которых он имел своих агентов. И в прежние времена, как уже указано выше, по</w:t>
        <w:softHyphen/>
        <w:t>лиция арестовывала далеко не всех тех революционе</w:t>
        <w:softHyphen/>
        <w:t xml:space="preserve">ров, относительно деятельности которых она была осведомлена. </w:t>
      </w:r>
    </w:p>
    <w:p>
      <w:pPr>
        <w:pStyle w:val="Normal"/>
        <w:spacing w:lineRule="auto" w:line="240"/>
        <w:rPr>
          <w:color w:val="000000"/>
          <w:sz w:val="24"/>
        </w:rPr>
      </w:pPr>
      <w:r>
        <w:rPr>
          <w:color w:val="000000"/>
          <w:sz w:val="24"/>
        </w:rPr>
        <w:t>Но задачей полиции во всех подобных случаях бывало через отдельных, ей известных революционеров добраться до самого центра данной орга</w:t>
        <w:softHyphen/>
        <w:t>низации, выяснить весь руководящий состав послед</w:t>
        <w:softHyphen/>
        <w:t xml:space="preserve">ней, — для того, чтобы затем одним ударом вырвать ее всю, с корнем. Именно такова была система Зубатова. </w:t>
      </w:r>
    </w:p>
    <w:p>
      <w:pPr>
        <w:pStyle w:val="Normal"/>
        <w:spacing w:lineRule="auto" w:line="240"/>
        <w:rPr/>
      </w:pPr>
      <w:r>
        <w:rPr>
          <w:color w:val="000000"/>
          <w:sz w:val="24"/>
        </w:rPr>
        <w:tab/>
        <w:t>Герасимов, наоборот, ввел систему сознательного оберегания от арестов тех центров революционных ор</w:t>
        <w:softHyphen/>
        <w:t>ганизаций, в составе которых он имел вполне надеж</w:t>
        <w:softHyphen/>
        <w:t>ных агентов. Мотивировал он эту свою тактику следующими соображениями: в обстановке, когда рево</w:t>
        <w:softHyphen/>
        <w:t>люционное движение носит массовый характер, — а именно так обстояло дело в те годы, о которых сейчас идет речь, — уничтожить полностью революционные организации нельзя. Переарестовать всех революционеров нет никакой возможности. На место арестован</w:t>
        <w:softHyphen/>
        <w:t>ных членов центральной группы всегда найдутся но</w:t>
        <w:softHyphen/>
        <w:t>вые добровольцы, которые восстановят разбитую ор</w:t>
        <w:softHyphen/>
        <w:t>ганизацию. Но агента полиции, который входил в со</w:t>
        <w:softHyphen/>
        <w:t>став арестованного центра, всякий такой арест неиз</w:t>
        <w:softHyphen/>
        <w:t xml:space="preserve">бежно ставит под удар: если он арестован вместе с другими, то он на время выходит из числа активных сотрудников полиции; если он оставлен на свободе, то </w:t>
      </w:r>
      <w:r>
        <w:rPr>
          <w:b/>
          <w:color w:val="000000"/>
          <w:sz w:val="24"/>
        </w:rPr>
        <w:t xml:space="preserve">{204} </w:t>
      </w:r>
      <w:r>
        <w:rPr>
          <w:color w:val="000000"/>
          <w:sz w:val="24"/>
        </w:rPr>
        <w:t>весьма вероятно, что на него может пасть тень подозрения. Поэтому в результате ареста организация су</w:t>
        <w:softHyphen/>
        <w:t>ществовать не перестанет, но имеется много шансов, что старый агент, осведомлявший полицию относи</w:t>
        <w:softHyphen/>
        <w:t>тельно ее деятельности, выйдет из строя. Чтобы быть в курсе работ этой организации в ее новом составе, полиции придется искать нового агента, — а такие по</w:t>
        <w:softHyphen/>
        <w:t xml:space="preserve">иски нелегки, они во всяком случае всегда отнимают некоторое время, в течение которого организация останется без внутреннего осведомителя и ее работа, следовательно, будет идти вне контроля полиции. В виду всего этого, по мнению Герасимова, подобного рода аресты с точки зрения полицейского розыска только вредны. </w:t>
      </w:r>
    </w:p>
    <w:p>
      <w:pPr>
        <w:pStyle w:val="Normal"/>
        <w:spacing w:lineRule="auto" w:line="240"/>
        <w:rPr/>
      </w:pPr>
      <w:r>
        <w:rPr>
          <w:color w:val="000000"/>
          <w:sz w:val="24"/>
        </w:rPr>
        <w:tab/>
        <w:t>Полиция должна идти совсем иным путем. Организационных центров, поскольку в их со</w:t>
        <w:softHyphen/>
        <w:t>ставе имеется хорошая агентура, не следует разбивать арестами. Их нужно, наоборот, даже оберегать, — для того, чтобы держать под постоянным и самым тща</w:t>
        <w:softHyphen/>
        <w:t>тельным контролем и иметь возможность во всякое время парализовать наиболее вредные проявления их деятельности. Если такая организация ставит, напри</w:t>
        <w:softHyphen/>
        <w:t>мер, тайную типографию, заводит динамитную лабо</w:t>
        <w:softHyphen/>
        <w:t>раторию, устраивает склад оружия, взрывчатых ве</w:t>
        <w:softHyphen/>
        <w:t>ществ и т. д., то полиция должна производить аресты лиц, непосредственно прикосновенных к данным пред</w:t>
        <w:softHyphen/>
        <w:t>приятиям, не затрагивая руководящего центра орга</w:t>
        <w:softHyphen/>
        <w:t>низации, как целого. Вполне возможно производить и аресты отдельных членов центра, — особенно тех, чья деятельность становится чрезмерно вредной, — но та</w:t>
        <w:softHyphen/>
        <w:t>кие аресты нужно производить постепенно, как аресты индивидуальные, и при том, конечно, считаясь с по</w:t>
        <w:softHyphen/>
        <w:t>следствиями этих арестов для внутриорганизационного положения агента. Члены, особенно хорошо отно</w:t>
        <w:softHyphen/>
        <w:t>сящиеся к последнему, должны по возможности обе</w:t>
        <w:softHyphen/>
        <w:t>регаться; наоборот, его внутриорганизационные про</w:t>
        <w:softHyphen/>
        <w:t>тивники должны при первой же возможности изы</w:t>
        <w:softHyphen/>
        <w:t>маться из обращения. Производство ареста централь</w:t>
        <w:softHyphen/>
        <w:t>ной организации, как целого, допустимо только в осо</w:t>
        <w:softHyphen/>
        <w:t xml:space="preserve">бо важных случаях, — напр., в моменты острых </w:t>
      </w:r>
      <w:r>
        <w:rPr>
          <w:b/>
          <w:color w:val="000000"/>
          <w:sz w:val="24"/>
        </w:rPr>
        <w:t xml:space="preserve">{205} </w:t>
      </w:r>
      <w:r>
        <w:rPr>
          <w:color w:val="000000"/>
          <w:sz w:val="24"/>
        </w:rPr>
        <w:t>политических кризисов, когда ожидаются особо важные выступления данной организации, предотвратить ко</w:t>
        <w:softHyphen/>
        <w:t>торые может арест руководящей ячейки, который вне</w:t>
        <w:softHyphen/>
        <w:t>сет разброд в ряды организации.</w:t>
      </w:r>
    </w:p>
    <w:p>
      <w:pPr>
        <w:pStyle w:val="Normal"/>
        <w:spacing w:lineRule="auto" w:line="240"/>
        <w:rPr>
          <w:color w:val="000000"/>
          <w:sz w:val="24"/>
        </w:rPr>
      </w:pPr>
      <w:r>
        <w:rPr>
          <w:color w:val="000000"/>
          <w:sz w:val="24"/>
        </w:rPr>
        <w:tab/>
        <w:t xml:space="preserve">Далеко не все в этой системе было ново. </w:t>
      </w:r>
    </w:p>
    <w:p>
      <w:pPr>
        <w:pStyle w:val="Normal"/>
        <w:spacing w:lineRule="auto" w:line="240"/>
        <w:rPr>
          <w:color w:val="000000"/>
          <w:sz w:val="24"/>
        </w:rPr>
      </w:pPr>
      <w:r>
        <w:rPr>
          <w:color w:val="000000"/>
          <w:sz w:val="24"/>
        </w:rPr>
        <w:t>Отдель</w:t>
        <w:softHyphen/>
        <w:t>ные элементы ее можно найти в практике многих вид</w:t>
        <w:softHyphen/>
        <w:t>ных деятелей полицейского сыска более ранних пери</w:t>
        <w:softHyphen/>
        <w:t>одов. Герасимов только объединил эти элементы в одно целое, связал отдельные положения в сравни</w:t>
        <w:softHyphen/>
        <w:t>тельно стройную систему. В своем законченном виде, логически додуманном до конца, это была настоящая полицейская утопия: все центры всех революционных организаций должны были бы существовать, как бы посаженные под стеклянные колпаки; каждый шаг их известен полиции, которая решает, что одно проявле</w:t>
        <w:softHyphen/>
        <w:t>ние их деятельности, с ее точки зрения менее опасное, она допустит; другое, более вредное, пресечет в кор</w:t>
        <w:softHyphen/>
        <w:t>не; одному из членов организации дозволит писать прокламации и выступать с речами на митингах, так как он менее талантлив и его выступления производят меньше впечатления, а другого, более даровитого, по</w:t>
        <w:softHyphen/>
        <w:t>садит в тюрьму.</w:t>
      </w:r>
    </w:p>
    <w:p>
      <w:pPr>
        <w:pStyle w:val="Normal"/>
        <w:spacing w:lineRule="auto" w:line="240"/>
        <w:rPr>
          <w:color w:val="000000"/>
          <w:sz w:val="24"/>
        </w:rPr>
      </w:pPr>
      <w:r>
        <w:rPr>
          <w:color w:val="000000"/>
          <w:sz w:val="24"/>
        </w:rPr>
        <w:tab/>
        <w:t>По рассказам Герасимова, осуществлять на практи</w:t>
        <w:softHyphen/>
        <w:t>ке эту свою систему организации полицейского розыс</w:t>
        <w:softHyphen/>
        <w:t>ка он начал еще до появления Столыпина на посту ми</w:t>
        <w:softHyphen/>
        <w:t>нистра внутренних дел, но ему все время приходилось натыкаться на сопротивление со стороны старых руководителей Департамента, которые считали недопу</w:t>
        <w:softHyphen/>
        <w:t>стимыми вводимые Герасимовым новшества. Отрица</w:t>
        <w:softHyphen/>
        <w:t>тельное отношение к последним они пытались внушить и Столыпину, который в начале тоже с большой опас</w:t>
        <w:softHyphen/>
        <w:t>кой смотрел на эксперименты Герасимова. Но затем вскоре, — и это Герасимов ставит в большую заслугу Столыпину, — последний понял все преимущества си</w:t>
        <w:softHyphen/>
        <w:t>стемы Герасимова и дал ему carte blanche.</w:t>
      </w:r>
    </w:p>
    <w:p>
      <w:pPr>
        <w:pStyle w:val="Normal"/>
        <w:spacing w:lineRule="auto" w:line="240"/>
        <w:rPr/>
      </w:pPr>
      <w:r>
        <w:rPr>
          <w:color w:val="000000"/>
          <w:sz w:val="24"/>
        </w:rPr>
        <w:tab/>
        <w:t>Конечно, несмотря на неограниченные полномочия и почти столь же неограниченные кредиты, провести в жизнь полностью свою систему Герасимову не уда</w:t>
        <w:softHyphen/>
        <w:t xml:space="preserve">лось: утопии, даже полицейские, не так то легко </w:t>
      </w:r>
      <w:r>
        <w:rPr>
          <w:b/>
          <w:color w:val="000000"/>
          <w:sz w:val="24"/>
        </w:rPr>
        <w:t xml:space="preserve">{206} </w:t>
      </w:r>
      <w:r>
        <w:rPr>
          <w:color w:val="000000"/>
          <w:sz w:val="24"/>
        </w:rPr>
        <w:t>воплощаются в действительность. Но изложенными принципами он руководствовался неукоснительно и смог достичь, по его мнению, весьма значительных ре</w:t>
        <w:softHyphen/>
        <w:t>зультатов: целый ряд революционных центров им был поставлен под самый тщательный контроль</w:t>
      </w:r>
      <w:r>
        <w:rPr>
          <w:color w:val="000000"/>
          <w:sz w:val="20"/>
        </w:rPr>
        <w:t xml:space="preserve"> (По утверждению Герасимова, из числа секретных агентов центрального значения, которые работали под его руководством, далеко не все были позднее раскрыты. Роль целого ряда из них до настоящего времени остается совершенно не</w:t>
        <w:softHyphen/>
        <w:t>известной. Объясняется это тем, что никаких сведений о них Герасимов в свое время в Департамент не представлял (а именно на основании сведений Департамента в 1917 г. были раскрыты имена большинства обнаруженных агентов по Пе</w:t>
        <w:softHyphen/>
        <w:t>тербургу, так как архив самого петербургского Охранного От</w:t>
        <w:softHyphen/>
        <w:t>деления почти целиком погиб в дни революции), сношения с ними поддерживал только сам лично, никто другой их не знал, а после ухода Герасимова с поста начальника Охранного Отделения они так же оставили свою полицейскую работу: Герасимов рассказывает, что, уходя из Охранного Отделения, он предложил наиболее ответственным из своих агентов ре</w:t>
        <w:softHyphen/>
        <w:t>шить, хотят ли они быть переданными его преемнику или предпочитают оставить службу совсем, и целый ряд из них выбрал последнее. Из их числа, по утверждению Герасимова до сих пор никто не раскрыт.).</w:t>
      </w:r>
    </w:p>
    <w:p>
      <w:pPr>
        <w:pStyle w:val="Normal"/>
        <w:spacing w:lineRule="auto" w:line="240"/>
        <w:rPr>
          <w:color w:val="000000"/>
          <w:sz w:val="24"/>
        </w:rPr>
      </w:pPr>
      <w:r>
        <w:rPr>
          <w:color w:val="000000"/>
          <w:sz w:val="24"/>
        </w:rPr>
        <w:tab/>
        <w:t>В подобных условиях Азеф, перешедший теперь в исключительное ведение одного Герасимова, был, ко</w:t>
        <w:softHyphen/>
        <w:t>нечно, настоящим кладом для последнего. По расска</w:t>
        <w:softHyphen/>
        <w:t>зам, которые в свое время циркулировали среди наи</w:t>
        <w:softHyphen/>
        <w:t>более осведомленных деятелей полицейского розыска, Герасимов, зная о действительной роли Азефа в про</w:t>
        <w:softHyphen/>
        <w:t>шлом, в этот период поставил перед ним дилемму: или бросить двойную игру и начать «честно» служить по</w:t>
        <w:softHyphen/>
        <w:t>лиции, или пойти на виселицу. Сам Герасимов категорически утверждает, что ничего подобного в дей</w:t>
        <w:softHyphen/>
        <w:t>ствительности не было, что никогда ультиматумов этого типа Азефу он не ставил; он настаивает, что во</w:t>
        <w:softHyphen/>
        <w:t>обще в то время роль Азефа в организации убийств Плеве и вел. кн. Сергея ему известна не была, и что Рачковский, если он об этой роли был осведомлен, ему, Герасимову, ничего о ней не сообщил.</w:t>
      </w:r>
    </w:p>
    <w:p>
      <w:pPr>
        <w:pStyle w:val="Normal"/>
        <w:spacing w:lineRule="auto" w:line="240"/>
        <w:rPr/>
      </w:pPr>
      <w:r>
        <w:rPr>
          <w:color w:val="000000"/>
          <w:sz w:val="24"/>
        </w:rPr>
        <w:tab/>
        <w:t xml:space="preserve">Верна ли эта версия, судить трудно. Но, во всяком случае, несомненно, — и это признает </w:t>
      </w:r>
      <w:r>
        <w:rPr>
          <w:b/>
          <w:color w:val="000000"/>
          <w:sz w:val="24"/>
        </w:rPr>
        <w:t xml:space="preserve">{207} </w:t>
      </w:r>
      <w:r>
        <w:rPr>
          <w:color w:val="000000"/>
          <w:sz w:val="24"/>
        </w:rPr>
        <w:t>Герасимов, — что в связи с делом Дубасова известные подозрения против Азефа у него имелись, и эти подо</w:t>
        <w:softHyphen/>
        <w:t>зрения заставляли его на первых порах работы с Азе</w:t>
        <w:softHyphen/>
        <w:t>фом с особенной подозрительностью относиться к по</w:t>
        <w:softHyphen/>
        <w:t>следнему. Но Азефу быстро удалось рассеять эту по</w:t>
        <w:softHyphen/>
        <w:t>дозрительность и завоевать полное доверие Гераси</w:t>
        <w:softHyphen/>
        <w:t>мова. «В виду невыясненных обстоятельств покуше</w:t>
        <w:softHyphen/>
        <w:t>ния на Дубасова, — пишет Герасимов в уже цитиро</w:t>
        <w:softHyphen/>
        <w:t>ванных своих неизданных воспоминаниях, — ко всем донесениям Азефа приходилось относиться с большой осторожностью, но благодаря честному и добросо</w:t>
        <w:softHyphen/>
        <w:t>вестному исполнению им своих обязанностей все со</w:t>
        <w:softHyphen/>
        <w:t>мнения, возникшие по отношению Азефа в деле Ду</w:t>
        <w:softHyphen/>
        <w:t>басова, вскоре рассеялись». Сведения, которые Азеф сообщал, поскольку их удавалось проверять, всегда оказывались точными и правильными; его осведом</w:t>
        <w:softHyphen/>
        <w:t>ленность относительно внутренней жизни партии — совершенно исключительной. Ценность его, как аген</w:t>
        <w:softHyphen/>
        <w:t>та, выяснялась очень быстро, — а наряду с этим рос</w:t>
        <w:softHyphen/>
        <w:t>ло и доверие к нему.</w:t>
      </w:r>
    </w:p>
    <w:p>
      <w:pPr>
        <w:pStyle w:val="Normal"/>
        <w:spacing w:lineRule="auto" w:line="240"/>
        <w:rPr/>
      </w:pPr>
      <w:r>
        <w:rPr>
          <w:color w:val="000000"/>
          <w:sz w:val="24"/>
        </w:rPr>
        <w:tab/>
        <w:t>Об укреплении этого доверия Азеф очень заботил</w:t>
        <w:softHyphen/>
        <w:t>ся и явно прилагал усилия к тому, чтобы рассеять все сомнения, которые имелись против него. Много и по</w:t>
        <w:softHyphen/>
        <w:t>дробно рассказывал он о своей прежней работе, — ко</w:t>
        <w:softHyphen/>
        <w:t>нечно, в желательном для него освещении, — и во время этих якобы откровенных разговоров весьма ловко играл на самолюбии Герасимова, — на его пре</w:t>
        <w:softHyphen/>
        <w:t>зрении к «высокопревосходительным господам с кури</w:t>
        <w:softHyphen/>
        <w:t>ными мозгами» из Департамента, которые в изложе</w:t>
        <w:softHyphen/>
        <w:t>нии Азефа только и делали, что подводили его под удары революционеров. «Он мне неоднократно жало</w:t>
        <w:softHyphen/>
        <w:t>вался, — пишет Герасимов, — как руководившие им лица его не щадили и высказывал удивление, как он мог в то время пользоваться еще доверием центра партии, несмотря на циркулировавшие слухи об его предательстве». Эти рассказы давали вполне удовле</w:t>
        <w:softHyphen/>
        <w:t>творительное объяснение поведению Азефа в про</w:t>
        <w:softHyphen/>
        <w:t xml:space="preserve">шлом, — поскольку в этом прошлом видели только простую утайку Азефом от Департамента части </w:t>
      </w:r>
      <w:r>
        <w:rPr>
          <w:b/>
          <w:color w:val="000000"/>
          <w:sz w:val="24"/>
        </w:rPr>
        <w:t xml:space="preserve">{208} </w:t>
      </w:r>
      <w:r>
        <w:rPr>
          <w:color w:val="000000"/>
          <w:sz w:val="24"/>
        </w:rPr>
        <w:t>известных ему сведений. И все эти рассказы о прошлом перемежались с осторожными, но все же ясными наме</w:t>
        <w:softHyphen/>
        <w:t>ками на то, что теперь то, с Герасимовым, который со</w:t>
        <w:softHyphen/>
        <w:t>вершенно не похож на прежних руководителей Азефа, работа пойдет совсем по иному...</w:t>
      </w:r>
    </w:p>
    <w:p>
      <w:pPr>
        <w:pStyle w:val="Normal"/>
        <w:spacing w:lineRule="auto" w:line="240"/>
        <w:rPr>
          <w:color w:val="000000"/>
          <w:sz w:val="24"/>
        </w:rPr>
      </w:pPr>
      <w:r>
        <w:rPr>
          <w:color w:val="000000"/>
          <w:sz w:val="24"/>
        </w:rPr>
        <w:tab/>
        <w:t>В результате победа Азефа была полная: он за</w:t>
        <w:softHyphen/>
        <w:t>воевал настолько полное доверие Герасимова, что по</w:t>
        <w:softHyphen/>
        <w:t>следний еще и теперь сомневается, верны ли имеющие</w:t>
        <w:softHyphen/>
        <w:t>ся в литературе сведения относительно роли Азефа в период организации убийств Плеве и вел. кн. Сергея, т. с. того периода, когда Герасимов не имел никакого личного соприкосновения с Азефом. Что же касается до тех лет, когда Азеф работал под непосредственным руководством Герасимова, то последний до сих пор го</w:t>
        <w:softHyphen/>
        <w:t>тов ручаться, что Азеф полностью и во всем был с ним искренен. «За этот промежуток времени, — пи</w:t>
        <w:softHyphen/>
        <w:t>шет Герасимов в своих записках, — я принимаю всю ответственность за провокационные действия Азефа, если таковые имели место, и смею утверждать, что со стороны Азефа я никогда не был обманут, а о прово</w:t>
        <w:softHyphen/>
        <w:t xml:space="preserve">кации даже говорить не приходится». </w:t>
      </w:r>
    </w:p>
    <w:p>
      <w:pPr>
        <w:pStyle w:val="Normal"/>
        <w:spacing w:lineRule="auto" w:line="240"/>
        <w:ind w:firstLine="720"/>
        <w:rPr>
          <w:color w:val="000000"/>
          <w:sz w:val="24"/>
        </w:rPr>
      </w:pPr>
      <w:r>
        <w:rPr>
          <w:color w:val="000000"/>
          <w:sz w:val="24"/>
        </w:rPr>
        <w:t>Это заявление весьма самонадеянно, — и дальше мы увидим, что Азеф от Герасимова все же скрывал очень многое, а, главное, готовил такой удар, который был бы ударом грома для Герасимова. По существу, отношение Азе</w:t>
        <w:softHyphen/>
        <w:t>фа к Герасимову ничем не отличалось от его отноше</w:t>
        <w:softHyphen/>
        <w:t>ния к Ратаеву, полное доверие которого он завоевал для того, чтобы позднее использовать его в своих це</w:t>
        <w:softHyphen/>
        <w:t xml:space="preserve">лях. </w:t>
      </w:r>
    </w:p>
    <w:p>
      <w:pPr>
        <w:pStyle w:val="Normal"/>
        <w:spacing w:lineRule="auto" w:line="240"/>
        <w:ind w:firstLine="720"/>
        <w:rPr/>
      </w:pPr>
      <w:r>
        <w:rPr>
          <w:color w:val="000000"/>
          <w:sz w:val="24"/>
        </w:rPr>
        <w:t>Разница была только в том, что положение Азе</w:t>
        <w:softHyphen/>
        <w:t>фа теперь было значительно более трудным, обстанов</w:t>
        <w:softHyphen/>
        <w:t>ка — более сложной, — и потому платить за нужное доверие приходилось более дорогой ценой. Но для характеристики отношения Герасимова к Азефу его готовность и теперь еще «ручаться» за последнего в высшей степени интересна. Тот факт, что Азеф, уже скомпрометированный в глазах полиции, сумел завоевать такое доверие со стороны Герасимова, — чело</w:t>
        <w:softHyphen/>
        <w:t xml:space="preserve">века, вообще говоря, отнюдь не склонного к излишней доверчивости, — едва ли не лучше всего </w:t>
      </w:r>
      <w:r>
        <w:rPr>
          <w:b/>
          <w:color w:val="000000"/>
          <w:sz w:val="24"/>
        </w:rPr>
        <w:t>{209}</w:t>
      </w:r>
      <w:r>
        <w:rPr>
          <w:color w:val="000000"/>
          <w:sz w:val="24"/>
        </w:rPr>
        <w:t>свидетельствует, каким хорошим знатоком людей был Азеф и как ловко он умел нащупывать слабые стороны их ха</w:t>
        <w:softHyphen/>
        <w:t>рактера.</w:t>
      </w:r>
    </w:p>
    <w:p>
      <w:pPr>
        <w:pStyle w:val="Normal"/>
        <w:spacing w:lineRule="auto" w:line="240"/>
        <w:rPr>
          <w:color w:val="000000"/>
          <w:sz w:val="24"/>
        </w:rPr>
      </w:pPr>
      <w:r>
        <w:rPr>
          <w:color w:val="000000"/>
          <w:sz w:val="24"/>
        </w:rPr>
        <w:tab/>
        <w:t>Свои отношения к Азефу Герасимов строил на ба</w:t>
        <w:softHyphen/>
        <w:t>зе внимательного отношения к интересам последнего. Азеф рассказывал, — передает Герасимов, — что в прежние годы ему была обещана Департаментом на случай провала пенсия или устройство места в каче</w:t>
        <w:softHyphen/>
        <w:t>стве инженера на одном из глухих заводов Урала. Ге</w:t>
        <w:softHyphen/>
        <w:t>расимов откровенно заявил, что Азеф не должен осо</w:t>
        <w:softHyphen/>
        <w:t>бенно полагаться на подобные обещания, так как Департамент не имеет привычки их честно выполнять. Вместо этого Герасимов дал Азефу совет начать те</w:t>
        <w:softHyphen/>
        <w:t>перь же копить деньги про черный день и для этого по собственной инициативе, без прямой просьбы Азе</w:t>
        <w:softHyphen/>
        <w:t xml:space="preserve">фа, увеличил вдвое оклад его жалованья, повысив его до 1000 руб. в месяц. </w:t>
        <w:tab/>
        <w:t>«Я посоветовал ему, — расска</w:t>
        <w:softHyphen/>
        <w:t>зывает Герасимов, — это жалование не тратить, — он ведь получал деньги на жизнь от партии, — а все целиком класть в банк на текущий счет. Азеф после</w:t>
        <w:softHyphen/>
        <w:t>довал этому совету, и составил завещание, хранив</w:t>
        <w:softHyphen/>
        <w:t>шееся у меня, согласно которому все эти деньги в случае его смерти должны быть пересланы его жене».</w:t>
      </w:r>
    </w:p>
    <w:p>
      <w:pPr>
        <w:pStyle w:val="Normal"/>
        <w:spacing w:lineRule="auto" w:line="240"/>
        <w:rPr/>
      </w:pPr>
      <w:r>
        <w:rPr>
          <w:color w:val="000000"/>
          <w:sz w:val="24"/>
        </w:rPr>
        <w:tab/>
        <w:t>Одновременно были приняты все возможные ме</w:t>
        <w:softHyphen/>
        <w:t>ры для предупреждения «провала» Азефа. Его зада</w:t>
        <w:softHyphen/>
        <w:t>чи, как агента, были точно определены. О разных «мелочах», — о литературно-издательской деятель</w:t>
        <w:softHyphen/>
        <w:t>ности, об отдельных лицах, о провинциальных органи</w:t>
        <w:softHyphen/>
        <w:t>зациях и т. п., — он мог ничего не сообщать, даже если и имел данные: «об этом всем мы могли получать сведения и из других источников», — говорит Герасимов. Его задачей становилась информация ис</w:t>
        <w:softHyphen/>
        <w:t>ключительно о людях и событиях центрального значе</w:t>
        <w:softHyphen/>
        <w:t>ния, — обо всем, что делается в Центральном Коми</w:t>
        <w:softHyphen/>
        <w:t>тете партии, в ее Совете, на съездах и конференциях, а равным образом в центрах тех фракций Государ</w:t>
        <w:softHyphen/>
        <w:t xml:space="preserve">ственных Дум, которые были близки к социалистам-революционерам, — т. е. в трудовой группе, а позднее </w:t>
      </w:r>
      <w:r>
        <w:rPr>
          <w:b/>
          <w:color w:val="000000"/>
          <w:sz w:val="24"/>
        </w:rPr>
        <w:t xml:space="preserve">{210} </w:t>
      </w:r>
      <w:r>
        <w:rPr>
          <w:color w:val="000000"/>
          <w:sz w:val="24"/>
        </w:rPr>
        <w:t>и в партийной фракции с.-р. Специальной и особо важной его задачей была, конечно, информация Гера</w:t>
        <w:softHyphen/>
        <w:t>симова обо всем, что происходит в Боевой Организа</w:t>
        <w:softHyphen/>
        <w:t>ции: так как Герасимов знал, что Азеф является вер</w:t>
        <w:softHyphen/>
        <w:t>ховным руководителем последней, то Азеф был сде</w:t>
        <w:softHyphen/>
        <w:t>лан прямо ответственным перед Охранным Отделени</w:t>
        <w:softHyphen/>
        <w:t xml:space="preserve">ем за все ее действия. </w:t>
        <w:tab/>
        <w:t>Ни один ее шаг не должен бы быть совершен без того, чтобы Охранное Отделение о нем не было заранее осведомлено. Взамен этого Гераси</w:t>
        <w:softHyphen/>
        <w:t>мов гарантировал, что со своей стороны он все свои действия в отношении указанных организаций, обслу</w:t>
        <w:softHyphen/>
        <w:t>живаемых Азефом, будет предпринимать по соглаше</w:t>
        <w:softHyphen/>
        <w:t>нию с последним, а информация, доставляемая послед</w:t>
        <w:softHyphen/>
        <w:t>ним, будет держаться в строжайшей тайне даже от Департамента для того, чтобы предупредить возмож</w:t>
        <w:softHyphen/>
        <w:t>ность выдачи секретов кем-либо из чиновников по</w:t>
        <w:softHyphen/>
        <w:t>следнего.</w:t>
      </w:r>
    </w:p>
    <w:p>
      <w:pPr>
        <w:pStyle w:val="Normal"/>
        <w:spacing w:lineRule="auto" w:line="240"/>
        <w:rPr>
          <w:color w:val="000000"/>
          <w:sz w:val="24"/>
        </w:rPr>
      </w:pPr>
      <w:r>
        <w:rPr>
          <w:color w:val="000000"/>
          <w:sz w:val="24"/>
        </w:rPr>
        <w:tab/>
        <w:t>Азеф «работал» очень хорошо. Его информация была исключительно богата фактическими указания</w:t>
        <w:softHyphen/>
        <w:t>ми, исключительно ценна и точна. Именно от него Герасимов получал основную информацию о настро</w:t>
        <w:softHyphen/>
        <w:t>ениях оппозиционных и революционных групп в Го</w:t>
        <w:softHyphen/>
        <w:t>сударственной Думе, которая в течение первых меся</w:t>
        <w:softHyphen/>
        <w:t>цев работы Азефа с Герасимовым, стояла в центре по</w:t>
        <w:softHyphen/>
        <w:t>литической жизни всей страны. Его сообщения, по</w:t>
        <w:softHyphen/>
        <w:t>этому, составляли основной материал и для ежеднев</w:t>
        <w:softHyphen/>
        <w:t>ных докладов Герасимова министру Столыпину, ко</w:t>
        <w:softHyphen/>
        <w:t>торый скоро обратил внимание на эту ценную инфор</w:t>
        <w:softHyphen/>
        <w:t xml:space="preserve">мацию и пожелал узнать ее источник. Герасимов рассказал Столыпину все, что сам знал об Азефе, его прошлом и его теперешней роли в партии. </w:t>
      </w:r>
    </w:p>
    <w:p>
      <w:pPr>
        <w:pStyle w:val="Normal"/>
        <w:spacing w:lineRule="auto" w:line="240"/>
        <w:ind w:firstLine="720"/>
        <w:rPr/>
      </w:pPr>
      <w:r>
        <w:rPr>
          <w:color w:val="000000"/>
          <w:sz w:val="24"/>
        </w:rPr>
        <w:t>Личность Азефа живо заинтересовала Столыпина, который после этого стал специально расспрашивать Герасимо</w:t>
        <w:softHyphen/>
        <w:t>ва относительно сообщений Азефа и в тех случаях, когда тот или иной для него особенно интересный вопрос Азефом еще не был достаточно выяснен, Сто</w:t>
        <w:softHyphen/>
        <w:t>лыпин просил Герасимова задать этот вопрос Азефу. Позднее Столыпин несколько раз в беседах с Гераси</w:t>
        <w:softHyphen/>
        <w:t xml:space="preserve">мовым выражал даже желание лично встретиться с </w:t>
      </w:r>
      <w:r>
        <w:rPr>
          <w:b/>
          <w:color w:val="000000"/>
          <w:sz w:val="24"/>
        </w:rPr>
        <w:t xml:space="preserve">{211} </w:t>
      </w:r>
      <w:r>
        <w:rPr>
          <w:color w:val="000000"/>
          <w:sz w:val="24"/>
        </w:rPr>
        <w:t>Азефом для того, чтобы в устной беседе подробнее ознакомиться с настроениями и взглядами, распро</w:t>
        <w:softHyphen/>
        <w:t xml:space="preserve">страненными в революционной среде. </w:t>
      </w:r>
    </w:p>
    <w:p>
      <w:pPr>
        <w:pStyle w:val="Normal"/>
        <w:spacing w:lineRule="auto" w:line="240"/>
        <w:ind w:firstLine="720"/>
        <w:rPr>
          <w:color w:val="000000"/>
          <w:sz w:val="24"/>
        </w:rPr>
      </w:pPr>
      <w:r>
        <w:rPr>
          <w:color w:val="000000"/>
          <w:sz w:val="24"/>
        </w:rPr>
        <w:t>Такую встречу Столыпина с Азефом Герасимов по разным причинам устроить не мог, но вопросы Столыпина Азефу пере</w:t>
        <w:softHyphen/>
        <w:t>давать ему приходилось часто. Касались они, конеч</w:t>
        <w:softHyphen/>
        <w:t>но, не чисто полицейских дел, — об этих делах доста</w:t>
        <w:softHyphen/>
        <w:t>точно подробно расспрашивал Азефа и сам Герасимов. Столыпин обычно интересовался знать, какова, по мнению Азефа, будет реакция революционных групп на то или иное подготовляемое правительством меро</w:t>
        <w:softHyphen/>
        <w:t>приятие, какие группировки внутри думских фракций существуют по тому или иному вопросу и т. д. Азеф знал, кто именно ставит перед ним эти вопросы, был, несомненно, польщен вниманием к нему Столыпина и с особенным старанием давал свои ответы, являвшиеся по существу настоящей политической экспертизой.</w:t>
      </w:r>
    </w:p>
    <w:p>
      <w:pPr>
        <w:pStyle w:val="Normal"/>
        <w:spacing w:lineRule="auto" w:line="240"/>
        <w:rPr>
          <w:color w:val="000000"/>
          <w:sz w:val="24"/>
        </w:rPr>
      </w:pPr>
      <w:r>
        <w:rPr>
          <w:color w:val="000000"/>
          <w:sz w:val="24"/>
        </w:rPr>
        <w:t>Порою Столыпин интересовался и личным мнени</w:t>
        <w:softHyphen/>
        <w:t>ем Азефа относительно того или иного вопроса. Гера</w:t>
        <w:softHyphen/>
        <w:t>симов, в частности, вспоминает, что в период разгона I Госуд. Думы ему пришлось передавать Столыпину мнение Азефа относительно введения в состав прави</w:t>
        <w:softHyphen/>
        <w:t>тельства так называемых «общественных деятелей», т. е. представителей умеренно-либеральных кругов; (речь тогда шла персонально о Шипове, Гучкове и др.): Азеф был горячим сторонником этого введения и всячески стремился доказать его полезность и даже необходимость. Равным образом вспоминает Гераси</w:t>
        <w:softHyphen/>
        <w:t>мов и ответы Азефа на вопрос Столыпина относитель</w:t>
        <w:softHyphen/>
        <w:t>но аграрной реформы последнего: Азеф стоял за уни</w:t>
        <w:softHyphen/>
        <w:t>чтожение сельской общины и за создание частно</w:t>
        <w:softHyphen/>
        <w:t xml:space="preserve">собственнического крестьянства, как лучшего оплота против грозящей стране аграрной революции. </w:t>
      </w:r>
    </w:p>
    <w:p>
      <w:pPr>
        <w:pStyle w:val="Normal"/>
        <w:spacing w:lineRule="auto" w:line="240"/>
        <w:rPr>
          <w:color w:val="000000"/>
          <w:sz w:val="24"/>
        </w:rPr>
      </w:pPr>
      <w:r>
        <w:rPr>
          <w:color w:val="000000"/>
          <w:sz w:val="24"/>
        </w:rPr>
      </w:r>
    </w:p>
    <w:p>
      <w:pPr>
        <w:pStyle w:val="Normal"/>
        <w:spacing w:lineRule="auto" w:line="240"/>
        <w:ind w:firstLine="720"/>
        <w:rPr/>
      </w:pPr>
      <w:r>
        <w:rPr>
          <w:color w:val="000000"/>
          <w:sz w:val="24"/>
        </w:rPr>
        <w:t>Вообще, по рассказам Герасимова, Азеф в вопросах поли</w:t>
        <w:softHyphen/>
        <w:t>тических высказывался «как умеренный кадет или вернее как левый октябрист». Столыпин всегда с живей</w:t>
        <w:softHyphen/>
        <w:t xml:space="preserve">шим вниманием выслушивал все подобные сообщения Герасимова, — и только удивлялся, как это человек подобных взглядов может входить в состав </w:t>
      </w:r>
      <w:r>
        <w:rPr>
          <w:b/>
          <w:color w:val="000000"/>
          <w:sz w:val="24"/>
        </w:rPr>
        <w:t xml:space="preserve">{212} </w:t>
      </w:r>
      <w:r>
        <w:rPr>
          <w:color w:val="000000"/>
          <w:sz w:val="24"/>
        </w:rPr>
        <w:t>политического центра партии социалистов-революционеров, которая занимает совсем иную позицию ...</w:t>
      </w:r>
    </w:p>
    <w:p>
      <w:pPr>
        <w:pStyle w:val="Normal"/>
        <w:spacing w:lineRule="auto" w:line="240"/>
        <w:ind w:firstLine="720"/>
        <w:rPr>
          <w:color w:val="000000"/>
          <w:sz w:val="24"/>
        </w:rPr>
      </w:pPr>
      <w:r>
        <w:rPr>
          <w:color w:val="000000"/>
          <w:sz w:val="24"/>
        </w:rPr>
      </w:r>
    </w:p>
    <w:p>
      <w:pPr>
        <w:pStyle w:val="Normal"/>
        <w:spacing w:lineRule="auto" w:line="240"/>
        <w:rPr>
          <w:color w:val="000000"/>
          <w:sz w:val="24"/>
        </w:rPr>
      </w:pPr>
      <w:r>
        <w:rPr>
          <w:color w:val="000000"/>
          <w:sz w:val="24"/>
        </w:rPr>
        <w:tab/>
        <w:t>В свое время, в дни после разоблачения Азефа, всех поразило определение роли последнего, данное в первом правительственном сообщении по этому делу: как известно, тогда он был назван «сотрудником пра</w:t>
        <w:softHyphen/>
        <w:t>вительства». Все были уверены, что это только злополучная обмолвка составителя сообщения, который «агента полиции» назвал небывалым титулом «сотруд</w:t>
        <w:softHyphen/>
        <w:t>ника правительства». В свете приведенных выше рас</w:t>
        <w:softHyphen/>
        <w:t>сказов Герасимова выражение правительственного со</w:t>
        <w:softHyphen/>
        <w:t>общения приобретает иной смысл: если даже оно и было по оплошности включено в документ, предназна</w:t>
        <w:softHyphen/>
        <w:t>ченный для опубликования, то по существу оно, не</w:t>
        <w:softHyphen/>
        <w:t>сомненно, более точно отвечало действительной роли Азефа за последние годы его работы на полицию, чем стереотипное название «агент полиции».</w:t>
      </w:r>
    </w:p>
    <w:p>
      <w:pPr>
        <w:pStyle w:val="Normal"/>
        <w:spacing w:lineRule="auto" w:line="240"/>
        <w:rPr>
          <w:color w:val="000000"/>
          <w:sz w:val="24"/>
          <w:szCs w:val="10"/>
        </w:rPr>
      </w:pPr>
      <w:r>
        <w:rPr>
          <w:color w:val="000000"/>
          <w:sz w:val="24"/>
          <w:szCs w:val="10"/>
        </w:rPr>
      </w:r>
    </w:p>
    <w:p>
      <w:pPr>
        <w:pStyle w:val="Normal"/>
        <w:spacing w:lineRule="auto" w:line="240"/>
        <w:rPr>
          <w:b/>
          <w:b/>
          <w:color w:val="000000"/>
          <w:sz w:val="24"/>
          <w:szCs w:val="10"/>
        </w:rPr>
      </w:pPr>
      <w:r>
        <w:rPr>
          <w:b/>
          <w:color w:val="000000"/>
          <w:sz w:val="24"/>
          <w:szCs w:val="10"/>
        </w:rPr>
        <w:t>{213}</w:t>
      </w:r>
    </w:p>
    <w:p>
      <w:pPr>
        <w:pStyle w:val="Normal"/>
        <w:spacing w:lineRule="auto" w:line="240"/>
        <w:jc w:val="center"/>
        <w:rPr>
          <w:b/>
          <w:b/>
          <w:color w:val="000000"/>
          <w:sz w:val="24"/>
          <w:szCs w:val="20"/>
        </w:rPr>
      </w:pPr>
      <w:r>
        <w:rPr>
          <w:b/>
          <w:color w:val="000000"/>
          <w:sz w:val="24"/>
          <w:szCs w:val="20"/>
        </w:rPr>
      </w:r>
    </w:p>
    <w:p>
      <w:pPr>
        <w:pStyle w:val="Normal"/>
        <w:spacing w:lineRule="auto" w:line="240"/>
        <w:jc w:val="center"/>
        <w:rPr>
          <w:color w:val="000000"/>
          <w:sz w:val="24"/>
        </w:rPr>
      </w:pPr>
      <w:r>
        <w:rPr>
          <w:color w:val="000000"/>
          <w:sz w:val="24"/>
          <w:szCs w:val="20"/>
        </w:rPr>
        <w:t>ГЛАВА XIII</w:t>
      </w:r>
    </w:p>
    <w:p>
      <w:pPr>
        <w:pStyle w:val="Normal"/>
        <w:spacing w:lineRule="auto" w:line="240"/>
        <w:jc w:val="center"/>
        <w:rPr>
          <w:color w:val="000000"/>
          <w:sz w:val="24"/>
        </w:rPr>
      </w:pPr>
      <w:r>
        <w:rPr>
          <w:color w:val="000000"/>
          <w:sz w:val="24"/>
        </w:rPr>
      </w:r>
    </w:p>
    <w:p>
      <w:pPr>
        <w:pStyle w:val="Heading3"/>
        <w:rPr>
          <w:b/>
          <w:b/>
          <w:bCs/>
          <w:szCs w:val="18"/>
        </w:rPr>
      </w:pPr>
      <w:r>
        <w:rPr>
          <w:b/>
          <w:bCs/>
          <w:szCs w:val="18"/>
        </w:rPr>
        <w:t xml:space="preserve">Большой поход Азефа-Герасимова-Столыпина </w:t>
      </w:r>
    </w:p>
    <w:p>
      <w:pPr>
        <w:pStyle w:val="Normal"/>
        <w:spacing w:lineRule="auto" w:line="240"/>
        <w:jc w:val="center"/>
        <w:rPr>
          <w:b/>
          <w:b/>
          <w:bCs/>
          <w:color w:val="000000"/>
          <w:sz w:val="24"/>
        </w:rPr>
      </w:pPr>
      <w:r>
        <w:rPr>
          <w:b/>
          <w:bCs/>
          <w:color w:val="000000"/>
          <w:sz w:val="24"/>
        </w:rPr>
        <w:t>против Боевой Организации</w:t>
      </w:r>
    </w:p>
    <w:p>
      <w:pPr>
        <w:pStyle w:val="Normal"/>
        <w:spacing w:lineRule="auto" w:line="240"/>
        <w:rPr>
          <w:b/>
          <w:b/>
          <w:bCs/>
          <w:color w:val="000000"/>
          <w:sz w:val="24"/>
        </w:rPr>
      </w:pPr>
      <w:r>
        <w:rPr>
          <w:b/>
          <w:bCs/>
          <w:color w:val="000000"/>
          <w:sz w:val="24"/>
        </w:rPr>
      </w:r>
    </w:p>
    <w:p>
      <w:pPr>
        <w:pStyle w:val="Normal"/>
        <w:spacing w:lineRule="auto" w:line="240"/>
        <w:rPr>
          <w:color w:val="000000"/>
          <w:sz w:val="24"/>
        </w:rPr>
      </w:pPr>
      <w:r>
        <w:rPr>
          <w:color w:val="000000"/>
          <w:sz w:val="24"/>
        </w:rPr>
        <w:tab/>
        <w:t>Так проходили недолгие месяцы существования первой Государственной Думы, — период коротких каникул, установленных для деятельности Боевой Ор</w:t>
        <w:softHyphen/>
        <w:t>ганизации.</w:t>
      </w:r>
    </w:p>
    <w:p>
      <w:pPr>
        <w:pStyle w:val="Normal"/>
        <w:spacing w:lineRule="auto" w:line="240"/>
        <w:rPr>
          <w:color w:val="000000"/>
          <w:sz w:val="24"/>
        </w:rPr>
      </w:pPr>
      <w:r>
        <w:rPr>
          <w:color w:val="000000"/>
          <w:sz w:val="24"/>
        </w:rPr>
        <w:tab/>
        <w:t>К концу этого периода стало ясно, что никакого соглашения между Государственной Думой и прави</w:t>
        <w:softHyphen/>
        <w:t>тельством состояться не может и что спор будет ре</w:t>
        <w:softHyphen/>
        <w:t>шен силой: кто кого победит. В подобной обстановке отказ от террора с точки зрения руководителей пар</w:t>
        <w:softHyphen/>
        <w:t>тии переставала быть правильным.</w:t>
      </w:r>
    </w:p>
    <w:p>
      <w:pPr>
        <w:pStyle w:val="Normal"/>
        <w:spacing w:lineRule="auto" w:line="240"/>
        <w:rPr/>
      </w:pPr>
      <w:r>
        <w:rPr>
          <w:color w:val="000000"/>
          <w:sz w:val="24"/>
        </w:rPr>
        <w:tab/>
        <w:t>Последний толчок для пересмотра вопроса дало обращение в Центральный Комитет со стороны Севастопольской Организации. Руководитель Боевой Дру</w:t>
        <w:softHyphen/>
        <w:t>жины последней, специально для этого приехавший в Петербург,  настоятельно  потребовал  разрешения убить адмирала Чухнина. Общее решение о необхо</w:t>
        <w:softHyphen/>
        <w:t>димости устранить последнего партией было принято еще давно, — немедленно после кровавого подавления Чухниным Севастопольского восстания в ноябре 1905 г. Был сделан целый ряд попыток привести в жизнь это решение, — все они до сих пор терпели не</w:t>
        <w:softHyphen/>
        <w:t>удачу. Сомнений относительно необходимости этого акта у Центрального Комитета, таким образом, быть не могло. Вопрос, следовательно, стоял в общей фор</w:t>
        <w:softHyphen/>
        <w:t xml:space="preserve">ме: продолжают ли оставаться в силе те </w:t>
      </w:r>
      <w:r>
        <w:rPr>
          <w:b/>
          <w:color w:val="000000"/>
          <w:sz w:val="24"/>
        </w:rPr>
        <w:t xml:space="preserve">{214} </w:t>
      </w:r>
      <w:r>
        <w:rPr>
          <w:color w:val="000000"/>
          <w:sz w:val="24"/>
        </w:rPr>
        <w:t>соображения, которые заставили Совет Партии за неполных два месяца перед тем принять решение об общей приостановке террористической деятельности. Приехав</w:t>
        <w:softHyphen/>
        <w:t>ший севастополец доказывал, что устранение Чухнина не только не окажет вредного влияния на агитацион</w:t>
        <w:softHyphen/>
        <w:t>ную деятельность партии, но, наоборот, именно с этой точки зрения оно больше всего необходимо: по общей оценке всех севастопольцев, оно поднимет там револю</w:t>
        <w:softHyphen/>
        <w:t>ционное настроение, — особенно настроение солдат и матросов, которые больше всего ненавидят Чухнина. А это особенно важно для партии в данный момент, когда она напрягает все усилия в первую очередь для подготовки военных восстаний. Центральный Комитет согласился с этими доводами и дал севастопольцам просимое ими разрешение. Чухнин вскоре действитель</w:t>
        <w:softHyphen/>
        <w:t>но был убит: этот акт был совершен добровольцем-матросом Акимовым, который после убийства смог благополучно скрыться.</w:t>
      </w:r>
    </w:p>
    <w:p>
      <w:pPr>
        <w:pStyle w:val="Normal"/>
        <w:spacing w:lineRule="auto" w:line="240"/>
        <w:rPr>
          <w:color w:val="000000"/>
          <w:sz w:val="24"/>
        </w:rPr>
      </w:pPr>
      <w:r>
        <w:rPr>
          <w:color w:val="000000"/>
          <w:sz w:val="24"/>
        </w:rPr>
        <w:tab/>
        <w:t>Но положение в Севастополе не было исключением. Подобная же обстановка складывалась и в других ме</w:t>
        <w:softHyphen/>
        <w:t>стах. Подготовка к восстаниям повсюду шла полным ходом, и по оценке Центрального Комитета отдельные террористические акты в этой обстановке могли толь</w:t>
        <w:softHyphen/>
        <w:t>ко способствовать нарастанию революционной волны. Поэтому было решено воспользоваться тем правом, ко</w:t>
        <w:softHyphen/>
        <w:t>торое было предоставлено Центральному Комитету Советом Партии и возобновить деятельность Боевой Организации. В качестве первого и единственного за</w:t>
        <w:softHyphen/>
        <w:t>дания ей в этот момент было дано поручение убить Столыпина, относительно которого уже не было никаких сомнений, что именно он является главным противником соглашения правительства с Думой на основе создания ответственного перед последней министерства.</w:t>
      </w:r>
    </w:p>
    <w:p>
      <w:pPr>
        <w:pStyle w:val="Normal"/>
        <w:spacing w:lineRule="auto" w:line="240"/>
        <w:rPr/>
      </w:pPr>
      <w:r>
        <w:rPr>
          <w:color w:val="000000"/>
          <w:sz w:val="24"/>
        </w:rPr>
        <w:tab/>
        <w:t>Во главе Боевой Организации, — это было вещью само собою разумеющеюся, — встал Азеф. Собрать старых членов Организации не составило труда: боль</w:t>
        <w:softHyphen/>
        <w:t>шинство их жило в Петербурге или Финляндии, ожи</w:t>
        <w:softHyphen/>
        <w:t xml:space="preserve">дая того момента, когда смогут приступить к своей </w:t>
      </w:r>
      <w:r>
        <w:rPr>
          <w:b/>
          <w:color w:val="000000"/>
          <w:sz w:val="24"/>
        </w:rPr>
        <w:t xml:space="preserve">{215} </w:t>
      </w:r>
      <w:r>
        <w:rPr>
          <w:color w:val="000000"/>
          <w:sz w:val="24"/>
        </w:rPr>
        <w:t>старой работе. Не было недостатка и в новых добро</w:t>
        <w:softHyphen/>
        <w:t>вольцах. Нужный отряд был сформирован очень бы</w:t>
        <w:softHyphen/>
        <w:t>стро и немедленно приступил к подготовительной ра</w:t>
        <w:softHyphen/>
        <w:t>боте. Настроение было самое бодрое. Общая атмо</w:t>
        <w:softHyphen/>
        <w:t>сфера тех дней зажигала и заставляла всех верить в успех предприятия. Только Азеф держался очень сдержанно и в разговорах не скрывал, что он далеко не так уверен в успехе, как все другие. Это входило в его действительные планы: подготовляя неудачу всего предприятия, он заблаговременно готовил и соответ</w:t>
        <w:softHyphen/>
        <w:t>ствующее объяснение.</w:t>
      </w:r>
    </w:p>
    <w:p>
      <w:pPr>
        <w:pStyle w:val="Normal"/>
        <w:spacing w:lineRule="auto" w:line="240"/>
        <w:rPr>
          <w:color w:val="000000"/>
          <w:sz w:val="24"/>
        </w:rPr>
      </w:pPr>
      <w:r>
        <w:rPr>
          <w:color w:val="000000"/>
          <w:sz w:val="24"/>
        </w:rPr>
        <w:tab/>
        <w:t>В курс разговоров о возобновлении деятельности Боевой Организации Азеф с самого начала ввел и Ге</w:t>
        <w:softHyphen/>
        <w:t>расимова. По-видимому, только относительно Севасто</w:t>
        <w:softHyphen/>
        <w:t>поля он не сообщил никаких подробностей, — очевид</w:t>
        <w:softHyphen/>
        <w:t>но, использовывая свое право не говорить о «мелочах». Что же касается до Петербурга, то Охранному Отделе</w:t>
        <w:softHyphen/>
        <w:t>нию были известны все детали планов Боевой Органи</w:t>
        <w:softHyphen/>
        <w:t>зации, весь ее состав, все мелочи ее внутренней жизни. Аресты могли быть произведены в любой момент, но они не входили в расчеты Герасимова. Азеф заявил, что при наличии в партии серьезных подозрений про</w:t>
        <w:softHyphen/>
        <w:t>тив него, арест работающих под его руководством бо</w:t>
        <w:softHyphen/>
        <w:t>евиков неизбежно повлечет за собою полный его про</w:t>
        <w:softHyphen/>
        <w:t>вал: в лучшем случае он должен будет отойти совер</w:t>
        <w:softHyphen/>
        <w:t>шенно от всех партийных дел. Потеря Азефа меньше всего входила в расчеты Герасимова, — и провал од</w:t>
        <w:softHyphen/>
        <w:t>ного состава Боевой Организации казался слишком незначительным результатом установившегося тесного союза начальника Охранного Отделения с руководите</w:t>
        <w:softHyphen/>
        <w:t xml:space="preserve">лем Боевой Организации. </w:t>
        <w:tab/>
        <w:t>Возможности, которые от</w:t>
        <w:softHyphen/>
        <w:t>крывал такой союз, надлежало использовать более блестящим образом. Нащупать наиболее выгодную ли</w:t>
        <w:softHyphen/>
        <w:t>нию поведения было нелегко. В начале просто пошли по линии наименьшего сопротивления: никаких аре</w:t>
        <w:softHyphen/>
        <w:t>стов боевиков не производили, но все начинания их расстраивали. Делал это Азеф своими собственными силами: как главному руководителю боевиков, ему бы</w:t>
        <w:softHyphen/>
        <w:t>ло нетрудно направлять их работу по ложному пути.</w:t>
      </w:r>
    </w:p>
    <w:p>
      <w:pPr>
        <w:pStyle w:val="Normal"/>
        <w:spacing w:lineRule="auto" w:line="240"/>
        <w:rPr>
          <w:color w:val="000000"/>
          <w:sz w:val="24"/>
        </w:rPr>
      </w:pPr>
      <w:r>
        <w:rPr>
          <w:b/>
          <w:color w:val="000000"/>
          <w:sz w:val="24"/>
          <w:szCs w:val="16"/>
        </w:rPr>
        <w:t>{216}</w:t>
        <w:tab/>
      </w:r>
      <w:r>
        <w:rPr>
          <w:color w:val="000000"/>
          <w:sz w:val="24"/>
          <w:szCs w:val="16"/>
        </w:rPr>
        <w:t>Наблюдение тогда велось за поездками Столыпина к царю и в Государственную Думу. По соглашению с Герасимовым, Азеф так размещал наблюдателей, что в течение сравнительно долгого времени они вообще не смогли ни одного раза встретить министра. Резуль</w:t>
        <w:softHyphen/>
        <w:t>таты начали сказываться очень быстро: боевики нерв</w:t>
        <w:softHyphen/>
        <w:t>ничали, видя безрезультатность своей работы.</w:t>
      </w:r>
    </w:p>
    <w:p>
      <w:pPr>
        <w:pStyle w:val="Normal"/>
        <w:spacing w:lineRule="auto" w:line="240"/>
        <w:rPr>
          <w:color w:val="000000"/>
          <w:sz w:val="24"/>
          <w:szCs w:val="16"/>
        </w:rPr>
      </w:pPr>
      <w:r>
        <w:rPr>
          <w:color w:val="000000"/>
          <w:sz w:val="24"/>
          <w:szCs w:val="16"/>
        </w:rPr>
        <w:tab/>
        <w:t>Видя подобные результаты саботирования работы Боевой Организации, Азеф предложил Герасимову план, которому нельзя отказать ни в смелости, ни в оригинальности: он предложил возвести дело сабота</w:t>
        <w:softHyphen/>
        <w:t>жа работы Боевой Организации в систему и таким пу</w:t>
        <w:softHyphen/>
        <w:t>тем привести и боевиков, и Центральный Комитет к выводу о невозможности успешного ведения централь</w:t>
        <w:softHyphen/>
        <w:t xml:space="preserve">ного террора. </w:t>
      </w:r>
    </w:p>
    <w:p>
      <w:pPr>
        <w:pStyle w:val="Normal"/>
        <w:spacing w:lineRule="auto" w:line="240"/>
        <w:rPr>
          <w:color w:val="000000"/>
          <w:sz w:val="24"/>
        </w:rPr>
      </w:pPr>
      <w:r>
        <w:rPr>
          <w:color w:val="000000"/>
          <w:sz w:val="24"/>
          <w:szCs w:val="16"/>
        </w:rPr>
        <w:t>Боевую Организацию следовало заста</w:t>
        <w:softHyphen/>
        <w:t>вить работать, как машину на холостом ходу: с максимальным напряжением сил и нервов ее человеческого состава, — но без каких бы то ни было практических результатов. У боевиков должно было поддерживать</w:t>
        <w:softHyphen/>
        <w:t>ся ощущение, что они делают все, что только в силах человеческих, — но в каждой их новой попытке они должны были наталкиваться на якобы непроницаемую стену принятых полицией мер предосторожности, пре</w:t>
        <w:softHyphen/>
        <w:t>одоление которых не под силу Боевой Организации. Все это должно было убедить боевиков и Централь</w:t>
        <w:softHyphen/>
        <w:t>ный Комитет в правильности того вывода, к которому Азеф их старался подвести, — к выводу о том, что преж</w:t>
        <w:softHyphen/>
        <w:t>ними методами вести дело центрального террора не</w:t>
        <w:softHyphen/>
        <w:t>возможно и что надо по крайней мере на время распу</w:t>
        <w:softHyphen/>
        <w:t>стить Боевую Организацию.</w:t>
      </w:r>
    </w:p>
    <w:p>
      <w:pPr>
        <w:pStyle w:val="Normal"/>
        <w:spacing w:lineRule="auto" w:line="240"/>
        <w:rPr>
          <w:color w:val="000000"/>
          <w:sz w:val="24"/>
        </w:rPr>
      </w:pPr>
      <w:r>
        <w:rPr>
          <w:color w:val="000000"/>
          <w:sz w:val="24"/>
          <w:szCs w:val="16"/>
        </w:rPr>
        <w:tab/>
        <w:t>Герасимову этот план очень понравился, — и с его участием он был разработан в деталях. Получился на</w:t>
        <w:softHyphen/>
        <w:t>стоящий план длительной кампании, на службу кото</w:t>
        <w:softHyphen/>
        <w:t>рой должны были быть поставлены весь боевой опыт и весь внутрипартийный авторитет Азефа, с одной стороны, и весь аппарат Охранного Отделения, с дру</w:t>
        <w:softHyphen/>
        <w:t>гой.</w:t>
      </w:r>
    </w:p>
    <w:p>
      <w:pPr>
        <w:pStyle w:val="Normal"/>
        <w:spacing w:lineRule="auto" w:line="240"/>
        <w:rPr/>
      </w:pPr>
      <w:r>
        <w:rPr>
          <w:color w:val="000000"/>
          <w:sz w:val="24"/>
          <w:szCs w:val="16"/>
        </w:rPr>
        <w:tab/>
        <w:t>Этот план был представлен на утверждение Столы</w:t>
        <w:softHyphen/>
        <w:t xml:space="preserve">пина, — того самого, фиктивной подготовкой </w:t>
      </w:r>
      <w:r>
        <w:rPr>
          <w:b/>
          <w:color w:val="000000"/>
          <w:sz w:val="24"/>
          <w:szCs w:val="16"/>
        </w:rPr>
        <w:t xml:space="preserve">{217} </w:t>
      </w:r>
      <w:r>
        <w:rPr>
          <w:color w:val="000000"/>
          <w:sz w:val="24"/>
          <w:szCs w:val="16"/>
        </w:rPr>
        <w:t>покуше</w:t>
      </w:r>
      <w:r>
        <w:rPr>
          <w:color w:val="000000"/>
          <w:sz w:val="24"/>
        </w:rPr>
        <w:t>ния на которого Азеф должен был заняться. В начале Столыпин несколько колебался, подробно расспраши</w:t>
        <w:softHyphen/>
        <w:t>вал о деталях. Он, видимо, боялся «маленьких неис</w:t>
        <w:softHyphen/>
        <w:t>правностей механизма», платить за которые пришлось бы ему: как ни как, а ведь именно за ним велась охо</w:t>
        <w:softHyphen/>
        <w:t>та, именно его голова стояла на карте в том случае, если бы в плане оказалась какая-либо погрешность. Но Герасимов смело ручался, что никакой «несчастной случайности» быть не может: такое ручательство он, в свою очередь, взял с Азефа. Последний дал его, хо</w:t>
        <w:softHyphen/>
        <w:t>рошо зная строгость внутренней дисциплины, которая царила в Боевой Организации: ни один член ее не рискнул бы выступить в партизанском порядке, без санкции руководителя Организации; к тому же, в по</w:t>
        <w:softHyphen/>
        <w:t>рядке подготовительных работ, о котором пока только и шла речь, боевики-наблюдатели и не имели возмож</w:t>
        <w:softHyphen/>
        <w:t>ности сделать самостоятельную попытку покушения, так как, по правилам Организации, они выходили для наблюдения, не беря с собой оружия, которое могло только служить лишнею против них уликою при слу</w:t>
        <w:softHyphen/>
        <w:t>чайном аресте, возможность которого всегда существо</w:t>
        <w:softHyphen/>
        <w:t>вала. Со своей стороны Герасимов гарантировал, что будут приняты и все возможные меры дополнительно</w:t>
        <w:softHyphen/>
        <w:t>го полицейского контроля и что боевики все время бу</w:t>
        <w:softHyphen/>
        <w:t>дут находиться под самым бдительным наблюдением. Таким образом, никакой реальной опасности от заду</w:t>
        <w:softHyphen/>
        <w:t>манной игры, по уверению Герасимова, Столыпину грозить не могло, — результаты же обещали быть самыми  положительными: Боевая Организация была бы поставлена под прочный и длительный контроль. В конце концов, план Азефа-Герасимова начал даже нра</w:t>
        <w:softHyphen/>
        <w:t>виться Столыпину, и он дал на него свое согласие.</w:t>
      </w:r>
    </w:p>
    <w:p>
      <w:pPr>
        <w:pStyle w:val="Normal"/>
        <w:spacing w:lineRule="auto" w:line="240"/>
        <w:rPr>
          <w:color w:val="000000"/>
          <w:sz w:val="24"/>
        </w:rPr>
      </w:pPr>
      <w:r>
        <w:rPr>
          <w:color w:val="000000"/>
          <w:sz w:val="24"/>
        </w:rPr>
        <w:tab/>
        <w:t>Поход Боевой Организации против Столыпина, — который был г; действительности походом Азефа-Гера</w:t>
        <w:softHyphen/>
        <w:t>симова-Столыпина против Боевой Организации, — был начат.</w:t>
      </w:r>
    </w:p>
    <w:p>
      <w:pPr>
        <w:pStyle w:val="Normal"/>
        <w:spacing w:lineRule="auto" w:line="240"/>
        <w:rPr/>
      </w:pPr>
      <w:r>
        <w:rPr>
          <w:color w:val="000000"/>
          <w:sz w:val="24"/>
        </w:rPr>
        <w:tab/>
        <w:t xml:space="preserve">Если смотреть на вещи так, как их видели члены Боевой Организации, то работа последней шла по-обычному. Устраивали конспиративные квартиры, </w:t>
      </w:r>
      <w:r>
        <w:rPr>
          <w:b/>
          <w:color w:val="000000"/>
          <w:sz w:val="24"/>
        </w:rPr>
        <w:t xml:space="preserve">{218} </w:t>
      </w:r>
      <w:r>
        <w:rPr>
          <w:color w:val="000000"/>
          <w:sz w:val="24"/>
        </w:rPr>
        <w:t>часть боевиков превратилась в извозчиков, другие изображали посыльных, уличных торговцев, разносчи</w:t>
        <w:softHyphen/>
        <w:t>ков. Дело ставилось на широкую ногу, — и перед рас</w:t>
        <w:softHyphen/>
        <w:t>ходами не останавливались. Касса Центрального Ко</w:t>
        <w:softHyphen/>
        <w:t>митета в тот период была полна, через нее проходили сотни тысяч рублей, а у кассиров уже существовало освященное традицией правило: для Боевой Организа</w:t>
        <w:softHyphen/>
        <w:t>ции давать столько, сколько ее руководители просят, не задавая вопросов, на что именно деньги нужны. Считалось, что экономию можно наводить на чем угодно, — только не на расходах Боевой Организации</w:t>
      </w:r>
      <w:r>
        <w:rPr>
          <w:color w:val="000000"/>
          <w:sz w:val="20"/>
        </w:rPr>
        <w:t xml:space="preserve"> (Большие расходы на Боевую Организацию входили составной частью в план Азефа-Герасимова: они должны были ослаблять кассу партии. Герасимов, рассказывает, что в це</w:t>
        <w:softHyphen/>
        <w:t>лях такого ослабления кассы он рекомендовал Азефу но воз</w:t>
        <w:softHyphen/>
        <w:t>можности чаще производить «позаимствования» из этой кассы на свои личные нужды, увеличивая таким путем спои сбережения «на черный день». «Впрочем, — оговаривает тут же Герасимов, — скоро я убедился, что Азеф в этих моих советах не нуждался. Этим он занимался и до знакомства со мною».).</w:t>
      </w:r>
    </w:p>
    <w:p>
      <w:pPr>
        <w:pStyle w:val="Normal"/>
        <w:spacing w:lineRule="auto" w:line="240"/>
        <w:rPr/>
      </w:pPr>
      <w:r>
        <w:rPr>
          <w:color w:val="000000"/>
          <w:sz w:val="24"/>
        </w:rPr>
        <w:tab/>
        <w:t>После этих подготовительных шагов началась работа по наблюдению за Столыпиным.   Это наблюдение вели несколькими группами, в раз</w:t>
        <w:softHyphen/>
        <w:t>ных местах.   Наблюдатели прилагали все уси</w:t>
        <w:softHyphen/>
        <w:t>лия, чтобы получить нужные результаты, рабо</w:t>
        <w:softHyphen/>
        <w:t>тали с увлечением, самоотверженно, — но почти без всяких результатов. Редко-редко кому удавалось издали увидеть проезжавшего министра, — чаще же всего им приходилось наблюдать стайки агентов охра</w:t>
        <w:softHyphen/>
        <w:t>ны, которые старательно прощупывали глазами всех, кто попадался им на дороге. Если же удавалось уста</w:t>
        <w:softHyphen/>
        <w:t>новить ту или иную деталь, которая, казалось, выво</w:t>
        <w:softHyphen/>
        <w:t>дила наблюдение на правильный путь и создавала на</w:t>
        <w:softHyphen/>
        <w:t xml:space="preserve">дежду, что скоро будет возможно приступить к более активным действиям, — на горизонте неожиданно появлялись тревожные симптомы, которые не только убеждали в тщетности только что возникшей надежды преодолеть бдительность полицейской охраны, но и </w:t>
      </w:r>
      <w:r>
        <w:rPr>
          <w:b/>
          <w:color w:val="000000"/>
          <w:sz w:val="24"/>
        </w:rPr>
        <w:t xml:space="preserve">{219} </w:t>
      </w:r>
      <w:r>
        <w:rPr>
          <w:color w:val="000000"/>
          <w:sz w:val="24"/>
        </w:rPr>
        <w:t>заставляли опасаться немедленного провала боевиков-наблюдателей.</w:t>
      </w:r>
    </w:p>
    <w:p>
      <w:pPr>
        <w:pStyle w:val="Normal"/>
        <w:spacing w:lineRule="auto" w:line="240"/>
        <w:rPr>
          <w:color w:val="000000"/>
          <w:sz w:val="24"/>
        </w:rPr>
      </w:pPr>
      <w:r>
        <w:rPr>
          <w:color w:val="000000"/>
          <w:sz w:val="24"/>
        </w:rPr>
        <w:tab/>
        <w:t>Это выступал на сцену Герасимов, — до того мо</w:t>
        <w:softHyphen/>
        <w:t>мента спокойно выжидавший за кулисами союзник Азефа.</w:t>
      </w:r>
    </w:p>
    <w:p>
      <w:pPr>
        <w:pStyle w:val="Normal"/>
        <w:spacing w:lineRule="auto" w:line="240"/>
        <w:rPr>
          <w:color w:val="000000"/>
          <w:sz w:val="24"/>
        </w:rPr>
      </w:pPr>
      <w:r>
        <w:rPr>
          <w:color w:val="000000"/>
          <w:sz w:val="24"/>
        </w:rPr>
        <w:tab/>
        <w:t>Поскольку имелась возможность, последний справ</w:t>
        <w:softHyphen/>
        <w:t>лялся своими собственными силами, идя по пути вну</w:t>
        <w:softHyphen/>
        <w:t>треннего саботажа работы боевиков-наблюдателей: давал им ложные указания, заставлял караулить на путях, по которым Столыпин не ездил и т. д. Но для такого саботажа существовали известные границы: нужно было не дать возможности заметить его суще</w:t>
        <w:softHyphen/>
        <w:t>ствование, нужно было все время поддерживать в боевиках уверенность, что Организация делает все, что в ее силах, для достижения положительных результатов. А боевики, видя неудачу их работы, начинали прояв</w:t>
        <w:softHyphen/>
        <w:t>лять инициативу, делали попытки вырваться из того заколдованного круга, который их окружал, предлага</w:t>
        <w:softHyphen/>
        <w:t>ли свои планы. Когда такие самостоятельные поиски боевиков становились особенно настойчивыми, Гера</w:t>
        <w:softHyphen/>
        <w:t>симов, по соглашению с Азефом, прибегал к приему «спугивания».</w:t>
      </w:r>
    </w:p>
    <w:p>
      <w:pPr>
        <w:pStyle w:val="Normal"/>
        <w:spacing w:lineRule="auto" w:line="240"/>
        <w:rPr/>
      </w:pPr>
      <w:r>
        <w:rPr>
          <w:color w:val="000000"/>
          <w:sz w:val="24"/>
        </w:rPr>
        <w:tab/>
        <w:t>Для этого давали возможность пойти по какому-нибудь найденному самими боевиками новому пути. Азеф высказывал свои сомнения, но давал согласие на то, чтобы была сделана попытка. Первые шаги об</w:t>
        <w:softHyphen/>
        <w:t>надеживали. Настроение приподнималось. И без то</w:t>
        <w:softHyphen/>
        <w:t>го все время напряженные нервы у всех участников работы натягивались, как струны. Не следует забы</w:t>
        <w:softHyphen/>
        <w:t>вать: люди знали, что все время ходят по самому краешку своей общей братской могилы. И вот, когда напряжение доходило до высшей точки» тогда Гераси</w:t>
        <w:softHyphen/>
        <w:t>мов «пускал брандера»: на арго Охранного Отделения «брандерами» называли особо неумелых филеров, специальной задачей которых было так вести наблюде</w:t>
        <w:softHyphen/>
        <w:t>ние, чтобы его не мог не заметить наблюдаемый. «Для этой цели, — рассказывает Герасимов, — у нас име</w:t>
        <w:softHyphen/>
        <w:t xml:space="preserve">лись особые специалисты, настоящие михрютки: ходит за кем-нибудь, — прямо, можно сказать, носом в </w:t>
      </w:r>
      <w:r>
        <w:rPr>
          <w:b/>
          <w:color w:val="000000"/>
          <w:sz w:val="24"/>
        </w:rPr>
        <w:t xml:space="preserve">{220} </w:t>
      </w:r>
      <w:r>
        <w:rPr>
          <w:color w:val="000000"/>
          <w:sz w:val="24"/>
        </w:rPr>
        <w:t>зад ему упирается. Разве только совсем слепой не за</w:t>
        <w:softHyphen/>
        <w:t xml:space="preserve">метит. </w:t>
      </w:r>
    </w:p>
    <w:p>
      <w:pPr>
        <w:pStyle w:val="Normal"/>
        <w:spacing w:lineRule="auto" w:line="240"/>
        <w:rPr>
          <w:color w:val="000000"/>
          <w:sz w:val="24"/>
        </w:rPr>
      </w:pPr>
      <w:r>
        <w:rPr>
          <w:color w:val="000000"/>
          <w:sz w:val="24"/>
        </w:rPr>
        <w:t>Уважающий себя филер на такую работу ни</w:t>
        <w:softHyphen/>
        <w:t>когда не пойдет, — да и нельзя его послать: и испор</w:t>
        <w:softHyphen/>
        <w:t>тится, и себя кому не надо покажет».</w:t>
      </w:r>
    </w:p>
    <w:p>
      <w:pPr>
        <w:pStyle w:val="Normal"/>
        <w:spacing w:lineRule="auto" w:line="240"/>
        <w:rPr>
          <w:color w:val="000000"/>
          <w:sz w:val="24"/>
        </w:rPr>
      </w:pPr>
      <w:r>
        <w:rPr>
          <w:color w:val="000000"/>
          <w:sz w:val="24"/>
        </w:rPr>
        <w:tab/>
        <w:t>Конечно, появление «брандера» боевики замечали. Тотчас же об этом событии сообщали Азефу. Послед</w:t>
        <w:softHyphen/>
        <w:t>ний порой в начале относился к сообщению даже не</w:t>
        <w:softHyphen/>
        <w:t xml:space="preserve">сколько недоверчиво: нет ли ошибки? не начали ли люди нервничать? Ведь в боевой работе это явление довольно обычное. . . </w:t>
        <w:tab/>
        <w:t>Начиналась проверка сообще</w:t>
        <w:softHyphen/>
        <w:t>ния, — которая показывала, что ошибки нет, что по</w:t>
        <w:softHyphen/>
        <w:t>лицейская слежка действительно ведется, — и притом в самой откровенной форме. Тогда Азеф принимал ре</w:t>
        <w:softHyphen/>
        <w:t>шение: ничего не поделаешь, если полиция напала на след, то надо все бросать и думать только о спасении людей. Такова была одна из максим боевой работы, им же установленных. И он давал подробные инструк</w:t>
        <w:softHyphen/>
        <w:t>ции, — относительно того, в каком порядке должны были скрываться попавшие под наблюдение полиции боевики: при беспорядочном бегстве полиция могла начать арестовывать тех, кто еще не успел скрыться. Лошадей, экипажи, квартиры и т. п.,  все это, ко</w:t>
        <w:softHyphen/>
        <w:t>нечно, бросали на произвол судьбы. Но боевики, сле</w:t>
        <w:softHyphen/>
        <w:t>довавшие указаниям Азефа, благополучно скрывались от преследовавших их шпионов . . .</w:t>
      </w:r>
    </w:p>
    <w:p>
      <w:pPr>
        <w:pStyle w:val="Normal"/>
        <w:spacing w:lineRule="auto" w:line="240"/>
        <w:rPr/>
      </w:pPr>
      <w:r>
        <w:rPr>
          <w:color w:val="000000"/>
          <w:sz w:val="24"/>
        </w:rPr>
        <w:tab/>
        <w:t>Такие «вспугивания» практиковались относительно редко: злоупотреблять этим сильнодействующим средством, естественно, было нельзя. При этом конеч</w:t>
        <w:softHyphen/>
        <w:t>но, каждый раз вносились некоторые варианты в дета</w:t>
        <w:softHyphen/>
        <w:t>ли. Но все било в одну точку: на каждом шагу бо</w:t>
        <w:softHyphen/>
        <w:t>евики убеждались, что полиция так хорошо изучила все приемы работы Боевой Организации, что не было никакой возможности подойти близко к Столыпину. И каждый раз, когда благополучно скрывшиеся боеви</w:t>
        <w:softHyphen/>
        <w:t>ки собирались где-нибудь в Финляндии и начинали подводить итоги, они все приходили к выводу, что по</w:t>
        <w:softHyphen/>
        <w:t xml:space="preserve">лиция напала на их след совершенно случайно и даже еще не успела разобрать, с кем именно она имеет дело (этим объясняли сравнительную легкость побега от </w:t>
      </w:r>
      <w:r>
        <w:rPr>
          <w:b/>
          <w:color w:val="000000"/>
          <w:sz w:val="24"/>
        </w:rPr>
        <w:t xml:space="preserve">{221} </w:t>
      </w:r>
      <w:r>
        <w:rPr>
          <w:color w:val="000000"/>
          <w:sz w:val="24"/>
        </w:rPr>
        <w:t>филеров). Но из того, что такие случайности проис</w:t>
        <w:softHyphen/>
        <w:t>ходили каждый раз, как только боевики-наблюдатели подходили сравнительно близко к министру, казалось, с несомненностью следовал вывод о непроницаемости для боевиков стены полицейской охраны, которая окружала министра. А так как Азеф «заранее предви</w:t>
        <w:softHyphen/>
        <w:t>дел слабые места всех задуманных предприятий, и так как он же разрабатывал планы побегов из-под наблюдения филеров, — то его авторитет еще больше возрастал, легенда об его «хладнокровии» и «преду</w:t>
        <w:softHyphen/>
        <w:t>смотрительности» получала, казалось, новое убеди</w:t>
        <w:softHyphen/>
        <w:t>тельное подтверждение.</w:t>
      </w:r>
    </w:p>
    <w:p>
      <w:pPr>
        <w:pStyle w:val="Normal"/>
        <w:spacing w:lineRule="auto" w:line="240"/>
        <w:rPr>
          <w:color w:val="000000"/>
          <w:sz w:val="24"/>
        </w:rPr>
      </w:pPr>
      <w:r>
        <w:rPr>
          <w:color w:val="000000"/>
          <w:sz w:val="24"/>
        </w:rPr>
        <w:tab/>
        <w:t>И после каждой такой неудачной попытки Азеф все настойчивее и настойчивее внушал и боевикам, и посвященным в работу Боевой Организации членам Центрального Комитета мысль о том, что «старыми методами» вести дальше центральный террор невоз</w:t>
        <w:softHyphen/>
        <w:t>можно: «Полиция, — говорил он, — слишком хорошо изу</w:t>
        <w:softHyphen/>
        <w:t>чила все наши старые приемы. И в этом нет ничего удивительного: ведь у нас все те же извозчики, тор</w:t>
        <w:softHyphen/>
        <w:t>говцы и пр., которые фигурировали еще в деле Плеве. Нового ничего у нас нет, — и при старой технике ни</w:t>
        <w:softHyphen/>
        <w:t>чего и не придумаешь нового. Тяжело это, но надо признать ...»</w:t>
      </w:r>
    </w:p>
    <w:p>
      <w:pPr>
        <w:pStyle w:val="Normal"/>
        <w:spacing w:lineRule="auto" w:line="240"/>
        <w:rPr/>
      </w:pPr>
      <w:r>
        <w:rPr>
          <w:color w:val="000000"/>
          <w:sz w:val="24"/>
        </w:rPr>
        <w:tab/>
        <w:t>Так проходили недели, месяцы . . . Государствен</w:t>
        <w:softHyphen/>
        <w:t>ная Дума уже давно была распущена. Вспыхнули и были раздавлены восстания в Кронштадте, Свеаборге, Ревеле. По стране прокатилась волна террора и раз</w:t>
        <w:softHyphen/>
        <w:t>розненных партизанских выступлений: покушений на губернаторов, жандармов, полицейских, нападений на казенные учреждения и пр. Но настоящего массового взрыва, — подобного тому, который потряс стра</w:t>
        <w:softHyphen/>
        <w:t>ну в 1905 г., — не произошло: рабочие, движение ко</w:t>
        <w:softHyphen/>
        <w:t>торых в 1905 г. было становым хребтом общей борь</w:t>
        <w:softHyphen/>
        <w:t>бы, теперь молчали, — уставшие от поражений про</w:t>
        <w:softHyphen/>
        <w:t xml:space="preserve">шлых лет, истощенные безработицей и промышленным кризисом. В этих условиях правительство быстро </w:t>
      </w:r>
      <w:r>
        <w:rPr>
          <w:b/>
          <w:color w:val="000000"/>
          <w:sz w:val="24"/>
        </w:rPr>
        <w:t xml:space="preserve">{222} </w:t>
      </w:r>
      <w:r>
        <w:rPr>
          <w:color w:val="000000"/>
          <w:sz w:val="24"/>
        </w:rPr>
        <w:t>оправилось от временных колебаний. Были введены во</w:t>
        <w:softHyphen/>
        <w:t>енно-полевые суды, — для «скорострельных» расправ со всеми, кто причастен к различного рода вооружен</w:t>
        <w:softHyphen/>
        <w:t>ным выступлениям революционеров. С каждым днем усиливалась реакция, и Столыпин, ее главный вдохно</w:t>
        <w:softHyphen/>
        <w:t>витель, уже успел стать наиболее ненавистным для страны представителем власти.</w:t>
      </w:r>
    </w:p>
    <w:p>
      <w:pPr>
        <w:pStyle w:val="Normal"/>
        <w:spacing w:lineRule="auto" w:line="240"/>
        <w:rPr>
          <w:color w:val="000000"/>
          <w:sz w:val="24"/>
        </w:rPr>
      </w:pPr>
      <w:r>
        <w:rPr>
          <w:color w:val="000000"/>
          <w:sz w:val="24"/>
        </w:rPr>
        <w:tab/>
        <w:t>В работу Боевой Организации чужеродным телом вклинилось покушение на Столыпина, организованное «максималистами». Отделившись от партии социали</w:t>
        <w:softHyphen/>
        <w:t>стов-революционеров и создав свою собственную ор</w:t>
        <w:softHyphen/>
        <w:t>ганизацию, они решили самостоятельно вести и террористическую борьбу. Ставили ее они совсем иначе — не так, как Боевая Организация: они не признавали той длительной подготовительной работы наблюдения, которая лежала в основе всей работы Боевой Органи</w:t>
        <w:softHyphen/>
        <w:t>зации, — а действовали, как партизаны, — короткими ударами, внезапными набегами. Именно так они орга</w:t>
        <w:softHyphen/>
        <w:t>низовали покушение на Столыпина: три члена их ор</w:t>
        <w:softHyphen/>
        <w:t>ганизации, вооруженные бомбами, явились в офици</w:t>
        <w:softHyphen/>
        <w:t xml:space="preserve">альные часы приема на дачу Столыпина. </w:t>
        <w:tab/>
        <w:t>Охрана заподозрила неладное и отказалась впустить их внутрь здания. Тогда они бросили свои бомбы в передней. Взрыв разрушил большую часть министерской дачи. Погибло несколько десятков человек: чины охраны,  много посетителей, явившихся на прием к министру; в числе погибших были, конечно, и сами террористы. Тяжелые поранения получили малолетние дети ми</w:t>
        <w:softHyphen/>
        <w:t>нистра, — но сам министр почти не пострадал: расхо</w:t>
        <w:softHyphen/>
        <w:t>дясь воронкой, волны взрыва только слегка затрону</w:t>
        <w:softHyphen/>
        <w:t>ли его кабинет</w:t>
      </w:r>
      <w:r>
        <w:rPr>
          <w:i/>
          <w:color w:val="000000"/>
          <w:sz w:val="20"/>
        </w:rPr>
        <w:t>. (см. на нашей странице книгу дочки Столыпина, ldn-knigi)</w:t>
      </w:r>
    </w:p>
    <w:p>
      <w:pPr>
        <w:pStyle w:val="Normal"/>
        <w:spacing w:lineRule="auto" w:line="240"/>
        <w:rPr/>
      </w:pPr>
      <w:r>
        <w:rPr>
          <w:color w:val="000000"/>
          <w:sz w:val="24"/>
        </w:rPr>
        <w:tab/>
        <w:t>Известие об этом покушении Азеф получил в Фин</w:t>
        <w:softHyphen/>
        <w:t>ляндии. Оно привело его в состояние, близкое к па</w:t>
        <w:softHyphen/>
        <w:t xml:space="preserve">нике. «В августе, в день взрыва дачи Столыпина, — пишет в своих воспоминаниях Вал. Попова, член Боевой Организации, тогда работавшая в финляндской лаборатории последней, — неожиданно к вечеру к нам приехал Иван Николаевич (Азеф). Он был очень взволнован, — таким я еще не видала его. Не только </w:t>
      </w:r>
      <w:r>
        <w:rPr>
          <w:b/>
          <w:color w:val="000000"/>
          <w:sz w:val="24"/>
        </w:rPr>
        <w:t xml:space="preserve">{223} </w:t>
      </w:r>
      <w:r>
        <w:rPr>
          <w:color w:val="000000"/>
          <w:sz w:val="24"/>
        </w:rPr>
        <w:t>взволнован, но подавлен и растерян. Сидел молча, нервно перелистывая железнодорожный указатель. Хотел ночевать, но потом раздумал и ушел на стан</w:t>
        <w:softHyphen/>
        <w:t>цию».</w:t>
      </w:r>
    </w:p>
    <w:p>
      <w:pPr>
        <w:pStyle w:val="TextBody"/>
        <w:rPr/>
      </w:pPr>
      <w:r>
        <w:rPr/>
        <w:tab/>
        <w:t>Причины такого его волнения тогда были непонят</w:t>
        <w:softHyphen/>
        <w:t>ны, — теперь они ясны: Азеф опасался, что Столыпин и Герасимов сочтут состоявшееся покушение за дело той Боевой Организации, за которую он только недав</w:t>
        <w:softHyphen/>
        <w:t>но поручился своей головой, и понимал, что в этом случае ему не так легко удалось бы оправдаться, как это было в деле с Дубасовым. С другой стороны, име</w:t>
        <w:softHyphen/>
        <w:t>лась опасность, что, не зная истинных организаторов покушения, Охранное Отделение начнет арестовывать находящихся у нее на учете членов Боевой Организа</w:t>
        <w:softHyphen/>
        <w:t>ции и тем самым провалит Азефа в глазах революцио</w:t>
        <w:softHyphen/>
        <w:t>неров. Именно поэтому Азеф спешил в Петербург, — для объяснения с Герасимовым. К его счастию, в этот момент он уже пользовался полным доверием Гераси</w:t>
        <w:softHyphen/>
        <w:t>мова и последний не сделал «опрометчивого шага». Но для того, чтобы полностью очистить свою Боевую Ор</w:t>
        <w:softHyphen/>
        <w:t>ганизацию в глазах Столыпина, Азефу пришлось добиться от Центрального Комитета опубликования официального заявления о непричастности партии со</w:t>
        <w:softHyphen/>
        <w:t>циалистов-революционеров и ее Боевой Организации к этому покушению и даже «морального и политического» осуждения того способа, которым это покуше</w:t>
        <w:softHyphen/>
        <w:t>ние было совершено. Такие заявления были не совсем обычны в истории революционного движения; в Цен</w:t>
        <w:softHyphen/>
        <w:t>тральном Комитете были колебания, нужно ли оно: Азеф был настойчив и требовал его, действуя именем Боевой Организации. В конце концов, согласие было дано, отношение к способу совершения покушения по существу действительно было отрицательным, — но составить текст заявления пришлось самому Азефу: этот документ был вообще едва ли не единственным из официальных партийных документов, автором кото</w:t>
        <w:softHyphen/>
        <w:t>рого был непосредственно Азеф. Настолько для него было важно, чтобы такое выступление партией было сделано.</w:t>
      </w:r>
    </w:p>
    <w:p>
      <w:pPr>
        <w:pStyle w:val="Normal"/>
        <w:spacing w:lineRule="auto" w:line="240"/>
        <w:rPr/>
      </w:pPr>
      <w:r>
        <w:rPr>
          <w:b/>
          <w:color w:val="000000"/>
          <w:sz w:val="24"/>
        </w:rPr>
        <w:t>{224}</w:t>
        <w:tab/>
      </w:r>
      <w:r>
        <w:rPr>
          <w:color w:val="000000"/>
          <w:sz w:val="24"/>
        </w:rPr>
        <w:t>С организаторами же покушения, с руководителя</w:t>
        <w:softHyphen/>
        <w:t>ми «максималистов» Азеф рассчитался и иными спосо</w:t>
        <w:softHyphen/>
        <w:t>бами: с этого момента он начал с особым старанием собирать все сведения относительно них, — для того, чтобы передавать эти сведения своему полицейскому начальству.</w:t>
      </w:r>
    </w:p>
    <w:p>
      <w:pPr>
        <w:pStyle w:val="Normal"/>
        <w:spacing w:lineRule="auto" w:line="240"/>
        <w:rPr>
          <w:color w:val="000000"/>
          <w:sz w:val="24"/>
        </w:rPr>
      </w:pPr>
      <w:r>
        <w:rPr>
          <w:color w:val="000000"/>
          <w:sz w:val="24"/>
        </w:rPr>
        <w:tab/>
        <w:t>В партии заявление Центрального Комитета отно</w:t>
        <w:softHyphen/>
        <w:t>сительно покушения «максималистов» было встречено далеко не с единодушным одобрением. Было не мало людей, считавших его неправильным и по существу: бывают случаи, когда террористы, по их мнению, не имеют права останавливаться и перед соображениями о случайных жертвах во время организуемых ими по</w:t>
        <w:softHyphen/>
        <w:t>кушений; такие примеры в прошлом известны, — вполне мыслимо повторение их в будущем, а потому партия не должна была себя связывать столь катего</w:t>
        <w:softHyphen/>
        <w:t>рическими заявлениями. И уж совсем многие считали заявление бестактным и ненужным: никто не приписы</w:t>
        <w:softHyphen/>
        <w:t>вал данное покушение партии; «максималисты» не со</w:t>
        <w:softHyphen/>
        <w:t>бирались от него отрекаться и немедленно же выпу</w:t>
        <w:softHyphen/>
        <w:t>стили прокламацию, в которой открыто заявляли, что именно они были его организаторами; в этих условиях заявление Центрального Комитета производило впе</w:t>
        <w:softHyphen/>
        <w:t>чатление какого то забегания вперед, — какого то не</w:t>
        <w:softHyphen/>
        <w:t>понятного желания перед кем-то оправдаться.</w:t>
      </w:r>
    </w:p>
    <w:p>
      <w:pPr>
        <w:pStyle w:val="Normal"/>
        <w:spacing w:lineRule="auto" w:line="240"/>
        <w:rPr>
          <w:color w:val="000000"/>
          <w:sz w:val="24"/>
        </w:rPr>
      </w:pPr>
      <w:r>
        <w:rPr>
          <w:color w:val="000000"/>
          <w:sz w:val="24"/>
        </w:rPr>
        <w:tab/>
        <w:t>Эти споры дали толчок и для вынесения наружу общего вопроса о работе Боевой Организации.</w:t>
      </w:r>
    </w:p>
    <w:p>
      <w:pPr>
        <w:pStyle w:val="Normal"/>
        <w:spacing w:lineRule="auto" w:line="240"/>
        <w:rPr/>
      </w:pPr>
      <w:r>
        <w:rPr>
          <w:color w:val="000000"/>
          <w:sz w:val="24"/>
        </w:rPr>
        <w:tab/>
        <w:t>«Центральный Комитет осуждает способ, к которо</w:t>
        <w:softHyphen/>
        <w:t>му прибегли максималисты . . . Но почему наша Бо</w:t>
        <w:softHyphen/>
        <w:t>евая Организация не применяет лучшего? Почему она вообще молчит?» — эти вопросы начали раздаваться все громче и громче в рядах партии, — как со стороны совсем мало посвященных ее членов, так и со стороны тех, кто был относительно хорошо осведомлен. Мно</w:t>
        <w:softHyphen/>
        <w:t>гие начинали критиковать работу Боевой Организа</w:t>
        <w:softHyphen/>
        <w:t>ции, — причем в числе таких критиков оказывались и некоторые из членов Центрального Комитета, и люди, хорошо знакомые с техникой боевой работы из быв</w:t>
        <w:softHyphen/>
        <w:t xml:space="preserve">ших провинциальных боевиков. Несколько человек из </w:t>
      </w:r>
      <w:r>
        <w:rPr>
          <w:b/>
          <w:color w:val="000000"/>
          <w:sz w:val="24"/>
        </w:rPr>
        <w:t xml:space="preserve">{225} </w:t>
      </w:r>
      <w:r>
        <w:rPr>
          <w:color w:val="000000"/>
          <w:sz w:val="24"/>
        </w:rPr>
        <w:t>среды последних составили даже специальную группу, которая поставила своей задачей проконтролировать наблюдательную работу Боевой Организации. Действовали они втайне от Азефа, — и им довольно ско</w:t>
        <w:softHyphen/>
        <w:t>ро удалось установить, что наблюдение Боевой Орга</w:t>
        <w:softHyphen/>
        <w:t>низации идет по ложному пути. Это, конечно, дало новый материал для критики деятельности Боевой Ор</w:t>
        <w:softHyphen/>
        <w:t>ганизации, а на этой почве стали возникать острые конфликты, — между Боевой Организацией и ее кри</w:t>
        <w:softHyphen/>
        <w:t>тиками.</w:t>
      </w:r>
    </w:p>
    <w:p>
      <w:pPr>
        <w:pStyle w:val="Normal"/>
        <w:spacing w:lineRule="auto" w:line="240"/>
        <w:rPr>
          <w:color w:val="000000"/>
          <w:sz w:val="24"/>
        </w:rPr>
      </w:pPr>
      <w:r>
        <w:rPr>
          <w:color w:val="000000"/>
          <w:sz w:val="24"/>
        </w:rPr>
        <w:tab/>
        <w:t>Создавал их и руководил ими, конечно, Азеф. Но он предпочитал, по своему обыкновению, по большей части держаться в тени. Руководящую роль во вне играл Савинков.</w:t>
      </w:r>
    </w:p>
    <w:p>
      <w:pPr>
        <w:pStyle w:val="Normal"/>
        <w:spacing w:lineRule="auto" w:line="240"/>
        <w:rPr>
          <w:color w:val="000000"/>
          <w:sz w:val="24"/>
        </w:rPr>
      </w:pPr>
      <w:r>
        <w:rPr>
          <w:color w:val="000000"/>
          <w:sz w:val="24"/>
        </w:rPr>
        <w:tab/>
        <w:t>Он только что вернулся в ряды Боевой Организа</w:t>
        <w:softHyphen/>
        <w:t>ции после почти четырехмесячного отсутствия, вы</w:t>
        <w:softHyphen/>
        <w:t>званного арестом в Севастополе. Его тамошние при</w:t>
        <w:softHyphen/>
        <w:t>ключения, — суд с нависшей над ним угрозой смерт</w:t>
        <w:softHyphen/>
        <w:t>ной казни, совершенно сказочный по удачливости по</w:t>
        <w:softHyphen/>
        <w:t>бег, — о которых много писалось в газетах, создали ему огромную популярность в партийных рядах. Все окру</w:t>
        <w:softHyphen/>
        <w:t>жали его любовным вниманием, — как человека, чу</w:t>
        <w:softHyphen/>
        <w:t>дом сорвавшегося с виселицы. С особою нежностью к нему относились члены Боевой Организации. В их ря</w:t>
        <w:softHyphen/>
        <w:t>дах, — если не считать Азефа, на которого все бо</w:t>
        <w:softHyphen/>
        <w:t xml:space="preserve">евики смотрели скорее, как на вождя-руководителя, стоящего над ними, чем на равного, — Савинков был самым старшим по своему боевому стажу. </w:t>
      </w:r>
    </w:p>
    <w:p>
      <w:pPr>
        <w:pStyle w:val="Normal"/>
        <w:spacing w:lineRule="auto" w:line="240"/>
        <w:ind w:firstLine="720"/>
        <w:rPr/>
      </w:pPr>
      <w:r>
        <w:rPr>
          <w:color w:val="000000"/>
          <w:sz w:val="24"/>
        </w:rPr>
        <w:t>Он вошел в Боевую Организацию за три года перед тем, в  тот ее героический период, когда готовилось покушение на Плеве, и с тех пор без перерыва оста</w:t>
        <w:softHyphen/>
        <w:t>вался в ее рядах, на самых опасных постах. Для своих более молодых товарищей по Боевой Организации он был живой историей последней, живым хранителем лучших традиций ее прошлого. Близкий друг Сазоно</w:t>
        <w:softHyphen/>
        <w:t>ва, Каляева, Швейцера, — всех тех, вокруг имен кото</w:t>
        <w:softHyphen/>
        <w:t>рых</w:t>
      </w:r>
      <w:r>
        <w:rPr>
          <w:smallCaps/>
          <w:color w:val="000000"/>
          <w:sz w:val="24"/>
        </w:rPr>
        <w:t xml:space="preserve"> </w:t>
      </w:r>
      <w:r>
        <w:rPr>
          <w:color w:val="000000"/>
          <w:sz w:val="24"/>
        </w:rPr>
        <w:t>уже создалась легенда восторженного поклонения,  он любил вспоминать об этом прошлом на тех за</w:t>
        <w:softHyphen/>
        <w:t xml:space="preserve">мкнутых товарищеских пирушках, которые устраивали </w:t>
      </w:r>
      <w:r>
        <w:rPr>
          <w:b/>
          <w:color w:val="000000"/>
          <w:sz w:val="24"/>
        </w:rPr>
        <w:t xml:space="preserve">{226} </w:t>
      </w:r>
      <w:r>
        <w:rPr>
          <w:color w:val="000000"/>
          <w:sz w:val="24"/>
        </w:rPr>
        <w:t>боевики в моменты редких перерывов их боевой де</w:t>
        <w:softHyphen/>
        <w:t>ятельности. Блестящий рассказчик, он с особенным увлечением говорил о той атмосфере истинно братской любви и доверия, которая существовала в Боевой Ор</w:t>
        <w:softHyphen/>
        <w:t>ганизации прежних лет, когда, — употребляя выраже</w:t>
        <w:softHyphen/>
        <w:t>ния Сазонова, — «наша Запорожская Сечь, наше ры</w:t>
        <w:softHyphen/>
        <w:t>царство было проникнуто таким духом, что слово «брат» еще недостаточно ярко выражало сущность на</w:t>
        <w:softHyphen/>
        <w:t>ших отношений». Подобные же настроения Савинков стремился культивировать внутри Боевой Организа</w:t>
        <w:softHyphen/>
        <w:t>ции и теперь. С любовным вниманием он подходил к каждому, кто входил в ее ряды, — и только вполне естественно, что с таким же любовным вниманием от</w:t>
        <w:softHyphen/>
        <w:t>носились и к нему все его товарищи по Боевой Организации. Он хотел быть и действительно был «серд</w:t>
        <w:softHyphen/>
        <w:t>цем Боевой Организации», — как о нем говорит один мемуарист из числа членов последней (В. М. Зензинов), — и легко понять, с каким восторгом была встречена боевиками весть об его удачном побеге из Севастопольской тюрьмы, с каким энтузиазмом они приняли его теперь вновь в свои ряды.</w:t>
      </w:r>
    </w:p>
    <w:p>
      <w:pPr>
        <w:pStyle w:val="Normal"/>
        <w:spacing w:lineRule="auto" w:line="240"/>
        <w:rPr>
          <w:color w:val="000000"/>
          <w:sz w:val="24"/>
        </w:rPr>
      </w:pPr>
      <w:r>
        <w:rPr>
          <w:color w:val="000000"/>
          <w:sz w:val="24"/>
        </w:rPr>
        <w:t>Все это были хорошие, симпатичные стороны Са</w:t>
        <w:softHyphen/>
        <w:t>винкова, — но уже в тот период, о котором теперь идет речь, не они были наиболее для него характер</w:t>
        <w:softHyphen/>
        <w:t>ными.</w:t>
      </w:r>
    </w:p>
    <w:p>
      <w:pPr>
        <w:pStyle w:val="Normal"/>
        <w:spacing w:lineRule="auto" w:line="240"/>
        <w:rPr/>
      </w:pPr>
      <w:r>
        <w:rPr>
          <w:color w:val="000000"/>
          <w:sz w:val="24"/>
        </w:rPr>
        <w:tab/>
        <w:t xml:space="preserve">По своей натуре он принадлежал к числу людей, которые совершенно незаменимы для </w:t>
      </w:r>
      <w:r>
        <w:rPr>
          <w:i/>
          <w:iCs/>
          <w:color w:val="000000"/>
          <w:sz w:val="24"/>
        </w:rPr>
        <w:t>вторых</w:t>
      </w:r>
      <w:r>
        <w:rPr>
          <w:color w:val="000000"/>
          <w:sz w:val="24"/>
        </w:rPr>
        <w:t xml:space="preserve"> ролей, — если вблизи от них имеется кто-нибудь, кто может быть хорошим </w:t>
      </w:r>
      <w:r>
        <w:rPr>
          <w:i/>
          <w:iCs/>
          <w:color w:val="000000"/>
          <w:sz w:val="24"/>
        </w:rPr>
        <w:t>первым.</w:t>
      </w:r>
      <w:r>
        <w:rPr>
          <w:color w:val="000000"/>
          <w:sz w:val="24"/>
        </w:rPr>
        <w:t xml:space="preserve"> Он обладал несомненным и большим личным мужеством. В своей жизни он не раз смотрел прямо в глаза смерти, — и нет сомнения, что он не дрогнув взошел бы на эшафот, — по крайней мере, в те годы своей работы в Боевой Организации. Но мужество солдата явление совсем иной категории, чем мужество вождя. А тех свойств, которые обяза</w:t>
        <w:softHyphen/>
        <w:t>тельно нужны для того, чтобы стать последним, у Са</w:t>
        <w:softHyphen/>
        <w:t>винкова как раз и не имелось. У него не было муже</w:t>
        <w:softHyphen/>
        <w:t xml:space="preserve">ства инициативы, мужества самостоятельного решения, мужества самостоятельной мысли, — если говорить о </w:t>
      </w:r>
      <w:r>
        <w:rPr>
          <w:b/>
          <w:color w:val="000000"/>
          <w:sz w:val="24"/>
        </w:rPr>
        <w:t xml:space="preserve">{227} </w:t>
      </w:r>
      <w:r>
        <w:rPr>
          <w:color w:val="000000"/>
          <w:sz w:val="24"/>
        </w:rPr>
        <w:t>мыслях больших, определяющих не отдельный поступ</w:t>
        <w:softHyphen/>
        <w:t>ки людей, а целые линии их длительного поведения. Вo всех этих вопросах уверенным он себя чувствовал только тогда, когда мог прислониться к кому-ни</w:t>
        <w:softHyphen/>
        <w:t>будь, кто импонировал ему своей внутренней устойчи</w:t>
        <w:softHyphen/>
        <w:t>востью, — наличием того, чего так не хватало самому Савинкову.</w:t>
      </w:r>
    </w:p>
    <w:p>
      <w:pPr>
        <w:pStyle w:val="Normal"/>
        <w:spacing w:lineRule="auto" w:line="240"/>
        <w:rPr/>
      </w:pPr>
      <w:r>
        <w:rPr>
          <w:color w:val="000000"/>
          <w:sz w:val="24"/>
        </w:rPr>
        <w:tab/>
        <w:t xml:space="preserve">На беду последнего, тем </w:t>
      </w:r>
      <w:r>
        <w:rPr>
          <w:i/>
          <w:iCs/>
          <w:color w:val="000000"/>
          <w:sz w:val="24"/>
        </w:rPr>
        <w:t>первым, к</w:t>
      </w:r>
      <w:r>
        <w:rPr>
          <w:color w:val="000000"/>
          <w:sz w:val="24"/>
        </w:rPr>
        <w:t xml:space="preserve"> кому он присло</w:t>
        <w:softHyphen/>
        <w:t>нился в годы своей работы в Боевой Организации, был Азеф. Нет никакого сомнения, что, наряду со своим практицизмом, он покорил Савинкова полным отсутствием внутренних колебаний, разъедающих душу сомнений, — всей той внутренней раздвоенности, которая была столь характерной для интеллигентов-террористов той эпохи. Каждый из них ставил перед собою вопрос о «праве на убийство». Они все не со</w:t>
        <w:softHyphen/>
        <w:t>мневались, что представитель власти, против которого они в тот или иной момент готовили покушение, при</w:t>
        <w:softHyphen/>
        <w:t>носит вред народу; все они были уверены в том, что его устранение полезно для блага миллионов. Но пе</w:t>
        <w:softHyphen/>
        <w:t xml:space="preserve">ред многими из них с мучительной остротой вставал другой вопрос: пусть так, — но имеет ли вообще один </w:t>
      </w:r>
      <w:r>
        <w:rPr>
          <w:i/>
          <w:iCs/>
          <w:color w:val="000000"/>
          <w:sz w:val="24"/>
        </w:rPr>
        <w:t>человек</w:t>
      </w:r>
      <w:r>
        <w:rPr>
          <w:color w:val="000000"/>
          <w:sz w:val="24"/>
        </w:rPr>
        <w:t xml:space="preserve"> право отнять жизнь у другого </w:t>
      </w:r>
      <w:r>
        <w:rPr>
          <w:i/>
          <w:iCs/>
          <w:color w:val="000000"/>
          <w:sz w:val="24"/>
        </w:rPr>
        <w:t xml:space="preserve">человека, — </w:t>
      </w:r>
      <w:r>
        <w:rPr>
          <w:color w:val="000000"/>
          <w:sz w:val="24"/>
        </w:rPr>
        <w:t>хотя бы во имя блага миллионов? Не есть ли жизнь каждого человека сама по себе такое высокое благо, что посягнуть на него не имеет права никто? В по</w:t>
        <w:softHyphen/>
        <w:t>исках ответа на этот вопрос многие уходили в дебри философских построений, — и мирный кенигсбергский профессор второй половины XVIII века, старик Кант, был бы, конечно, безмерно удивлен, если б смог, встав из могилы, узнать, что его нравственный закон неред</w:t>
        <w:softHyphen/>
        <w:t>ко играл роль того категорического императива, кото</w:t>
        <w:softHyphen/>
        <w:t>рый заставлял многих русских террористов начала XX века брать в свои руки динамитные бомбы.</w:t>
      </w:r>
    </w:p>
    <w:p>
      <w:pPr>
        <w:pStyle w:val="Normal"/>
        <w:spacing w:lineRule="auto" w:line="240"/>
        <w:rPr>
          <w:color w:val="000000"/>
          <w:sz w:val="24"/>
        </w:rPr>
      </w:pPr>
      <w:r>
        <w:rPr>
          <w:color w:val="000000"/>
          <w:sz w:val="24"/>
        </w:rPr>
        <w:tab/>
        <w:t xml:space="preserve">Все эти сомнения были, конечно, совершенно чужды Азефу. О своем </w:t>
      </w:r>
      <w:r>
        <w:rPr>
          <w:i/>
          <w:iCs/>
          <w:color w:val="000000"/>
          <w:sz w:val="24"/>
        </w:rPr>
        <w:t>праве</w:t>
      </w:r>
      <w:r>
        <w:rPr>
          <w:color w:val="000000"/>
          <w:sz w:val="24"/>
        </w:rPr>
        <w:t xml:space="preserve"> делать то, что он делал, он вообще едва ли когда-либо думал. Он шел своим пу</w:t>
        <w:softHyphen/>
        <w:t xml:space="preserve">тем потому, что он был для него </w:t>
      </w:r>
      <w:r>
        <w:rPr>
          <w:i/>
          <w:iCs/>
          <w:color w:val="000000"/>
          <w:sz w:val="24"/>
        </w:rPr>
        <w:t>выгоден, —</w:t>
      </w:r>
      <w:r>
        <w:rPr>
          <w:color w:val="000000"/>
          <w:sz w:val="24"/>
        </w:rPr>
        <w:t xml:space="preserve"> и соображениями этой личной выгоды в широком смысле слова </w:t>
      </w:r>
      <w:r>
        <w:rPr>
          <w:b/>
          <w:color w:val="000000"/>
          <w:sz w:val="24"/>
        </w:rPr>
        <w:t xml:space="preserve">{228} </w:t>
      </w:r>
      <w:r>
        <w:rPr>
          <w:color w:val="000000"/>
          <w:sz w:val="24"/>
        </w:rPr>
        <w:t>определялись все те колебания и отклонения, которые ему приходилось на этом пути делать. Этих действи</w:t>
        <w:softHyphen/>
        <w:t>тельных мотивов своего поведения Азеф, конечно, ни</w:t>
        <w:softHyphen/>
        <w:t>кому объяснять не мог. А потому вполне естественно, что ему оставалось только пренебрежительно отмахи</w:t>
        <w:softHyphen/>
        <w:t>ваться, когда в его присутствии заходили разговоры на подобные темы: к чему все эти сложные постро</w:t>
        <w:softHyphen/>
        <w:t>ения, — когда ясно, что-то или иное действие диктует</w:t>
        <w:softHyphen/>
        <w:t>ся интересами дела, интересами террористической борьбы?</w:t>
      </w:r>
    </w:p>
    <w:p>
      <w:pPr>
        <w:pStyle w:val="Normal"/>
        <w:spacing w:lineRule="auto" w:line="240"/>
        <w:rPr>
          <w:color w:val="000000"/>
          <w:sz w:val="24"/>
        </w:rPr>
      </w:pPr>
      <w:r>
        <w:rPr>
          <w:color w:val="000000"/>
          <w:sz w:val="24"/>
        </w:rPr>
        <w:tab/>
        <w:t>Савинков в Боевую Организацию пришел, конеч</w:t>
        <w:softHyphen/>
        <w:t>но, с совершенно иными, чем у Азефа, настроениями, это едва ли нужно оговаривать. Он не мало думал над всеми теми больными вопросами, которые мучили совесть его товарищей по Организации, — и едва ли правы те, кто полагает, что все сомнения этого рода, которые так часто он высказывал и в личных беседах, и в литературе, были для него только напетыми с чужого голоса, не отражали его собственных интимных переживаний. Какая-то трещинка в его душе, по-види</w:t>
        <w:softHyphen/>
        <w:t>мому, действительно была с самого начала, — не слу</w:t>
        <w:softHyphen/>
        <w:t>чайно М. Р. Гоц, хорошо его знавший и с большою любовью к нему относившийся, называл его «надлом</w:t>
        <w:softHyphen/>
        <w:t>ленной скрипкой Страдивариуса». Но определяющим для его дальнейшего развития все же был не этот над</w:t>
        <w:softHyphen/>
        <w:t>лом, а то положение, которое ему пришлось волею су</w:t>
        <w:softHyphen/>
        <w:t>деб занять внутри Боевой Организации.</w:t>
      </w:r>
    </w:p>
    <w:p>
      <w:pPr>
        <w:pStyle w:val="Normal"/>
        <w:spacing w:lineRule="auto" w:line="240"/>
        <w:rPr/>
      </w:pPr>
      <w:r>
        <w:rPr>
          <w:color w:val="000000"/>
          <w:sz w:val="24"/>
        </w:rPr>
        <w:tab/>
        <w:t>С нравственным законом Канта в душе человек мог пойти на убийство другого, — и за жизнь этого Дру</w:t>
        <w:softHyphen/>
        <w:t>гого отдать свою собственную. Именно потому то луч</w:t>
        <w:softHyphen/>
        <w:t>шие из террористов-интеллигентов, как говорят документы, в своих интимных переживаниях больше ду</w:t>
        <w:softHyphen/>
        <w:t xml:space="preserve">мали о том, как они </w:t>
      </w:r>
      <w:r>
        <w:rPr>
          <w:i/>
          <w:iCs/>
          <w:color w:val="000000"/>
          <w:sz w:val="24"/>
        </w:rPr>
        <w:t>умрут, —</w:t>
      </w:r>
      <w:r>
        <w:rPr>
          <w:color w:val="000000"/>
          <w:sz w:val="24"/>
        </w:rPr>
        <w:t xml:space="preserve"> чем о том, как они </w:t>
      </w:r>
      <w:r>
        <w:rPr>
          <w:i/>
          <w:iCs/>
          <w:color w:val="000000"/>
          <w:sz w:val="24"/>
        </w:rPr>
        <w:t>убьют</w:t>
      </w:r>
      <w:r>
        <w:rPr>
          <w:color w:val="000000"/>
          <w:sz w:val="24"/>
        </w:rPr>
        <w:t xml:space="preserve"> другого. Последнее с точки зрения их настро</w:t>
        <w:softHyphen/>
        <w:t>ений было тяжелою необходимостью; первое — радостным подвигом. Пойти на этот подвиг, — если бы это оказалось нужным, — в свое время смог бы и Са</w:t>
        <w:softHyphen/>
        <w:t xml:space="preserve">винков: его поведение во время ареста в Севастополе не оставляет никаких сомнений на этот счет. Его </w:t>
      </w:r>
      <w:r>
        <w:rPr>
          <w:b/>
          <w:color w:val="000000"/>
          <w:sz w:val="24"/>
        </w:rPr>
        <w:t xml:space="preserve">{229} </w:t>
      </w:r>
      <w:r>
        <w:rPr>
          <w:bCs/>
          <w:color w:val="000000"/>
          <w:sz w:val="24"/>
        </w:rPr>
        <w:t>не</w:t>
      </w:r>
      <w:r>
        <w:rPr>
          <w:color w:val="000000"/>
          <w:sz w:val="24"/>
        </w:rPr>
        <w:t>счастьем было то, что ему пришлось выполнять иные функции...</w:t>
      </w:r>
    </w:p>
    <w:p>
      <w:pPr>
        <w:pStyle w:val="Normal"/>
        <w:spacing w:lineRule="auto" w:line="240"/>
        <w:rPr/>
      </w:pPr>
      <w:r>
        <w:rPr>
          <w:color w:val="000000"/>
          <w:sz w:val="24"/>
        </w:rPr>
        <w:tab/>
        <w:t>В терроре кроме террориста-исполнителя необходи</w:t>
        <w:softHyphen/>
        <w:t>мо должен существовать террорист-организатор, — тот, кто расчищает дорогу для первого, кто подготов</w:t>
        <w:softHyphen/>
        <w:t>ляет возможность его выступления. По ряду причин Савинков стал именно таким террористом-организато</w:t>
        <w:softHyphen/>
        <w:t>ром. Не следует думать, что он сам ничем при этом не рисковал. Риск терориста-организатора был очень велик, и каждый раз, когда Савинкова провожали на какое-нибудь «дело», его близкие прощались с ним, как с обреченным: шансов погибнуть у него всегда бы</w:t>
        <w:softHyphen/>
        <w:t>ло больше, чем шансов вернуться невредимым. Но он был очень ловким, талантливым конспиратором и умел выкручиваться из самых трудных положений, — умел спасаться от ареста тогда, когда на его</w:t>
      </w:r>
      <w:r>
        <w:rPr>
          <w:smallCaps/>
          <w:color w:val="000000"/>
          <w:sz w:val="24"/>
        </w:rPr>
        <w:t xml:space="preserve"> </w:t>
      </w:r>
      <w:r>
        <w:rPr>
          <w:color w:val="000000"/>
          <w:sz w:val="24"/>
        </w:rPr>
        <w:t>месте девять из десяти его товарищей по Боевой Организации спастись не могли бы. Во многом именно этим своим талантам конспиратора он и был обязан тем, что ему, а не кому- либо другому товарищи поручили функции террори</w:t>
        <w:softHyphen/>
        <w:t xml:space="preserve">ста-организатора ... Все это — несомненно, но с точки зрения </w:t>
      </w:r>
      <w:r>
        <w:rPr>
          <w:i/>
          <w:iCs/>
          <w:color w:val="000000"/>
          <w:sz w:val="24"/>
        </w:rPr>
        <w:t>результата</w:t>
      </w:r>
      <w:r>
        <w:rPr>
          <w:color w:val="000000"/>
          <w:sz w:val="24"/>
        </w:rPr>
        <w:t xml:space="preserve"> эго значения не имеет. А ре</w:t>
        <w:softHyphen/>
        <w:t>зультатом было то, что ближайшие друзья Савинкова шли на гибель и отдавали свои жизни, а он оставался жить ... и продолжал провожать на гибель других.</w:t>
      </w:r>
    </w:p>
    <w:p>
      <w:pPr>
        <w:pStyle w:val="Normal"/>
        <w:spacing w:lineRule="auto" w:line="240"/>
        <w:rPr>
          <w:color w:val="000000"/>
          <w:sz w:val="24"/>
        </w:rPr>
      </w:pPr>
      <w:r>
        <w:rPr>
          <w:color w:val="000000"/>
          <w:sz w:val="24"/>
        </w:rPr>
        <w:tab/>
        <w:t>Хотел он этого или не хотел, но в положении Са</w:t>
        <w:softHyphen/>
        <w:t>винкова каждый обязательно должен был начать ду</w:t>
        <w:softHyphen/>
        <w:t>мать не о том, как он умрет, а о том, как он убьет, — даже вернее о том, как он сорганизует убийство. Не</w:t>
        <w:softHyphen/>
        <w:t>зависимо от воли человека, в таких условиях должны были создаваться совсем иные настроения, чем те, ко</w:t>
        <w:softHyphen/>
        <w:t>торые двигали Сазоновым, Каляевым и др., — на</w:t>
        <w:softHyphen/>
        <w:t>строения профессионального «охотника за черепами», настроения «мастера красного цеха», — если употре</w:t>
        <w:softHyphen/>
        <w:t>блять меткие выражения, которые введены в литератур</w:t>
        <w:softHyphen/>
        <w:t>ный обиход самим же Савинковым. Террор для него все больше и больше становился самоцелью.</w:t>
      </w:r>
    </w:p>
    <w:p>
      <w:pPr>
        <w:pStyle w:val="Normal"/>
        <w:spacing w:lineRule="auto" w:line="240"/>
        <w:rPr/>
      </w:pPr>
      <w:r>
        <w:rPr>
          <w:color w:val="000000"/>
          <w:sz w:val="24"/>
        </w:rPr>
        <w:tab/>
        <w:t>В. М. Зензинов рассказывает в своих воспомина</w:t>
        <w:softHyphen/>
        <w:t xml:space="preserve">ниях, как он вместе с А. Р. Гоцем в начале 1906 г. </w:t>
      </w:r>
      <w:r>
        <w:rPr>
          <w:b/>
          <w:color w:val="000000"/>
          <w:sz w:val="24"/>
        </w:rPr>
        <w:t xml:space="preserve">{230} </w:t>
      </w:r>
      <w:r>
        <w:rPr>
          <w:color w:val="000000"/>
          <w:sz w:val="24"/>
        </w:rPr>
        <w:t>вели спор с Савинковым относительно движущих моти</w:t>
        <w:softHyphen/>
        <w:t>вов их личного поведения. Зензинов и Гоц, — оба прошли курс учения в немецких университетах, были кантианцами по своему философскому мировоззрению и нравственный закон Канта клали в основу своих тер</w:t>
        <w:softHyphen/>
        <w:t>рористических выводов. «С удивлением, с недоумени</w:t>
        <w:softHyphen/>
        <w:t>ем, — пишет Зензинов, — мы услышали от Савинко</w:t>
        <w:softHyphen/>
        <w:t>ва, что его категорическим императивом является воля Боевой Организации. Напрасно мы ему доказывали, что воля более или менее случайных лиц не может сде</w:t>
        <w:softHyphen/>
        <w:t>латься для человеческого сознания нравственным за</w:t>
        <w:softHyphen/>
        <w:t>коном, — что с философской точки зрения это безгра</w:t>
        <w:softHyphen/>
        <w:t>мотно, а с моральной — ужасно. Савинков стоял на своем. Интересы Боевой Организации и той терро</w:t>
        <w:softHyphen/>
        <w:t>ристической деятельности, которую она ведет, стояли для него выше, чем все остальное.</w:t>
      </w:r>
    </w:p>
    <w:p>
      <w:pPr>
        <w:pStyle w:val="Normal"/>
        <w:spacing w:lineRule="auto" w:line="240"/>
        <w:rPr>
          <w:color w:val="000000"/>
          <w:sz w:val="24"/>
        </w:rPr>
      </w:pPr>
      <w:r>
        <w:rPr>
          <w:color w:val="000000"/>
          <w:sz w:val="24"/>
        </w:rPr>
        <w:tab/>
        <w:t>На этой почве вырастали и все конкретные выво</w:t>
        <w:softHyphen/>
        <w:t>ды. Вся партия распадалась на две части: на членов Боевой Организации и на всех прочих. Первые, — ближайшие товарищи по борьбе, — должны были составлять одно тесное неразрывное целое, братский со</w:t>
        <w:softHyphen/>
        <w:t>юз на жизнь и на смерть. Вторые, — существа низше</w:t>
        <w:softHyphen/>
        <w:t>го порядка, — имели право только восторгаться пер</w:t>
        <w:softHyphen/>
        <w:t>выми, помогать им, но ни в коем случае не предъяв</w:t>
        <w:softHyphen/>
        <w:t>лять своих требований, не критиковать их действий. Всякая критика Боевой Организации, исходящая от не боевиков, объявлялась оскорблением для «чести» Боевой Организации, и против этой критики все бо</w:t>
        <w:softHyphen/>
        <w:t>евики должны выступать сплоченным строем и со всею решительностью. Понятие о «чести» у революционера Савинкова было чисто офицерское, — и оно входило важным составным элементом в ту психологию «революционных кавалергардов», которую воспитывал Азеф внутри Боевой Организации и которая наиболее яркое свое выражение получила как раз в настроениях Са</w:t>
        <w:softHyphen/>
        <w:t>винкова.</w:t>
      </w:r>
    </w:p>
    <w:p>
      <w:pPr>
        <w:pStyle w:val="Normal"/>
        <w:spacing w:lineRule="auto" w:line="240"/>
        <w:rPr/>
      </w:pPr>
      <w:r>
        <w:rPr>
          <w:color w:val="000000"/>
          <w:sz w:val="24"/>
        </w:rPr>
        <w:tab/>
        <w:t xml:space="preserve">При подобных настроениях Савинкова Азефу не составило труда превратить его в свое послушное </w:t>
      </w:r>
      <w:r>
        <w:rPr>
          <w:b/>
          <w:color w:val="000000"/>
          <w:sz w:val="24"/>
        </w:rPr>
        <w:t xml:space="preserve">{231} </w:t>
      </w:r>
      <w:r>
        <w:rPr>
          <w:color w:val="000000"/>
          <w:sz w:val="24"/>
        </w:rPr>
        <w:t>ору</w:t>
        <w:softHyphen/>
        <w:t>дие и в деле проведения в жизнь «большого плана» Азефа-Герасимова-Столыпина.</w:t>
      </w:r>
    </w:p>
    <w:p>
      <w:pPr>
        <w:pStyle w:val="Normal"/>
        <w:spacing w:lineRule="auto" w:line="240"/>
        <w:rPr>
          <w:color w:val="000000"/>
          <w:sz w:val="24"/>
        </w:rPr>
      </w:pPr>
      <w:r>
        <w:rPr>
          <w:color w:val="000000"/>
          <w:sz w:val="24"/>
        </w:rPr>
        <w:tab/>
        <w:t>В ряды Боевой Организации Савинков вернулся, конечно, не без чувства горечи, вызванного ее бездействием в эти критические дни: эти ощущения тогда были общи для всех. Он тоже искал объяснения ее неудачам, — и естественно, прежде всего, прислуши</w:t>
        <w:softHyphen/>
        <w:t>вался к рассказам Азефа, на которого привык смотреть снизу вверх. Азеф давал свои объяснения. Он гово</w:t>
        <w:softHyphen/>
        <w:t>рил и о неудовлетворительности старых методов рабо</w:t>
        <w:softHyphen/>
        <w:t>ты Боевой Организации, и об улучшениях, которые введены в дело полицейской охраны министров и кото</w:t>
        <w:softHyphen/>
        <w:t>рые не позволяют боевикам подойти близко к послед</w:t>
        <w:softHyphen/>
        <w:t>ним, — короче, обо всем том, что было намечено по планам Азефа-Герасимова. Но в то же время он играл и на специфических настроениях Савинкова, на его понимании «чести» Боевой Организации, на его раздражении против «штатских» членов Центрального Комитета, которые осмеливаются непочтительно гово</w:t>
        <w:softHyphen/>
        <w:t>рить о боевиках. Критические замечания, которые тот или иной из членов Центрального Комитета осмелился сделать в частных разговорах относительно деятель</w:t>
        <w:softHyphen/>
        <w:t>ности Боевой Организации, в его рассказах превраща</w:t>
        <w:softHyphen/>
        <w:t>лись в систематическое дискредитирование этими чле</w:t>
        <w:softHyphen/>
        <w:t>нами Центрального Комитета руководителей Боевой Организации, во внесение деморализации в сре</w:t>
        <w:softHyphen/>
        <w:t>ду членов последней. Отдельные указания, кото</w:t>
        <w:softHyphen/>
        <w:t>рые срывались с уст партийных кассиров в ответ на все более и более возроставшие требования Азефа (действуя согласно разработанному им с Герасимовым плану, Азеф в это время так раздул финансовые тре</w:t>
        <w:softHyphen/>
        <w:t>бования Боевой Организации, что даже привыкшие к большим расходам последней партийные кассиры нача</w:t>
        <w:softHyphen/>
        <w:t>ли кряхтеть), — выростали в систематическое притес</w:t>
        <w:softHyphen/>
        <w:t>нение Боевой Организации и в отказы в средствах на ее необходимые расходы.</w:t>
      </w:r>
    </w:p>
    <w:p>
      <w:pPr>
        <w:pStyle w:val="Normal"/>
        <w:spacing w:lineRule="auto" w:line="240"/>
        <w:rPr>
          <w:color w:val="000000"/>
          <w:sz w:val="24"/>
        </w:rPr>
      </w:pPr>
      <w:r>
        <w:rPr>
          <w:color w:val="000000"/>
          <w:sz w:val="24"/>
        </w:rPr>
        <w:tab/>
        <w:t>Савинков прежде всего уцепился за последние части этих рассказов и ринулся в бой против Цен</w:t>
        <w:softHyphen/>
        <w:t>трального Комитета.</w:t>
      </w:r>
    </w:p>
    <w:p>
      <w:pPr>
        <w:pStyle w:val="Normal"/>
        <w:spacing w:lineRule="auto" w:line="240"/>
        <w:rPr/>
      </w:pPr>
      <w:r>
        <w:rPr>
          <w:b/>
          <w:color w:val="000000"/>
          <w:sz w:val="24"/>
        </w:rPr>
        <w:t>{232}</w:t>
        <w:tab/>
      </w:r>
      <w:r>
        <w:rPr>
          <w:color w:val="000000"/>
          <w:sz w:val="24"/>
        </w:rPr>
        <w:t>Собрание последнего, на котором был поставлен вопрос с работе Боевой Организации и о претензиях последней против Центрального Комитета, состоялось в сентябре 1906 г. в Финляндии (на Иматре). На этом собрании присутствовали члены Централь</w:t>
        <w:softHyphen/>
        <w:t>ного Комитета, — Крафт, Натансон, Панкратов, Слетов, Чернов и Азеф, — и в качестве представителя Боевой Организации Савинков: как и всегда в подобных острых случаях, Азеф заявил, что не может защищать точку зрения Боевой Органи</w:t>
        <w:softHyphen/>
        <w:t>зации по своей непривычке говорить публично, и потребовал приглашения Савинкова, способного эту точ</w:t>
        <w:softHyphen/>
        <w:t>ку зрения изложить и защитить. Именно Савинков и начал прения по этому вопросу. В большой, запаль</w:t>
        <w:softHyphen/>
        <w:t>чиво-страстной речи он изложил обвинения Боевой Организации против Центрального Комитета. Это был настоящий обвинительный акт. Предупреждая упреки против Боевой Организации за ее недостаточную ак</w:t>
        <w:softHyphen/>
        <w:t>тивность, он предъявил контр-иск к Центральному Ко</w:t>
        <w:softHyphen/>
        <w:t>митету и доказывал, что «в неудачах Боевой Органи</w:t>
        <w:softHyphen/>
        <w:t>зации виновен Центральный Комитет: он не дает средств и достаточно людей для надлежащего разви</w:t>
        <w:softHyphen/>
        <w:t>тия боевой деятельности, он равнодушно относится к вопросу о терроре и не только не питает внутреннего доверия к руководителям Боевой Организации, но в лице двух своих членов, т. т. Чернова и Слетова, явно дискредитирует Боевую Организацию, отзываясь о ней легко и неуважительно. При таких условиях, — говорил он, — Боевая Организация не может продол</w:t>
        <w:softHyphen/>
        <w:t>жать работать. Савинков, при поддержке Азефа, тре</w:t>
        <w:softHyphen/>
        <w:t>бовал, чтобы Центральный Комитет изменил свое от</w:t>
        <w:softHyphen/>
        <w:t>ношение, высказал им полное доверие и, в качестве санкции, предал суду т. т. Чернова и Слетова» (</w:t>
      </w:r>
      <w:r>
        <w:rPr>
          <w:color w:val="000000"/>
          <w:sz w:val="20"/>
        </w:rPr>
        <w:t>Так излагает речь Савинкова «Заключение Судебно-Следственой Комиссии по делу Азефа» (стр. 51), опираясь на показания опрошенных ею участников указанного собрания. В своих воспоминаниях Савинков скрадывает эти подроб</w:t>
        <w:softHyphen/>
        <w:t>ности своего тогдашнего выступления.).</w:t>
      </w:r>
    </w:p>
    <w:p>
      <w:pPr>
        <w:pStyle w:val="Normal"/>
        <w:spacing w:lineRule="auto" w:line="240"/>
        <w:rPr/>
      </w:pPr>
      <w:r>
        <w:rPr>
          <w:b/>
          <w:color w:val="000000"/>
          <w:sz w:val="24"/>
        </w:rPr>
        <w:t xml:space="preserve">{233} </w:t>
      </w:r>
      <w:r>
        <w:rPr>
          <w:color w:val="000000"/>
          <w:sz w:val="24"/>
        </w:rPr>
        <w:t>В противном случае Савинков и Азеф отказывались ве</w:t>
        <w:softHyphen/>
        <w:t>сти боевое дело.</w:t>
      </w:r>
    </w:p>
    <w:p>
      <w:pPr>
        <w:pStyle w:val="Normal"/>
        <w:spacing w:lineRule="auto" w:line="240"/>
        <w:rPr>
          <w:color w:val="000000"/>
          <w:sz w:val="24"/>
        </w:rPr>
      </w:pPr>
      <w:r>
        <w:rPr>
          <w:color w:val="000000"/>
          <w:sz w:val="24"/>
        </w:rPr>
        <w:tab/>
        <w:t>Обвинения эти поразили своей неожиданностью и необоснованностью. Они не только не отвечали истин</w:t>
        <w:softHyphen/>
        <w:t>ным настроениям и всего Центрального Комитета в це</w:t>
        <w:softHyphen/>
        <w:t>лом и специально названных его членов в частности, — утверждения, в основе их лежавшие, в ряде случаев просто не соответствовали действительности. Было непонятно, как могли возникнуть подобные лжетолко</w:t>
        <w:softHyphen/>
        <w:t>вания, подобные искажения фактов. Прения носили острый характер. Савинков держал себя прямо вызы</w:t>
        <w:softHyphen/>
        <w:t>вающе, — особенно в отношении Слетова, с которым у него были старые личные счеты: зимою 1903-04 г., в дни первого побега Савинкова из Петербурга, с по</w:t>
        <w:softHyphen/>
        <w:t>рученной ему работы над подготовкой покушения про</w:t>
        <w:softHyphen/>
        <w:t>тив Плеве, Слетов встретил Савинкова в Киеве, — растерянного, почти испуганного, — и составил очень невыгодное о нем мнение, которое и высказал тогда же вслух, доказывая, что набранная Азефом молодежь непригодна для боевого дела и только компрометирует Боевую Организацию. Этот отзыв дошел до Савинко</w:t>
        <w:softHyphen/>
        <w:t>ва, — эту заботу взял на себя Азеф, — и теперь Са</w:t>
        <w:softHyphen/>
        <w:t>винков вымещал свои старые обиды.</w:t>
      </w:r>
    </w:p>
    <w:p>
      <w:pPr>
        <w:pStyle w:val="Normal"/>
        <w:spacing w:lineRule="auto" w:line="240"/>
        <w:rPr/>
      </w:pPr>
      <w:r>
        <w:rPr>
          <w:sz w:val="24"/>
        </w:rPr>
        <w:tab/>
        <w:t>Заседание тянулось целую ночь, — до утра, — по</w:t>
        <w:softHyphen/>
        <w:t>рою превращаясь в настоящее судилище: по требова</w:t>
        <w:softHyphen/>
        <w:t>нию Савинкова была устроена даже очная ставка меж</w:t>
        <w:softHyphen/>
        <w:t>ду Черновым и агентом Боевой Организации, Э. М. Лапиной («тов. Бэла»), в разговоре с которой Чернов якобы допустил оскорбительные для боевиков замеча</w:t>
        <w:softHyphen/>
        <w:t>ния. Лишь с большим трудом удалось несколько сгла</w:t>
        <w:softHyphen/>
        <w:t>дить конфликт. О неудачах Боевой Организации, о необходимости изменить методы ее работы, — на за</w:t>
        <w:softHyphen/>
        <w:t>седании почти совершенно не говорили: в результате маневра Савинкова центр тяжести вопроса был совер</w:t>
        <w:softHyphen/>
        <w:t>шенно перемещен. Конечно, руководителям Боевой Организации было вотировано полное доверие, — и, кроме того, в состав Центрального Комитета был вве</w:t>
        <w:softHyphen/>
        <w:t xml:space="preserve">ден Савинков: чтобы ее представительство было более </w:t>
      </w:r>
      <w:r>
        <w:rPr>
          <w:b/>
          <w:sz w:val="24"/>
        </w:rPr>
        <w:t xml:space="preserve">{234} </w:t>
      </w:r>
      <w:r>
        <w:rPr>
          <w:sz w:val="24"/>
        </w:rPr>
        <w:t>полным и чтобы Центральный Комитет  не забывал о нуждах террора.</w:t>
      </w:r>
    </w:p>
    <w:p>
      <w:pPr>
        <w:pStyle w:val="Normal"/>
        <w:spacing w:lineRule="auto" w:line="240"/>
        <w:rPr>
          <w:color w:val="000000"/>
          <w:sz w:val="24"/>
        </w:rPr>
      </w:pPr>
      <w:r>
        <w:rPr>
          <w:color w:val="000000"/>
          <w:sz w:val="24"/>
        </w:rPr>
        <w:tab/>
        <w:t>Это столкновение дало Азефу лишнее подтвержде</w:t>
        <w:softHyphen/>
        <w:t>ние прочности его положения в Боевой Организации и в Центральном Комитете, и он приступил к проведе</w:t>
        <w:softHyphen/>
        <w:t>нию последней части намеченного плана похода против Боевой Организации. Именно после этого собра</w:t>
        <w:softHyphen/>
        <w:t>ния он начал с особенным старанием обрабатывать наиболее влиятельных членов Центрального Комите</w:t>
        <w:softHyphen/>
        <w:t>та, — прежде всего М. А. Натансона и В. М. Чернова, — стараясь привлечь их на свою сторону. В длин</w:t>
        <w:softHyphen/>
        <w:t>ных, «задушевных» беседах, — которые он так любил, — он развивал перед ними свою точку зрения на при</w:t>
        <w:softHyphen/>
        <w:t xml:space="preserve">чины «кризиса Боевой Организации». </w:t>
      </w:r>
    </w:p>
    <w:p>
      <w:pPr>
        <w:pStyle w:val="Normal"/>
        <w:spacing w:lineRule="auto" w:line="240"/>
        <w:rPr/>
      </w:pPr>
      <w:r>
        <w:rPr>
          <w:color w:val="000000"/>
          <w:sz w:val="24"/>
        </w:rPr>
        <w:t>От Савинкова и его выступления на последнем собрании Центрально</w:t>
        <w:softHyphen/>
        <w:t>го Комитета он во время этих бесед вполне определен</w:t>
        <w:softHyphen/>
        <w:t xml:space="preserve">но отмежевывался. </w:t>
        <w:tab/>
        <w:t>Это выступление, — говорил он, — свидетельствует о настроениях, которые господству</w:t>
        <w:softHyphen/>
        <w:t>ют среди членов Боевой Организации. Последние ви</w:t>
        <w:softHyphen/>
        <w:t>дят неудачи, которые преследуют их на каждом шагу, и нервничают, готовы винить в них всех и каждого. Но по существу — дело, конечно, не в поведении Цен</w:t>
        <w:softHyphen/>
        <w:t>трального Комитета, не в тех или иных неловких фра</w:t>
        <w:softHyphen/>
        <w:t>зах отдельных его членов. Савинков своим выступле</w:t>
        <w:softHyphen/>
        <w:t>нием только напрасно обострил вопрос и увел обсуж</w:t>
        <w:softHyphen/>
        <w:t>дение от действительного существа дела, — от выясне</w:t>
        <w:softHyphen/>
        <w:t>ния действительных причин неудач Боевой Организа</w:t>
        <w:softHyphen/>
        <w:t>ции. Эти причины лежат в совершенно иной плоско</w:t>
        <w:softHyphen/>
        <w:t>сти. Надо иметь смелость взглянуть в глаза правде и признать, что все старые методы работы Боевой Орга</w:t>
        <w:softHyphen/>
        <w:t>низации устарели: полиция знает их, как свои пять пальцев, и умеет предупреждать покушения. И что са</w:t>
        <w:softHyphen/>
        <w:t>мое главное, — на пути этих старых методов ничего нового выдумать вообще невозможно. Нужно искать новые пути. Таковые может дать использование для нужд террора новейших завоеваний техники. Особен</w:t>
        <w:softHyphen/>
        <w:t>ные надежды в тот момент Азеф возлагал на подко</w:t>
        <w:softHyphen/>
        <w:t>пы: здесь, — по его мнению, — перед террором от</w:t>
        <w:softHyphen/>
        <w:t xml:space="preserve">крывались большие возможности. Но для этого </w:t>
      </w:r>
      <w:r>
        <w:rPr>
          <w:b/>
          <w:color w:val="000000"/>
          <w:sz w:val="24"/>
        </w:rPr>
        <w:t xml:space="preserve">{235} </w:t>
      </w:r>
      <w:r>
        <w:rPr>
          <w:color w:val="000000"/>
          <w:sz w:val="24"/>
        </w:rPr>
        <w:t>необходима большая подготовительная работа. И он предлагал «сделать соответствующие выводы»: распустить Боевую Организацию и приостановить центральный террор. Конечно, эта приостановка должна носить временный характер. Партия использует ее для под</w:t>
        <w:softHyphen/>
        <w:t>готовки новых, более жестоких ударов: Азеф с Савин</w:t>
        <w:softHyphen/>
        <w:t>ковым на время уедут заграницу, займутся там изуче</w:t>
        <w:softHyphen/>
        <w:t>нием современной техники подрывной работы и через несколько месяцев представят центру доклад о том, что партия может сделать в области центрального тер</w:t>
        <w:softHyphen/>
        <w:t>рора.</w:t>
      </w:r>
    </w:p>
    <w:p>
      <w:pPr>
        <w:pStyle w:val="Normal"/>
        <w:spacing w:lineRule="auto" w:line="240"/>
        <w:rPr>
          <w:color w:val="000000"/>
          <w:sz w:val="24"/>
        </w:rPr>
      </w:pPr>
      <w:r>
        <w:rPr>
          <w:color w:val="000000"/>
          <w:sz w:val="24"/>
        </w:rPr>
        <w:tab/>
        <w:t>Азеф прилагал все усилия к тому, чтобы быть по возможности более убедительным, — и был крайне удивлен, когда выяснилось, что на его доводы не под</w:t>
        <w:softHyphen/>
        <w:t>даются даже те члены Центрального Комитета, кото</w:t>
        <w:softHyphen/>
        <w:t>рые до сих пор проявляли больше всего склонности идти за ним в вопросах боевой работы. Приостановка террора, — даже временная, — едва ли не всем чле</w:t>
        <w:softHyphen/>
        <w:t>нам Центрального Комитета казалась вещью совер</w:t>
        <w:softHyphen/>
        <w:t>шенно недопустимой, — особенно в тот момент. Мно</w:t>
        <w:softHyphen/>
        <w:t>гие готовы были согласиться, что старые методы Бо</w:t>
        <w:softHyphen/>
        <w:t>евой Организации устарели; что нужен целый ряд организационных перемен. Но о приостановке терро</w:t>
        <w:softHyphen/>
        <w:t>ра никто не хотел и слышать.</w:t>
      </w:r>
    </w:p>
    <w:p>
      <w:pPr>
        <w:pStyle w:val="Normal"/>
        <w:spacing w:lineRule="auto" w:line="240"/>
        <w:rPr/>
      </w:pPr>
      <w:r>
        <w:rPr>
          <w:color w:val="000000"/>
          <w:sz w:val="24"/>
        </w:rPr>
        <w:tab/>
        <w:t>Более успешной была пропаганда Азефа в рядах Боевой Организации. Савинков пытался, было сопро</w:t>
        <w:softHyphen/>
        <w:t>тивляться, выдвигая различные планы. Азеф позво</w:t>
        <w:softHyphen/>
        <w:t>лял ему эту игру: все попытки Савинкова, конечно, разбивались о комбинированные действия Азефа и Ге</w:t>
        <w:softHyphen/>
        <w:t>расимова, и Савинков с каждым разом все больше и больше убеждался, что его надежды тщетны, что скеп</w:t>
        <w:softHyphen/>
        <w:t>тицизм Азефа правилен. Подступиться к Столыпину, казалось, действительно не было никакой возможно</w:t>
        <w:softHyphen/>
        <w:t>сти. По приглашению царя, после покушения, совер</w:t>
        <w:softHyphen/>
        <w:t xml:space="preserve">шенного «максималистами», Столыпин переехал в Зимний Дворец и жил там, — почти никуда не выезжая, — если не считать нерегулярных поездок к Царю в Петергоф. </w:t>
        <w:tab/>
        <w:t xml:space="preserve">Но и эти поездки были обставлены такими мерами предосторожности, которые делали его </w:t>
      </w:r>
      <w:r>
        <w:rPr>
          <w:b/>
          <w:color w:val="000000"/>
          <w:sz w:val="24"/>
        </w:rPr>
        <w:t xml:space="preserve">{236} </w:t>
      </w:r>
      <w:r>
        <w:rPr>
          <w:color w:val="000000"/>
          <w:sz w:val="24"/>
        </w:rPr>
        <w:t>недосягаемым для боевиков: он ездил водою, на ка</w:t>
        <w:softHyphen/>
        <w:t>зенном паровом катере, который подавали в нужные дни прямо к Зимнему Дворцу, на Лебяжью Канавку, так что Столыпину нужно было только перейти узень</w:t>
        <w:softHyphen/>
        <w:t xml:space="preserve">кий тротуар, чтобы очутиться на воде. </w:t>
      </w:r>
    </w:p>
    <w:p>
      <w:pPr>
        <w:pStyle w:val="Normal"/>
        <w:spacing w:lineRule="auto" w:line="240"/>
        <w:rPr>
          <w:color w:val="000000"/>
          <w:sz w:val="24"/>
        </w:rPr>
      </w:pPr>
      <w:r>
        <w:rPr>
          <w:color w:val="000000"/>
          <w:sz w:val="24"/>
        </w:rPr>
        <w:t>Савинков про</w:t>
        <w:softHyphen/>
        <w:t>ектировал забросать этот катер бомбами в тот момент, когда он будет проходить под одним из мостов через Неву, — но выяснилось, что мосты в эти моменты тщательно охраняются, катер мчится под ними полной скоростью, а потому не было никаких шансов на то, что второпях брошенные бомбы, — если их вообще удастся бросить, — попадут в цель. Тогда Савинков выдвинул план открытого нападения группы боевиков на Столыпина в тот момент, когда тот переходит через тротуар к катеру. Но и этот план отпал: охрана ми</w:t>
        <w:softHyphen/>
        <w:t>нистра в этом пункте была многочисленна, боевики прорваться смогли бы только после настоящего сраже</w:t>
        <w:softHyphen/>
        <w:t>ния, а Столыпин при первом же выстреле, несомненно, имел полную возможность скрыться назад, в подъезд неприступного Зимнего Дворца.</w:t>
      </w:r>
    </w:p>
    <w:p>
      <w:pPr>
        <w:pStyle w:val="Normal"/>
        <w:spacing w:lineRule="auto" w:line="240"/>
        <w:rPr>
          <w:color w:val="000000"/>
          <w:sz w:val="24"/>
        </w:rPr>
      </w:pPr>
      <w:r>
        <w:rPr>
          <w:color w:val="000000"/>
          <w:sz w:val="24"/>
        </w:rPr>
        <w:tab/>
        <w:t>Так один за другим рушились все выдвигаемые Савинковым проекты, а сам Савинков окончательно перешел на сторону Азефа. В октябре должно было состояться собрание Центрального Комитета; вслед за тем открывалась вторая сессия Совета Партии. Азеф и Савинков решили выступить на них с заявлением о своей совместной отставке. Азеф был уверен в успехе и ручался Герасимову, что на Совете будет принято решение о приостановке центрального террора.</w:t>
      </w:r>
    </w:p>
    <w:p>
      <w:pPr>
        <w:pStyle w:val="Normal"/>
        <w:spacing w:lineRule="auto" w:line="240"/>
        <w:rPr/>
      </w:pPr>
      <w:r>
        <w:rPr>
          <w:color w:val="000000"/>
          <w:sz w:val="24"/>
        </w:rPr>
        <w:tab/>
        <w:t>Немедленно же все члены Боевой Организации, находившиеся на работе в Петербурге, были сняты со своих постов и вызваны в Финляндию. Здесь, в штаб-квартире Боевой Организации, которая помещалась в «Отеле Туристов» на Иматре, состоялось совещание всех членов Боевой Организации. Присутствовало че</w:t>
        <w:softHyphen/>
        <w:t>ловек около 20. Азеф почти со всеми вел предвари</w:t>
        <w:softHyphen/>
        <w:t xml:space="preserve">тельные разговоры и лично ознакомил с мотивами принятого решения. На общем совещании те же мотивы изложил Савинков. Формально он и Азеф </w:t>
      </w:r>
      <w:r>
        <w:rPr>
          <w:b/>
          <w:color w:val="000000"/>
          <w:sz w:val="24"/>
        </w:rPr>
        <w:t xml:space="preserve">{237} </w:t>
      </w:r>
      <w:r>
        <w:rPr>
          <w:color w:val="000000"/>
          <w:sz w:val="24"/>
        </w:rPr>
        <w:t>предоставляли на усмотрение Организации решить вопрос, присоединится ли она к ним или будет продолжать вести работу самостоятельно и после их ухода. Но фактически всем своим авторитетом они давили на Ор</w:t>
        <w:softHyphen/>
        <w:t>ганизацию в направлении присоединения ее к их реше</w:t>
        <w:softHyphen/>
        <w:t>нию об общей отставке. Их выступления произвели большое впечатление. Те, у кого были сомнения в правильности предлагаемого решения, колебались вы</w:t>
        <w:softHyphen/>
        <w:t>ступать против тех, в ком они уже давно привыкли видеть общепризнанных вождей Организации. Большинство согласилось с их доводами, и одна из участниц совещания, Вал. Попова, сочла своим долгом публично засвидетельствовать свое глубокое уважение к руководителям Организации, которые «так глубоко взглянули на положение дела и так безоговорочно приняли на себя ответственность за последние неуда</w:t>
        <w:softHyphen/>
        <w:t xml:space="preserve">чи». </w:t>
        <w:tab/>
        <w:t>Формального решения это совещание, по-видимому, никакого не приняло, но общий итог его был та</w:t>
        <w:softHyphen/>
        <w:t>ков что на последовавшем собрании Центрального Комитета Азеф и Савинков свой взгляд о необходимо</w:t>
        <w:softHyphen/>
        <w:t>сти временной приостановки центрального террора из</w:t>
        <w:softHyphen/>
        <w:t>лагали не в</w:t>
      </w:r>
      <w:r>
        <w:rPr>
          <w:smallCaps/>
          <w:color w:val="000000"/>
          <w:sz w:val="24"/>
        </w:rPr>
        <w:t xml:space="preserve"> </w:t>
      </w:r>
      <w:r>
        <w:rPr>
          <w:color w:val="000000"/>
          <w:sz w:val="24"/>
        </w:rPr>
        <w:t>качестве своего только личного взгляда, а как позицию всей Боевой Организации в целом.</w:t>
      </w:r>
    </w:p>
    <w:p>
      <w:pPr>
        <w:pStyle w:val="Normal"/>
        <w:spacing w:lineRule="auto" w:line="240"/>
        <w:rPr>
          <w:color w:val="000000"/>
          <w:sz w:val="24"/>
        </w:rPr>
      </w:pPr>
      <w:r>
        <w:rPr>
          <w:color w:val="000000"/>
          <w:sz w:val="24"/>
        </w:rPr>
        <w:tab/>
        <w:t>Это собрание Центрального Комитета состоялось в том же «Отеле Туристов». В нем приняли участие члены Центр. Комитета Аргунов, Крафт, Натансон, Ракитников, Слетов, Чернов, — и, конечно, оба представителя Боевой Организации, Азеф и Савинков. По</w:t>
        <w:softHyphen/>
        <w:t>следний сделал обстоятельный доклад о причинах не</w:t>
        <w:softHyphen/>
        <w:t>удач Боевой Организации и заявил, что последняя в своем полном составе не видит возможности продол</w:t>
        <w:softHyphen/>
        <w:t>жать работу дальше.</w:t>
      </w:r>
    </w:p>
    <w:p>
      <w:pPr>
        <w:pStyle w:val="Normal"/>
        <w:spacing w:lineRule="auto" w:line="240"/>
        <w:rPr/>
      </w:pPr>
      <w:r>
        <w:rPr>
          <w:color w:val="000000"/>
          <w:sz w:val="24"/>
        </w:rPr>
        <w:tab/>
        <w:t>Разговоры, которые Савинков и Азеф вели в тече</w:t>
        <w:softHyphen/>
        <w:t>ние предшествовавших недель с рядом членов Цен</w:t>
        <w:softHyphen/>
        <w:t>трального Комитета во многом должны были их под</w:t>
        <w:softHyphen/>
        <w:t>готовить к такому заявлению Боевой Организации, но тем не менее оно прозвучало неожиданно категорич</w:t>
        <w:softHyphen/>
        <w:t xml:space="preserve">но и произвело ошеломляющее впечатление. Из членов Центрального Комитета, кажется, ни один не считал </w:t>
      </w:r>
      <w:r>
        <w:rPr>
          <w:b/>
          <w:color w:val="000000"/>
          <w:sz w:val="24"/>
        </w:rPr>
        <w:t xml:space="preserve">{238}  </w:t>
      </w:r>
      <w:r>
        <w:rPr>
          <w:color w:val="000000"/>
          <w:sz w:val="24"/>
        </w:rPr>
        <w:t>возможным приостановку центрального террора в мо</w:t>
        <w:softHyphen/>
        <w:t>мент наивысшего расцвета террора правительственно</w:t>
        <w:softHyphen/>
        <w:t>го: с их точки зрения это было и политически, и психологически недопустимо. Разгорелись страстные де</w:t>
        <w:softHyphen/>
        <w:t>баты. Делались всевозможные попытки переубедить руководителей Боевой Организации, но последние бы</w:t>
        <w:softHyphen/>
        <w:t>ли непреклонны. Тогда Центральный Комитет решил пойти на прямые переговоры с общим собранием всех боевиков: мера, которой до того момента история со</w:t>
        <w:softHyphen/>
        <w:t>циалистов-революционеров не знала, так как она сви</w:t>
        <w:softHyphen/>
        <w:t>детельствовала о желании Центрального Комитета поднять восстание членов Боевой Организации против ее признанных руководителей, — против Азефа и Са</w:t>
        <w:softHyphen/>
        <w:t xml:space="preserve">винкова. </w:t>
      </w:r>
    </w:p>
    <w:p>
      <w:pPr>
        <w:pStyle w:val="Normal"/>
        <w:spacing w:lineRule="auto" w:line="240"/>
        <w:rPr>
          <w:color w:val="000000"/>
          <w:sz w:val="24"/>
        </w:rPr>
      </w:pPr>
      <w:r>
        <w:rPr>
          <w:color w:val="000000"/>
          <w:sz w:val="24"/>
        </w:rPr>
        <w:tab/>
        <w:t>Представителями Центрального Комитета для этих переговоров были выбраны Натансон, Чер</w:t>
        <w:softHyphen/>
        <w:t>нов и, кажется. Слетов. Азеф и Савинков были явно возмущены этой апелляцией Центрального Комитета к общему собранию боевиков, но формально протесто</w:t>
        <w:softHyphen/>
        <w:t>вать против нее, конечно, не имели никакой возмож</w:t>
        <w:softHyphen/>
        <w:t>ности.</w:t>
      </w:r>
    </w:p>
    <w:p>
      <w:pPr>
        <w:pStyle w:val="Normal"/>
        <w:spacing w:lineRule="auto" w:line="240"/>
        <w:rPr/>
      </w:pPr>
      <w:r>
        <w:rPr>
          <w:color w:val="000000"/>
          <w:sz w:val="24"/>
        </w:rPr>
        <w:tab/>
        <w:t>На собрании боевиков из делегатов говорил глав</w:t>
        <w:softHyphen/>
        <w:t>ным образом Чернов, подробно изложивший те моти</w:t>
        <w:softHyphen/>
        <w:t>вы, которые заставили Центральный Комитет считать совершенно недопустимой приостановку центрального террора. По рассказу Чернова, он к большому своему изумлению по отдельным репликам присутствующих уже очень скоро понял, что члены Боевой Организа</w:t>
        <w:softHyphen/>
        <w:t>ции далеко не так единодушны в своей солидаризации с Азефом и Савинковым, как это можно было вывести из рассказов последних. Начавшиеся прения не толь</w:t>
        <w:softHyphen/>
        <w:t>ко показали, что такой солидарности действительно нет, но и обнаружили наличие у ряда членов Боевой Организации недовольства бюрократическим центра</w:t>
        <w:softHyphen/>
        <w:t>лизмом, введенным в Организацию Азефом и Савин</w:t>
        <w:softHyphen/>
        <w:t>ковым. Первым в этом смысле высказался Влад. Вноровский, — брат погибшего при покушении на Дубасова. Он считал, что причиной последних неудач Бо</w:t>
        <w:softHyphen/>
        <w:t>евой Организации является прежде всего полное по</w:t>
        <w:softHyphen/>
        <w:t xml:space="preserve">давление личной инициативы боевиков, введенное </w:t>
      </w:r>
      <w:r>
        <w:rPr>
          <w:b/>
          <w:color w:val="000000"/>
          <w:sz w:val="24"/>
        </w:rPr>
        <w:t xml:space="preserve">{239} </w:t>
      </w:r>
      <w:r>
        <w:rPr>
          <w:color w:val="000000"/>
          <w:sz w:val="24"/>
        </w:rPr>
        <w:t>Азефом, и настаивал на перестройке Организации на де</w:t>
        <w:softHyphen/>
        <w:t>мократических началах. С большим раздражением на Вноровского обрушился Савинков, но Вноровский нашел некоторых сторонников. Ряд других боевиков, да</w:t>
        <w:softHyphen/>
        <w:t>же не солидарных с Вноровским, согласились с тем, что политическая обстановка не позволяет партии при</w:t>
        <w:softHyphen/>
        <w:t>остановить террор. Единый фронт всех членов Боевой Организации был, таким образом, неожиданно быстро разбит, и для Центрального Комитета стало ясно, что уход Азефа и Савинкова еще не означает ухода от работы всех боевиков.</w:t>
      </w:r>
    </w:p>
    <w:p>
      <w:pPr>
        <w:pStyle w:val="Normal"/>
        <w:spacing w:lineRule="auto" w:line="240"/>
        <w:rPr>
          <w:color w:val="000000"/>
          <w:sz w:val="24"/>
        </w:rPr>
      </w:pPr>
      <w:r>
        <w:rPr>
          <w:color w:val="000000"/>
          <w:sz w:val="24"/>
        </w:rPr>
        <w:tab/>
        <w:t>Центральный Комитет, заслушав сообщение об этом собрании боевиков и еще раз убедившись, что решение Азефа и Савинкова во всяком случае непо</w:t>
        <w:softHyphen/>
        <w:t>колебимо, постановил, принять их личные отставки. Боевую Организацию объявил распущенной, но из тех ее членов, которые выразили желание продолжать ра</w:t>
        <w:softHyphen/>
        <w:t>боту в терроре, создал особый «Боевой Отряд при Центральном Комитете», который с точки зрения сво</w:t>
        <w:softHyphen/>
        <w:t>его положения в партии пользовался значительно меньшими правами, чем старая Боевая Организация.</w:t>
      </w:r>
    </w:p>
    <w:p>
      <w:pPr>
        <w:pStyle w:val="Normal"/>
        <w:spacing w:lineRule="auto" w:line="240"/>
        <w:rPr/>
      </w:pPr>
      <w:r>
        <w:rPr>
          <w:color w:val="000000"/>
          <w:sz w:val="24"/>
        </w:rPr>
        <w:tab/>
        <w:t>Во главе этого Отряда встал Зильберберг. Быв</w:t>
        <w:softHyphen/>
        <w:t>ший студент-математик, обладавший большими мате</w:t>
        <w:softHyphen/>
        <w:t xml:space="preserve">матическими способностями </w:t>
      </w:r>
      <w:r>
        <w:rPr>
          <w:color w:val="000000"/>
          <w:sz w:val="20"/>
        </w:rPr>
        <w:t xml:space="preserve"> (Арестованный в феврале 1907 г. и приговоренный к смертной казни, он последние дни перед приведением этого приговора в исполнение увлекся математической проблемой деления угла на три равных части, и написал небольшой трак</w:t>
        <w:softHyphen/>
        <w:t>тат на эту тему, который он послал в Академию Наук. Де</w:t>
        <w:softHyphen/>
        <w:t xml:space="preserve">партамент Полиции не счел возможным передать рукопись по назначению, хотя ничего не относящегося к теме в оной, конечно, не было. Рукопись была конфискована и хранилась  архивах Департамента. Только после революции 1917 она была оттуда извлечена и опубликована.), </w:t>
      </w:r>
      <w:r>
        <w:rPr>
          <w:color w:val="000000"/>
          <w:sz w:val="24"/>
        </w:rPr>
        <w:t xml:space="preserve"> он был незаурядным организатором и очень смелым террористом. Но с са</w:t>
        <w:softHyphen/>
        <w:t xml:space="preserve">мого начала своей террористической работы он подпал под исключительное влияние Савинкова и Азефа, и во время всех переговоров с Центральным Комитетом стоял полностью на их стороне. </w:t>
      </w:r>
    </w:p>
    <w:p>
      <w:pPr>
        <w:pStyle w:val="Normal"/>
        <w:spacing w:lineRule="auto" w:line="240"/>
        <w:ind w:firstLine="720"/>
        <w:rPr/>
      </w:pPr>
      <w:r>
        <w:rPr>
          <w:color w:val="000000"/>
          <w:sz w:val="24"/>
        </w:rPr>
        <w:t xml:space="preserve">Он в частности одним из первых заявил об отказе работать под </w:t>
      </w:r>
      <w:r>
        <w:rPr>
          <w:b/>
          <w:color w:val="000000"/>
          <w:sz w:val="24"/>
        </w:rPr>
        <w:t xml:space="preserve">{240} </w:t>
      </w:r>
      <w:r>
        <w:rPr>
          <w:color w:val="000000"/>
          <w:sz w:val="24"/>
        </w:rPr>
        <w:t>руководством Слетова. Поэтому нет никакого сомнения в том, что позднейшее изменение решения и согласие руко</w:t>
        <w:softHyphen/>
        <w:t>водить Боевым Отрядом им было сделано также с согласия Азефа и Савинкова. Поступая так, он сам, конечно, руководствовался соображениями о пользе боевой работы: поскольку не было полной приостанов</w:t>
        <w:softHyphen/>
        <w:t>ки центрального террора, необходимость которой он вслед за Азефом и Савинковым защищал; поскольку часть членов Организации борьбу все же продолжала, — постольку он считал себя обязанным все свои силы и опыт отдать этой борьбе. Но мотивы Азефа, когда он давал Зильбербергу свое согласие на его работу в Отряде, были, конечно, совершенно иными: не имея возможности теперь же вернуться к боевой работе и взять обратно свой отказ (вопрос был поставлен слишком остро, чтобы существовала возможность та</w:t>
        <w:softHyphen/>
        <w:t>кого отступления), Азеф заботился о том, чтобы в его отсутствии во главе действующих террористов стоял, во всяком случае, человек, ему полностью доверяющий, от которого он имел бы возможность постоянно узна</w:t>
        <w:softHyphen/>
        <w:t>вать все нужные детали относительно боевой работы.</w:t>
      </w:r>
    </w:p>
    <w:p>
      <w:pPr>
        <w:pStyle w:val="Normal"/>
        <w:spacing w:lineRule="auto" w:line="240"/>
        <w:rPr/>
      </w:pPr>
      <w:r>
        <w:rPr>
          <w:color w:val="000000"/>
          <w:sz w:val="24"/>
        </w:rPr>
        <w:tab/>
        <w:t>В последних стадиях обсуждения вопроса Азеф личного участия принимать уже не смог: в эти дни он тяжело захворал. У него образовался опасный нарыв в горле и одно время боялись даже за его жизнь: был вызван специалист-профессор, и в течение ряда дней Азеф лежал в постели. Ближайшие его друзья по Центральному Комитету, только что выступавшие про</w:t>
        <w:softHyphen/>
        <w:t>тив его предложений, чувствовали себя несколько неловко. Они опасались, что Азеф почувствовал в их поведении элементы личного к нему недоверия, и по</w:t>
        <w:softHyphen/>
        <w:t>тому наперерыв друг перед другом оказывали ему знаки самого заботливого внимания. Несмотря на бо</w:t>
        <w:softHyphen/>
        <w:t>лезнь, Азеф живо интересовался всеми подробностями переговоров, равно как и всем ходом работ вскоре за</w:t>
        <w:softHyphen/>
        <w:t xml:space="preserve">тем открывшейся сессии Совета Партии. </w:t>
        <w:tab/>
        <w:t>Приходивших к нему он расспрашивал обо всех подробностях этих заседаний, — но раздражения по поводу своего пора</w:t>
        <w:softHyphen/>
        <w:t xml:space="preserve">жения он скрывать не собирался. Особенно резко он </w:t>
      </w:r>
      <w:r>
        <w:rPr>
          <w:b/>
          <w:color w:val="000000"/>
          <w:sz w:val="24"/>
        </w:rPr>
        <w:t xml:space="preserve">{241} </w:t>
      </w:r>
      <w:r>
        <w:rPr>
          <w:color w:val="000000"/>
          <w:sz w:val="24"/>
        </w:rPr>
        <w:t>его проявлял по отношению к тем боевикам, которые помогли сорвать налаженный им и Савинковым еди</w:t>
        <w:softHyphen/>
        <w:t>ный фронт Боевой Организации. Очень выразитель</w:t>
        <w:softHyphen/>
        <w:t>ный рассказ об этих настроениях Азефа имеется в уже не раз цитированных выше воспоминаниях Вал. Поповой: «Опасность для жизни больного скоро миновала, и я увидела «Ивана Николаевича» (Азефа), когда ему было уже лучше. На дверях его комнаты . . . висело объявление: «Здесь больной, просят соблюдать ти</w:t>
        <w:softHyphen/>
        <w:t>шину» ... В один из таких моментов зашла к «Ива</w:t>
        <w:softHyphen/>
        <w:t>ну Николаевичу» и я. Он указал мне на ящик малень</w:t>
        <w:softHyphen/>
        <w:t>кого столика около кровати и сказал, правда, еще хрипло и с трудом:</w:t>
      </w:r>
    </w:p>
    <w:p>
      <w:pPr>
        <w:pStyle w:val="Normal"/>
        <w:spacing w:lineRule="auto" w:line="240"/>
        <w:rPr>
          <w:color w:val="000000"/>
          <w:sz w:val="24"/>
        </w:rPr>
      </w:pPr>
      <w:r>
        <w:rPr>
          <w:color w:val="000000"/>
          <w:sz w:val="24"/>
        </w:rPr>
        <w:tab/>
        <w:t>— Там два женских паспорта. Один вы можете взять, — выберите себе, какой более подходит.</w:t>
      </w:r>
    </w:p>
    <w:p>
      <w:pPr>
        <w:pStyle w:val="Normal"/>
        <w:spacing w:lineRule="auto" w:line="240"/>
        <w:rPr>
          <w:color w:val="000000"/>
          <w:sz w:val="24"/>
        </w:rPr>
      </w:pPr>
      <w:r>
        <w:rPr>
          <w:color w:val="000000"/>
          <w:sz w:val="24"/>
        </w:rPr>
        <w:tab/>
        <w:t>Я взяла паспорт на имя Анны Казимировны Янкайтис. Конечно, в этот момент я и не подозревала, какую опасность для меня представляла эта «товари</w:t>
        <w:softHyphen/>
        <w:t>щеская» услуга Азефа. Затем я простилась с ним. Я чувствовала на себе его упорный, гнетущий взгляд. Было какое-то недовольство и раздражение в этом взгляде, для меня столь непривычном. Он был мне непонятен. «Что же, неужели он так раздражен на то, что мы не признали его аргументов и без него ре</w:t>
        <w:softHyphen/>
        <w:t>шаемся продолжать работу?» — думалось мне после этого визита».</w:t>
      </w:r>
    </w:p>
    <w:p>
      <w:pPr>
        <w:pStyle w:val="Normal"/>
        <w:spacing w:lineRule="auto" w:line="240"/>
        <w:rPr>
          <w:color w:val="000000"/>
          <w:sz w:val="24"/>
        </w:rPr>
      </w:pPr>
      <w:r>
        <w:rPr>
          <w:color w:val="000000"/>
          <w:sz w:val="24"/>
        </w:rPr>
        <w:tab/>
        <w:t>Эту «товарищескую» услугу снабжения «хороши</w:t>
        <w:softHyphen/>
        <w:t>ми и вполне надежными» паспортами Азеф оказал еще нескольким членам вновь организуемого Боевого Отряда. Им она стоила, действительно, очень дорого: список всех этих паспортов им был передан Герасимо</w:t>
        <w:softHyphen/>
        <w:t>ву, который, в частности, вполне отчетливо помнит, что в этом списке стояло и имя автора цитированных воспоминаний.</w:t>
      </w:r>
    </w:p>
    <w:p>
      <w:pPr>
        <w:pStyle w:val="Normal"/>
        <w:spacing w:lineRule="auto" w:line="240"/>
        <w:rPr/>
      </w:pPr>
      <w:r>
        <w:rPr>
          <w:color w:val="000000"/>
          <w:sz w:val="24"/>
        </w:rPr>
        <w:tab/>
        <w:t>Это была его месть непослушным, которые поме</w:t>
        <w:softHyphen/>
        <w:t>шали выполнить полностью так тщательно продуман</w:t>
        <w:softHyphen/>
        <w:t xml:space="preserve">ный и с таким старанием выполнявшийся план похода против Боевой Организации. Формально последняя </w:t>
      </w:r>
      <w:r>
        <w:rPr>
          <w:b/>
          <w:color w:val="000000"/>
          <w:sz w:val="24"/>
        </w:rPr>
        <w:t xml:space="preserve">{242} </w:t>
      </w:r>
      <w:r>
        <w:rPr>
          <w:color w:val="000000"/>
          <w:sz w:val="24"/>
        </w:rPr>
        <w:t>была упразднена, — но только формально. Централь</w:t>
        <w:softHyphen/>
        <w:t>ный террор партией приостановлен не был. Наоборот, борьба по вопросу о Боевой Организации дала толчок к усиленной концентрации сил на боевом деле. В ре</w:t>
        <w:softHyphen/>
        <w:t>зультате авторам плана большого похода против Бо</w:t>
        <w:softHyphen/>
        <w:t>евой Организации, — Азефу, Герасимову и Столыпи</w:t>
        <w:softHyphen/>
        <w:t>ну, — вскоре пришлось убедиться, что достигнутые ими итоги с их точки зрения были скорее отрицатель</w:t>
        <w:softHyphen/>
        <w:t>ными.</w:t>
      </w:r>
    </w:p>
    <w:p>
      <w:pPr>
        <w:pStyle w:val="Normal"/>
        <w:spacing w:lineRule="auto" w:line="240"/>
        <w:jc w:val="center"/>
        <w:rPr>
          <w:color w:val="000000"/>
          <w:sz w:val="24"/>
          <w:szCs w:val="20"/>
        </w:rPr>
      </w:pPr>
      <w:r>
        <w:rPr>
          <w:color w:val="000000"/>
          <w:sz w:val="24"/>
          <w:szCs w:val="20"/>
        </w:rPr>
      </w:r>
    </w:p>
    <w:p>
      <w:pPr>
        <w:pStyle w:val="Normal"/>
        <w:spacing w:lineRule="auto" w:line="240"/>
        <w:jc w:val="left"/>
        <w:rPr>
          <w:b/>
          <w:b/>
          <w:color w:val="000000"/>
          <w:sz w:val="24"/>
          <w:szCs w:val="20"/>
        </w:rPr>
      </w:pPr>
      <w:r>
        <w:rPr>
          <w:b/>
          <w:color w:val="000000"/>
          <w:sz w:val="24"/>
          <w:szCs w:val="20"/>
        </w:rPr>
        <w:t>{243}</w:t>
      </w:r>
    </w:p>
    <w:p>
      <w:pPr>
        <w:pStyle w:val="Normal"/>
        <w:spacing w:lineRule="auto" w:line="240"/>
        <w:jc w:val="left"/>
        <w:rPr>
          <w:b/>
          <w:b/>
          <w:color w:val="000000"/>
          <w:sz w:val="24"/>
          <w:szCs w:val="20"/>
        </w:rPr>
      </w:pPr>
      <w:r>
        <w:rPr>
          <w:b/>
          <w:color w:val="000000"/>
          <w:sz w:val="24"/>
          <w:szCs w:val="20"/>
        </w:rPr>
      </w:r>
    </w:p>
    <w:p>
      <w:pPr>
        <w:pStyle w:val="Normal"/>
        <w:spacing w:lineRule="auto" w:line="240"/>
        <w:jc w:val="center"/>
        <w:rPr>
          <w:color w:val="000000"/>
          <w:sz w:val="24"/>
          <w:szCs w:val="20"/>
        </w:rPr>
      </w:pPr>
      <w:r>
        <w:rPr>
          <w:color w:val="000000"/>
          <w:sz w:val="24"/>
          <w:szCs w:val="20"/>
        </w:rPr>
        <w:t>ГЛАВА XIV</w:t>
      </w:r>
    </w:p>
    <w:p>
      <w:pPr>
        <w:pStyle w:val="Normal"/>
        <w:spacing w:lineRule="auto" w:line="240"/>
        <w:jc w:val="center"/>
        <w:rPr>
          <w:color w:val="000000"/>
          <w:sz w:val="24"/>
          <w:szCs w:val="20"/>
        </w:rPr>
      </w:pPr>
      <w:r>
        <w:rPr>
          <w:color w:val="000000"/>
          <w:sz w:val="24"/>
          <w:szCs w:val="20"/>
        </w:rPr>
      </w:r>
    </w:p>
    <w:p>
      <w:pPr>
        <w:pStyle w:val="Heading2"/>
        <w:rPr>
          <w:szCs w:val="20"/>
        </w:rPr>
      </w:pPr>
      <w:r>
        <w:rPr>
          <w:szCs w:val="20"/>
        </w:rPr>
        <w:t>Террор без Азефа</w:t>
      </w:r>
    </w:p>
    <w:p>
      <w:pPr>
        <w:pStyle w:val="Normal"/>
        <w:spacing w:lineRule="auto" w:line="240"/>
        <w:rPr>
          <w:color w:val="000000"/>
          <w:sz w:val="24"/>
          <w:szCs w:val="20"/>
        </w:rPr>
      </w:pPr>
      <w:r>
        <w:rPr>
          <w:color w:val="000000"/>
          <w:sz w:val="24"/>
          <w:szCs w:val="20"/>
        </w:rPr>
      </w:r>
    </w:p>
    <w:p>
      <w:pPr>
        <w:pStyle w:val="Normal"/>
        <w:spacing w:lineRule="auto" w:line="240"/>
        <w:ind w:firstLine="720"/>
        <w:rPr>
          <w:color w:val="000000"/>
          <w:sz w:val="24"/>
        </w:rPr>
      </w:pPr>
      <w:r>
        <w:rPr>
          <w:color w:val="000000"/>
          <w:sz w:val="24"/>
        </w:rPr>
        <w:t>Вскоре после окончания работ Совета Партии слег</w:t>
        <w:softHyphen/>
        <w:t>ка оправившийся от болезни Азеф уехал заграницу, — отдохнуть и подлечиться. «Я со времен Гершуни в терроре, — говорил он, — и имею право на отдых». Вместе с женой он устроился в Аляссио, на итальян</w:t>
        <w:softHyphen/>
        <w:t>ской Ривьере. Жена окружила его заботливым вни</w:t>
        <w:softHyphen/>
        <w:t>манием: «ведь он все время с веревкою на шее ходит», — думала и говорила она о своем муже. Со вниманием и уважением относились к нему и члены небольшой русской колонии, которая подобралась в Аляссио и состояла почти исключительно из старых революци</w:t>
        <w:softHyphen/>
        <w:t>онеров, в той или иной степени осведомленных о «заслугах» Азефа перед делом революции. Азеф благо</w:t>
        <w:softHyphen/>
        <w:t>душествовал: отдыхал, гулял, набирался сил, вел «раз</w:t>
        <w:softHyphen/>
        <w:t>говоры по душам» о том, как тяжела жизнь вечно тра</w:t>
        <w:softHyphen/>
        <w:t xml:space="preserve">вимого полицией революционера-террориста . . . </w:t>
        <w:tab/>
        <w:t>Толь</w:t>
        <w:softHyphen/>
        <w:t>ко изредка он вырывался из этой среды, — под пред</w:t>
        <w:softHyphen/>
        <w:t>логом поездок для деловых партийных свиданий. По-видимому, обычно это бывали поездки в соседнее Монте-Карло, чтобы «встряхнуться» от пресных ра</w:t>
        <w:softHyphen/>
        <w:t>достей семейного уюта.</w:t>
      </w:r>
    </w:p>
    <w:p>
      <w:pPr>
        <w:pStyle w:val="Normal"/>
        <w:spacing w:lineRule="auto" w:line="240"/>
        <w:rPr/>
      </w:pPr>
      <w:r>
        <w:rPr>
          <w:color w:val="000000"/>
          <w:sz w:val="24"/>
        </w:rPr>
        <w:tab/>
        <w:t>Партийной жизнью, — и в особенности боевой ра</w:t>
        <w:softHyphen/>
        <w:t>ботой, — он ни на минуту не переставал интересо</w:t>
        <w:softHyphen/>
        <w:t>ваться. Перед выездом заграницу он виделся со все</w:t>
        <w:softHyphen/>
        <w:t xml:space="preserve">ми теми членами Боевой Организации, которые </w:t>
      </w:r>
      <w:r>
        <w:rPr>
          <w:b/>
          <w:color w:val="000000"/>
          <w:sz w:val="24"/>
        </w:rPr>
        <w:t xml:space="preserve">{244} </w:t>
      </w:r>
      <w:r>
        <w:rPr>
          <w:color w:val="000000"/>
          <w:sz w:val="24"/>
        </w:rPr>
        <w:t>собирались продолжать работу в терроре, и получил от них самую подробную информацию обо всех их пла</w:t>
        <w:softHyphen/>
        <w:t xml:space="preserve">нах и предположениях, знал состав участников вновь создаваемых боевых групп и т. д. </w:t>
      </w:r>
    </w:p>
    <w:p>
      <w:pPr>
        <w:pStyle w:val="Normal"/>
        <w:spacing w:lineRule="auto" w:line="240"/>
        <w:rPr>
          <w:color w:val="000000"/>
          <w:sz w:val="24"/>
        </w:rPr>
      </w:pPr>
      <w:r>
        <w:rPr>
          <w:color w:val="000000"/>
          <w:sz w:val="24"/>
        </w:rPr>
        <w:t>Получать информа</w:t>
        <w:softHyphen/>
        <w:t>цию он не переставал и в Аляссио: поскольку это поз</w:t>
        <w:softHyphen/>
        <w:t>воляли требования осторожности, бывшие соратники Азефа по Боевой Организации сообщали ему обо всех новостях в боевом деле. Но, конечно, сообщать они могли далеко не обо всем. Целый ряд конспиративных подробностей о технических деталях работы доверять бумаге, — при всем желании получить совет «старше</w:t>
        <w:softHyphen/>
        <w:t>го товарища», — было нельзя. Поэтому о многом Азеф узнавал с большим запозданием от случайных приезжих, — часто уже после того, как новые проек</w:t>
        <w:softHyphen/>
        <w:t>ты получали свое осуществление на практике.</w:t>
      </w:r>
    </w:p>
    <w:p>
      <w:pPr>
        <w:pStyle w:val="Normal"/>
        <w:spacing w:lineRule="auto" w:line="240"/>
        <w:rPr/>
      </w:pPr>
      <w:r>
        <w:rPr>
          <w:color w:val="000000"/>
          <w:sz w:val="24"/>
        </w:rPr>
        <w:tab/>
        <w:t>Со своей стороны Азеф занялся выполнением обе</w:t>
        <w:softHyphen/>
        <w:t>щания, данного Центральному Комитету и изучал во</w:t>
        <w:softHyphen/>
        <w:t>прос о том, какие из технических изобретений послед</w:t>
        <w:softHyphen/>
        <w:t>них лет можно с успехом приложить к боевому делу. Случай помог ему придать вполне конкретную форму разговорам на эту тему: ему сообщили, что один ин</w:t>
        <w:softHyphen/>
        <w:t>женер, по фамилии Бухало, уже зарекомендовавший себя рядом талантливых изобретений, работает над проектом воздухоплавательного аппарата; по своим взглядам этот инженер-изобретатель принадлежит к анархистам, но наиболее важным он считает убийство царя и потому готов предоставить свое изобретение целиком в распоряжение Боевой Организации, если последняя конкретно поставит вопрос о цареубийстве. Азеф обеими руками ухватился за это сообщение, спе</w:t>
        <w:softHyphen/>
        <w:t>циально ездил в Мюнхен, где тогда жил изобретатель, подробно обо всем с ним говорил, проверял его черте</w:t>
        <w:softHyphen/>
        <w:t>жи и вычисления, — и затем авторитетным тоном ин</w:t>
        <w:softHyphen/>
        <w:t>женера-специалиста дал свое заключение: Бухало те</w:t>
        <w:softHyphen/>
        <w:t>оретически правильно решил проблему постройки воздухоплавательного аппарата; теперь все дело только за деньгами, которые дали бы ему возможность по</w:t>
        <w:softHyphen/>
        <w:t xml:space="preserve">строить мастерскую и приобрести нужные материалы; если партия даст нужные средства, то аппарат будет </w:t>
      </w:r>
      <w:r>
        <w:rPr>
          <w:b/>
          <w:color w:val="000000"/>
          <w:sz w:val="24"/>
        </w:rPr>
        <w:t xml:space="preserve">{245} </w:t>
      </w:r>
      <w:r>
        <w:rPr>
          <w:color w:val="000000"/>
          <w:sz w:val="24"/>
        </w:rPr>
        <w:t>сравнительно скоро готов, и тогда цареубийство будет легко осуществимо.</w:t>
      </w:r>
    </w:p>
    <w:p>
      <w:pPr>
        <w:pStyle w:val="Normal"/>
        <w:spacing w:lineRule="auto" w:line="240"/>
        <w:rPr>
          <w:color w:val="000000"/>
          <w:sz w:val="24"/>
        </w:rPr>
      </w:pPr>
      <w:r>
        <w:rPr>
          <w:color w:val="000000"/>
          <w:sz w:val="24"/>
        </w:rPr>
        <w:tab/>
        <w:t>Эти заявления производили впечатление. Многим они казались вполне правдоподобными: не следует за</w:t>
        <w:softHyphen/>
        <w:t>бывать, что то было зимой 1906-07 г. г., — т. е. в период первых быстрых успехов летательных аппара</w:t>
        <w:softHyphen/>
        <w:t>тов тяжелее воздуха, когда возможность изобретения какого-то нового аппарата, который одним ударом ре</w:t>
        <w:softHyphen/>
        <w:t>шил бы проблему воздухоплавания, казалась более, чем реальной. Этим объясняется та сравнительная легкость, с которой Азефу удалось провести свой план. Необходимые средства, — около 20 тыс. рублей, — были найдены, и под контролем Азефа инженер-изобретатель приступил к своим работам.</w:t>
      </w:r>
    </w:p>
    <w:p>
      <w:pPr>
        <w:pStyle w:val="Normal"/>
        <w:spacing w:lineRule="auto" w:line="240"/>
        <w:rPr/>
      </w:pPr>
      <w:r>
        <w:rPr>
          <w:sz w:val="24"/>
        </w:rPr>
        <w:tab/>
        <w:t>Этот образ жизни и характер осведомленности Азефа определяли содержание и тон его писем к сво</w:t>
        <w:softHyphen/>
        <w:t>ему полицейскому начальству. Основную информацию о террористических планах и группах он дал Гераси</w:t>
        <w:softHyphen/>
        <w:t>мову еще на последнем свидании, перед отъездом за</w:t>
        <w:softHyphen/>
        <w:t>границу. Теперь он сообщал только отдельные до</w:t>
        <w:softHyphen/>
        <w:t>полнительные детали и указания. Подробно писал он обо всем, что относилось к изобретению Бухало, изображая все это предприятие, как средство для опу</w:t>
        <w:softHyphen/>
        <w:t>стошения партийной кассы</w:t>
      </w:r>
      <w:r>
        <w:rPr>
          <w:color w:val="000000"/>
          <w:sz w:val="24"/>
        </w:rPr>
        <w:t xml:space="preserve"> </w:t>
      </w:r>
      <w:r>
        <w:rPr>
          <w:color w:val="000000"/>
          <w:sz w:val="20"/>
        </w:rPr>
        <w:t>(Опыты инженера Бухало не дали положительных ре</w:t>
        <w:softHyphen/>
        <w:t>зультатов и он куда-то исчез: об его позднейшей судьбе не имеется никаких сведений. Но из всего этого было бы совер</w:t>
        <w:softHyphen/>
        <w:t>шенно неправильно делать вывод о том, что все его проекты были мыльными пузырями. Во всяком случае несомненно, что сам Азеф к ним относился значительно более серьезно, чем он это изображал в письмах к Герасимову: при аресте Азефа летом 1915 г. берлинская полиция нашла в его бума</w:t>
        <w:softHyphen/>
        <w:t>гах все чертежи воздухоплавательного аппарата Бухало и объяснительные к ним записки последнего. Азеф, убегая из Парижа после своего разоблачения, оказывается, не забыл в числе наиболее важных бумаг взять также и эти документы, — а этого он не стал бы делать, если бы считал весь проект Бухало чистым вздором.).</w:t>
      </w:r>
    </w:p>
    <w:p>
      <w:pPr>
        <w:pStyle w:val="TextBody"/>
        <w:rPr/>
      </w:pPr>
      <w:r>
        <w:rPr/>
        <w:tab/>
        <w:t>Изредка передавал из</w:t>
        <w:softHyphen/>
        <w:t>вестия, приходившие из партийных центров, — но эти известия почти всегда запаздывали и практического интереса для полицейского розыска не представляли.</w:t>
      </w:r>
    </w:p>
    <w:p>
      <w:pPr>
        <w:pStyle w:val="Normal"/>
        <w:spacing w:lineRule="auto" w:line="240"/>
        <w:rPr/>
      </w:pPr>
      <w:r>
        <w:rPr>
          <w:b/>
          <w:color w:val="000000"/>
          <w:sz w:val="24"/>
        </w:rPr>
        <w:t>{246}</w:t>
        <w:tab/>
      </w:r>
      <w:r>
        <w:rPr>
          <w:color w:val="000000"/>
          <w:sz w:val="24"/>
        </w:rPr>
        <w:t>Общий же тон всех писем Азефа был благодушно-успокаивающий:</w:t>
      </w:r>
    </w:p>
    <w:p>
      <w:pPr>
        <w:pStyle w:val="Normal"/>
        <w:spacing w:lineRule="auto" w:line="240"/>
        <w:rPr>
          <w:color w:val="000000"/>
          <w:sz w:val="24"/>
        </w:rPr>
      </w:pPr>
      <w:r>
        <w:rPr>
          <w:color w:val="000000"/>
          <w:sz w:val="24"/>
        </w:rPr>
        <w:tab/>
        <w:t>«Не тревожьтесь, — ничего серьезного не случит</w:t>
        <w:softHyphen/>
        <w:t>ся!» — этой нотой, по рассказам Герасимова, начина</w:t>
        <w:softHyphen/>
        <w:t>лось и заканчивалось едва ли не каждое письмо Азефа.</w:t>
      </w:r>
    </w:p>
    <w:p>
      <w:pPr>
        <w:pStyle w:val="Normal"/>
        <w:spacing w:lineRule="auto" w:line="240"/>
        <w:rPr>
          <w:color w:val="000000"/>
          <w:sz w:val="24"/>
        </w:rPr>
      </w:pPr>
      <w:r>
        <w:rPr>
          <w:color w:val="000000"/>
          <w:sz w:val="24"/>
        </w:rPr>
        <w:tab/>
        <w:t>Совет «не тревожиться» был не плох, но следовать ему для Герасимова становилось все труднее и труд</w:t>
        <w:softHyphen/>
        <w:t>нее: положение, которое начинало складываться в тер</w:t>
        <w:softHyphen/>
        <w:t>рористических организациях, отнюдь не предраспола</w:t>
        <w:softHyphen/>
        <w:t>гало к спокойствию.</w:t>
      </w:r>
    </w:p>
    <w:p>
      <w:pPr>
        <w:pStyle w:val="Normal"/>
        <w:spacing w:lineRule="auto" w:line="240"/>
        <w:rPr>
          <w:color w:val="000000"/>
          <w:sz w:val="24"/>
        </w:rPr>
      </w:pPr>
      <w:r>
        <w:rPr>
          <w:color w:val="000000"/>
          <w:sz w:val="24"/>
        </w:rPr>
        <w:tab/>
        <w:t>Пока существовала Боевая Организация, имевшая от партии так сказать монопольное право на ведение центрального террора, вся боевая работа в Петербурге была централизована и целиком находилась под кон</w:t>
        <w:softHyphen/>
        <w:t>тролем Азефа. Ни один шаг в этой области не мог быть сделан без его ведома и согласия. Теперь же, после ухода Азефа и роспуска Боевой Организации, с монополией было покончено и террористическая рабо</w:t>
        <w:softHyphen/>
        <w:t>та пошла сразу по нескольким руслам. Правда, чтобы иметь право выступать под партийным флагом, каж</w:t>
        <w:softHyphen/>
        <w:t>дая боевая группа должна была получить утверждение со стороны Центрального Комитета, но в виду создав</w:t>
        <w:softHyphen/>
        <w:t>шейся обстановки последний начал относительно лег</w:t>
        <w:softHyphen/>
        <w:t>ко давать свою санкцию отдельным инициативным группам. В результате уже вскоре после роспуска Бо</w:t>
        <w:softHyphen/>
        <w:t>евой Организации в Петербурге появилось целых три активно действующих боевых группы.</w:t>
      </w:r>
    </w:p>
    <w:p>
      <w:pPr>
        <w:pStyle w:val="Normal"/>
        <w:spacing w:lineRule="auto" w:line="240"/>
        <w:rPr>
          <w:color w:val="000000"/>
          <w:sz w:val="24"/>
        </w:rPr>
      </w:pPr>
      <w:r>
        <w:rPr>
          <w:color w:val="000000"/>
          <w:sz w:val="24"/>
        </w:rPr>
        <w:tab/>
        <w:t>На первом месте среди них стоял тот Боевой От</w:t>
        <w:softHyphen/>
        <w:t>ряд при Центральном Комитете, который был создан из бывших членов Боевой Организации после их пере</w:t>
        <w:softHyphen/>
        <w:t>говоров с представителями Центрального Комитета и во главе которого стоял Зильберберг. Далее, другая группа членов той же старой Боевой Организации со</w:t>
        <w:softHyphen/>
        <w:t>здала специальную небольшую группу для подготовки покушения против петербургского градоначальника фон-Лауница. Во главе этой группы стояла Э. М. Лапина (партийный псевдоним «тов. Бэла»).</w:t>
      </w:r>
    </w:p>
    <w:p>
      <w:pPr>
        <w:pStyle w:val="Normal"/>
        <w:spacing w:lineRule="auto" w:line="240"/>
        <w:rPr/>
      </w:pPr>
      <w:r>
        <w:rPr>
          <w:b/>
          <w:color w:val="000000"/>
          <w:sz w:val="24"/>
        </w:rPr>
        <w:t>{247}</w:t>
        <w:tab/>
      </w:r>
      <w:r>
        <w:rPr>
          <w:color w:val="000000"/>
          <w:sz w:val="24"/>
        </w:rPr>
        <w:t>Третья группа в отличие от этих двух, состояла из людей, никакого отношения к старой Боевой Органи</w:t>
        <w:softHyphen/>
        <w:t>зации не имевших. Организатором-руководителем ее был А. Д. Трауберг («Карл»), — латыш по нацио</w:t>
        <w:softHyphen/>
        <w:t>нальности и активный участник восстания 1905 г. в Прибалтийском крае. Он только в конце лета 1906 г. появился в Петербурге и быстро выдвинулся, как ис</w:t>
        <w:softHyphen/>
        <w:t>ключительно  талантливый  организатор-террорист, умевший подбирать людей и использовать полезные сведения, получавшиеся из самых разнообразных ис</w:t>
        <w:softHyphen/>
        <w:t>точников. К началу ноября 1906 г. ему удалось со</w:t>
        <w:softHyphen/>
        <w:t>здать небольшой самостоятельный боевой отряд, и он предложил последний в распоряжение Центрального Комитета.</w:t>
      </w:r>
    </w:p>
    <w:p>
      <w:pPr>
        <w:pStyle w:val="Normal"/>
        <w:spacing w:lineRule="auto" w:line="240"/>
        <w:rPr/>
      </w:pPr>
      <w:r>
        <w:rPr>
          <w:color w:val="000000"/>
          <w:sz w:val="24"/>
        </w:rPr>
        <w:tab/>
        <w:t>Утверждение этого отряда в Центральном Комите</w:t>
        <w:softHyphen/>
        <w:t>те прошло не без борьбы. Савинков, который вооб</w:t>
        <w:softHyphen/>
        <w:t>ще весьма больно воспринял свое и Азефа поражение по вопросу о приостановке центрального террора, повел теперь ожесточенную кампанию против отряда «Карла». Он еще мирился с тем, что некоторые из старых членов Боевой Организации будут вести само</w:t>
        <w:softHyphen/>
        <w:t>стоятельную боевую работу: в прошлом они уже работали под его и Азефа руководством, а потому с точки зрения Савинкова принадлежали к числу избранных, имеющих право быть допущенными к центральному террору. Но «Карл» и весь его отряд состоял из но</w:t>
        <w:softHyphen/>
        <w:t>вичков, не получивших признания со стороны старой Боевой Организации. По всему своему складу все они были совершенно чужды настроений «революционных кавалергардов», которые воспитали Азеф и Савинков, и во всем, даже в мелочах, веди себя совершенно по иному, чем старая «аристократия террора». К тому же методы боевой работы, которые вводил отряд «Кар</w:t>
        <w:softHyphen/>
        <w:t>ла», были в корне отличны от тех, которые Азеф и Савинков только что объявили единственно целесообразными и допустимыми. Поэтому утверждение груп</w:t>
        <w:softHyphen/>
        <w:t>пы «Карла» казалось Савинкову настоящим святотат</w:t>
        <w:softHyphen/>
        <w:t xml:space="preserve">ством, и он не только решительно протестовал против подобных предложений, но и требовал от </w:t>
      </w:r>
      <w:r>
        <w:rPr>
          <w:b/>
          <w:color w:val="000000"/>
          <w:sz w:val="24"/>
        </w:rPr>
        <w:t xml:space="preserve">{248} </w:t>
      </w:r>
      <w:r>
        <w:rPr>
          <w:color w:val="000000"/>
          <w:sz w:val="24"/>
        </w:rPr>
        <w:t>Центрального Комитета прямого запрещения всей этой группе заниматься террористической работой. Он доказывал, что «Карл» «компрометирует террор» и только «лег</w:t>
        <w:softHyphen/>
        <w:t>комысленно подводит людей под виселицу».</w:t>
      </w:r>
    </w:p>
    <w:p>
      <w:pPr>
        <w:pStyle w:val="Normal"/>
        <w:spacing w:lineRule="auto" w:line="240"/>
        <w:rPr>
          <w:color w:val="000000"/>
          <w:sz w:val="24"/>
        </w:rPr>
      </w:pPr>
      <w:r>
        <w:rPr>
          <w:color w:val="000000"/>
          <w:sz w:val="24"/>
        </w:rPr>
        <w:tab/>
        <w:t>Успеха эта кампания Савинкова не имела. Без Азефа он большим влиянием в Центральном Комитете не пользовался. Его считали импрессионистом и пло</w:t>
        <w:softHyphen/>
        <w:t>хим знатоком людей. Отзывы же о «Карле» тех пред</w:t>
        <w:softHyphen/>
        <w:t>ставителей Центрального Комитета, которые с ним лично познакомились, — особенно А. А. Аргунова и В. М. Чернова, — были самые благоприятные, почти восторженные. Поэтому Центральный Комитет утвер</w:t>
        <w:softHyphen/>
        <w:t>дил группу «Карла» в качестве самостоятельной бо</w:t>
        <w:softHyphen/>
        <w:t>евой группы под названием «Летучий Боевой Отряд Северной Области». Но это не заставило Савинкова смириться, и свою борьбу против «Карла» он про</w:t>
        <w:softHyphen/>
        <w:t>должал до того момента, когда события сделали про</w:t>
        <w:softHyphen/>
        <w:t>должение ее невозможным.</w:t>
      </w:r>
    </w:p>
    <w:p>
      <w:pPr>
        <w:pStyle w:val="Normal"/>
        <w:spacing w:lineRule="auto" w:line="240"/>
        <w:rPr>
          <w:color w:val="000000"/>
          <w:sz w:val="24"/>
        </w:rPr>
      </w:pPr>
      <w:r>
        <w:rPr>
          <w:color w:val="000000"/>
          <w:sz w:val="24"/>
        </w:rPr>
        <w:tab/>
        <w:t>Нет никакого сомнения в том, что в этой борьбе против «Карла» Савинкова поддерживал и подстрекал Азеф, находившийся в этот момент заграницей, но со</w:t>
        <w:softHyphen/>
        <w:t>стоявший с Савинковым в постоянной переписке: у не</w:t>
        <w:softHyphen/>
        <w:t>го были свои особые мотивы для серьезного недоволь</w:t>
        <w:softHyphen/>
        <w:t>ства появлением группы «Карла». Эта группа была единственной из всех трех действовавших боевых групп, о составе и планах которой Азеф не имел ника</w:t>
        <w:softHyphen/>
        <w:t>ких сведений, так как в сношения с Центральным Ко</w:t>
        <w:softHyphen/>
        <w:t>митетом она вступила уже после отъезда Азефа. Все, что Азеф знал о ней в этот период, это — только псев</w:t>
        <w:softHyphen/>
        <w:t>доним ее организатора-руководителя. Только этот псев</w:t>
        <w:softHyphen/>
        <w:t>доним он и мог сообщить Герасимову из своего при</w:t>
        <w:softHyphen/>
        <w:t>юта в Аляссио, подчеркивая серьезную роль, которую этот «Карл» начинает играть и, рекомендуя приложить все усилия к тому, чтобы установить его личность и проникнуть в его планы.</w:t>
      </w:r>
    </w:p>
    <w:p>
      <w:pPr>
        <w:pStyle w:val="Normal"/>
        <w:spacing w:lineRule="auto" w:line="240"/>
        <w:rPr/>
      </w:pPr>
      <w:r>
        <w:rPr>
          <w:color w:val="000000"/>
          <w:sz w:val="24"/>
        </w:rPr>
        <w:tab/>
        <w:t>Оставшись без Азефа, Герасимов в начале свою борь</w:t>
        <w:softHyphen/>
        <w:t xml:space="preserve">бу против боевых отрядов собирался вести по той же самой системе, которая с таким успехом им только что была применена в тесном союзе с Азефом. Арестов до </w:t>
      </w:r>
      <w:r>
        <w:rPr>
          <w:b/>
          <w:color w:val="000000"/>
          <w:sz w:val="24"/>
        </w:rPr>
        <w:t xml:space="preserve">{249} </w:t>
      </w:r>
      <w:r>
        <w:rPr>
          <w:color w:val="000000"/>
          <w:sz w:val="24"/>
        </w:rPr>
        <w:t>поры до времени он производить не хотел, а пытался на основании полученных от Азефа указаний держать эти Отряды под своим «контролем». Но на этом пу</w:t>
        <w:softHyphen/>
        <w:t>ти его преследовали неудачи. По случайным причинам те члены отрядов, которые получили паспорта от Азе</w:t>
        <w:softHyphen/>
        <w:t>фа, должны были в срочном порядке их переменить, — и это им удалось сделать так быстро и ловко, что они при этом ускользнули из-под полицейского наблю</w:t>
        <w:softHyphen/>
        <w:t>дения. А эти лица были основною зацепкою, которую Герасимов имел для наблюдения за отрядами Зильберберга и Лапиной. Далее, методы работы всех бо</w:t>
        <w:softHyphen/>
        <w:t>евых отрядов, — в том числе и обоих последних, — были резко отличны от тех, которые Герасимов изучил по работе с Азефом: ни извозчиков, ни уличных тор</w:t>
        <w:softHyphen/>
        <w:t xml:space="preserve">говцев теперь не существовало, и с каким старанием дилеры Охранного Отделения не прощупывали людей этих категорий, никаких нитей они найти не могли. </w:t>
        <w:tab/>
        <w:t>Все три боевых отряда теперь перешли почти исклю</w:t>
        <w:softHyphen/>
        <w:t>чительно на работу теми методами, которые Азеф и Савинков решительно отвергали, на работу, в основе которой лежало использование различного рода полезных сведений, которые поступали в партийные ор</w:t>
        <w:softHyphen/>
        <w:t>ганизации. Все это делало отряды более подвижными, — более «летучими», — и потому труднее уязвимыми для наружного полицейского наблюдения. Ловить их можно было только через внутреннюю агентуру, — а последняя без Азефа была далеко не достаточна: она еще могла доставлять Герасимову информацию о том, что происходило в Центральном Комитете, — хотя и далеко не столь точную и полную, как информация в этой области Азефа, — но она была совершенно бес</w:t>
        <w:softHyphen/>
        <w:t>сильна проникать во внутренние секреты центральных боевых групп. Поэтому в лучшем случае она осведом</w:t>
        <w:softHyphen/>
        <w:t>ляла Герасимова про разговоры, которые идут в Цент</w:t>
        <w:softHyphen/>
        <w:t>ральном Комитете или в кругах близких к нему о том, что тот или иной отряд готовит выступление против такого то лица, — но она никогда не давала и не могла давать ни технических подробностей плана проектируе</w:t>
        <w:softHyphen/>
        <w:t xml:space="preserve">мого выступления, ни тем более конкретных указаний, </w:t>
      </w:r>
      <w:r>
        <w:rPr>
          <w:b/>
          <w:color w:val="000000"/>
          <w:sz w:val="24"/>
        </w:rPr>
        <w:t xml:space="preserve">{250} </w:t>
      </w:r>
      <w:r>
        <w:rPr>
          <w:color w:val="000000"/>
          <w:sz w:val="24"/>
        </w:rPr>
        <w:t>которые помогли бы установить полицейское наблюде</w:t>
        <w:softHyphen/>
        <w:t>ние за участниками соответствующего боевого отряда.</w:t>
      </w:r>
    </w:p>
    <w:p>
      <w:pPr>
        <w:pStyle w:val="Normal"/>
        <w:spacing w:lineRule="auto" w:line="240"/>
        <w:rPr>
          <w:color w:val="000000"/>
          <w:sz w:val="24"/>
        </w:rPr>
      </w:pPr>
      <w:r>
        <w:rPr>
          <w:color w:val="000000"/>
          <w:sz w:val="24"/>
        </w:rPr>
        <w:tab/>
        <w:t>В результате уже очень скоро после отъезда Азе</w:t>
        <w:softHyphen/>
        <w:t>фа заграницу Охранное Отделение очутилось почти в полных потемках относительно планов и состава бое</w:t>
        <w:softHyphen/>
        <w:t>вых отрядов. Последствия не замедлили сказаться: на</w:t>
        <w:softHyphen/>
        <w:t>чиная с декабря 1906 г. боевыми группам удалось со</w:t>
        <w:softHyphen/>
        <w:t>вершить целый ряд по большей части удачных вы</w:t>
        <w:softHyphen/>
        <w:t>ступлений. 15-го декабря было совершено покушение на адм. Дубасова (второе), 3-го января был убит петербургский градоначальник фон Лауниц, 8-го ян</w:t>
        <w:softHyphen/>
        <w:t>варя был убит главный военный прокурор ген. Павлов, 30-го января был убит Гудима, — начальник времен</w:t>
        <w:softHyphen/>
        <w:t>ной тюрьмы в Петербурге, отличившийся своею жестокостью в обращении с политическими заключен</w:t>
        <w:softHyphen/>
        <w:t>ными.</w:t>
      </w:r>
    </w:p>
    <w:p>
      <w:pPr>
        <w:pStyle w:val="Normal"/>
        <w:spacing w:lineRule="auto" w:line="240"/>
        <w:rPr>
          <w:color w:val="000000"/>
          <w:sz w:val="24"/>
        </w:rPr>
      </w:pPr>
      <w:r>
        <w:rPr>
          <w:color w:val="000000"/>
          <w:sz w:val="24"/>
        </w:rPr>
        <w:tab/>
        <w:t>Из всех этих выступлений только убийство Лауница было проведено отрядом Зильберберга; остальные три были организованы группою «Кар</w:t>
        <w:softHyphen/>
        <w:t>ла».   Принять какие бы то ни было меры Охранное Отделение во всех этих случаях было бессильно.  В самом лучшем случае оно бывало осведомленно в том, что в течение ближайших дней должно быть произведено покушение на того то или того то представители власти, — но как и каким пу</w:t>
        <w:softHyphen/>
        <w:t>тем, для него было полной загадкой, и парализовать деятельность террористов оно не имело никакой возможности.</w:t>
      </w:r>
    </w:p>
    <w:p>
      <w:pPr>
        <w:pStyle w:val="Normal"/>
        <w:spacing w:lineRule="auto" w:line="240"/>
        <w:rPr/>
      </w:pPr>
      <w:r>
        <w:rPr>
          <w:color w:val="000000"/>
          <w:sz w:val="24"/>
        </w:rPr>
        <w:tab/>
        <w:t>В этом отношении особенно характерна история убийства Лауница. Организовано это выступление бы</w:t>
        <w:softHyphen/>
        <w:t>ло совсем экспромтом и по плану должно было носить характер двойного удара: через сочувствующих, имена которых до сих пор не известны, было получено сооб</w:t>
        <w:softHyphen/>
        <w:t>щение, что через несколько дней состоится торжествен</w:t>
        <w:softHyphen/>
        <w:t>ное открытие Института Экспериментальной Медици</w:t>
        <w:softHyphen/>
        <w:t>ны, построенного на средства принца Ольденбургского, и что на торжестве предположено присутствие Столыпина; сочувствующие информаторы брались до</w:t>
        <w:softHyphen/>
        <w:t xml:space="preserve">стать пригласительные билеты, которые позволили бы </w:t>
      </w:r>
      <w:r>
        <w:rPr>
          <w:b/>
          <w:color w:val="000000"/>
          <w:sz w:val="24"/>
        </w:rPr>
        <w:t xml:space="preserve">{251} </w:t>
      </w:r>
      <w:r>
        <w:rPr>
          <w:color w:val="000000"/>
          <w:sz w:val="24"/>
        </w:rPr>
        <w:t xml:space="preserve">террористам проникнуть на торжество. Руководитель Боевого Отряда при Центральном Комитете, Зильберберг, с радостью ухватился за этот план. </w:t>
        <w:tab/>
        <w:t>Необходимое разрешение на выступление Центральным Комитетом было дано; входные билеты были получены всего за два дня до назначенного торжества. Исполнителями приговора должны были выступить Сулятицкий, — тот самый вольноопределяющийся, который вывел Са</w:t>
        <w:softHyphen/>
        <w:t>винкова из тюрьмы, — и бывший студент Кудрявцев. Первый должен был стрелять в Столыпина, — вто</w:t>
        <w:softHyphen/>
        <w:t>рой в фон Лауница: этот последний перед своим наз</w:t>
        <w:softHyphen/>
        <w:t>начением в Петербург был губернатором в Тамбове и в декабре 1905 г. отличился беспощадной жестокостью при усмирении крестьянских волнений. Он целыми де</w:t>
        <w:softHyphen/>
        <w:t>ревнями порол непокорных крестьян. Кудрявцев тогда работал в Тамбове, — в качестве деревенского агита</w:t>
        <w:softHyphen/>
        <w:t>тора, — и еще тогда принял решение отомстить Лауницу. Переодевшись священником, он пытался проник</w:t>
        <w:softHyphen/>
        <w:t>нуть на прием к последнему, но не был допущен. После этого он пошел в центральную Боевую Органи</w:t>
        <w:softHyphen/>
        <w:t>зацию, — но все время мечтал о том, чтобы ему вы</w:t>
        <w:softHyphen/>
        <w:t>пало на долю убить жестокого усмирителя тамбов</w:t>
        <w:softHyphen/>
        <w:t>ских крестьян. Теперь его мечта осуществлялась.</w:t>
      </w:r>
    </w:p>
    <w:p>
      <w:pPr>
        <w:pStyle w:val="Normal"/>
        <w:spacing w:lineRule="auto" w:line="240"/>
        <w:rPr>
          <w:color w:val="000000"/>
          <w:sz w:val="24"/>
        </w:rPr>
      </w:pPr>
      <w:r>
        <w:rPr>
          <w:color w:val="000000"/>
          <w:sz w:val="24"/>
        </w:rPr>
        <w:tab/>
        <w:t>Герасимов о подготовляемом покушении узнал на</w:t>
        <w:softHyphen/>
        <w:t>кануне назначенного дня: его агент прибежал к нему на внеочередное свидание и сообщил только что получен</w:t>
        <w:softHyphen/>
        <w:t>ное им известие о том, что Центральный Комитет вы</w:t>
        <w:softHyphen/>
        <w:t>разил согласие на покушение против Столыпина и Лауница и что эти покушения должны состояться в течении ближайших дней. Никаких подробностей агент не знал, — и узнать не обещался, так как все пред</w:t>
        <w:softHyphen/>
        <w:t>приятие держалось в величайшем секрете.</w:t>
      </w:r>
    </w:p>
    <w:p>
      <w:pPr>
        <w:pStyle w:val="Normal"/>
        <w:spacing w:lineRule="auto" w:line="240"/>
        <w:rPr/>
      </w:pPr>
      <w:r>
        <w:rPr>
          <w:color w:val="000000"/>
          <w:sz w:val="24"/>
        </w:rPr>
        <w:tab/>
        <w:t>Герасимов, — по его рассказам, — прежде всего помчался к Столыпину, подробно сообщил все, что сам знал, и просил в течении ближайших дней, пока не выяснится обстановка, вообще никуда не выходить из Зимнего Дворца, где он тогда жил. Жена Столыпина поддержала эти просьбы, и Столыпин согласился отме</w:t>
        <w:softHyphen/>
        <w:t xml:space="preserve">нить все вообще свои выезды, которые были намечены </w:t>
      </w:r>
      <w:r>
        <w:rPr>
          <w:b/>
          <w:color w:val="000000"/>
          <w:sz w:val="24"/>
        </w:rPr>
        <w:t xml:space="preserve">{252} </w:t>
      </w:r>
      <w:r>
        <w:rPr>
          <w:color w:val="000000"/>
          <w:sz w:val="24"/>
        </w:rPr>
        <w:t>на ближайшие дни, — в том числе и поездку на тор</w:t>
        <w:softHyphen/>
        <w:t>жество открытия Института Экспериментальной Ме</w:t>
        <w:softHyphen/>
        <w:t>дицины. Это спасло его жизнь. Что касается Лауница, то тот отказался последовать аналогичному совету Ге</w:t>
        <w:softHyphen/>
        <w:t>расимова. По рассказу последнего у них с Лауницем в этот период уже шли острые трения, причиной кото</w:t>
        <w:softHyphen/>
        <w:t>рых было покровительство, оказываемое Лауницем «Союзу Русского Народа», который в это время уже начинал вести борьбу против Столыпина. Герасимов, зимой 1905-06 гг. принимавший активное участие в создании этого «Союза», к этому вре</w:t>
        <w:softHyphen/>
        <w:t>мени уже «разочаровался» в нем и стоял целиком на стороне Столыпина. Лауниц, поэтому, смотрел на него, как на врага и не только отказался отменить свои вы</w:t>
        <w:softHyphen/>
        <w:t>езды в течение ближайших дней, но и заявил, что он вообще в охране от Герасимова не нуждается; «меня защитят русские люди», — заявил он, имея в виду «Союз Русского Народа», почетным членом которого он состоял.</w:t>
      </w:r>
    </w:p>
    <w:p>
      <w:pPr>
        <w:pStyle w:val="Normal"/>
        <w:spacing w:lineRule="auto" w:line="240"/>
        <w:rPr>
          <w:color w:val="000000"/>
          <w:sz w:val="24"/>
        </w:rPr>
      </w:pPr>
      <w:r>
        <w:rPr>
          <w:color w:val="000000"/>
          <w:sz w:val="24"/>
        </w:rPr>
        <w:tab/>
        <w:t>В результате на назначенное торжественное откры</w:t>
        <w:softHyphen/>
        <w:t>тие Института явились, — с одной стороны, — Сулятицкий и Кудрявцев, облаченные в специально для этой цели сшитые изящные смокинги, — и фон Лауниц с другой. Отстояли торжественное молебствие, и все приглашенные отправились в парадные залы, где был сервирован завтрак. К этому времени стало ясно, что Столыпин на торжество не прибудет, — и Сулятицкий, согласно уговора, ушел; Кудрявцев же, под</w:t>
        <w:softHyphen/>
        <w:t>пустив к себе на повороте лестницы Лауница, убил его тремя выстрелами из браунинга, а затем, не же</w:t>
        <w:softHyphen/>
        <w:t>лая сдаваться живым, покончил и с собою. Его лич</w:t>
        <w:softHyphen/>
        <w:t>ность долго не была установлена, и полиция, вложив его голову в банку со спиртом, выставила ее в публич</w:t>
        <w:softHyphen/>
        <w:t>ном месте для опознания...</w:t>
      </w:r>
    </w:p>
    <w:p>
      <w:pPr>
        <w:pStyle w:val="Normal"/>
        <w:spacing w:lineRule="auto" w:line="240"/>
        <w:rPr>
          <w:color w:val="000000"/>
          <w:sz w:val="24"/>
        </w:rPr>
      </w:pPr>
      <w:r>
        <w:rPr>
          <w:color w:val="000000"/>
          <w:sz w:val="24"/>
        </w:rPr>
        <w:tab/>
        <w:t>После убийства Лауница Столыпин предложил Ге</w:t>
        <w:softHyphen/>
        <w:t xml:space="preserve">расимову принять экстренные меры для ликвидации боевых отрядов. </w:t>
      </w:r>
    </w:p>
    <w:p>
      <w:pPr>
        <w:pStyle w:val="Normal"/>
        <w:spacing w:lineRule="auto" w:line="240"/>
        <w:rPr/>
      </w:pPr>
      <w:r>
        <w:rPr>
          <w:color w:val="000000"/>
          <w:sz w:val="24"/>
        </w:rPr>
        <w:t xml:space="preserve">Система выжидания и парализации деятельности последних терпела полное фиаско: вместо «холостого хода» машины террора, без Азефа </w:t>
      </w:r>
      <w:r>
        <w:rPr>
          <w:b/>
          <w:color w:val="000000"/>
          <w:sz w:val="24"/>
        </w:rPr>
        <w:t xml:space="preserve">{253} </w:t>
      </w:r>
      <w:r>
        <w:rPr>
          <w:color w:val="000000"/>
          <w:sz w:val="24"/>
        </w:rPr>
        <w:t>последняя начинала наносить весьма и весьма чувствитель</w:t>
        <w:softHyphen/>
        <w:t>ные удары.</w:t>
      </w:r>
    </w:p>
    <w:p>
      <w:pPr>
        <w:pStyle w:val="Normal"/>
        <w:spacing w:lineRule="auto" w:line="240"/>
        <w:rPr>
          <w:color w:val="000000"/>
          <w:sz w:val="24"/>
        </w:rPr>
      </w:pPr>
      <w:r>
        <w:rPr>
          <w:color w:val="000000"/>
          <w:sz w:val="24"/>
        </w:rPr>
        <w:tab/>
        <w:t>От Азефа полиции был известен адрес финлянд</w:t>
        <w:softHyphen/>
        <w:t>ской базы Боевого Отряда Зильберберга: роль такой базы играл тот самый «Отель Туристов» на Иматре, в котором происходили собрания членов Центрального Комитета и заседания Совета Партии. Именно этот отряд организовал убийство Лауница, именно он осме</w:t>
        <w:softHyphen/>
        <w:t>лился так близко подойти к самому Столыпину, что только случай спас последнего от той же участи, кото</w:t>
        <w:softHyphen/>
        <w:t>рая постигла Лауница. А так как до него до одного теперь полиция только и могла добраться, то именно он должен был быть разгромлен в первую очередь.</w:t>
      </w:r>
    </w:p>
    <w:p>
      <w:pPr>
        <w:pStyle w:val="Normal"/>
        <w:spacing w:lineRule="auto" w:line="240"/>
        <w:rPr>
          <w:color w:val="000000"/>
          <w:sz w:val="24"/>
        </w:rPr>
      </w:pPr>
      <w:r>
        <w:rPr>
          <w:color w:val="000000"/>
          <w:sz w:val="24"/>
        </w:rPr>
        <w:tab/>
        <w:t>Первым делом Герасимова было отправить целую экспедицию на разведки в этот «Отель Туристов».</w:t>
      </w:r>
    </w:p>
    <w:p>
      <w:pPr>
        <w:pStyle w:val="Normal"/>
        <w:spacing w:lineRule="auto" w:line="240"/>
        <w:rPr>
          <w:color w:val="000000"/>
          <w:sz w:val="24"/>
        </w:rPr>
      </w:pPr>
      <w:r>
        <w:rPr>
          <w:color w:val="000000"/>
          <w:sz w:val="24"/>
        </w:rPr>
        <w:tab/>
        <w:t>Обитатели его жили обособленной, замкнутой жизнью.   Весь отель был предоставлен в их распоряжение: владелица принадлежала к числу сочувствующих; сочувствующими же считались все служащие-финляндцы.   Посторонних в отель не пускали: он стоял на отлете несколько в сто</w:t>
        <w:softHyphen/>
        <w:t xml:space="preserve">роне от обычных дорог; если какой-либо путник и заглядывал, то всегда находился ответ: все комнаты заняты.   Обычно это действовало, но один раз заведующий отелем отступился от своего правила. Это было поздним вечером, в конце января. В двери отеля постучались два путника. </w:t>
      </w:r>
    </w:p>
    <w:p>
      <w:pPr>
        <w:pStyle w:val="Normal"/>
        <w:spacing w:lineRule="auto" w:line="240"/>
        <w:ind w:firstLine="720"/>
        <w:rPr/>
      </w:pPr>
      <w:r>
        <w:rPr>
          <w:color w:val="000000"/>
          <w:sz w:val="24"/>
        </w:rPr>
        <w:t>По костюмам было видно, что это спортсмены-лыжники, студент-жених и курсистка-невеста; они бродили в лесу, потеряли дорогу, устали, промерзли и просили разреше</w:t>
        <w:softHyphen/>
        <w:t>ния переночевать. Погода была не из веселых: пуржило и казалось, что вот-вот разгуляется вьюга. Одна из тех ночей, когда добрый хозяин даже собаку не вы</w:t>
        <w:softHyphen/>
        <w:t>гонит: выбор времени был сделан с хорошим расчетом. Путников впустили, — отказать в приюте было невозможно. А на утро обнаружилось, что нежданные гости обладают самыми разнообразными талантами: хорошо поют, танцуют, остроумные собеседники, уме</w:t>
        <w:softHyphen/>
        <w:t xml:space="preserve">ющие вызывать улыбку на самых угрюмых лицах, — </w:t>
      </w:r>
      <w:r>
        <w:rPr>
          <w:b/>
          <w:color w:val="000000"/>
          <w:sz w:val="24"/>
        </w:rPr>
        <w:t xml:space="preserve">{254} </w:t>
      </w:r>
      <w:r>
        <w:rPr>
          <w:color w:val="000000"/>
          <w:sz w:val="24"/>
        </w:rPr>
        <w:t>и полны неиссякаемой жизнерадостности. Они быстро завязали знакомство со всеми обитателями отеля и скоро стали душой всей собравшейся в нем маленькой компании. Об отъезде им никто не напоминал, и они прожили несколько дней, деля время между прогулка</w:t>
        <w:softHyphen/>
        <w:t>ми по окрестностям и беседами в столовой, вокруг са</w:t>
        <w:softHyphen/>
        <w:t>мовара. Когда же, наконец, они собрались уезжать, постоянные обитатели отеля провожали их самыми теплыми пожеланиями: в их однообразную отшельниче</w:t>
        <w:softHyphen/>
        <w:t>скую жизнь молодая парочка вошла как напоминание об их собственной беззаботной юности, от радостей которой они так рано отреклись. Конечно, никто из  них при этом и не догадывался, что «студент» и «курсистка» были всего только агентами Герасимова, удачно выполнившими намеченный план и теперь увозившими с собой не только фотографические карточки</w:t>
      </w:r>
      <w:r>
        <w:rPr>
          <w:color w:val="000000"/>
          <w:sz w:val="24"/>
          <w:vertAlign w:val="superscript"/>
        </w:rPr>
        <w:t xml:space="preserve"> </w:t>
      </w:r>
      <w:r>
        <w:rPr>
          <w:color w:val="000000"/>
          <w:sz w:val="24"/>
        </w:rPr>
        <w:t>всех обитателей отеля, но и согласие двух служащих последнего, —швейцара и горничной, — перейти на постоянную службу в полицию.</w:t>
      </w:r>
    </w:p>
    <w:p>
      <w:pPr>
        <w:pStyle w:val="Normal"/>
        <w:spacing w:lineRule="auto" w:line="240"/>
        <w:rPr/>
      </w:pPr>
      <w:r>
        <w:rPr>
          <w:color w:val="000000"/>
          <w:sz w:val="24"/>
        </w:rPr>
        <w:tab/>
        <w:t>Результаты этого визита сказались очень скоро: «студент» и «курсистка», а позднее и швейцар из оте</w:t>
        <w:softHyphen/>
        <w:t>ля, начали нести регулярные дежурства на железнодо</w:t>
        <w:softHyphen/>
        <w:t>рожном вокзале в Петербурге, просматривая толпы приезжающих с финляндскими поездами. По их указа</w:t>
        <w:softHyphen/>
        <w:t>ниям были взяты под наблюдение, а затем и аресто</w:t>
        <w:softHyphen/>
        <w:t>ваны двое из обитателей отеля, — сначала Сулятицкий, а затем и сам Зильберберг. Перешедшие на служ</w:t>
        <w:softHyphen/>
        <w:t>бу в полицию швейцар и горничная «Отеля Туристов» официально опознали в них людей, которые постоян</w:t>
        <w:softHyphen/>
        <w:t>но встречались в отеле с убийцей Лауница, — на ос</w:t>
        <w:softHyphen/>
        <w:t>новании одних этих данных оба они были осуждены военным судом на смертную казнь, которая и была приведена в исполнение 29-го июля 1907 г. Казнены они были, как «неизвестные, именующие себя» — Гронским  (Сулятицкий) и Штифтарем (Зильбер</w:t>
        <w:softHyphen/>
        <w:t>берг): Охранному Отделению от Азефа были хо</w:t>
        <w:softHyphen/>
        <w:t xml:space="preserve">рошо известны биографические о них данные, все подробности об их роли в Боевой Организации; но  представлять эти данные суду было сочтено </w:t>
      </w:r>
      <w:r>
        <w:rPr>
          <w:b/>
          <w:color w:val="000000"/>
          <w:sz w:val="24"/>
        </w:rPr>
        <w:t xml:space="preserve">{255} </w:t>
      </w:r>
      <w:r>
        <w:rPr>
          <w:color w:val="000000"/>
          <w:sz w:val="24"/>
        </w:rPr>
        <w:t>неудобным, — чтобы не наводить на мысль о существовании провокации.</w:t>
      </w:r>
    </w:p>
    <w:p>
      <w:pPr>
        <w:pStyle w:val="Normal"/>
        <w:spacing w:lineRule="auto" w:line="240"/>
        <w:rPr>
          <w:color w:val="000000"/>
          <w:sz w:val="24"/>
        </w:rPr>
      </w:pPr>
      <w:r>
        <w:rPr>
          <w:color w:val="000000"/>
          <w:sz w:val="24"/>
        </w:rPr>
        <w:tab/>
        <w:t>Эти аресты были тяжелым ударом для Боевого Отряда Зильберберга, — но они не внесли сколько-нибудь серьезного изменения в общее положение дел с террором. Даже сам этот Отряд отнюдь не был раз</w:t>
        <w:softHyphen/>
        <w:t>бит: на места арестованных нашлось больше, чем до</w:t>
        <w:softHyphen/>
        <w:t>статочно, новых кандидатов,  готовых отдать свои жизни за то же самое дело. Для Герасимова же стало окончательно ясным, что без Азефа с террором ему не справиться, и что, следовательно, необходимо во что бы то ни стало вернуть Азефа на его прежнее место. Азеф не заставил себя долго упрашивать. Герасимов вспоминает: у него, и тогда было ощущение, что Азеф уже устал от своего «отдыха», — от мирной семейной жизни, — и сам стремился в Петербург, с его большими доходами и бурными кутежами.</w:t>
      </w:r>
    </w:p>
    <w:p>
      <w:pPr>
        <w:pStyle w:val="Normal"/>
        <w:spacing w:lineRule="auto" w:line="240"/>
        <w:jc w:val="center"/>
        <w:rPr>
          <w:color w:val="000000"/>
          <w:sz w:val="24"/>
          <w:szCs w:val="20"/>
        </w:rPr>
      </w:pPr>
      <w:r>
        <w:rPr>
          <w:color w:val="000000"/>
          <w:sz w:val="24"/>
          <w:szCs w:val="20"/>
        </w:rPr>
      </w:r>
    </w:p>
    <w:p>
      <w:pPr>
        <w:pStyle w:val="Normal"/>
        <w:spacing w:lineRule="auto" w:line="240"/>
        <w:jc w:val="left"/>
        <w:rPr>
          <w:b/>
          <w:b/>
          <w:color w:val="000000"/>
          <w:sz w:val="24"/>
          <w:szCs w:val="20"/>
        </w:rPr>
      </w:pPr>
      <w:r>
        <w:rPr>
          <w:b/>
          <w:color w:val="000000"/>
          <w:sz w:val="24"/>
          <w:szCs w:val="20"/>
        </w:rPr>
        <w:t>{256}</w:t>
      </w:r>
    </w:p>
    <w:p>
      <w:pPr>
        <w:pStyle w:val="Normal"/>
        <w:spacing w:lineRule="auto" w:line="240"/>
        <w:jc w:val="left"/>
        <w:rPr>
          <w:b/>
          <w:b/>
          <w:color w:val="000000"/>
          <w:sz w:val="24"/>
          <w:szCs w:val="20"/>
        </w:rPr>
      </w:pPr>
      <w:r>
        <w:rPr>
          <w:b/>
          <w:color w:val="000000"/>
          <w:sz w:val="24"/>
          <w:szCs w:val="20"/>
        </w:rPr>
      </w:r>
    </w:p>
    <w:p>
      <w:pPr>
        <w:pStyle w:val="Normal"/>
        <w:spacing w:lineRule="auto" w:line="240"/>
        <w:jc w:val="center"/>
        <w:rPr>
          <w:b/>
          <w:b/>
          <w:color w:val="000000"/>
          <w:sz w:val="24"/>
          <w:szCs w:val="20"/>
        </w:rPr>
      </w:pPr>
      <w:r>
        <w:rPr>
          <w:b/>
          <w:color w:val="000000"/>
          <w:sz w:val="24"/>
          <w:szCs w:val="20"/>
        </w:rPr>
      </w:r>
    </w:p>
    <w:p>
      <w:pPr>
        <w:pStyle w:val="Normal"/>
        <w:spacing w:lineRule="auto" w:line="240"/>
        <w:jc w:val="center"/>
        <w:rPr>
          <w:color w:val="000000"/>
          <w:sz w:val="24"/>
          <w:szCs w:val="20"/>
        </w:rPr>
      </w:pPr>
      <w:r>
        <w:rPr>
          <w:color w:val="000000"/>
          <w:sz w:val="24"/>
          <w:szCs w:val="20"/>
        </w:rPr>
        <w:t>ГЛАВА XV</w:t>
      </w:r>
    </w:p>
    <w:p>
      <w:pPr>
        <w:pStyle w:val="Normal"/>
        <w:spacing w:lineRule="auto" w:line="240"/>
        <w:jc w:val="center"/>
        <w:rPr>
          <w:color w:val="000000"/>
          <w:sz w:val="24"/>
          <w:szCs w:val="20"/>
        </w:rPr>
      </w:pPr>
      <w:r>
        <w:rPr>
          <w:color w:val="000000"/>
          <w:sz w:val="24"/>
          <w:szCs w:val="20"/>
        </w:rPr>
      </w:r>
    </w:p>
    <w:p>
      <w:pPr>
        <w:pStyle w:val="Heading2"/>
        <w:rPr>
          <w:szCs w:val="20"/>
        </w:rPr>
      </w:pPr>
      <w:r>
        <w:rPr>
          <w:szCs w:val="20"/>
        </w:rPr>
        <w:t>Дело о «заговоре против царя»</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rPr>
        <w:tab/>
        <w:t>Перед партийными кругами для своего возвраще</w:t>
        <w:softHyphen/>
        <w:t>ния к активной работе Азеф нашел, конечно, совсем иное объяснение: в этом ему помог случай, которыми он умел хорошо пользоваться.</w:t>
      </w:r>
    </w:p>
    <w:p>
      <w:pPr>
        <w:pStyle w:val="Normal"/>
        <w:spacing w:lineRule="auto" w:line="240"/>
        <w:rPr/>
      </w:pPr>
      <w:r>
        <w:rPr>
          <w:color w:val="000000"/>
          <w:sz w:val="24"/>
        </w:rPr>
        <w:tab/>
        <w:t>Незадолго перед тем из Сибири бежал Г. А. Гершуни. В бочонке с квашеной капустой его вывезли со двора далекой Акатуйской каторги и со всеми предо</w:t>
        <w:softHyphen/>
        <w:t>сторожностями, через Владивосток и Японию пере</w:t>
        <w:softHyphen/>
        <w:t>правили в Америку. Его путешествие по Америке бы</w:t>
        <w:softHyphen/>
        <w:t>ло настоящим триумфальным шествием: на многоты</w:t>
        <w:softHyphen/>
        <w:t>сячных митингах и на торжественных банкетах в его лице чествовали русскую революцию и ее борцов, — за их подвиги и страдания. В Европу Гершуни при</w:t>
        <w:softHyphen/>
        <w:t>был в самом начале 1907 г., — в приподнятом, ра</w:t>
        <w:softHyphen/>
        <w:t xml:space="preserve">дужном настроении и с большими суммами денег, собранных в Америке для нужд русской революции, для помощи политическим ссыльным и заключенным. </w:t>
      </w:r>
      <w:r>
        <w:rPr>
          <w:i/>
          <w:color w:val="000000"/>
          <w:sz w:val="20"/>
        </w:rPr>
        <w:t>(см. на нашей стр. ldn-knigi)</w:t>
      </w:r>
    </w:p>
    <w:p>
      <w:pPr>
        <w:pStyle w:val="Normal"/>
        <w:spacing w:lineRule="auto" w:line="240"/>
        <w:rPr/>
      </w:pPr>
      <w:r>
        <w:rPr>
          <w:color w:val="000000"/>
          <w:sz w:val="24"/>
        </w:rPr>
        <w:tab/>
        <w:t>Конечно, уже очень скоро после приезда он сви</w:t>
        <w:softHyphen/>
        <w:t>делся с Азефом. В последнем он видел своего ученика в деле террора, — ученика, который во многом пре</w:t>
        <w:softHyphen/>
        <w:t>взошел учителя. В тюрьму до него доходили вести о делах Плеве, вел. кн. Сергея и др., — и о роли в них Азефа. И теперь он менее всего был склонен мирить</w:t>
        <w:softHyphen/>
        <w:t xml:space="preserve">ся с уходом Азефа от боевой работы. Мотивы, которые приводил Азеф, ему казались мелкими, </w:t>
      </w:r>
      <w:r>
        <w:rPr>
          <w:b/>
          <w:color w:val="000000"/>
          <w:sz w:val="24"/>
        </w:rPr>
        <w:t xml:space="preserve">{257} </w:t>
      </w:r>
      <w:r>
        <w:rPr>
          <w:color w:val="000000"/>
          <w:sz w:val="24"/>
        </w:rPr>
        <w:t>препятствия — легко устранимыми, — и он, со свойствен</w:t>
        <w:softHyphen/>
        <w:t>ной ему сосредоточенной страстностью звал Азефа на</w:t>
        <w:softHyphen/>
        <w:t>зад, в Боевую Организацию, рисуя ему заманчивые картины совместной работы в терроре.</w:t>
      </w:r>
    </w:p>
    <w:p>
      <w:pPr>
        <w:pStyle w:val="Normal"/>
        <w:spacing w:lineRule="auto" w:line="240"/>
        <w:rPr>
          <w:color w:val="000000"/>
          <w:sz w:val="24"/>
        </w:rPr>
      </w:pPr>
      <w:r>
        <w:rPr>
          <w:color w:val="000000"/>
          <w:sz w:val="24"/>
        </w:rPr>
        <w:tab/>
        <w:t>Азеф сделал вид, что позволяет себя убеждать, — и согласился вернуться, если не прямо в Боевую Орга</w:t>
        <w:softHyphen/>
        <w:t>низацию, — после заявлений, которые он только что делал, это было психологически невозможно, — то к активной партийной работе вообще.</w:t>
      </w:r>
    </w:p>
    <w:p>
      <w:pPr>
        <w:pStyle w:val="Normal"/>
        <w:spacing w:lineRule="auto" w:line="240"/>
        <w:rPr>
          <w:color w:val="000000"/>
          <w:sz w:val="24"/>
        </w:rPr>
      </w:pPr>
      <w:r>
        <w:rPr>
          <w:color w:val="000000"/>
          <w:sz w:val="24"/>
        </w:rPr>
        <w:tab/>
        <w:t>Вместе с Гершуни приехал он в Финляндию, кото</w:t>
        <w:softHyphen/>
        <w:t>рая тогда была ближайшей резервной базой для всех русских революционных партий, — и попал прямо на второй съезд партии социалистов-революционеров, который в конце февраля 1907 г. собрался в Таммер</w:t>
        <w:softHyphen/>
        <w:t>форсе. Гершуни выступал на этом съезде под псевдо</w:t>
        <w:softHyphen/>
        <w:t>нимом «Капустина», — в честь той квашеной капусты, которая так удачно помогла его счастливому побегу. Но все присутствовавшие знали, кто скрывается под этим скромным псевдонимом, — и то заседание съезда, на котором Гершуни впервые показался, превратилось в непрерывную восторженную овацию по его адресу.</w:t>
      </w:r>
    </w:p>
    <w:p>
      <w:pPr>
        <w:pStyle w:val="Normal"/>
        <w:spacing w:lineRule="auto" w:line="240"/>
        <w:rPr>
          <w:color w:val="000000"/>
          <w:sz w:val="24"/>
        </w:rPr>
      </w:pPr>
      <w:r>
        <w:rPr>
          <w:color w:val="000000"/>
          <w:sz w:val="24"/>
        </w:rPr>
        <w:tab/>
        <w:t>Азеф все время держался рядом с Гершуни, — как человек, который вместе с ним закладывал первые кам</w:t>
        <w:softHyphen/>
        <w:t>ни ныне столь могучей партии, — и на него падали от</w:t>
        <w:softHyphen/>
        <w:t>раженные лучи тех симпатий, которыми весь съезд окружил Гершуни. Возвращение Азефа к активной работе в этих условиях казалось залогом того сплоче</w:t>
        <w:softHyphen/>
        <w:t>ния и укрепления партийных рядов, которые несет приезд Гершуни. С тем большей радостью все привет</w:t>
        <w:softHyphen/>
        <w:t>ствовали Азефа. Он был вновь избран в Централь</w:t>
        <w:softHyphen/>
        <w:t>ный Комитет.</w:t>
      </w:r>
    </w:p>
    <w:p>
      <w:pPr>
        <w:pStyle w:val="Normal"/>
        <w:spacing w:lineRule="auto" w:line="240"/>
        <w:rPr/>
      </w:pPr>
      <w:r>
        <w:rPr>
          <w:color w:val="000000"/>
          <w:sz w:val="24"/>
        </w:rPr>
        <w:tab/>
        <w:t>Но настоящее право приветствовать появление Азефа в тот момент имел только Герасимов: с приез</w:t>
        <w:softHyphen/>
        <w:t>дом Азефа не только возобновилось регулярное по</w:t>
        <w:softHyphen/>
        <w:t>ступление той подробной информации о деятельности Центральных учреждений партии, которой так интере</w:t>
        <w:softHyphen/>
        <w:t xml:space="preserve">совался Столыпин. В самые первые дни после своего приезда Азеф дал Герасимову и то, чего не могли дать ему другие источники полицейской информации вместе </w:t>
      </w:r>
      <w:r>
        <w:rPr>
          <w:b/>
          <w:color w:val="000000"/>
          <w:sz w:val="24"/>
        </w:rPr>
        <w:t xml:space="preserve">{258} </w:t>
      </w:r>
      <w:r>
        <w:rPr>
          <w:color w:val="000000"/>
          <w:sz w:val="24"/>
        </w:rPr>
        <w:t>взятые, — а именно сведения о составе и планах центральных боевых групп: это были те сведения об уце</w:t>
        <w:softHyphen/>
        <w:t>левшей части Боевого Отряда Зильберберга, которые позволили Герасимову и Столыпину создать знамени</w:t>
        <w:softHyphen/>
        <w:t>тый в свое время процесс о «заговоре против царя».</w:t>
      </w:r>
    </w:p>
    <w:p>
      <w:pPr>
        <w:pStyle w:val="Normal"/>
        <w:spacing w:lineRule="auto" w:line="240"/>
        <w:rPr>
          <w:color w:val="000000"/>
          <w:sz w:val="24"/>
        </w:rPr>
      </w:pPr>
      <w:r>
        <w:rPr>
          <w:color w:val="000000"/>
          <w:sz w:val="24"/>
        </w:rPr>
        <w:tab/>
        <w:t>Аресты Зильберберга и Сулятицкого были тяже</w:t>
        <w:softHyphen/>
        <w:t>лым ударом для этого Отряда, но они отнюдь не раз</w:t>
        <w:softHyphen/>
        <w:t>били его, — они даже ни на минуту не ослабили его деятельности. Этот Отряд еще до ареста названных лиц вобрал в свой состав целый ряд новых доброволь</w:t>
        <w:softHyphen/>
        <w:t>цев и завязал обширные связи с людьми, которые до</w:t>
        <w:softHyphen/>
        <w:t>ставляли сведения, могущие быть полезными для бо</w:t>
        <w:softHyphen/>
        <w:t xml:space="preserve">евой деятельности Отряда. </w:t>
      </w:r>
    </w:p>
    <w:p>
      <w:pPr>
        <w:pStyle w:val="Normal"/>
        <w:spacing w:lineRule="auto" w:line="240"/>
        <w:ind w:firstLine="720"/>
        <w:rPr>
          <w:color w:val="000000"/>
          <w:sz w:val="24"/>
        </w:rPr>
      </w:pPr>
      <w:r>
        <w:rPr>
          <w:color w:val="000000"/>
          <w:sz w:val="24"/>
        </w:rPr>
        <w:t>Это дало возможность еще при Зильберберге построить планы нескольких гран</w:t>
        <w:softHyphen/>
        <w:t>диозных предприятий: открытого вооруженного напа</w:t>
        <w:softHyphen/>
        <w:t>дения на Зимний Дворец с целью убийства Столыпи</w:t>
        <w:softHyphen/>
        <w:t>на, — во время прогулок последнего в дворцовом са</w:t>
        <w:softHyphen/>
        <w:t>дике; взрыва поезда вел, кн. Николая Николаевича, — тогда командующего войсками петербургского воен</w:t>
        <w:softHyphen/>
        <w:t>ного округа, а позднее, в 1914—15 г. г., главнокомандующего русскими армиями, — и ряда других. Связи, которые завязал Отряд, были настолько значительны, что появились основания рассчитывать на возмож</w:t>
        <w:softHyphen/>
        <w:t>ность в случае нужды добраться и до самого царя.</w:t>
      </w:r>
    </w:p>
    <w:p>
      <w:pPr>
        <w:pStyle w:val="Normal"/>
        <w:spacing w:lineRule="auto" w:line="240"/>
        <w:rPr>
          <w:color w:val="000000"/>
          <w:sz w:val="24"/>
        </w:rPr>
      </w:pPr>
      <w:r>
        <w:rPr>
          <w:color w:val="000000"/>
          <w:sz w:val="24"/>
        </w:rPr>
        <w:tab/>
        <w:t>Из новых членов, вошедших в эти месяцы в со</w:t>
        <w:softHyphen/>
        <w:t>став Боевого Отряда, наиболее яркою фигурой был Бор. Ник. Никитенко. Лейтенант Черноморского фло</w:t>
        <w:softHyphen/>
        <w:t xml:space="preserve">та, до 1905 г. он стоял в стороне от революционного движения, — хотя и был близок к революционерам по своим настроениям. Поворотным пунктом в его жизни было севастопольское восстание в ноябре 1905 г. </w:t>
      </w:r>
    </w:p>
    <w:p>
      <w:pPr>
        <w:pStyle w:val="Normal"/>
        <w:spacing w:lineRule="auto" w:line="240"/>
        <w:rPr/>
      </w:pPr>
      <w:r>
        <w:rPr>
          <w:color w:val="000000"/>
          <w:sz w:val="24"/>
        </w:rPr>
        <w:t>Не</w:t>
        <w:softHyphen/>
        <w:t>посредственного участия в нем Никитенко не прини</w:t>
        <w:softHyphen/>
        <w:t>мал. Минный транспорт «Дунай», на котором он тог</w:t>
        <w:softHyphen/>
        <w:t>да служил, к восстанию не примкнул, и Никитенко пришлось даже, правда, пассивно, выступить на сторо</w:t>
        <w:softHyphen/>
        <w:t xml:space="preserve">не защитников власти: он был назначен начальником того отряда, которому было поручено занять один из восставших кораблей, крейсер «Очаков», после того как последний, разгромленный огнем береговых </w:t>
      </w:r>
      <w:r>
        <w:rPr>
          <w:b/>
          <w:color w:val="000000"/>
          <w:sz w:val="24"/>
        </w:rPr>
        <w:t xml:space="preserve">{259} </w:t>
      </w:r>
      <w:r>
        <w:rPr>
          <w:color w:val="000000"/>
          <w:sz w:val="24"/>
        </w:rPr>
        <w:t>батарей, сдался на волю победителя. Никитенко первым взошел на палубу мятежного корабля, и картина, ко</w:t>
        <w:softHyphen/>
        <w:t>торую он увидал, никогда не была им забыта: вся палуба была залита кровью и «покрыта раненными и убитыми, с вывороченными внутренностями, с ото</w:t>
        <w:softHyphen/>
        <w:t>рванными руками и ногами». Человеческие нервы в те годы острее реагировали на подобные впечатления, — чем теперь, после кровавых кошмаров лет мировой и гражданской войны. У Никитенко дело доходило даже до галлюцинаций, — и именно эти впечатления заставили его бросить военную службу и принять ре</w:t>
        <w:softHyphen/>
        <w:t>шение о присоединении к активно действующим рево</w:t>
        <w:softHyphen/>
        <w:t>люционерам.</w:t>
      </w:r>
    </w:p>
    <w:p>
      <w:pPr>
        <w:pStyle w:val="Normal"/>
        <w:spacing w:lineRule="auto" w:line="240"/>
        <w:rPr>
          <w:color w:val="000000"/>
          <w:sz w:val="24"/>
        </w:rPr>
      </w:pPr>
      <w:r>
        <w:rPr>
          <w:color w:val="000000"/>
          <w:sz w:val="24"/>
        </w:rPr>
        <w:tab/>
        <w:t>Вскоре случай свел Никитенко с членами Боевой Организации: устроители побега Савинкова из сева</w:t>
        <w:softHyphen/>
        <w:t>стопольской тюрьмы отправляли последнего заграни</w:t>
        <w:softHyphen/>
        <w:t>цу на парусном боте. Это был единственный сравнительно безопасный способ вывезти его из оцепленного войсками города, властям которого из столицы было предписано во что бы то ни стало поймать беглеца и его пособников. Для руководства этой экспедицией был нужен опытный моряк, так как предстоял боль</w:t>
        <w:softHyphen/>
        <w:t>шой переход открытым морем. Никитенко с готов</w:t>
        <w:softHyphen/>
        <w:t>ностью взялся за это предприятие и блестяще довел его до успешного конца: несмотря на бурю, которая их захватила в открытом море, он довел небольшой парусный бот до одного из румынских портов, — и даже сумел благополучно вернуться назад, так что вся эта его поездка осталась совершенно неизвестной для вла</w:t>
        <w:softHyphen/>
        <w:t>стей. Во время этих скитаний Савинков и Зильберберг имели возможность близко узнать и правильно оценить Никитенко, а потому естественно, что когда в конце 1906 г. Никитенко предложил себя в распо</w:t>
        <w:softHyphen/>
        <w:t>ряжение Боевого Отряда для работы в терроре, Зильберберг принял его с распростертыми объятиями.</w:t>
      </w:r>
    </w:p>
    <w:p>
      <w:pPr>
        <w:pStyle w:val="Normal"/>
        <w:spacing w:lineRule="auto" w:line="240"/>
        <w:rPr/>
      </w:pPr>
      <w:r>
        <w:rPr>
          <w:color w:val="000000"/>
          <w:sz w:val="24"/>
        </w:rPr>
        <w:tab/>
        <w:t>Проживавший в Петербурге вполне легально в ка</w:t>
        <w:softHyphen/>
        <w:t xml:space="preserve">честве лейтенанта флота в отставке, совершенно не скомпрометированный в глазах полиции, Никитенко был настоящей находкой для террористической </w:t>
      </w:r>
      <w:r>
        <w:rPr>
          <w:b/>
          <w:color w:val="000000"/>
          <w:sz w:val="24"/>
        </w:rPr>
        <w:t xml:space="preserve">{260} </w:t>
      </w:r>
      <w:r>
        <w:rPr>
          <w:color w:val="000000"/>
          <w:sz w:val="24"/>
        </w:rPr>
        <w:t>организации. Его положение позволяло ему проникать в такие круги, о доступе в которые обычные члены террористических групп не могли и мечтать. Достаточно сказать, что он имел возможность бывать в Англий</w:t>
        <w:softHyphen/>
        <w:t>ском клубе, членом которого состоял и в котором не</w:t>
        <w:softHyphen/>
        <w:t>редко запросто бывал вел. кн. Николай Николаевич, — тот самый, имя которого стояло на одном из пер</w:t>
        <w:softHyphen/>
        <w:t>вых мест в списке намеченных жертв Боевого Отряда. Никитенко легко мог совершить убийство этого вели</w:t>
        <w:softHyphen/>
        <w:t>кого князя и сделал соответствующее предложение партии. Но руководители боевой работы наложили свое вето на это предприятие: смелый и предприимчи</w:t>
        <w:softHyphen/>
        <w:t>вый, с большой выдержкой и инициативой, Никитен</w:t>
        <w:softHyphen/>
        <w:t>ко быстро выдвигался в качестве идеального кандида</w:t>
        <w:softHyphen/>
        <w:t>та на роль террориста-руководителя, — и его берегли для такой именно работы.</w:t>
      </w:r>
    </w:p>
    <w:p>
      <w:pPr>
        <w:pStyle w:val="Normal"/>
        <w:spacing w:lineRule="auto" w:line="240"/>
        <w:rPr>
          <w:color w:val="000000"/>
          <w:sz w:val="24"/>
        </w:rPr>
      </w:pPr>
      <w:r>
        <w:rPr>
          <w:color w:val="000000"/>
          <w:sz w:val="24"/>
        </w:rPr>
        <w:tab/>
        <w:t>Высокая оценка личности Никитенко как его това</w:t>
        <w:softHyphen/>
        <w:t>рищами по Отряду, так и сталкивавшимися с ним представителями центральных учреждений партии бы</w:t>
        <w:softHyphen/>
        <w:t>ла причиной того, что после ареста Зильберберга функции организатора-руководителя Отряда перешли к нему, — хотя он и был одним из самых молодых членов Отряда, как по возрасту (ему в это время бы</w:t>
        <w:softHyphen/>
        <w:t>ло всего 22-23 года), так и по революционному стажу.</w:t>
      </w:r>
    </w:p>
    <w:p>
      <w:pPr>
        <w:pStyle w:val="Normal"/>
        <w:spacing w:lineRule="auto" w:line="240"/>
        <w:rPr>
          <w:color w:val="000000"/>
          <w:sz w:val="24"/>
        </w:rPr>
      </w:pPr>
      <w:r>
        <w:rPr>
          <w:color w:val="000000"/>
          <w:sz w:val="24"/>
        </w:rPr>
        <w:tab/>
        <w:t>Самым трудным и сложным из всех дел, которые теперь легли на его плечи, было «дело царя».</w:t>
      </w:r>
    </w:p>
    <w:p>
      <w:pPr>
        <w:pStyle w:val="Normal"/>
        <w:spacing w:lineRule="auto" w:line="240"/>
        <w:rPr/>
      </w:pPr>
      <w:r>
        <w:rPr>
          <w:color w:val="000000"/>
          <w:sz w:val="24"/>
        </w:rPr>
        <w:tab/>
        <w:t>Начато это дело было еще при Зильберберге. Сре</w:t>
        <w:softHyphen/>
        <w:t>ди сочувствующих партии и желавших оказывать по</w:t>
        <w:softHyphen/>
        <w:t>мощь ее террористическим группам, с которыми Зильберберг завел связи, имелся некто Вл. А. Наумов, — сын начальника дворцовой телеграфной конторы в Но</w:t>
        <w:softHyphen/>
        <w:t>вом Петергофе. Знакомства с ним Зильберберг искал для получения сведений о времени поездок Столыпина и вел. кн. Николая Николаевича к царю. Но во вре</w:t>
        <w:softHyphen/>
        <w:t>мя разговоров выяснилось, что Наумов может сооб</w:t>
        <w:softHyphen/>
        <w:t>щить целый ряд сведений и о самом царе, — об его образе жизни и привычках, о внутренних распорядках во дворцах, о времени царских прогулок. Он расска</w:t>
        <w:softHyphen/>
        <w:t xml:space="preserve">зал, что знает одного казака из царского конвоя, </w:t>
      </w:r>
      <w:r>
        <w:rPr>
          <w:b/>
          <w:color w:val="000000"/>
          <w:sz w:val="24"/>
        </w:rPr>
        <w:t xml:space="preserve">{261} </w:t>
      </w:r>
      <w:r>
        <w:rPr>
          <w:color w:val="000000"/>
          <w:sz w:val="24"/>
        </w:rPr>
        <w:t>который сочувствует деятельности революционеров. Из этих рассказов как будто бы следовало, что есть воз</w:t>
        <w:softHyphen/>
        <w:t>можность организовать покушение против царя. На</w:t>
        <w:softHyphen/>
        <w:t>умов намечал даже несколько пробных планов, которые, по его мнению, обещали успех. Конечно, все это были только отрывочные мысли, которые должны бы</w:t>
        <w:softHyphen/>
        <w:t>ли подвергнуться проверке и разработке. Но они, — казалось, — давали ряд зацепок для поисков в соот</w:t>
        <w:softHyphen/>
        <w:t>ветствующих направлениях.</w:t>
      </w:r>
    </w:p>
    <w:p>
      <w:pPr>
        <w:pStyle w:val="Normal"/>
        <w:spacing w:lineRule="auto" w:line="240"/>
        <w:rPr/>
      </w:pPr>
      <w:r>
        <w:rPr>
          <w:color w:val="000000"/>
          <w:sz w:val="24"/>
        </w:rPr>
        <w:tab/>
        <w:t>Вопрос, перед которым эти сообщения поставили Зильберберга, был весьма сложен. Разговоры об устранении царя среди деятелей боевых групп велись уже давно, но никаких конкретных шагов в этом на</w:t>
        <w:softHyphen/>
        <w:t>правлении партия до сих пор не предпринимала. Ста</w:t>
        <w:softHyphen/>
        <w:t>рое решение, принятое руководящими учреждениями партии еще в 1902 г., при создании Боевой Организа</w:t>
        <w:softHyphen/>
        <w:t>ции, формально оставалось в силе: партия считала та</w:t>
        <w:softHyphen/>
        <w:t>кое покушение несвоевременным и запрещала Боевой Организации поднимать руку на царя. Но за те пять лет, которые прошли после принятия этого решения, общая обстановка радикально изменилась. В 1902 г. царь почти не был вовлечен в политическую борьбу. Только немногие были осведомлены о том, что такое он представляет из себя в действительности. В широ</w:t>
        <w:softHyphen/>
        <w:t>ких слоях крестьянства еще твердо жила вера в «царя-батюшку», который желает добра своему народу, — и начинавшее пробуждаться недовольство было направ</w:t>
        <w:softHyphen/>
        <w:t>лено исключительно против представителей власти во главе с министрами, которые не позволяют довести до сведения царя действительную правду о страданиях народных. В своей агитации революционерам прихо</w:t>
        <w:softHyphen/>
        <w:t>дилось считаться с подобными настроениями и избе</w:t>
        <w:softHyphen/>
        <w:t>гать резких нападок непосредственно на царя. Даже в 1905 г. нередки бывали случаи, когда собрание, со</w:t>
        <w:softHyphen/>
        <w:t xml:space="preserve">чувственно слушавшее революционные речи об общих порядках в стране, прерывало оратора криками, когда он переходил к роли самого царя: «ты царя не замай!» тем более была реальной опасность, что нападение террористов на царя будет не понято народом и может </w:t>
      </w:r>
      <w:r>
        <w:rPr>
          <w:b/>
          <w:color w:val="000000"/>
          <w:sz w:val="24"/>
        </w:rPr>
        <w:t xml:space="preserve">{262} </w:t>
      </w:r>
      <w:r>
        <w:rPr>
          <w:color w:val="000000"/>
          <w:sz w:val="24"/>
        </w:rPr>
        <w:t xml:space="preserve">оттолкнуть от революции колеблющиеся элементы. </w:t>
      </w:r>
    </w:p>
    <w:p>
      <w:pPr>
        <w:pStyle w:val="Normal"/>
        <w:spacing w:lineRule="auto" w:line="240"/>
        <w:rPr>
          <w:color w:val="000000"/>
          <w:sz w:val="24"/>
        </w:rPr>
      </w:pPr>
      <w:r>
        <w:rPr>
          <w:color w:val="000000"/>
          <w:sz w:val="24"/>
        </w:rPr>
        <w:tab/>
        <w:t>Но после 1902 г. много воды утекло. События 1905-06 г.г. перед лицом всего народа втянули царя в непосред</w:t>
        <w:softHyphen/>
        <w:t>ственную борьбу и сделали его в глазах масс лично ответственным за все то, что творили его именем ми</w:t>
        <w:softHyphen/>
        <w:t>нистры. Сделала огромные успехи и антимонархиче</w:t>
        <w:softHyphen/>
        <w:t>ская агитация, — и специально агитация, направлен</w:t>
        <w:softHyphen/>
        <w:t>ная лично против Николая II. В частности, партия социалистов-революционеров еще осенью 1904 г., вско</w:t>
        <w:softHyphen/>
        <w:t>ре после убийства Плеве, приняла решение так строить свою агитацию, чтобы политически подготовлять воз</w:t>
        <w:softHyphen/>
        <w:t xml:space="preserve">можность террористического удара и против царя лично. </w:t>
      </w:r>
    </w:p>
    <w:p>
      <w:pPr>
        <w:pStyle w:val="Normal"/>
        <w:spacing w:lineRule="auto" w:line="240"/>
        <w:rPr>
          <w:color w:val="000000"/>
          <w:sz w:val="24"/>
        </w:rPr>
      </w:pPr>
      <w:r>
        <w:rPr>
          <w:color w:val="000000"/>
          <w:sz w:val="24"/>
        </w:rPr>
        <w:tab/>
        <w:t>На рубеже 1906-1907 г. г. в партии многие считали, что почва для такого удара уже подготовлена, — что вопрос о цареубийстве уже не вопрос политиче</w:t>
        <w:softHyphen/>
        <w:t>ский, а только чисто технический, и что если возмож</w:t>
        <w:softHyphen/>
        <w:t>ность для деятельности в этом направлении открывается, партия ни в коем случае не должна упускать представляющегося ей случая.</w:t>
      </w:r>
    </w:p>
    <w:p>
      <w:pPr>
        <w:pStyle w:val="Normal"/>
        <w:spacing w:lineRule="auto" w:line="240"/>
        <w:rPr/>
      </w:pPr>
      <w:r>
        <w:rPr>
          <w:color w:val="000000"/>
          <w:sz w:val="24"/>
        </w:rPr>
        <w:tab/>
        <w:t>Во всяком случае, решить этот вопрос своею властью Зильберберг, конечно, не мог и обратился за руководящими указаниями к тому члену Центрального Комитета, который был официальным представителем последнего по сношениям с Отрядом, — к П. П. Крафту. Последний совещался с некоторыми из членов центрального Комитета, — с В. М. Черновым и, по-видимому, Натансоном. Все они сошлись на том, что вопрос о царе действительно назрел, но немедленное вы</w:t>
        <w:softHyphen/>
        <w:t>ступление против него все они признали по тактиче</w:t>
        <w:softHyphen/>
        <w:t>ским соображениям невозможным: в это время шли выборы во вторую Госуд. Думу, дававшие победу ле</w:t>
        <w:softHyphen/>
        <w:t>вым партиям. Партия социалистов-революционеров на этот раз официально принимала участие в выборах и уже было ясно, что в будущей Думе она будет пред</w:t>
        <w:softHyphen/>
        <w:t xml:space="preserve">ставлена довольно значительной фракцией. Заседать в Думе и одновременно организовать убийство царя партия, конечно, не могла: это поставило бы партию в совершенно невозможное положение. Но за то все считали, что в случае нового разгона Думы, — а он </w:t>
      </w:r>
      <w:r>
        <w:rPr>
          <w:b/>
          <w:color w:val="000000"/>
          <w:sz w:val="24"/>
        </w:rPr>
        <w:t xml:space="preserve">{263} </w:t>
      </w:r>
      <w:r>
        <w:rPr>
          <w:color w:val="000000"/>
          <w:sz w:val="24"/>
        </w:rPr>
        <w:t>казался почти неизбежным, — удар против царя был бы и политически целесообразен и больше чем свое</w:t>
        <w:softHyphen/>
        <w:t xml:space="preserve">временен, а потому заранее подготовить возможность такого удара казалось весьма и весьма полезным. </w:t>
      </w:r>
    </w:p>
    <w:p>
      <w:pPr>
        <w:pStyle w:val="Normal"/>
        <w:spacing w:lineRule="auto" w:line="240"/>
        <w:rPr>
          <w:color w:val="000000"/>
          <w:sz w:val="24"/>
        </w:rPr>
      </w:pPr>
      <w:r>
        <w:rPr>
          <w:color w:val="000000"/>
          <w:sz w:val="24"/>
        </w:rPr>
        <w:tab/>
        <w:t>В виду всех этих соображений в Центральном Комитете возбужденный Зильбербергом вопрос, насколько уда</w:t>
        <w:softHyphen/>
        <w:t>ется установить, официально не был даже и поставлен, но Зильбербергу были даны указания о желательно</w:t>
        <w:softHyphen/>
        <w:t>сти и необходимости возможно шире развернуть рабо</w:t>
        <w:softHyphen/>
        <w:t>ту по собиранию сведений, могущих быть полезными для организации в будущем выступления против царя. Работа эта должна была состоять только в одном со</w:t>
        <w:softHyphen/>
        <w:t>бирании сведений: было совершенно определенно ого</w:t>
        <w:softHyphen/>
        <w:t>ворено, что никаких активных действий в этом на</w:t>
        <w:softHyphen/>
        <w:t>правлении Отряд предпринимать не имел права без особого и прямого о том указания со стороны Цен</w:t>
        <w:softHyphen/>
        <w:t>трального Комитета.</w:t>
      </w:r>
    </w:p>
    <w:p>
      <w:pPr>
        <w:pStyle w:val="Normal"/>
        <w:spacing w:lineRule="auto" w:line="240"/>
        <w:rPr/>
      </w:pPr>
      <w:r>
        <w:rPr>
          <w:color w:val="000000"/>
          <w:sz w:val="24"/>
        </w:rPr>
        <w:tab/>
        <w:t>В таком положении находилось это дело, когда Отряд перешел под руководство Никитенко. Слож</w:t>
        <w:softHyphen/>
        <w:t>ность задач, которые стояли перед ним, невидимому, смущали последнего: ведь кроме собирания сведений о царе он вел дела против Столыпина и вел. кн. Нико</w:t>
        <w:softHyphen/>
        <w:t>лая Николаевича, каждое из которых, взятое в отдель</w:t>
        <w:softHyphen/>
        <w:t>ности, представляло большие трудности, чем в свое время дела Плеве и вел. кн. Сергея. Поэтому понятно, что он с особенной радостью ухватился за возмож</w:t>
        <w:softHyphen/>
        <w:t>ность посоветоваться со «старым» и умудренным опы</w:t>
        <w:softHyphen/>
        <w:t>том» вождем Боевой Организации, — с только что прибывшим из-за границы Азефом. Свидание их со</w:t>
        <w:softHyphen/>
        <w:t>стоялось в Финляндии в самом конце февраля или да</w:t>
        <w:softHyphen/>
        <w:t>же в начале марта 1907 г. Никитенко посвятил Азефа во все подробности работы Отряда, ознакомил с его силами и планами. Он хотел, чтобы Азеф вообще взял Отряд под свое руководство. Последнее предложение Азеф решительно отклонил. Помимо общих сообра</w:t>
        <w:softHyphen/>
        <w:t>жений, по которым он вообще отказывался от участия в террористической работе, для данного случая он вы</w:t>
        <w:softHyphen/>
        <w:t>двинул и специальный довод: члены Отряда, — за</w:t>
        <w:softHyphen/>
        <w:t xml:space="preserve">явил он, — навербованы не им; некоторые из них </w:t>
      </w:r>
      <w:r>
        <w:rPr>
          <w:b/>
          <w:color w:val="000000"/>
          <w:sz w:val="24"/>
        </w:rPr>
        <w:t xml:space="preserve">{264} </w:t>
      </w:r>
      <w:r>
        <w:rPr>
          <w:color w:val="000000"/>
          <w:sz w:val="24"/>
        </w:rPr>
        <w:t>лично ему совсем неизвестны, а при таких условиях он не может нести ответственности за то, что в состав отря</w:t>
        <w:softHyphen/>
        <w:t xml:space="preserve">да не пробрался агент-провокатор. </w:t>
      </w:r>
    </w:p>
    <w:p>
      <w:pPr>
        <w:pStyle w:val="Normal"/>
        <w:spacing w:lineRule="auto" w:line="240"/>
        <w:rPr>
          <w:color w:val="000000"/>
          <w:sz w:val="24"/>
        </w:rPr>
      </w:pPr>
      <w:r>
        <w:rPr>
          <w:color w:val="000000"/>
          <w:sz w:val="24"/>
        </w:rPr>
        <w:t>Такую ответственность, — говорил он, — он может брать на себя толь</w:t>
        <w:softHyphen/>
        <w:t>ко тогда, когда сам пропускает через свой контроль весь состав Отряда. В этом была доля истины: разби</w:t>
        <w:softHyphen/>
        <w:t>раться в людях он действительно умел не плохо. Но в данном случае за оговорку о провокации он преду</w:t>
        <w:softHyphen/>
        <w:t>смотрительно прятался потому, что уже в эго время предназначал весь Отряд на гибель. Оказавшись взять Отряд под свое ведение, Азеф, как передают биографы Никитенко, не отказался однако от дачи не</w:t>
        <w:softHyphen/>
        <w:t>которых советов начинающему работнику боевого де</w:t>
        <w:softHyphen/>
        <w:t>ла, — и одним из особенно подчеркнутых им советов был совет усилить разведочную работу против царя. В частности он советовал как можно теснее связаться с тем конвойным казаком, связь с которым была уста</w:t>
        <w:softHyphen/>
        <w:t>новлена через В. А. Наумова.</w:t>
      </w:r>
    </w:p>
    <w:p>
      <w:pPr>
        <w:pStyle w:val="Normal"/>
        <w:spacing w:lineRule="auto" w:line="240"/>
        <w:rPr>
          <w:color w:val="000000"/>
          <w:sz w:val="24"/>
        </w:rPr>
      </w:pPr>
      <w:r>
        <w:rPr>
          <w:color w:val="000000"/>
          <w:sz w:val="24"/>
        </w:rPr>
        <w:t>Никитенко последовал этому совету, хотя ему, — как свидетельствуют некоторые из его тогдашних со</w:t>
        <w:softHyphen/>
        <w:t>товарищей по работе, — казак не казался особен</w:t>
        <w:softHyphen/>
        <w:t>но внушающим доверие: в качестве офицера он лучше знал военную среду и, по-видимому, чувствовал какую то фальшь в его поведении, о котором он знал только по рассказам.</w:t>
      </w:r>
    </w:p>
    <w:p>
      <w:pPr>
        <w:pStyle w:val="Normal"/>
        <w:spacing w:lineRule="auto" w:line="240"/>
        <w:rPr/>
      </w:pPr>
      <w:r>
        <w:rPr>
          <w:color w:val="000000"/>
          <w:sz w:val="24"/>
        </w:rPr>
        <w:tab/>
        <w:t>И действительно — этот казак, — его фамилия была Ратимов, — сыграл роковую роль в судьбе и все</w:t>
        <w:softHyphen/>
        <w:t>го Отряда в целом, и Никитенко лично: он действовал по поручению своего начальства в качестве агента-под</w:t>
        <w:softHyphen/>
        <w:t>стрекателя. Силач и красавец, большой любитель вы</w:t>
        <w:softHyphen/>
        <w:t>пить, он принадлежал к тому типу разбитных гвардей</w:t>
        <w:softHyphen/>
        <w:t>ских солдат, которых совсем разлагала сытая жизнь среди столичных соблазнов. Этот тип хорошо известен всем, кто вел революционную работу в войсках: пред</w:t>
        <w:softHyphen/>
        <w:t>ставители его могли вести разговоры на любые темы, умели прикидываться понимающими и сочувствующи</w:t>
        <w:softHyphen/>
        <w:t>ми различным прогрессивным идеям, так как нахвата</w:t>
        <w:softHyphen/>
        <w:t xml:space="preserve">лись обрывков различных мыслей, — но они никогда ничего не имели за душой, — ни веры, ни убеждений, </w:t>
      </w:r>
      <w:r>
        <w:rPr>
          <w:b/>
          <w:color w:val="000000"/>
          <w:sz w:val="24"/>
        </w:rPr>
        <w:t xml:space="preserve">{265} </w:t>
      </w:r>
      <w:r>
        <w:rPr>
          <w:color w:val="000000"/>
          <w:sz w:val="24"/>
        </w:rPr>
        <w:t>— и готовы были продать всех и каждого, если толь</w:t>
        <w:softHyphen/>
        <w:t>ко эта продажа обещала принести им материальные выгоды.</w:t>
      </w:r>
    </w:p>
    <w:p>
      <w:pPr>
        <w:pStyle w:val="Normal"/>
        <w:spacing w:lineRule="auto" w:line="240"/>
        <w:rPr>
          <w:color w:val="000000"/>
          <w:sz w:val="24"/>
        </w:rPr>
      </w:pPr>
      <w:r>
        <w:rPr>
          <w:color w:val="000000"/>
          <w:sz w:val="24"/>
        </w:rPr>
        <w:tab/>
        <w:t>Именно так поступил и Ратимов. Увидев из перво</w:t>
        <w:softHyphen/>
        <w:t>го же разговора с Наумовым, что он имеет дело с ре</w:t>
        <w:softHyphen/>
        <w:t>волюционером, и зная, что начальство обещало награ</w:t>
        <w:softHyphen/>
        <w:t>ды за выдачу таких революционеров, Ратимов прики</w:t>
        <w:softHyphen/>
        <w:t xml:space="preserve">нулся сочувствующим и втерся в доверие к Наумову, брал от него революционные прокламации, утверждал, что передает их своим товарищам, — а затем, спустя некоторое время, доложил о своем новом знакомом по начальству. Сообщение это пошло по инстанциям и добралось до начальника царской охраны, жанд. полк. Спиридовича. </w:t>
        <w:tab/>
        <w:t>Последний был учеником Зубатова и большим специалистом полицейского сыска, — и к то</w:t>
        <w:softHyphen/>
        <w:t>му же горел желанием выслужиться на своем новом посту, столь близком к источнику всех материальных благ, — к царскому трону. По закону он должен был немедленно же арестовать Наумова и предать его суду за попытку ведения революционной пропаганды. Но в этом случае Наумов отделался бы годом-двумя крепости, — и Спиридовичу это дело не принесло бы ни</w:t>
        <w:softHyphen/>
        <w:t>каких выгод. Больше выгод обещал другой путь: Ра</w:t>
        <w:softHyphen/>
        <w:t>тимов получил инструкции поддерживать знакомство с Наумовым, стараясь выведать подробности его пла</w:t>
        <w:softHyphen/>
        <w:t xml:space="preserve">нов и, конечно, обо всем сообщая Спиридовичу. </w:t>
      </w:r>
    </w:p>
    <w:p>
      <w:pPr>
        <w:pStyle w:val="Normal"/>
        <w:spacing w:lineRule="auto" w:line="240"/>
        <w:ind w:firstLine="720"/>
        <w:rPr>
          <w:color w:val="000000"/>
          <w:sz w:val="24"/>
        </w:rPr>
      </w:pPr>
      <w:r>
        <w:rPr>
          <w:color w:val="000000"/>
          <w:sz w:val="24"/>
        </w:rPr>
        <w:t>Одно</w:t>
        <w:softHyphen/>
        <w:t>временно за Ратимовым было организовано наблюде</w:t>
        <w:softHyphen/>
        <w:t>ние агентами дворцовой охраны.</w:t>
      </w:r>
    </w:p>
    <w:p>
      <w:pPr>
        <w:pStyle w:val="Normal"/>
        <w:spacing w:lineRule="auto" w:line="240"/>
        <w:rPr>
          <w:color w:val="000000"/>
          <w:sz w:val="24"/>
        </w:rPr>
      </w:pPr>
      <w:r>
        <w:rPr>
          <w:color w:val="000000"/>
          <w:sz w:val="24"/>
        </w:rPr>
        <w:t>Около полугода шло такое наблюдение, не давая никаких особенных результатов, — а затем сведения от казака столкнулись с более важными сведениями от Азефа.</w:t>
      </w:r>
    </w:p>
    <w:p>
      <w:pPr>
        <w:pStyle w:val="Normal"/>
        <w:spacing w:lineRule="auto" w:line="240"/>
        <w:rPr/>
      </w:pPr>
      <w:r>
        <w:rPr>
          <w:color w:val="000000"/>
          <w:sz w:val="24"/>
        </w:rPr>
        <w:tab/>
        <w:t>Почти немедленно после своего свидания с Ники</w:t>
        <w:softHyphen/>
        <w:t xml:space="preserve">тенко Азеф информировал Герасимова о составе и планах Отряда, сообщив при этом в общей форме, что Отряд «завязал какие то связи с царским конвоем». На это последнее обстоятельство Азеф рекомендовал обратить особое внимание, так как по его заявлению вопрос о цареубийстве в Центральном Комитете уже </w:t>
      </w:r>
      <w:r>
        <w:rPr>
          <w:b/>
          <w:color w:val="000000"/>
          <w:sz w:val="24"/>
        </w:rPr>
        <w:t xml:space="preserve">{266} </w:t>
      </w:r>
      <w:r>
        <w:rPr>
          <w:color w:val="000000"/>
          <w:sz w:val="24"/>
        </w:rPr>
        <w:t>был решен в положительном смысле и Отряду уже были даны инструкции немедленно же перейти к ак</w:t>
        <w:softHyphen/>
        <w:t>тивным действиям.</w:t>
      </w:r>
    </w:p>
    <w:p>
      <w:pPr>
        <w:pStyle w:val="Normal"/>
        <w:spacing w:lineRule="auto" w:line="240"/>
        <w:rPr>
          <w:color w:val="000000"/>
          <w:sz w:val="24"/>
        </w:rPr>
      </w:pPr>
      <w:r>
        <w:rPr>
          <w:color w:val="000000"/>
          <w:sz w:val="24"/>
        </w:rPr>
        <w:tab/>
        <w:t>Его сведения дали возможность Охранному Отде</w:t>
        <w:softHyphen/>
        <w:t>лению установить наблюдение за Никитенко и други</w:t>
        <w:softHyphen/>
        <w:t>ми членами Отряда. Довольно быстро удалось про</w:t>
        <w:softHyphen/>
        <w:t>следить их сношения друг с другом, но нить, тянув</w:t>
        <w:softHyphen/>
        <w:t>шуюся от Отряда к царскому двору, поймать не уда</w:t>
        <w:softHyphen/>
        <w:t xml:space="preserve">валось. </w:t>
        <w:tab/>
        <w:t>Герасимов рассказывает, что он уже предпола</w:t>
        <w:softHyphen/>
        <w:t>гал ликвидировать отряд в порядке арестов и адми</w:t>
        <w:softHyphen/>
        <w:t>нистративных высылок, так как не видел возможности быстро собрать материал, достаточный для предания суду, и в то же время опасался, как бы Отряд не пере</w:t>
        <w:softHyphen/>
        <w:t>шел к активным действиям, удачно ускользнув от внешнего наблюдения. Но именно в этот момент двор</w:t>
        <w:softHyphen/>
        <w:t>цовая охрана посвятила Герасимова в тайну своих сно</w:t>
        <w:softHyphen/>
        <w:t>шений с казаком-предателем: этот последний, нако</w:t>
        <w:softHyphen/>
        <w:t>нец, добился своего и вошел в непосредственные сно</w:t>
        <w:softHyphen/>
        <w:t>шения с членами Отряда, которые вели с ним разго</w:t>
        <w:softHyphen/>
        <w:t>воры о том, как возможно добраться до царя. Теперь аресты, производимые на основании его рассказов, да</w:t>
        <w:softHyphen/>
        <w:t>вали возможность создать процесс не только о про</w:t>
        <w:softHyphen/>
        <w:t>стом распространении революционных прокламаций, а потому Спиридович выкладывал свои карты на стол. Сличение этих карт с теми, которые имел у себя на руках Герасимов, создавало в достаточной мере цель</w:t>
        <w:softHyphen/>
        <w:t>ную картину.</w:t>
      </w:r>
    </w:p>
    <w:p>
      <w:pPr>
        <w:pStyle w:val="Normal"/>
        <w:spacing w:lineRule="auto" w:line="240"/>
        <w:rPr>
          <w:color w:val="000000"/>
          <w:sz w:val="24"/>
        </w:rPr>
      </w:pPr>
      <w:r>
        <w:rPr>
          <w:color w:val="000000"/>
          <w:sz w:val="24"/>
        </w:rPr>
        <w:tab/>
        <w:t>Герасимов непосредственно повидался с казаком-предателем. Этот последний не произвел на него впе</w:t>
        <w:softHyphen/>
        <w:t>чатления надежного и добросовестного свидетеля: он явно преувеличивал, рассказывая о клятвах на еванге</w:t>
        <w:softHyphen/>
        <w:t>лии, которые с него брали революционеры, и драпируясь в тогу спасителя царя. Такое же впечатление не</w:t>
        <w:softHyphen/>
        <w:t>надежности этот казак производил и на Спиридовича, который после первого же свидания с ним решил, что имеет дело с «плохим солдатом, который хитрит и не  говорит правды». Тем не менее, при надлежащей об</w:t>
        <w:softHyphen/>
        <w:t>работке этот казак был вполне пригоден для роли сви</w:t>
        <w:softHyphen/>
        <w:t>детеля на суде.</w:t>
      </w:r>
    </w:p>
    <w:p>
      <w:pPr>
        <w:pStyle w:val="Normal"/>
        <w:spacing w:lineRule="auto" w:line="240"/>
        <w:rPr/>
      </w:pPr>
      <w:r>
        <w:rPr>
          <w:b/>
          <w:color w:val="000000"/>
          <w:sz w:val="24"/>
        </w:rPr>
        <w:t>{267}</w:t>
        <w:tab/>
      </w:r>
      <w:r>
        <w:rPr>
          <w:color w:val="000000"/>
          <w:sz w:val="24"/>
        </w:rPr>
        <w:t>Собранные таким образом результаты были пред</w:t>
        <w:softHyphen/>
        <w:t>ставлены на усмотрение Столыпина: вопрос имел слишком большое политическое значение, чтобы поли</w:t>
        <w:softHyphen/>
        <w:t>ция могла решать его по своему усмотрению. Столы</w:t>
        <w:softHyphen/>
        <w:t>пин быстро понял, какой благодарный для его полити</w:t>
        <w:softHyphen/>
        <w:t>ческих планов материал давала ему судьба, и обеими руками ухватился за мысль создать громкий процесс о «заговоре против царя». Вторая Государственная Ду</w:t>
        <w:softHyphen/>
        <w:t>ма к этому времени уже собралась. По своему составу она была даже более левой, чем разогнанная пер</w:t>
        <w:softHyphen/>
        <w:t>вая. Столыпин с самого начала взял курс на новый разгон и изменение основных законов. Нужно было вести соответствующую политическую подготовку, а процесс о «заговоре против царя» был как нельзя бо</w:t>
        <w:softHyphen/>
        <w:t>лее пригоден для компрометации Думы в глазах царя и монархически настроенных слоев населения: ведь этот «заговор» был организован той самой партией социалистов-революционеров, которая имела свыше 30 своих официальных представителей в Думе.</w:t>
      </w:r>
    </w:p>
    <w:p>
      <w:pPr>
        <w:pStyle w:val="Normal"/>
        <w:spacing w:lineRule="auto" w:line="240"/>
        <w:rPr>
          <w:color w:val="000000"/>
          <w:sz w:val="24"/>
        </w:rPr>
      </w:pPr>
      <w:r>
        <w:rPr>
          <w:color w:val="000000"/>
          <w:sz w:val="24"/>
        </w:rPr>
        <w:tab/>
        <w:t>Решение о создании процесса было принято и Гера</w:t>
        <w:softHyphen/>
        <w:t xml:space="preserve">симову поручено было как можно скорее закончить подготовительную работу. Это не составило большого труда. </w:t>
      </w:r>
    </w:p>
    <w:p>
      <w:pPr>
        <w:pStyle w:val="Normal"/>
        <w:spacing w:lineRule="auto" w:line="240"/>
        <w:rPr/>
      </w:pPr>
      <w:r>
        <w:rPr>
          <w:color w:val="000000"/>
          <w:sz w:val="24"/>
        </w:rPr>
        <w:t>Казак имел одно или два дополнительных сви</w:t>
        <w:softHyphen/>
        <w:t>дания с представителями Отряда и вел с ними разговоры на нужные темы, а после свиданий являлся к Ге</w:t>
        <w:softHyphen/>
        <w:t>расимову с обстоятельными докладами. Агенты на</w:t>
        <w:softHyphen/>
        <w:t>ружного наблюдения, предупрежденные о таковых сви</w:t>
        <w:softHyphen/>
        <w:t>даниях, дежурили в назначенных местах и регистриро</w:t>
        <w:softHyphen/>
        <w:t>вали встречи казака с террористами: этим путем со</w:t>
        <w:softHyphen/>
        <w:t>здавались свидетели второго разряда, которые должны были на суде подтверждать факт таковых встреч. Сознательно готовили и «документальные» улики: тер</w:t>
        <w:softHyphen/>
        <w:t>рористы просили казака посылать им условные теле</w:t>
        <w:softHyphen/>
        <w:t>граммы относительно сроков приездов к царю Столы</w:t>
        <w:softHyphen/>
        <w:t>пина и вел. кн. Николая Николаевича, — только эти два дела и стояли перед Отрядом, как вполне кон</w:t>
        <w:softHyphen/>
        <w:t xml:space="preserve">кретные боевые задачи. Казак все время уклонялся от выполнения этих просьб, — но в последний момент, накануне намеченного дня ареста террористов, две </w:t>
      </w:r>
      <w:r>
        <w:rPr>
          <w:b/>
          <w:color w:val="000000"/>
          <w:sz w:val="24"/>
        </w:rPr>
        <w:t xml:space="preserve">{268} </w:t>
      </w:r>
      <w:r>
        <w:rPr>
          <w:color w:val="000000"/>
          <w:sz w:val="24"/>
        </w:rPr>
        <w:t>такие телеграммы он отправил, и эти телеграммы фигу</w:t>
        <w:softHyphen/>
        <w:t>рировали позднее на суде в качестве наиболее тяже</w:t>
        <w:softHyphen/>
        <w:t>лых улик. Так как сведения, в этих телеграммах сооб</w:t>
        <w:softHyphen/>
        <w:t>щенные, — это было установлено на том же суде, — не соответствовали действительности, то единственный смысл их посылки мог состоять и действительно со</w:t>
        <w:softHyphen/>
        <w:t>стоял в том, чтобы играть роль таких улик во время подготовляемого процесса.</w:t>
      </w:r>
    </w:p>
    <w:p>
      <w:pPr>
        <w:pStyle w:val="Normal"/>
        <w:spacing w:lineRule="auto" w:line="240"/>
        <w:rPr>
          <w:color w:val="000000"/>
          <w:sz w:val="24"/>
        </w:rPr>
      </w:pPr>
      <w:r>
        <w:rPr>
          <w:color w:val="000000"/>
          <w:sz w:val="24"/>
        </w:rPr>
        <w:tab/>
        <w:t>Когда собранный материал показался достаточным, казаку было предложено написать соответствующее официальное заявление. Герасимов проредактировал это заявление, — и дал ему ход. В ночь на 14 апреля были произведены аресты. Всего было захвачено 28 человек, — членов Боевого Отряда и лиц, с ними свя</w:t>
        <w:softHyphen/>
        <w:t>занных. Только очень немногим удалось ускользнуть из расставленных сетей. Основное ядро Отряда на этот раз было взято почти все в полном составе.</w:t>
      </w:r>
    </w:p>
    <w:p>
      <w:pPr>
        <w:pStyle w:val="Normal"/>
        <w:spacing w:lineRule="auto" w:line="240"/>
        <w:rPr>
          <w:color w:val="000000"/>
          <w:sz w:val="24"/>
        </w:rPr>
      </w:pPr>
      <w:r>
        <w:rPr>
          <w:color w:val="000000"/>
          <w:sz w:val="24"/>
        </w:rPr>
        <w:tab/>
        <w:t>Предварительное следствие принесло неожиданно радостный подарок инициаторам процесса: один из арестованных, — тот самый Наумов, который первым завел знакомство с казаком, — увидев, что он предан, и узнав, что ему грозит смертная казнь, упал духом и сделал «откровенные признания», оговорив остальных арестованных. Он был случайным человеком в боевой работе и психологически не был готов к тому концу, к которому должен был подготовить себя каждый, кто вставал на путь террора. А следователи, которые вели допросы, обещали ему спасение жизни, — в качестве награды за улики против других. Эти показания, ко</w:t>
        <w:softHyphen/>
        <w:t>нечно, во много раз усилили позицию обвинения.</w:t>
      </w:r>
    </w:p>
    <w:p>
      <w:pPr>
        <w:pStyle w:val="Normal"/>
        <w:spacing w:lineRule="auto" w:line="240"/>
        <w:rPr/>
      </w:pPr>
      <w:r>
        <w:rPr>
          <w:color w:val="000000"/>
          <w:sz w:val="24"/>
        </w:rPr>
        <w:tab/>
        <w:t>Верный своему плану, Столыпин немедленно же ис</w:t>
        <w:softHyphen/>
        <w:t>пользовал эти аресты для политической демонстрации. По соглашению с ним, реакционеры-депутаты Госуд. Думы внесли в последнюю запрос, прося правитель</w:t>
        <w:softHyphen/>
        <w:t xml:space="preserve">ство сообщить им подробности относительно «заговора против царя», слухи о котором тревожат их верноподданнические чувства. </w:t>
        <w:tab/>
        <w:t>Столыпин немедленно же дал от</w:t>
        <w:softHyphen/>
        <w:t xml:space="preserve">вет, весьма демагогически использовав все выгодные для него моменты. В его изложении дело состояло не </w:t>
      </w:r>
      <w:r>
        <w:rPr>
          <w:b/>
          <w:color w:val="000000"/>
          <w:sz w:val="24"/>
        </w:rPr>
        <w:t xml:space="preserve">{269} </w:t>
      </w:r>
      <w:r>
        <w:rPr>
          <w:color w:val="000000"/>
          <w:sz w:val="24"/>
        </w:rPr>
        <w:t>только в том, что велось предварительное собирание информационного материала. Он утверждал, что Бо</w:t>
        <w:softHyphen/>
        <w:t>евой Отряд, по прямому поручению Центрального Ко</w:t>
        <w:softHyphen/>
        <w:t>митета, вполне конкретно вел подготовку покушения на царя. В исключительно тяжелое положение были поставлены социалисты-революционеры депутаты Ду</w:t>
        <w:softHyphen/>
        <w:t>мы: если партия, к которой они принадлежали, дей</w:t>
        <w:softHyphen/>
        <w:t>ствительно занималась организацией покушения на ца</w:t>
        <w:softHyphen/>
        <w:t xml:space="preserve">ря, то, во всяком случае, </w:t>
      </w:r>
      <w:r>
        <w:rPr>
          <w:i/>
          <w:iCs/>
          <w:color w:val="000000"/>
          <w:sz w:val="24"/>
        </w:rPr>
        <w:t>политическая</w:t>
      </w:r>
      <w:r>
        <w:rPr>
          <w:color w:val="000000"/>
          <w:sz w:val="24"/>
        </w:rPr>
        <w:t xml:space="preserve"> ответственность за это ложилась и на них, официальных представите</w:t>
        <w:softHyphen/>
        <w:t>лей партии в Думе. Сами они непосредственного отно</w:t>
        <w:softHyphen/>
        <w:t xml:space="preserve">шения к Боевому Отряду, конечно, не имели и в его планы посвящены не были. </w:t>
        <w:tab/>
        <w:t>Запрошенный ими пред</w:t>
        <w:softHyphen/>
        <w:t>ставитель Центрального Комитета партии, В. М. Чер</w:t>
        <w:softHyphen/>
        <w:t>нов, который в этот момент случайно находился в по</w:t>
        <w:softHyphen/>
        <w:t>мещении фракции, категорически опроверг утвержде</w:t>
        <w:softHyphen/>
        <w:t>ние Столыпина относительно подготовки покушения на царя. Основываясь на этом заявлении, представи</w:t>
        <w:softHyphen/>
        <w:t>тель фракции социалистов-революционеров, депутат Широкий, с думской трибуны опроверг утверждения Столыпина, но его слова звучали недостаточно четко и убедительно. Столыпину удалось внести смущение в ряды умеренно-прогрессивных фракций Думы и до</w:t>
        <w:softHyphen/>
        <w:t>биться принятия монархической резолюции.</w:t>
      </w:r>
    </w:p>
    <w:p>
      <w:pPr>
        <w:pStyle w:val="Normal"/>
        <w:spacing w:lineRule="auto" w:line="240"/>
        <w:rPr/>
      </w:pPr>
      <w:r>
        <w:rPr>
          <w:color w:val="000000"/>
          <w:sz w:val="24"/>
        </w:rPr>
        <w:tab/>
        <w:t>Это было несомненной победой Столыпина. Но по</w:t>
        <w:softHyphen/>
        <w:t>скольку он думал не только о резолюции Госуд. Ду</w:t>
        <w:softHyphen/>
        <w:t>мы, а и о создании монархических настроений в стра</w:t>
        <w:softHyphen/>
        <w:t>не, постольку ему пришлось пережить жестокое разо</w:t>
        <w:softHyphen/>
        <w:t>чарование: попытки монархических организаций ин</w:t>
        <w:softHyphen/>
        <w:t>сценировать «бурю патриотического негодования» в стране потерпели полный крах. Манифестации, орга</w:t>
        <w:softHyphen/>
        <w:t>низуемые ими при активной поддержке властей, носили чисто казенный характер и не находили никакого от</w:t>
        <w:softHyphen/>
        <w:t>клика в широких слоях населения. Известие о том, что на жизнь «обожаемого монарха» готовилось поку</w:t>
        <w:softHyphen/>
        <w:t xml:space="preserve">шение, в лучшем для монархистов случае встречалось с пренебрежительным равнодушием. Совсем нередки были случаи, когда можно было уловить ноты прямого сожаления по поводу того, что планы террористов </w:t>
      </w:r>
      <w:r>
        <w:rPr>
          <w:b/>
          <w:color w:val="000000"/>
          <w:sz w:val="24"/>
        </w:rPr>
        <w:t xml:space="preserve">{270} </w:t>
      </w:r>
      <w:r>
        <w:rPr>
          <w:color w:val="000000"/>
          <w:sz w:val="24"/>
        </w:rPr>
        <w:t>не получили осуществления. И именно этот итог по</w:t>
        <w:softHyphen/>
        <w:t>литически был самым главным: если до монархической шумихи вокруг «заговора против царя» еще можно бы</w:t>
        <w:softHyphen/>
        <w:t>ло опасаться, что удар против царя вызовет взрыв мо</w:t>
        <w:softHyphen/>
        <w:t>нархических настроений в стране, то теперь станови</w:t>
        <w:softHyphen/>
        <w:t>лось несомненным, что для подобных опасений нет оснований. В психологии масс почва для цареубийства уже была подготовлена.</w:t>
      </w:r>
    </w:p>
    <w:p>
      <w:pPr>
        <w:pStyle w:val="Normal"/>
        <w:spacing w:lineRule="auto" w:line="240"/>
        <w:rPr>
          <w:color w:val="000000"/>
          <w:sz w:val="24"/>
        </w:rPr>
      </w:pPr>
      <w:r>
        <w:rPr>
          <w:color w:val="000000"/>
          <w:sz w:val="24"/>
        </w:rPr>
        <w:tab/>
        <w:t>Из арестованных 18 человек были преданы военно</w:t>
        <w:softHyphen/>
        <w:t>му суду. Дело разбиралось в конце августа. Обвине</w:t>
        <w:softHyphen/>
        <w:t>ние главное внимание сосредотачивало на вопросе о царе. В виду позиции, занятой Центральным Комите</w:t>
        <w:softHyphen/>
        <w:t>том, положение подсудимых политически было крайне трудным: они должны были согласовать свои выступ</w:t>
        <w:softHyphen/>
        <w:t>ления с позицией Центр. Комитета и потому не могли с нужной силой защищать свои политические позиции против нападок обвинения.</w:t>
      </w:r>
    </w:p>
    <w:p>
      <w:pPr>
        <w:pStyle w:val="Normal"/>
        <w:spacing w:lineRule="auto" w:line="240"/>
        <w:rPr/>
      </w:pPr>
      <w:r>
        <w:rPr>
          <w:color w:val="000000"/>
          <w:sz w:val="24"/>
        </w:rPr>
        <w:tab/>
        <w:t>Приговор, конечно, был предрешен. Правда, на су</w:t>
        <w:softHyphen/>
        <w:t>де Наумов взял обратно значительную часть своих оговоров. Но это мало помогло другим, — зато себя самого Наумов этим своим поведением погубил: оно дало предлог для неисполнения обещания сохранить ему жизнь</w:t>
      </w:r>
      <w:r>
        <w:rPr>
          <w:color w:val="000000"/>
          <w:sz w:val="20"/>
        </w:rPr>
        <w:t xml:space="preserve"> (Если раньше могли существовать сомнения относительно действительных мотивов казни Наумова, то после появления воспоминаний Спиридовича все такие сомнения  должны отпасть. Из текста этих воспоминаний с несомненностью следует, что Наумова помиловали бы, если бы он  согласился и на суде помогать обвинению топить остальных  подсудимых (см. General A. Spiridovitch: „Les dernières  annés de la Cour de Tzarskoie-Selo», Paris, l928, p. 172).)</w:t>
      </w:r>
      <w:r>
        <w:rPr>
          <w:color w:val="000000"/>
          <w:sz w:val="24"/>
        </w:rPr>
        <w:t>, — и он, вместе с Никитенко и еще од</w:t>
        <w:softHyphen/>
        <w:t>ним подсудимым, быв. студентом Синявским, был при</w:t>
        <w:softHyphen/>
        <w:t>говорен к смертной казни. Этот приговор был приве</w:t>
        <w:softHyphen/>
        <w:t>ден в исполнение 3 сентября 1907 г. Ряд других под</w:t>
        <w:softHyphen/>
        <w:t>судимых пошел на каторгу и в ссылку.</w:t>
      </w:r>
    </w:p>
    <w:p>
      <w:pPr>
        <w:pStyle w:val="Normal"/>
        <w:spacing w:lineRule="auto" w:line="240"/>
        <w:rPr/>
      </w:pPr>
      <w:r>
        <w:rPr>
          <w:color w:val="000000"/>
          <w:sz w:val="24"/>
        </w:rPr>
        <w:tab/>
        <w:t>«Героем» во время процесса был Герасимов. Под предлогом опасности, которая якобы ему грозит со стороны революционеров, он отказался явиться на суд для дачи показаний. Тогда суд в полном составе вы</w:t>
        <w:softHyphen/>
        <w:t xml:space="preserve">ехал к нему, в Охранное Отделение. Его </w:t>
      </w:r>
      <w:r>
        <w:rPr>
          <w:b/>
          <w:color w:val="000000"/>
          <w:sz w:val="24"/>
        </w:rPr>
        <w:t xml:space="preserve">{271} </w:t>
      </w:r>
      <w:r>
        <w:rPr>
          <w:color w:val="000000"/>
          <w:sz w:val="24"/>
        </w:rPr>
        <w:t>приветствовали, как человека, который спас жизнь царю, — и че</w:t>
        <w:softHyphen/>
        <w:t>рез несколько дней после казни Никитенко и его то</w:t>
        <w:softHyphen/>
        <w:t>варищей царь по собственной инициативе и вне всякой служебной очереди пожаловал ему генеральские эпо</w:t>
        <w:softHyphen/>
        <w:t>леты. О закулисной работе, которая подготовила про</w:t>
        <w:softHyphen/>
        <w:t>цесс, царь, конечно, ничего не знал, — но усердие де</w:t>
        <w:softHyphen/>
        <w:t>ятелей политической полиции он всегда считал нуж</w:t>
        <w:softHyphen/>
        <w:t>ным поощрять: такова была старая традиция дома Ро</w:t>
        <w:softHyphen/>
        <w:t>мановых.</w:t>
      </w:r>
    </w:p>
    <w:p>
      <w:pPr>
        <w:pStyle w:val="Normal"/>
        <w:spacing w:lineRule="auto" w:line="240"/>
        <w:rPr>
          <w:color w:val="000000"/>
          <w:sz w:val="24"/>
        </w:rPr>
      </w:pPr>
      <w:r>
        <w:rPr>
          <w:color w:val="000000"/>
          <w:sz w:val="24"/>
        </w:rPr>
      </w:r>
    </w:p>
    <w:p>
      <w:pPr>
        <w:pStyle w:val="Normal"/>
        <w:spacing w:lineRule="auto" w:line="240"/>
        <w:rPr>
          <w:b/>
          <w:b/>
          <w:color w:val="000000"/>
          <w:sz w:val="24"/>
        </w:rPr>
      </w:pPr>
      <w:r>
        <w:rPr>
          <w:b/>
          <w:color w:val="000000"/>
          <w:sz w:val="24"/>
        </w:rPr>
        <w:t>{272}</w:t>
      </w:r>
    </w:p>
    <w:p>
      <w:pPr>
        <w:pStyle w:val="Normal"/>
        <w:spacing w:lineRule="auto" w:line="240"/>
        <w:rPr>
          <w:b/>
          <w:b/>
          <w:color w:val="000000"/>
          <w:sz w:val="24"/>
        </w:rPr>
      </w:pPr>
      <w:r>
        <w:rPr>
          <w:b/>
          <w:color w:val="000000"/>
          <w:sz w:val="24"/>
        </w:rPr>
      </w:r>
    </w:p>
    <w:p>
      <w:pPr>
        <w:pStyle w:val="Heading3"/>
        <w:rPr>
          <w:szCs w:val="18"/>
        </w:rPr>
      </w:pPr>
      <w:r>
        <w:rPr>
          <w:szCs w:val="18"/>
        </w:rPr>
        <w:t>ГЛАВА XVI</w:t>
      </w:r>
    </w:p>
    <w:p>
      <w:pPr>
        <w:pStyle w:val="Normal"/>
        <w:spacing w:lineRule="auto" w:line="240"/>
        <w:rPr>
          <w:color w:val="000000"/>
          <w:sz w:val="24"/>
          <w:szCs w:val="18"/>
        </w:rPr>
      </w:pPr>
      <w:r>
        <w:rPr>
          <w:color w:val="000000"/>
          <w:sz w:val="24"/>
          <w:szCs w:val="18"/>
        </w:rPr>
      </w:r>
    </w:p>
    <w:p>
      <w:pPr>
        <w:pStyle w:val="Heading2"/>
        <w:rPr>
          <w:szCs w:val="18"/>
        </w:rPr>
      </w:pPr>
      <w:r>
        <w:rPr>
          <w:szCs w:val="18"/>
        </w:rPr>
        <w:t>Восстановление Боевой Организации</w:t>
      </w:r>
    </w:p>
    <w:p>
      <w:pPr>
        <w:pStyle w:val="Normal"/>
        <w:spacing w:lineRule="auto" w:line="240"/>
        <w:rPr>
          <w:color w:val="000000"/>
          <w:sz w:val="24"/>
          <w:szCs w:val="18"/>
        </w:rPr>
      </w:pPr>
      <w:r>
        <w:rPr>
          <w:color w:val="000000"/>
          <w:sz w:val="24"/>
          <w:szCs w:val="18"/>
        </w:rPr>
      </w:r>
    </w:p>
    <w:p>
      <w:pPr>
        <w:pStyle w:val="Normal"/>
        <w:spacing w:lineRule="auto" w:line="240"/>
        <w:rPr/>
      </w:pPr>
      <w:r>
        <w:rPr>
          <w:color w:val="000000"/>
          <w:sz w:val="24"/>
        </w:rPr>
        <w:tab/>
        <w:t>Герасимов и Азеф приняли все меры для того, что</w:t>
        <w:softHyphen/>
        <w:t>бы скрыть роль Азефа в деле ареста Отряда Никитенко. После своего первого свидания с этим послед</w:t>
        <w:softHyphen/>
        <w:t>ним, Азеф стал уклоняться от каких-либо сношений с представителями этой группы, а незадолго до намечен</w:t>
        <w:softHyphen/>
        <w:t>ного Герасимовым дня ареста последний вообще уехал из Петербурга, — в Крым, под предлогом необходи</w:t>
        <w:softHyphen/>
        <w:t>мости дополнительно там подлечиться</w:t>
      </w:r>
      <w:r>
        <w:rPr>
          <w:color w:val="000000"/>
          <w:sz w:val="20"/>
        </w:rPr>
        <w:t xml:space="preserve"> (Эту свою поездку в Крым Азеф, впрочем, тоже исполь</w:t>
        <w:softHyphen/>
        <w:t>зовал и для полицейских целей: во время нее он «осветил» для Герасимова боевую деятельность социалистов-революцио</w:t>
        <w:softHyphen/>
        <w:t>неров в Крыму и дал материал для больших арестов там весною 1907 г. Крымские социалисты-революционеры в то время планировали покушение против вел кн. Николая Николаевича во время предполагавшегося приезда последнего туда на весенний отдых, и в этой связи поддерживали сно</w:t>
        <w:softHyphen/>
        <w:t>шения с отрядом Никитенко. Этим и объяснялся специаль</w:t>
        <w:softHyphen/>
        <w:t>ный интерес Герасимова к Крыму.).</w:t>
      </w:r>
    </w:p>
    <w:p>
      <w:pPr>
        <w:pStyle w:val="TextBody"/>
        <w:rPr/>
      </w:pPr>
      <w:r>
        <w:rPr/>
        <w:tab/>
        <w:t>Во время следствия и суда не было использовано ни одного ука</w:t>
        <w:softHyphen/>
        <w:t>зания, полученного от Азефа: сообщения последнего не были известны даже следователям и прокуратуре. Все обвинение было построено исключительно на пока</w:t>
        <w:softHyphen/>
        <w:t>заниях казака-предателя и на данных наружного на</w:t>
        <w:softHyphen/>
        <w:t>блюдения, которое якобы было начато в результате поступившего от этого казака заявления.</w:t>
      </w:r>
    </w:p>
    <w:p>
      <w:pPr>
        <w:pStyle w:val="Normal"/>
        <w:spacing w:lineRule="auto" w:line="240"/>
        <w:rPr/>
      </w:pPr>
      <w:r>
        <w:rPr>
          <w:color w:val="000000"/>
          <w:sz w:val="24"/>
        </w:rPr>
        <w:tab/>
        <w:t xml:space="preserve">Благодаря этим мерам в революционных кругах никаких подозрений на Азефа в связи с делом </w:t>
      </w:r>
      <w:r>
        <w:rPr>
          <w:b/>
          <w:color w:val="000000"/>
          <w:sz w:val="24"/>
        </w:rPr>
        <w:t xml:space="preserve">{273} </w:t>
      </w:r>
      <w:r>
        <w:rPr>
          <w:color w:val="000000"/>
          <w:sz w:val="24"/>
        </w:rPr>
        <w:t>Ники</w:t>
      </w:r>
      <w:r>
        <w:rPr>
          <w:sz w:val="24"/>
        </w:rPr>
        <w:t>тенко не пало. И, тем не менее, тучи над головою Азе</w:t>
        <w:softHyphen/>
        <w:t>фа сгущались: угроза разоблачения подошла вплот</w:t>
        <w:softHyphen/>
        <w:t>ную.</w:t>
      </w:r>
    </w:p>
    <w:p>
      <w:pPr>
        <w:pStyle w:val="Normal"/>
        <w:spacing w:lineRule="auto" w:line="240"/>
        <w:rPr>
          <w:color w:val="000000"/>
          <w:sz w:val="24"/>
        </w:rPr>
      </w:pPr>
      <w:r>
        <w:rPr>
          <w:color w:val="000000"/>
          <w:sz w:val="24"/>
        </w:rPr>
        <w:tab/>
        <w:t>События 1905-06 г. г., до самых устоев поколе</w:t>
        <w:softHyphen/>
        <w:t>бавшие здание старого режима, внесли расстройство и в аппарат политической полиции. Появился ряд крыс, которые желали бежать с осужденного на гибель корабля, — и все чаще и чаще начали находиться раз</w:t>
        <w:softHyphen/>
        <w:t>облачители, снимавшие покровы с разных секретов по</w:t>
        <w:softHyphen/>
        <w:t>лицейского подполья. А так как об Азефе и его роли в партии социалистов-революционеров в полицейском мире разговоры шли сравнительно широко, то только естественно, что от целого ряда таких добровольцев-разоблачителей стали поступать и более или менее определенные указания относительно таинственного агента-провокатора, который пробрался в самый центр партии социалистов-революционеров. Л. П. Меньщиков, — автор того письма с разоблачением роли Азе</w:t>
        <w:softHyphen/>
        <w:t>фа и Татарова, которое было получено социалистами-революционерами в сентябре 1905 г., — правда на время прекратил свои попытки разоблачительной де</w:t>
        <w:softHyphen/>
        <w:t>ятельности: он знал, как отнеслись к его указанием относительно Азефа в партии и считал бесполезными дальнейшие предупреждения. Но не он один готов был выступать в роли разоблачителя. Добровольцы находились также и в ряде других городов, и количе</w:t>
        <w:softHyphen/>
        <w:t>ство сообщений о роли Азефа, — более или менее точных, более или менее определенных, — постепенно увеличивалось. Но подавляющее большинство из них поступало к представителям партии, которые переда</w:t>
        <w:softHyphen/>
        <w:t>вали их в Центральный Комитет, а все члены послед</w:t>
        <w:softHyphen/>
        <w:t>него питали к Азефу, полное, ничем непоколебимое доверие: мысль о том, что организатор убийств Плеве и вел. кн. Сергея может быть полицейским агентом, казалась настолько нелепой, что на все предостереже</w:t>
        <w:softHyphen/>
        <w:t>ния против Азефа в Центральном Комитете не обра</w:t>
        <w:softHyphen/>
        <w:t xml:space="preserve">щали никакого внимания. </w:t>
      </w:r>
    </w:p>
    <w:p>
      <w:pPr>
        <w:pStyle w:val="Normal"/>
        <w:spacing w:lineRule="auto" w:line="240"/>
        <w:rPr/>
      </w:pPr>
      <w:r>
        <w:rPr>
          <w:color w:val="000000"/>
          <w:sz w:val="24"/>
        </w:rPr>
        <w:t xml:space="preserve">О своем доверии к Азефу Савинков позднее говорил: «мое доверие к нему было так велико, что я не поверил бы даже доносу, </w:t>
      </w:r>
      <w:r>
        <w:rPr>
          <w:b/>
          <w:color w:val="000000"/>
          <w:sz w:val="24"/>
        </w:rPr>
        <w:t xml:space="preserve">{274} </w:t>
      </w:r>
      <w:r>
        <w:rPr>
          <w:color w:val="000000"/>
          <w:sz w:val="24"/>
        </w:rPr>
        <w:t>написанному его собственной рукой: я счел бы такой донос подделкой». И таково было настроение не одного толь</w:t>
        <w:softHyphen/>
        <w:t>ко Савинкова, — а всех членов Центрального Комите</w:t>
        <w:softHyphen/>
        <w:t>та вообще.</w:t>
      </w:r>
    </w:p>
    <w:p>
      <w:pPr>
        <w:pStyle w:val="Normal"/>
        <w:spacing w:lineRule="auto" w:line="240"/>
        <w:rPr>
          <w:color w:val="000000"/>
          <w:sz w:val="24"/>
        </w:rPr>
      </w:pPr>
      <w:r>
        <w:rPr>
          <w:color w:val="000000"/>
          <w:sz w:val="24"/>
        </w:rPr>
        <w:tab/>
        <w:t>Но не все добровольцы-разоблачители обращались к представителям партии. Некоторые искали иных пу</w:t>
        <w:softHyphen/>
        <w:t>тей. Один из них, — некто М. Е. Бакай, — со своими рассказами адресовался в редакцию исторического журнала «Былое», который тогда выходил в Петер</w:t>
        <w:softHyphen/>
        <w:t>бурге, и завязал сношения с одним из редакторов по</w:t>
        <w:softHyphen/>
        <w:t xml:space="preserve">следнего, с В. Л. Бурцевым. </w:t>
        <w:tab/>
        <w:t>Прошлое этого гостя бы</w:t>
        <w:softHyphen/>
        <w:t>ло далеко не безупречным. За несколько лет перед тем он входил в состав революционной организации в Екатеринославе; будучи арестован, выдал всех, кого знал, и сделался секретным сотрудником полиции; вскоре его разоблачили, — и тогда он открыто поступил на служ</w:t>
        <w:softHyphen/>
        <w:t>бу в политическую полицию; начальство было доволь</w:t>
        <w:softHyphen/>
        <w:t>но его работой, он несколько раз получал награды и повышения и к моменту своего первого визита в ре</w:t>
        <w:softHyphen/>
        <w:t>дакцию «Былого» занимал место чиновника особых по</w:t>
        <w:softHyphen/>
        <w:t xml:space="preserve">ручений при Охранном Отделении в Варшаве. </w:t>
        <w:tab/>
        <w:t>Бурце</w:t>
        <w:softHyphen/>
        <w:t>ву он с самого начала заявил, что никаких материаль</w:t>
        <w:softHyphen/>
        <w:t>ных выгод для себя он не ищет: он на хорошем счету у начальства и в материальном отношении вполне обеспечен. Но то, что он видел за время своей поли</w:t>
        <w:softHyphen/>
        <w:t>цейской службы, внушило ему такую ненависть к правительству, что теперь он стремится только к од</w:t>
        <w:softHyphen/>
        <w:t>ному: иметь возможность помогать революционерам.</w:t>
      </w:r>
    </w:p>
    <w:p>
      <w:pPr>
        <w:pStyle w:val="Normal"/>
        <w:spacing w:lineRule="auto" w:line="240"/>
        <w:rPr>
          <w:color w:val="000000"/>
          <w:sz w:val="24"/>
        </w:rPr>
      </w:pPr>
      <w:r>
        <w:rPr>
          <w:color w:val="000000"/>
          <w:sz w:val="24"/>
        </w:rPr>
        <w:tab/>
        <w:t>Бурцев не сразу поверил в искренность обраще</w:t>
        <w:softHyphen/>
        <w:t>ния этого Савла. Все рассказы последнего он подвер</w:t>
        <w:softHyphen/>
        <w:t>гал тщательной проверке. Но во всех случаях, когда такая проверка была возможна, результаты ее были самыми благоприятными для Бакая: все сообщаемые последним факты находили полное подтверждение. Ряд его сообщений имел большое политическое зна</w:t>
        <w:softHyphen/>
        <w:t xml:space="preserve">чение. </w:t>
      </w:r>
    </w:p>
    <w:p>
      <w:pPr>
        <w:pStyle w:val="Normal"/>
        <w:spacing w:lineRule="auto" w:line="240"/>
        <w:ind w:firstLine="720"/>
        <w:rPr>
          <w:color w:val="000000"/>
          <w:sz w:val="24"/>
        </w:rPr>
      </w:pPr>
      <w:r>
        <w:rPr>
          <w:color w:val="000000"/>
          <w:sz w:val="24"/>
        </w:rPr>
        <w:t xml:space="preserve">Он достал секретный доклад, который официально устанавливал факт организации полицией антиеврейского погрома в Седлеце. </w:t>
      </w:r>
    </w:p>
    <w:p>
      <w:pPr>
        <w:pStyle w:val="Normal"/>
        <w:spacing w:lineRule="auto" w:line="240"/>
        <w:ind w:firstLine="720"/>
        <w:rPr/>
      </w:pPr>
      <w:r>
        <w:rPr>
          <w:color w:val="000000"/>
          <w:sz w:val="24"/>
        </w:rPr>
        <w:t xml:space="preserve">Он разоблачил историю пыток и бессудных расстрелов, которые </w:t>
      </w:r>
      <w:r>
        <w:rPr>
          <w:b/>
          <w:color w:val="000000"/>
          <w:sz w:val="24"/>
        </w:rPr>
        <w:t xml:space="preserve">{275} </w:t>
      </w:r>
      <w:r>
        <w:rPr>
          <w:color w:val="000000"/>
          <w:sz w:val="24"/>
        </w:rPr>
        <w:t>применялись в Варшавском Охранном Отделении. Он со</w:t>
        <w:softHyphen/>
        <w:t>общил обширный список полицейских агентов, кото</w:t>
        <w:softHyphen/>
        <w:t>рые входили в состав польских революционных орга</w:t>
        <w:softHyphen/>
        <w:t>низаций. Все эти сообщения были вполне точны. Все свидетельствовало, что Бакай вполне искренне рвал со своим прошлым — и дальнейшее показало, что так оно и было в действительности: по совету Бур</w:t>
        <w:softHyphen/>
        <w:t>цева, он вышел в отставку и приступил к составлению воспоминаний-разоблачений; выданный Азефом, он вскоре был арестован и выслан в Сибирь, бежал от</w:t>
        <w:softHyphen/>
        <w:t>туда заграницу, где вновь давал Бурцеву материалы для разоблачения полицейских тайн; позднее он окон</w:t>
        <w:softHyphen/>
        <w:t>чил высшее учебное заведение и в настоящее время работает инженером во французском Конго.</w:t>
      </w:r>
    </w:p>
    <w:p>
      <w:pPr>
        <w:pStyle w:val="Normal"/>
        <w:spacing w:lineRule="auto" w:line="240"/>
        <w:rPr>
          <w:color w:val="000000"/>
          <w:sz w:val="24"/>
        </w:rPr>
      </w:pPr>
      <w:r>
        <w:rPr>
          <w:color w:val="000000"/>
          <w:sz w:val="24"/>
        </w:rPr>
        <w:tab/>
        <w:t>В таких условиях с доверием приходилось отнес</w:t>
        <w:softHyphen/>
        <w:t>тись и к тому основному, что имелось в рассказах Бакая: к его сообщению о таинственном полицейском агенте, который стоит в самом центре партии социа</w:t>
        <w:softHyphen/>
        <w:t>листов-революционеров. Сам Бакай этого агента ни</w:t>
        <w:softHyphen/>
        <w:t>когда не видел и настоящей фамилии его не знал (он знал только его полицейский псевдоним: «Раскин»), но ему был известен целый ряд деталей об его деятель</w:t>
        <w:softHyphen/>
        <w:t>ности, и он теперь все их сообщил Бурцеву.</w:t>
      </w:r>
    </w:p>
    <w:p>
      <w:pPr>
        <w:pStyle w:val="Normal"/>
        <w:spacing w:lineRule="auto" w:line="240"/>
        <w:rPr/>
      </w:pPr>
      <w:r>
        <w:rPr>
          <w:color w:val="000000"/>
          <w:sz w:val="24"/>
        </w:rPr>
        <w:tab/>
        <w:t>Бурцев был старым революционером, близко стоял к партии социалистов-революционеров и лично знал всех главных руководителей этой партии. Если сообщение Бакая было верно, — а все говорило за то, что оно верно, — то агентом-провокатором дол</w:t>
        <w:softHyphen/>
        <w:t>жен был быть кто-нибудь из их среды. Но сколько не перебирал их всех Бурцев, он ни на ком не мог оста</w:t>
        <w:softHyphen/>
        <w:t>новить свои подозрения: все они так давно были в рядах революционеров, имели такие большие заслуги перед движением, что самая мысль о возможности заподозреть кого-либо из них казалась почти оскор</w:t>
        <w:softHyphen/>
        <w:t>бительной. В течении нескольких месяцев Бурцев бил</w:t>
        <w:softHyphen/>
        <w:t xml:space="preserve">ся, как в порочном кругу: с одной стороны, казалось несомненным, что среди данной небольшой группы людей предателя быть не может, — а с другой, он </w:t>
      </w:r>
      <w:r>
        <w:rPr>
          <w:i/>
          <w:iCs/>
          <w:color w:val="000000"/>
          <w:sz w:val="24"/>
        </w:rPr>
        <w:t>знал,</w:t>
      </w:r>
      <w:r>
        <w:rPr>
          <w:color w:val="000000"/>
          <w:sz w:val="24"/>
        </w:rPr>
        <w:t xml:space="preserve"> что такой предатель среди них все же имеется.</w:t>
      </w:r>
    </w:p>
    <w:p>
      <w:pPr>
        <w:pStyle w:val="Normal"/>
        <w:spacing w:lineRule="auto" w:line="240"/>
        <w:rPr/>
      </w:pPr>
      <w:r>
        <w:rPr>
          <w:b/>
          <w:color w:val="000000"/>
          <w:sz w:val="24"/>
        </w:rPr>
        <w:t>{276}</w:t>
        <w:tab/>
      </w:r>
      <w:r>
        <w:rPr>
          <w:color w:val="000000"/>
          <w:sz w:val="24"/>
        </w:rPr>
        <w:t>Как это часто бывает, подозрения Бурцева по правильному адресу направил случай: во время одной из своих прогулок по людным улицам Петербурга он увидел Азефа, который, не скрываясь, ехал по улице на открытом извозчике. Это было поздней осенью 1906 года. Аресты в это время шли полным ходом, и всем мало-мальски крупным представителям революцион</w:t>
        <w:softHyphen/>
        <w:t>ных партий приходилось тщательно скрываться от по</w:t>
        <w:softHyphen/>
        <w:t>лиции. И вот в это то время Азеф, — роль которого в Боевой Организации Бурцеву была известна, — считает возможным не считаться с самыми элемен</w:t>
        <w:softHyphen/>
        <w:t>тарными требованиями конспирации.</w:t>
      </w:r>
    </w:p>
    <w:p>
      <w:pPr>
        <w:pStyle w:val="Normal"/>
        <w:spacing w:lineRule="auto" w:line="240"/>
        <w:rPr>
          <w:color w:val="000000"/>
          <w:sz w:val="24"/>
        </w:rPr>
      </w:pPr>
      <w:r>
        <w:rPr>
          <w:color w:val="000000"/>
          <w:sz w:val="24"/>
        </w:rPr>
        <w:tab/>
        <w:t>Это сразу же навлекло на себя подозрения Бур</w:t>
        <w:softHyphen/>
        <w:t>цева, который в это время уже искал таинственного предателя. Но в начале он не заподозрил самого Азефа: как и другие, он в начале не мог допустить мысли о том, что всей террористической работой пар</w:t>
        <w:softHyphen/>
        <w:t>тии руководит агент полиции, — и думал, что преда</w:t>
        <w:softHyphen/>
        <w:t>телем является кто-то из людей, близких Азефу, который пользуется последним, как ширмой, — и для этой цели отводит от Азефа удары полиции. Под влиянием этой догадки Бурцев стал перебирать в уме все, что ему было известно об Азефе и его ближай</w:t>
        <w:softHyphen/>
        <w:t>ших друзьях: кто из них может быть тем таинствен</w:t>
        <w:softHyphen/>
        <w:t>ным «Раскиным», про которого ему рассказывал Бакай? «И как-то неожиданно для самого себя, — рас</w:t>
        <w:softHyphen/>
        <w:t>сказывает Бурцев в своих воспоминаниях, — я задал себе вопрос: да не он ли сам этот Раскин?» Мысль эта казалась чудовищной, но отделаться от нее Бур</w:t>
        <w:softHyphen/>
        <w:t>цев уже не смог: «она, как навязчивая идея, всюду преследовала меня.» Почти невольно он начал под со</w:t>
        <w:softHyphen/>
        <w:t>ответствующим углом пересматривать все, что ему было известно об Азефе и о Боевой Организации, — и «нередко я должен был признаваться самому себе, что чем больше я отмахивался от обвинения Азефа, тем оно делалось для меня все более и более веро</w:t>
        <w:softHyphen/>
        <w:t>ятным».</w:t>
      </w:r>
    </w:p>
    <w:p>
      <w:pPr>
        <w:pStyle w:val="Normal"/>
        <w:spacing w:lineRule="auto" w:line="240"/>
        <w:rPr/>
      </w:pPr>
      <w:r>
        <w:rPr>
          <w:color w:val="000000"/>
          <w:sz w:val="24"/>
        </w:rPr>
        <w:tab/>
        <w:t>Так появился человек, который первым в револю</w:t>
        <w:softHyphen/>
        <w:t xml:space="preserve">ционном лагере поверил в предательство Азефа — и </w:t>
      </w:r>
      <w:r>
        <w:rPr>
          <w:b/>
          <w:color w:val="000000"/>
          <w:sz w:val="24"/>
        </w:rPr>
        <w:t xml:space="preserve">{277} </w:t>
      </w:r>
      <w:r>
        <w:rPr>
          <w:color w:val="000000"/>
          <w:sz w:val="24"/>
        </w:rPr>
        <w:t>начал борьбу в целях разоблачения последнего. Для Азефа это было началом конца.</w:t>
      </w:r>
    </w:p>
    <w:p>
      <w:pPr>
        <w:pStyle w:val="Normal"/>
        <w:spacing w:lineRule="auto" w:line="240"/>
        <w:rPr/>
      </w:pPr>
      <w:r>
        <w:rPr>
          <w:color w:val="000000"/>
          <w:sz w:val="24"/>
        </w:rPr>
        <w:tab/>
        <w:t>О подозрениях Бурцева Азеф узнал довольно скоро и при помощи Герасимова старался лишить его источников информации о секретах полицейского ми</w:t>
        <w:softHyphen/>
        <w:t>ра. Но в то же время он использовал эти подозрения и для другой цели: можно считать бесспорным, что именно с этого времени, — вскоре после провала От</w:t>
        <w:softHyphen/>
        <w:t>ряда Никитенко, — Азеф перестает быть полностью откровенным с Герасимовым и начинает многое скрывать от него, — даже из того, что непосредственно от</w:t>
        <w:softHyphen/>
        <w:t>носится к боевой деятельности партии. На вопросы Герасимова он все чаще и чаще отговаривается не</w:t>
        <w:softHyphen/>
        <w:t>знанием, — и решительно отказывается наводить справки, ссылаясь на то, что под влиянием кампании Бурцева многие стали относиться к нему с подозре</w:t>
        <w:softHyphen/>
        <w:t xml:space="preserve">нием и его расспросы неизбежно поведут к </w:t>
      </w:r>
      <w:r>
        <w:rPr>
          <w:smallCaps/>
          <w:color w:val="000000"/>
          <w:sz w:val="24"/>
        </w:rPr>
        <w:t xml:space="preserve">полному </w:t>
      </w:r>
      <w:r>
        <w:rPr>
          <w:color w:val="000000"/>
          <w:sz w:val="24"/>
        </w:rPr>
        <w:t>провалу.</w:t>
      </w:r>
    </w:p>
    <w:p>
      <w:pPr>
        <w:pStyle w:val="Normal"/>
        <w:spacing w:lineRule="auto" w:line="240"/>
        <w:rPr>
          <w:color w:val="000000"/>
          <w:sz w:val="24"/>
        </w:rPr>
      </w:pPr>
      <w:r>
        <w:rPr>
          <w:color w:val="000000"/>
          <w:sz w:val="24"/>
        </w:rPr>
        <w:tab/>
        <w:t>Для Герасимова этот последний довод был вполне убедителен. История с кампанией против Столыпина и дело с «заговором на царя» с такой убедитель</w:t>
        <w:softHyphen/>
        <w:t>ностью показали, какие особо важные услуги полицейскому розыску может приносить Азеф, что зна</w:t>
        <w:softHyphen/>
        <w:t>чение последнего в глазах Герасимова поднялось на огромную высоту. Задача «бережения Азефа» стала в его глазах одной из главнейших задач охранной по</w:t>
        <w:softHyphen/>
        <w:t>литики, и он ни в коем случае не был склонен толкать Азефа на рискованные шаги, а скорее был даже готов давать ему советы не размениваться на мелочи и бе</w:t>
        <w:softHyphen/>
        <w:t>речь себя для особо важных дел, — для предупреж</w:t>
        <w:softHyphen/>
        <w:t>дения террористических актов центрального значения.</w:t>
      </w:r>
    </w:p>
    <w:p>
      <w:pPr>
        <w:pStyle w:val="Normal"/>
        <w:spacing w:lineRule="auto" w:line="240"/>
        <w:rPr>
          <w:color w:val="000000"/>
          <w:sz w:val="24"/>
        </w:rPr>
      </w:pPr>
      <w:r>
        <w:rPr>
          <w:color w:val="000000"/>
          <w:sz w:val="24"/>
        </w:rPr>
        <w:tab/>
        <w:t>Тем более, что возможность возникновения таких «особо важных дел» с каждым днем становилась все более и более вероятной.</w:t>
      </w:r>
    </w:p>
    <w:p>
      <w:pPr>
        <w:pStyle w:val="Normal"/>
        <w:spacing w:lineRule="auto" w:line="240"/>
        <w:rPr>
          <w:color w:val="000000"/>
          <w:sz w:val="24"/>
        </w:rPr>
      </w:pPr>
      <w:r>
        <w:rPr>
          <w:color w:val="000000"/>
          <w:sz w:val="24"/>
        </w:rPr>
        <w:tab/>
        <w:t>Основное свое внимание в области партийной ра</w:t>
        <w:softHyphen/>
        <w:t>боты после возвращения в Россию в феврале 1907 г. Азеф сосредоточил на общеорганизационных делах: руководил издательской деятельностью, налаживал склады литературы, ставил транспорт ее в провинцию.</w:t>
      </w:r>
    </w:p>
    <w:p>
      <w:pPr>
        <w:pStyle w:val="Normal"/>
        <w:spacing w:lineRule="auto" w:line="240"/>
        <w:rPr/>
      </w:pPr>
      <w:r>
        <w:rPr>
          <w:b/>
          <w:color w:val="000000"/>
          <w:sz w:val="24"/>
        </w:rPr>
        <w:t>{278}</w:t>
        <w:tab/>
      </w:r>
      <w:r>
        <w:rPr>
          <w:color w:val="000000"/>
          <w:sz w:val="24"/>
        </w:rPr>
        <w:t>В конце концов, ни на какую другую работу он и не был способен: не литератор, не оратор, без интереса к теоретическим вопросам, он не годился и для роли организатора, имеющего дело с живыми людьми, так как за последние годы в нем развились диктаторские замашки, которые отталкивали от него всех мало-мальски самостоятельных людей и с которыми мири</w:t>
        <w:softHyphen/>
        <w:t>лись, как с неизбежными недостатками, только те, кто давно и хорошо его знал и высоко ценил за прошлое. Не малую роль в выборе работы играли для Азефа и соображения совершенно иного порядка: расходы на издательскую деятельность, которую Азеф брал под свой контроль, были наиболее крупной статьей пар</w:t>
        <w:softHyphen/>
        <w:t>тийного бюджета, — после расходов на боевую дея</w:t>
        <w:softHyphen/>
        <w:t>тельность, — а Азеф всегда любил иметь дела с крупными суммами партийных денег.</w:t>
      </w:r>
    </w:p>
    <w:p>
      <w:pPr>
        <w:pStyle w:val="Normal"/>
        <w:spacing w:lineRule="auto" w:line="240"/>
        <w:rPr/>
      </w:pPr>
      <w:r>
        <w:rPr>
          <w:color w:val="000000"/>
          <w:sz w:val="24"/>
        </w:rPr>
        <w:tab/>
        <w:t>Любовь к таким крупным суммам заставила его в этот период заинтересоваться и различными источ</w:t>
        <w:softHyphen/>
        <w:t>никами пополнения партийной кассы; именно в это время им был выдвинут план печатания для этой цели фальшивых денег, — план, который не получил движения не из-за отсутствия у Азефа доброй на то воли</w:t>
      </w:r>
      <w:r>
        <w:rPr>
          <w:color w:val="000000"/>
          <w:sz w:val="20"/>
        </w:rPr>
        <w:t xml:space="preserve"> (Переговоры по этому вопросу Азеф вел с А. С. Турба (расстрелян в сентябре 1918 г. большевиками в Вологде вместе с рядом других социалистов-революционеров), который был хорошим специалистом типографского дела и в тот период руководил легальными типографиями партии.).</w:t>
      </w:r>
    </w:p>
    <w:p>
      <w:pPr>
        <w:pStyle w:val="Normal"/>
        <w:spacing w:lineRule="auto" w:line="240"/>
        <w:rPr>
          <w:color w:val="000000"/>
          <w:sz w:val="24"/>
        </w:rPr>
      </w:pPr>
      <w:r>
        <w:rPr>
          <w:color w:val="000000"/>
          <w:sz w:val="24"/>
        </w:rPr>
        <w:tab/>
        <w:t>Работе этого рода Азеф отдавался с большим усердием, — хотя и без большой пользы для партии. Но для всех было ясно, что она — только времен</w:t>
        <w:softHyphen/>
        <w:t>ное для него занятие и что на очереди стоит вопрос о возвращении его к его «главной специальности», — к боевой деятельности.</w:t>
      </w:r>
    </w:p>
    <w:p>
      <w:pPr>
        <w:pStyle w:val="Normal"/>
        <w:spacing w:lineRule="auto" w:line="240"/>
        <w:rPr/>
      </w:pPr>
      <w:r>
        <w:rPr>
          <w:sz w:val="24"/>
        </w:rPr>
        <w:tab/>
        <w:t xml:space="preserve">Общее политическое положение с каждым днем становилось все более и более безотрадным. Реакция праздновала свою полную победу. Все надежды на то, что правительство пойдет на уступки хотя бы умеренно-либеральным слоям общества были </w:t>
      </w:r>
      <w:r>
        <w:rPr>
          <w:b/>
          <w:sz w:val="24"/>
        </w:rPr>
        <w:t xml:space="preserve">{279} </w:t>
      </w:r>
      <w:r>
        <w:rPr>
          <w:sz w:val="24"/>
        </w:rPr>
        <w:t>окончательно изжиты. Вслед за делом о «заговоре на царя», — с тою же целью подготовки разгона Госуд. Думы, — было создано дело о «заговоре социал-демократиче</w:t>
        <w:softHyphen/>
        <w:t>ской фракции» этой Думы, которую обвиняли в том, что она якобы подготовляла вооруженное восстание. На этот раз основание для разгона Думы было при</w:t>
        <w:softHyphen/>
        <w:t>знано достаточным и 16-го июня 1907 года она была распущена. Одновременно был изменен избирательный закон, — в направлении отстранения демократиче</w:t>
        <w:softHyphen/>
        <w:t>ских слоев населения от участия в выборах членов Го</w:t>
        <w:softHyphen/>
        <w:t>сударственных Дум. Параллельно росли репрессии.</w:t>
      </w:r>
    </w:p>
    <w:p>
      <w:pPr>
        <w:pStyle w:val="Normal"/>
        <w:spacing w:lineRule="auto" w:line="240"/>
        <w:rPr>
          <w:color w:val="000000"/>
          <w:sz w:val="24"/>
        </w:rPr>
      </w:pPr>
      <w:r>
        <w:rPr>
          <w:color w:val="000000"/>
          <w:sz w:val="24"/>
        </w:rPr>
        <w:tab/>
        <w:t>Гершуни, который немедленно же после своего воз</w:t>
        <w:softHyphen/>
        <w:t>вращения в ряды партии начал вести кампанию за необходимость основное внимание сосредоточить на террористической борьбе, встречал все больше и боль</w:t>
        <w:softHyphen/>
        <w:t>ше сочувствия. Он доказывал, что пришло время для нападения на «центр всех центров», т. е. на самого царя, личная роль которого теперь уже ни для кого не представляла тайны.</w:t>
      </w:r>
    </w:p>
    <w:p>
      <w:pPr>
        <w:pStyle w:val="Normal"/>
        <w:spacing w:lineRule="auto" w:line="240"/>
        <w:rPr>
          <w:color w:val="000000"/>
          <w:sz w:val="24"/>
        </w:rPr>
      </w:pPr>
      <w:r>
        <w:rPr>
          <w:color w:val="000000"/>
          <w:sz w:val="24"/>
        </w:rPr>
        <w:tab/>
        <w:t>Принципиальный вопрос о необходимости отмены старого решения и о признании допустимости высту</w:t>
        <w:softHyphen/>
        <w:t>пления против царя в Центральном Комитете партии социалистов-революционеров  формально поставлен был немедленно же после разгона второй Государ</w:t>
        <w:softHyphen/>
        <w:t>ственной Думы. Обсуждался он на собрании, которое состоялось в Финляндии, — кажется, в Выборге. Это собрание не было многолюдным. Наверняка на нем присутствовали Натансон, Гершуни, Чернов, Азеф, — возможно, также и Ракитников с Авксентьевым. Засе</w:t>
        <w:softHyphen/>
        <w:t>дание, как обычно тогда бывало, вел Натансон. Он тоже считал, что вопрос о цареубийстве назрел и во время предварительных разговоров на эту тему вы</w:t>
        <w:softHyphen/>
        <w:t xml:space="preserve">сказывался в положительном смысле, — за то, что партия должна взяться за это дело. </w:t>
        <w:tab/>
        <w:t>Но теперь, счи</w:t>
        <w:softHyphen/>
        <w:t>тая необходимой крайнюю осторожность при решении ответственного вопроса, он взял на себя функции противника цареубийства и пытался подыскивать ар</w:t>
        <w:softHyphen/>
        <w:t xml:space="preserve">гументы, которые могли бы говорить против такого выступления. Заседание превратилось главным </w:t>
      </w:r>
      <w:r>
        <w:rPr>
          <w:b/>
          <w:color w:val="000000"/>
          <w:sz w:val="24"/>
        </w:rPr>
        <w:t xml:space="preserve">{280} </w:t>
      </w:r>
      <w:r>
        <w:rPr>
          <w:color w:val="000000"/>
          <w:sz w:val="24"/>
        </w:rPr>
        <w:t>образом в диалог между ним и Гершуни. Со щепетильной осторожностью Натансон перебирал все те до</w:t>
        <w:softHyphen/>
        <w:t>воды, которые заставляли партию в прошлом быть против цареубийства: вера крестьян в «царя-батюш</w:t>
        <w:softHyphen/>
        <w:t>ку», настроение колеблющихся элементов, настроения в армии, опасения дать выигрышный козырь в руки реакции... Но в ответ на каждое его замечание Гер</w:t>
        <w:softHyphen/>
        <w:t>шуни приводил целый ряд фактов, которые свиде</w:t>
        <w:softHyphen/>
        <w:t xml:space="preserve">тельствовали, что все эти доводы, столь веские еще в недавнем прошлом, теперь потеряли всякое значение. и с запальчивой страстностью доказывал, что после опыта восстаний 1905 г. и двух Дум есть аргументы только за цареубийство, но нет ни одного </w:t>
      </w:r>
      <w:r>
        <w:rPr>
          <w:i/>
          <w:iCs/>
          <w:color w:val="000000"/>
          <w:sz w:val="24"/>
        </w:rPr>
        <w:t>против.</w:t>
      </w:r>
    </w:p>
    <w:p>
      <w:pPr>
        <w:pStyle w:val="Normal"/>
        <w:spacing w:lineRule="auto" w:line="240"/>
        <w:rPr>
          <w:color w:val="000000"/>
          <w:sz w:val="24"/>
        </w:rPr>
      </w:pPr>
      <w:r>
        <w:rPr>
          <w:color w:val="000000"/>
          <w:sz w:val="24"/>
        </w:rPr>
        <w:tab/>
        <w:t>Чернов все время секундировал Гершуни, пол</w:t>
        <w:softHyphen/>
        <w:t>ностью поддерживая его. С ними были и все осталь</w:t>
        <w:softHyphen/>
        <w:t>ные участники собрания, — если таковые имелись. На</w:t>
        <w:softHyphen/>
        <w:t>тансона во всяком случае никто не поддерживал.</w:t>
      </w:r>
    </w:p>
    <w:p>
      <w:pPr>
        <w:pStyle w:val="Normal"/>
        <w:spacing w:lineRule="auto" w:line="240"/>
        <w:rPr>
          <w:color w:val="000000"/>
          <w:sz w:val="24"/>
        </w:rPr>
      </w:pPr>
      <w:r>
        <w:rPr>
          <w:color w:val="000000"/>
          <w:sz w:val="24"/>
        </w:rPr>
        <w:tab/>
        <w:t>Азеф активного участия в прениях не принимал и только изредка бросал реплики в поддержку Гершу</w:t>
        <w:softHyphen/>
        <w:t>ни. Общее мнение его было известно: в это время он не скрывал своего «глубокого убеждения, что толь</w:t>
        <w:softHyphen/>
        <w:t>ко цареубийство может изменить создавшееся поли</w:t>
        <w:softHyphen/>
        <w:t>тическое положение, неудержимо развивавшееся в сто</w:t>
        <w:softHyphen/>
        <w:t>рону реакции» (Н. И. Ракитников).</w:t>
      </w:r>
    </w:p>
    <w:p>
      <w:pPr>
        <w:pStyle w:val="Normal"/>
        <w:spacing w:lineRule="auto" w:line="240"/>
        <w:rPr>
          <w:color w:val="000000"/>
          <w:sz w:val="24"/>
        </w:rPr>
      </w:pPr>
      <w:r>
        <w:rPr>
          <w:color w:val="000000"/>
          <w:sz w:val="24"/>
        </w:rPr>
        <w:tab/>
        <w:t>Его положение вообще было очень сложным. Он знал, что когда говорят о «походе на царя», то все имеют в виду его, как бесспорного кандидата на ве</w:t>
        <w:softHyphen/>
        <w:t>дение этого предприятия. Об этом ему все время твердил Гершуни, который даже усилившиеся подо</w:t>
        <w:softHyphen/>
        <w:t>зрения против Азефа приводил в качестве довода в пользу своего предложения: дело против царя, успешно проведенное Боевой Организацией под руковод</w:t>
        <w:softHyphen/>
        <w:t>ством Азефа, заставит замолкнуть всех обвинителей и с полной наглядностью покажет, как глубоко оши</w:t>
        <w:softHyphen/>
        <w:t xml:space="preserve">бочны, даже преступны были их подозрения. </w:t>
      </w:r>
    </w:p>
    <w:p>
      <w:pPr>
        <w:pStyle w:val="Normal"/>
        <w:spacing w:lineRule="auto" w:line="240"/>
        <w:ind w:firstLine="720"/>
        <w:rPr/>
      </w:pPr>
      <w:r>
        <w:rPr>
          <w:color w:val="000000"/>
          <w:sz w:val="24"/>
        </w:rPr>
        <w:t xml:space="preserve">И в то же время Азеф, — в этом нет никакого сомнения, — ясно понимал всю специальную опасность этого дела для него лично. Проектируемый поход против царя в создавшейся обстановке не мог не быть последним в </w:t>
      </w:r>
      <w:r>
        <w:rPr>
          <w:b/>
          <w:color w:val="000000"/>
          <w:sz w:val="24"/>
        </w:rPr>
        <w:t xml:space="preserve">{281} </w:t>
      </w:r>
      <w:r>
        <w:rPr>
          <w:color w:val="000000"/>
          <w:sz w:val="24"/>
        </w:rPr>
        <w:t>его многолетней двойной игре: если он допустит убий</w:t>
        <w:softHyphen/>
        <w:t>ство царя, то его погубит полиция; если покушение не удастся, тогда подозрения революционеров превра</w:t>
        <w:softHyphen/>
        <w:t>тятся в уверенность. Он стоял как на распутье: на</w:t>
        <w:softHyphen/>
        <w:t>право поедешь — коня потеряешь, налево свернешь — самому не быть живу... И, тем не менее, двигаться впе</w:t>
        <w:softHyphen/>
        <w:t>ред было необходимо: с одной стороны, его тянул Гершуни; а с другой, — в ту же сторону, хотя, конечно, и по совершенно иным мотивам, — подталкивал Герасимов.</w:t>
      </w:r>
    </w:p>
    <w:p>
      <w:pPr>
        <w:pStyle w:val="Normal"/>
        <w:spacing w:lineRule="auto" w:line="240"/>
        <w:rPr>
          <w:color w:val="000000"/>
          <w:sz w:val="24"/>
        </w:rPr>
      </w:pPr>
      <w:r>
        <w:rPr>
          <w:color w:val="000000"/>
          <w:sz w:val="24"/>
        </w:rPr>
        <w:tab/>
        <w:t>Последний, по его рассказам, был подробно инфор</w:t>
        <w:softHyphen/>
        <w:t>мирован Азефом о положении вопроса с царем. Спе</w:t>
        <w:softHyphen/>
        <w:t>циально совещался с ним Азеф и перед только что описанным решающим заседанием Центрального Ко</w:t>
        <w:softHyphen/>
        <w:t>митета. Общие инструкции, которые Герасимов дал Азефу, сводились к следующему: Азеф должен был, — если это не вредило его положению в партии, — пытаться мешать положительному решению вопроса о цареубийстве (никаких попыток в этом направлении, — как видно из уже сказанного, — Азеф делать и не пытался); в случае же, если вопрос о цареубийстве будет решен в положительном смысле, Азеф должен был взять это дело в свои руки, чтобы изнутри па</w:t>
        <w:softHyphen/>
        <w:t>рализовать работу восстанавливаемой Боевой Органи</w:t>
        <w:softHyphen/>
        <w:t>зации.</w:t>
      </w:r>
    </w:p>
    <w:p>
      <w:pPr>
        <w:pStyle w:val="Normal"/>
        <w:spacing w:lineRule="auto" w:line="240"/>
        <w:rPr>
          <w:color w:val="000000"/>
          <w:sz w:val="24"/>
        </w:rPr>
      </w:pPr>
      <w:r>
        <w:rPr>
          <w:color w:val="000000"/>
          <w:sz w:val="24"/>
        </w:rPr>
        <w:tab/>
        <w:t xml:space="preserve"> Заседание Центрального Комитета закончилось так, как оно и должно было при создавшемся поло</w:t>
        <w:softHyphen/>
        <w:t>жении закончиться: единогласно было признано, что вопрос о цареубийстве назрел и что партия должна взять на себя его организацию; для этого, конечно, должна была быть восстановлена Боевая Организа</w:t>
        <w:softHyphen/>
        <w:t>ция. Так как для этого последнего требовалось про</w:t>
        <w:softHyphen/>
        <w:t>ведение предварительной работы, то окончательное вынесение решения по этому вопросу было отложено на осень.</w:t>
      </w:r>
    </w:p>
    <w:p>
      <w:pPr>
        <w:pStyle w:val="Normal"/>
        <w:spacing w:lineRule="auto" w:line="240"/>
        <w:rPr>
          <w:color w:val="000000"/>
          <w:sz w:val="24"/>
        </w:rPr>
      </w:pPr>
      <w:r>
        <w:rPr>
          <w:color w:val="000000"/>
          <w:sz w:val="24"/>
        </w:rPr>
        <w:tab/>
        <w:t>Вскоре после этого заседания, — уже в начале июля 1907 г., — Азеф и Гершуни выехали загра</w:t>
        <w:softHyphen/>
        <w:t>ницу.</w:t>
      </w:r>
    </w:p>
    <w:p>
      <w:pPr>
        <w:pStyle w:val="Normal"/>
        <w:spacing w:lineRule="auto" w:line="240"/>
        <w:rPr/>
      </w:pPr>
      <w:r>
        <w:rPr>
          <w:color w:val="000000"/>
          <w:sz w:val="24"/>
          <w:szCs w:val="20"/>
        </w:rPr>
        <w:tab/>
        <w:t xml:space="preserve">Своим пребыванием там они воспользовались для </w:t>
      </w:r>
      <w:r>
        <w:rPr>
          <w:b/>
          <w:color w:val="000000"/>
          <w:sz w:val="24"/>
          <w:szCs w:val="20"/>
        </w:rPr>
        <w:t xml:space="preserve">{282} </w:t>
      </w:r>
      <w:r>
        <w:rPr>
          <w:color w:val="000000"/>
          <w:sz w:val="24"/>
        </w:rPr>
        <w:t>ряда переговоров по вопросу о восстановлении Бое</w:t>
        <w:softHyphen/>
        <w:t>вой Организации. Важнейшим этапом среди них бы</w:t>
        <w:softHyphen/>
        <w:t>ли переговоры с Савинковым, имевшие место в конце августа в Швейцарии. Инициатива их принадлежала Азефу. Гершуни вообще очень невысоко ценил Са</w:t>
        <w:softHyphen/>
        <w:t>винкова, которого он впервые увидел заграницей в самом начале 1907 г. «Я не знаю, чем он был, — го</w:t>
        <w:softHyphen/>
        <w:t>ворил он тогда же Чернову, — я видел лишь, чем он стал. Мы можем считать, что его нет». Так оценивая Савинкова, Гершуни, — естественно, — не мог быть горячим сторонником привлечения его к руководящей работе в Боевой Организации. Мнение самого Азефа о Савинкове по существу было немногим лучшее, чем мнение Гершуни. Его непригодность для руководящей работы в терроре Азеф превосходно видел. «Павел Иванович (псевдоним Савинкова), — говорил он в доверительных беседах, — чересчур импрессионист, чересчур невыдержан для такого тонкого дела, как руководство террором». И, тем не менее, именно Азеф настаивал на том, чтобы были сделаны все усилия для привлечения Савинкова. У него были специальные причины для этого: выступая в трудный поход, где опасности грозили ему со всех сторон, он хотел иметь около себя человека, проницательности которого он мог не опасаться и на преданность которого он мог полностью положиться.</w:t>
      </w:r>
    </w:p>
    <w:p>
      <w:pPr>
        <w:pStyle w:val="Normal"/>
        <w:spacing w:lineRule="auto" w:line="240"/>
        <w:rPr/>
      </w:pPr>
      <w:r>
        <w:rPr>
          <w:color w:val="000000"/>
          <w:sz w:val="24"/>
        </w:rPr>
        <w:tab/>
        <w:t>Переговоры с Савинковым не были успешными и вообще носили очень своеобразный характер: Савин</w:t>
        <w:softHyphen/>
        <w:t>ков обеими ногами стоял на почве тех взглядов, кото</w:t>
        <w:softHyphen/>
        <w:t>рые ему за год перед тем внушил Азеф. Он искрен</w:t>
        <w:softHyphen/>
        <w:t>не принял за чистую монету все те соображения о не</w:t>
        <w:softHyphen/>
        <w:t>возможности для террористов при старых методах ра</w:t>
        <w:softHyphen/>
        <w:t>боты преодолеть полицейскую охрану, которые ему были внушены согласованными усилиями Азефа и Герасимова, — и теперь только поражался непоследо</w:t>
        <w:softHyphen/>
        <w:t xml:space="preserve">вательности Азефа, так быстро изменившего свою точку зрения. Положение Азефа в этом споре было не особенно завидным: Савинков все время бил его его же собственными аргументами, — и не удивительно, </w:t>
      </w:r>
      <w:r>
        <w:rPr>
          <w:b/>
          <w:color w:val="000000"/>
          <w:sz w:val="24"/>
        </w:rPr>
        <w:t xml:space="preserve">{283} </w:t>
      </w:r>
      <w:r>
        <w:rPr>
          <w:color w:val="000000"/>
          <w:sz w:val="24"/>
        </w:rPr>
        <w:t>что от деловых доводов по существу Азефу весьма быстро пришлось отступить на заранее у него заго</w:t>
        <w:softHyphen/>
        <w:t>товленные позиции соображений «морального порядка». Не имея возможности спорить против своих же собственных аргументов о том, что террор при старом уровне боевой техники не может быть успешным, он с особой силой настаивал на том, что «долг террориста при всяких обстоятельствах и при всяких условиях работать в терроре»;  что особенно повелительным этот долг становится в периоды, подобные тому, кото</w:t>
        <w:softHyphen/>
        <w:t>рый переживала Россия в тот момент разгула реакции, когда даже неудавшееся покушение имело бы мораль</w:t>
        <w:softHyphen/>
        <w:t>ное значение, показывая, что в стране еще не умер дух протеста. Именно поэтому Азеф звал делать новые террористические попытки, — как бы ничтожны не бы</w:t>
        <w:softHyphen/>
        <w:t>ли шансы на практический успех.</w:t>
      </w:r>
    </w:p>
    <w:p>
      <w:pPr>
        <w:pStyle w:val="Normal"/>
        <w:spacing w:lineRule="auto" w:line="240"/>
        <w:rPr>
          <w:color w:val="000000"/>
          <w:sz w:val="24"/>
        </w:rPr>
      </w:pPr>
      <w:r>
        <w:rPr>
          <w:color w:val="000000"/>
          <w:sz w:val="24"/>
        </w:rPr>
        <w:tab/>
        <w:t>Доводы эти, конечно, не могли убеждать. Савин</w:t>
        <w:softHyphen/>
        <w:t>ков совершенно правильно отвечал Азефу, что он, — наоборот, — считает себя морально не в праве звать людей на борьбу, когда не имеет веры в возможность успеха, — когда есть все основания ждать, что их ги</w:t>
        <w:softHyphen/>
        <w:t>бель будет бесполезной. С соображениями о необхо</w:t>
        <w:softHyphen/>
        <w:t>димости дать какой-нибудь ответ реакции Савинков был согласен, — но для этого он предлагал пойти совсем иным путем и перейти к системе открытых на</w:t>
        <w:softHyphen/>
        <w:t>падений целых групп вооруженных террористов, со</w:t>
        <w:softHyphen/>
        <w:t>вершающих свои набеги без предварительной подго</w:t>
        <w:softHyphen/>
        <w:t>товки старого типа, а исключительно на основании сведении, собираемых через посредство партийных ор</w:t>
        <w:softHyphen/>
        <w:t>ганизаций. Конечно, и для такой работы необходимо восстановление Боевой Организации, — но эта Орга</w:t>
        <w:softHyphen/>
        <w:t>низация должна быть совсем иного типа, чем старая: в нее должно входить несколько десятков человек, для чего должны быть мобилизованы все боевые силы партии.</w:t>
      </w:r>
    </w:p>
    <w:p>
      <w:pPr>
        <w:pStyle w:val="Normal"/>
        <w:spacing w:lineRule="auto" w:line="240"/>
        <w:rPr/>
      </w:pPr>
      <w:r>
        <w:rPr>
          <w:color w:val="000000"/>
          <w:sz w:val="24"/>
        </w:rPr>
        <w:tab/>
        <w:t>Азеф и Гершуни с этими предложениями не согла</w:t>
        <w:softHyphen/>
        <w:t xml:space="preserve">сились. Они стояли за старый тип построения Боевой Организации и за старый тип ее работы. В такой Боевой Организации Савинков участвовать отказался: </w:t>
      </w:r>
      <w:r>
        <w:rPr>
          <w:b/>
          <w:color w:val="000000"/>
          <w:sz w:val="24"/>
        </w:rPr>
        <w:t xml:space="preserve">{284} </w:t>
      </w:r>
      <w:r>
        <w:rPr>
          <w:color w:val="000000"/>
          <w:sz w:val="24"/>
        </w:rPr>
        <w:t xml:space="preserve">он неправильно </w:t>
      </w:r>
      <w:r>
        <w:rPr>
          <w:i/>
          <w:iCs/>
          <w:color w:val="000000"/>
          <w:sz w:val="24"/>
        </w:rPr>
        <w:t>понимал</w:t>
      </w:r>
      <w:r>
        <w:rPr>
          <w:color w:val="000000"/>
          <w:sz w:val="24"/>
        </w:rPr>
        <w:t xml:space="preserve"> причины неудач своей бое</w:t>
        <w:softHyphen/>
        <w:t xml:space="preserve">вой работы последних лет, — но он верно </w:t>
      </w:r>
      <w:r>
        <w:rPr>
          <w:i/>
          <w:iCs/>
          <w:color w:val="000000"/>
          <w:sz w:val="24"/>
        </w:rPr>
        <w:t xml:space="preserve">чувствовал, </w:t>
      </w:r>
      <w:r>
        <w:rPr>
          <w:color w:val="000000"/>
          <w:sz w:val="24"/>
        </w:rPr>
        <w:t>что все это время бился головой о стену, — и не был склонен продолжать эту безнадежную игру.</w:t>
      </w:r>
    </w:p>
    <w:p>
      <w:pPr>
        <w:pStyle w:val="Normal"/>
        <w:spacing w:lineRule="auto" w:line="240"/>
        <w:rPr>
          <w:color w:val="000000"/>
          <w:sz w:val="24"/>
        </w:rPr>
      </w:pPr>
      <w:r>
        <w:rPr>
          <w:color w:val="000000"/>
          <w:sz w:val="24"/>
        </w:rPr>
        <w:tab/>
        <w:t>Обратно в Россию Азеф вернулся уже осенью, — в самом конце сентября или даже в начале октября. Штаб-квартира Центрального Комитета помещалась в Финляндии, — в Выборге. Вопросу о Боевой Орга</w:t>
        <w:softHyphen/>
        <w:t>низации было посвящено специальное заседание. На него приехал и Савинков, — для того, чтобы защи</w:t>
        <w:softHyphen/>
        <w:t>щать свой план организации боевой работы партии. После столкновений зимы 1906—07 гг. его сильно не  любили в Центральном Комитете и встретили больше, чем холодно. Азеф и Гершуни молчали, не снисходя до спора. Подавляющим большинством все предложения Савинкова были отвергнуты. Было ре</w:t>
        <w:softHyphen/>
        <w:t>шено восстановить Боевую Организацию в ее старом виде. Для руководства ею свои силы предложили Азеф и Гершуни. Так как многие не хотели отпускать Гершуни от участия в общепартийной организацион</w:t>
        <w:softHyphen/>
        <w:t>ной работе, то было решено, что на первое время во главе Организации будет стоять один Азеф. Но всем было ясно, — как пишет один из участников этого заседания, Н. И. Ракитников, — что «как только ход подготовительных работ начатых Азефом, того потребует, Гершуни отдастся вполне террористиче</w:t>
        <w:softHyphen/>
        <w:t>ской работе». Не официально же Гершуни и теперь стал ближайшим обязательным советником Азефа от</w:t>
        <w:softHyphen/>
        <w:t>носительно всего, что касалось боевой работы партии. Он не принимал участия в технике этой работы, не входил в непосредственные сношения с вербуемыми людьми. Но каждый свой шаг Азеф предпринимал только после совещания с Гершуни и только с его одобрения. Они вдвоем с этого момента и до отъ</w:t>
        <w:softHyphen/>
        <w:t>езда Гершуни за границу (вызванного его болезнью) становятся главными руководителями всей централь</w:t>
        <w:softHyphen/>
        <w:t>ной боевой работы партии.</w:t>
      </w:r>
    </w:p>
    <w:p>
      <w:pPr>
        <w:pStyle w:val="Normal"/>
        <w:spacing w:lineRule="auto" w:line="240"/>
        <w:rPr/>
      </w:pPr>
      <w:r>
        <w:rPr>
          <w:color w:val="000000"/>
          <w:sz w:val="24"/>
        </w:rPr>
        <w:tab/>
        <w:t>В качестве основной, — едва ли даже не един</w:t>
        <w:softHyphen/>
        <w:t xml:space="preserve">ственной, — задачи перед восстановленной Боевой </w:t>
      </w:r>
      <w:r>
        <w:rPr>
          <w:b/>
          <w:color w:val="000000"/>
          <w:sz w:val="24"/>
        </w:rPr>
        <w:t xml:space="preserve">{285} </w:t>
      </w:r>
      <w:r>
        <w:rPr>
          <w:color w:val="000000"/>
          <w:sz w:val="24"/>
        </w:rPr>
        <w:t>Организацией Центральный Комитет поставил дело царя. Строго законспирированная, она должна была вести только одно это дело, — не отвлекаясь в сто</w:t>
        <w:softHyphen/>
        <w:t>роны других, относительно более мелких предприятий. Это не означало отказа от таковых. Наоборот, общая оценка положения, даваемая Центральным Комите</w:t>
        <w:softHyphen/>
        <w:t>том, была такова, что заставляла его считать настоя</w:t>
        <w:softHyphen/>
        <w:t>тельно необходимым всемерное развитие террористи</w:t>
        <w:softHyphen/>
        <w:t>ческой борьбы, — и в соответствующем духе он да</w:t>
        <w:softHyphen/>
        <w:t>вал свои инструкции. Но ведение всех этих остальных террористических предприятий центрального значения решено было сосредоточить в ведении Летучего Бое</w:t>
        <w:softHyphen/>
        <w:t>вого Отряда «Карла», который с этого момента и формально перешел в ведение Центрального Коми</w:t>
        <w:softHyphen/>
        <w:t>тета. Руководство этим отрядом со стороны Цен</w:t>
        <w:softHyphen/>
        <w:t>трального Комитета было поручено Азефу и Гершуни.</w:t>
      </w:r>
    </w:p>
    <w:p>
      <w:pPr>
        <w:pStyle w:val="Normal"/>
        <w:spacing w:lineRule="auto" w:line="240"/>
        <w:rPr>
          <w:color w:val="000000"/>
          <w:sz w:val="24"/>
          <w:szCs w:val="10"/>
        </w:rPr>
      </w:pPr>
      <w:r>
        <w:rPr>
          <w:color w:val="000000"/>
          <w:sz w:val="24"/>
          <w:szCs w:val="10"/>
        </w:rPr>
      </w:r>
    </w:p>
    <w:p>
      <w:pPr>
        <w:pStyle w:val="Normal"/>
        <w:spacing w:lineRule="auto" w:line="240"/>
        <w:rPr>
          <w:b/>
          <w:b/>
          <w:color w:val="000000"/>
          <w:sz w:val="24"/>
          <w:szCs w:val="10"/>
        </w:rPr>
      </w:pPr>
      <w:r>
        <w:rPr>
          <w:b/>
          <w:color w:val="000000"/>
          <w:sz w:val="24"/>
          <w:szCs w:val="10"/>
        </w:rPr>
        <w:t>{286}</w:t>
      </w:r>
    </w:p>
    <w:p>
      <w:pPr>
        <w:pStyle w:val="Normal"/>
        <w:spacing w:lineRule="auto" w:line="240"/>
        <w:rPr>
          <w:b/>
          <w:b/>
          <w:color w:val="000000"/>
          <w:sz w:val="24"/>
          <w:szCs w:val="10"/>
        </w:rPr>
      </w:pPr>
      <w:r>
        <w:rPr>
          <w:b/>
          <w:color w:val="000000"/>
          <w:sz w:val="24"/>
          <w:szCs w:val="10"/>
        </w:rPr>
      </w:r>
    </w:p>
    <w:p>
      <w:pPr>
        <w:pStyle w:val="Normal"/>
        <w:spacing w:lineRule="auto" w:line="240"/>
        <w:rPr>
          <w:color w:val="000000"/>
          <w:sz w:val="24"/>
          <w:szCs w:val="10"/>
        </w:rPr>
      </w:pPr>
      <w:r>
        <w:rPr>
          <w:color w:val="000000"/>
          <w:sz w:val="24"/>
          <w:szCs w:val="10"/>
        </w:rPr>
      </w:r>
    </w:p>
    <w:p>
      <w:pPr>
        <w:pStyle w:val="Normal"/>
        <w:spacing w:lineRule="auto" w:line="240"/>
        <w:jc w:val="center"/>
        <w:rPr>
          <w:color w:val="000000"/>
          <w:sz w:val="24"/>
          <w:szCs w:val="20"/>
        </w:rPr>
      </w:pPr>
      <w:r>
        <w:rPr>
          <w:color w:val="000000"/>
          <w:sz w:val="24"/>
          <w:szCs w:val="20"/>
        </w:rPr>
        <w:t>ГЛАВА XVII</w:t>
      </w:r>
    </w:p>
    <w:p>
      <w:pPr>
        <w:pStyle w:val="Normal"/>
        <w:spacing w:lineRule="auto" w:line="240"/>
        <w:jc w:val="center"/>
        <w:rPr>
          <w:color w:val="000000"/>
          <w:sz w:val="24"/>
          <w:szCs w:val="20"/>
        </w:rPr>
      </w:pPr>
      <w:r>
        <w:rPr>
          <w:color w:val="000000"/>
          <w:sz w:val="24"/>
          <w:szCs w:val="20"/>
        </w:rPr>
      </w:r>
    </w:p>
    <w:p>
      <w:pPr>
        <w:pStyle w:val="Heading2"/>
        <w:rPr>
          <w:szCs w:val="20"/>
        </w:rPr>
      </w:pPr>
      <w:r>
        <w:rPr>
          <w:szCs w:val="20"/>
        </w:rPr>
        <w:t>Летучий Боевой Отряд «Карла» и его гибель</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rPr>
        <w:tab/>
        <w:t>Именно в этот период Азеф впервые вошел в не</w:t>
        <w:softHyphen/>
        <w:t>посредственные и тесные сношения с тем Летучим Боевым Отрядом «Карла», которому суждено было вписать последние трагические страницы в славную книгу о героической борьбе русских террористов-оди</w:t>
        <w:softHyphen/>
        <w:t>ночек, — страницы, вся полнота трагизма которых особенно понятной становится только теперь, когда пред нами вскрываются закулисные стороны истории...</w:t>
      </w:r>
    </w:p>
    <w:p>
      <w:pPr>
        <w:pStyle w:val="Normal"/>
        <w:spacing w:lineRule="auto" w:line="240"/>
        <w:rPr>
          <w:color w:val="000000"/>
          <w:sz w:val="24"/>
        </w:rPr>
      </w:pPr>
      <w:r>
        <w:rPr>
          <w:color w:val="000000"/>
          <w:sz w:val="24"/>
        </w:rPr>
        <w:tab/>
        <w:t>Осень 1907 г. несла начало тяжелой, мрачной по</w:t>
        <w:softHyphen/>
        <w:t>лосы русской истории. Реакция торжествовала по все</w:t>
        <w:softHyphen/>
        <w:t>му фронту, с каждым днем захватывая все новые и новые позиции, — не только в мире политической борьбы, но и в общественной жизни, в литературе, в области личных настроений. Массовое движение бы</w:t>
        <w:softHyphen/>
        <w:t>ло раздавлено. Под тяжестью репрессий согнулась де</w:t>
        <w:softHyphen/>
        <w:t>ревня. Обессиленные прошлыми потерями и острым промышленным кризисом, молчали рабочие в городах. Совершенно прекратились политические демонстра</w:t>
        <w:softHyphen/>
        <w:t>ции. Почти на нет сошла волна стачек. Стало ясно, что старый режим, — пусть только на время, — вы</w:t>
        <w:softHyphen/>
        <w:t>шел победителем из схватки, — и это накладывало свою печать на настроения представителей тех групп, которые еще так недавно поставляли основные кадры активных деятелей различных революционных органи</w:t>
        <w:softHyphen/>
        <w:t xml:space="preserve">заций. </w:t>
      </w:r>
    </w:p>
    <w:p>
      <w:pPr>
        <w:pStyle w:val="Normal"/>
        <w:spacing w:lineRule="auto" w:line="240"/>
        <w:rPr/>
      </w:pPr>
      <w:r>
        <w:rPr>
          <w:sz w:val="24"/>
        </w:rPr>
        <w:t>Еще недавно здесь безраздельно господство</w:t>
      </w:r>
      <w:r>
        <w:rPr>
          <w:color w:val="000000"/>
          <w:sz w:val="24"/>
        </w:rPr>
        <w:t xml:space="preserve">вали </w:t>
      </w:r>
      <w:r>
        <w:rPr>
          <w:b/>
          <w:color w:val="000000"/>
          <w:sz w:val="24"/>
        </w:rPr>
        <w:t xml:space="preserve">{287} </w:t>
      </w:r>
      <w:r>
        <w:rPr>
          <w:color w:val="000000"/>
          <w:sz w:val="24"/>
        </w:rPr>
        <w:t>боевые настроения. Личные интересы отступали на задний план, — растворялись в интересах коллек</w:t>
        <w:softHyphen/>
        <w:t>тивного «я» ведущей борьбу революционной массы. Любая личная жертва во имя блага этого коллекти</w:t>
        <w:softHyphen/>
        <w:t>ва казалась и возможной, и легкой... Теперь этот коллектив распадался, — и личные заботы и интере</w:t>
        <w:softHyphen/>
        <w:t>сы выступали на первый план. Еще вчера проблема личного устройства в жизни целиком сливалась с про</w:t>
        <w:softHyphen/>
        <w:t>блемой коллективной переустройства всей русской жизни вообще, — казалась небольшим частным слу</w:t>
        <w:softHyphen/>
        <w:t>чаем последней. Сегодня, забыв о задачах коллекти</w:t>
        <w:softHyphen/>
        <w:t>ва, каждый начинал сам по себе решать проблему своего личного устройства.</w:t>
      </w:r>
    </w:p>
    <w:p>
      <w:pPr>
        <w:pStyle w:val="Normal"/>
        <w:spacing w:lineRule="auto" w:line="240"/>
        <w:rPr>
          <w:color w:val="000000"/>
          <w:sz w:val="24"/>
        </w:rPr>
      </w:pPr>
      <w:r>
        <w:rPr>
          <w:color w:val="000000"/>
          <w:sz w:val="24"/>
        </w:rPr>
        <w:tab/>
        <w:t>Это настроение было общим для всех социальных слоев, которые активно участвовали в революционной схватке. Многие и многие из наиболее деятельных рабочих, еще недавно целиком отдавшие себя на слу</w:t>
        <w:softHyphen/>
        <w:t>жение коллективу и думавшие только об интересах класса, теперь прилагали все усилия к тому, чтобы вы</w:t>
        <w:softHyphen/>
        <w:t>биться в мастера, завести собственную маленькую мастерскую, сдать экзамен на учителя и т. д. Многие и многие из революционеров-крестьян, которые еще вчера шли впереди остальных в борьбе за коллективное реше</w:t>
        <w:softHyphen/>
        <w:t>ние земельной проблемы, теперь спешили использо</w:t>
        <w:softHyphen/>
        <w:t>вать новые законы, специально созданные для того, чтобы разбить единство крестьянского движения, и уходили из общины на хутора, все внимание сосре</w:t>
        <w:softHyphen/>
        <w:t>дотачивая на заботах об укреплении своего индивиду</w:t>
        <w:softHyphen/>
        <w:t>ального хозяйства</w:t>
      </w:r>
      <w:commentRangeStart w:id="0"/>
      <w:r>
        <w:rPr>
          <w:color w:val="000000"/>
          <w:sz w:val="24"/>
        </w:rPr>
        <w:t>.</w:t>
      </w:r>
      <w:commentRangeEnd w:id="0"/>
      <w:r>
        <w:commentReference w:id="0"/>
      </w:r>
      <w:r>
        <w:rPr>
          <w:rStyle w:val="Kommentarzeichen"/>
          <w:vanish w:val="false"/>
        </w:rPr>
      </w:r>
    </w:p>
    <w:p>
      <w:pPr>
        <w:pStyle w:val="Normal"/>
        <w:spacing w:lineRule="auto" w:line="240"/>
        <w:rPr>
          <w:color w:val="000000"/>
          <w:sz w:val="24"/>
        </w:rPr>
      </w:pPr>
      <w:r>
        <w:rPr>
          <w:color w:val="000000"/>
          <w:sz w:val="24"/>
        </w:rPr>
        <w:tab/>
        <w:t>С наибольшей силой этот уход в личную жизнь отразился в рядах революционной интеллигенции. Это было только вполне естественно. Моменты личного самоотречения всегда играли большую роль в на</w:t>
        <w:softHyphen/>
        <w:t>строениях представителей этого слоя. Перед многими из них всегда стояли широко раскрытыми двери для личного устройства, и не шли этим путем они исклю</w:t>
        <w:softHyphen/>
        <w:t>чительно потому, что не желали на нет становиться. Теперь такое желание явилось, — и большинство из них стремительно ринулось в эти открытые двери.</w:t>
      </w:r>
    </w:p>
    <w:p>
      <w:pPr>
        <w:pStyle w:val="Normal"/>
        <w:spacing w:lineRule="auto" w:line="240"/>
        <w:rPr/>
      </w:pPr>
      <w:r>
        <w:rPr>
          <w:b/>
          <w:color w:val="000000"/>
          <w:sz w:val="24"/>
        </w:rPr>
        <w:t>{288}</w:t>
        <w:tab/>
      </w:r>
      <w:r>
        <w:rPr>
          <w:color w:val="000000"/>
          <w:sz w:val="24"/>
        </w:rPr>
        <w:t>Только очень немногие оставались на посту, стараясь в изменившейся обстановке и в изменившихся фор</w:t>
        <w:softHyphen/>
        <w:t>мах служить тому же делу, которому они служили раньше. Большинство уходило, — кто в науку, кто в работу по своей специальности, кто просто в личную жизнь. В лучшем случае люди оставались субъектив</w:t>
        <w:softHyphen/>
        <w:t>но верны своим прежним идеалам, и на свой отход от революционной борьбы смотрели, как на временный, вынужденный обстоятельствами. Но обычно отход фактический был связан с отходом и идейным: встав на путь индивидуального решения проблемы личного устройства в жизни, люди искали оправдания своему поведению в идеологическом обособлении себя от кол</w:t>
        <w:softHyphen/>
        <w:t>лектива, в теоретическом противопоставлении «прав личности» правам общества. Как сорная трава, бурно разрастались всевозможные сорта «индивидуализмов». И как неизбежное следствие, — в обстановке этого развала на смену старым ригористическим нра</w:t>
        <w:softHyphen/>
        <w:t>вам революционной среды приходили настроения по</w:t>
        <w:softHyphen/>
        <w:t>гони за удовольствиями и наслаждениями. Люди как будто бы стремились в этом отношении наверстать то, что ими было упущено за годы их участия в револю</w:t>
        <w:softHyphen/>
        <w:t>ционной борьбе. И в литературу, — печальной па</w:t>
        <w:softHyphen/>
        <w:t>мяти литературу эпохи реакции, — мутной струей хлынула порнография... Создавалась обстановка, о которой поэт-сатирик тех лет так метко писал:</w:t>
      </w:r>
    </w:p>
    <w:p>
      <w:pPr>
        <w:pStyle w:val="Normal"/>
        <w:spacing w:lineRule="auto" w:line="240"/>
        <w:rPr>
          <w:color w:val="000000"/>
          <w:sz w:val="24"/>
        </w:rPr>
      </w:pPr>
      <w:r>
        <w:rPr>
          <w:color w:val="000000"/>
          <w:sz w:val="24"/>
        </w:rPr>
        <w:t xml:space="preserve">                                          </w:t>
      </w:r>
      <w:r>
        <w:rPr>
          <w:color w:val="000000"/>
          <w:sz w:val="24"/>
        </w:rPr>
        <w:t>Разорваны по листику</w:t>
      </w:r>
    </w:p>
    <w:p>
      <w:pPr>
        <w:pStyle w:val="Normal"/>
        <w:spacing w:lineRule="auto" w:line="240"/>
        <w:rPr>
          <w:color w:val="000000"/>
          <w:sz w:val="24"/>
        </w:rPr>
      </w:pPr>
      <w:r>
        <w:rPr>
          <w:color w:val="000000"/>
          <w:sz w:val="24"/>
        </w:rPr>
        <w:t xml:space="preserve">                                          </w:t>
      </w:r>
      <w:r>
        <w:rPr>
          <w:color w:val="000000"/>
          <w:sz w:val="24"/>
        </w:rPr>
        <w:t>Программки и брошюры,</w:t>
      </w:r>
    </w:p>
    <w:p>
      <w:pPr>
        <w:pStyle w:val="Normal"/>
        <w:spacing w:lineRule="auto" w:line="240"/>
        <w:rPr>
          <w:color w:val="000000"/>
          <w:sz w:val="24"/>
        </w:rPr>
      </w:pPr>
      <w:r>
        <w:rPr>
          <w:color w:val="000000"/>
          <w:sz w:val="24"/>
        </w:rPr>
        <w:t xml:space="preserve">                                          </w:t>
      </w:r>
      <w:r>
        <w:rPr>
          <w:color w:val="000000"/>
          <w:sz w:val="24"/>
        </w:rPr>
        <w:t>То в ханжество, то в мистику</w:t>
      </w:r>
    </w:p>
    <w:p>
      <w:pPr>
        <w:pStyle w:val="Normal"/>
        <w:spacing w:lineRule="auto" w:line="240"/>
        <w:rPr>
          <w:color w:val="000000"/>
          <w:sz w:val="24"/>
        </w:rPr>
      </w:pPr>
      <w:r>
        <w:rPr>
          <w:color w:val="000000"/>
          <w:sz w:val="24"/>
        </w:rPr>
        <w:t xml:space="preserve">                                           </w:t>
      </w:r>
      <w:r>
        <w:rPr>
          <w:color w:val="000000"/>
          <w:sz w:val="24"/>
        </w:rPr>
        <w:t>Нагие прячем шкуры.</w:t>
      </w:r>
    </w:p>
    <w:p>
      <w:pPr>
        <w:pStyle w:val="Normal"/>
        <w:spacing w:lineRule="auto" w:line="240"/>
        <w:rPr>
          <w:color w:val="000000"/>
          <w:sz w:val="24"/>
        </w:rPr>
      </w:pPr>
      <w:r>
        <w:rPr>
          <w:color w:val="000000"/>
          <w:sz w:val="24"/>
        </w:rPr>
        <w:t xml:space="preserve">                                           </w:t>
      </w:r>
      <w:r>
        <w:rPr>
          <w:color w:val="000000"/>
          <w:sz w:val="24"/>
        </w:rPr>
        <w:t>Славься чистое искусство</w:t>
      </w:r>
    </w:p>
    <w:p>
      <w:pPr>
        <w:pStyle w:val="Normal"/>
        <w:spacing w:lineRule="auto" w:line="240"/>
        <w:rPr>
          <w:color w:val="000000"/>
          <w:sz w:val="24"/>
        </w:rPr>
      </w:pPr>
      <w:r>
        <w:rPr>
          <w:color w:val="000000"/>
          <w:sz w:val="24"/>
        </w:rPr>
        <w:t xml:space="preserve">                                           </w:t>
      </w:r>
      <w:r>
        <w:rPr>
          <w:color w:val="000000"/>
          <w:sz w:val="24"/>
        </w:rPr>
        <w:t>С грязным салом половым!</w:t>
      </w:r>
    </w:p>
    <w:p>
      <w:pPr>
        <w:pStyle w:val="Normal"/>
        <w:spacing w:lineRule="auto" w:line="240"/>
        <w:rPr>
          <w:color w:val="000000"/>
          <w:sz w:val="24"/>
        </w:rPr>
      </w:pPr>
      <w:r>
        <w:rPr>
          <w:color w:val="000000"/>
          <w:sz w:val="24"/>
        </w:rPr>
        <w:t xml:space="preserve">                                           </w:t>
      </w:r>
      <w:r>
        <w:rPr>
          <w:color w:val="000000"/>
          <w:sz w:val="24"/>
        </w:rPr>
        <w:t>В нем лишь черпать мысль и чувство</w:t>
      </w:r>
    </w:p>
    <w:p>
      <w:pPr>
        <w:pStyle w:val="Normal"/>
        <w:spacing w:lineRule="auto" w:line="240"/>
        <w:rPr>
          <w:color w:val="000000"/>
          <w:sz w:val="24"/>
        </w:rPr>
      </w:pPr>
      <w:r>
        <w:rPr>
          <w:color w:val="000000"/>
          <w:sz w:val="24"/>
        </w:rPr>
        <w:t xml:space="preserve">                                           </w:t>
      </w:r>
      <w:r>
        <w:rPr>
          <w:color w:val="000000"/>
          <w:sz w:val="24"/>
        </w:rPr>
        <w:t>Нам, — ни мертвым, ни живым.</w:t>
      </w:r>
    </w:p>
    <w:p>
      <w:pPr>
        <w:pStyle w:val="Normal"/>
        <w:spacing w:lineRule="auto" w:line="240"/>
        <w:rPr>
          <w:color w:val="000000"/>
          <w:sz w:val="24"/>
        </w:rPr>
      </w:pPr>
      <w:r>
        <w:rPr>
          <w:color w:val="000000"/>
          <w:sz w:val="24"/>
        </w:rPr>
      </w:r>
    </w:p>
    <w:p>
      <w:pPr>
        <w:pStyle w:val="Normal"/>
        <w:spacing w:lineRule="auto" w:line="240"/>
        <w:rPr/>
      </w:pPr>
      <w:r>
        <w:rPr>
          <w:color w:val="000000"/>
          <w:sz w:val="24"/>
        </w:rPr>
        <w:tab/>
        <w:t>Таковы были типичные настроения тех дней. Но они не были всеобщими. Было не мало одиночек, ко</w:t>
        <w:softHyphen/>
        <w:t>торые не могли или не хотели идти вровень с ухо</w:t>
        <w:softHyphen/>
        <w:t xml:space="preserve">дившей волною. Одни были выбиты революцией из </w:t>
      </w:r>
      <w:r>
        <w:rPr>
          <w:b/>
          <w:color w:val="000000"/>
          <w:sz w:val="24"/>
        </w:rPr>
        <w:t xml:space="preserve">{289} </w:t>
      </w:r>
      <w:r>
        <w:rPr>
          <w:color w:val="000000"/>
          <w:sz w:val="24"/>
        </w:rPr>
        <w:t>нормальной колеи своей жизни и теперь не могли вернуться в нее, — если бы даже и хотели. Другие, более цельные и стойкие по натуре, не хотели свора</w:t>
        <w:softHyphen/>
        <w:t>чивать с раз избранного пути, — хотя порою и могли это сделать, — и в повальном дезертирстве других видели только лишний мотив для повышения своей собственной активности. А так как преодолеть расту</w:t>
        <w:softHyphen/>
        <w:t>щую апатию они, естественно, не могли, так как раз</w:t>
        <w:softHyphen/>
        <w:t>будить активность масс им было не под силу, — то логика вещей с неизбежностью толкала их на путь партизанской борьбы одиночек. В них нарастали на</w:t>
        <w:softHyphen/>
        <w:t>строения отчаяния и обреченности, — и они шли в террор, движимые скорее чувством мести, чем верой в возможность победы.</w:t>
      </w:r>
    </w:p>
    <w:p>
      <w:pPr>
        <w:pStyle w:val="Normal"/>
        <w:spacing w:lineRule="auto" w:line="240"/>
        <w:rPr>
          <w:color w:val="000000"/>
          <w:sz w:val="24"/>
        </w:rPr>
      </w:pPr>
      <w:r>
        <w:rPr>
          <w:color w:val="000000"/>
          <w:sz w:val="24"/>
        </w:rPr>
        <w:tab/>
        <w:t>В этом была своя логика: террористы-одиночки в свое время первыми начинали борьбу на аванпостных стычках с врагом, — в дни, когда массы еще не были достаточно активны. А теперь, когда массы уже пере</w:t>
        <w:softHyphen/>
        <w:t>стали быть активными, такие же одиночки послед</w:t>
        <w:softHyphen/>
        <w:t>ними покидали поле борьбы, в арьергардных боях прикрывая отступление революционной армии... Отряд «Карла» составился из таких одиночек. Они составляли дружную, тесно спаянную семью, все члены которой вели почти аскетический образ жизни. В этом отношении они были антиподами мно</w:t>
        <w:softHyphen/>
        <w:t>гих из руководящих деятелей Боевой Организации Азефа. Этот последний не без успеха прививал своим ближайшим сторонникам мысль о необходимости для террориста по соображениям конспирации вести ши</w:t>
        <w:softHyphen/>
        <w:t>рокий образ жизни, не жалея средств партийной кас</w:t>
        <w:softHyphen/>
        <w:t>сы: «когда речь идет о человеческих жизнях, — часто говорил он, — считать копейки не приходится.» В От</w:t>
        <w:softHyphen/>
        <w:t>ряде «Карла», наоборот, всегда с большой щепетиль</w:t>
        <w:softHyphen/>
        <w:t xml:space="preserve">ностью относились к каждой партийной «копейке». Целый ряд членов Отряда не только ничего не брал из его кассы, живя на свои личные заработки, но и делал вклады в эту кассу. </w:t>
      </w:r>
    </w:p>
    <w:p>
      <w:pPr>
        <w:pStyle w:val="Normal"/>
        <w:spacing w:lineRule="auto" w:line="240"/>
        <w:ind w:firstLine="720"/>
        <w:rPr/>
      </w:pPr>
      <w:r>
        <w:rPr>
          <w:color w:val="000000"/>
          <w:sz w:val="24"/>
        </w:rPr>
        <w:t>А. А. Аргунов вспоминает, как поразил его подобный подход к партийным сред</w:t>
        <w:softHyphen/>
        <w:t xml:space="preserve">ствам, когда ему, в качестве кассира Центрального </w:t>
      </w:r>
      <w:r>
        <w:rPr>
          <w:b/>
          <w:color w:val="000000"/>
          <w:sz w:val="24"/>
        </w:rPr>
        <w:t xml:space="preserve">{290} </w:t>
      </w:r>
      <w:r>
        <w:rPr>
          <w:color w:val="000000"/>
          <w:sz w:val="24"/>
        </w:rPr>
        <w:t>Комитета, пришлось первый раз вести переговоры с «Карлом» о бюджете отряда: ни к чему подобному в сношениях с Азефом он не был приучен. Временами эта экономия партийных средств была даже чрезмер</w:t>
        <w:softHyphen/>
        <w:t>ной и шла в ущерб интересам конспирации, но для настроений, господствовавших в Отряде, она была в высшей степени характерна.</w:t>
      </w:r>
    </w:p>
    <w:p>
      <w:pPr>
        <w:pStyle w:val="Normal"/>
        <w:spacing w:lineRule="auto" w:line="240"/>
        <w:rPr>
          <w:color w:val="000000"/>
          <w:sz w:val="24"/>
        </w:rPr>
      </w:pPr>
      <w:r>
        <w:rPr>
          <w:color w:val="000000"/>
          <w:sz w:val="24"/>
        </w:rPr>
        <w:tab/>
        <w:t>Свою работу отряд строил по системе коротких ударов. Его основные базы находились в Финляндии, конституция которой делала проживавших на ее тер</w:t>
        <w:softHyphen/>
        <w:t>ритории революционеров недосягаемыми для русской полиции. Там были конспиративные квартиры Отряда, их лаборатории, склады, архив. Там же жили все чле</w:t>
        <w:softHyphen/>
        <w:t>ны Отряда. Вся подготовительная работа велась при помощи сочувствующих, через которых собирали нуж</w:t>
        <w:softHyphen/>
        <w:t>ные сведения. Основное руководство этой работой было в руках «Карла», — но внутренние отношения в Отряде были построены на строго демократических началах и каждому из членов предоставлялась полная возмож</w:t>
        <w:softHyphen/>
        <w:t>ность для проявления личной инициативы. Исполни</w:t>
        <w:softHyphen/>
        <w:t>тели выступали на сцену только тогда, когда вся под</w:t>
        <w:softHyphen/>
        <w:t>готовительная работа была сделана. Тогда они поя</w:t>
        <w:softHyphen/>
        <w:t>влялись из Финляндии в Петербург, наносили наме</w:t>
        <w:softHyphen/>
        <w:t xml:space="preserve">ченный удар и затем те из них, кто не был арестован, вновь скрывались в Финляндию. </w:t>
      </w:r>
    </w:p>
    <w:p>
      <w:pPr>
        <w:pStyle w:val="Normal"/>
        <w:spacing w:lineRule="auto" w:line="240"/>
        <w:ind w:firstLine="720"/>
        <w:rPr>
          <w:color w:val="000000"/>
          <w:sz w:val="24"/>
        </w:rPr>
      </w:pPr>
      <w:r>
        <w:rPr>
          <w:color w:val="000000"/>
          <w:sz w:val="24"/>
        </w:rPr>
        <w:t>Типичным примером работы Отряда было убийство главного военного прокурора ген. Павлова, — главного руководителя военно-полевых судов. Павлов знал, что его деятель</w:t>
        <w:softHyphen/>
        <w:t xml:space="preserve">ность сделала его ненавистным для революционеров: когда он появился на трибуне Госуд. Думы, вся зала его встретила несмолкаемыми криками; «убийца», — и ему не дали говорить. </w:t>
      </w:r>
    </w:p>
    <w:p>
      <w:pPr>
        <w:pStyle w:val="Normal"/>
        <w:spacing w:lineRule="auto" w:line="240"/>
        <w:ind w:firstLine="720"/>
        <w:rPr/>
      </w:pPr>
      <w:r>
        <w:rPr>
          <w:color w:val="000000"/>
          <w:sz w:val="24"/>
        </w:rPr>
        <w:t>Поэтому он принимал чрез</w:t>
        <w:softHyphen/>
        <w:t>вычайные меры предосторожности и никуда не выхо</w:t>
        <w:softHyphen/>
        <w:t>дил из здания военно-судного управления, в котором находились и его частная квартира, и служебный ка</w:t>
        <w:softHyphen/>
        <w:t>бинет. Даже для прогулок он пользовался только внутренним садиком здания, считая себя там в полной безопасности за спиною военного караула, кото</w:t>
        <w:softHyphen/>
        <w:t xml:space="preserve">рый нес тщательную охрану всего здания. </w:t>
      </w:r>
      <w:r>
        <w:rPr>
          <w:b/>
          <w:color w:val="000000"/>
          <w:sz w:val="24"/>
        </w:rPr>
        <w:t xml:space="preserve">{291} </w:t>
      </w:r>
      <w:r>
        <w:rPr>
          <w:color w:val="000000"/>
          <w:sz w:val="24"/>
        </w:rPr>
        <w:t>Организовать нападение оказалось возможным потому, что среди военных писарей управления нашлись сочув</w:t>
        <w:softHyphen/>
        <w:t>ствующие, которые не только сообщили все необхо</w:t>
        <w:softHyphen/>
        <w:t>димые подробности о внутренних распорядках в зда</w:t>
        <w:softHyphen/>
        <w:t>нии и об образе жизни самого Павлова, но и непо</w:t>
        <w:softHyphen/>
        <w:t>средственно помогли организаторам дела, дав услов</w:t>
        <w:softHyphen/>
        <w:t>ленный сигнал о времени выхода Павлова на прогул</w:t>
        <w:softHyphen/>
        <w:t>ку. По этому сигналу террорист, бывший матрос Егоров, — один из руководителей незадолго перед тем жестоко подавленного военного восстания в Кронштадте, — вошел во двор здания переодетый весто</w:t>
        <w:softHyphen/>
        <w:t>вым, якобы присланным со срочными бумагами, и не</w:t>
        <w:softHyphen/>
        <w:t>сколькими выстрелами из револьвера наповал убил Павлова.</w:t>
      </w:r>
    </w:p>
    <w:p>
      <w:pPr>
        <w:pStyle w:val="Normal"/>
        <w:spacing w:lineRule="auto" w:line="240"/>
        <w:rPr>
          <w:color w:val="000000"/>
          <w:sz w:val="24"/>
        </w:rPr>
      </w:pPr>
      <w:r>
        <w:rPr>
          <w:color w:val="000000"/>
          <w:sz w:val="24"/>
        </w:rPr>
        <w:tab/>
        <w:t>Конечно, не все свои планы Отряду удавалось осу</w:t>
        <w:softHyphen/>
        <w:t>ществлять с таким успехом, как этот. До перехода отряда в ведение Азефа удачи в его деятельности пе</w:t>
        <w:softHyphen/>
        <w:t>ремежались с неудачами. Но в общем и целом деятельность Отряда развертывалась вполне успешно, — а сам Отряд укреплялся и рос.</w:t>
      </w:r>
    </w:p>
    <w:p>
      <w:pPr>
        <w:pStyle w:val="Normal"/>
        <w:spacing w:lineRule="auto" w:line="240"/>
        <w:rPr/>
      </w:pPr>
      <w:r>
        <w:rPr>
          <w:color w:val="000000"/>
          <w:sz w:val="24"/>
        </w:rPr>
        <w:tab/>
        <w:t>Много места в деятельности Отряда занимала борьба против тех представителей тюремного ведом</w:t>
        <w:softHyphen/>
        <w:t>ства, которые выделялись своей жестокостью в отно</w:t>
        <w:softHyphen/>
        <w:t>шении к политическим заключенным. Этот вид террора, — террор тюремный, — вообще весьма харак</w:t>
        <w:softHyphen/>
        <w:t>терен для периода 1907 и последующих годов, когда победившая реакция повела систематический поход против своих пленников, вымещая на них свою злобу за только что пережитые страхи. По приказу из Пе</w:t>
        <w:softHyphen/>
        <w:t>тербурга повсюду в тюрьмах вводился строжайший режим. За малейшее нарушение полагались суровые кары. Для политических, осужденных на каторгу, бы</w:t>
        <w:softHyphen/>
        <w:t>ло введено даже телесное наказание. Заключенные де</w:t>
        <w:softHyphen/>
        <w:t>лали отчаянные попытки оказывать сопротивление: устраивали голодовки, обструкции, прибегали к само</w:t>
        <w:softHyphen/>
        <w:t>убийствам... Это не давало результатов. Все протесты бывали беспощадно подавляемы. Власти не останавли</w:t>
        <w:softHyphen/>
        <w:t xml:space="preserve">вались перед применением вооруженной силы, и в синодиках борьбы числилось уже не мало имен </w:t>
      </w:r>
      <w:r>
        <w:rPr>
          <w:b/>
          <w:color w:val="000000"/>
          <w:sz w:val="24"/>
        </w:rPr>
        <w:t xml:space="preserve">{292} </w:t>
      </w:r>
      <w:r>
        <w:rPr>
          <w:color w:val="000000"/>
          <w:sz w:val="24"/>
        </w:rPr>
        <w:t>убитых и раненных при такого рода столкновениях. Но между революционерами, находившимися в тюрьмах, и революционерами, оставшимися на свободе, тяну</w:t>
        <w:softHyphen/>
        <w:t>лось много нитей, — и политической солидарности, и личной близости. А потому на насилия против аресто</w:t>
        <w:softHyphen/>
        <w:t>ванных оставшиеся на свободе часто отвечали актами террора: их исчисляют десятками.</w:t>
      </w:r>
    </w:p>
    <w:p>
      <w:pPr>
        <w:pStyle w:val="Normal"/>
        <w:spacing w:lineRule="auto" w:line="240"/>
        <w:rPr>
          <w:color w:val="000000"/>
          <w:sz w:val="24"/>
        </w:rPr>
      </w:pPr>
      <w:r>
        <w:rPr>
          <w:color w:val="000000"/>
          <w:sz w:val="24"/>
        </w:rPr>
        <w:tab/>
        <w:t>Несколько актов тюремного террора было совер</w:t>
        <w:softHyphen/>
        <w:t>шено и Отрядом «Карла». Между прочим, им было организовано убийство начальника Алгачинской ка</w:t>
        <w:softHyphen/>
        <w:t>торжной тюрьмы Бородулина, который первым при</w:t>
        <w:softHyphen/>
        <w:t>менил телесные наказания к политическим каторжа</w:t>
        <w:softHyphen/>
        <w:t>нам. К этой же группе тюремного террора относилось и то предприятие, подготовка которого была основ</w:t>
        <w:softHyphen/>
        <w:t>ным делом Отряда в момент перехода его в ведение Азефа и Гершуни: жертвами его должны были пасть, с одной стороны, главные вдохновители всей полити</w:t>
        <w:softHyphen/>
        <w:t>ки тюремных репрессий, министр юстиции Щегловитов и начальник главного тюремного управления Максимовский, а, с другой — петербургский градоначаль</w:t>
        <w:softHyphen/>
        <w:t>ник Драчевский. Кроме того, Отряд планировал взрыв Совета Министров во время заседания Государствен</w:t>
        <w:softHyphen/>
        <w:t>ного Совета. Параллельно с этим одна специальная группа вела подготовку покушения против командую</w:t>
        <w:softHyphen/>
        <w:t>щего войсками московского военного округа, ген. Гершельмана. Все эти планы после перехода Отряда под руководство Азефа и Гершуни были предоставлены на утверждение последних и ими в основном одобре</w:t>
        <w:softHyphen/>
        <w:t xml:space="preserve">ны. </w:t>
      </w:r>
    </w:p>
    <w:p>
      <w:pPr>
        <w:pStyle w:val="Normal"/>
        <w:spacing w:lineRule="auto" w:line="240"/>
        <w:ind w:firstLine="720"/>
        <w:rPr>
          <w:color w:val="000000"/>
          <w:sz w:val="24"/>
        </w:rPr>
      </w:pPr>
      <w:r>
        <w:rPr>
          <w:color w:val="000000"/>
          <w:sz w:val="24"/>
        </w:rPr>
        <w:t>На первой очереди стояли выступления против Щегловитова и др., с одной стороны, и против Гершельмана, с другой. Оба они состоялись, — хотя по случайным причинам первое из них и не смогло раз</w:t>
        <w:softHyphen/>
        <w:t>вернуться по намеченному плану, оборвавшись на пер</w:t>
        <w:softHyphen/>
        <w:t>вом звене: начальник главного тюремного управления Максимовский был убит членом Отряда Рагозинниковой, но она не смогла дать условленного сигнала, от которого зависело выступление против остальных намеченных лиц, а потому эти выступления не состо</w:t>
        <w:softHyphen/>
        <w:t>ялись.</w:t>
      </w:r>
    </w:p>
    <w:p>
      <w:pPr>
        <w:pStyle w:val="Normal"/>
        <w:spacing w:lineRule="auto" w:line="240"/>
        <w:rPr/>
      </w:pPr>
      <w:r>
        <w:rPr>
          <w:b/>
          <w:color w:val="000000"/>
          <w:sz w:val="24"/>
        </w:rPr>
        <w:t>{293}</w:t>
        <w:tab/>
      </w:r>
      <w:r>
        <w:rPr>
          <w:color w:val="000000"/>
          <w:sz w:val="24"/>
        </w:rPr>
        <w:t>Предупредить оба эти выступления Азеф имел полную возможность, но сделать этого он не захотел. По рассказам Герасимова поведение Азефа в этот период рисуется в следующих чертах: он очень по</w:t>
        <w:softHyphen/>
        <w:t>дробно рассказал про все прения в Центральном Ко</w:t>
        <w:softHyphen/>
        <w:t>митете по вопросу о восстановлении Боевой Организа</w:t>
        <w:softHyphen/>
        <w:t>ции для целей цареубийства и о том, что он стано</w:t>
        <w:softHyphen/>
        <w:t>вится во главе последней; равным образом он сооб</w:t>
        <w:softHyphen/>
        <w:t>щил, что все остальные террористические предприятия передаются в ведение «Карла», но умолчал о том, что деятельность «Карла» теперь поставлена под его, Азефа, и Гершуни контроль. Наоборот, он подчерки</w:t>
        <w:softHyphen/>
        <w:t>вал, что никакого отношения к Отряду «Карла» он не имеет, — и в интересах предохранения себя от ра</w:t>
        <w:softHyphen/>
        <w:t>зоблачения иметь не должен. На себя он брал одну задачу, — парализовать подготовку цареубийства. Только очень глухо он передавал, что в Центральном Комитете говорят о подготовке Отрядом «Карла» ка</w:t>
        <w:softHyphen/>
        <w:t>ких-то крупных покушений и советовал принять меры. Но не называл даже лиц, против которых эти поку</w:t>
        <w:softHyphen/>
        <w:t>шения будут произведены.</w:t>
      </w:r>
    </w:p>
    <w:p>
      <w:pPr>
        <w:pStyle w:val="Normal"/>
        <w:spacing w:lineRule="auto" w:line="240"/>
        <w:rPr>
          <w:color w:val="000000"/>
          <w:sz w:val="24"/>
        </w:rPr>
      </w:pPr>
      <w:r>
        <w:rPr>
          <w:color w:val="000000"/>
          <w:sz w:val="24"/>
        </w:rPr>
        <w:tab/>
        <w:t>Судя по всему, Герасимов и сам считал задачу пре</w:t>
        <w:softHyphen/>
        <w:t>дупреждения покушения против царя настолько важ</w:t>
        <w:softHyphen/>
        <w:t>ной, что был согласен с принимаемым Азефом мерами предосторожности, — и только позднее, уже после убийства Максимовского, стал настаивать на том, что</w:t>
        <w:softHyphen/>
        <w:t>бы Азеф отступился от своего правила и дал какие-либо нити для поисков Отряда «Карла».</w:t>
      </w:r>
    </w:p>
    <w:p>
      <w:pPr>
        <w:pStyle w:val="Normal"/>
        <w:spacing w:lineRule="auto" w:line="240"/>
        <w:rPr/>
      </w:pPr>
      <w:r>
        <w:rPr>
          <w:color w:val="000000"/>
          <w:sz w:val="24"/>
        </w:rPr>
        <w:tab/>
        <w:t>В этот период внимание последнего было сосредо</w:t>
        <w:softHyphen/>
        <w:t>точено на осуществлении плана взрыва в Госуд. Совете Действительным автором этого плана был Вс. В. Лебединцев, — один из наиболее талантливых среди блестящей плеяды ушедших в террор талантливых представителей русской интеллигенции. Выходец из весьма состоятельной семьи, превосходно владевший основными европейскими языками, астроном-матема</w:t>
        <w:softHyphen/>
        <w:t>тик по образованию, уже зарекомендовавший себя ра</w:t>
        <w:softHyphen/>
        <w:t xml:space="preserve">ботами по своей специальности, блестяще одаренный от природы музыкант и художник, он совершенно </w:t>
      </w:r>
      <w:r>
        <w:rPr>
          <w:b/>
          <w:color w:val="000000"/>
          <w:sz w:val="24"/>
        </w:rPr>
        <w:t xml:space="preserve">{294} </w:t>
      </w:r>
      <w:r>
        <w:rPr>
          <w:color w:val="000000"/>
          <w:sz w:val="24"/>
        </w:rPr>
        <w:t xml:space="preserve">самостоятельно натолкнулся на мысль о возможности такого покушения и в основных чертах разработал его план. </w:t>
        <w:tab/>
        <w:t>В течение ряда лет живя в Италии и тесно войдя в местную жизнь он достал настоящий италь</w:t>
        <w:softHyphen/>
        <w:t>янский паспорт, — на имя Марио Кальвино, под ка</w:t>
        <w:softHyphen/>
        <w:t>ковым именем он позднее получил всеевропейскую из</w:t>
        <w:softHyphen/>
        <w:t>вестность, — и получил корреспондентские полномо</w:t>
        <w:softHyphen/>
        <w:t>чия от одной крупной итальянской газеты. В качестве такового он приехал в Петербург и имел доступ в коррес</w:t>
        <w:softHyphen/>
        <w:t>пондентские ложи Госуд. Совета и Думы. По техниче</w:t>
        <w:softHyphen/>
        <w:t>ским условиям совершить покушение одними собственными силами он не мог, — в этом деле ему дол</w:t>
        <w:softHyphen/>
        <w:t>жен был помочь Отряд «Карла», к которому он обра</w:t>
        <w:softHyphen/>
        <w:t>тился.</w:t>
      </w:r>
    </w:p>
    <w:p>
      <w:pPr>
        <w:pStyle w:val="Normal"/>
        <w:spacing w:lineRule="auto" w:line="240"/>
        <w:rPr>
          <w:color w:val="000000"/>
          <w:sz w:val="24"/>
        </w:rPr>
      </w:pPr>
      <w:r>
        <w:rPr>
          <w:color w:val="000000"/>
          <w:sz w:val="24"/>
        </w:rPr>
        <w:tab/>
        <w:t>Азеф, который из соображений своей собственной безопасности позволял доводить до успешного конца относительно мелкие предприятия «Карла», стал ока</w:t>
        <w:softHyphen/>
        <w:t>зывать систематическое противодействие грандиозному плану Лебединцева. Он явно боялся, что осуществле</w:t>
        <w:softHyphen/>
        <w:t>ние последнего повредит его служебному положению, а так как прямая выдача для него в этот период была бы действительно очень опасна, то он встал на путь внутриорганизационного саботажа: в начале он дал свое согласие на это выступление, но оттягивал его под разными предлогами; когда же все подготовитель</w:t>
        <w:softHyphen/>
        <w:t>ные работы были закончены, выдвинул против плана Лебединцева «принципиальные» возражения, указы</w:t>
        <w:softHyphen/>
        <w:t>вая, что во время покушения могут пострадать и вы</w:t>
        <w:softHyphen/>
        <w:t>борные члены Госуд. Совета, среди которых имеется ряд профессоров и либеральных общественных деятелей.</w:t>
      </w:r>
    </w:p>
    <w:p>
      <w:pPr>
        <w:pStyle w:val="Normal"/>
        <w:spacing w:lineRule="auto" w:line="240"/>
        <w:rPr>
          <w:color w:val="000000"/>
          <w:sz w:val="24"/>
        </w:rPr>
      </w:pPr>
      <w:r>
        <w:rPr>
          <w:color w:val="000000"/>
          <w:sz w:val="24"/>
        </w:rPr>
        <w:tab/>
        <w:t>На этой почве между Азефом и руководителями Отряда возникли довольно острые трения, — на ко</w:t>
        <w:softHyphen/>
        <w:t>торые, возможно, известное влияние оказывали по</w:t>
        <w:softHyphen/>
        <w:t>лученные как раз в это время «Карлом» от Бурцева сведения о подозрительных моментах в деятельности Азефа. В Отряде велись даже разговоры о неподчи</w:t>
        <w:softHyphen/>
        <w:t>нении решениям представителя Центрального Коми</w:t>
        <w:softHyphen/>
        <w:t>тета и о выступлении на собственный страх и риск.</w:t>
      </w:r>
    </w:p>
    <w:p>
      <w:pPr>
        <w:pStyle w:val="Normal"/>
        <w:spacing w:lineRule="auto" w:line="240"/>
        <w:rPr/>
      </w:pPr>
      <w:r>
        <w:rPr>
          <w:b/>
          <w:color w:val="000000"/>
          <w:sz w:val="24"/>
        </w:rPr>
        <w:t>{295}</w:t>
        <w:tab/>
      </w:r>
      <w:r>
        <w:rPr>
          <w:color w:val="000000"/>
          <w:sz w:val="24"/>
        </w:rPr>
        <w:t>По крайней мере, в одном из писем Лебединцева от этого времени встречаются такие фразы «встретились менее всего ожиданные трения со стороны «теорети</w:t>
        <w:softHyphen/>
        <w:t>ческой». Глупо и бессмысленно это. Но, в конце концов, если трения эти окажутся непреодолимыми... то мы просто на них наплюем. Выход простой, логичес</w:t>
        <w:softHyphen/>
        <w:t>кий и по существу для меня с товарищами самый симпатичный».</w:t>
      </w:r>
    </w:p>
    <w:p>
      <w:pPr>
        <w:pStyle w:val="Normal"/>
        <w:spacing w:lineRule="auto" w:line="240"/>
        <w:rPr>
          <w:color w:val="000000"/>
          <w:sz w:val="24"/>
        </w:rPr>
      </w:pPr>
      <w:r>
        <w:rPr>
          <w:color w:val="000000"/>
          <w:sz w:val="24"/>
        </w:rPr>
        <w:t>По-видимому, только на этой стадии, — опасаясь самостоятельного выступления Отряда, Азеф прибе</w:t>
        <w:softHyphen/>
        <w:t>гает к оружию выдачи. По крайней мере, по их об</w:t>
        <w:softHyphen/>
        <w:t>щему смыслу, по-видимому, именно сюда должны быть отнесены следующие части рассказов Герасимова. По словам последнего, после его настояний Азеф, нако</w:t>
        <w:softHyphen/>
        <w:t>нец, сообщил ему, что имел свидание с «Карлом». На фактические указания Азеф и теперь был в выс</w:t>
        <w:softHyphen/>
        <w:t>шей степени скуп, и относительно, напр., конспи</w:t>
        <w:softHyphen/>
        <w:t>ративной квартиры «Карла» ограничился одним лишь сообщением, что она, по-видимому, находится где-то в Финляндии, — недалеко от русской границы и вблизи от железной дороги. Но за то он дал подробное опи</w:t>
        <w:softHyphen/>
        <w:t>сание примет «Карла» и общую его характеристику. Говорил он о нем, как об исключительно предприим</w:t>
        <w:softHyphen/>
        <w:t>чивом и талантливом организаторе, и советовал при</w:t>
        <w:softHyphen/>
        <w:t>ложить все усилия для его ареста: «пока он на сво</w:t>
        <w:softHyphen/>
        <w:t>боде, — говорил Азеф обращаясь к Герасимову, — вы никогда не сможете быть спокойным: у него всегда полно разных планов, один смелее другого.»</w:t>
      </w:r>
      <w:r>
        <w:rPr>
          <w:color w:val="000000"/>
          <w:sz w:val="20"/>
        </w:rPr>
        <w:t xml:space="preserve"> (Этот отзыв Азефа о »Карле», сделанный в разговоре с Герасимовым, интересно сопоставить с отзывом, который Азеф дал о «Карле» в разговорах с одним из видных дея</w:t>
        <w:softHyphen/>
        <w:t>телей партии социалистов-революционеров: этому последнему Азеф заявил, что он не находит в «Карле» ничего особен</w:t>
        <w:softHyphen/>
        <w:t>ного». В. Н. Фигнер, которая приводит в своих воспоминаниях этот последний отзыв Азефа («Сочинения» В. II. Фигнер, т. III, стр. 261), полагает, что он свидетельствует об отсут</w:t>
        <w:softHyphen/>
        <w:t>ствии у Азефа проницательности. Сопоставление его с отзывом, данным в разговорах с Герасимовым, показывает, что речь идет о совсем ином: Азеф понимал, с кем он имеет дело в лице «Карла», но сознательно давал о нем неодобрительные отзывы, желая по возможности воспрепятствовать росту популярности »Карла» в партийных кругах. Это была та же линия дискредитации «Карла», которую по наущению Азефа вел Савинков в конце 1906 г., — только теперь Азеф проводил ее с большей осторожностью и ловкостью.).</w:t>
      </w:r>
    </w:p>
    <w:p>
      <w:pPr>
        <w:pStyle w:val="TextBody"/>
        <w:rPr/>
      </w:pPr>
      <w:r>
        <w:rPr>
          <w:b/>
        </w:rPr>
        <w:t>{296}</w:t>
        <w:tab/>
      </w:r>
      <w:r>
        <w:rPr/>
        <w:t>В это же время Азеф сообщил Герасимову и о плане взрыва в Государственном Совете, — опять таки не давая никаких конкретных указаний. По его словам, вопрос был поставлен перед Центральным Комитетом только в принципиальной плоскости: о до</w:t>
        <w:softHyphen/>
        <w:t>пустимости покушения во время заседания Госуд. Со</w:t>
        <w:softHyphen/>
        <w:t>вета и при наличии возможности, что в числе по</w:t>
        <w:softHyphen/>
        <w:t>страдавших будут и члены Совета из числа либера</w:t>
        <w:softHyphen/>
        <w:t>лов. Азеф говорил, что против этого плана имеются сильные возражения со стороны ряда членов Цент</w:t>
        <w:softHyphen/>
        <w:t>рального Комитета, — и его, Азефа, в том числе, — и что он надеется на отклонение этого плана Цент</w:t>
        <w:softHyphen/>
        <w:t>ральным Комитетом, но опасается, что «Карл» и его Отряд не подчинятся решению и выступят самостоя</w:t>
        <w:softHyphen/>
        <w:t>тельно. Поэтому он рекомендовал Герасимову на вся</w:t>
        <w:softHyphen/>
        <w:t>кий случай теперь же принять необходимые меры предосторожности, — конечно, действуя при этом с предельной осмотрительностью. О подробностях плана и об участниках-исполнителях Азеф никаких сведений, по утверждению Герасимова, не дал, заявляя, что он только на основании отдельных замечаний полагает, что члены Отряда пробрались в Совет, «по-видимому, по чужим корреспондентским билетам» и что бомбы предполагается пронести и портфелях.</w:t>
      </w:r>
    </w:p>
    <w:p>
      <w:pPr>
        <w:pStyle w:val="TextBody"/>
        <w:rPr/>
      </w:pPr>
      <w:r>
        <w:rPr/>
        <w:tab/>
        <w:t>Эти сообщения, конечно, возымели свое значение, и в Госуд. Совете были введены строгости: начались осмотры корреспондентских портфелей, тщательно проверяли корреспондентские карточки. Но главное внимание было обращено на поимку «Карла». Была мобилизована вся агентура для поисков нитей к От</w:t>
        <w:softHyphen/>
        <w:t>ряду «Карла», — и все получаемые указания сопоста</w:t>
        <w:softHyphen/>
        <w:t>влялись с теми указаниями, которые дал Азеф относи</w:t>
        <w:softHyphen/>
        <w:t>тельно местонахождения конспиративной квартиры От</w:t>
        <w:softHyphen/>
        <w:t xml:space="preserve">ряда. </w:t>
        <w:tab/>
        <w:t>На всех станциях финляндской железной доро</w:t>
        <w:softHyphen/>
        <w:t xml:space="preserve">ги было усилено наблюдение. Комбинированной </w:t>
      </w:r>
      <w:r>
        <w:rPr>
          <w:b/>
        </w:rPr>
        <w:t xml:space="preserve">{297} </w:t>
      </w:r>
      <w:r>
        <w:rPr/>
        <w:t>работой в этом направлении полиции вскоре удалось уста</w:t>
        <w:softHyphen/>
        <w:t>новить существование двух подозрительных квартир около станции Келомяки: к ним вели нити, полу</w:t>
        <w:softHyphen/>
        <w:t>ченные от одного из агентов Охранного Отделения, указавшего на человека, который собирал сведения, необходимые для Отряда «Карла». В ночь на 5 де</w:t>
        <w:softHyphen/>
        <w:t>кабря 1907 г., с нарушением правил, установленных для производства обысков на финляндской терри</w:t>
        <w:softHyphen/>
        <w:t>тории, — на это нарушение было получено согласие самого Столыпина, — на указанные квартиры был произведен набег, и в одной из них была найдена бо</w:t>
        <w:softHyphen/>
        <w:t>гатая добыча: архив Отряда «Карла» и целый ряд других компрометирующих документов. Были аресто</w:t>
        <w:softHyphen/>
        <w:t>ваны две женщины и один мужчина, имена которых не были известны. Только недели через две-три, во время очередного свидания с Герасимовым, Азеф не без на</w:t>
        <w:softHyphen/>
        <w:t>смешки заметил:</w:t>
      </w:r>
    </w:p>
    <w:p>
      <w:pPr>
        <w:pStyle w:val="Normal"/>
        <w:spacing w:lineRule="auto" w:line="240"/>
        <w:rPr>
          <w:color w:val="000000"/>
          <w:sz w:val="24"/>
        </w:rPr>
      </w:pPr>
      <w:r>
        <w:rPr>
          <w:color w:val="000000"/>
          <w:sz w:val="24"/>
        </w:rPr>
        <w:tab/>
        <w:t>«Вы все ищете «Карла», а ведь он уже давно у Вас в руках. Это его Вы захватили в Келомяках...»</w:t>
      </w:r>
    </w:p>
    <w:p>
      <w:pPr>
        <w:pStyle w:val="Normal"/>
        <w:spacing w:lineRule="auto" w:line="240"/>
        <w:rPr>
          <w:color w:val="000000"/>
          <w:sz w:val="24"/>
        </w:rPr>
      </w:pPr>
      <w:r>
        <w:rPr>
          <w:color w:val="000000"/>
          <w:sz w:val="24"/>
        </w:rPr>
        <w:tab/>
        <w:t>В числе документов, захваченных на квартире «Карла», имелся план Госуд. Совета с пометками на нем, — и это дало возможность полиции теперь уже открыто говорить о предупрежденном ею покушении на взрыв в Государственном Совете. Лебединцев еще тешил себя надеждой, что через некоторое время он сможет вернуться к своему плану, но было ясно, что этот план окончательно провален, — и это делало еще более чувствительным удар, нанесенный Отряду арестом его создателя и руководителя. «Был момент, — читаем мы в письме Лебединцева от 20 декабря 1907 г., — когда все было близко от полного распада. Избегнуть этого удалось; и теперь, поскрипывая, едем дальше». Руководителем на место «Карла» встал сам Лебединцев, — который начал лихорадочно быстро готовить покушение против вел. кн. Николая Никола</w:t>
        <w:softHyphen/>
        <w:t>евича и министра юстиции Щегловитова.</w:t>
      </w:r>
    </w:p>
    <w:p>
      <w:pPr>
        <w:pStyle w:val="Normal"/>
        <w:spacing w:lineRule="auto" w:line="240"/>
        <w:rPr/>
      </w:pPr>
      <w:r>
        <w:rPr>
          <w:color w:val="000000"/>
          <w:sz w:val="24"/>
        </w:rPr>
        <w:tab/>
        <w:t xml:space="preserve">Произвести это покушение предполагалось в день русского Нового Года, когда оба указанные лица </w:t>
      </w:r>
      <w:r>
        <w:rPr>
          <w:b/>
          <w:color w:val="000000"/>
          <w:sz w:val="24"/>
        </w:rPr>
        <w:t xml:space="preserve">{298} </w:t>
      </w:r>
      <w:r>
        <w:rPr>
          <w:color w:val="000000"/>
          <w:sz w:val="24"/>
        </w:rPr>
        <w:t>должны были поехать на торжественный прием к царю. Террористы с бомбами поджидали их на пути. Но и это покушение было расстроено предательством, — на этот раз не Азефа: сведения о готовящемся покуше</w:t>
        <w:softHyphen/>
        <w:t>нии были получены Герасимовым на этот раз от одно</w:t>
        <w:softHyphen/>
        <w:t>го из его других агентов, который накануне Нового Года сообщил, когда и против кого должно состояться покушение, — но не дал никаких указаний относитель</w:t>
        <w:softHyphen/>
        <w:t>но участников.</w:t>
      </w:r>
    </w:p>
    <w:p>
      <w:pPr>
        <w:pStyle w:val="Normal"/>
        <w:spacing w:lineRule="auto" w:line="240"/>
        <w:rPr>
          <w:color w:val="000000"/>
          <w:sz w:val="24"/>
        </w:rPr>
      </w:pPr>
      <w:r>
        <w:rPr>
          <w:color w:val="000000"/>
          <w:sz w:val="24"/>
        </w:rPr>
        <w:tab/>
        <w:t>Для предупреждения покушения Герасимов при</w:t>
        <w:softHyphen/>
        <w:t>бег к тому же приему, который помог ему спасти Сто</w:t>
        <w:softHyphen/>
        <w:t>лыпина, когда готовилось покушение на последнего при открытии Института Экспериментальной Медици</w:t>
        <w:softHyphen/>
        <w:t>ны: рано утром в день Нового Года он заявился к вел. кн. Николаю Николаевичу и Щегловитову и, предупре</w:t>
        <w:softHyphen/>
        <w:t>див их о готовящемся покушении, просил в течение ближайших дней никуда не выходить. Уговорить их подчиниться этому совету и отказаться от посещения торжественного приема у царя было нелегко. Особенно протестовал, — по рассказам Герасимова, — вел. кн. Николай Николаевич, который заявлял, что «ничто не помешает ему быть там, где быть его обязывает долг верноподданного», — и только заявление Герасимова, что он в таком случае снимает с себя вся</w:t>
        <w:softHyphen/>
        <w:t>кую ответственность, заставило Николая Николаевича несколько задуматься.</w:t>
      </w:r>
    </w:p>
    <w:p>
      <w:pPr>
        <w:pStyle w:val="Normal"/>
        <w:spacing w:lineRule="auto" w:line="240"/>
        <w:rPr/>
      </w:pPr>
      <w:r>
        <w:rPr>
          <w:color w:val="000000"/>
          <w:sz w:val="24"/>
        </w:rPr>
        <w:tab/>
        <w:t>На всякий случай меры предосторожности все же были приняты. Почти весь наличный состав филеров был брошен на улицы предполагавшихся путей следо</w:t>
        <w:softHyphen/>
        <w:t>вания указанных лиц. Всем были даны особые ин</w:t>
        <w:softHyphen/>
        <w:t xml:space="preserve">струкции: искать подозрительных лиц, которые могли </w:t>
      </w:r>
      <w:r>
        <w:rPr>
          <w:i/>
          <w:iCs/>
          <w:color w:val="000000"/>
          <w:sz w:val="24"/>
        </w:rPr>
        <w:t xml:space="preserve"> </w:t>
      </w:r>
      <w:r>
        <w:rPr>
          <w:color w:val="000000"/>
          <w:sz w:val="24"/>
        </w:rPr>
        <w:t xml:space="preserve">быть террористами. На театр военных действий выехал сам Герасимов, — и дежурил в кондитерской на Михайловской площади, вблизи от дворца Николая  Николаевича... Все было бесполезно: никаких подозрительных признаков поймать не удалось. И только  позднее выяснилось, что в той же кондитерской на  Михайловской площади, за соседним столиком сидела </w:t>
      </w:r>
      <w:r>
        <w:rPr>
          <w:i/>
          <w:iCs/>
          <w:color w:val="000000"/>
          <w:sz w:val="24"/>
        </w:rPr>
        <w:t xml:space="preserve"> </w:t>
      </w:r>
      <w:r>
        <w:rPr>
          <w:color w:val="000000"/>
          <w:sz w:val="24"/>
        </w:rPr>
        <w:t xml:space="preserve">Лидия Стуре, — один из членов Отряда, — и перед  </w:t>
      </w:r>
      <w:r>
        <w:rPr>
          <w:b/>
          <w:color w:val="000000"/>
          <w:sz w:val="24"/>
        </w:rPr>
        <w:t xml:space="preserve">{299} </w:t>
      </w:r>
      <w:r>
        <w:rPr>
          <w:color w:val="000000"/>
          <w:sz w:val="24"/>
        </w:rPr>
        <w:t>ней, в изящной упаковке, лежала заряженная бомба. Об этом она рассказала уже после своего ареста, во время опроса, который вел Герасимов. Она прервала этот опрос, казалось, не имеющим отношения к делу замечанием:</w:t>
      </w:r>
    </w:p>
    <w:p>
      <w:pPr>
        <w:pStyle w:val="Normal"/>
        <w:spacing w:lineRule="auto" w:line="240"/>
        <w:rPr>
          <w:color w:val="000000"/>
          <w:sz w:val="24"/>
        </w:rPr>
      </w:pPr>
      <w:r>
        <w:rPr>
          <w:color w:val="000000"/>
          <w:sz w:val="24"/>
        </w:rPr>
        <w:tab/>
        <w:t>«А ведь мы с вами, генерал, уже встречались».</w:t>
      </w:r>
    </w:p>
    <w:p>
      <w:pPr>
        <w:pStyle w:val="Normal"/>
        <w:spacing w:lineRule="auto" w:line="240"/>
        <w:rPr>
          <w:color w:val="000000"/>
          <w:sz w:val="24"/>
        </w:rPr>
      </w:pPr>
      <w:r>
        <w:rPr>
          <w:color w:val="000000"/>
          <w:sz w:val="24"/>
        </w:rPr>
        <w:tab/>
        <w:t xml:space="preserve">Герасимов, — по его словам, — был удивлен и не мог вспомнить. </w:t>
        <w:tab/>
        <w:t>Тогда Стуре пояснила:</w:t>
      </w:r>
    </w:p>
    <w:p>
      <w:pPr>
        <w:pStyle w:val="Normal"/>
        <w:spacing w:lineRule="auto" w:line="240"/>
        <w:rPr>
          <w:color w:val="000000"/>
          <w:sz w:val="24"/>
        </w:rPr>
      </w:pPr>
      <w:r>
        <w:rPr>
          <w:color w:val="000000"/>
          <w:sz w:val="24"/>
        </w:rPr>
        <w:tab/>
        <w:t>«А вспоминаете — на Новый Год? Мы сидели за соседними столиками в Михайловской кондитерской? Жаль, что я не знала, кто мой сосед ... Не уйти бы вам тогда ...»</w:t>
      </w:r>
    </w:p>
    <w:p>
      <w:pPr>
        <w:pStyle w:val="Normal"/>
        <w:spacing w:lineRule="auto" w:line="240"/>
        <w:rPr>
          <w:color w:val="000000"/>
          <w:sz w:val="24"/>
        </w:rPr>
      </w:pPr>
      <w:r>
        <w:rPr>
          <w:color w:val="000000"/>
          <w:sz w:val="24"/>
        </w:rPr>
        <w:tab/>
        <w:t>В течение почти полутора месяцев террористы во</w:t>
        <w:softHyphen/>
        <w:t>зобновляли свои попытки. Нервы у всех напряглись до предела: люди почти ежедневно выходили на улицу с бомбами в руках и с уверенностью, что этот день бу</w:t>
        <w:softHyphen/>
        <w:t>дет их последним днем, — и возвращались домой, проклиная судьбу, которая дарила им лишний день жизни ... Все силы были мобилизованы — и из Фин</w:t>
        <w:softHyphen/>
        <w:t>ляндии переброшены в Петербург. Люди хотели идти напролом и погибнуть. В один из таких дней член Отряда А. М. Распутина приехала в Выборг к В. М. Чернову, — члену Центрального Комитета и редактору центрального органа партии, — с не вполне обычной, но тем более характерной для настроения членов Отряда просьбой: от имени всех она просила дать им обещание не печатать в случае их гибели от</w:t>
        <w:softHyphen/>
        <w:t>дельных о них некрологов. «Мы хотим, — говорила она, — пойти на смерть рядовыми безымянными сол</w:t>
        <w:softHyphen/>
        <w:t>датами партии».</w:t>
      </w:r>
    </w:p>
    <w:p>
      <w:pPr>
        <w:pStyle w:val="Normal"/>
        <w:spacing w:lineRule="auto" w:line="240"/>
        <w:rPr/>
      </w:pPr>
      <w:r>
        <w:rPr>
          <w:color w:val="000000"/>
          <w:sz w:val="24"/>
        </w:rPr>
        <w:tab/>
        <w:t>Все это время Охранное Отделение держало на осадном положении квартиры Щегловитова и Нико</w:t>
        <w:softHyphen/>
        <w:t xml:space="preserve">лая Николаевича. Оба они протестовали и заявляли, что перестанут подчиняться режиму, который был предписан им Герасимовым. А последний, несмотря на все свои усилия, не мог найти никаких нитей для обнаружения участников Отряда: тот его информатор, который первым сообщил о предстоящем покушении, </w:t>
      </w:r>
      <w:r>
        <w:rPr>
          <w:b/>
          <w:color w:val="000000"/>
          <w:sz w:val="24"/>
        </w:rPr>
        <w:t xml:space="preserve">{300} </w:t>
      </w:r>
      <w:r>
        <w:rPr>
          <w:color w:val="000000"/>
          <w:sz w:val="24"/>
        </w:rPr>
        <w:t>не мог доставить никаких дополнительных указаний, — а Азеф, с которым Герасимов поделился имевши</w:t>
        <w:softHyphen/>
        <w:t>мися у него сведениями, подтвердил их, но отзывался полнейшим незнанием относительно всего остального. «Я все время приставал к нему, — рассказывает Гера</w:t>
        <w:softHyphen/>
        <w:t>симов, — прося дать хоть какую-нибудь нить, за кото</w:t>
        <w:softHyphen/>
        <w:t>рую я мог уцепиться и начать слежку. Но он отказы</w:t>
        <w:softHyphen/>
        <w:t>вался, заверяя меня, что ничего не знает и не может спрашивать, так как при недоверчивом к нему отноше</w:t>
        <w:softHyphen/>
        <w:t>нии вопросы могут его погубить».</w:t>
      </w:r>
    </w:p>
    <w:p>
      <w:pPr>
        <w:pStyle w:val="Normal"/>
        <w:spacing w:lineRule="auto" w:line="240"/>
        <w:rPr>
          <w:color w:val="000000"/>
          <w:sz w:val="24"/>
        </w:rPr>
      </w:pPr>
      <w:r>
        <w:rPr>
          <w:color w:val="000000"/>
          <w:sz w:val="24"/>
        </w:rPr>
        <w:tab/>
        <w:t>На самом деле Азеф был в курсе всех деталей этого предприятия и постоянно сносился с его непосред</w:t>
        <w:softHyphen/>
        <w:t>ственными руководителями, так что «дать нить» ему не представило бы никакого труда. Но он был прав в том отношении, что провал Отряда неизбежно должен был ухудшить его и без того тяжелое положение.</w:t>
      </w:r>
    </w:p>
    <w:p>
      <w:pPr>
        <w:pStyle w:val="Normal"/>
        <w:spacing w:lineRule="auto" w:line="240"/>
        <w:rPr>
          <w:color w:val="000000"/>
          <w:sz w:val="24"/>
        </w:rPr>
      </w:pPr>
      <w:r>
        <w:rPr>
          <w:color w:val="000000"/>
          <w:sz w:val="24"/>
        </w:rPr>
        <w:tab/>
        <w:t>В конце концов, Азеф не выдержал и «смилости</w:t>
        <w:softHyphen/>
        <w:t>вился» над Герасимовым: на свидании дней за 4-5 до ареста членов Отряда, он рассказал, что во время оче</w:t>
        <w:softHyphen/>
        <w:t>редного заседания Центрального Комитета зашла речь о подготовляемом покушении и из мимоходом брошен</w:t>
        <w:softHyphen/>
        <w:t>ной кем то из членов Центрального Комитета фразы он, Азеф, понял, что к Отряду имеет отношение «быв</w:t>
        <w:softHyphen/>
        <w:t>шая ссыльная Анна Распутина». Никаких других ука</w:t>
        <w:softHyphen/>
        <w:t>заний, — по уверению Герасимова, — Азеф и теперь не дал. Больше того, называя фамилию, он тут же от</w:t>
        <w:softHyphen/>
        <w:t>метил, что это — ее настоящая фамилия; живет же она, наверное, по чужому паспорту. И, тем не менее, это указание послужило причиной гибели Отряда.</w:t>
      </w:r>
    </w:p>
    <w:p>
      <w:pPr>
        <w:pStyle w:val="Normal"/>
        <w:spacing w:lineRule="auto" w:line="240"/>
        <w:rPr/>
      </w:pPr>
      <w:r>
        <w:rPr>
          <w:color w:val="000000"/>
          <w:sz w:val="24"/>
        </w:rPr>
        <w:tab/>
        <w:t>Вернувшись с этого свидания, Герасимов, — по его рассказам, — поднял на ноги все Охранное Отделе</w:t>
        <w:softHyphen/>
        <w:t xml:space="preserve">ние. Немедленно были добыты справки о прошлом Распутиной. Специальный чиновник был отправлен в адресный стол, чтобы сделать там выписку обо всех Распутиных. «Делал я это, — передает Герасимов, — в полной уверенности, что никаких результатов эта мера не даст, так как у меня тоже не было никакого сомнения в том, что Распутина живет не под своей </w:t>
      </w:r>
      <w:r>
        <w:rPr>
          <w:b/>
          <w:color w:val="000000"/>
          <w:sz w:val="24"/>
        </w:rPr>
        <w:t xml:space="preserve">{301} </w:t>
      </w:r>
      <w:r>
        <w:rPr>
          <w:color w:val="000000"/>
          <w:sz w:val="24"/>
        </w:rPr>
        <w:t>фамилией. Тем большим было мое изумление, когда я убедился, что именно эта самая Распутина, под своим настоящим именем, проживает в Петербурге, — да еще на Невском проспекте»...</w:t>
      </w:r>
    </w:p>
    <w:p>
      <w:pPr>
        <w:pStyle w:val="Normal"/>
        <w:spacing w:lineRule="auto" w:line="240"/>
        <w:rPr>
          <w:color w:val="000000"/>
          <w:sz w:val="24"/>
        </w:rPr>
      </w:pPr>
      <w:r>
        <w:rPr>
          <w:color w:val="000000"/>
          <w:sz w:val="24"/>
        </w:rPr>
        <w:tab/>
        <w:t>С раннего утра заработала машина. Предваритель</w:t>
        <w:softHyphen/>
        <w:t>ная разведка установила, что Распутина живет в ме</w:t>
        <w:softHyphen/>
        <w:t>блированной комнате, — и что соседняя комната, сте</w:t>
        <w:softHyphen/>
        <w:t xml:space="preserve">на в стену, как раз теперь сдается. </w:t>
      </w:r>
    </w:p>
    <w:p>
      <w:pPr>
        <w:pStyle w:val="Normal"/>
        <w:spacing w:lineRule="auto" w:line="240"/>
        <w:rPr/>
      </w:pPr>
      <w:r>
        <w:rPr>
          <w:color w:val="000000"/>
          <w:sz w:val="24"/>
        </w:rPr>
        <w:t>Герасимов лично отправился для осмотра на месте. Выдав себя за бух</w:t>
        <w:softHyphen/>
        <w:t>галтера городской управы, который ищет комнату, он осмотрел всю квартиру. Сначала предполагал было сам поселиться в ней, для того, чтобы лучше наблюдать за приходящими и слушать разговоры: стены оказались совсем тонкими. Но комната была слишком непрезентабельна для солидного «бухгалтера», — а потому в ней были поселены два молоденьких Филера, которые выдавали себя за студентов. Распутина была взята под самое надежное наблюдение. Члены От</w:t>
        <w:softHyphen/>
        <w:t>ряда принимали меры предосторожности при своих сношениях</w:t>
      </w:r>
      <w:r>
        <w:rPr>
          <w:smallCaps/>
          <w:color w:val="000000"/>
          <w:sz w:val="24"/>
        </w:rPr>
        <w:t xml:space="preserve"> </w:t>
      </w:r>
      <w:r>
        <w:rPr>
          <w:color w:val="000000"/>
          <w:sz w:val="24"/>
        </w:rPr>
        <w:t>друг с другом. Так напр.,   встречи они обычно устраивали в церквях во время богослужения: становились рядом на колени перед иконами в каком-либо из притворов</w:t>
      </w:r>
      <w:r>
        <w:rPr>
          <w:smallCaps/>
          <w:color w:val="000000"/>
          <w:sz w:val="24"/>
        </w:rPr>
        <w:t xml:space="preserve"> </w:t>
      </w:r>
      <w:r>
        <w:rPr>
          <w:color w:val="000000"/>
          <w:sz w:val="24"/>
        </w:rPr>
        <w:t>храма и вели разговоры, склонив</w:t>
        <w:softHyphen/>
        <w:t>шись к земле, якобы для молитвы. Но от долгого напряжения конспирация ослабела, — а внимание филе</w:t>
        <w:softHyphen/>
        <w:t>ров, получивших строжайшие инструкции</w:t>
      </w:r>
      <w:r>
        <w:rPr>
          <w:smallCaps/>
          <w:color w:val="000000"/>
          <w:sz w:val="24"/>
        </w:rPr>
        <w:t xml:space="preserve">, </w:t>
      </w:r>
      <w:r>
        <w:rPr>
          <w:color w:val="000000"/>
          <w:sz w:val="24"/>
        </w:rPr>
        <w:t>наоборот, было обострено. В результате, в течение трех дней основные сношения Распутиной были выяснены, — и 20 (Февраля 1908 г., когда все прослеженные наблю</w:t>
        <w:softHyphen/>
        <w:t>дением лица вышли на свое очередное дежурство у квартир Щегловитова и Николая Николаевича, они были арестованы чинами полиции. Всего было взято 9 человек, причем у трех из них были взяты бомбы; трое других были вооружены револьверами и оказали вооруженное сопротивление; еще у одного на квартире были найдены взрывчатые вещества.</w:t>
      </w:r>
    </w:p>
    <w:p>
      <w:pPr>
        <w:pStyle w:val="Normal"/>
        <w:spacing w:lineRule="auto" w:line="240"/>
        <w:rPr/>
      </w:pPr>
      <w:r>
        <w:rPr>
          <w:color w:val="000000"/>
          <w:sz w:val="24"/>
        </w:rPr>
        <w:tab/>
        <w:t xml:space="preserve">Суд был скор и немилостив: семь человек, — в том числе три женщины, — были приговорены к </w:t>
      </w:r>
      <w:r>
        <w:rPr>
          <w:b/>
          <w:color w:val="000000"/>
          <w:sz w:val="24"/>
        </w:rPr>
        <w:t xml:space="preserve">{302}  </w:t>
      </w:r>
      <w:r>
        <w:rPr>
          <w:color w:val="000000"/>
          <w:sz w:val="24"/>
        </w:rPr>
        <w:t>смертной казни. Приговор был немедленно приведен в исполнение. Вскоре после этой группы судили «Кар</w:t>
        <w:softHyphen/>
        <w:t>ла» и некоторых других членов Отряда, арестованных в разное время. Этот суд тоже закончился рядом смертных приговоров ... Летучий Боевой Отряд был уничтожен.</w:t>
      </w:r>
    </w:p>
    <w:p>
      <w:pPr>
        <w:pStyle w:val="Normal"/>
        <w:spacing w:lineRule="auto" w:line="240"/>
        <w:rPr>
          <w:color w:val="000000"/>
          <w:sz w:val="24"/>
          <w:szCs w:val="10"/>
        </w:rPr>
      </w:pPr>
      <w:r>
        <w:rPr>
          <w:color w:val="000000"/>
          <w:sz w:val="24"/>
          <w:szCs w:val="10"/>
        </w:rPr>
      </w:r>
    </w:p>
    <w:p>
      <w:pPr>
        <w:pStyle w:val="Normal"/>
        <w:spacing w:lineRule="auto" w:line="240"/>
        <w:jc w:val="left"/>
        <w:rPr>
          <w:b/>
          <w:b/>
          <w:color w:val="000000"/>
          <w:sz w:val="24"/>
          <w:szCs w:val="20"/>
        </w:rPr>
      </w:pPr>
      <w:r>
        <w:rPr>
          <w:b/>
          <w:color w:val="000000"/>
          <w:sz w:val="24"/>
          <w:szCs w:val="20"/>
        </w:rPr>
        <w:t>{303}</w:t>
      </w:r>
    </w:p>
    <w:p>
      <w:pPr>
        <w:pStyle w:val="Normal"/>
        <w:spacing w:lineRule="auto" w:line="240"/>
        <w:jc w:val="center"/>
        <w:rPr>
          <w:b/>
          <w:b/>
          <w:color w:val="000000"/>
          <w:sz w:val="24"/>
          <w:szCs w:val="20"/>
        </w:rPr>
      </w:pPr>
      <w:r>
        <w:rPr>
          <w:b/>
          <w:color w:val="000000"/>
          <w:sz w:val="24"/>
          <w:szCs w:val="20"/>
        </w:rPr>
      </w:r>
    </w:p>
    <w:p>
      <w:pPr>
        <w:pStyle w:val="Normal"/>
        <w:spacing w:lineRule="auto" w:line="240"/>
        <w:jc w:val="center"/>
        <w:rPr>
          <w:color w:val="000000"/>
          <w:sz w:val="24"/>
          <w:szCs w:val="20"/>
        </w:rPr>
      </w:pPr>
      <w:r>
        <w:rPr>
          <w:color w:val="000000"/>
          <w:sz w:val="24"/>
          <w:szCs w:val="20"/>
        </w:rPr>
      </w:r>
    </w:p>
    <w:p>
      <w:pPr>
        <w:pStyle w:val="Normal"/>
        <w:spacing w:lineRule="auto" w:line="240"/>
        <w:jc w:val="center"/>
        <w:rPr>
          <w:color w:val="000000"/>
          <w:sz w:val="24"/>
          <w:szCs w:val="20"/>
        </w:rPr>
      </w:pPr>
      <w:r>
        <w:rPr>
          <w:color w:val="000000"/>
          <w:sz w:val="24"/>
          <w:szCs w:val="20"/>
        </w:rPr>
        <w:t>ГЛАВА XVIII</w:t>
      </w:r>
    </w:p>
    <w:p>
      <w:pPr>
        <w:pStyle w:val="Normal"/>
        <w:spacing w:lineRule="auto" w:line="240"/>
        <w:jc w:val="center"/>
        <w:rPr>
          <w:color w:val="000000"/>
          <w:sz w:val="24"/>
          <w:szCs w:val="20"/>
        </w:rPr>
      </w:pPr>
      <w:r>
        <w:rPr>
          <w:color w:val="000000"/>
          <w:sz w:val="24"/>
          <w:szCs w:val="20"/>
        </w:rPr>
      </w:r>
    </w:p>
    <w:p>
      <w:pPr>
        <w:pStyle w:val="Heading2"/>
        <w:rPr>
          <w:szCs w:val="20"/>
        </w:rPr>
      </w:pPr>
      <w:r>
        <w:rPr>
          <w:szCs w:val="20"/>
        </w:rPr>
        <w:t>Последняя игра Азефа</w:t>
      </w:r>
    </w:p>
    <w:p>
      <w:pPr>
        <w:pStyle w:val="Normal"/>
        <w:spacing w:lineRule="auto" w:line="240"/>
        <w:rPr>
          <w:color w:val="000000"/>
          <w:sz w:val="24"/>
          <w:szCs w:val="20"/>
        </w:rPr>
      </w:pPr>
      <w:r>
        <w:rPr>
          <w:color w:val="000000"/>
          <w:sz w:val="24"/>
          <w:szCs w:val="20"/>
        </w:rPr>
      </w:r>
    </w:p>
    <w:p>
      <w:pPr>
        <w:pStyle w:val="Normal"/>
        <w:spacing w:lineRule="auto" w:line="240"/>
        <w:rPr/>
      </w:pPr>
      <w:r>
        <w:rPr>
          <w:color w:val="000000"/>
          <w:sz w:val="24"/>
        </w:rPr>
        <w:tab/>
        <w:t>В разговорах, которые велись в партийных кругах, о «Карле» и об его Отряде Азеф говорил с оттенком слегка пренебрежительного снисхождения, — как о группе местного, почти провинциального значения, которая отдает силы «второстепенным» делам. Чем дальше, тем настойчивее он защищал ту точку зрения, что убийства представителей исполнительной власти, — вплоть даже до министров, — не могут иметь те</w:t>
        <w:softHyphen/>
        <w:t>перь политического значения. «Если одним-двумя по</w:t>
        <w:softHyphen/>
        <w:t>лицейскими или тюремщиками станет меньше, — разве от этого что-либо изменится?» — подобные мнения он высказывал постоянно. Единственное террористическое предприятие, которое может иметь политиче</w:t>
        <w:softHyphen/>
        <w:t>ское значение, это — цареубийство, и именно на нем он предлагал сосредоточить все силы партии. Он не скрывал, что это дело в высшей степени трудно и сложно, что оно потребует от партии колоссальных жертв, — как людьми, так и деньгами, — и, что са</w:t>
        <w:softHyphen/>
        <w:t>мое главное, подготовка его потребует много времени. Но он высказывал свою глубокую уверенность, что «идя методом постоянной систематической осады и про</w:t>
        <w:softHyphen/>
        <w:t>никновения можно надеяться в год, в два довести дело до конца» (Ракитников). Успех же этого предприятия, — когда бы он ни пришел, — сразу оку</w:t>
        <w:softHyphen/>
        <w:t xml:space="preserve">пил бы все жертвы, так как цареубийство, в отличие </w:t>
      </w:r>
      <w:r>
        <w:rPr>
          <w:b/>
          <w:color w:val="000000"/>
          <w:sz w:val="24"/>
        </w:rPr>
        <w:t xml:space="preserve">{304} </w:t>
      </w:r>
      <w:r>
        <w:rPr>
          <w:color w:val="000000"/>
          <w:sz w:val="24"/>
        </w:rPr>
        <w:t>от других террористических предприятий, политиче</w:t>
        <w:softHyphen/>
        <w:t>ски «никогда не устареет». И с налетом некоторого сентиментализма, который так любил напускать на себя Азеф во время «интимных» разговоров, он гово</w:t>
        <w:softHyphen/>
        <w:t>рил, что считает это дело своим последним револю</w:t>
        <w:softHyphen/>
        <w:t>ционным делом, что им он думает закончить свою ре</w:t>
        <w:softHyphen/>
        <w:t>волюционную карьеру, а потому именно ему, — а не «второстепенным» предприятиям Отряда «Карла», — отдает свою душу.</w:t>
      </w:r>
    </w:p>
    <w:p>
      <w:pPr>
        <w:pStyle w:val="Normal"/>
        <w:spacing w:lineRule="auto" w:line="240"/>
        <w:rPr/>
      </w:pPr>
      <w:r>
        <w:rPr>
          <w:color w:val="000000"/>
          <w:sz w:val="24"/>
        </w:rPr>
        <w:tab/>
        <w:t xml:space="preserve">Нужно здесь же сказать: конечно, из этих речей Азефа многое сознательно предназначалось для того, чтобы отвлечь внимание от совершенной им как раз в это время выдачи Отряда «Карла»; но было бы ошибкой считать, что в них </w:t>
      </w:r>
      <w:r>
        <w:rPr>
          <w:i/>
          <w:iCs/>
          <w:color w:val="000000"/>
          <w:sz w:val="24"/>
        </w:rPr>
        <w:t>все</w:t>
      </w:r>
      <w:r>
        <w:rPr>
          <w:color w:val="000000"/>
          <w:sz w:val="24"/>
        </w:rPr>
        <w:t xml:space="preserve"> было одним лице</w:t>
        <w:softHyphen/>
        <w:t>мерием. Судя по всему, что мы о нем знаем, Азеф как раз в это время готовился перейти к новой фазе своей долголетней двойной игры, — собирался разы</w:t>
        <w:softHyphen/>
        <w:t>грать свою последнюю карту.... А так как он принад</w:t>
        <w:softHyphen/>
        <w:t>лежал к совсем особой породе игроков, — той, пред</w:t>
        <w:softHyphen/>
        <w:t>ставители которой за зеленый стол садятся только за</w:t>
        <w:softHyphen/>
        <w:t>ранее обеспечив для себя возможность знакомиться с картами всех партнеров, — и так как ставка на этот раз была особенно велика, то он теперь с особенным старанием подготовлял обстановку для этой своей по</w:t>
        <w:softHyphen/>
        <w:t>следней игры.</w:t>
      </w:r>
    </w:p>
    <w:p>
      <w:pPr>
        <w:pStyle w:val="Normal"/>
        <w:spacing w:lineRule="auto" w:line="240"/>
        <w:rPr>
          <w:color w:val="000000"/>
          <w:sz w:val="24"/>
        </w:rPr>
      </w:pPr>
      <w:r>
        <w:rPr>
          <w:color w:val="000000"/>
          <w:sz w:val="24"/>
        </w:rPr>
        <w:tab/>
        <w:t>В Центральном Комитете с соображениями Азефа о значении цареубийства и других террористических актов очень многие были в основе согласны. В них действительно было много такого, что не могло не казаться правильным каждому принципиальному сто</w:t>
        <w:softHyphen/>
        <w:t>роннику террористической борьбы. Поэтому нет ни</w:t>
        <w:softHyphen/>
        <w:t xml:space="preserve">чего удивительного в том, что Боевая Организация Азефа получала от Центрального Комитета все, что только последний имел возможность дать. </w:t>
      </w:r>
    </w:p>
    <w:p>
      <w:pPr>
        <w:pStyle w:val="Normal"/>
        <w:spacing w:lineRule="auto" w:line="240"/>
        <w:ind w:firstLine="720"/>
        <w:rPr/>
      </w:pPr>
      <w:r>
        <w:rPr>
          <w:color w:val="000000"/>
          <w:sz w:val="24"/>
        </w:rPr>
        <w:t>В то время, как Отряд «Карла» урезывали даже в мелочах, и чле</w:t>
        <w:softHyphen/>
        <w:t>ны этого Отряда бывали вынуждаемы браться за мел</w:t>
        <w:softHyphen/>
        <w:t>кую работу для заработка (что, конечно, противо</w:t>
        <w:softHyphen/>
        <w:t xml:space="preserve">речило элементарнейшим требованиям конспирации), — для Азефа партийная касса была открыта в самых </w:t>
      </w:r>
      <w:r>
        <w:rPr>
          <w:b/>
          <w:color w:val="000000"/>
          <w:sz w:val="24"/>
        </w:rPr>
        <w:t xml:space="preserve">{305} </w:t>
      </w:r>
      <w:r>
        <w:rPr>
          <w:color w:val="000000"/>
          <w:sz w:val="24"/>
        </w:rPr>
        <w:t>широких, почти неограниченных размерах. Достаточно сказать, что несколько позднее, когда в кассу Центрального Комитета поступили 300 тыс. рублей, взя</w:t>
        <w:softHyphen/>
        <w:t>тых партией при экспроприации казначейства в Чарджуе, то по настоянию Азефа за Боевой Организа</w:t>
        <w:softHyphen/>
        <w:t>цией, — т. е. фактически за ним самим, — из них было «забронировано» 100 тыс. рублей.</w:t>
      </w:r>
    </w:p>
    <w:p>
      <w:pPr>
        <w:pStyle w:val="Normal"/>
        <w:spacing w:lineRule="auto" w:line="240"/>
        <w:rPr>
          <w:color w:val="000000"/>
          <w:sz w:val="24"/>
        </w:rPr>
      </w:pPr>
      <w:r>
        <w:rPr>
          <w:color w:val="000000"/>
          <w:sz w:val="24"/>
        </w:rPr>
        <w:tab/>
        <w:t>Неограниченные права были даны Азефу и в деле подбора людей для Боевой Организации: он мог брать в нее всех тех, кого он взять хотел. Этой вербовкой Азеф занялся с большим старанием, обращая особен</w:t>
        <w:softHyphen/>
        <w:t>ное внимание на привлечение в свою Организацию людей с большим и славным революционным прош</w:t>
        <w:softHyphen/>
        <w:t>лым. Своим ближайшим помощником он сделал Кар</w:t>
        <w:softHyphen/>
        <w:t xml:space="preserve">повича, — того самого, который первым начал серию террористических актов, предшествовавших революции 1905 г., убив в феврале 1901 г. министра народного просвещения Боголепова. </w:t>
      </w:r>
    </w:p>
    <w:p>
      <w:pPr>
        <w:pStyle w:val="Normal"/>
        <w:spacing w:lineRule="auto" w:line="240"/>
        <w:ind w:firstLine="720"/>
        <w:rPr>
          <w:color w:val="000000"/>
          <w:sz w:val="24"/>
        </w:rPr>
      </w:pPr>
      <w:r>
        <w:rPr>
          <w:color w:val="000000"/>
          <w:sz w:val="24"/>
        </w:rPr>
        <w:t>Все последующие годы он провел в тюрьмах, — в Шлиссельбурге и в Сибири, — и только недавно бежал с Акатуйской каторги, полный желания встать в ряды активно действующей террористической организации. Видную роль в Боевой Организации этого времени играл также М. М. Чернавский, — старый революционер, впервые осужден</w:t>
        <w:softHyphen/>
        <w:t>ный на каторжные работы еще за 30 лет перед тем, по делу о первой революционной демонстрации, со</w:t>
        <w:softHyphen/>
        <w:t xml:space="preserve">стоявшейся 6—18 декабря 1876 г. в Петербурге. </w:t>
      </w:r>
    </w:p>
    <w:p>
      <w:pPr>
        <w:pStyle w:val="Normal"/>
        <w:spacing w:lineRule="auto" w:line="240"/>
        <w:ind w:firstLine="720"/>
        <w:rPr/>
      </w:pPr>
      <w:r>
        <w:rPr>
          <w:color w:val="000000"/>
          <w:sz w:val="24"/>
        </w:rPr>
        <w:t>Настойчивые попытки делал Азеф и для привлечения в Боевую Организацию ряда других старых револю</w:t>
        <w:softHyphen/>
        <w:t>ционеров... В литературе были высказаны догадки, что подобное поведение Азефа определялось своего рода садизмом: ему якобы нравилось толкать на тернистый путь тюремных мытарств и лишений людей, кото</w:t>
        <w:softHyphen/>
        <w:t>рые уже были в достаточной мере измучены десяти</w:t>
        <w:softHyphen/>
        <w:t>летиями таких лишений в прошлом. Эта догадка в корне не верна. Принадлежность к Боевой Организа</w:t>
        <w:softHyphen/>
        <w:t>ции Азефа в этот период отнюдь не была связана с опасностью ареста. С большим правом можно гово</w:t>
        <w:softHyphen/>
        <w:t>рить</w:t>
      </w:r>
      <w:r>
        <w:rPr>
          <w:smallCaps/>
          <w:color w:val="000000"/>
          <w:sz w:val="24"/>
        </w:rPr>
        <w:t xml:space="preserve"> </w:t>
      </w:r>
      <w:r>
        <w:rPr>
          <w:color w:val="000000"/>
          <w:sz w:val="24"/>
        </w:rPr>
        <w:t xml:space="preserve">даже об обратном, — о том, что эта </w:t>
      </w:r>
      <w:r>
        <w:rPr>
          <w:b/>
          <w:color w:val="000000"/>
          <w:sz w:val="24"/>
        </w:rPr>
        <w:t xml:space="preserve">{306} </w:t>
      </w:r>
      <w:r>
        <w:rPr>
          <w:color w:val="000000"/>
          <w:sz w:val="24"/>
        </w:rPr>
        <w:t>принадлежность была своеобразной гарантией от ареста: при</w:t>
        <w:softHyphen/>
        <w:t xml:space="preserve">меры этого будут приведены дальше. </w:t>
      </w:r>
    </w:p>
    <w:p>
      <w:pPr>
        <w:pStyle w:val="Normal"/>
        <w:spacing w:lineRule="auto" w:line="240"/>
        <w:ind w:firstLine="720"/>
        <w:rPr>
          <w:color w:val="000000"/>
          <w:sz w:val="24"/>
        </w:rPr>
      </w:pPr>
      <w:r>
        <w:rPr>
          <w:color w:val="000000"/>
          <w:sz w:val="24"/>
        </w:rPr>
        <w:t>Поведение Азефа объяснялось иначе, — много проще: люди со славными революционными репутациями, если они становились сотрудниками и преданными сторонни</w:t>
        <w:softHyphen/>
        <w:t>ками Азефа, — а делать их таковыми Азеф умел, — играли роль надежнейших защитников Азефа против все нараставших и нараставших подозрений. Их прош</w:t>
        <w:softHyphen/>
        <w:t>лое гарантировало их самих от возможности быть за</w:t>
        <w:softHyphen/>
        <w:t>подозренными кем бы то ни было, а они горой стояли за Азефа, ручались за него...</w:t>
      </w:r>
    </w:p>
    <w:p>
      <w:pPr>
        <w:pStyle w:val="Normal"/>
        <w:spacing w:lineRule="auto" w:line="240"/>
        <w:rPr>
          <w:color w:val="000000"/>
          <w:sz w:val="24"/>
        </w:rPr>
      </w:pPr>
      <w:r>
        <w:rPr>
          <w:color w:val="000000"/>
          <w:sz w:val="24"/>
        </w:rPr>
        <w:tab/>
        <w:t>Сама работа Азефа в этот период носила харак</w:t>
        <w:softHyphen/>
        <w:t>тер предварительного зондирования почвы. Так ха</w:t>
        <w:softHyphen/>
        <w:t>рактеризовал ее он сам, заявляя, что ведет поиски во всех направлениях, прощупывая все возможности по</w:t>
        <w:softHyphen/>
        <w:t>дойти близко к царю, какие только подвертываются. Обычно всегда крайне сдержанный относительно по</w:t>
        <w:softHyphen/>
        <w:t xml:space="preserve">дробностей работы Боевой Организации и не любивший, чтобы ему задавали какие-либо вопросы, теперь он порою сам заводил разговоры на эту тему во время заседаний Центрального Комитета. </w:t>
      </w:r>
    </w:p>
    <w:p>
      <w:pPr>
        <w:pStyle w:val="Normal"/>
        <w:spacing w:lineRule="auto" w:line="240"/>
        <w:ind w:firstLine="720"/>
        <w:rPr>
          <w:color w:val="000000"/>
          <w:sz w:val="24"/>
        </w:rPr>
      </w:pPr>
      <w:r>
        <w:rPr>
          <w:color w:val="000000"/>
          <w:sz w:val="24"/>
        </w:rPr>
        <w:t>Нередко после того, как наиболее срочные дела бывали регулиро</w:t>
        <w:softHyphen/>
        <w:t>ваны, Азеф брал слово для того, чтобы поделиться своими соображениями и планами, — чтобы выслу</w:t>
        <w:softHyphen/>
        <w:t>шать о них мнение ближайших товарищей. Такое из</w:t>
        <w:softHyphen/>
        <w:t>менение своего поведения он объяснял сложностью ра</w:t>
        <w:softHyphen/>
        <w:t>боты и своим одиночеством в руководстве боевой ра</w:t>
        <w:softHyphen/>
        <w:t>ботой, — одиночеством, которое его, по его словам, очень давит: Гершуни в конце 1907 г. выехал за гра</w:t>
        <w:softHyphen/>
        <w:t>ницу для лечения и вскоре там умер от последствий воспаления, образовавшегося от старой раны, натертой на ноге тюремными кандалами.</w:t>
      </w:r>
    </w:p>
    <w:p>
      <w:pPr>
        <w:pStyle w:val="Normal"/>
        <w:spacing w:lineRule="auto" w:line="240"/>
        <w:rPr/>
      </w:pPr>
      <w:r>
        <w:rPr>
          <w:color w:val="000000"/>
          <w:sz w:val="24"/>
        </w:rPr>
        <w:tab/>
        <w:t>У всех, кто слушал эти рассказы Азефа, создава</w:t>
        <w:softHyphen/>
        <w:t>лась полная уверенность в том, что он делает все, на</w:t>
        <w:softHyphen/>
        <w:t>ходящееся в силах человека, для того, чтобы подгото</w:t>
        <w:softHyphen/>
        <w:t>вить акт против царя. Планов у него действительно было много. По его указаниям велись попытки на</w:t>
        <w:softHyphen/>
        <w:t>блюдения за приездами царя в Петербург, проекти</w:t>
        <w:softHyphen/>
        <w:t xml:space="preserve">ровалось открытое нападение на него на улице во </w:t>
      </w:r>
      <w:r>
        <w:rPr>
          <w:b/>
          <w:color w:val="000000"/>
          <w:sz w:val="24"/>
        </w:rPr>
        <w:t xml:space="preserve">{307} </w:t>
      </w:r>
      <w:r>
        <w:rPr>
          <w:color w:val="000000"/>
          <w:sz w:val="24"/>
        </w:rPr>
        <w:t xml:space="preserve">время одного из таких приездов (Басов). Были планы проникнуть на прием во дворец в составе одной из тех многочисленных депутаций, посылка которых к царю как раз в те месяцы в большом числе инсценировалась реакционерами, желавшими показать царю, что за ними стоят «народные массы» (Аргунов). </w:t>
      </w:r>
    </w:p>
    <w:p>
      <w:pPr>
        <w:pStyle w:val="Normal"/>
        <w:spacing w:lineRule="auto" w:line="240"/>
        <w:ind w:firstLine="720"/>
        <w:rPr>
          <w:color w:val="000000"/>
          <w:sz w:val="24"/>
        </w:rPr>
      </w:pPr>
      <w:r>
        <w:rPr>
          <w:color w:val="000000"/>
          <w:sz w:val="24"/>
        </w:rPr>
        <w:t>С большой горячностью ухватился Азеф за предло</w:t>
        <w:softHyphen/>
        <w:t>жение одного молодого социалиста-революционера, который только что окончил курс в духовной семина</w:t>
        <w:softHyphen/>
        <w:t>рии: этот юноша, — убежденный террорист, — имел возможность, приняв священство, при помощи своих влиятельных родственников получить место священ</w:t>
        <w:softHyphen/>
        <w:t>ника где-либо невдалеке от Царского Села. Он на</w:t>
        <w:softHyphen/>
        <w:t xml:space="preserve">деялся, что в рясе священника ему удастся как-нибудь найти возможность приблизиться к царю и выступить в роли исполнителя приговора партии. </w:t>
      </w:r>
    </w:p>
    <w:p>
      <w:pPr>
        <w:pStyle w:val="Normal"/>
        <w:spacing w:lineRule="auto" w:line="240"/>
        <w:ind w:firstLine="720"/>
        <w:rPr/>
      </w:pPr>
      <w:r>
        <w:rPr>
          <w:color w:val="000000"/>
          <w:sz w:val="24"/>
        </w:rPr>
        <w:t>Священник, убивающий царя, — эта комбинация явно нравилась Азефу, и он настойчиво уговаривал юношу немедленно же отстраниться от всякого касательства к другим революционным делам и целиком отдаться выполне</w:t>
        <w:softHyphen/>
        <w:t>нию данного плана</w:t>
      </w:r>
      <w:r>
        <w:rPr>
          <w:color w:val="000000"/>
          <w:sz w:val="20"/>
        </w:rPr>
        <w:t xml:space="preserve"> (Об этом последнем плане в литературе до сих пор не</w:t>
      </w:r>
      <w:r>
        <w:rPr>
          <w:i/>
          <w:iCs/>
          <w:color w:val="000000"/>
          <w:sz w:val="20"/>
        </w:rPr>
        <w:t xml:space="preserve"> </w:t>
      </w:r>
      <w:r>
        <w:rPr>
          <w:color w:val="000000"/>
          <w:sz w:val="20"/>
        </w:rPr>
        <w:t>было никаких указаний. Автору данной книги о нем известно со слов самого инициатора этого плана. — Надо оговорить, что осуществлен этот план не был не по вине Азефа. ).</w:t>
      </w:r>
    </w:p>
    <w:p>
      <w:pPr>
        <w:pStyle w:val="Normal"/>
        <w:spacing w:lineRule="auto" w:line="240"/>
        <w:rPr>
          <w:color w:val="000000"/>
          <w:sz w:val="24"/>
        </w:rPr>
      </w:pPr>
      <w:r>
        <w:rPr>
          <w:color w:val="000000"/>
          <w:sz w:val="24"/>
        </w:rPr>
        <w:tab/>
        <w:t>Был целый ряд и других пла</w:t>
        <w:softHyphen/>
        <w:t>нов и проектов.</w:t>
      </w:r>
    </w:p>
    <w:p>
      <w:pPr>
        <w:pStyle w:val="Normal"/>
        <w:spacing w:lineRule="auto" w:line="240"/>
        <w:rPr>
          <w:color w:val="000000"/>
          <w:sz w:val="24"/>
        </w:rPr>
      </w:pPr>
      <w:r>
        <w:rPr>
          <w:color w:val="000000"/>
          <w:sz w:val="24"/>
        </w:rPr>
        <w:tab/>
        <w:t>Наиболее серьезными планами, для подготовки ко</w:t>
        <w:softHyphen/>
        <w:t>торых Азефом делались конкретные шаги организа</w:t>
        <w:softHyphen/>
        <w:t>ционного характера, были два плана; покушения во время царской охоты и покушения во время поездки  в Ревель. Для выполнения первого велась работа по устройству чайной в одной из деревень вблизи от Царского Села, в районе царских охот. Владельцем чайной должен был выступить M. M. Чернавский, ко</w:t>
        <w:softHyphen/>
        <w:t>торый должен был играть роль старика-монархиста, члена «Союза русского народа». Второй из указан</w:t>
        <w:softHyphen/>
        <w:t>ных планов предусматривал взрыв царского поезда или нападение с бомбами на улицах Ревеля.</w:t>
      </w:r>
    </w:p>
    <w:p>
      <w:pPr>
        <w:pStyle w:val="Normal"/>
        <w:spacing w:lineRule="auto" w:line="240"/>
        <w:rPr/>
      </w:pPr>
      <w:r>
        <w:rPr>
          <w:color w:val="000000"/>
          <w:sz w:val="24"/>
        </w:rPr>
        <w:tab/>
        <w:t xml:space="preserve">Во всех этих планах элементы игры с </w:t>
      </w:r>
      <w:r>
        <w:rPr>
          <w:b/>
          <w:color w:val="000000"/>
          <w:sz w:val="24"/>
        </w:rPr>
        <w:t xml:space="preserve">{308} </w:t>
      </w:r>
      <w:r>
        <w:rPr>
          <w:color w:val="000000"/>
          <w:sz w:val="24"/>
        </w:rPr>
        <w:t>револю</w:t>
      </w:r>
      <w:r>
        <w:rPr>
          <w:sz w:val="24"/>
        </w:rPr>
        <w:t>ционерами переплетались с элементами игры против полиции.</w:t>
      </w:r>
    </w:p>
    <w:p>
      <w:pPr>
        <w:pStyle w:val="Normal"/>
        <w:spacing w:lineRule="auto" w:line="240"/>
        <w:rPr>
          <w:color w:val="000000"/>
          <w:sz w:val="24"/>
        </w:rPr>
      </w:pPr>
      <w:r>
        <w:rPr>
          <w:color w:val="000000"/>
          <w:sz w:val="24"/>
        </w:rPr>
        <w:tab/>
        <w:t>Нет никакого сомнения в том, что в тот момент Азеф покушения против царя ни в коем случае не допустил бы: этого полиция ему не простила бы, — а рисковать конфликтом с нею, находясь в переделах досягаемости, Азеф меньше всего собирался. Поэтому обо всех конкретных шагах, которые ему приходилось делать в целях удовлетворения желания членов Ор</w:t>
        <w:softHyphen/>
        <w:t>ганизации перейти к активным действиям, Азеф пол</w:t>
        <w:softHyphen/>
        <w:t>ностью и со всеми подробностями рассказывал своему полицейскому начальству. Но, как удается теперь установить с совершенною точностью, в свою работу по собиранию информационного материала и по заве</w:t>
        <w:softHyphen/>
        <w:t>дению необходимых для этого связей Азеф посвя</w:t>
        <w:softHyphen/>
        <w:t>щал это начальство только в очень и очень неболь</w:t>
        <w:softHyphen/>
        <w:t>шой степени; равным образом не сообщал он ему и о тех проектах, выполнение которых должно было быть построено на базе частной инициативы добро</w:t>
        <w:softHyphen/>
        <w:t>вольцев, — вроде плана покушения священника: этого рода информационный материал и этого рода связи Азеф, несомненно, накапливал для будущего, — для того времени, когда он будет вне пределов досягаемости для своих полицейских руководителей.</w:t>
      </w:r>
    </w:p>
    <w:p>
      <w:pPr>
        <w:pStyle w:val="Normal"/>
        <w:spacing w:lineRule="auto" w:line="240"/>
        <w:rPr>
          <w:color w:val="000000"/>
          <w:sz w:val="24"/>
        </w:rPr>
      </w:pPr>
      <w:r>
        <w:rPr>
          <w:color w:val="000000"/>
          <w:sz w:val="24"/>
        </w:rPr>
        <w:tab/>
        <w:t>Отношения с Герасимовым у Азефа в этот период были самые лучшие. Степень доверия, которым Азеф пользовался в глазах Герасимова, можно поставить вровень только со степенью доверия, которым он же пользовался в глазах своих коллег по Центральному Комитету: в обоих этих случаях доверие было почти безграничным. Задачею их совместной работы стави</w:t>
        <w:softHyphen/>
        <w:t>лось недопущение покушения на царя, а первым и не</w:t>
        <w:softHyphen/>
        <w:t>обходимейшим условием считалось предупреждение возможности разоблачить Азефа. Каждый шаг расцени</w:t>
        <w:softHyphen/>
        <w:t>вался под углом его значения с точки зрения «бережения Азефа». Об арестах членов Центрального Ко</w:t>
        <w:softHyphen/>
        <w:t xml:space="preserve">митета и в особенности членов Боевой Организации, не возникало и речи. </w:t>
      </w:r>
    </w:p>
    <w:p>
      <w:pPr>
        <w:pStyle w:val="Normal"/>
        <w:spacing w:lineRule="auto" w:line="240"/>
        <w:ind w:firstLine="720"/>
        <w:rPr/>
      </w:pPr>
      <w:r>
        <w:rPr>
          <w:color w:val="000000"/>
          <w:sz w:val="24"/>
        </w:rPr>
        <w:t>Наоборот, если Охранное Отделе</w:t>
        <w:softHyphen/>
        <w:t xml:space="preserve">ние иногда по случайным сведениям и без ведома </w:t>
      </w:r>
      <w:r>
        <w:rPr>
          <w:b/>
          <w:color w:val="000000"/>
          <w:sz w:val="24"/>
        </w:rPr>
        <w:t xml:space="preserve">{309} </w:t>
      </w:r>
      <w:r>
        <w:rPr>
          <w:color w:val="000000"/>
          <w:sz w:val="24"/>
        </w:rPr>
        <w:t>Герасимова производило аресты кого-либо из членов по</w:t>
        <w:softHyphen/>
        <w:t>следней, то Герасимов прилагал все усилия для устрой</w:t>
        <w:softHyphen/>
        <w:t>ства побега этим арестованным, — и при том так, что</w:t>
        <w:softHyphen/>
        <w:t>бы бегущие не догадались об игре, невольными уча</w:t>
        <w:softHyphen/>
        <w:t>стниками которой они становились. Никаких выдач от Азефа Герасимов не требовал: случай с Отрядом Лебединцева — единичное исключение.</w:t>
      </w:r>
    </w:p>
    <w:p>
      <w:pPr>
        <w:pStyle w:val="Normal"/>
        <w:spacing w:lineRule="auto" w:line="240"/>
        <w:rPr>
          <w:color w:val="000000"/>
          <w:sz w:val="24"/>
        </w:rPr>
      </w:pPr>
      <w:r>
        <w:rPr>
          <w:color w:val="000000"/>
          <w:sz w:val="24"/>
        </w:rPr>
        <w:tab/>
        <w:t>Это, конечно, не значит, что Азеф не давал ни</w:t>
        <w:softHyphen/>
        <w:t>каких сведений. О внутренней жизни Центрального Комитета, а также о работе Боевой Организации, он по-прежнему рассказывал со всеми подробностями, — и Столыпин по-прежнему был в курсе всех нужных ему деталей. Иногда на основании его сведений произво</w:t>
        <w:softHyphen/>
        <w:t>дились и аресты, — но только на периферии и при том после того, как заранее было взвешено, не вызовет ли данный арест новых подозрений против Азефа. Если Азеф был против того или иного ареста, то всякие разговоры о нем прекращались. Центра во всяком слу</w:t>
        <w:softHyphen/>
        <w:t>чае не трогали.</w:t>
      </w:r>
    </w:p>
    <w:p>
      <w:pPr>
        <w:pStyle w:val="Normal"/>
        <w:spacing w:lineRule="auto" w:line="240"/>
        <w:rPr/>
      </w:pPr>
      <w:r>
        <w:rPr>
          <w:color w:val="000000"/>
          <w:sz w:val="24"/>
        </w:rPr>
        <w:tab/>
        <w:t>Азеф был настолько уверен в этом отношении, что мог позволить себе роскошь рассказа Герасимову о предстоящем поступлении в кассу партии денег от экспроприации в Чарджуе и при этом похвалиться, что из этих денег большая часть идет в его, Азефа, ра</w:t>
        <w:softHyphen/>
        <w:t xml:space="preserve">споряжение: Герасимов не ставил даже вопроса о том, что Азеф должен дать указания для ареста этих сумм, — несмотря на то, что эта экспроприация вызвала особый гнев Столыпина, который отдал приказ во что </w:t>
      </w:r>
      <w:r>
        <w:rPr>
          <w:i/>
          <w:iCs/>
          <w:color w:val="000000"/>
          <w:sz w:val="24"/>
        </w:rPr>
        <w:t>бы то ни стало поймать организаторов</w:t>
      </w:r>
      <w:r>
        <w:rPr>
          <w:color w:val="000000"/>
          <w:sz w:val="24"/>
        </w:rPr>
        <w:t xml:space="preserve"> и найти деньги (</w:t>
      </w:r>
      <w:r>
        <w:rPr>
          <w:color w:val="000000"/>
          <w:sz w:val="20"/>
        </w:rPr>
        <w:t>По сведениям Чернавского в деле ареста организато</w:t>
        <w:softHyphen/>
        <w:t>ров этой экспроприации Азеф некоторое содействие полиции оказал. Но денег ей он, во всяком случае, не отдал.).</w:t>
      </w:r>
    </w:p>
    <w:p>
      <w:pPr>
        <w:pStyle w:val="Normal"/>
        <w:spacing w:lineRule="auto" w:line="240"/>
        <w:rPr/>
      </w:pPr>
      <w:r>
        <w:rPr>
          <w:color w:val="000000"/>
          <w:sz w:val="24"/>
        </w:rPr>
        <w:tab/>
        <w:t>«Ведь я же знал, — не без своеобразного юмора прибавляет Герасимов, рассказывая об этом эпизоде, — что значительная часть этих денег все равно останется у нас так сказать в хозяйстве, — поступит в распоряжение нашего человека». Едва ли можно сомневаться, что только убедившись из по</w:t>
        <w:softHyphen/>
        <w:t xml:space="preserve">добных разговоров в возможности «лояльного» </w:t>
      </w:r>
      <w:r>
        <w:rPr>
          <w:b/>
          <w:color w:val="000000"/>
          <w:sz w:val="24"/>
        </w:rPr>
        <w:t xml:space="preserve">{310} </w:t>
      </w:r>
      <w:r>
        <w:rPr>
          <w:color w:val="000000"/>
          <w:sz w:val="24"/>
        </w:rPr>
        <w:t>отношения со стороны Герасимова и в этом деле, Азеф рискнул взять на себя организацию вывоза похищен</w:t>
        <w:softHyphen/>
        <w:t>ных сумм из Туркестана: операция эта была прове</w:t>
        <w:softHyphen/>
        <w:t>дена членами азефовской Боевой Организации с пол</w:t>
        <w:softHyphen/>
        <w:t>ным успехом . . .</w:t>
      </w:r>
    </w:p>
    <w:p>
      <w:pPr>
        <w:pStyle w:val="Normal"/>
        <w:spacing w:lineRule="auto" w:line="240"/>
        <w:rPr>
          <w:color w:val="000000"/>
          <w:sz w:val="24"/>
        </w:rPr>
      </w:pPr>
      <w:r>
        <w:rPr>
          <w:color w:val="000000"/>
          <w:sz w:val="24"/>
        </w:rPr>
        <w:tab/>
        <w:t>При этих условиях неудивительно, что Азеф, столь сребролюбивый вообще, в отношении к Гера</w:t>
        <w:softHyphen/>
        <w:t>симову всегда выступал в роли почти что бессребреника: по утверждению Герасимова, за все время их совместной работы он ни одного раза не слыхал от Азефа просьб ни о прибавках, ни о наградных, ни о суммах на покрытие чрезвычайных расходов. Азеф безропотно довольствовался теми 1000 руб. месяч</w:t>
        <w:softHyphen/>
        <w:t>ного жалования, которые были ему положены Гераси</w:t>
        <w:softHyphen/>
        <w:t>мовым еще в 1906 г.: основным источникам его дохо</w:t>
        <w:softHyphen/>
        <w:t>дов в это годы был не Департамент Полиции.</w:t>
      </w:r>
    </w:p>
    <w:p>
      <w:pPr>
        <w:pStyle w:val="Normal"/>
        <w:spacing w:lineRule="auto" w:line="240"/>
        <w:rPr>
          <w:color w:val="000000"/>
          <w:sz w:val="24"/>
        </w:rPr>
      </w:pPr>
      <w:r>
        <w:rPr>
          <w:color w:val="000000"/>
          <w:sz w:val="24"/>
        </w:rPr>
        <w:tab/>
        <w:t>Едва ли нужно прибавлять, что доверие Гераси</w:t>
        <w:softHyphen/>
        <w:t>мова к Азефу распространялось и на область их лич</w:t>
        <w:softHyphen/>
        <w:t>ных отношений: Азеф знал личный адрес Герасимова, который в этот период проживал конспиративно, под чужой фамилией и скрывал свою квартиру даже от ответственных служащих Охранного Отделения, — за исключением двух-трех наиболее доверенных лиц, Азеф был единственным из «секретных сотрудников» которому этот адрес был доверен, — и он имел право в экстренных случаях являться на эту квартиру в любое время дня и ночи, — только предварительно оповестив по телефону.</w:t>
      </w:r>
    </w:p>
    <w:p>
      <w:pPr>
        <w:pStyle w:val="Normal"/>
        <w:spacing w:lineRule="auto" w:line="240"/>
        <w:rPr/>
      </w:pPr>
      <w:r>
        <w:rPr>
          <w:color w:val="000000"/>
          <w:sz w:val="24"/>
        </w:rPr>
        <w:tab/>
        <w:t>Нет никакого сомнения, что такого рода отноше</w:t>
        <w:softHyphen/>
        <w:t>ниями с Герасимовым Азеф пользовался для того, чтобы выяснить степень осведомленности полиции о внутренних делах партии социалистов-революционе</w:t>
        <w:softHyphen/>
        <w:t>ров помимо информации, приходящей от него, Азефа. Характер разговоров, которые велись между ним и Герасимовым, делает несомненным, что он имел воз</w:t>
        <w:softHyphen/>
        <w:t xml:space="preserve">можность таким путем, установить, если не личности других полицейских агентов, то, во всяком случае, те круги, в которые эти агенты могли получать доступ и которых, следовательно, приходилось опасаться, </w:t>
      </w:r>
      <w:r>
        <w:rPr>
          <w:b/>
          <w:color w:val="000000"/>
          <w:sz w:val="24"/>
        </w:rPr>
        <w:t xml:space="preserve">{311} </w:t>
      </w:r>
      <w:r>
        <w:rPr>
          <w:color w:val="000000"/>
          <w:sz w:val="24"/>
        </w:rPr>
        <w:t>начиная игру против полиции. Равным образом из этих же разговоров неизбежно должен был для Азефа вы</w:t>
        <w:softHyphen/>
        <w:t>ясняться круг тех лиц, относительно которых в слу</w:t>
        <w:softHyphen/>
        <w:t>чае такой игры он мог быть совершенно спокоен. Здесь он действовал теми же приемами, какими в свое время он действовал в общении с Ратаевым, — конечно, только с большей осторожностью и осмотрительностью.</w:t>
      </w:r>
    </w:p>
    <w:p>
      <w:pPr>
        <w:pStyle w:val="Normal"/>
        <w:spacing w:lineRule="auto" w:line="240"/>
        <w:rPr>
          <w:color w:val="000000"/>
          <w:sz w:val="24"/>
        </w:rPr>
      </w:pPr>
      <w:r>
        <w:rPr>
          <w:color w:val="000000"/>
          <w:sz w:val="24"/>
        </w:rPr>
        <w:tab/>
        <w:t>Посторонним телом в эту обстановку вклинивались личные дела Азефа, которые в этот момент начинают играть особенно большую роль в его жизни.</w:t>
      </w:r>
    </w:p>
    <w:p>
      <w:pPr>
        <w:pStyle w:val="Normal"/>
        <w:spacing w:lineRule="auto" w:line="240"/>
        <w:rPr>
          <w:color w:val="000000"/>
          <w:sz w:val="24"/>
        </w:rPr>
      </w:pPr>
      <w:r>
        <w:rPr>
          <w:color w:val="000000"/>
          <w:sz w:val="24"/>
        </w:rPr>
        <w:tab/>
        <w:t>Многолетней двойной игре Азефа между рево</w:t>
        <w:softHyphen/>
        <w:t>люцией и полицией в области политики соответство</w:t>
        <w:softHyphen/>
        <w:t>вала его многолетняя же двойная игра и в обла</w:t>
        <w:softHyphen/>
        <w:t>сти личной жизни. Он умел и ее вести столь же осто</w:t>
        <w:softHyphen/>
        <w:t>рожно и тонко, как и игру политическую. В партий</w:t>
        <w:softHyphen/>
        <w:t>ных кругах он сумел создать для себя репутацию при</w:t>
        <w:softHyphen/>
        <w:t>мерного мужа и семьянина, безмерно привязанного к своим «законным» жене и детям. Элементы такой привязанности в его характере действительно име</w:t>
        <w:softHyphen/>
        <w:t xml:space="preserve">лись. </w:t>
      </w:r>
    </w:p>
    <w:p>
      <w:pPr>
        <w:pStyle w:val="Normal"/>
        <w:spacing w:lineRule="auto" w:line="240"/>
        <w:ind w:firstLine="720"/>
        <w:rPr/>
      </w:pPr>
      <w:r>
        <w:rPr>
          <w:color w:val="000000"/>
          <w:sz w:val="24"/>
        </w:rPr>
        <w:t>Он был чадолюбивым отцом, — и Г. А. Лопатин не напрасно называл его «чадолюбивым Иудой». Но эти элементы искренней привязанности к семье у Азефа всегда мирно уживались с большой любовью ко всякого рода приключениям «на стороне». Еще в студенческие годы, по-видимому, именно такого рода привычки Азефа дали основание студентам-коллегам, имевшим возможность поближе заглянуть в его ин</w:t>
        <w:softHyphen/>
        <w:t>тимную жизнь, прозвать его «грязным животным». Таким он и был в действительности, и сухие записи филерского наблюдения в течение позднейших лет пестрели заметками о ночах, проведенных Азефом в публичных домах и других злачных местах особого назначения. Сдержанный дома, когда его жизнь была доступна наблюдениям товарищей по партии, он да</w:t>
        <w:softHyphen/>
        <w:t xml:space="preserve">вал волю своим действительным наклонностям, когда пускался в поездки «по партийным делам», — по России и по загранице. И именно эти стороны его личной жизни составляли особенно значительные </w:t>
      </w:r>
      <w:r>
        <w:rPr>
          <w:b/>
          <w:color w:val="000000"/>
          <w:sz w:val="24"/>
        </w:rPr>
        <w:t xml:space="preserve">{312} </w:t>
      </w:r>
      <w:r>
        <w:rPr>
          <w:color w:val="000000"/>
          <w:sz w:val="24"/>
        </w:rPr>
        <w:t>статьи его расходного бюджета, именно для них ему нужны были такие большие деньги...</w:t>
      </w:r>
    </w:p>
    <w:p>
      <w:pPr>
        <w:pStyle w:val="Normal"/>
        <w:spacing w:lineRule="auto" w:line="240"/>
        <w:rPr>
          <w:color w:val="000000"/>
          <w:sz w:val="24"/>
        </w:rPr>
      </w:pPr>
      <w:r>
        <w:rPr>
          <w:color w:val="000000"/>
          <w:sz w:val="24"/>
        </w:rPr>
        <w:tab/>
        <w:t>Зима 1907—08 г. г. была переломной для Азефа и в этом отношении. Ему доходил четвертый десяток, — т. е. приближался тот срок, когда степенеют и обычные завсегдатаи мест легкого увеселения. А у Азефа имелись и свои особенные причины, толкавшие его в этом направлении: угроза разоблачения, ста</w:t>
        <w:softHyphen/>
        <w:t>новившаяся все более и более вероятной, грозила для него, помимо всего прочего, потерею и семьи. Его жена оставалась все тою же идеалистически настро</w:t>
        <w:softHyphen/>
        <w:t xml:space="preserve">енной революционеркой, какой она была в начале их знакомства. </w:t>
      </w:r>
    </w:p>
    <w:p>
      <w:pPr>
        <w:pStyle w:val="Normal"/>
        <w:spacing w:lineRule="auto" w:line="240"/>
        <w:ind w:firstLine="720"/>
        <w:rPr>
          <w:color w:val="000000"/>
          <w:sz w:val="24"/>
        </w:rPr>
      </w:pPr>
      <w:r>
        <w:rPr>
          <w:color w:val="000000"/>
          <w:sz w:val="24"/>
        </w:rPr>
        <w:t>В свои сношения с полицией Азеф ее не посвятил, — об этом не могло быть и речи. Она искренне считала, что ее муж—герой революционного долга, который живет под вечной угрозой ареста и казни. Для Азефа не было сомнений, что в случае его разоблачения, жена, — когда она убедится в пра</w:t>
        <w:softHyphen/>
        <w:t>вильности этого разоблачения, — как это не будет ей трудно, пойдет на полный разрыв с ним. А пер</w:t>
        <w:softHyphen/>
        <w:t>спектива остаться совершенно одиноким ему не улы</w:t>
        <w:softHyphen/>
        <w:t xml:space="preserve">балась. </w:t>
      </w:r>
    </w:p>
    <w:p>
      <w:pPr>
        <w:pStyle w:val="Normal"/>
        <w:spacing w:lineRule="auto" w:line="240"/>
        <w:ind w:firstLine="720"/>
        <w:rPr>
          <w:color w:val="000000"/>
          <w:sz w:val="24"/>
        </w:rPr>
      </w:pPr>
      <w:r>
        <w:rPr>
          <w:color w:val="000000"/>
          <w:sz w:val="24"/>
        </w:rPr>
        <w:t>Он хорошо знал старый завет старого и много</w:t>
        <w:softHyphen/>
        <w:t>опытного еврейского бога: невместно человеку быть едину... А потому теперь, готовясь к розыгрышу своей последней игры и учитывая все возможные комбина</w:t>
        <w:softHyphen/>
        <w:t>ции ее исхода, он был не прочь завести «постоянную связь», которая могла бы в случае нужды дать ему суррогат семейного счастья.</w:t>
      </w:r>
    </w:p>
    <w:p>
      <w:pPr>
        <w:pStyle w:val="Normal"/>
        <w:spacing w:lineRule="auto" w:line="240"/>
        <w:rPr/>
      </w:pPr>
      <w:r>
        <w:rPr>
          <w:color w:val="000000"/>
          <w:sz w:val="24"/>
        </w:rPr>
        <w:tab/>
        <w:t>Такую связь судьба ему послала в лице кафешан</w:t>
        <w:softHyphen/>
        <w:t>танной певицы г-жи N. Впервые они встретились 26 декабря ст. ст. 1907 г., точную дату дает сам Азеф в одном из своих позднейших писем к г-же N, — в известном тогда петербургском кафе-шантане «Аква</w:t>
        <w:softHyphen/>
        <w:t>риум», подмостки которого г-жа N украшала своим присутствием. Их «роман» начался с первой же встре</w:t>
        <w:softHyphen/>
        <w:t>чи: он был начат во время богатого ужина и закреп</w:t>
        <w:softHyphen/>
        <w:t>лен на квартире г-жи N, куда они после ужина по</w:t>
        <w:softHyphen/>
        <w:t xml:space="preserve">ехали. «С тех пор мы никогда не разлучались», — писал Азеф г-же N через девять лет из камеры </w:t>
      </w:r>
      <w:r>
        <w:rPr>
          <w:b/>
          <w:color w:val="000000"/>
          <w:sz w:val="24"/>
        </w:rPr>
        <w:t xml:space="preserve">{313} </w:t>
      </w:r>
      <w:r>
        <w:rPr>
          <w:color w:val="000000"/>
          <w:sz w:val="24"/>
        </w:rPr>
        <w:t>берлинской тюрьмы, не без сентиментальности вспоми</w:t>
        <w:softHyphen/>
        <w:t>ная об этом приятном эпизоде своего прошлого.</w:t>
      </w:r>
    </w:p>
    <w:p>
      <w:pPr>
        <w:pStyle w:val="Normal"/>
        <w:spacing w:lineRule="auto" w:line="240"/>
        <w:rPr>
          <w:color w:val="000000"/>
          <w:sz w:val="24"/>
        </w:rPr>
      </w:pPr>
      <w:r>
        <w:rPr>
          <w:color w:val="000000"/>
          <w:sz w:val="24"/>
        </w:rPr>
        <w:tab/>
        <w:t>Г-жа N настолько прочно вошла в жизнь Азефа и внесла так много характерных и красочных черто</w:t>
        <w:softHyphen/>
        <w:t>чек в его биографию, что она имеет все права на внимание и к ней самой.</w:t>
      </w:r>
    </w:p>
    <w:p>
      <w:pPr>
        <w:pStyle w:val="Normal"/>
        <w:spacing w:lineRule="auto" w:line="240"/>
        <w:rPr>
          <w:color w:val="000000"/>
          <w:sz w:val="24"/>
        </w:rPr>
      </w:pPr>
      <w:r>
        <w:rPr>
          <w:color w:val="000000"/>
          <w:sz w:val="24"/>
        </w:rPr>
        <w:tab/>
        <w:t>В период своего первого знакомства с Азефом она была уже довольно заметной звездой на кафешан</w:t>
        <w:softHyphen/>
        <w:t>танном небосклоне Петербурга. По происхождению она была немкой из мелко-буржуазной семьи одного провинциального городка Средней Германии. У нее сохранилась семейная карточка от времен ее юности: вся семья снята за чайным столиком в саду, под яб</w:t>
        <w:softHyphen/>
        <w:t>лонями. Нет сомнения, что это была по-мещански добро</w:t>
        <w:softHyphen/>
        <w:t>детельная и по-мещански благочестивая семья, кото</w:t>
        <w:softHyphen/>
        <w:t>рая сызмала внушила дочери твердую веру в незыблемость «четырех К» в жизни немецкой женщины: Kaiser, Kirche, Kinder und Küche. Г-жа N осталась в  душе верна этим внушениям и позднее, и еще в 1924—25 г. г., в беседах с автором этих строк, боль</w:t>
        <w:softHyphen/>
        <w:t>ше всего скорбела о том, что соображения формаль</w:t>
        <w:softHyphen/>
        <w:t>ного характера не позволили Азефу осуществить ее заветное желание и хотя бы перед смертью оформить их отношения путем «законного брака». Но эти взгля</w:t>
        <w:softHyphen/>
        <w:t>ды не помешали ей, прямо со школьной скамьи, пу</w:t>
        <w:softHyphen/>
        <w:t>ститься в далекую Россию отнюдь не для проповеди семейных добродетелей.</w:t>
      </w:r>
    </w:p>
    <w:p>
      <w:pPr>
        <w:pStyle w:val="Normal"/>
        <w:spacing w:lineRule="auto" w:line="240"/>
        <w:rPr/>
      </w:pPr>
      <w:r>
        <w:rPr>
          <w:color w:val="000000"/>
          <w:sz w:val="24"/>
        </w:rPr>
        <w:tab/>
        <w:t>Судя по ее рассказам, в то время этот путь был довольно обычном для ее среды. Если раньше, за 100 или за 50 лет перед тем, на далекий северо-восток, — туда, где, правда, по улицам городов бро</w:t>
        <w:softHyphen/>
        <w:t xml:space="preserve">дят белые медведи, но где за то люди не умеют и не хотят считать денег, — пускались «для ловли счастья и чинов» младшие сыновья из весьма родовитых, но крайне оскудевших немецких семей, — то теперь, на рубеже XX века, по этому пути для ловли того же счастья, тянулись юные представительницы менее anständige </w:t>
      </w:r>
      <w:r>
        <w:rPr>
          <w:i/>
          <w:color w:val="000000"/>
          <w:sz w:val="20"/>
        </w:rPr>
        <w:t>(порядочные)</w:t>
      </w:r>
      <w:r>
        <w:rPr>
          <w:color w:val="000000"/>
          <w:sz w:val="24"/>
        </w:rPr>
        <w:t xml:space="preserve"> семейств, не имевших возможности дать им приличное приданное, столь необходимое в наш  </w:t>
      </w:r>
      <w:r>
        <w:rPr>
          <w:b/>
          <w:color w:val="000000"/>
          <w:sz w:val="24"/>
        </w:rPr>
        <w:t xml:space="preserve">{314} </w:t>
      </w:r>
      <w:r>
        <w:rPr>
          <w:color w:val="000000"/>
          <w:sz w:val="24"/>
        </w:rPr>
        <w:t>меркантильный век для устройства семейного очага. Че</w:t>
        <w:softHyphen/>
        <w:t>рез несколько лет они возвращались домой, — обычно с результатами не менее удовлетворительными, чем у их более благородных предшественников: с день</w:t>
        <w:softHyphen/>
        <w:t xml:space="preserve">гами, которых было достаточно для покупки жениха и какого-нибудь небольшого магазина или модной мастерской, что создавало возможность по-мещански добродетельного и по-мещански благочестивого существования в течение всей дальнейшей жизни. </w:t>
      </w:r>
    </w:p>
    <w:p>
      <w:pPr>
        <w:pStyle w:val="Normal"/>
        <w:spacing w:lineRule="auto" w:line="240"/>
        <w:ind w:firstLine="720"/>
        <w:rPr>
          <w:color w:val="000000"/>
          <w:sz w:val="24"/>
        </w:rPr>
      </w:pPr>
      <w:r>
        <w:rPr>
          <w:color w:val="000000"/>
          <w:sz w:val="24"/>
        </w:rPr>
        <w:t>Каж</w:t>
        <w:softHyphen/>
        <w:t>дая вернувшаяся из подобных странствований была настоящим событием в ее родном городке. О том, как деньги добыты, никто не спрашивал, — женихи еще меньше, чем все остальные. Все завидовали, что деньги вообще добыты, и тянулись по проторенному пути, цепляясь за знакомства и родственные связи, — туда, на далекий северо-восток, где можно так быстро и легко скопить такие большие суммы.</w:t>
      </w:r>
    </w:p>
    <w:p>
      <w:pPr>
        <w:pStyle w:val="Normal"/>
        <w:spacing w:lineRule="auto" w:line="240"/>
        <w:rPr>
          <w:color w:val="000000"/>
          <w:sz w:val="24"/>
        </w:rPr>
      </w:pPr>
      <w:r>
        <w:rPr>
          <w:color w:val="000000"/>
          <w:sz w:val="24"/>
        </w:rPr>
        <w:tab/>
        <w:t>Г-жа N. принадлежала к числу удачливых. В Пе</w:t>
        <w:softHyphen/>
        <w:t>тербург она попала незадолго перед началом русско-японской войны, — в самый разгар дальневосточ</w:t>
        <w:softHyphen/>
        <w:t>ных авантюр, когда казенное золото полным потоком лилось в карманы Безобразовых, Вонлярлярских и иных рыцарей легкой наживы и когда, — это было только простым следствием предыдущего, — во всех злачных местах Петербурга дым стоял коромыслом от безумных кутежей золотой и позолоченной молодежи... Голос у г-жи N. был неважный, но не в пении была «сила» избранной ею профессии, и она без труда получила ангажемент в одном из лучших кафешантанов Петербурга. Вскоре ее заметили верхи кутящей столицы, — вплоть до великих князей, которые, как и полагалось для глубоко монархической страны, тогда задавали тон в этой области национальной жизни.</w:t>
      </w:r>
    </w:p>
    <w:p>
      <w:pPr>
        <w:pStyle w:val="Normal"/>
        <w:spacing w:lineRule="auto" w:line="240"/>
        <w:rPr/>
      </w:pPr>
      <w:r>
        <w:rPr>
          <w:color w:val="000000"/>
          <w:sz w:val="24"/>
        </w:rPr>
        <w:tab/>
        <w:t>На особенную высоту ее вознесла начавшаяся война. В ее рассказах об этом периоде много туман</w:t>
        <w:softHyphen/>
        <w:t>ного и прямых пробелов: похоже, что и для нее са</w:t>
        <w:softHyphen/>
        <w:t>мой не все ясно вспоминается сквозь похмелье пья</w:t>
        <w:softHyphen/>
        <w:t xml:space="preserve">ного угара, которым особенно густо окутан этот период ее жития. Отдельными кусками встают жизнь </w:t>
      </w:r>
      <w:r>
        <w:rPr>
          <w:b/>
          <w:color w:val="000000"/>
          <w:sz w:val="24"/>
        </w:rPr>
        <w:t xml:space="preserve">{315} </w:t>
      </w:r>
      <w:r>
        <w:rPr>
          <w:color w:val="000000"/>
          <w:sz w:val="24"/>
        </w:rPr>
        <w:t>в Харбине, где она пела в шантане «Колхида», по</w:t>
        <w:softHyphen/>
        <w:t>ездка в какие то другие города, названия которых не удержались в ее памяти, пышные эполеты и громкие титулы ее высокопоставленных «покровителей». Она, несомненно, жила на самом Олимпе кутящего тыла армии, — но видела все под весьма и весьма свое</w:t>
        <w:softHyphen/>
        <w:t xml:space="preserve">образным углом зрения. С большими подробностями, — и с большей любовью (если можно употребить в данном случае это слово), — она вспоминает о своем путешествии в поезде великого князя Кирилла Владимировича, который вместе со своим братом Борисом «украшал» тогда своим присутствием русскую армию. </w:t>
      </w:r>
    </w:p>
    <w:p>
      <w:pPr>
        <w:pStyle w:val="Normal"/>
        <w:spacing w:lineRule="auto" w:line="240"/>
        <w:ind w:firstLine="720"/>
        <w:rPr>
          <w:color w:val="000000"/>
          <w:sz w:val="24"/>
        </w:rPr>
      </w:pPr>
      <w:r>
        <w:rPr>
          <w:color w:val="000000"/>
          <w:sz w:val="24"/>
        </w:rPr>
        <w:t>О манджурских подвигах обитателей этого поезда до</w:t>
        <w:softHyphen/>
        <w:t>статочно хорошо известно в литературе. Их пьяные дебоши и бесчинства в дни, когда рядом лилась чело</w:t>
        <w:softHyphen/>
        <w:t>веческая кровь, приводили в негодование даже воен</w:t>
        <w:softHyphen/>
        <w:t>ное командование, — несмотря на все его желание уха</w:t>
        <w:softHyphen/>
        <w:t>живать за двоюродными братьями царя. Дело кончилось тем, что главнокомандующий ген. Куропаткин, как особой милости для себя, просил об удалении этих князей из армии, так как они вносят деморали</w:t>
        <w:softHyphen/>
        <w:t>зацию в среду последней. А г-жа N. о времени своего пребывания в этом поезде, — даже теперь, после всех перенесенных житейских бурь, — вспоминает больше, чем с простым удовольствием:</w:t>
      </w:r>
    </w:p>
    <w:p>
      <w:pPr>
        <w:pStyle w:val="Normal"/>
        <w:spacing w:lineRule="auto" w:line="240"/>
        <w:rPr>
          <w:color w:val="000000"/>
          <w:sz w:val="24"/>
        </w:rPr>
      </w:pPr>
      <w:r>
        <w:rPr>
          <w:color w:val="000000"/>
          <w:sz w:val="24"/>
        </w:rPr>
        <w:tab/>
        <w:t>«Это была веселая, привольная жизнь!» И не бесприбыльная. — добавим мы от себя: из сохранившихся у г-жи N. документов видно, что она уже в 1906 г. имела возможность дать под вексель какому то X., — офицеру-золотоискателю, выдававшему себя за владельца больших поместий на Волыни, — целых 50 тыс. рублей на разведывательные работы где-то в Енисейской тайге. Едва ли нужно прибав</w:t>
        <w:softHyphen/>
        <w:t>лять, что эти деньги ею не были привезены с собою из Германии...</w:t>
      </w:r>
    </w:p>
    <w:p>
      <w:pPr>
        <w:pStyle w:val="Normal"/>
        <w:spacing w:lineRule="auto" w:line="240"/>
        <w:rPr/>
      </w:pPr>
      <w:r>
        <w:rPr>
          <w:color w:val="000000"/>
          <w:sz w:val="24"/>
        </w:rPr>
        <w:tab/>
        <w:t>Маленький штрих, — далеко не лишний для по</w:t>
        <w:softHyphen/>
        <w:t xml:space="preserve">нимания этой среды: у матери г-жи N. сохранилась пачка писем ее дочери, — с пути на Дальний Восток и из Харбина. Содержание — самое обычное. </w:t>
      </w:r>
      <w:r>
        <w:rPr>
          <w:b/>
          <w:color w:val="000000"/>
          <w:sz w:val="24"/>
        </w:rPr>
        <w:t xml:space="preserve">{316} </w:t>
      </w:r>
      <w:r>
        <w:rPr>
          <w:color w:val="000000"/>
          <w:sz w:val="24"/>
        </w:rPr>
        <w:t>Наверное, так пишут заботливым матерям все послушные юные дочери, впервые покинувшие родительский кров для того, чтобы провести несколько месяцев в гостях у старой тетки в соседнем городке: сообщения о своем здоровье, поклоны родным, семейные вопросы; изредка фразы о погоде и стереотипные, слегка сентименталь</w:t>
        <w:softHyphen/>
        <w:t>ные замечания о русской зиме, о сибирской тайге, о красоте скал над Байкалом. Войны и отзвуков окру</w:t>
        <w:softHyphen/>
        <w:t>жающего ужаса в них совершенно не слышно. При чтении их трудно заставить себя поверить, что эти строки писаны из того самого поезда, вся жизнь в котором была одной сплошной пьяной оргией и при</w:t>
        <w:softHyphen/>
        <w:t>бытие которого на станции Сибирской железной до</w:t>
        <w:softHyphen/>
        <w:t>роги нагоняло настоящую панику на все железно</w:t>
        <w:softHyphen/>
        <w:t>дорожное начальство...</w:t>
      </w:r>
    </w:p>
    <w:p>
      <w:pPr>
        <w:pStyle w:val="Normal"/>
        <w:spacing w:lineRule="auto" w:line="240"/>
        <w:rPr/>
      </w:pPr>
      <w:r>
        <w:rPr>
          <w:color w:val="000000"/>
          <w:sz w:val="24"/>
        </w:rPr>
        <w:tab/>
        <w:t>Дальнейшие этапы карьеры г-жи N. представляют меньший интерес: они обычны. В течение ближай</w:t>
        <w:softHyphen/>
        <w:t>ших лет она объездила все крупнейшие города России, — Москву, Харьков, Киев, всюду выступая в перво</w:t>
        <w:softHyphen/>
        <w:t>разрядных местных кафешантанах. Своими тогдаш</w:t>
        <w:softHyphen/>
        <w:t>ними успехами она гордится. «О, мое имя тогда было хорошо известно в России», не без горделивой скром</w:t>
        <w:softHyphen/>
        <w:t>ности прибавляет она. Зимою 1907—08 г. г. она пела в Петербурге, в «Аквариуме», — и, по-видимому, пользовалась известным успехом. В бумагах Азефа сохранилась ее карточка тех лет. С этой карточки на нас глядит пышная, нарядно разодетая и в значитель</w:t>
        <w:softHyphen/>
        <w:t>ной доле раздетая брюнетка, — представительница того типа, который в романах доброго старого вре</w:t>
        <w:softHyphen/>
        <w:t>мени именовался типом «роскошной женщины». Карточка была напечатана в качестве открытки и под ней стоит печатная же подпись: «La bella Heddy de Не</w:t>
      </w:r>
      <w:r>
        <w:rPr>
          <w:color w:val="000000"/>
          <w:sz w:val="24"/>
          <w:lang w:val="de-DE"/>
        </w:rPr>
        <w:t>r</w:t>
      </w:r>
      <w:r>
        <w:rPr>
          <w:color w:val="000000"/>
          <w:sz w:val="24"/>
        </w:rPr>
        <w:t>о»: несомненно, что карточка поступала в продажу.</w:t>
      </w:r>
    </w:p>
    <w:p>
      <w:pPr>
        <w:pStyle w:val="Normal"/>
        <w:spacing w:lineRule="auto" w:line="240"/>
        <w:rPr/>
      </w:pPr>
      <w:r>
        <w:rPr>
          <w:color w:val="000000"/>
          <w:sz w:val="24"/>
        </w:rPr>
        <w:tab/>
        <w:t>В период встречи с Азефом г-жа N. уже искала «солидных знакомых»: шел четвертый год ее пребы</w:t>
        <w:softHyphen/>
        <w:t>вания в России, а накопленных денег было мало для триумфального возвращения на родину. Кредитование золотых разведок в Енисейской тайге не принад</w:t>
        <w:softHyphen/>
        <w:t xml:space="preserve">лежало к числу блестящих финансовых операций. </w:t>
      </w:r>
      <w:r>
        <w:rPr>
          <w:b/>
          <w:color w:val="000000"/>
          <w:sz w:val="24"/>
        </w:rPr>
        <w:t xml:space="preserve">{317} </w:t>
      </w:r>
      <w:r>
        <w:rPr>
          <w:color w:val="000000"/>
          <w:sz w:val="24"/>
        </w:rPr>
        <w:t>По-видимому, и г-жу N. на этот путь толкнули сообра</w:t>
        <w:softHyphen/>
        <w:t xml:space="preserve">жения далеко не коммерческого порядка ... </w:t>
        <w:tab/>
        <w:t>Офицер-золотоискатель, судя по бережно сохраненной г-жею N. его фотографической карточке, принадлежал к числу типичных «ташкенцев», ищущих места для при</w:t>
        <w:softHyphen/>
        <w:t>ложения своих талантов: туго обтянутые скулы, «це</w:t>
        <w:softHyphen/>
        <w:t>леустремленный» волчий взгляд, кавказская бурка на плечах и кавказский же кинжал за поясом... С такими людьми не рекомендуется садиться за карточный стол, — тем менее разумно давать им деньги в долг. Срок его векселю давно истек, — но о возврате занятых сумм не было и речи. Волынские поместья оказались совсем маленьким кусочком земли, — к тому же за</w:t>
        <w:softHyphen/>
        <w:t>ложенным и перезаложенным. Сам офицер куда то исчез, и предъявленный ко взысканию вексель так и застрял в окружном суде, только вызывая лишние рас</w:t>
        <w:softHyphen/>
        <w:t>ходы на адвоката. Легко нажитые деньги еще легче уплыли из рук, — причем мистически настроенные люди при желании могут обнаружить во всей этой истории руку всесправедливого провидения: на стра</w:t>
        <w:softHyphen/>
        <w:t>даниях и позоре русской армии скопленные, пред</w:t>
        <w:softHyphen/>
        <w:t>ставителем этой же армии деньги были и отобраны... Почти как в писании: из праха ты вышел и в прах возвратишься...</w:t>
      </w:r>
    </w:p>
    <w:p>
      <w:pPr>
        <w:pStyle w:val="Normal"/>
        <w:spacing w:lineRule="auto" w:line="240"/>
        <w:rPr>
          <w:color w:val="000000"/>
          <w:sz w:val="24"/>
        </w:rPr>
      </w:pPr>
      <w:r>
        <w:rPr>
          <w:color w:val="000000"/>
          <w:sz w:val="24"/>
        </w:rPr>
        <w:tab/>
        <w:t>После столь горького опыта с «романтикой» было покончено... Г-жа N. думала только о «солидных зна</w:t>
        <w:softHyphen/>
        <w:t>комых», которые могли бы возместить понесенные потери и убытки. Азеф как нельзя более подходил для этой роли. Он назвал себя крупным коммерсан</w:t>
        <w:softHyphen/>
        <w:t>том, который имеет семью, но хочет завести связь на стороне. И его внешность, и его поведение внушали доверие к его кредитоспособности. Он не швырял деньгами, но в случае нужды умел не кряхтя покры</w:t>
        <w:softHyphen/>
        <w:t>вать крупные счета. О финансовой солидности гово</w:t>
        <w:softHyphen/>
        <w:t>рили и делаемые им подарки. Некоторую роль игра</w:t>
        <w:softHyphen/>
        <w:t>ло и то обстоятельство, что он не был так груб, как обычные завсегдатаи «Аквариума».</w:t>
      </w:r>
    </w:p>
    <w:p>
      <w:pPr>
        <w:pStyle w:val="Normal"/>
        <w:spacing w:lineRule="auto" w:line="240"/>
        <w:rPr/>
      </w:pPr>
      <w:r>
        <w:rPr>
          <w:color w:val="000000"/>
          <w:sz w:val="24"/>
        </w:rPr>
        <w:tab/>
        <w:t xml:space="preserve">Закрепление отношений Азефа с г-жею N. шло быстрым темпом. Все время, остававшееся после </w:t>
      </w:r>
      <w:r>
        <w:rPr>
          <w:b/>
          <w:color w:val="000000"/>
          <w:sz w:val="24"/>
        </w:rPr>
        <w:t xml:space="preserve">{318} </w:t>
      </w:r>
      <w:r>
        <w:rPr>
          <w:color w:val="000000"/>
          <w:sz w:val="24"/>
        </w:rPr>
        <w:t>выполнения обязательной партийной работы и необхо</w:t>
        <w:softHyphen/>
        <w:t>димых визитов к Герасимову, Азеф проводил вместе с нею. Они открыто появлялись в театрах, в увесели</w:t>
        <w:softHyphen/>
        <w:t>тельных местах, на улице. Азеф был, по-видимому, искренне увлечен и совершенно отбросил в сторону свою обычную осторожность. Его поведение не про</w:t>
        <w:softHyphen/>
        <w:t>шло незамеченным в партийных кругах: вчера его видели в дорогой ложе на легкомысленной оперетке, сегодня — он ужинал в первоклассном ресторане, — и повсюду с г-жею N., которая имела вполне опреде</w:t>
        <w:softHyphen/>
        <w:t xml:space="preserve">ленную репутацию. Кто-то его встретил у ювелира, когда он отбирал ценные серьги. </w:t>
      </w:r>
    </w:p>
    <w:p>
      <w:pPr>
        <w:pStyle w:val="Normal"/>
        <w:spacing w:lineRule="auto" w:line="240"/>
        <w:ind w:firstLine="720"/>
        <w:rPr>
          <w:color w:val="000000"/>
          <w:sz w:val="24"/>
        </w:rPr>
      </w:pPr>
      <w:r>
        <w:rPr>
          <w:color w:val="000000"/>
          <w:sz w:val="24"/>
        </w:rPr>
        <w:t>Петербург не был деревней, — но столь многие знали Азефа, как пар</w:t>
        <w:softHyphen/>
        <w:t>тийного деятеля, что ему даже в Петербурге невоз</w:t>
        <w:softHyphen/>
        <w:t>можно было скрыть подобное свое поведение. О нем начали говорить. До поры до времени Азеф парали</w:t>
        <w:softHyphen/>
        <w:t>зовал эти разговоры, сообщив товарищам по Цен</w:t>
        <w:softHyphen/>
        <w:t>тральному Комитету о том, что ему удалось завести знакомства в мире кафешантанных певичек в инте</w:t>
        <w:softHyphen/>
        <w:t>ресах разведывательной работы против царя. Доля истины в этих словах была: если Азеф из своего знакомства с г-жею N. и не извлек полезных данных для подготовки покушения против царя, то, во всяком случае, в некотором роде породнившись через нее с благополучно тогда царствовавшей династией, Азеф, как передает г-жа N.. любил ее расспрашивать о быте и нравах великокняжеского окружения.</w:t>
      </w:r>
    </w:p>
    <w:p>
      <w:pPr>
        <w:pStyle w:val="Normal"/>
        <w:spacing w:lineRule="auto" w:line="240"/>
        <w:rPr/>
      </w:pPr>
      <w:r>
        <w:rPr>
          <w:color w:val="000000"/>
          <w:sz w:val="24"/>
        </w:rPr>
        <w:tab/>
        <w:t>Но подобные отговорки мало-мальски убедитель</w:t>
        <w:softHyphen/>
        <w:t>ными могли быть лишь очень не долго и к тому же только для тех, кто был посвящен я тайну работы Боевой Организации. В более же широких партий</w:t>
        <w:softHyphen/>
        <w:t>ных кругах разговоры о необычном поведении Азефа множились и ползли вширь. Герасимов рассказы</w:t>
        <w:softHyphen/>
        <w:t>вает, что около этого времени об Азефе начали по</w:t>
        <w:softHyphen/>
        <w:t>ступать сведения от целого ряда других его осведо</w:t>
        <w:softHyphen/>
        <w:t>мителей по партии социалистов-революционеров. Осо</w:t>
        <w:softHyphen/>
        <w:t>бенно настойчиво говорил один, убедительно доказы</w:t>
        <w:softHyphen/>
        <w:t>вавший, что надо пользоваться обстановкой и аресто</w:t>
        <w:softHyphen/>
        <w:t xml:space="preserve">вать Азефа, — члена Центрального Комитета и </w:t>
      </w:r>
      <w:r>
        <w:rPr>
          <w:b/>
          <w:color w:val="000000"/>
          <w:sz w:val="24"/>
        </w:rPr>
        <w:t xml:space="preserve">{319} </w:t>
      </w:r>
      <w:r>
        <w:rPr>
          <w:color w:val="000000"/>
          <w:sz w:val="24"/>
        </w:rPr>
        <w:t>руководителя Боевой Организации. Уклончивое отноше</w:t>
        <w:softHyphen/>
        <w:t>ние, которое только и мог занять Герасимов, в ответ на эти рассказы, явно приводило старательно агента в недоумение, — и он позднее, почти с оттенком об</w:t>
        <w:softHyphen/>
        <w:t>легчения, которое должно явиться у человека, нашед</w:t>
        <w:softHyphen/>
        <w:t>шего решение трудной задачи, принес известие о подо</w:t>
        <w:softHyphen/>
        <w:t>зрениях,  которые циркулируют в партии против Азефа.</w:t>
      </w:r>
    </w:p>
    <w:p>
      <w:pPr>
        <w:pStyle w:val="Normal"/>
        <w:spacing w:lineRule="auto" w:line="240"/>
        <w:rPr>
          <w:color w:val="000000"/>
          <w:sz w:val="24"/>
        </w:rPr>
      </w:pPr>
      <w:r>
        <w:rPr>
          <w:color w:val="000000"/>
          <w:sz w:val="24"/>
        </w:rPr>
        <w:tab/>
        <w:t>Герасимов вспоминает, что он не раз предупреж</w:t>
        <w:softHyphen/>
        <w:t>дал Азефа об опасностях, с которыми связан для него этот образ жизни. Но Азеф не склонен был менять последний. Всю опасность обстановки, которая для него складывалась, он понимал, — но выход искал в прямо противоположном направлении, и все настой</w:t>
        <w:softHyphen/>
        <w:t>чивее и настойчивее доказывал Герасимову, что он должен покончить игру и уйти на покой. Герасимов, по его словам, не особенно спорил. Доводы Азефа и ему казались убедительными: после 15 лет своей рабо</w:t>
        <w:softHyphen/>
        <w:t>ты и в виду опасностей, которые вокруг него все сгу</w:t>
        <w:softHyphen/>
        <w:t>щались, Азеф и с точки зрения Герасимова имел пра</w:t>
        <w:softHyphen/>
        <w:t>во на отдых. Герасимов просил только об одном: до</w:t>
        <w:softHyphen/>
        <w:t>вести до конца предположенную на весну операцию по парализованию покушения на царя. На это Азеф дал согласие.</w:t>
      </w:r>
    </w:p>
    <w:p>
      <w:pPr>
        <w:pStyle w:val="Normal"/>
        <w:spacing w:lineRule="auto" w:line="240"/>
        <w:rPr/>
      </w:pPr>
      <w:r>
        <w:rPr>
          <w:color w:val="000000"/>
          <w:sz w:val="24"/>
        </w:rPr>
        <w:tab/>
        <w:t>Приблизительно около этого времени имел место небольшой эпизод, оказавший влияние на Азефа и толкнувший его на ускорение развязки: по случай</w:t>
        <w:softHyphen/>
        <w:t>ному доносу был арестован помощник Азефа по руководству Боевой Организацией, — П. В. Карпович. Аргунов, видевший Азефа в момент получения изве</w:t>
        <w:softHyphen/>
        <w:t>стия об этом аресте передает, что Азеф был им «не</w:t>
        <w:softHyphen/>
        <w:t>обычайно взволнован». По рассказу Герасимова, Азеф немедленно же заявился к нему на внеочеред</w:t>
        <w:softHyphen/>
        <w:t>ное свидание и устроил настоящую истерику. По его словам, этот арест неизбежно должен был оконча</w:t>
        <w:softHyphen/>
        <w:t>тельно погубить его в глазах революционеров, а потому он грозил немедленно же все бросить и уехать заграницу. Герасимов был целиком на стороне Азе</w:t>
        <w:softHyphen/>
        <w:t xml:space="preserve">фа. Арест был произведен без его ведома: «если бы </w:t>
      </w:r>
      <w:r>
        <w:rPr>
          <w:b/>
          <w:color w:val="000000"/>
          <w:sz w:val="24"/>
        </w:rPr>
        <w:t xml:space="preserve">{320} </w:t>
      </w:r>
      <w:r>
        <w:rPr>
          <w:color w:val="000000"/>
          <w:sz w:val="24"/>
        </w:rPr>
        <w:t>я знал, — говорит он, — я никогда такой глупости не допустил бы». Поэтому Герасимов был готов сде</w:t>
        <w:softHyphen/>
        <w:t>лать все, чтобы умиротворить Азефа, — тем более что он совсем не хотел остаться без его помощи во время весенних операций. Азеф требовал немедлен</w:t>
        <w:softHyphen/>
        <w:t>ного освобождения Карповича, — и притом так, что</w:t>
        <w:softHyphen/>
        <w:t>бы у Карповича не возникло никаких подозрений. Карпович бежал с каторги и его тщательно разыски</w:t>
        <w:softHyphen/>
        <w:t>вали по всей России. Освобождение его было прямым служебным преступлением. Тем не менее Герасимов не колеблясь обещал удовлетворить и это требова</w:t>
        <w:softHyphen/>
        <w:t>ние Азефа. Все действительно было устроено самым лучшим образом.</w:t>
      </w:r>
    </w:p>
    <w:p>
      <w:pPr>
        <w:pStyle w:val="Normal"/>
        <w:spacing w:lineRule="auto" w:line="240"/>
        <w:rPr/>
      </w:pPr>
      <w:r>
        <w:rPr>
          <w:color w:val="000000"/>
          <w:sz w:val="24"/>
        </w:rPr>
        <w:tab/>
        <w:t>К счастию, у Карповича при аресте ничего най</w:t>
        <w:softHyphen/>
        <w:t>дено не было и ему не было дано понять, что поли</w:t>
        <w:softHyphen/>
        <w:t>ция знает, с кем имеет   дело. Это создало возмож</w:t>
        <w:softHyphen/>
        <w:t>ность изобразить как  будто</w:t>
      </w:r>
      <w:r>
        <w:rPr>
          <w:smallCaps/>
          <w:color w:val="000000"/>
          <w:sz w:val="24"/>
        </w:rPr>
        <w:t xml:space="preserve"> </w:t>
      </w:r>
      <w:r>
        <w:rPr>
          <w:color w:val="000000"/>
          <w:sz w:val="24"/>
        </w:rPr>
        <w:t>задержан он в виду сомнений в правильности     его</w:t>
      </w:r>
      <w:r>
        <w:rPr>
          <w:smallCaps/>
          <w:color w:val="000000"/>
          <w:sz w:val="24"/>
        </w:rPr>
        <w:t xml:space="preserve"> </w:t>
      </w:r>
      <w:r>
        <w:rPr>
          <w:color w:val="000000"/>
          <w:sz w:val="24"/>
        </w:rPr>
        <w:t>паспорта. Ему объявили, что его отправят на место выдачи паспорта для про</w:t>
        <w:softHyphen/>
        <w:t>верки его личности: такой порядок действительно применялся в случаях, когда личность арестованно</w:t>
        <w:softHyphen/>
        <w:t>го не представляла для полиции никакого интереса. После этого Карповича отправили из Охранного От</w:t>
        <w:softHyphen/>
        <w:t>деления, где он до этого содержался, в Пересыльную Тюрьму. Сопровождать его Герасимов поручил од</w:t>
        <w:softHyphen/>
        <w:t xml:space="preserve">ному из наиболее доверенных своих чиновников, дав последнему строжайшие инструкции «устроить так, чтобы он бежал». </w:t>
      </w:r>
    </w:p>
    <w:p>
      <w:pPr>
        <w:pStyle w:val="Normal"/>
        <w:spacing w:lineRule="auto" w:line="240"/>
        <w:ind w:firstLine="720"/>
        <w:rPr/>
      </w:pPr>
      <w:r>
        <w:rPr>
          <w:color w:val="000000"/>
          <w:sz w:val="24"/>
        </w:rPr>
        <w:t>Дело это оказалось не совсем лег</w:t>
        <w:softHyphen/>
        <w:t>ким: Карпович, который, очевидно, поверил версии о том, что его полиция не опознала, явно не хотел ри</w:t>
        <w:softHyphen/>
        <w:t>сковать попыткой побега в Петербурге, в надежде, что такой побег будет более легок в той глуши, куда его посылают. Эти его надежды были основаны на вполне правильной оценке положения, — если бы положение это было нормальным, — а потому он не торопился пользоваться возможностями для побега, которые ему услужливо предоставлял сопровождав</w:t>
        <w:softHyphen/>
        <w:t xml:space="preserve">ший его чиновник. Ехали они на извозчике. В пути чиновник остановил извозчика и зашел в табачную </w:t>
      </w:r>
      <w:r>
        <w:rPr>
          <w:b/>
          <w:color w:val="000000"/>
          <w:sz w:val="24"/>
        </w:rPr>
        <w:t xml:space="preserve">{321} </w:t>
      </w:r>
      <w:r>
        <w:rPr>
          <w:color w:val="000000"/>
          <w:sz w:val="24"/>
        </w:rPr>
        <w:t>лавочку, — якобы за папиросами. «Я был уверен, — рассказывал он позднее Герасимову, — что вернув</w:t>
        <w:softHyphen/>
        <w:t>шись найду только пустые дрожки, но к моему из</w:t>
        <w:softHyphen/>
        <w:t xml:space="preserve">умлению Карпович мирно сидел и ждал». </w:t>
      </w:r>
    </w:p>
    <w:p>
      <w:pPr>
        <w:pStyle w:val="Normal"/>
        <w:spacing w:lineRule="auto" w:line="240"/>
        <w:ind w:firstLine="720"/>
        <w:rPr>
          <w:color w:val="000000"/>
          <w:sz w:val="24"/>
        </w:rPr>
      </w:pPr>
      <w:r>
        <w:rPr>
          <w:color w:val="000000"/>
          <w:sz w:val="24"/>
        </w:rPr>
        <w:t>Тогда конвоир предложил Карповичу зайти в ресторан, — «перекусить». Карпович согласился. Заказали обед. Во время него конвоир отлучился «по своим надобностям», — и через дверь смотрел, как себя поведет Карпович. Последний долго колебался, — по-видимому, подозревал какую-то ловушку. «Устал я с ним, — рассказывал позднее конвоир Герасимову, — еле-еле удалось выпроводить. Не хотел человек бежать, — что с ним поделаешь?»</w:t>
      </w:r>
    </w:p>
    <w:p>
      <w:pPr>
        <w:pStyle w:val="Normal"/>
        <w:spacing w:lineRule="auto" w:line="240"/>
        <w:rPr>
          <w:color w:val="000000"/>
          <w:sz w:val="24"/>
        </w:rPr>
      </w:pPr>
      <w:r>
        <w:rPr>
          <w:color w:val="000000"/>
          <w:sz w:val="24"/>
        </w:rPr>
        <w:tab/>
        <w:t>Похоже, что именно этот эпизод с Карповичем, заставил Азефа ускорить проведение мер подготов</w:t>
        <w:softHyphen/>
        <w:t>ки для переселения заграницу: по рассказу г-жи N. в марте 1908 г., вскоре после масляной, Азеф неожиданно и без всяких объяснений заявил ей о необхо</w:t>
        <w:softHyphen/>
        <w:t>димости немедленно же ехать заграницу и предло</w:t>
        <w:softHyphen/>
        <w:t>жил в срочном порядке ликвидировать ее квартиру. Так как для продажи обстановки не было времени, то всю ее сдали на хранение в одно из мебельных де</w:t>
        <w:softHyphen/>
        <w:t>по. Полученную квитанцию практичный Азеф зало</w:t>
        <w:softHyphen/>
        <w:t>жил в ломбарде за 700 руб.: по размеру этой суммы можно составить представление о материальном уровне жизни г-жи N. в тот период. С собой для за</w:t>
        <w:softHyphen/>
        <w:t>границы Азеф советовал оставлять как можно меньше вещей. Он лично настаивал на одном только самоваре: чтобы и заграницей можно было пить чай по-русски.</w:t>
      </w:r>
    </w:p>
    <w:p>
      <w:pPr>
        <w:pStyle w:val="Normal"/>
        <w:spacing w:lineRule="auto" w:line="240"/>
        <w:rPr/>
      </w:pPr>
      <w:r>
        <w:rPr>
          <w:color w:val="000000"/>
          <w:sz w:val="24"/>
        </w:rPr>
        <w:tab/>
        <w:t xml:space="preserve">За границей в этот раз Азеф и г-жа N. провели около месяца, — живя частью вместе, в Германии, частью порознь. Возможно, что в это время Азеф ездил в Париж, где тогда умирал Гершуни. Около Пасхи Азеф, захватив с собой г-жу N., вернулся в Петербург. Теперь они поселились вместе в одном из лучших отелей Петербурга и прописались под именем мужа и жены. На этот раз Азеф уделял г-же N. очень мало времени: он был занят и </w:t>
      </w:r>
      <w:r>
        <w:rPr>
          <w:b/>
          <w:color w:val="000000"/>
          <w:sz w:val="24"/>
        </w:rPr>
        <w:t xml:space="preserve">{322} </w:t>
      </w:r>
      <w:r>
        <w:rPr>
          <w:color w:val="000000"/>
          <w:sz w:val="24"/>
        </w:rPr>
        <w:t>пропадал по целым дням. Один раз он даже уезжал на несколько дней. Г-же N. он свое поведение объяснял хлопотами по ликвидации своих коммерческих дел.</w:t>
      </w:r>
    </w:p>
    <w:p>
      <w:pPr>
        <w:pStyle w:val="Normal"/>
        <w:spacing w:lineRule="auto" w:line="240"/>
        <w:rPr>
          <w:color w:val="000000"/>
          <w:sz w:val="24"/>
        </w:rPr>
      </w:pPr>
      <w:r>
        <w:rPr>
          <w:color w:val="000000"/>
          <w:sz w:val="24"/>
        </w:rPr>
        <w:tab/>
        <w:t>В действительности его дела, конечно, не имели ничего общего с коммерцией, — хотя и были все по</w:t>
        <w:softHyphen/>
        <w:t>строены на основах своеобразного коммерческого расчета: помимо участия в текущей работе Центрально</w:t>
        <w:softHyphen/>
        <w:t>го Комитета, именно в этот период он провел две больших операции, — получение из Туркестана де</w:t>
        <w:softHyphen/>
        <w:t>нег, экспроприированных в Чарджуе, о чем уже го</w:t>
        <w:softHyphen/>
        <w:t>ворилось выше, и «покушение» на царя в Ревеле.</w:t>
      </w:r>
    </w:p>
    <w:p>
      <w:pPr>
        <w:pStyle w:val="Normal"/>
        <w:spacing w:lineRule="auto" w:line="240"/>
        <w:rPr>
          <w:color w:val="000000"/>
          <w:sz w:val="24"/>
        </w:rPr>
      </w:pPr>
      <w:r>
        <w:rPr>
          <w:color w:val="000000"/>
          <w:sz w:val="24"/>
        </w:rPr>
        <w:tab/>
        <w:t>Это последнее предприятие Азеф выдавал Гера</w:t>
        <w:softHyphen/>
        <w:t>симову за в высшей степени серьезное и говорил, что для проведения его создана специальная группа че</w:t>
        <w:softHyphen/>
        <w:t>ловек в 12-15, опорная база которой находится в Финляндии. Судя по всему, в этих его рассказах бы</w:t>
        <w:softHyphen/>
        <w:t>ло много преувеличений: Азеф так сказать набивал цену той услуге, которую он на прощание оказывал  полиции. По крайней мере, рассказ об этом эпизоде М. М. Чернавского, — единственного из членов Боевой Организации этого периода, который напечатал воспо</w:t>
        <w:softHyphen/>
        <w:t>минания, — не производит впечатления, что дело было поставлено с большой солидностью.</w:t>
      </w:r>
    </w:p>
    <w:p>
      <w:pPr>
        <w:pStyle w:val="Normal"/>
        <w:spacing w:lineRule="auto" w:line="240"/>
        <w:rPr>
          <w:color w:val="000000"/>
          <w:sz w:val="24"/>
        </w:rPr>
      </w:pPr>
      <w:r>
        <w:rPr>
          <w:color w:val="000000"/>
          <w:sz w:val="24"/>
        </w:rPr>
        <w:tab/>
        <w:t>По договору, который был заключен для этой операции между Герасимовым и Азефом, закончена она должна была быть без арестов: покушение долж</w:t>
        <w:softHyphen/>
        <w:t>но было быть предупреждено одними мерами внутриорганизационного саботажа. На аресты Азеф ни в коем случае не давал своего согласия, — и Гераси</w:t>
        <w:softHyphen/>
        <w:t>мов принял его условия: так как поездка царя в Ревель была связана с вопросами высокой политики (в Ревеле должно было состояться свидание с королем английским), то аресты и громкий процесс были да</w:t>
        <w:softHyphen/>
        <w:t>же не в видах правительства. Важно было только, чтобы поездка прошла без каких-либо инцидентов... Именно поэтому «конвенция» Азефа-Герасимова без возражений была контрассигнована и Столыпиным.</w:t>
      </w:r>
    </w:p>
    <w:p>
      <w:pPr>
        <w:pStyle w:val="Normal"/>
        <w:spacing w:lineRule="auto" w:line="240"/>
        <w:rPr/>
      </w:pPr>
      <w:r>
        <w:rPr>
          <w:color w:val="000000"/>
          <w:sz w:val="24"/>
        </w:rPr>
        <w:tab/>
        <w:t>По рассказам Азефа, у членов Боевой Организа</w:t>
        <w:softHyphen/>
        <w:t xml:space="preserve">ции имелось несколько проектов нападения на царя: </w:t>
      </w:r>
      <w:r>
        <w:rPr>
          <w:b/>
          <w:color w:val="000000"/>
          <w:sz w:val="24"/>
        </w:rPr>
        <w:t xml:space="preserve">{323} </w:t>
      </w:r>
      <w:r>
        <w:rPr>
          <w:color w:val="000000"/>
          <w:sz w:val="24"/>
        </w:rPr>
        <w:t xml:space="preserve">они должны были быть использованы в зависимости от того. каким путем поедет царь к Ревелю, — по железной дороге или морем, — где он остановится в Ревеле и т. д. </w:t>
        <w:tab/>
        <w:t>Задача Азефа и Герасимова сводилась к тому, чтобы передвижения царя не допустили при</w:t>
        <w:softHyphen/>
        <w:t>менения ни одного из этих проектов, — и чтобы при этом у членов Боевой Организации все время сохра</w:t>
        <w:softHyphen/>
        <w:t>нялась твердая уверенность, что все неудачи объяс</w:t>
        <w:softHyphen/>
        <w:t>няются случайными совпадениями обстоятельств, что полиция не осведомлена об их планах.</w:t>
      </w:r>
    </w:p>
    <w:p>
      <w:pPr>
        <w:pStyle w:val="Normal"/>
        <w:spacing w:lineRule="auto" w:line="240"/>
        <w:rPr>
          <w:color w:val="000000"/>
          <w:sz w:val="24"/>
        </w:rPr>
      </w:pPr>
      <w:r>
        <w:rPr>
          <w:color w:val="000000"/>
          <w:sz w:val="24"/>
        </w:rPr>
        <w:tab/>
        <w:t>Справиться с этой задачей удалось без больших затруднений: в одном случае условная телеграмма пришла с совсем небольшим запозданием; в другом — кто-то не успел попасть на нужный поезд. Кроме того, царь отменил поездку в замок какого-то своего приближенного из эстляндских баронов, — а именно на эту поездку Боевая Организация возлагала осо</w:t>
        <w:softHyphen/>
        <w:t>бенные надежды. Все сошло как нельзя лучше: без сучка — без задоринки ...</w:t>
      </w:r>
    </w:p>
    <w:p>
      <w:pPr>
        <w:pStyle w:val="Normal"/>
        <w:spacing w:lineRule="auto" w:line="240"/>
        <w:rPr/>
      </w:pPr>
      <w:r>
        <w:rPr>
          <w:color w:val="000000"/>
          <w:sz w:val="24"/>
        </w:rPr>
        <w:tab/>
        <w:t>Герасимов вспоминает, что во время проведения им с Азефом этой операции ему бросилась в глаза совершенно исключительная осведомленность Азефа относительно всех предположенных передвижений царя. Все изменения, которые вносили в план цар</w:t>
        <w:softHyphen/>
        <w:t>ской поездки, в каком бы секрете они не держались, немедленно становились известными Азефу, который обо всех о них получал извещения путем условных телеграмм. Азеф даже бравировал этой своей осведомленностью и почти посмеивался над Герасимовым который этого рода новости узнавал позднее Азефа, — хотя по своему положению и должен был быть в курсе всех этих вопросов, так как именно на нем ле</w:t>
        <w:softHyphen/>
        <w:t>жала основная забота о безопасности царя. Однажды на этой почве между Герасимовым и Азефом вышло нечто вроде маленькой размолвки: в процессе обсуж</w:t>
        <w:softHyphen/>
        <w:t>дения плана операций Азеф указал на необходимость принять во внимание какую-то деталь намеченного маршрута царя. Герасимов возразил, что такой дета</w:t>
        <w:softHyphen/>
        <w:t xml:space="preserve">ли в маршруте не имеется, — и ссылался на </w:t>
      </w:r>
      <w:r>
        <w:rPr>
          <w:b/>
          <w:color w:val="000000"/>
          <w:sz w:val="24"/>
        </w:rPr>
        <w:t xml:space="preserve">{324} </w:t>
      </w:r>
      <w:r>
        <w:rPr>
          <w:color w:val="000000"/>
          <w:sz w:val="24"/>
        </w:rPr>
        <w:t>имеющиеся у него официальные документы. Азефа это не сму</w:t>
        <w:softHyphen/>
        <w:t>тило.</w:t>
      </w:r>
    </w:p>
    <w:p>
      <w:pPr>
        <w:pStyle w:val="Normal"/>
        <w:spacing w:lineRule="auto" w:line="240"/>
        <w:rPr>
          <w:color w:val="000000"/>
          <w:sz w:val="24"/>
        </w:rPr>
      </w:pPr>
      <w:r>
        <w:rPr>
          <w:color w:val="000000"/>
          <w:sz w:val="24"/>
        </w:rPr>
        <w:tab/>
        <w:t>«Это — новое изменение, которое до вас, очевид</w:t>
        <w:softHyphen/>
        <w:t>но, еще не дошло, — авторитетно заявил он. — Зна</w:t>
        <w:softHyphen/>
        <w:t>чит, вам сообщат завтра или послезавтра».</w:t>
      </w:r>
    </w:p>
    <w:p>
      <w:pPr>
        <w:pStyle w:val="Normal"/>
        <w:spacing w:lineRule="auto" w:line="240"/>
        <w:rPr>
          <w:color w:val="000000"/>
          <w:sz w:val="24"/>
        </w:rPr>
      </w:pPr>
      <w:r>
        <w:rPr>
          <w:color w:val="000000"/>
          <w:sz w:val="24"/>
        </w:rPr>
        <w:tab/>
        <w:t>И сколько Герасимов ни старался убедить его в невероятности подобного допущения, Азеф уверенно стоял на своем:</w:t>
      </w:r>
    </w:p>
    <w:p>
      <w:pPr>
        <w:pStyle w:val="Normal"/>
        <w:spacing w:lineRule="auto" w:line="240"/>
        <w:rPr>
          <w:color w:val="000000"/>
          <w:sz w:val="24"/>
        </w:rPr>
      </w:pPr>
      <w:r>
        <w:rPr>
          <w:color w:val="000000"/>
          <w:sz w:val="24"/>
        </w:rPr>
        <w:tab/>
        <w:t>«Наши сведения совершенно точны!»</w:t>
      </w:r>
    </w:p>
    <w:p>
      <w:pPr>
        <w:pStyle w:val="Normal"/>
        <w:spacing w:lineRule="auto" w:line="240"/>
        <w:rPr>
          <w:color w:val="000000"/>
          <w:sz w:val="24"/>
        </w:rPr>
      </w:pPr>
      <w:r>
        <w:rPr>
          <w:color w:val="000000"/>
          <w:sz w:val="24"/>
        </w:rPr>
        <w:tab/>
        <w:t>Велико было изумление Герасимова, когда на сле</w:t>
        <w:softHyphen/>
        <w:t>дующий день он получил «строго конфиденциальный» пакет с дополнительной надписью: «лично в руки... », — в котором содержалось извещение о внесении в маршрут царя той самой поправки, про которую ему накануне рассказывал Азеф.</w:t>
      </w:r>
    </w:p>
    <w:p>
      <w:pPr>
        <w:pStyle w:val="Normal"/>
        <w:spacing w:lineRule="auto" w:line="240"/>
        <w:rPr>
          <w:color w:val="000000"/>
          <w:sz w:val="24"/>
        </w:rPr>
      </w:pPr>
      <w:r>
        <w:rPr>
          <w:color w:val="000000"/>
          <w:sz w:val="24"/>
        </w:rPr>
        <w:tab/>
        <w:t>Во время ближайшей встречи Герасимов, есте</w:t>
        <w:softHyphen/>
        <w:t>ственно, сделал попытку выяснить источник столь ис</w:t>
        <w:softHyphen/>
        <w:t>ключительной осведомленности Азефа, — но послед</w:t>
        <w:softHyphen/>
        <w:t>ний самым решительным образом отказался удовлетворить любопытство своего полицейского патрона:</w:t>
      </w:r>
    </w:p>
    <w:p>
      <w:pPr>
        <w:pStyle w:val="Normal"/>
        <w:spacing w:lineRule="auto" w:line="240"/>
        <w:rPr>
          <w:color w:val="000000"/>
          <w:sz w:val="24"/>
        </w:rPr>
      </w:pPr>
      <w:r>
        <w:rPr>
          <w:color w:val="000000"/>
          <w:sz w:val="24"/>
        </w:rPr>
        <w:tab/>
        <w:t>«Вы знаете, что я принимаю все меры, чтобы рас</w:t>
        <w:softHyphen/>
        <w:t>строить покушение, — и ручаюсь вам, что не допущу его. Но сообщить, кто дает мне эти сведения, я не могу: человек этот занимает весьма высокое положе</w:t>
        <w:softHyphen/>
        <w:t>ние, об его сношениях со мной известно всего только 2-3 людям. Если он как-нибудь заметит, что об его роли известно, — подозрения падут, конечно, на меня и тогда я погиб... Лучше не спрашивайте: я должен заботиться и о собственной голове!»</w:t>
      </w:r>
    </w:p>
    <w:p>
      <w:pPr>
        <w:pStyle w:val="Normal"/>
        <w:spacing w:lineRule="auto" w:line="240"/>
        <w:rPr>
          <w:color w:val="000000"/>
          <w:sz w:val="24"/>
        </w:rPr>
      </w:pPr>
      <w:r>
        <w:rPr>
          <w:color w:val="000000"/>
          <w:sz w:val="24"/>
        </w:rPr>
        <w:tab/>
        <w:t>Но подчеркнуть свою победу и в данном споре Азеф не забыл:</w:t>
      </w:r>
    </w:p>
    <w:p>
      <w:pPr>
        <w:pStyle w:val="Normal"/>
        <w:spacing w:lineRule="auto" w:line="240"/>
        <w:rPr>
          <w:color w:val="000000"/>
          <w:sz w:val="24"/>
        </w:rPr>
      </w:pPr>
      <w:r>
        <w:rPr>
          <w:color w:val="000000"/>
          <w:sz w:val="24"/>
        </w:rPr>
        <w:tab/>
        <w:t>«Видите: а ведь прав то был я ... Что стали бы вы делать, если бы во главе Боевой Организации сто</w:t>
        <w:softHyphen/>
        <w:t>ял кто-нибудь другой?»</w:t>
      </w:r>
    </w:p>
    <w:p>
      <w:pPr>
        <w:pStyle w:val="Normal"/>
        <w:spacing w:lineRule="auto" w:line="240"/>
        <w:rPr>
          <w:color w:val="000000"/>
          <w:sz w:val="24"/>
        </w:rPr>
      </w:pPr>
      <w:r>
        <w:rPr>
          <w:color w:val="000000"/>
          <w:sz w:val="24"/>
        </w:rPr>
        <w:tab/>
        <w:t>Настаивать на своем вопросе Герасимов не считал возможным: право Азефа «беречь свою голову» было давно уже признано, — и при том в самом широком толковании. Да и ясно было, что такое настаивание ни к чему не приведет; сломить Азефа было трудно.</w:t>
      </w:r>
    </w:p>
    <w:p>
      <w:pPr>
        <w:pStyle w:val="Normal"/>
        <w:spacing w:lineRule="auto" w:line="240"/>
        <w:rPr/>
      </w:pPr>
      <w:r>
        <w:rPr>
          <w:b/>
          <w:color w:val="000000"/>
          <w:sz w:val="24"/>
        </w:rPr>
        <w:t>{325}</w:t>
        <w:tab/>
      </w:r>
      <w:r>
        <w:rPr>
          <w:color w:val="000000"/>
          <w:sz w:val="24"/>
        </w:rPr>
        <w:t>Но позднее, когда горячее время ревельской поездки прошло, Герасимов произвел строго секретное рассле</w:t>
        <w:softHyphen/>
        <w:t xml:space="preserve">дование о том, кто именно мог быть информатором Азефа. </w:t>
      </w:r>
    </w:p>
    <w:p>
      <w:pPr>
        <w:pStyle w:val="Normal"/>
        <w:spacing w:lineRule="auto" w:line="240"/>
        <w:rPr>
          <w:color w:val="000000"/>
          <w:sz w:val="24"/>
        </w:rPr>
      </w:pPr>
      <w:r>
        <w:rPr>
          <w:color w:val="000000"/>
          <w:sz w:val="24"/>
        </w:rPr>
        <w:t>Так как посвященных в детали разработки маршрута царской поездки было очень немного, то отрывочные указания, имевшиеся в рассказах Азефа, нить для расследования давали. Результаты этого расследования заставили Герасимова схватиться за голову: все говорило за то, что информатором Азефа был не какой-либо второстепенный чиновник (именно на это надеялся Герасимов, начиная новое расследова</w:t>
        <w:softHyphen/>
        <w:t>ние), а лицо весьма и весьма высоко поставленное. Принимать какие бы то ни было меры против него на свою собственную ответственность Герасимов, ко</w:t>
        <w:softHyphen/>
        <w:t xml:space="preserve">нечно, не мог, — и решил сделать конфиденциальный доклад обо всем этом деле Столыпину. </w:t>
      </w:r>
    </w:p>
    <w:p>
      <w:pPr>
        <w:pStyle w:val="Normal"/>
        <w:spacing w:lineRule="auto" w:line="240"/>
        <w:ind w:firstLine="720"/>
        <w:rPr>
          <w:color w:val="000000"/>
          <w:sz w:val="24"/>
        </w:rPr>
      </w:pPr>
      <w:r>
        <w:rPr>
          <w:color w:val="000000"/>
          <w:sz w:val="24"/>
        </w:rPr>
        <w:t>Последний долго отказывался верить. По его настоянию была произведена дополнительная поверка полученного ре</w:t>
        <w:softHyphen/>
        <w:t>зультата, которая только подтвердила первоначаль</w:t>
        <w:softHyphen/>
        <w:t>ный вывод: означенное высокопоставленное лицо, су</w:t>
        <w:softHyphen/>
        <w:t>дя по всему, действительно вполне сознательно оказывало содействие террористам в подготовке цареубийства . . . Казалось, правительство не имело ни права, ни возможности мириться с подобным положе</w:t>
        <w:softHyphen/>
        <w:t>нием. И, тем не менее, после долгих размышлений Сто</w:t>
        <w:softHyphen/>
        <w:t>лыпин дал указание не давать делу никакого дви</w:t>
        <w:softHyphen/>
        <w:t>жения:</w:t>
      </w:r>
    </w:p>
    <w:p>
      <w:pPr>
        <w:pStyle w:val="Normal"/>
        <w:spacing w:lineRule="auto" w:line="240"/>
        <w:rPr>
          <w:color w:val="000000"/>
          <w:sz w:val="24"/>
        </w:rPr>
      </w:pPr>
      <w:r>
        <w:rPr>
          <w:color w:val="000000"/>
          <w:sz w:val="24"/>
        </w:rPr>
        <w:tab/>
        <w:t>«Выйдет слишком большой скандал, — теперь мы не можем допустить себе подобную роскошь . . . Мо</w:t>
        <w:softHyphen/>
        <w:t>жет быть после... Да и роль Азефа в этом случае нам придется вскрыть, — а он нам нужен ... Лучше не будем трогать . . . Имейте только его в виду ...»</w:t>
      </w:r>
    </w:p>
    <w:p>
      <w:pPr>
        <w:pStyle w:val="Normal"/>
        <w:spacing w:lineRule="auto" w:line="240"/>
        <w:rPr/>
      </w:pPr>
      <w:r>
        <w:rPr>
          <w:color w:val="000000"/>
          <w:sz w:val="24"/>
        </w:rPr>
        <w:tab/>
        <w:t>Заботой о «бережении Азефа» Столыпин был то</w:t>
        <w:softHyphen/>
        <w:t>же проникнут, — а потому высокопоставленного по</w:t>
        <w:softHyphen/>
        <w:t>мощника в деле организации цареубийства не трону</w:t>
        <w:softHyphen/>
        <w:t>ли ... Позднее же, когда роль Азефа вскрылась, «трогать» стало совершенно невозможным: разве можно было рассказать публично, что почти член со</w:t>
        <w:softHyphen/>
        <w:t xml:space="preserve">вета министров в деле подготовки цареубийства </w:t>
      </w:r>
      <w:r>
        <w:rPr>
          <w:b/>
          <w:color w:val="000000"/>
          <w:sz w:val="24"/>
        </w:rPr>
        <w:t xml:space="preserve">{326} </w:t>
      </w:r>
      <w:r>
        <w:rPr>
          <w:color w:val="000000"/>
          <w:sz w:val="24"/>
        </w:rPr>
        <w:t>сознательно помогал Боевой Организации, руководите</w:t>
        <w:softHyphen/>
        <w:t>лем которой был агент полиции, действовавший под контролем самого председателя этого совета мини</w:t>
        <w:softHyphen/>
        <w:t>стров? Можно было примириться со всем, что угод</w:t>
        <w:softHyphen/>
        <w:t>но, — только не с оглашением подобных в полном смысле слова убийственных данных!</w:t>
      </w:r>
    </w:p>
    <w:p>
      <w:pPr>
        <w:pStyle w:val="Normal"/>
        <w:spacing w:lineRule="auto" w:line="240"/>
        <w:rPr>
          <w:color w:val="000000"/>
          <w:sz w:val="24"/>
        </w:rPr>
      </w:pPr>
      <w:r>
        <w:rPr>
          <w:color w:val="000000"/>
          <w:sz w:val="24"/>
        </w:rPr>
        <w:tab/>
        <w:t>Фамилия этого лица остается невскрытой и до сих пор: Герасимов и теперь не считает возможным назвать ее для печати. Но и не называя этой фами</w:t>
        <w:softHyphen/>
        <w:t>лии можно составить достаточно ясное представление о богатстве связей, которыми в это время располага</w:t>
        <w:softHyphen/>
        <w:t>ла Боевая Организация и которые могли бы при слу</w:t>
        <w:softHyphen/>
        <w:t>чае быть пущены в ход, — не для игры, подобной той, которая велась Азефом вокруг ревельских пла</w:t>
        <w:softHyphen/>
        <w:t>нов, а для серьезного предприятия ...</w:t>
      </w:r>
    </w:p>
    <w:p>
      <w:pPr>
        <w:pStyle w:val="Normal"/>
        <w:spacing w:lineRule="auto" w:line="240"/>
        <w:rPr>
          <w:color w:val="000000"/>
          <w:sz w:val="24"/>
        </w:rPr>
      </w:pPr>
      <w:r>
        <w:rPr>
          <w:color w:val="000000"/>
          <w:sz w:val="24"/>
        </w:rPr>
        <w:tab/>
        <w:t>Ревельские торжества сошли благополучно. Все были довольны: царь и Столыпин — политическими результатами свидания с английским королем; Гера</w:t>
        <w:softHyphen/>
        <w:t>симов — полученными наградами; Азеф — больше всего тою сотнею тысяч рублей, которые поступили в «забронированный» фонд Боевой Организации из сумм чарджуйского казначейства: переправу этих сумм из Туркестана в Петербург Азеф закончил как раз около этого времени.</w:t>
      </w:r>
    </w:p>
    <w:p>
      <w:pPr>
        <w:pStyle w:val="Normal"/>
        <w:spacing w:lineRule="auto" w:line="240"/>
        <w:rPr/>
      </w:pPr>
      <w:r>
        <w:rPr>
          <w:color w:val="000000"/>
          <w:sz w:val="24"/>
        </w:rPr>
        <w:tab/>
        <w:t>Но Ревель был далеко не последнею картою в иг</w:t>
        <w:softHyphen/>
        <w:t>ре Азефа. Немедленно же после окончания «ревельской кампании» Азеф стал торопиться с отъездом за</w:t>
        <w:softHyphen/>
        <w:t>границу, на что согласие Герасимов ему дал еще за</w:t>
        <w:softHyphen/>
        <w:t>ранее. Теперь у Азефа были свои особые причины спешить с этим отъездом: в самый разгар подготовки к «ревельской кампании» из-за границы пришло со</w:t>
        <w:softHyphen/>
        <w:t>общение о том, что там намечается возможность организовать покушение на царя совсем иным путем и с очень большими шансами на успех. Сообщение это, конечно, было, прежде всего, передано Азефу, который немедленно отправил своего помощника, П. В. Карпо</w:t>
        <w:softHyphen/>
        <w:t xml:space="preserve">вича для выяснения обстановки. Известия, которые приходили от Карповича, вкушали радужные </w:t>
      </w:r>
      <w:r>
        <w:rPr>
          <w:b/>
          <w:color w:val="000000"/>
          <w:sz w:val="24"/>
        </w:rPr>
        <w:t xml:space="preserve">{327} </w:t>
      </w:r>
      <w:r>
        <w:rPr>
          <w:bCs/>
          <w:color w:val="000000"/>
          <w:sz w:val="24"/>
        </w:rPr>
        <w:t>н</w:t>
      </w:r>
      <w:r>
        <w:rPr>
          <w:color w:val="000000"/>
          <w:sz w:val="24"/>
        </w:rPr>
        <w:t>адежды, и Азеф спешил сам на место подготовки боль</w:t>
        <w:softHyphen/>
        <w:t>ших событий.</w:t>
      </w:r>
    </w:p>
    <w:p>
      <w:pPr>
        <w:pStyle w:val="Normal"/>
        <w:spacing w:lineRule="auto" w:line="240"/>
        <w:rPr>
          <w:color w:val="000000"/>
          <w:sz w:val="24"/>
        </w:rPr>
      </w:pPr>
      <w:r>
        <w:rPr>
          <w:color w:val="000000"/>
          <w:sz w:val="24"/>
        </w:rPr>
        <w:tab/>
        <w:t>С Герасимовым Азеф прощался, как прощаются перед разлукою навсегда. Он говорил, что устал и хочет уйти на покой, а потому в ближайшее же время отстранится от активного участия во всех партийных делах: вот бы только ему удалось реабилитироваться от выдвинутых против него Бурцевым обвинений, — чтобы иметь возможность жить спокойно, не опасаясь нападения со стороны революционеров. Свою актив</w:t>
        <w:softHyphen/>
        <w:t>ную работу в качестве агента полиции он теперь ли</w:t>
        <w:softHyphen/>
        <w:t>квидировал совершенно: вполне определенно он гово</w:t>
        <w:softHyphen/>
        <w:t>рил, что к ней больше не вернется, — и только почти в форме личного одолжения обещал время от времени писать о наиболее важных событиях из жизни Цен</w:t>
        <w:softHyphen/>
        <w:t>трального Комитета: материал для информационных докладов Столыпину, к которому Азеф положительно питал нечто вроде личной симпатии. Жалование Ге</w:t>
        <w:softHyphen/>
        <w:t>расимов обещал ему высылать пока будет на то фор</w:t>
        <w:softHyphen/>
        <w:t>мальная возможность, — но смотрели на это жало</w:t>
        <w:softHyphen/>
        <w:t>ванье больше как на пенсию за услуги, оказанные в прошлом. — Едва ли нужно прибавлять, что во вре</w:t>
        <w:softHyphen/>
        <w:t>мя всех этих подпольных разговоров Азеф ни одним намеком не дал Герасимову понять о существовании какого-то нового плана цареубийства, к которому он теперь будет иметь самое близкое отношение.</w:t>
      </w:r>
    </w:p>
    <w:p>
      <w:pPr>
        <w:pStyle w:val="Normal"/>
        <w:spacing w:lineRule="auto" w:line="240"/>
        <w:rPr>
          <w:color w:val="000000"/>
          <w:sz w:val="24"/>
        </w:rPr>
      </w:pPr>
      <w:r>
        <w:rPr>
          <w:color w:val="000000"/>
          <w:sz w:val="24"/>
        </w:rPr>
        <w:tab/>
        <w:t>В июне 1908 г. Азеф покинул Россию, — для то</w:t>
        <w:softHyphen/>
        <w:t>го, чтобы больше уже не возвращаться в нее (если не считать короткого визита в ноябре 1908 г. для сви</w:t>
        <w:softHyphen/>
        <w:t>дания с Лопухиным). Г-жу N., которая, конечно, вместе с ним уехала из России, он оставил в Герма</w:t>
        <w:softHyphen/>
        <w:t>нии, — а сам поспешил в Париж и затем в Глазго (Шотландия), где шла подготовка к новому покуше</w:t>
        <w:softHyphen/>
        <w:t>нию против царя.</w:t>
      </w:r>
    </w:p>
    <w:p>
      <w:pPr>
        <w:pStyle w:val="Normal"/>
        <w:spacing w:lineRule="auto" w:line="240"/>
        <w:rPr>
          <w:color w:val="000000"/>
          <w:sz w:val="24"/>
        </w:rPr>
      </w:pPr>
      <w:r>
        <w:rPr>
          <w:color w:val="000000"/>
          <w:sz w:val="24"/>
        </w:rPr>
        <w:tab/>
        <w:t>Новый план состоял в следующем.</w:t>
      </w:r>
    </w:p>
    <w:p>
      <w:pPr>
        <w:pStyle w:val="Normal"/>
        <w:spacing w:lineRule="auto" w:line="240"/>
        <w:rPr/>
      </w:pPr>
      <w:r>
        <w:rPr>
          <w:color w:val="000000"/>
          <w:sz w:val="24"/>
        </w:rPr>
        <w:tab/>
        <w:t>В Глазго, на верфях Виккерса, строился крейсер «Рюрик», — один из тех, которые должны были за</w:t>
        <w:softHyphen/>
        <w:t>менить старый русский флот, нашедший столь печаль</w:t>
        <w:softHyphen/>
        <w:t xml:space="preserve">ный конец в волнах Желтого моря. Для надзора за </w:t>
      </w:r>
      <w:r>
        <w:rPr>
          <w:b/>
          <w:color w:val="000000"/>
          <w:sz w:val="24"/>
        </w:rPr>
        <w:t xml:space="preserve">{328} </w:t>
      </w:r>
      <w:r>
        <w:rPr>
          <w:color w:val="000000"/>
          <w:sz w:val="24"/>
        </w:rPr>
        <w:t>ходом работ и для ознакомления с самим кораблем, в Глазго были присланы основные кадры будущего экипажа крейсера. С представителями этого экипажа революционерами были завязаны связи, и как социал-демократы, так и социалисты-революционеры вели среди них свою пропагандистскую работу. Работою социалистов-революционеров руководил К. П. Костенко, — военно-морской инженер, входивший в цен</w:t>
        <w:softHyphen/>
        <w:t>тральную группу офицерской организации партии и имевший связи непосредственно с Центральным Ко</w:t>
        <w:softHyphen/>
        <w:t>митетом. Именно ему принадлежала мысль использо</w:t>
        <w:softHyphen/>
        <w:t>вать для покушения против царя тот торжественный царский смотр, который должен был быть устроен при приеме крейсера, когда он придет в русский порт.</w:t>
      </w:r>
    </w:p>
    <w:p>
      <w:pPr>
        <w:pStyle w:val="Normal"/>
        <w:spacing w:lineRule="auto" w:line="240"/>
        <w:rPr>
          <w:color w:val="000000"/>
          <w:sz w:val="24"/>
        </w:rPr>
      </w:pPr>
      <w:r>
        <w:rPr>
          <w:color w:val="000000"/>
          <w:sz w:val="24"/>
        </w:rPr>
        <w:tab/>
        <w:t>Совершить покушение на этом смотру было воз</w:t>
        <w:softHyphen/>
        <w:t>можно двумя способами: если за выполнение этого предприятия взялся бы кто-либо из распропаганди</w:t>
        <w:softHyphen/>
        <w:t>рованных чинов экипажа, то он мог бы убить царя из револьвера во время самого смотра или во время об</w:t>
        <w:softHyphen/>
        <w:t>хода царем помещений принимаемого крейсера; если же такого добровольца из состава экипажа не на</w:t>
        <w:softHyphen/>
        <w:t>шлось бы, то предполагалось тайно провести на крей</w:t>
        <w:softHyphen/>
        <w:t>сер члена Боевой Организации, не принадлежащего к составу команды суда, и дать ему возможность тайно же прожить на крейсере до момента царского смотра.</w:t>
      </w:r>
    </w:p>
    <w:p>
      <w:pPr>
        <w:pStyle w:val="Normal"/>
        <w:spacing w:lineRule="auto" w:line="240"/>
        <w:rPr/>
      </w:pPr>
      <w:r>
        <w:rPr>
          <w:color w:val="000000"/>
          <w:sz w:val="24"/>
        </w:rPr>
        <w:tab/>
        <w:t>Так как в начале подготовительных работ добро</w:t>
        <w:softHyphen/>
        <w:t>вольца из состава команды не имелось, то все внима</w:t>
        <w:softHyphen/>
        <w:t>ние было сосредоточено на втором плане. Возмож</w:t>
        <w:softHyphen/>
        <w:t>ность пробраться на крейсер, пока он находился в Глазго, имелась полная. С помощью Костенко был найден и укромный уголок, в котором можно было бы прожить некоторое время, не будучи обнаруженным начальством: это были отверстия в румпельном отделении, за головой руля. Помещение это было мало и неудобно. Человек, который взялся бы за выполне</w:t>
        <w:softHyphen/>
        <w:t>ние этого акта, должен был бы все время полусидеть-полулежать, не имея возможности расправить члены тела. Но предполагалось, что при большой выносли</w:t>
        <w:softHyphen/>
        <w:t xml:space="preserve">вости это испытание может быть выдержано. Зато в </w:t>
      </w:r>
      <w:r>
        <w:rPr>
          <w:b/>
          <w:color w:val="000000"/>
          <w:sz w:val="24"/>
        </w:rPr>
        <w:t xml:space="preserve">{329} </w:t>
      </w:r>
      <w:r>
        <w:rPr>
          <w:color w:val="000000"/>
          <w:sz w:val="24"/>
        </w:rPr>
        <w:t>других отношениях помещение представляло огром</w:t>
        <w:softHyphen/>
        <w:t>ные преимущества: из него легко было попасть в центральную трубу вентилятора, по внутренней лест</w:t>
        <w:softHyphen/>
        <w:t>нице которого можно было подняться непосредствен</w:t>
        <w:softHyphen/>
        <w:t>но к адмиральскому помещению и взорвать его во время царского завтрака.</w:t>
      </w:r>
    </w:p>
    <w:p>
      <w:pPr>
        <w:pStyle w:val="Normal"/>
        <w:spacing w:lineRule="auto" w:line="240"/>
        <w:rPr>
          <w:color w:val="000000"/>
          <w:sz w:val="24"/>
        </w:rPr>
      </w:pPr>
      <w:r>
        <w:rPr>
          <w:color w:val="000000"/>
          <w:sz w:val="24"/>
        </w:rPr>
        <w:tab/>
        <w:t>Этот план имел свои отрицательные стороны: время царского смотра не было заранее известно и могло случиться, что террористу пришлось бы жить в своем закуте не несколько дней, а целые недели (на практи</w:t>
        <w:softHyphen/>
        <w:t>ке такой смотр действительно состоялся почти через два месяца после выхода крейсера из Глазго), — а для такого испытания человеческих сил не могло хва</w:t>
        <w:softHyphen/>
        <w:t>тить. Но считалось, что рискнуть все же имело смысл.</w:t>
      </w:r>
    </w:p>
    <w:p>
      <w:pPr>
        <w:pStyle w:val="Normal"/>
        <w:spacing w:lineRule="auto" w:line="240"/>
        <w:rPr>
          <w:color w:val="000000"/>
          <w:sz w:val="24"/>
        </w:rPr>
      </w:pPr>
      <w:r>
        <w:rPr>
          <w:color w:val="000000"/>
          <w:sz w:val="24"/>
        </w:rPr>
        <w:tab/>
        <w:t>Азеф приехал в Глазго в середине июля. С по</w:t>
        <w:softHyphen/>
        <w:t>мощью Костенко он получил, — конечно, под чужой фамилией, — разрешение осмотреть крейсер и обла</w:t>
        <w:softHyphen/>
        <w:t>зил все помещения, — в том числе и те уголки, в ко</w:t>
        <w:softHyphen/>
        <w:t>торых предполагалось спрятать террориста, вентиля</w:t>
        <w:softHyphen/>
        <w:t>ционную трубу, по которой пришлось бы поднимать</w:t>
        <w:softHyphen/>
        <w:t>ся к адмиральскому помещению, и пр. Вывод его был неблагоприятен для плана: он считал его невыполни</w:t>
        <w:softHyphen/>
        <w:t>мым. Его отзыв был решающим, и план был остав</w:t>
        <w:softHyphen/>
        <w:t>лен. После этого вся надежда была на нахождение добровольцев из состава экипажа. После некоторых поисков такие добровольцы были найдены. Это были матрос Герасим Авдеев и вестовой Каптелович. Осо</w:t>
        <w:softHyphen/>
        <w:t>бенные надежды возлагались на первого, — очень смелого, энергичного и весьма революционно настроенного человека. С ним были знакомы как Савинков, так и Карпович; позднее с ним встретился и Азеф. Оба они получили от Боевой Организации револьве</w:t>
        <w:softHyphen/>
        <w:t>ры и со своей стороны написали прощальные письма, в которых объясняли мотивы своего поведения: эти письма, вместе с приложенными к ним фотографиче</w:t>
        <w:softHyphen/>
        <w:t>скими карточками, взял с собою Азеф, — они долж</w:t>
        <w:softHyphen/>
        <w:t>ны были быть опубликованы после совершения ими намеченного акта.</w:t>
      </w:r>
    </w:p>
    <w:p>
      <w:pPr>
        <w:pStyle w:val="Normal"/>
        <w:spacing w:lineRule="auto" w:line="240"/>
        <w:rPr/>
      </w:pPr>
      <w:r>
        <w:rPr>
          <w:b/>
          <w:color w:val="000000"/>
          <w:sz w:val="24"/>
        </w:rPr>
        <w:t>{330}</w:t>
        <w:tab/>
      </w:r>
      <w:r>
        <w:rPr>
          <w:color w:val="000000"/>
          <w:sz w:val="24"/>
        </w:rPr>
        <w:t>В середине августа 1908 г. крейсер вышел в Россию. Уже с пути, в личном письме к Савинкову, Авде</w:t>
        <w:softHyphen/>
        <w:t>ев писал о своих настроениях:</w:t>
      </w:r>
    </w:p>
    <w:p>
      <w:pPr>
        <w:pStyle w:val="Normal"/>
        <w:spacing w:lineRule="auto" w:line="240"/>
        <w:rPr>
          <w:color w:val="000000"/>
          <w:sz w:val="24"/>
        </w:rPr>
      </w:pPr>
      <w:r>
        <w:rPr>
          <w:color w:val="000000"/>
          <w:sz w:val="24"/>
        </w:rPr>
        <w:tab/>
        <w:t>«Я только теперь начинаю понимать, что я такое. Я никогда не был и не буду работником-пропаганди</w:t>
        <w:softHyphen/>
        <w:t>стом ... Я теперь глубоко, серьезно подумавши, пред</w:t>
        <w:softHyphen/>
        <w:t>ставляю себе выполнение порученной мне задачи... Одна минута разрешит больше целых месяцев. Тог</w:t>
        <w:softHyphen/>
        <w:t>да лучше видно».</w:t>
      </w:r>
    </w:p>
    <w:p>
      <w:pPr>
        <w:pStyle w:val="Normal"/>
        <w:spacing w:lineRule="auto" w:line="240"/>
        <w:rPr>
          <w:color w:val="000000"/>
          <w:sz w:val="24"/>
        </w:rPr>
      </w:pPr>
      <w:r>
        <w:rPr>
          <w:color w:val="000000"/>
          <w:sz w:val="24"/>
        </w:rPr>
        <w:tab/>
        <w:t>Только 7 октября состоялся царский смотр. «И Авдеев, и Каптелович встретили царя лицом к лицу», — сообщает Савинков. По рассказу Костенко, пере</w:t>
        <w:softHyphen/>
        <w:t>данному В. И. Фигнер, Авдееву пришлось даже по просьбе царя принести ему бокал шампанского и в те</w:t>
        <w:softHyphen/>
        <w:t>чение нескольких минут стоять в непосредственной от него близости. Покушение легко могло быть со</w:t>
        <w:softHyphen/>
        <w:t xml:space="preserve">вершено, — но совершено не было. </w:t>
      </w:r>
    </w:p>
    <w:p>
      <w:pPr>
        <w:pStyle w:val="Normal"/>
        <w:spacing w:lineRule="auto" w:line="240"/>
        <w:rPr>
          <w:color w:val="000000"/>
          <w:sz w:val="24"/>
        </w:rPr>
      </w:pPr>
      <w:r>
        <w:rPr>
          <w:color w:val="000000"/>
          <w:sz w:val="24"/>
        </w:rPr>
        <w:t>Савинков объяс</w:t>
        <w:softHyphen/>
        <w:t>нял это тем, что ни у Авдеева, ни у Каптеловича в решительную минуту не нашлось нужной смелости. По рассказу Костенко, который лучше осведомлен о том, что происходило на крейсере, дело обстояло совершенно иначе: военная организация, существовав</w:t>
        <w:softHyphen/>
        <w:t>шая на крейсере, готовила вооруженное восстание. Количество распропагандированных было велико, и руководители организации надеялись, что успех будет на их стороне. Авдеев и Каптелович входили в со</w:t>
        <w:softHyphen/>
        <w:t>став этой организации, но не посвятили ее в свои планы. Тем не менее, по их поведению руководители организации догадались, что ими что-то готовится и потребовали объяснений. Пришлось рассказать, — результатом явились бурные объяснения. Было ясно, что план цареубийства скрещивается с планом восста</w:t>
        <w:softHyphen/>
        <w:t>ния: одно помешает другому, так как в результате выступления против царя на крейсере, конечно, на</w:t>
        <w:softHyphen/>
        <w:t>чнутся допросы и аресты, полиция неминуемо нападет на след организации и большой план захвата Крон</w:t>
        <w:softHyphen/>
        <w:t>штадта погибнет. В результате организация потре</w:t>
        <w:softHyphen/>
        <w:t>бовала от Авдеева и Каптеловича отказа от их пла</w:t>
        <w:softHyphen/>
        <w:t>нов, — и они должны были подчиниться ее решению.</w:t>
      </w:r>
    </w:p>
    <w:p>
      <w:pPr>
        <w:pStyle w:val="Normal"/>
        <w:spacing w:lineRule="auto" w:line="240"/>
        <w:rPr/>
      </w:pPr>
      <w:r>
        <w:rPr>
          <w:b/>
          <w:color w:val="000000"/>
          <w:sz w:val="24"/>
        </w:rPr>
        <w:t>{331}</w:t>
        <w:tab/>
      </w:r>
      <w:r>
        <w:rPr>
          <w:color w:val="000000"/>
          <w:sz w:val="24"/>
        </w:rPr>
        <w:t>Некоторые косвенные указания говорят за то, что  эта версия Костенко более правильно объясняет поведение Авдеева и Каптеловича, чем догадка Савин</w:t>
        <w:softHyphen/>
        <w:t>кова: наличность среди распропагандированных матросов крейсера трений между сторонниками террора-цареубийства и сторонниками массового восстания видна и из воспоминаний Савинкова. Если так, то последняя карта Азефа, от которой зависело его спа</w:t>
        <w:softHyphen/>
        <w:t>сение, была бита сторонниками того самого массового восстания, в которое он никогда не верил и против которого он всегда боролся.</w:t>
      </w:r>
    </w:p>
    <w:p>
      <w:pPr>
        <w:pStyle w:val="Normal"/>
        <w:spacing w:lineRule="auto" w:line="240"/>
        <w:rPr>
          <w:color w:val="000000"/>
          <w:sz w:val="24"/>
        </w:rPr>
      </w:pPr>
      <w:r>
        <w:rPr>
          <w:color w:val="000000"/>
          <w:sz w:val="24"/>
        </w:rPr>
        <w:tab/>
        <w:t>Какое бы из этих двух объяснений мотивов пове</w:t>
        <w:softHyphen/>
        <w:t>дения Авдеева и Каптеловича ни было верно, во вся</w:t>
        <w:softHyphen/>
        <w:t>ком случае, ясно одно: не состоялось это покушение совсем не потому, чтобы его не хотел Азеф. Послед</w:t>
        <w:softHyphen/>
        <w:t>ний сделал все, что было в его силах, для доведения этого предприятия до успешного конца. Герасимов ничего не знал о том, что должно было произойти на «Рюрике». Прощальное письмо Авдеева, подписанное его настоящим именем, вместе с приложенной к нему фотографической карточкой, — письмо, которое го</w:t>
        <w:softHyphen/>
        <w:t>ловой выдавало Авдеева, — осталось на хранении у Азефа вплоть до момента его разоблачения: уходя в ночь на 6-ое января 1909 г. со своей парижской квар</w:t>
        <w:softHyphen/>
        <w:t>тиры, Азеф сознательно положил его на видном ме</w:t>
        <w:softHyphen/>
        <w:t>сте на своем письменном столе, — как документ, ко</w:t>
        <w:softHyphen/>
        <w:t>торый должен был доказать его обвинителям, что он не был предателем, если мог предать и не предал этого дела... На самом деле, конечно, значение этого до</w:t>
        <w:softHyphen/>
        <w:t>кумента было иное: он свидетельствовал, что в дан</w:t>
        <w:softHyphen/>
        <w:t>ной партии его игры для Азефа было более выгод</w:t>
        <w:softHyphen/>
        <w:t>ным предать не революционеров ...</w:t>
      </w:r>
    </w:p>
    <w:p>
      <w:pPr>
        <w:pStyle w:val="Normal"/>
        <w:spacing w:lineRule="auto" w:line="240"/>
        <w:rPr>
          <w:color w:val="000000"/>
          <w:sz w:val="24"/>
        </w:rPr>
      </w:pPr>
      <w:r>
        <w:rPr>
          <w:color w:val="000000"/>
          <w:sz w:val="24"/>
        </w:rPr>
        <w:tab/>
        <w:t>Позднее, в 1912 г., встретившись с Бурцевым во Франкфурте на Майне, Азеф не без упрека в голосе говорил:</w:t>
      </w:r>
    </w:p>
    <w:p>
      <w:pPr>
        <w:pStyle w:val="Normal"/>
        <w:spacing w:lineRule="auto" w:line="240"/>
        <w:rPr>
          <w:color w:val="000000"/>
          <w:sz w:val="24"/>
        </w:rPr>
      </w:pPr>
      <w:r>
        <w:rPr>
          <w:color w:val="000000"/>
          <w:sz w:val="24"/>
        </w:rPr>
        <w:tab/>
        <w:t>«Если бы вы, Владимир Львович, меня тогда не разоблачили, — я убил бы царя».</w:t>
      </w:r>
    </w:p>
    <w:p>
      <w:pPr>
        <w:pStyle w:val="Normal"/>
        <w:spacing w:lineRule="auto" w:line="240"/>
        <w:rPr/>
      </w:pPr>
      <w:r>
        <w:rPr>
          <w:b/>
          <w:color w:val="000000"/>
          <w:sz w:val="24"/>
        </w:rPr>
        <w:t>{332}</w:t>
        <w:tab/>
      </w:r>
      <w:r>
        <w:rPr>
          <w:color w:val="000000"/>
          <w:sz w:val="24"/>
        </w:rPr>
        <w:t>Вся биография Азефа, — как мы ее теперь зна</w:t>
        <w:softHyphen/>
        <w:t>ем, — заставляет считать, что на этот раз он говорил Бурцеву правду: он действительно организовал бы цареубийство. Верить в это приходится не потому, что он был особенно инициативным и изобретатель</w:t>
        <w:softHyphen/>
        <w:t>ным организатором. Наоборот: творческой инициати</w:t>
        <w:softHyphen/>
        <w:t xml:space="preserve">вы у него не было, и за все годы </w:t>
      </w:r>
      <w:r>
        <w:rPr>
          <w:i/>
          <w:iCs/>
          <w:color w:val="000000"/>
          <w:sz w:val="24"/>
        </w:rPr>
        <w:t>своего</w:t>
      </w:r>
      <w:r>
        <w:rPr>
          <w:color w:val="000000"/>
          <w:sz w:val="24"/>
        </w:rPr>
        <w:t xml:space="preserve"> в боевую ра</w:t>
        <w:softHyphen/>
        <w:t>боту он ничего не внес. Но волею судеб он сделался центром, к которому тянулись нити коллективной инициативы всех, чья мысль работала над вопросами террора. Огромное большинство этих мыслей Азеф губил, — продавал их полиции. Но в те моменты, когда это становилось ему выгодным, он умел из об</w:t>
        <w:softHyphen/>
        <w:t>щей массы талантливых и оригинальных планов вы</w:t>
        <w:softHyphen/>
        <w:t xml:space="preserve">бирать </w:t>
      </w:r>
      <w:r>
        <w:rPr>
          <w:i/>
          <w:iCs/>
          <w:color w:val="000000"/>
          <w:sz w:val="24"/>
        </w:rPr>
        <w:t>практически</w:t>
      </w:r>
      <w:r>
        <w:rPr>
          <w:color w:val="000000"/>
          <w:sz w:val="24"/>
        </w:rPr>
        <w:t xml:space="preserve"> целесообразные, — как хороший коммерсант из массы часто гениальных изобретений и открытий выбирает только те, которые в данный мо</w:t>
        <w:softHyphen/>
        <w:t>мент могут быть рентабельными. И этот практически целесообразный план он сумел бы провести в испол</w:t>
        <w:softHyphen/>
        <w:t>нение, — потому что это ему было выгодно.</w:t>
      </w:r>
    </w:p>
    <w:p>
      <w:pPr>
        <w:pStyle w:val="Normal"/>
        <w:spacing w:lineRule="auto" w:line="240"/>
        <w:rPr>
          <w:color w:val="000000"/>
          <w:sz w:val="24"/>
        </w:rPr>
      </w:pPr>
      <w:r>
        <w:rPr>
          <w:color w:val="000000"/>
          <w:sz w:val="24"/>
        </w:rPr>
        <w:tab/>
        <w:t>Конечно, поскольку речь идет об Азефе, органи</w:t>
        <w:softHyphen/>
        <w:t>зованное им таким образом убийство царя не было бы актом террористической борьбы, — в том смысле, который вкладывается в это слово нашей русской литературой. С точки зрения субъективных мотивов его поведения это было бы обычным убийством с заранее обдуманным намерением и притом в целях извлече</w:t>
        <w:softHyphen/>
        <w:t xml:space="preserve">ния корыстной выгоды. </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Но для историка эти мотивы не представляли бы большого интереса. Историку пришлось бы считаться с фактом: династия Романовых закончилась бы во всяком случае не на Николае II...</w:t>
      </w:r>
    </w:p>
    <w:p>
      <w:pPr>
        <w:pStyle w:val="Normal"/>
        <w:spacing w:lineRule="auto" w:line="240"/>
        <w:rPr>
          <w:color w:val="000000"/>
          <w:sz w:val="24"/>
          <w:szCs w:val="10"/>
        </w:rPr>
      </w:pPr>
      <w:r>
        <w:rPr>
          <w:color w:val="000000"/>
          <w:sz w:val="24"/>
          <w:szCs w:val="10"/>
        </w:rPr>
      </w:r>
    </w:p>
    <w:p>
      <w:pPr>
        <w:pStyle w:val="Normal"/>
        <w:spacing w:lineRule="auto" w:line="240"/>
        <w:jc w:val="left"/>
        <w:rPr>
          <w:b/>
          <w:b/>
          <w:color w:val="000000"/>
          <w:sz w:val="24"/>
        </w:rPr>
      </w:pPr>
      <w:r>
        <w:rPr>
          <w:b/>
          <w:color w:val="000000"/>
          <w:sz w:val="24"/>
        </w:rPr>
        <w:t>{333}</w:t>
      </w:r>
    </w:p>
    <w:p>
      <w:pPr>
        <w:pStyle w:val="Normal"/>
        <w:spacing w:lineRule="auto" w:line="240"/>
        <w:jc w:val="center"/>
        <w:rPr>
          <w:b/>
          <w:b/>
          <w:color w:val="000000"/>
          <w:sz w:val="24"/>
        </w:rPr>
      </w:pPr>
      <w:r>
        <w:rPr>
          <w:b/>
          <w:color w:val="000000"/>
          <w:sz w:val="24"/>
        </w:rPr>
      </w:r>
    </w:p>
    <w:p>
      <w:pPr>
        <w:pStyle w:val="Normal"/>
        <w:spacing w:lineRule="auto" w:line="240"/>
        <w:jc w:val="center"/>
        <w:rPr>
          <w:color w:val="000000"/>
          <w:sz w:val="24"/>
        </w:rPr>
      </w:pPr>
      <w:r>
        <w:rPr>
          <w:color w:val="000000"/>
          <w:sz w:val="24"/>
        </w:rPr>
        <w:t>ГЛАВА XIX</w:t>
      </w:r>
    </w:p>
    <w:p>
      <w:pPr>
        <w:pStyle w:val="Normal"/>
        <w:spacing w:lineRule="auto" w:line="240"/>
        <w:jc w:val="center"/>
        <w:rPr>
          <w:color w:val="000000"/>
          <w:sz w:val="24"/>
        </w:rPr>
      </w:pPr>
      <w:r>
        <w:rPr>
          <w:color w:val="000000"/>
          <w:sz w:val="24"/>
        </w:rPr>
      </w:r>
    </w:p>
    <w:p>
      <w:pPr>
        <w:pStyle w:val="Heading2"/>
        <w:rPr>
          <w:szCs w:val="18"/>
        </w:rPr>
      </w:pPr>
      <w:r>
        <w:rPr>
          <w:szCs w:val="18"/>
        </w:rPr>
        <w:t>Разоблачение</w:t>
      </w:r>
    </w:p>
    <w:p>
      <w:pPr>
        <w:pStyle w:val="Normal"/>
        <w:spacing w:lineRule="auto" w:line="240"/>
        <w:rPr>
          <w:color w:val="000000"/>
          <w:sz w:val="24"/>
          <w:szCs w:val="18"/>
        </w:rPr>
      </w:pPr>
      <w:r>
        <w:rPr>
          <w:color w:val="000000"/>
          <w:sz w:val="24"/>
          <w:szCs w:val="18"/>
        </w:rPr>
      </w:r>
    </w:p>
    <w:p>
      <w:pPr>
        <w:pStyle w:val="Normal"/>
        <w:spacing w:lineRule="auto" w:line="240"/>
        <w:rPr>
          <w:color w:val="000000"/>
          <w:sz w:val="24"/>
        </w:rPr>
      </w:pPr>
      <w:r>
        <w:rPr>
          <w:color w:val="000000"/>
          <w:sz w:val="24"/>
        </w:rPr>
        <w:tab/>
        <w:t>Кампания против Азефа, начатая Бурцевым, тем временем развертывалась своим чередом. Шаг за ша</w:t>
        <w:softHyphen/>
        <w:t>гом Бурцев накоплял улики и уже перестал делать секрет из своих обвинений. Теперь он не был одинок. Систематические неудачи Боевой Организации во всем главном, что только она ни задумывала, начали наво</w:t>
        <w:softHyphen/>
        <w:t>дить на печальные размышления многих и из числа партийных деятелей. Становилось бесспорным, что предатель в самом центре партии имеется, и методом исключения все, вставшие на путь этих рассуждений, приходили к подозрениям против Азефа. На партий</w:t>
        <w:softHyphen/>
        <w:t>ное положение Азефа все эти подозрения до поры до времени никакого влияния не оказывали. Руководите</w:t>
        <w:softHyphen/>
        <w:t>ли партии упорно отказывались верить всем выдвига</w:t>
        <w:softHyphen/>
        <w:t>емым против него обвинениям, квалифицируя их как «легкомысленную обывательскую болтовню». Азеф продолжал руководить боевой работой партии и вхо</w:t>
        <w:softHyphen/>
        <w:t>дить в состав Центрального Комитета. В качестве члена последнего в августе 1908 г. он присутствовал на партийной конференции в Лондоне...</w:t>
      </w:r>
    </w:p>
    <w:p>
      <w:pPr>
        <w:pStyle w:val="Normal"/>
        <w:spacing w:lineRule="auto" w:line="240"/>
        <w:rPr/>
      </w:pPr>
      <w:r>
        <w:rPr>
          <w:color w:val="000000"/>
          <w:sz w:val="24"/>
        </w:rPr>
        <w:tab/>
        <w:t>Такое положение заставило Бурцева перейти к бо</w:t>
        <w:softHyphen/>
        <w:t>лее решительным действиям. Узнав об участии Азе</w:t>
        <w:softHyphen/>
        <w:t xml:space="preserve">фа на Лондонской конференции, он отправил одному из членов этой конференции, своему старому другу А. Л. Теплову, письмо с прямым обвинением Азефа в измене. Это письмо стало известным Центральному </w:t>
      </w:r>
      <w:r>
        <w:rPr>
          <w:b/>
          <w:color w:val="000000"/>
          <w:sz w:val="24"/>
        </w:rPr>
        <w:t xml:space="preserve">{334} </w:t>
      </w:r>
      <w:r>
        <w:rPr>
          <w:color w:val="000000"/>
          <w:sz w:val="24"/>
        </w:rPr>
        <w:t>Комитету, который решил, наконец, выйти из своего пассивного состояния и привлечь Бурцева к третейско</w:t>
        <w:softHyphen/>
        <w:t>му суду. Речь шла не о расследовании по существу тех обвинений, которые выдвигал Бурцев против Азефа, а именно о суде над Бурцевым за то, что он «клеветал» на Азефа. И, тем не менее, решение Цен</w:t>
        <w:softHyphen/>
        <w:t>трального Комитета натолкнулось на сильное сопро</w:t>
        <w:softHyphen/>
        <w:t>тивление среди видных партийных деятелей, — осо</w:t>
        <w:softHyphen/>
        <w:t>бенно из числа имевших более или менее близкое от</w:t>
        <w:softHyphen/>
        <w:t xml:space="preserve">ношение к Боевой Организации. </w:t>
      </w:r>
    </w:p>
    <w:p>
      <w:pPr>
        <w:pStyle w:val="Normal"/>
        <w:spacing w:lineRule="auto" w:line="240"/>
        <w:rPr>
          <w:color w:val="000000"/>
          <w:sz w:val="24"/>
        </w:rPr>
      </w:pPr>
      <w:r>
        <w:rPr>
          <w:color w:val="000000"/>
          <w:sz w:val="24"/>
        </w:rPr>
        <w:t>Последние во главе с Савинковым были самым решительным образом про</w:t>
        <w:softHyphen/>
        <w:t>тив суда, считая уже самую возможность такого суда оскорблением для чести Боевой Организации.</w:t>
      </w:r>
    </w:p>
    <w:p>
      <w:pPr>
        <w:pStyle w:val="Normal"/>
        <w:spacing w:lineRule="auto" w:line="240"/>
        <w:rPr/>
      </w:pPr>
      <w:r>
        <w:rPr>
          <w:color w:val="000000"/>
          <w:sz w:val="24"/>
        </w:rPr>
        <w:tab/>
        <w:t>Считая Бурцева искренним человеком, впавшим в глубокое заблуждение только потому, что он не знал действительной биографии Азефа, Савинков в довери</w:t>
        <w:softHyphen/>
        <w:t>тельных беседах рассказал Бурцеву во всех подроб</w:t>
        <w:softHyphen/>
        <w:t>ностях о роли Азефа в жизни Боевой Организации. В этих рассказах для Бурцева было много нового. Из них он, в частности, впервые узнал о плане поку</w:t>
        <w:softHyphen/>
        <w:t>шения на крейсере «Рюрике»: разговоры его с Савин</w:t>
        <w:softHyphen/>
        <w:t>ковым происходили в сентябре, — как раз в те дни, когда «Рюрик» подходил к Кронштадту и готовился к царскому параду, и когда посвященные в это дело руководители Боевой Организации со дня на день ожидали получения телеграммы о «роковом» для жиз</w:t>
        <w:softHyphen/>
        <w:t xml:space="preserve">ни царя инциденте во время этого парада. Легко себе представить, какие настроения должны были вызвать в Бурцеве эти рассказы. У него была твердая </w:t>
      </w:r>
      <w:r>
        <w:rPr>
          <w:i/>
          <w:iCs/>
          <w:color w:val="000000"/>
          <w:sz w:val="24"/>
        </w:rPr>
        <w:t>уверен</w:t>
        <w:softHyphen/>
        <w:t>ность</w:t>
      </w:r>
      <w:r>
        <w:rPr>
          <w:color w:val="000000"/>
          <w:sz w:val="24"/>
        </w:rPr>
        <w:t xml:space="preserve"> в правильности выдвинутого им обвинения, — но точного </w:t>
      </w:r>
      <w:r>
        <w:rPr>
          <w:i/>
          <w:iCs/>
          <w:color w:val="000000"/>
          <w:sz w:val="24"/>
        </w:rPr>
        <w:t>знания,</w:t>
      </w:r>
      <w:r>
        <w:rPr>
          <w:color w:val="000000"/>
          <w:sz w:val="24"/>
        </w:rPr>
        <w:t xml:space="preserve"> документально установленных </w:t>
      </w:r>
      <w:r>
        <w:rPr>
          <w:i/>
          <w:iCs/>
          <w:color w:val="000000"/>
          <w:sz w:val="24"/>
        </w:rPr>
        <w:t>фактов</w:t>
      </w:r>
      <w:r>
        <w:rPr>
          <w:color w:val="000000"/>
          <w:sz w:val="24"/>
        </w:rPr>
        <w:t xml:space="preserve"> он не имел. Прав или не прав он был, — но общая обстановка в свете узнанного им от Савинкова, становилась еще более жуткой, еще более кошмарной.</w:t>
      </w:r>
    </w:p>
    <w:p>
      <w:pPr>
        <w:pStyle w:val="Normal"/>
        <w:spacing w:lineRule="auto" w:line="240"/>
        <w:rPr>
          <w:color w:val="000000"/>
          <w:sz w:val="24"/>
        </w:rPr>
      </w:pPr>
      <w:r>
        <w:rPr>
          <w:color w:val="000000"/>
          <w:sz w:val="24"/>
        </w:rPr>
        <w:tab/>
        <w:t>Именно в эти дни он сделал свою попытку вызвать Лопухина на откровенный разговор. Попытка эта, как рассказано выше, удалась:</w:t>
      </w:r>
    </w:p>
    <w:p>
      <w:pPr>
        <w:pStyle w:val="Normal"/>
        <w:spacing w:lineRule="auto" w:line="240"/>
        <w:rPr/>
      </w:pPr>
      <w:r>
        <w:rPr>
          <w:color w:val="000000"/>
          <w:sz w:val="24"/>
        </w:rPr>
        <w:tab/>
        <w:t xml:space="preserve">«Никакого Раскина я не знаю, но инженера Евно Азефа я видел несколько раз», — взволнованно </w:t>
      </w:r>
      <w:r>
        <w:rPr>
          <w:b/>
          <w:color w:val="000000"/>
          <w:sz w:val="24"/>
        </w:rPr>
        <w:t xml:space="preserve">{335} </w:t>
      </w:r>
      <w:r>
        <w:rPr>
          <w:color w:val="000000"/>
          <w:sz w:val="24"/>
        </w:rPr>
        <w:t>бросил бывший директор Департамента Полиции, сам разрешивший Азефу вступить в Боевую Организацию, но не имевший до этого разговора и отдаленного представления о том, как далеко ушел его бывший подчи</w:t>
        <w:softHyphen/>
        <w:t>ненный по тому пути, для вступления на который Ло</w:t>
        <w:softHyphen/>
        <w:t>пухин его благословил.</w:t>
      </w:r>
    </w:p>
    <w:p>
      <w:pPr>
        <w:pStyle w:val="Normal"/>
        <w:spacing w:lineRule="auto" w:line="240"/>
        <w:rPr/>
      </w:pPr>
      <w:r>
        <w:rPr>
          <w:color w:val="000000"/>
          <w:sz w:val="24"/>
        </w:rPr>
        <w:tab/>
        <w:t xml:space="preserve">Этот разговор дал Бурцеву то, чего ему раньше не хватало, — дал </w:t>
      </w:r>
      <w:r>
        <w:rPr>
          <w:i/>
          <w:iCs/>
          <w:color w:val="000000"/>
          <w:sz w:val="24"/>
        </w:rPr>
        <w:t>знание</w:t>
      </w:r>
      <w:r>
        <w:rPr>
          <w:color w:val="000000"/>
          <w:sz w:val="24"/>
        </w:rPr>
        <w:t xml:space="preserve"> правильности выдвигаемого им обвинения. Пусть Азеф убил Плеве, вел. кн. Сер</w:t>
        <w:softHyphen/>
        <w:t>гея и многих других; пусть он не сегодня-завтра убьет и самого царя. Дело от этого не меняется. Какими мотивами он руководствуется при этом — неизвестно, — но точно известно, что он состоял и состоит на службе у полиции, и если по тем или иным соображе</w:t>
        <w:softHyphen/>
        <w:t>ниям он сегодня не выдает одних из террористов, то совершенно несомненно, что он вчера и позавчера вы</w:t>
        <w:softHyphen/>
        <w:t>давал многих других, — и что он будет так же посту</w:t>
        <w:softHyphen/>
        <w:t>пать завтра. Мириться с этим положением нельзя, Если ближайшие друзья Азефа не хотят открыть глаза, если они остаются глухи ко всем указаниям,, — тогда остается только одно: высказать свои обвине</w:t>
        <w:softHyphen/>
        <w:t>ния публично, в печати.</w:t>
      </w:r>
    </w:p>
    <w:p>
      <w:pPr>
        <w:pStyle w:val="Normal"/>
        <w:spacing w:lineRule="auto" w:line="240"/>
        <w:rPr>
          <w:color w:val="000000"/>
          <w:sz w:val="24"/>
        </w:rPr>
      </w:pPr>
      <w:r>
        <w:rPr>
          <w:color w:val="000000"/>
          <w:sz w:val="24"/>
        </w:rPr>
        <w:tab/>
        <w:t>Под влиянием этих настроений немедленно же по</w:t>
        <w:softHyphen/>
        <w:t>сле свидания с Лопухиным Бурцев составил открытое обращение ко всем членам партии социалистов-рево</w:t>
        <w:softHyphen/>
        <w:t>люционеров и сдал его в типографию для набора. В этом обращении он повторял свои обвинения против Азефа и объяснял, почему он должен прибегнуть к помощи печатного слова.</w:t>
      </w:r>
    </w:p>
    <w:p>
      <w:pPr>
        <w:pStyle w:val="Normal"/>
        <w:spacing w:lineRule="auto" w:line="240"/>
        <w:rPr>
          <w:color w:val="000000"/>
          <w:sz w:val="24"/>
        </w:rPr>
      </w:pPr>
      <w:r>
        <w:rPr>
          <w:color w:val="000000"/>
          <w:sz w:val="24"/>
        </w:rPr>
        <w:tab/>
        <w:t>В корректурных гранках это обращение было по</w:t>
        <w:softHyphen/>
        <w:t>слано в Центральный Комитет социалистов-револю</w:t>
        <w:softHyphen/>
        <w:t>ционеров. Только после этого принятое больше чем за месяц перед тем решение о созыве третейского суда было приведено в исполнение. В состав суда решено было пригласить трех наиболее старых и популярных в революционной среде революционеров: В. Н. Фиг</w:t>
        <w:softHyphen/>
        <w:t>нер, Г. А. Лопатина и П. А. Кропоткина.</w:t>
      </w:r>
    </w:p>
    <w:p>
      <w:pPr>
        <w:pStyle w:val="Normal"/>
        <w:spacing w:lineRule="auto" w:line="240"/>
        <w:rPr/>
      </w:pPr>
      <w:r>
        <w:rPr>
          <w:color w:val="000000"/>
          <w:sz w:val="24"/>
        </w:rPr>
        <w:tab/>
        <w:t xml:space="preserve">«Надо принять меры и усмирить Бурцева, который направо и налево распространяет слух, что Азеф </w:t>
      </w:r>
      <w:r>
        <w:rPr>
          <w:b/>
          <w:color w:val="000000"/>
          <w:sz w:val="24"/>
        </w:rPr>
        <w:t xml:space="preserve">{336} </w:t>
      </w:r>
      <w:r>
        <w:rPr>
          <w:color w:val="000000"/>
          <w:sz w:val="24"/>
        </w:rPr>
        <w:t>провокатор», — говорил член Центрального Комитет» Натансон, приглашая в состав суда В. Н. Фигнер.</w:t>
      </w:r>
    </w:p>
    <w:p>
      <w:pPr>
        <w:pStyle w:val="Normal"/>
        <w:spacing w:lineRule="auto" w:line="240"/>
        <w:rPr>
          <w:color w:val="000000"/>
          <w:sz w:val="24"/>
        </w:rPr>
      </w:pPr>
      <w:r>
        <w:rPr>
          <w:color w:val="000000"/>
          <w:sz w:val="24"/>
        </w:rPr>
        <w:tab/>
        <w:t>Они все еще были уверены, что речь идет именно о том, чтобы «усмирить» Бурцева!</w:t>
      </w:r>
    </w:p>
    <w:p>
      <w:pPr>
        <w:pStyle w:val="Normal"/>
        <w:spacing w:lineRule="auto" w:line="240"/>
        <w:rPr>
          <w:color w:val="000000"/>
          <w:sz w:val="24"/>
        </w:rPr>
      </w:pPr>
      <w:r>
        <w:rPr>
          <w:color w:val="000000"/>
          <w:sz w:val="24"/>
        </w:rPr>
        <w:tab/>
        <w:t>Суд заседал в Париже, — главным образом на квартире Савинкова, в маленькой скромной комнате, почти лишенной обстановки. Внешняя обстановка бы</w:t>
        <w:softHyphen/>
        <w:t>ла самая обыденная, без намека на торжественность. Члены суда сидели вперемежку с «обвиняемым» и представителями «обвинения», официальным председа</w:t>
        <w:softHyphen/>
        <w:t>телем был Г. А. Лопатин, но фактически допросы вел главным образом В. М. Чернов, — который вместе с М. А. Натансоном и Б. В. Савинковым представлял обвинение в качестве официальных уполномоченных Центрального Комитета. Настроение всех участников, — достаточно приподнятое и в самом начале, — по мере хода следствия, становилось все более и более напряженным.</w:t>
      </w:r>
    </w:p>
    <w:p>
      <w:pPr>
        <w:pStyle w:val="Normal"/>
        <w:spacing w:lineRule="auto" w:line="240"/>
        <w:rPr>
          <w:color w:val="000000"/>
          <w:sz w:val="24"/>
        </w:rPr>
      </w:pPr>
      <w:r>
        <w:rPr>
          <w:color w:val="000000"/>
          <w:sz w:val="24"/>
        </w:rPr>
        <w:tab/>
        <w:t>Бурцев, связанный обещанием, которое он дал Ло</w:t>
        <w:softHyphen/>
        <w:t>пухину (не называть никому его имени), в начале дер</w:t>
        <w:softHyphen/>
        <w:t>жался в области тех данных, которые он собрал через Бакая. Это были все косвенные улики, — и притом основанные на слухах, циркулировавших в полицей</w:t>
        <w:softHyphen/>
        <w:t>ских кругах. Убедительными они становились только в том случае, если слушатель с доверием относился к личности информатора, — к самому Бакаю. А именно этого, конечно, и в намеке не было у представителей партии, которые третировали Бакая, как только могли. В тяжелом положении находился и сам Бурцев. Он был один против трех, — причем из этих трех каждый в отдельности был более опытным, чем Бурцев, орато</w:t>
        <w:softHyphen/>
        <w:t>ром, более ловким, чем он, диалектиком. Особенно сильно на него нападал Чернов, который по выраже</w:t>
        <w:softHyphen/>
        <w:t>нию В. Н. Фигнер, «как ловкий следователь, наступал на Бурцева и можно сказать преследовал его по пя</w:t>
        <w:softHyphen/>
        <w:t>там». Бурцев же поражал «отсутствием изворотливо</w:t>
        <w:softHyphen/>
        <w:t>сти, неумением отражать противника».</w:t>
      </w:r>
    </w:p>
    <w:p>
      <w:pPr>
        <w:pStyle w:val="Normal"/>
        <w:spacing w:lineRule="auto" w:line="240"/>
        <w:rPr/>
      </w:pPr>
      <w:r>
        <w:rPr>
          <w:color w:val="000000"/>
          <w:sz w:val="24"/>
        </w:rPr>
        <w:tab/>
        <w:t>Некоторые из судей колебались. Кропоткин, кото</w:t>
        <w:softHyphen/>
        <w:t xml:space="preserve">рый имел большой опыт с провокаторами среди </w:t>
      </w:r>
      <w:r>
        <w:rPr>
          <w:b/>
          <w:color w:val="000000"/>
          <w:sz w:val="24"/>
        </w:rPr>
        <w:t xml:space="preserve">{337} </w:t>
      </w:r>
      <w:r>
        <w:rPr>
          <w:color w:val="000000"/>
          <w:sz w:val="24"/>
        </w:rPr>
        <w:t>французских анархистов 1880-90 г. г. вспоминал, что исто</w:t>
        <w:softHyphen/>
        <w:t>рия не знает случая, когда долголетние и из разных кругов возникавшие подозрения против какого-либо определенного лица не оказывались в конечном итоге правильными. Тем не менее, чаша весов перевешивала явно не в сторону Бурцева. Особенно сильным козы</w:t>
        <w:softHyphen/>
        <w:t>рем в руках «обвинителей» был перечень «революци</w:t>
        <w:softHyphen/>
        <w:t>онных заслуг» Азефа. Развернув список этих последних в большой и красивой речи, Б. В. Савинков па</w:t>
        <w:softHyphen/>
        <w:t>тетически спрашивал Бурцева:</w:t>
      </w:r>
    </w:p>
    <w:p>
      <w:pPr>
        <w:pStyle w:val="Normal"/>
        <w:spacing w:lineRule="auto" w:line="240"/>
        <w:rPr>
          <w:color w:val="000000"/>
          <w:sz w:val="24"/>
        </w:rPr>
      </w:pPr>
      <w:r>
        <w:rPr>
          <w:color w:val="000000"/>
          <w:sz w:val="24"/>
        </w:rPr>
        <w:tab/>
        <w:t>«Я обращаюсь в Вам, Владимир Львович, как к историку русского революционного движения, и про</w:t>
        <w:softHyphen/>
        <w:t>шу Вас после всего, что мы рассказывали здесь о де</w:t>
        <w:softHyphen/>
        <w:t>ятельности Азефа, сказать нам совершенно откровен</w:t>
        <w:softHyphen/>
        <w:t>но: есть ли в истории русского революционного дви</w:t>
        <w:softHyphen/>
        <w:t>жения, где были Желябовы, Гершуни, Сазоновы, и в революционном движении других стран более блестя</w:t>
        <w:softHyphen/>
        <w:t>щее имя, чем имя Азефа?»</w:t>
      </w:r>
    </w:p>
    <w:p>
      <w:pPr>
        <w:pStyle w:val="Normal"/>
        <w:spacing w:lineRule="auto" w:line="240"/>
        <w:rPr>
          <w:color w:val="000000"/>
          <w:sz w:val="24"/>
        </w:rPr>
      </w:pPr>
      <w:r>
        <w:rPr>
          <w:color w:val="000000"/>
          <w:sz w:val="24"/>
        </w:rPr>
        <w:tab/>
        <w:t>«Вы знаете, — говорила Бурцеву В. Н. Фигнер, — что вы должны будете сделать, когда будет доказана неправильность ваших обвинений? Ведь вам останет</w:t>
        <w:softHyphen/>
        <w:t>ся только пустить пулю в лоб, — за то зло, которое вы причинили делу революции ...»</w:t>
      </w:r>
    </w:p>
    <w:p>
      <w:pPr>
        <w:pStyle w:val="Normal"/>
        <w:spacing w:lineRule="auto" w:line="240"/>
        <w:rPr>
          <w:color w:val="000000"/>
          <w:sz w:val="24"/>
        </w:rPr>
      </w:pPr>
      <w:r>
        <w:rPr>
          <w:color w:val="000000"/>
          <w:sz w:val="24"/>
        </w:rPr>
        <w:tab/>
        <w:t>В этой обстановке, в самый последний момент Бур</w:t>
        <w:softHyphen/>
        <w:t>цев решил нарушить обещание, данное им Лопухину.</w:t>
      </w:r>
    </w:p>
    <w:p>
      <w:pPr>
        <w:pStyle w:val="Normal"/>
        <w:spacing w:lineRule="auto" w:line="240"/>
        <w:rPr>
          <w:color w:val="000000"/>
          <w:sz w:val="24"/>
        </w:rPr>
      </w:pPr>
      <w:r>
        <w:rPr>
          <w:color w:val="000000"/>
          <w:sz w:val="24"/>
        </w:rPr>
        <w:tab/>
        <w:t>«Я имею еще одно доказательство», — начал он, и, потребовав от всех присутствующих особого торже</w:t>
        <w:softHyphen/>
        <w:t>ственного обещания не выносить подробностей за сте</w:t>
        <w:softHyphen/>
        <w:t>ны данной комнаты, подробно рассказал им о своем свидании с Лопухиным.</w:t>
      </w:r>
    </w:p>
    <w:p>
      <w:pPr>
        <w:pStyle w:val="Normal"/>
        <w:spacing w:lineRule="auto" w:line="240"/>
        <w:rPr>
          <w:color w:val="000000"/>
          <w:sz w:val="24"/>
        </w:rPr>
      </w:pPr>
      <w:r>
        <w:rPr>
          <w:color w:val="000000"/>
          <w:sz w:val="24"/>
        </w:rPr>
        <w:tab/>
        <w:t>Рассказ произвел огромное впечатление. «Я ни</w:t>
        <w:softHyphen/>
        <w:t>когда в моей жизни, — вспоминает Бурцев, — не го</w:t>
        <w:softHyphen/>
        <w:t>ворил перед такими внимательными слушателями, как на этот раз... Когда я повторил слова Лопухина:</w:t>
      </w:r>
    </w:p>
    <w:p>
      <w:pPr>
        <w:pStyle w:val="Normal"/>
        <w:spacing w:lineRule="auto" w:line="240"/>
        <w:rPr>
          <w:color w:val="000000"/>
          <w:sz w:val="24"/>
        </w:rPr>
      </w:pPr>
      <w:r>
        <w:rPr>
          <w:color w:val="000000"/>
          <w:sz w:val="24"/>
        </w:rPr>
        <w:tab/>
        <w:t xml:space="preserve">— Никакого Раскина я не знаю, но инженера Евно Азефа я видел несколько раз, — то все враз заговорили и встали со своих мест. </w:t>
        <w:tab/>
        <w:t>Взволнованный Лопатин, со слезами на глазах, подо</w:t>
        <w:softHyphen/>
        <w:t>шел ко мне, положил мне руки на плечи и сказал:</w:t>
      </w:r>
    </w:p>
    <w:p>
      <w:pPr>
        <w:pStyle w:val="Normal"/>
        <w:spacing w:lineRule="auto" w:line="240"/>
        <w:rPr/>
      </w:pPr>
      <w:r>
        <w:rPr>
          <w:b/>
          <w:color w:val="000000"/>
          <w:sz w:val="24"/>
        </w:rPr>
        <w:t>{338}</w:t>
        <w:tab/>
      </w:r>
      <w:r>
        <w:rPr>
          <w:color w:val="000000"/>
          <w:sz w:val="24"/>
        </w:rPr>
        <w:t>— Львович, дайте честное слово революционера, что вы слышали эти слова от Лопухина...</w:t>
      </w:r>
    </w:p>
    <w:p>
      <w:pPr>
        <w:pStyle w:val="Normal"/>
        <w:spacing w:lineRule="auto" w:line="240"/>
        <w:rPr>
          <w:color w:val="000000"/>
          <w:sz w:val="24"/>
        </w:rPr>
      </w:pPr>
      <w:r>
        <w:rPr>
          <w:color w:val="000000"/>
          <w:sz w:val="24"/>
        </w:rPr>
        <w:tab/>
        <w:t>«Я хотел ему ответить, но он отвернулся от меня, как-то безнадежно махнул рукою и сказал:</w:t>
      </w:r>
    </w:p>
    <w:p>
      <w:pPr>
        <w:pStyle w:val="Normal"/>
        <w:spacing w:lineRule="auto" w:line="240"/>
        <w:rPr>
          <w:color w:val="000000"/>
          <w:sz w:val="24"/>
        </w:rPr>
      </w:pPr>
      <w:r>
        <w:rPr>
          <w:color w:val="000000"/>
          <w:sz w:val="24"/>
        </w:rPr>
        <w:tab/>
        <w:t>— Да чего тут говорить ... Дело ясное!»</w:t>
      </w:r>
    </w:p>
    <w:p>
      <w:pPr>
        <w:pStyle w:val="Normal"/>
        <w:spacing w:lineRule="auto" w:line="240"/>
        <w:rPr>
          <w:color w:val="000000"/>
          <w:sz w:val="24"/>
        </w:rPr>
      </w:pPr>
      <w:r>
        <w:rPr>
          <w:color w:val="000000"/>
          <w:sz w:val="24"/>
        </w:rPr>
        <w:tab/>
        <w:t>Положение сразу переменилось. «Присутствующие все были ошеломлены», — признается В. И. Фигнер, до того целиком бывшая на стороне защитников Азе</w:t>
        <w:softHyphen/>
        <w:t>фа. Представители Центрального Комитета пытались было бороться против общего настроения. Натансон говорил, что Лопухин — опальный директор Департ. Полиции, и сознательно клевещет на «опасного для полиции революционера» Азефа, желая этим путем выслужиться перед правительством.</w:t>
      </w:r>
    </w:p>
    <w:p>
      <w:pPr>
        <w:pStyle w:val="Normal"/>
        <w:spacing w:lineRule="auto" w:line="240"/>
        <w:rPr>
          <w:color w:val="000000"/>
          <w:sz w:val="24"/>
        </w:rPr>
      </w:pPr>
      <w:r>
        <w:rPr>
          <w:color w:val="000000"/>
          <w:sz w:val="24"/>
        </w:rPr>
        <w:tab/>
        <w:t>Но натяжка этого объяснения чувствовалась всеми. После короткого обмена мнениями, Кропоткин от име</w:t>
        <w:softHyphen/>
        <w:t>ни всех судей заявил, что партия должна произвести проверку рассказа Лопухина.</w:t>
      </w:r>
    </w:p>
    <w:p>
      <w:pPr>
        <w:pStyle w:val="Normal"/>
        <w:spacing w:lineRule="auto" w:line="240"/>
        <w:rPr>
          <w:color w:val="000000"/>
          <w:sz w:val="24"/>
        </w:rPr>
      </w:pPr>
      <w:r>
        <w:rPr>
          <w:color w:val="000000"/>
          <w:sz w:val="24"/>
        </w:rPr>
        <w:tab/>
        <w:t>Суд над Бурцевым кончился, — впервые за все время начиналось расследование деятельности Азефа.</w:t>
      </w:r>
    </w:p>
    <w:p>
      <w:pPr>
        <w:pStyle w:val="Normal"/>
        <w:spacing w:lineRule="auto" w:line="240"/>
        <w:rPr/>
      </w:pPr>
      <w:r>
        <w:rPr>
          <w:color w:val="000000"/>
          <w:sz w:val="24"/>
        </w:rPr>
        <w:tab/>
        <w:t>Сам Азеф в течение всего этого времени, — суд тянулся около месяца, — был вне Парижа. Боль</w:t>
        <w:softHyphen/>
        <w:t>шую часть лета, после поездки в Глазго, он провел вместе с г-жею N: сначала в Остенде, затем в Париже. Вместе с нею он поехал и в Лондон, — когда ему пришлось туда ехать для уча</w:t>
        <w:softHyphen/>
        <w:t>стия в конференции. Заседаниями последней, по сви</w:t>
        <w:softHyphen/>
        <w:t>детельству Аргунова, Азеф нередко манкировал: это происходило потому, что, по рассказу г-жи N, все эти дни их лондонского пребывания были сплошным пик</w:t>
        <w:softHyphen/>
        <w:t>ником. Увеселительные поездки сменяли одна другую. Только к одному вопросу Азеф отнесся с большим вниманием: уже после того, как Центральным Комите</w:t>
        <w:softHyphen/>
        <w:t>том была разработана смета расходов, в самый по</w:t>
        <w:softHyphen/>
        <w:t>следний момент, Азеф предъявил новые, повышенные требования денег на нужды Боевой Организации. Цен</w:t>
        <w:softHyphen/>
        <w:t xml:space="preserve">тральный Комитет — как это обычно бывало, — </w:t>
      </w:r>
      <w:r>
        <w:rPr>
          <w:b/>
          <w:color w:val="000000"/>
          <w:sz w:val="24"/>
        </w:rPr>
        <w:t xml:space="preserve">{339} </w:t>
      </w:r>
      <w:r>
        <w:rPr>
          <w:color w:val="000000"/>
          <w:sz w:val="24"/>
        </w:rPr>
        <w:t>уступил, и уже принятый бюджет «был пересмотрен на</w:t>
        <w:softHyphen/>
        <w:t>ново» ...</w:t>
      </w:r>
    </w:p>
    <w:p>
      <w:pPr>
        <w:pStyle w:val="Normal"/>
        <w:spacing w:lineRule="auto" w:line="240"/>
        <w:rPr>
          <w:color w:val="000000"/>
          <w:sz w:val="24"/>
        </w:rPr>
      </w:pPr>
      <w:r>
        <w:rPr>
          <w:color w:val="000000"/>
          <w:sz w:val="24"/>
        </w:rPr>
        <w:tab/>
        <w:t>Таким же сплошным пикником была и жизнь в Париже, куда Азеф вместе с г-жею N. переехал после Лондона. Он даже внешне настолько переменился, что это начало бросаться в глаза его товарищам по партии, — обычно мало внимательным к мелочам этого рода. Всегда чисто выбритый, в щегольском прекрасно сшитом костюме, он выглядел настоящим именинником.</w:t>
      </w:r>
    </w:p>
    <w:p>
      <w:pPr>
        <w:pStyle w:val="Normal"/>
        <w:spacing w:lineRule="auto" w:line="240"/>
        <w:rPr>
          <w:color w:val="000000"/>
          <w:sz w:val="24"/>
        </w:rPr>
      </w:pPr>
      <w:r>
        <w:rPr>
          <w:color w:val="000000"/>
          <w:sz w:val="24"/>
        </w:rPr>
        <w:tab/>
        <w:t>... Как раз в дни этого «сплошного пикника» г-жа N. получила от Азефа наибольшее число ценных подарков, — из которых только за один, — за брил</w:t>
        <w:softHyphen/>
        <w:t>лиантовые серьги, купленные в Париже, — Азеф за</w:t>
        <w:softHyphen/>
        <w:t>платил 25 тыс. франков ...</w:t>
      </w:r>
    </w:p>
    <w:p>
      <w:pPr>
        <w:pStyle w:val="Normal"/>
        <w:spacing w:lineRule="auto" w:line="240"/>
        <w:rPr>
          <w:color w:val="000000"/>
          <w:sz w:val="24"/>
        </w:rPr>
      </w:pPr>
      <w:r>
        <w:rPr>
          <w:color w:val="000000"/>
          <w:sz w:val="24"/>
        </w:rPr>
        <w:tab/>
        <w:t>В заседаниях Центрального Комитета, которые предшествовали созыву суда, Азеф участвовал в ка</w:t>
        <w:softHyphen/>
        <w:t>честве полноправного члена и вместе с другими раз</w:t>
        <w:softHyphen/>
        <w:t>рабатывал программу поведения на суде. Но на са</w:t>
        <w:softHyphen/>
        <w:t>мый суд явиться он не захотел: ему было «противно купаться во всей той грязи, которую поднимает Бур</w:t>
        <w:softHyphen/>
        <w:t>цев»; сама мысль о возможности объясняться с ним перед судом казалась оскорблением, и дело «защиты своей чести» он полностью передоверил своим бли</w:t>
        <w:softHyphen/>
        <w:t>жайшим товарищам по партии. Последние все это принимали за чистую монету. Если бы против кого-либо из них по роковому стечению обстоятельств бы</w:t>
        <w:softHyphen/>
        <w:t>ло возведено аналогичное обвинение, то они на самом деле испытывали бы приблизительно такие же ощу</w:t>
        <w:softHyphen/>
        <w:t>щения, — вполне естественным казалось им наличие их и у Азефа. Поэтому они не только с готовностью взяли на себя дело «защиты его чести», но еще и са</w:t>
        <w:softHyphen/>
        <w:t>ми уговаривали его уехать из Парижа, отдохнуть, успокоиться, собраться с мыслями ...</w:t>
      </w:r>
    </w:p>
    <w:p>
      <w:pPr>
        <w:pStyle w:val="Normal"/>
        <w:spacing w:lineRule="auto" w:line="240"/>
        <w:rPr/>
      </w:pPr>
      <w:r>
        <w:rPr>
          <w:color w:val="000000"/>
          <w:sz w:val="24"/>
        </w:rPr>
        <w:tab/>
        <w:t>Азеф действительно уехал, — в маленькое дачное местечко в Пиренеях, недалеко от Биаррицы, где в то время жила его жена с детьми. С г-жей N. при</w:t>
        <w:softHyphen/>
        <w:t xml:space="preserve">шлось на время расстаться: нужно было выдерживать </w:t>
      </w:r>
      <w:r>
        <w:rPr>
          <w:b/>
          <w:color w:val="000000"/>
          <w:sz w:val="24"/>
        </w:rPr>
        <w:t xml:space="preserve">{340} </w:t>
      </w:r>
      <w:r>
        <w:rPr>
          <w:color w:val="000000"/>
          <w:sz w:val="24"/>
        </w:rPr>
        <w:t>роль глубоко оскорбленного, — а жизнь «сплошного пикника» могла броситься в глаза. Но, несмотря на нависшую угрозу, мысли Азефа все время возвраща</w:t>
        <w:softHyphen/>
        <w:t>лись к г-же N.: жизнь в семье после увеселительных поездок казалась до невозможности скучной. Его письма к г-же N. от этих дней полны упреками за от</w:t>
        <w:softHyphen/>
        <w:t>сутствие писем и пожеланиями скорее свидеться:</w:t>
      </w:r>
    </w:p>
    <w:p>
      <w:pPr>
        <w:pStyle w:val="Normal"/>
        <w:spacing w:lineRule="auto" w:line="240"/>
        <w:rPr>
          <w:color w:val="000000"/>
          <w:sz w:val="24"/>
        </w:rPr>
      </w:pPr>
      <w:r>
        <w:rPr>
          <w:color w:val="000000"/>
          <w:sz w:val="24"/>
        </w:rPr>
        <w:tab/>
        <w:t>«Susse, liebe, — восклицает он в письме от 27 сен</w:t>
        <w:softHyphen/>
        <w:t>тября, — как хотел бы я иметь тебя здесь, чтобы ку</w:t>
        <w:softHyphen/>
        <w:t>паться вместе!»</w:t>
      </w:r>
    </w:p>
    <w:p>
      <w:pPr>
        <w:pStyle w:val="Normal"/>
        <w:spacing w:lineRule="auto" w:line="240"/>
        <w:rPr>
          <w:color w:val="000000"/>
          <w:sz w:val="24"/>
        </w:rPr>
      </w:pPr>
      <w:r>
        <w:rPr>
          <w:color w:val="000000"/>
          <w:sz w:val="24"/>
        </w:rPr>
        <w:tab/>
        <w:t>Сравнительно скоро явилась приличная возможность положить конец этой разлуке: летние каникулы окон</w:t>
        <w:softHyphen/>
        <w:t>чились, детям Азефа нужно было вернуться в шко</w:t>
        <w:softHyphen/>
        <w:t>лу, — и Азеф уговорил жену ехать вместе с ними в Париж, не беспокоясь о том, что он останется один. Так будет даже лучше: ему тяжело видеть людей, да он и вообще предпочитает наедине с собой пережи</w:t>
        <w:softHyphen/>
        <w:t>вать тяжелые минуты. — Едва ли нужно прибавлять, что немедленно после того, как выяснилась дата отъ</w:t>
        <w:softHyphen/>
        <w:t>езда жены, к г-же N. полетела телеграмма, — с при</w:t>
        <w:softHyphen/>
        <w:t>зывом как можно скорее приехать. Г-жа N. не заста</w:t>
        <w:softHyphen/>
        <w:t>вила повторять просьбу, — и в то время, когда друзья Азефа на суде «защищали его честь», в Биаррице вновь началась жизнь «сплошного пикника». «Здесь чудно хорошо, — писала г-жа N. своей матери в пер</w:t>
        <w:softHyphen/>
        <w:t>вой открытке из Биаррицы, от 14 октября. — Я ку</w:t>
        <w:softHyphen/>
        <w:t>паюсь каждый день, — так тепло. Вчера удила рыбу, поймала 5 штук. Я сидела в лодке. Солнце печет не</w:t>
        <w:softHyphen/>
        <w:t>вероятно». К концу месяца погода в Биаррице начала портиться, — тогда Азеф с г-жею N. совершили не</w:t>
        <w:softHyphen/>
        <w:t>большое турне по Испании: видели бой быков в Сан-Себастиано, бродили по Мадриду...</w:t>
      </w:r>
    </w:p>
    <w:p>
      <w:pPr>
        <w:pStyle w:val="Normal"/>
        <w:spacing w:lineRule="auto" w:line="240"/>
        <w:rPr/>
      </w:pPr>
      <w:r>
        <w:rPr>
          <w:color w:val="000000"/>
          <w:sz w:val="24"/>
        </w:rPr>
        <w:tab/>
        <w:t>Суд в начале беспокоил довольно мало. Письма из Парижа звучали очень оптимистически, и Азеф надеялся, что эта «грязная процедура судебного раз</w:t>
        <w:softHyphen/>
        <w:t>бирательства» закончится быстро и вполне благопо</w:t>
        <w:softHyphen/>
        <w:t>лучно. Возможно, что держалась и надежда на Авде</w:t>
        <w:softHyphen/>
        <w:t xml:space="preserve">ева: со дня на день в это время ждали телеграммы о «прискорбном происшествии» на крейсере «Рюрик», </w:t>
      </w:r>
      <w:r>
        <w:rPr>
          <w:b/>
          <w:color w:val="000000"/>
          <w:sz w:val="24"/>
        </w:rPr>
        <w:t xml:space="preserve">{341} </w:t>
      </w:r>
      <w:r>
        <w:rPr>
          <w:color w:val="000000"/>
          <w:sz w:val="24"/>
        </w:rPr>
        <w:t>— и тогда Азефу перестали бы быть страшными все Бурцевы мира: ни один суд не решился бы выска</w:t>
        <w:softHyphen/>
        <w:t>заться против организатора убийства царя. Но теле</w:t>
        <w:softHyphen/>
        <w:t xml:space="preserve">граммы этой не было, процесс затягивался, — и Азеф в письмах к друзьям в Париж становится все более и более раздражителен, ворчит на суд, который без нужды затягивает дело, на друзей, которые не умеют быть достаточно убедительными . . . </w:t>
        <w:tab/>
        <w:t>«Хотелось бы уже развязаться с этой мерзостью», — срывает</w:t>
        <w:softHyphen/>
        <w:t>ся у него в письме к Савинкову из Сан-Себастьяно, — того самого, на залитой солнцем арене которого так театрально красиво резали быков ...</w:t>
      </w:r>
    </w:p>
    <w:p>
      <w:pPr>
        <w:pStyle w:val="Normal"/>
        <w:spacing w:lineRule="auto" w:line="240"/>
        <w:rPr>
          <w:color w:val="000000"/>
          <w:sz w:val="24"/>
        </w:rPr>
      </w:pPr>
      <w:r>
        <w:rPr>
          <w:color w:val="000000"/>
          <w:sz w:val="24"/>
        </w:rPr>
        <w:tab/>
        <w:t>Но «развязаться» не удалось. Наоборот, «эта мерзость» заставила прервать прогулку по стране тореадоров. Г-жа N. помнит, что после получения каких то писем, Азеф заявил ей, что должен расстать</w:t>
        <w:softHyphen/>
        <w:t>ся с ней и срочно, по важным «коммерческим делам» вернуться в Париж.</w:t>
      </w:r>
    </w:p>
    <w:p>
      <w:pPr>
        <w:pStyle w:val="Normal"/>
        <w:spacing w:lineRule="auto" w:line="240"/>
        <w:rPr/>
      </w:pPr>
      <w:r>
        <w:rPr>
          <w:color w:val="000000"/>
          <w:sz w:val="24"/>
        </w:rPr>
        <w:tab/>
        <w:t>Нет сомнения, это были письма, написанные после рассказа Бурцева о свидании с Лопухиным. Имя по</w:t>
        <w:softHyphen/>
        <w:t>следнего и подробности разговора с ним держались в секрете. Но факт резкого поворота в ходе всего дела не был тайной для сравнительно широких кругов пар</w:t>
        <w:softHyphen/>
        <w:t>тийных деятелей. От одного к другому шло известие о «таинственной сенсации», которую преподнес суду Бурцев и которая заставила Центральный Комитет приступить к особому расследованию в Петербурге. Во всяком случае, в этих пределах о происшествии бы</w:t>
        <w:softHyphen/>
        <w:t>ло сообщено и Азефу, — теми его друзьями, которые продолжали оставаться уверенными в его невиновно</w:t>
        <w:softHyphen/>
        <w:t>сти. Таковым его считал даже сам Аргунов, которого Центральный Комитет отправлял в Петербург для со</w:t>
        <w:softHyphen/>
        <w:t>бирания сведений о Лопухине. Перед своим отъездом из Парижа он не только счел нужным зайти попро</w:t>
        <w:softHyphen/>
        <w:t>щаться с женой Азефа, но и написать самому Азефу. «Одна подробность, характеризующая настроение у меня — следователя, — пишет он в своих воспомина</w:t>
        <w:softHyphen/>
        <w:t xml:space="preserve">ниях, — при прощании с женой и детьми Азефа мне </w:t>
      </w:r>
      <w:r>
        <w:rPr>
          <w:b/>
          <w:color w:val="000000"/>
          <w:sz w:val="24"/>
        </w:rPr>
        <w:t xml:space="preserve">{342} </w:t>
      </w:r>
      <w:r>
        <w:rPr>
          <w:color w:val="000000"/>
          <w:sz w:val="24"/>
        </w:rPr>
        <w:t>вдруг захотелось сказать слово утешения и поддерж</w:t>
        <w:softHyphen/>
        <w:t>ки «бедному Ивану Николаевичу», который там, один, переживает эти отвратительные толки о себе, всю эту грязную процедуру судебного разбиратель</w:t>
        <w:softHyphen/>
        <w:t>ства, и пр. и пр. Я написал ему открытку, где в не</w:t>
        <w:softHyphen/>
        <w:t>скольких словах, прощаясь перед отъездом, просил его не тревожиться, не расстраиваться и быть бод</w:t>
        <w:softHyphen/>
        <w:t>рым».</w:t>
      </w:r>
    </w:p>
    <w:p>
      <w:pPr>
        <w:pStyle w:val="Normal"/>
        <w:spacing w:lineRule="auto" w:line="240"/>
        <w:rPr>
          <w:color w:val="000000"/>
          <w:sz w:val="24"/>
        </w:rPr>
      </w:pPr>
      <w:r>
        <w:rPr>
          <w:color w:val="000000"/>
          <w:sz w:val="24"/>
        </w:rPr>
        <w:tab/>
        <w:t>Может быть, именно эта открытка и переполнила чашу тревог Азефа и заставила его поспешить в Па</w:t>
        <w:softHyphen/>
        <w:t>риж, — чтобы попытаться спасти то, что еще можно было спасти из всей этой становившейся все более и более «грязной» процедуры.</w:t>
      </w:r>
    </w:p>
    <w:p>
      <w:pPr>
        <w:pStyle w:val="Normal"/>
        <w:spacing w:lineRule="auto" w:line="240"/>
        <w:rPr>
          <w:color w:val="000000"/>
          <w:sz w:val="24"/>
        </w:rPr>
      </w:pPr>
      <w:r>
        <w:rPr>
          <w:color w:val="000000"/>
          <w:sz w:val="24"/>
        </w:rPr>
        <w:tab/>
        <w:t>В Париже выяснилось, что положение было хуже, чем он ожидал. Возможностей спасения не было, — и в дальнейшем Азеф все время катится по наклон</w:t>
        <w:softHyphen/>
        <w:t>ной плоскости, делая ошибку за ошибкой. «Когда бог хочет кого-либо наказать, — писал он позднее о своем поведении в эти дни, — то отнимает у него разум».</w:t>
      </w:r>
    </w:p>
    <w:p>
      <w:pPr>
        <w:pStyle w:val="Normal"/>
        <w:spacing w:lineRule="auto" w:line="240"/>
        <w:rPr>
          <w:color w:val="000000"/>
          <w:sz w:val="24"/>
        </w:rPr>
      </w:pPr>
      <w:r>
        <w:rPr>
          <w:color w:val="000000"/>
          <w:sz w:val="24"/>
        </w:rPr>
        <w:tab/>
        <w:t>Неизвестно кто именно это сделал, но из докумен</w:t>
        <w:softHyphen/>
        <w:t>тов несомненно, что кто-то из небольшого числа лю</w:t>
        <w:softHyphen/>
        <w:t>дей, хорошо посвященных в подробности рассказа Бурцева, не сдержал своего слова и не только назвал Азефу имя Лопухина, как того нового свидетеля, ко</w:t>
        <w:softHyphen/>
        <w:t>торый выступает против него, но и сообщил ему це</w:t>
        <w:softHyphen/>
        <w:t>лый ряд подробностей относительно свидания Лопу</w:t>
        <w:softHyphen/>
        <w:t xml:space="preserve">хина с Бурцевым. </w:t>
      </w:r>
    </w:p>
    <w:p>
      <w:pPr>
        <w:pStyle w:val="Normal"/>
        <w:spacing w:lineRule="auto" w:line="240"/>
        <w:ind w:firstLine="720"/>
        <w:rPr/>
      </w:pPr>
      <w:r>
        <w:rPr>
          <w:color w:val="000000"/>
          <w:sz w:val="24"/>
        </w:rPr>
        <w:t>Азеф сделал отчаянную попытку: тайно от товарищей он помчался в Петербург и со</w:t>
        <w:softHyphen/>
        <w:t>вместно с Герасимовым предпринял ряд шагов, чтобы уговорить Лопухина отказаться от своего показания. Сначала Азеф, потом Герасимов с этой целью нанес</w:t>
        <w:softHyphen/>
        <w:t>ли визиты Лопухину. Результаты были прямо противоположные. Лопухин решил жечь корабли и согла</w:t>
        <w:softHyphen/>
        <w:t>сился на свидание с Аргуновым, который в эти дни был в Петербурге и собирал сведения о Лопухине че</w:t>
        <w:softHyphen/>
        <w:t>рез либерально настроенных знакомых последнего. В этом разговоре Лопухин шел даже дальше, чем в раз</w:t>
        <w:softHyphen/>
        <w:t xml:space="preserve">говоре с Бурцевым, и подробно рассказал об Азефе </w:t>
      </w:r>
      <w:r>
        <w:rPr>
          <w:b/>
          <w:color w:val="000000"/>
          <w:sz w:val="24"/>
        </w:rPr>
        <w:t xml:space="preserve">{342} </w:t>
      </w:r>
      <w:r>
        <w:rPr>
          <w:color w:val="000000"/>
          <w:sz w:val="24"/>
        </w:rPr>
        <w:t>все, что знал. «Я слушал молча, — вспоминает Аргу</w:t>
        <w:softHyphen/>
        <w:t>нов, который шел на свидание все еще полный веры в Азефа, — не прерывая Лопухина. Развертывающая</w:t>
        <w:softHyphen/>
        <w:t>ся картина азефовщины давила на мозг всею своею тяжестью. Хотелось поймать рассказчика на одном каком-нибудь фальшивом пункте, чтобы ухватившись за него, отбросить всю эту мистификацию, всю хитро</w:t>
        <w:softHyphen/>
        <w:t>умную сеть его доказательств. Но я не находил ни одной фальшивой ноты в его изложении, ни одной несообразности, нелепости. Все дышало правдой».</w:t>
      </w:r>
    </w:p>
    <w:p>
      <w:pPr>
        <w:pStyle w:val="Normal"/>
        <w:spacing w:lineRule="auto" w:line="240"/>
        <w:rPr/>
      </w:pPr>
      <w:r>
        <w:rPr>
          <w:color w:val="000000"/>
          <w:sz w:val="24"/>
        </w:rPr>
        <w:tab/>
        <w:t>Лопухин пошел даже на большее: согласился при</w:t>
        <w:softHyphen/>
        <w:t>ехать в Лондон и там повторил свой рассказ, — на</w:t>
      </w:r>
      <w:r>
        <w:rPr>
          <w:smallCaps/>
          <w:color w:val="000000"/>
          <w:sz w:val="24"/>
        </w:rPr>
        <w:t xml:space="preserve"> </w:t>
      </w:r>
      <w:r>
        <w:rPr>
          <w:color w:val="000000"/>
          <w:sz w:val="24"/>
        </w:rPr>
        <w:t>этот раз перед тремя представителями партии: Аргу</w:t>
        <w:softHyphen/>
        <w:t>новым, Савинковым и Черновым. И на всех на них его рассказ тоже произвел впечатление полной прав</w:t>
        <w:softHyphen/>
        <w:t>ды. В это же время были получены и объективные улики против Азефа: Лопухин указал точную дату посещения его Азефом. У последнего запросили, где он был в эти дни. Азеф представил счета берлинских гостиниц, пытаясь ими доказать свое алиби. Провер</w:t>
        <w:softHyphen/>
        <w:t>ка не только обнаружила ложность этих документов, — но и убедила, что они изготовлены с помощью по</w:t>
        <w:softHyphen/>
        <w:t>лиции.</w:t>
      </w:r>
    </w:p>
    <w:p>
      <w:pPr>
        <w:pStyle w:val="Normal"/>
        <w:spacing w:lineRule="auto" w:line="240"/>
        <w:rPr>
          <w:color w:val="000000"/>
          <w:sz w:val="24"/>
        </w:rPr>
      </w:pPr>
      <w:r>
        <w:rPr>
          <w:color w:val="000000"/>
          <w:sz w:val="24"/>
        </w:rPr>
        <w:tab/>
        <w:t>Звенья цепи обвинения замыкались одно за дру</w:t>
        <w:softHyphen/>
        <w:t>гим.</w:t>
      </w:r>
    </w:p>
    <w:p>
      <w:pPr>
        <w:pStyle w:val="Normal"/>
        <w:spacing w:lineRule="auto" w:line="240"/>
        <w:rPr>
          <w:color w:val="000000"/>
          <w:sz w:val="24"/>
        </w:rPr>
      </w:pPr>
      <w:r>
        <w:rPr>
          <w:color w:val="000000"/>
          <w:sz w:val="24"/>
        </w:rPr>
        <w:tab/>
        <w:t>5 января 1909 г. Центральный Комитет созвал совещание ряда наиболее ответственных партийных работников, — и, подробно изложив положение дела, поставил вопрос: что делать? Ослепление «блестящим прошлым» Азефа было настолько велико, что и те</w:t>
        <w:softHyphen/>
        <w:t xml:space="preserve">перь из 15-18 присутствовавших лишь 4 подали свои голоса за немедленную казнь предателя: Зензинов, Прокофьева, Савинков и Слетов. </w:t>
      </w:r>
    </w:p>
    <w:p>
      <w:pPr>
        <w:pStyle w:val="Normal"/>
        <w:spacing w:lineRule="auto" w:line="240"/>
        <w:ind w:firstLine="720"/>
        <w:rPr/>
      </w:pPr>
      <w:r>
        <w:rPr>
          <w:color w:val="000000"/>
          <w:sz w:val="24"/>
        </w:rPr>
        <w:t>Остальные колебались. Правда, из состава присутствовавших, кажется, только один Натансон продолжал лелеять надежду, что Азеф еще сможет оправдаться. Для других ре</w:t>
        <w:softHyphen/>
        <w:t>шающим было опасение, что немедленная казнь Азе</w:t>
        <w:softHyphen/>
        <w:t>фа вызовет междоусобную войну внутри партии: Кар</w:t>
        <w:softHyphen/>
        <w:t xml:space="preserve">пович, живший в это время в Петербурге, писал, что </w:t>
      </w:r>
      <w:r>
        <w:rPr>
          <w:b/>
          <w:color w:val="000000"/>
          <w:sz w:val="24"/>
        </w:rPr>
        <w:t xml:space="preserve">{344} </w:t>
      </w:r>
      <w:r>
        <w:rPr>
          <w:color w:val="000000"/>
          <w:sz w:val="24"/>
        </w:rPr>
        <w:t>он «перестреляет весь Центральный Комитет», если осмелятся поднять руку на Азефа. Было известно, что таково настроение и некоторых других членов Бо</w:t>
        <w:softHyphen/>
        <w:t>евой Организации. Кроме того, боялись, что убийство Азефа вызовет репрессии против всех эмигрантов.</w:t>
      </w:r>
    </w:p>
    <w:p>
      <w:pPr>
        <w:pStyle w:val="Normal"/>
        <w:spacing w:lineRule="auto" w:line="240"/>
        <w:rPr>
          <w:color w:val="000000"/>
          <w:sz w:val="24"/>
        </w:rPr>
      </w:pPr>
      <w:r>
        <w:rPr>
          <w:color w:val="000000"/>
          <w:sz w:val="24"/>
        </w:rPr>
        <w:tab/>
        <w:t>Сошлись на самом плохом, на чем только можно было сойтись: на компромиссе. Решено было сделать попытку под предлогом суда завлечь Азефа в спе</w:t>
        <w:softHyphen/>
        <w:t>циально для этого снятую укромную виллу и там его умертвить. Это, по крайней мере, сводило к миниму</w:t>
        <w:softHyphen/>
        <w:t>му опасность репрессий со стороны французской по</w:t>
        <w:softHyphen/>
        <w:t>лиции. Пока же были отправлены к Азефу три пред</w:t>
        <w:softHyphen/>
        <w:t>ставителя собрания, — для допроса, причем им было поставлено условие: не брать с собою оружия. Опаса</w:t>
        <w:softHyphen/>
        <w:t>лись, что кто-либо из них не выдержит...</w:t>
      </w:r>
    </w:p>
    <w:p>
      <w:pPr>
        <w:pStyle w:val="Normal"/>
        <w:spacing w:lineRule="auto" w:line="240"/>
        <w:rPr>
          <w:color w:val="000000"/>
          <w:sz w:val="24"/>
        </w:rPr>
      </w:pPr>
      <w:r>
        <w:rPr>
          <w:color w:val="000000"/>
          <w:sz w:val="24"/>
        </w:rPr>
        <w:tab/>
        <w:t>Эти представители, — ими были В. М. Чернов, Б. В. Савинков и член Боевой Организации Панов («Николай»), — поздно вечером в тот же день яви</w:t>
        <w:softHyphen/>
        <w:t>лись на квартиру Азефа. С первых же слов Азеф понял, что теперь он сидит на скамье подсудимых. В этой обстановке его так часто и казалось бы хорошо испытанное умение владеть собою ему изменило. Он путался в ответах, сбивался в рассказах, впадал в противоречия с точно установленными фактами и да</w:t>
        <w:softHyphen/>
        <w:t>же с самим собою. Но вскоре, увидев, что в него не стреляют, он немного пришел в себя и сделал попыт</w:t>
        <w:softHyphen/>
        <w:t>ку даже свою растерянность обратить в свою пользу: да, он сейчас не может дать удовлетворительных от</w:t>
        <w:softHyphen/>
        <w:t xml:space="preserve">ветов; обстоятельства его преследуют, — к тому же он чувствует себя как во враждебном лагере, — «вы все против меня», — и это отношение ближайших друзей его угнетает и не дает собраться с мыслями. Он пытался играть на воспоминаниях о прошлом. </w:t>
        <w:tab/>
        <w:t>Остановившись против Чернова и смотря ему прямо в глаза, он дрожащим голосом говорил:</w:t>
      </w:r>
    </w:p>
    <w:p>
      <w:pPr>
        <w:pStyle w:val="Normal"/>
        <w:spacing w:lineRule="auto" w:line="240"/>
        <w:rPr>
          <w:color w:val="000000"/>
          <w:sz w:val="24"/>
        </w:rPr>
      </w:pPr>
      <w:r>
        <w:rPr>
          <w:color w:val="000000"/>
          <w:sz w:val="24"/>
        </w:rPr>
        <w:tab/>
        <w:t>— Виктор! Мы жили столько лет душа в душу. Мы работали вместе. Ты меня знаешь ... Как мог ты придти ко мне с таким... с таким гадким подозре</w:t>
        <w:softHyphen/>
        <w:t>нием?</w:t>
      </w:r>
    </w:p>
    <w:p>
      <w:pPr>
        <w:pStyle w:val="Normal"/>
        <w:spacing w:lineRule="auto" w:line="240"/>
        <w:rPr/>
      </w:pPr>
      <w:r>
        <w:rPr>
          <w:b/>
          <w:color w:val="000000"/>
          <w:sz w:val="24"/>
        </w:rPr>
        <w:t>{345}</w:t>
        <w:tab/>
      </w:r>
      <w:r>
        <w:rPr>
          <w:color w:val="000000"/>
          <w:sz w:val="24"/>
        </w:rPr>
        <w:t>Но и это не помогло. В ответ ему предложили рас</w:t>
        <w:softHyphen/>
        <w:t>сказать откровенно о своих сношениях с полицией, по-видимому, была минута, когда Азеф колебался: не принять ли это условие. Зная его можно говорить с полной уверенностью: если бы он видел наведен</w:t>
        <w:softHyphen/>
        <w:t>ное на него дуло револьвера, он действительно при</w:t>
        <w:softHyphen/>
        <w:t>нял бы это условие, — и какой угодно ценой купил бы жизнь. Но дула на него наведено не было, — и после колебаний он продолжал упорствовать в полном отрицании.</w:t>
      </w:r>
    </w:p>
    <w:p>
      <w:pPr>
        <w:pStyle w:val="Normal"/>
        <w:spacing w:lineRule="auto" w:line="240"/>
        <w:rPr>
          <w:color w:val="000000"/>
          <w:sz w:val="24"/>
        </w:rPr>
      </w:pPr>
      <w:r>
        <w:rPr>
          <w:color w:val="000000"/>
          <w:sz w:val="24"/>
        </w:rPr>
        <w:tab/>
        <w:t>Допрос кончился тем, что пришедшие ушли, взяв с Азефа обязательство явиться на следующий день к полудню на квартиру Чернова. Азеф обещание это дал, но, конечно, и не собирался держать его.</w:t>
      </w:r>
    </w:p>
    <w:p>
      <w:pPr>
        <w:pStyle w:val="Normal"/>
        <w:spacing w:lineRule="auto" w:line="240"/>
        <w:rPr>
          <w:color w:val="000000"/>
          <w:sz w:val="24"/>
        </w:rPr>
      </w:pPr>
      <w:r>
        <w:rPr>
          <w:color w:val="000000"/>
          <w:sz w:val="24"/>
        </w:rPr>
        <w:tab/>
        <w:t>Едва только закрылась дверь за делегатами, Азеф торопливо стал готовиться к бегству. Жене, ко</w:t>
        <w:softHyphen/>
        <w:t>торая по-прежнему верила ему во всем, Азеф объяс</w:t>
        <w:softHyphen/>
        <w:t>нил, что должен уехать на время, — для того, чтобы спокойно собрать материалы для своего оправдания. Сейчас, — говорил он, — защищаться нет возмож</w:t>
        <w:softHyphen/>
        <w:t>ности, ибо «они» уже решили его убить. Но он скоро вернется с доказательствами и тогда восстановит свою честь. Больше всего его беспокоил вопрос, не оста</w:t>
        <w:softHyphen/>
        <w:t>вили ли революционеры патрули на улице, — для надзора. Несколько раз подбегал к окну, — в неос</w:t>
        <w:softHyphen/>
        <w:t>вещенной комнате, — и, приподняв уголок занавески, осматривал окрестности. Улицы были пусты. Ника</w:t>
        <w:softHyphen/>
        <w:t>ких патрулей не было,</w:t>
      </w:r>
    </w:p>
    <w:p>
      <w:pPr>
        <w:pStyle w:val="Normal"/>
        <w:spacing w:lineRule="auto" w:line="240"/>
        <w:rPr>
          <w:color w:val="000000"/>
          <w:sz w:val="24"/>
        </w:rPr>
      </w:pPr>
      <w:r>
        <w:rPr>
          <w:color w:val="000000"/>
          <w:sz w:val="24"/>
        </w:rPr>
        <w:tab/>
        <w:t>Вещей Азеф с собой почти не взял. Заботливо пересмотрел он только свой архив, кое-что уничтожил, на видном месте на письменном столе положил про</w:t>
        <w:softHyphen/>
        <w:t>щальное письмо матроса Авдеева. Все остальное, — все письма от партийных друзей, все документы, та</w:t>
        <w:softHyphen/>
        <w:t>кие реликвии, как письма Сазонова из Шлиссель</w:t>
        <w:softHyphen/>
        <w:t>бурга, и пр. — взял с собою. Трудно верится, но де</w:t>
        <w:softHyphen/>
        <w:t>легаты, приходившие для допроса, даже не сделали попытки осмотреть его бумаги ...</w:t>
      </w:r>
    </w:p>
    <w:p>
      <w:pPr>
        <w:pStyle w:val="Normal"/>
        <w:spacing w:lineRule="auto" w:line="240"/>
        <w:rPr/>
      </w:pPr>
      <w:r>
        <w:rPr>
          <w:color w:val="000000"/>
          <w:sz w:val="24"/>
          <w:szCs w:val="20"/>
        </w:rPr>
        <w:tab/>
        <w:t xml:space="preserve">Было 3½ часа ночи на 6-ое января 1909 г., когда  </w:t>
      </w:r>
      <w:r>
        <w:rPr>
          <w:b/>
          <w:color w:val="000000"/>
          <w:sz w:val="24"/>
          <w:szCs w:val="20"/>
        </w:rPr>
        <w:t xml:space="preserve">{346} </w:t>
      </w:r>
      <w:r>
        <w:rPr>
          <w:color w:val="000000"/>
          <w:sz w:val="24"/>
        </w:rPr>
        <w:t>Азеф покинул свою квартиру. Жена проводила его до вокзала и посадила на ближайший поезд, уходив</w:t>
        <w:softHyphen/>
        <w:t>ший в Германию. Адрес для писем ей Азеф дал на Вену, до востребования, — но ехал он не непосред</w:t>
        <w:softHyphen/>
        <w:t>ственно в Вену, а сначала в тот провинциальный го</w:t>
        <w:softHyphen/>
        <w:t>родок Средней Германии, откуда родом была г-жа N. и где она теперь жила у матери, после такой прият</w:t>
        <w:softHyphen/>
        <w:t>ной поездки по Испании.</w:t>
      </w:r>
    </w:p>
    <w:p>
      <w:pPr>
        <w:pStyle w:val="Normal"/>
        <w:spacing w:lineRule="auto" w:line="240"/>
        <w:rPr>
          <w:color w:val="000000"/>
          <w:sz w:val="24"/>
        </w:rPr>
      </w:pPr>
      <w:r>
        <w:rPr>
          <w:color w:val="000000"/>
          <w:sz w:val="24"/>
        </w:rPr>
        <w:tab/>
        <w:t xml:space="preserve">На следующий день жена послала Азефу письмо, — полное  тоски,  тревоги и сомнений,  полное просьб, как можно скорее собрать «документы», — так как положение становится совершенно невыносимым, так как даже самые, казалось бы, преданные друзья начинают сомневаться и смотреть на нее с недоверием, даже с подозрениями.          </w:t>
      </w:r>
    </w:p>
    <w:p>
      <w:pPr>
        <w:pStyle w:val="Normal"/>
        <w:spacing w:lineRule="auto" w:line="240"/>
        <w:rPr>
          <w:color w:val="000000"/>
          <w:sz w:val="24"/>
        </w:rPr>
      </w:pPr>
      <w:r>
        <w:rPr>
          <w:color w:val="000000"/>
          <w:sz w:val="24"/>
        </w:rPr>
        <w:tab/>
        <w:t>И как раз в этот же самый день, в гостях у г-жи N., Азеф строчил свой последний доклад Герасимову, — с теми сведе</w:t>
        <w:softHyphen/>
        <w:t>ниями о роли Лопухина, которые он почерпнул из слов допрашивавших его делегатов...</w:t>
      </w:r>
    </w:p>
    <w:p>
      <w:pPr>
        <w:pStyle w:val="Normal"/>
        <w:spacing w:lineRule="auto" w:line="240"/>
        <w:rPr>
          <w:color w:val="000000"/>
          <w:sz w:val="24"/>
        </w:rPr>
      </w:pPr>
      <w:r>
        <w:rPr>
          <w:color w:val="000000"/>
          <w:sz w:val="24"/>
        </w:rPr>
        <w:tab/>
        <w:t>Полицейская карьера Азефа была кончена. Те</w:t>
        <w:softHyphen/>
        <w:t>перь он уже не мог оказывать услуг, — ни Герасимо</w:t>
        <w:softHyphen/>
        <w:t xml:space="preserve">ву, ни Столыпину. </w:t>
      </w:r>
    </w:p>
    <w:p>
      <w:pPr>
        <w:pStyle w:val="Normal"/>
        <w:spacing w:lineRule="auto" w:line="240"/>
        <w:ind w:firstLine="720"/>
        <w:rPr>
          <w:color w:val="000000"/>
          <w:sz w:val="24"/>
        </w:rPr>
      </w:pPr>
      <w:r>
        <w:rPr>
          <w:color w:val="000000"/>
          <w:sz w:val="24"/>
        </w:rPr>
        <w:t>Этого Лопухину не простили. Сто</w:t>
        <w:softHyphen/>
        <w:t>лыпин решил поставить примерный процесс против последнего, — чтобы показать, как мстит правитель</w:t>
        <w:softHyphen/>
        <w:t>ство своим сановникам, какие посты они ни занимали бы, если эти сановники смеют выдавать тайны поли</w:t>
        <w:softHyphen/>
        <w:t>цейского розыска. Так как процесс должен был быть очень громким, то Столыпин предварительно доложил о своих планах царю, познакомив последнего с переч</w:t>
        <w:softHyphen/>
        <w:t xml:space="preserve">нем заслуг Азефа. </w:t>
      </w:r>
    </w:p>
    <w:p>
      <w:pPr>
        <w:pStyle w:val="Normal"/>
        <w:spacing w:lineRule="auto" w:line="240"/>
        <w:ind w:firstLine="720"/>
        <w:rPr>
          <w:color w:val="000000"/>
          <w:sz w:val="24"/>
        </w:rPr>
      </w:pPr>
      <w:r>
        <w:rPr>
          <w:color w:val="000000"/>
          <w:sz w:val="24"/>
        </w:rPr>
        <w:t xml:space="preserve">Тут впервые Николай II узнал, кем был выдан Никитенко, кто предотвратил покушение в Ревеле. </w:t>
      </w:r>
    </w:p>
    <w:p>
      <w:pPr>
        <w:pStyle w:val="Normal"/>
        <w:spacing w:lineRule="auto" w:line="240"/>
        <w:ind w:firstLine="720"/>
        <w:rPr/>
      </w:pPr>
      <w:r>
        <w:rPr>
          <w:color w:val="000000"/>
          <w:sz w:val="24"/>
        </w:rPr>
        <w:t xml:space="preserve">Благословение на предание Лопухина суду было дано, — с тем большей охотой, что </w:t>
      </w:r>
      <w:r>
        <w:rPr>
          <w:b/>
          <w:color w:val="000000"/>
          <w:sz w:val="24"/>
        </w:rPr>
        <w:t>Нико</w:t>
        <w:softHyphen/>
        <w:t>лай уже давно не любил Лопухина за разоблачение тайны печатания погромных прокламаций; сам</w:t>
      </w:r>
      <w:r>
        <w:rPr>
          <w:color w:val="000000"/>
          <w:sz w:val="24"/>
        </w:rPr>
        <w:t xml:space="preserve"> </w:t>
      </w:r>
      <w:r>
        <w:rPr>
          <w:b/>
          <w:color w:val="000000"/>
          <w:sz w:val="24"/>
        </w:rPr>
        <w:t>Нико</w:t>
        <w:softHyphen/>
        <w:t>лай к этим прокламациям относился, с большой бла</w:t>
        <w:softHyphen/>
        <w:t>госклонностью...</w:t>
      </w:r>
    </w:p>
    <w:p>
      <w:pPr>
        <w:pStyle w:val="Normal"/>
        <w:spacing w:lineRule="auto" w:line="240"/>
        <w:rPr>
          <w:color w:val="000000"/>
          <w:sz w:val="24"/>
        </w:rPr>
      </w:pPr>
      <w:r>
        <w:rPr>
          <w:color w:val="000000"/>
          <w:sz w:val="24"/>
        </w:rPr>
        <w:tab/>
        <w:t xml:space="preserve">Процесс был проведен с рекордной быстротой, — причем по специальным инструкциям Столыпина и во </w:t>
      </w:r>
      <w:r>
        <w:rPr>
          <w:b/>
          <w:color w:val="000000"/>
          <w:sz w:val="24"/>
        </w:rPr>
        <w:t xml:space="preserve">{347} </w:t>
      </w:r>
      <w:r>
        <w:rPr>
          <w:color w:val="000000"/>
          <w:sz w:val="24"/>
        </w:rPr>
        <w:t>время предварительного следствия, и на суде Лопухи</w:t>
        <w:softHyphen/>
        <w:t>ну не дали возможности рассказать о том главном, о чем он хотел рассказать: о тех своих противниках из Департамента Полиции, которых он считал глав</w:t>
        <w:softHyphen/>
        <w:t>ными вдохновителями двойной игры Азефа, — и спе</w:t>
        <w:softHyphen/>
        <w:t>циально о самом Столыпине. Обо всем этом Лопухин смог рассказать только в 191 7 г., на допросах в Чрез</w:t>
        <w:softHyphen/>
        <w:t>вычайной Следственной Комиссии, созданной временным правительством. Этот рассказ в ряде отношений наводит на сомнения. Перед этой комиссией Лопухин, несомненно, говорил не всю правду, о многом умалчи</w:t>
        <w:softHyphen/>
        <w:t>вал, — стремясь обелить свое собственное полицей</w:t>
        <w:softHyphen/>
        <w:t>ское прошлое. Но он все же представляет большой интерес, — и заслуживает быть приведенным здесь</w:t>
      </w:r>
      <w:commentRangeStart w:id="1"/>
      <w:r>
        <w:rPr>
          <w:color w:val="000000"/>
          <w:sz w:val="24"/>
        </w:rPr>
        <w:t>:</w:t>
      </w:r>
      <w:commentRangeEnd w:id="1"/>
      <w:r>
        <w:commentReference w:id="1"/>
      </w:r>
      <w:r>
        <w:rPr>
          <w:rStyle w:val="Kommentarzeichen"/>
          <w:vanish w:val="false"/>
        </w:rPr>
      </w:r>
    </w:p>
    <w:p>
      <w:pPr>
        <w:pStyle w:val="Normal"/>
        <w:spacing w:lineRule="auto" w:line="240"/>
        <w:rPr>
          <w:color w:val="000000"/>
          <w:sz w:val="24"/>
        </w:rPr>
      </w:pPr>
      <w:r>
        <w:rPr>
          <w:color w:val="000000"/>
          <w:sz w:val="24"/>
        </w:rPr>
        <w:tab/>
        <w:t>«... Однажды весной 1906 г. мой бывший сослу</w:t>
        <w:softHyphen/>
        <w:t>живец по департаменту полиции, — показывал Лопу</w:t>
        <w:softHyphen/>
        <w:t>хин, — Макаров, на мой вопрос об участи Азефа со</w:t>
        <w:softHyphen/>
        <w:t>общил мне, что он все еще состоит агентом у Рачковского и Герасимова и играет большую, чем когда ли</w:t>
        <w:softHyphen/>
        <w:t xml:space="preserve">бо, осведомительную роль. Вскоре министром вн. дел был назначен Столыпин, мой товарищ по гимназии, с которым я был дружен в юности и встретился за 2 года перед тем по-старому после многих лет, что мы не видались. </w:t>
      </w:r>
    </w:p>
    <w:p>
      <w:pPr>
        <w:pStyle w:val="Normal"/>
        <w:spacing w:lineRule="auto" w:line="240"/>
        <w:ind w:firstLine="720"/>
        <w:rPr>
          <w:color w:val="000000"/>
          <w:sz w:val="24"/>
        </w:rPr>
      </w:pPr>
      <w:r>
        <w:rPr>
          <w:color w:val="000000"/>
          <w:sz w:val="24"/>
        </w:rPr>
        <w:t>Немедленно по назначении его я подроб</w:t>
        <w:softHyphen/>
        <w:t>но посвятил его в историю Азефа и в детали деятель</w:t>
        <w:softHyphen/>
        <w:t>ности обнаруженной мною в январе 1906 г. по пору</w:t>
        <w:softHyphen/>
        <w:t xml:space="preserve">чению гр. Витте типографии департамента полиции, устроенной для печатания погромных листков. </w:t>
      </w:r>
    </w:p>
    <w:p>
      <w:pPr>
        <w:pStyle w:val="TextkrperEinzug2"/>
        <w:rPr>
          <w:u w:val="none"/>
        </w:rPr>
      </w:pPr>
      <w:r>
        <w:rPr>
          <w:u w:val="none"/>
        </w:rPr>
        <w:t>Сто</w:t>
        <w:softHyphen/>
        <w:t xml:space="preserve">лыпин к моим сообщениям отнесся, мне показалось, с искренним негодованием, — к провокаторской роли Азефа, а так же к погромной политике департамента полиции, — высказав полную решимость покончить как с тем, так и с другим. </w:t>
      </w:r>
    </w:p>
    <w:p>
      <w:pPr>
        <w:pStyle w:val="Normal"/>
        <w:spacing w:lineRule="auto" w:line="240"/>
        <w:ind w:firstLine="720"/>
        <w:rPr/>
      </w:pPr>
      <w:r>
        <w:rPr>
          <w:color w:val="000000"/>
          <w:sz w:val="24"/>
        </w:rPr>
        <w:t>Через несколько дней я уехал заграницу, где прочел отчет о заседании Госуд. Ду</w:t>
        <w:softHyphen/>
        <w:t>мы, в</w:t>
      </w:r>
      <w:r>
        <w:rPr>
          <w:smallCaps/>
          <w:color w:val="000000"/>
          <w:sz w:val="24"/>
        </w:rPr>
        <w:t xml:space="preserve"> </w:t>
      </w:r>
      <w:r>
        <w:rPr>
          <w:color w:val="000000"/>
          <w:sz w:val="24"/>
        </w:rPr>
        <w:t>котором Столыпин давал объяснения по запро</w:t>
        <w:softHyphen/>
        <w:t>су о деятельности вышеупомянутой типографии. Объ</w:t>
        <w:softHyphen/>
        <w:t>яснения эти так извращали факты, были так далеки от известных Столыпину с моих слов данных, что да</w:t>
        <w:softHyphen/>
        <w:t xml:space="preserve">вали основание предположить о том, что Столыпин </w:t>
      </w:r>
      <w:r>
        <w:rPr>
          <w:b/>
          <w:color w:val="000000"/>
          <w:sz w:val="24"/>
        </w:rPr>
        <w:t xml:space="preserve">{348} </w:t>
      </w:r>
      <w:r>
        <w:rPr>
          <w:color w:val="000000"/>
          <w:sz w:val="24"/>
        </w:rPr>
        <w:t xml:space="preserve">или сознательно лгал перед Думой, или был введен в заблуждение своими подчиненными. </w:t>
      </w:r>
    </w:p>
    <w:p>
      <w:pPr>
        <w:pStyle w:val="Normal"/>
        <w:spacing w:lineRule="auto" w:line="240"/>
        <w:ind w:firstLine="720"/>
        <w:rPr>
          <w:color w:val="000000"/>
          <w:sz w:val="24"/>
        </w:rPr>
      </w:pPr>
      <w:r>
        <w:rPr>
          <w:color w:val="000000"/>
          <w:sz w:val="24"/>
        </w:rPr>
        <w:t>У меня не было прямых данных подозревать его в первом, и потому я написал ему официальное письмо, в котором, предупреждая его об обмане, привел все сообщенные ему мною ранее на словах сведения о погромной деятель</w:t>
        <w:softHyphen/>
        <w:t>ности Департамента Полиции в 1906 г. Объяснения, которые произошли между Столыпиным и мною по мо</w:t>
        <w:softHyphen/>
        <w:t>ему возвращению из-за границы, по поводу моего письма, уже не оставили места сомнениям в том, что Столыпин сознательно искажал истину в своих заяв</w:t>
        <w:softHyphen/>
        <w:t xml:space="preserve">лениях перед Думою. Наши отношения после этого объяснения почти порвались. Вскоре мы разошлись окончательно. </w:t>
      </w:r>
    </w:p>
    <w:p>
      <w:pPr>
        <w:pStyle w:val="Normal"/>
        <w:spacing w:lineRule="auto" w:line="240"/>
        <w:ind w:firstLine="720"/>
        <w:rPr>
          <w:color w:val="000000"/>
          <w:sz w:val="24"/>
        </w:rPr>
      </w:pPr>
      <w:r>
        <w:rPr>
          <w:color w:val="000000"/>
          <w:sz w:val="24"/>
        </w:rPr>
        <w:t>В разговоре по поводу происшедшего в сентябре 1906 г. еврейского погрома в Седлеце Сто</w:t>
        <w:softHyphen/>
        <w:t>лыпин с величайшим раздражением сказал мне, что считает меня явным революционером и в качестве ми</w:t>
        <w:softHyphen/>
        <w:t>нистра внутренних дел предупреждает, чтобы я сооб</w:t>
        <w:softHyphen/>
        <w:t xml:space="preserve">разовал свое поведение с этим его мнением обо мне. </w:t>
      </w:r>
    </w:p>
    <w:p>
      <w:pPr>
        <w:pStyle w:val="Normal"/>
        <w:spacing w:lineRule="auto" w:line="240"/>
        <w:ind w:firstLine="720"/>
        <w:rPr>
          <w:color w:val="000000"/>
          <w:sz w:val="24"/>
        </w:rPr>
      </w:pPr>
      <w:r>
        <w:rPr>
          <w:color w:val="000000"/>
          <w:sz w:val="24"/>
        </w:rPr>
        <w:t>Я же ответил ему, что после той лжи, которую он расточал перед Госуд. Думой по поводу погромной типографии Департамента Полиции, я не верю ему ни в чем, считаю его способным даже пользоваться услугами Азефа и предупреждаю его, что если бы я узнал, что Азеф продолжает состоять агентом рус</w:t>
        <w:softHyphen/>
        <w:t>ской полиции, я приму меры к его разоблачению, да</w:t>
        <w:softHyphen/>
        <w:t xml:space="preserve">бы покончить с этим делом. Узнав в сентябре 1908 г. от Бурцева о том, что провокаторская роль Азефа не кончена, я и сообщил Бурцеву все мне об Азефе известное, а затем подтвердил это и членам партии социалистов-революционеров. </w:t>
      </w:r>
    </w:p>
    <w:p>
      <w:pPr>
        <w:pStyle w:val="Normal"/>
        <w:spacing w:lineRule="auto" w:line="240"/>
        <w:ind w:firstLine="720"/>
        <w:rPr/>
      </w:pPr>
      <w:r>
        <w:rPr>
          <w:color w:val="000000"/>
          <w:sz w:val="24"/>
        </w:rPr>
        <w:t>При производстве след</w:t>
        <w:softHyphen/>
        <w:t>ствия по моему делу, мне был задан следователем во</w:t>
        <w:softHyphen/>
        <w:t>прос: почему о деятельности Азефа я сообщил Бур</w:t>
        <w:softHyphen/>
        <w:t xml:space="preserve">цеву, а не кому-либо из знакомых мне должностных лиц, обладавших для обезврежения Азефа властью. Я ответил, что начал с того, что обратился к такому лицу. Но прежде, чем я успел назвать Столыпина, присутствовавший при допросе товарищ прокурора Корсак перебил меня вопросом, могу ли я доказать </w:t>
      </w:r>
      <w:r>
        <w:rPr>
          <w:b/>
          <w:color w:val="000000"/>
          <w:sz w:val="24"/>
        </w:rPr>
        <w:t xml:space="preserve">{349} </w:t>
      </w:r>
      <w:r>
        <w:rPr>
          <w:color w:val="000000"/>
          <w:sz w:val="24"/>
        </w:rPr>
        <w:t>мое заявление, присутствовал ли кто-нибудь при моем разговоре с этим должностным лицом. И на мой от</w:t>
        <w:softHyphen/>
        <w:t xml:space="preserve">рицательный ответ товарищ прокурора предупредил меня, что если я назову должностное лицо, которому я говорил об Азефе и не подтвержу моего заявления свидетелями, то могу только отягчить мое положение в деле. </w:t>
      </w:r>
    </w:p>
    <w:p>
      <w:pPr>
        <w:pStyle w:val="Normal"/>
        <w:spacing w:lineRule="auto" w:line="240"/>
        <w:ind w:firstLine="720"/>
        <w:rPr>
          <w:color w:val="000000"/>
          <w:sz w:val="24"/>
        </w:rPr>
      </w:pPr>
      <w:r>
        <w:rPr>
          <w:color w:val="000000"/>
          <w:sz w:val="24"/>
        </w:rPr>
        <w:t>Свидетелей моего разговора со Столыпиным не было, и я на предварительном следствии его не на</w:t>
        <w:softHyphen/>
        <w:t>звал. Я хотел назвать его перед судом, но там предсе</w:t>
        <w:softHyphen/>
        <w:t>датель лишил меня слова. Я уверен, что едва ли не главной целью моего ареста и предания суду было лишить меня возможности назвать Столыпина, как покровителя Азефа. Для достижения этого стоило перенести тот скандал, который Столыпин устроил себе и правительству моим арестом и судебным про</w:t>
        <w:softHyphen/>
        <w:t>тив меня процессом ...»</w:t>
      </w:r>
    </w:p>
    <w:p>
      <w:pPr>
        <w:pStyle w:val="Normal"/>
        <w:spacing w:lineRule="auto" w:line="240"/>
        <w:rPr>
          <w:color w:val="000000"/>
          <w:sz w:val="24"/>
        </w:rPr>
      </w:pPr>
      <w:r>
        <w:rPr>
          <w:color w:val="000000"/>
          <w:sz w:val="24"/>
        </w:rPr>
        <w:tab/>
        <w:t>Как ни относиться к деятельности самого Лопу</w:t>
        <w:softHyphen/>
        <w:t>хина на посту директора Департамента Полиции, и как ни расценивать действительные Мотивы его пере</w:t>
        <w:softHyphen/>
        <w:t>хода в оппозицию, в одном историк должен во всяком случае отдать ему справедливость: он вполне прав, когда называет Столыпина прямым покровителем Азефа. После приведенных выше рассказов Гераси</w:t>
        <w:softHyphen/>
        <w:t>мова, в этом уже не может быть никакого сомнения. Лопухин еще не знал всей правды!</w:t>
      </w:r>
    </w:p>
    <w:p>
      <w:pPr>
        <w:pStyle w:val="Normal"/>
        <w:spacing w:lineRule="auto" w:line="240"/>
        <w:rPr>
          <w:color w:val="000000"/>
          <w:sz w:val="24"/>
        </w:rPr>
      </w:pPr>
      <w:r>
        <w:rPr>
          <w:color w:val="000000"/>
          <w:sz w:val="24"/>
        </w:rPr>
        <w:tab/>
        <w:t>Суд приговорил Лопухина к ссылке на каторжные работы, — вопреки всем фактам и законам логики признав его виновным в принадлежности к партии социалистов-революционеров только на том основа</w:t>
        <w:softHyphen/>
        <w:t>нии, что он говорил с членами этой партии об Азефе. Только во второй инстанции приговор был несколько смягчен; но ссылка в Сибирь на поселение осталась...</w:t>
      </w:r>
    </w:p>
    <w:p>
      <w:pPr>
        <w:pStyle w:val="Normal"/>
        <w:spacing w:lineRule="auto" w:line="240"/>
        <w:rPr/>
      </w:pPr>
      <w:r>
        <w:rPr>
          <w:color w:val="000000"/>
          <w:sz w:val="24"/>
        </w:rPr>
        <w:tab/>
        <w:t>Столыпин мог торжествовать свою победу, — но радости она принесла мало: процесс против Лопухина сосредоточил на себе внимание не только всей рус</w:t>
        <w:softHyphen/>
        <w:t xml:space="preserve">ской, но и мировой прессы. Дело Азефа и «тайны русской полиции» вообще на целые годы стали одной из наиболее излюбленных тем мировой журналистики, — </w:t>
      </w:r>
      <w:r>
        <w:rPr>
          <w:b/>
          <w:color w:val="000000"/>
          <w:sz w:val="24"/>
        </w:rPr>
        <w:t xml:space="preserve">{350} </w:t>
      </w:r>
      <w:r>
        <w:rPr>
          <w:color w:val="000000"/>
          <w:sz w:val="24"/>
        </w:rPr>
        <w:t>и трактовалась эта тема всегда далеко не в благоже</w:t>
        <w:softHyphen/>
        <w:t>лательных для русского правительства тонах. Ум пло</w:t>
        <w:softHyphen/>
        <w:t>хо мирился с мыслью о том, что Азеф мог вести свою сложную игру только за свой собственный риск и страх, — что этой игры не замечал никто из его по</w:t>
        <w:softHyphen/>
        <w:t xml:space="preserve">лицейских руководителей. </w:t>
      </w:r>
    </w:p>
    <w:p>
      <w:pPr>
        <w:pStyle w:val="Normal"/>
        <w:spacing w:lineRule="auto" w:line="240"/>
        <w:rPr>
          <w:color w:val="000000"/>
          <w:sz w:val="24"/>
        </w:rPr>
      </w:pPr>
      <w:r>
        <w:rPr>
          <w:color w:val="000000"/>
          <w:sz w:val="24"/>
        </w:rPr>
      </w:r>
    </w:p>
    <w:p>
      <w:pPr>
        <w:pStyle w:val="Normal"/>
        <w:spacing w:lineRule="auto" w:line="240"/>
        <w:ind w:firstLine="720"/>
        <w:rPr>
          <w:color w:val="000000"/>
          <w:sz w:val="24"/>
        </w:rPr>
      </w:pPr>
      <w:r>
        <w:rPr>
          <w:color w:val="000000"/>
          <w:sz w:val="24"/>
        </w:rPr>
        <w:t>Родились и приобрели большое распространение теории о том, что Азеф-террорист был только игрушкой в руках виднейших представителей полицейского мира, — что удачными бывали только те из организуемых им покушений, ко</w:t>
        <w:softHyphen/>
        <w:t>торые он устраивал по прямым указаниям сначала Рачковского, а потом Герасимова. Неверные по су</w:t>
        <w:softHyphen/>
        <w:t>ществу, эти теории нашли настолько благодарную аудиторию, что им начали придавать веру даже в русских правительственных кругах. Они отравили по</w:t>
        <w:softHyphen/>
        <w:t>следние годы жизни Рачковского: этому заслуженно</w:t>
        <w:softHyphen/>
        <w:t>му провокатору, у которого на совести было больше, чем достаточно своих собственных преступлений, пришлось расплачиваться за Азефа, с которым он почти никаких сношений не имел и к которому он относил</w:t>
        <w:softHyphen/>
        <w:t>ся с большим, чем кто-либо другой из полицейского мира, подозрением. В связи с делом Азефа он был взят под надзор, у него был произведен обыск...</w:t>
      </w:r>
    </w:p>
    <w:p>
      <w:pPr>
        <w:pStyle w:val="Normal"/>
        <w:spacing w:lineRule="auto" w:line="240"/>
        <w:rPr>
          <w:color w:val="000000"/>
          <w:sz w:val="24"/>
        </w:rPr>
      </w:pPr>
      <w:r>
        <w:rPr>
          <w:color w:val="000000"/>
          <w:sz w:val="24"/>
        </w:rPr>
        <w:tab/>
        <w:t>Еще хуже пришлось Герасимову: он, — гордив</w:t>
        <w:softHyphen/>
        <w:t>шийся тем, что только благодаря ему правительство раздавило революцию 1905 г., — едва-едва ушел от прямого предания военному суду.</w:t>
      </w:r>
    </w:p>
    <w:p>
      <w:pPr>
        <w:pStyle w:val="Normal"/>
        <w:spacing w:lineRule="auto" w:line="240"/>
        <w:rPr/>
      </w:pPr>
      <w:r>
        <w:rPr>
          <w:color w:val="000000"/>
          <w:sz w:val="24"/>
        </w:rPr>
        <w:tab/>
        <w:t>Вскоре после разоблачения Азефа Герасимов уехал в длительный отпуск: в течение 4 лет своего пребывания на посту начальника Охранного Отделе</w:t>
        <w:softHyphen/>
        <w:t>ния в Петербурге он ни разу не брал отпуска и те</w:t>
        <w:softHyphen/>
        <w:t>перь собирался получше отдохнуть. В этот момент он был на вершине своей славы. Столыпин целиком воспринял его точку зрения на дело Азефа и публич</w:t>
        <w:softHyphen/>
        <w:t>но взял последнего под свою защиту с кафедры Госу</w:t>
        <w:softHyphen/>
        <w:t xml:space="preserve">дарственной Думы. Уезжающему Герасимову было обещано по возвращении место товарища министра внутренних дел с поручением руководить всей полицией в Империи. Но ко времени его возвращения </w:t>
      </w:r>
      <w:r>
        <w:rPr>
          <w:b/>
          <w:color w:val="000000"/>
          <w:sz w:val="24"/>
        </w:rPr>
        <w:t xml:space="preserve">{351} </w:t>
      </w:r>
      <w:r>
        <w:rPr>
          <w:color w:val="000000"/>
          <w:sz w:val="24"/>
        </w:rPr>
        <w:t>все переменилось самым радикальным образом. К по</w:t>
        <w:softHyphen/>
        <w:t>дозрениям, возникшим в связи с делом Азефа, при</w:t>
        <w:softHyphen/>
        <w:t>бавились подозрения, возбужденные делом Петрова. Этот последний был молодым социалистом-револю</w:t>
        <w:softHyphen/>
        <w:t>ционером. Он сидел в тюрьме, когда была раскрыта роль Азефа. Ему грозила каторга. Для того, чтобы спасти себя и своих ближайших друзей, под свежим впечатлением от дела Азефа, он решил прикинуться готовым поступить на службу в полицию. Он имел успех, и полиция помогла ему в организации побега. Одновременно было освобождено несколько его бли</w:t>
        <w:softHyphen/>
        <w:t>жайших друзей, которые должны были помогать укреп</w:t>
        <w:softHyphen/>
        <w:t>лению его положения в партии. Но заграницей, куда Петров выбрался немедленно по выходе на свободу, он рассказал о своих сношениях с полицией, — прав</w:t>
        <w:softHyphen/>
        <w:t>да, в сильно романтизированном виде, — и предло</w:t>
        <w:softHyphen/>
        <w:t xml:space="preserve">жил себя целиком в распоряжение партии для того, чтобы искупить свою ошибку. </w:t>
        <w:tab/>
        <w:t>Предложение его было принято, и он получил поручение организовать убий</w:t>
        <w:softHyphen/>
        <w:t>ство того самого Герасимова, который вел с ним пере</w:t>
        <w:softHyphen/>
        <w:t>говоры о вступлении на полицейскую службу. С этим поручением Петров и его личные друзья отправились в Петербург. Но увидеться с Герасимовым Петров уже не мог: последний уже не имел касательства к активной полицейской работе и стоял под подозрени</w:t>
        <w:softHyphen/>
        <w:t xml:space="preserve">ем в связи с делом Азефа. </w:t>
      </w:r>
    </w:p>
    <w:p>
      <w:pPr>
        <w:pStyle w:val="Normal"/>
        <w:spacing w:lineRule="auto" w:line="240"/>
        <w:ind w:firstLine="720"/>
        <w:rPr/>
      </w:pPr>
      <w:r>
        <w:rPr>
          <w:color w:val="000000"/>
          <w:sz w:val="24"/>
        </w:rPr>
        <w:t>Сношения с Петровым вел преемник Герасимова на посту начальника петербург</w:t>
        <w:softHyphen/>
        <w:t>ского Охранного Отделения полк. Карпов. Тогда Петров организовал убийство этого последнего, а на допросах после ареста заявил, что совершил это убий</w:t>
        <w:softHyphen/>
        <w:t>ство по прямому совету Герасимова. Это было лож</w:t>
        <w:softHyphen/>
        <w:t>ное показание, специально для того сделанное, чтобы скомпрометировать Герасимова в глазах правитель</w:t>
        <w:softHyphen/>
        <w:t>ства: к такому выводу заставляет придти самая при</w:t>
        <w:softHyphen/>
        <w:t xml:space="preserve">дирчивая проверка обстоятельств дела, как они были видны с обеих сторон, — со стороны полиции и со стороны революции. В показаниях Петрова не было никаких доказательств, — это был голый оговор. И, тем не менее, обстановка, создавшаяся в </w:t>
      </w:r>
      <w:r>
        <w:rPr>
          <w:b/>
          <w:color w:val="000000"/>
          <w:sz w:val="24"/>
        </w:rPr>
        <w:t xml:space="preserve">{352} </w:t>
      </w:r>
      <w:r>
        <w:rPr>
          <w:color w:val="000000"/>
          <w:sz w:val="24"/>
        </w:rPr>
        <w:t>правительственных кругах после разоблачения дела Азефа бы</w:t>
        <w:softHyphen/>
        <w:t>ла такова, что очень многие этому голому оговору были склонны верить. Сам Петров был в срочном по</w:t>
        <w:softHyphen/>
        <w:t>рядке повешен, но специальная особо секретная ко</w:t>
        <w:softHyphen/>
        <w:t>миссия еще долго билась над вопросом о том, что делать с Герасимовым. Большинство стояло за пре</w:t>
        <w:softHyphen/>
        <w:t>дание его военному суду, и только личное вмешатель</w:t>
        <w:softHyphen/>
        <w:t>ство Столыпина предотвратило создание нового скан</w:t>
        <w:softHyphen/>
        <w:t>дального процесса.</w:t>
      </w:r>
    </w:p>
    <w:p>
      <w:pPr>
        <w:pStyle w:val="Normal"/>
        <w:spacing w:lineRule="auto" w:line="240"/>
        <w:rPr>
          <w:color w:val="000000"/>
          <w:sz w:val="24"/>
        </w:rPr>
      </w:pPr>
      <w:r>
        <w:rPr>
          <w:color w:val="000000"/>
          <w:sz w:val="24"/>
        </w:rPr>
        <w:tab/>
        <w:t>Но уже самая возможность разговоров на эту те</w:t>
        <w:softHyphen/>
        <w:t>му достаточно ясно говорит о том, какая обстановка создалась после дела Азефа на верхах политической полиции. Полное разложение, полное недоверие ко всем на этих верхах, — с одной стороны; глубочай</w:t>
        <w:softHyphen/>
        <w:t>шая дискредитация во всем мире, — с другой, — та</w:t>
        <w:softHyphen/>
        <w:t>кова была месть Азефа-провокатора той системе, ко</w:t>
        <w:softHyphen/>
        <w:t>торая создала возможность его появления на свет божий.</w:t>
      </w:r>
    </w:p>
    <w:p>
      <w:pPr>
        <w:pStyle w:val="Normal"/>
        <w:spacing w:lineRule="auto" w:line="240"/>
        <w:rPr>
          <w:color w:val="000000"/>
          <w:sz w:val="24"/>
        </w:rPr>
      </w:pPr>
      <w:r>
        <w:rPr>
          <w:color w:val="000000"/>
          <w:sz w:val="24"/>
        </w:rPr>
        <w:tab/>
        <w:t>Но отомстил он не одной только полиции. Когда сомневаться в факте его измены стало не</w:t>
        <w:softHyphen/>
        <w:t>возможным, среди эмигрантов террористов поднялась агитация за необходимость «восстановить честь тер</w:t>
        <w:softHyphen/>
        <w:t>рора». Особенно горячо вел ее Савинков. Путь он признавал только один: надо восстановить Боевую Организацию и на деле показать, что еще есть терро</w:t>
        <w:softHyphen/>
        <w:t>ристы, что еще возможен террор. Только таким пу</w:t>
        <w:softHyphen/>
        <w:t>тем, — говорил он, — будет смыто пятно, наложен</w:t>
        <w:softHyphen/>
        <w:t>ное Азефом. На его призывы откликнулись многие, из рядов которых Савинков заботливо отобрал 12 че</w:t>
        <w:softHyphen/>
        <w:t xml:space="preserve">ловек для своего Отряда. Среди них был целый ряд людей,  с  большим  революционным  прошлым: М. А. Прокофьева, Климова, Слетов, Чернавский ... </w:t>
      </w:r>
    </w:p>
    <w:p>
      <w:pPr>
        <w:pStyle w:val="Normal"/>
        <w:spacing w:lineRule="auto" w:line="240"/>
        <w:ind w:firstLine="720"/>
        <w:rPr/>
      </w:pPr>
      <w:r>
        <w:rPr>
          <w:color w:val="000000"/>
          <w:sz w:val="24"/>
        </w:rPr>
        <w:t>Не было ни одного, у кого за плечами не стояло бы тюрьмы, ссылки, каторги; многие уже раньше прини</w:t>
        <w:softHyphen/>
        <w:t xml:space="preserve">мали участие в боевой работе. В их походе было что-то, что заставляло вспоминать известную картину: «Последняя атака наполеоновской старой гвардии». </w:t>
        <w:tab/>
        <w:t xml:space="preserve">Как и там, здесь шла в борьбу не зеленая, </w:t>
      </w:r>
      <w:r>
        <w:rPr>
          <w:b/>
          <w:color w:val="000000"/>
          <w:sz w:val="24"/>
        </w:rPr>
        <w:t xml:space="preserve">{353} </w:t>
      </w:r>
      <w:r>
        <w:rPr>
          <w:color w:val="000000"/>
          <w:sz w:val="24"/>
        </w:rPr>
        <w:t>необстрелянная молодежь. Все были людьми, — если не посе</w:t>
        <w:softHyphen/>
        <w:t>девшими в боях, то, во всяком случае, уже видавшими смерть, уже смотревшими ей в глаза. Казалось, им и теперь смерть не может быть страшна, — что они, как старая наполеоновская гвардия, могут или уме</w:t>
        <w:softHyphen/>
        <w:t>реть, или победить, — но никогда не свернут с наме</w:t>
        <w:softHyphen/>
        <w:t>ченного пути, никогда не остановят коней, пущенных в последний бег...</w:t>
      </w:r>
    </w:p>
    <w:p>
      <w:pPr>
        <w:pStyle w:val="Normal"/>
        <w:spacing w:lineRule="auto" w:line="240"/>
        <w:rPr>
          <w:color w:val="000000"/>
          <w:sz w:val="24"/>
        </w:rPr>
      </w:pPr>
      <w:r>
        <w:rPr>
          <w:color w:val="000000"/>
          <w:sz w:val="24"/>
        </w:rPr>
        <w:tab/>
        <w:t>На деле вышло совсем иное: последняя атака кон</w:t>
        <w:softHyphen/>
        <w:t>чилось хуже, чем ничем.</w:t>
      </w:r>
    </w:p>
    <w:p>
      <w:pPr>
        <w:pStyle w:val="Normal"/>
        <w:spacing w:lineRule="auto" w:line="240"/>
        <w:rPr>
          <w:color w:val="000000"/>
          <w:sz w:val="24"/>
        </w:rPr>
      </w:pPr>
      <w:r>
        <w:rPr>
          <w:color w:val="000000"/>
          <w:sz w:val="24"/>
        </w:rPr>
        <w:tab/>
        <w:t>Здесь важно не только то, что среди отборных двенадцати целых трое оказались предателями, — которые или состояли уже на службе в полиции, или поступили на нее во время своей работы в Отряде. И это в то время, когда в старой Боевой Организации не было ни одного предателя, — конечно, кроме само</w:t>
        <w:softHyphen/>
        <w:t>го Азефа. Быть может, более симптоматичным было то, что и у самого Савинкова, — автора идеи этого последнего похода, — не нашлось силы пойти на риск своей головой: он бесцельно метался по загра</w:t>
        <w:softHyphen/>
        <w:t>нице, тратил большие суммы из партийных денег, но в Россию так и не поехал.</w:t>
      </w:r>
    </w:p>
    <w:p>
      <w:pPr>
        <w:pStyle w:val="Normal"/>
        <w:spacing w:lineRule="auto" w:line="240"/>
        <w:rPr>
          <w:color w:val="000000"/>
          <w:sz w:val="24"/>
        </w:rPr>
      </w:pPr>
      <w:r>
        <w:rPr>
          <w:color w:val="000000"/>
          <w:sz w:val="24"/>
        </w:rPr>
        <w:tab/>
        <w:t>Для того, чтобы сознательно, не в минуту увле</w:t>
        <w:softHyphen/>
        <w:t>чения, а на основе глубоко продуманного представ</w:t>
        <w:softHyphen/>
        <w:t xml:space="preserve">ления о своих моральных обязанностях, идти на смерть, нужен огромный подъем душевной энергии, огромное напряжение нервов, выдерживать которые человек мог только при наличии большой и чистой веры. </w:t>
      </w:r>
    </w:p>
    <w:p>
      <w:pPr>
        <w:pStyle w:val="Normal"/>
        <w:spacing w:lineRule="auto" w:line="240"/>
        <w:rPr>
          <w:color w:val="000000"/>
          <w:sz w:val="24"/>
        </w:rPr>
      </w:pPr>
      <w:r>
        <w:rPr>
          <w:color w:val="000000"/>
          <w:sz w:val="24"/>
        </w:rPr>
        <w:t>Измена Азефа внесла отраву в эту веру, убила ее чистоту. До предела натянутые струны не выдер</w:t>
        <w:softHyphen/>
        <w:t>жали...</w:t>
      </w:r>
    </w:p>
    <w:p>
      <w:pPr>
        <w:pStyle w:val="Normal"/>
        <w:spacing w:lineRule="auto" w:line="240"/>
        <w:rPr/>
      </w:pPr>
      <w:r>
        <w:rPr>
          <w:color w:val="000000"/>
          <w:sz w:val="24"/>
        </w:rPr>
        <w:tab/>
        <w:t>«Террор не Азефом начат, — не на Азефе он бу</w:t>
        <w:softHyphen/>
        <w:t>дет и покончен», — писал Чернов в одной из своих статей о деле Азефа, написанных в дни, когда Са</w:t>
        <w:softHyphen/>
        <w:t>винков создавал свою организацию для последнего похода. Историк, — увы, — принужден признать, что в этой горделивой фразе верна только первая поло</w:t>
        <w:softHyphen/>
        <w:t xml:space="preserve">вина: террор не Азефом был начат, — но именно на Азефе он был закончен. Годом или двумя позднее </w:t>
      </w:r>
      <w:r>
        <w:rPr>
          <w:b/>
          <w:color w:val="000000"/>
          <w:sz w:val="24"/>
        </w:rPr>
        <w:t xml:space="preserve">{354} </w:t>
      </w:r>
      <w:r>
        <w:rPr>
          <w:bCs/>
          <w:color w:val="000000"/>
          <w:sz w:val="24"/>
        </w:rPr>
        <w:t>э</w:t>
      </w:r>
      <w:r>
        <w:rPr>
          <w:color w:val="000000"/>
          <w:sz w:val="24"/>
        </w:rPr>
        <w:t>того похода Слетов, совершивший нелегальную по</w:t>
        <w:softHyphen/>
        <w:t>ездку по России, рассказывал, что повсюду в пар</w:t>
        <w:softHyphen/>
        <w:t>тийных кругах он встретил по отношению к террору частью полное равнодушие, частью нехорошее пре</w:t>
        <w:softHyphen/>
        <w:t>дубеждение. «Получалось впечатление, — говорил он, — если бы партии удалось свалить самого царя, пар</w:t>
        <w:softHyphen/>
        <w:t>тийные люди, прежде всего, заподозрили бы тут про</w:t>
        <w:softHyphen/>
        <w:t>вокацию»... В подобной обстановке террор, как сис</w:t>
        <w:softHyphen/>
        <w:t>тема борьбы, — и политически, и психологически стал, конечно, невозможен.</w:t>
      </w:r>
    </w:p>
    <w:p>
      <w:pPr>
        <w:pStyle w:val="Normal"/>
        <w:spacing w:lineRule="auto" w:line="240"/>
        <w:jc w:val="left"/>
        <w:rPr>
          <w:b/>
          <w:b/>
          <w:color w:val="000000"/>
          <w:sz w:val="24"/>
          <w:szCs w:val="20"/>
        </w:rPr>
      </w:pPr>
      <w:r>
        <w:rPr>
          <w:b/>
          <w:color w:val="000000"/>
          <w:sz w:val="24"/>
          <w:szCs w:val="20"/>
        </w:rPr>
      </w:r>
    </w:p>
    <w:p>
      <w:pPr>
        <w:pStyle w:val="Normal"/>
        <w:spacing w:lineRule="auto" w:line="240"/>
        <w:jc w:val="left"/>
        <w:rPr>
          <w:b/>
          <w:b/>
          <w:color w:val="000000"/>
          <w:sz w:val="24"/>
          <w:szCs w:val="20"/>
        </w:rPr>
      </w:pPr>
      <w:r>
        <w:rPr>
          <w:b/>
          <w:color w:val="000000"/>
          <w:sz w:val="24"/>
          <w:szCs w:val="20"/>
        </w:rPr>
        <w:t>{355}</w:t>
      </w:r>
    </w:p>
    <w:p>
      <w:pPr>
        <w:pStyle w:val="Normal"/>
        <w:spacing w:lineRule="auto" w:line="240"/>
        <w:jc w:val="left"/>
        <w:rPr>
          <w:b/>
          <w:b/>
          <w:color w:val="000000"/>
          <w:sz w:val="24"/>
          <w:szCs w:val="20"/>
        </w:rPr>
      </w:pPr>
      <w:r>
        <w:rPr>
          <w:b/>
          <w:color w:val="000000"/>
          <w:sz w:val="24"/>
          <w:szCs w:val="20"/>
        </w:rPr>
      </w:r>
    </w:p>
    <w:p>
      <w:pPr>
        <w:pStyle w:val="Normal"/>
        <w:spacing w:lineRule="auto" w:line="240"/>
        <w:jc w:val="center"/>
        <w:rPr>
          <w:b/>
          <w:b/>
          <w:color w:val="000000"/>
          <w:sz w:val="24"/>
          <w:szCs w:val="20"/>
        </w:rPr>
      </w:pPr>
      <w:r>
        <w:rPr>
          <w:b/>
          <w:color w:val="000000"/>
          <w:sz w:val="24"/>
          <w:szCs w:val="20"/>
        </w:rPr>
      </w:r>
    </w:p>
    <w:p>
      <w:pPr>
        <w:pStyle w:val="Normal"/>
        <w:spacing w:lineRule="auto" w:line="240"/>
        <w:jc w:val="center"/>
        <w:rPr>
          <w:color w:val="000000"/>
          <w:sz w:val="24"/>
          <w:szCs w:val="20"/>
        </w:rPr>
      </w:pPr>
      <w:r>
        <w:rPr>
          <w:color w:val="000000"/>
          <w:sz w:val="24"/>
          <w:szCs w:val="20"/>
        </w:rPr>
        <w:t>ГЛАВА XX</w:t>
      </w:r>
    </w:p>
    <w:p>
      <w:pPr>
        <w:pStyle w:val="Normal"/>
        <w:spacing w:lineRule="auto" w:line="240"/>
        <w:jc w:val="center"/>
        <w:rPr>
          <w:color w:val="000000"/>
          <w:sz w:val="24"/>
          <w:szCs w:val="20"/>
        </w:rPr>
      </w:pPr>
      <w:r>
        <w:rPr>
          <w:color w:val="000000"/>
          <w:sz w:val="24"/>
          <w:szCs w:val="20"/>
        </w:rPr>
      </w:r>
    </w:p>
    <w:p>
      <w:pPr>
        <w:pStyle w:val="Heading2"/>
        <w:rPr>
          <w:szCs w:val="20"/>
        </w:rPr>
      </w:pPr>
      <w:r>
        <w:rPr>
          <w:szCs w:val="20"/>
        </w:rPr>
        <w:t>Заслуженный предатель на покое</w:t>
      </w:r>
    </w:p>
    <w:p>
      <w:pPr>
        <w:pStyle w:val="Normal"/>
        <w:spacing w:lineRule="auto" w:line="240"/>
        <w:rPr>
          <w:color w:val="000000"/>
          <w:sz w:val="24"/>
          <w:szCs w:val="20"/>
        </w:rPr>
      </w:pPr>
      <w:r>
        <w:rPr>
          <w:color w:val="000000"/>
          <w:sz w:val="24"/>
          <w:szCs w:val="20"/>
        </w:rPr>
      </w:r>
    </w:p>
    <w:p>
      <w:pPr>
        <w:pStyle w:val="Normal"/>
        <w:spacing w:lineRule="auto" w:line="240"/>
        <w:rPr>
          <w:color w:val="000000"/>
          <w:sz w:val="24"/>
        </w:rPr>
      </w:pPr>
      <w:r>
        <w:rPr>
          <w:color w:val="000000"/>
          <w:sz w:val="24"/>
        </w:rPr>
        <w:tab/>
        <w:t>После побега из Парижа для Азефа началась сов</w:t>
        <w:softHyphen/>
        <w:t>сем новая жизнь, — того типа, о котором он, по-ви</w:t>
        <w:softHyphen/>
        <w:t>димому, уже давно мечтал и к которому он во всяком случае давно уже систематически готовился.</w:t>
      </w:r>
    </w:p>
    <w:p>
      <w:pPr>
        <w:pStyle w:val="Normal"/>
        <w:spacing w:lineRule="auto" w:line="240"/>
        <w:rPr>
          <w:color w:val="000000"/>
          <w:sz w:val="24"/>
        </w:rPr>
      </w:pPr>
      <w:r>
        <w:rPr>
          <w:color w:val="000000"/>
          <w:sz w:val="24"/>
        </w:rPr>
        <w:tab/>
        <w:t>В гостях у г-жи N, в ее провинциальном захо</w:t>
        <w:softHyphen/>
        <w:t>лустье, он пробыл недолго: получил от Герасимова жалование за последний месяц своей полицейской службы, (в его «послужном списке» таковым значится декабрь 1908 г.; всего он состоял на службе 15 лет и 7 месяцев); получил какую-то, совсем небольшую, — сумму «ликвидационных», а также, — для него те</w:t>
        <w:softHyphen/>
        <w:t xml:space="preserve">перь это было самым важным, — несколько хороших заграничных паспортов... И затем отправился с г-жею N. в путешествие. </w:t>
        <w:tab/>
        <w:t>Это было настоящее «сва</w:t>
        <w:softHyphen/>
        <w:t>дебное путешествие», затянувшееся на много месяцев. Первую половину 1909 г. они всю провели на юге. — в Италии, Греции, Египте, бродили по развалинам Колизея, пожили на островах Эгейского моря, под</w:t>
        <w:softHyphen/>
        <w:t>нимались на Хеопсову пирамиду. Позднее, когда пришло жаркое лето, перекинулись на север и объ</w:t>
        <w:softHyphen/>
        <w:t xml:space="preserve">ехали Швецию, Норвегию, Данию ... </w:t>
      </w:r>
    </w:p>
    <w:p>
      <w:pPr>
        <w:pStyle w:val="Normal"/>
        <w:spacing w:lineRule="auto" w:line="240"/>
        <w:ind w:firstLine="720"/>
        <w:rPr/>
      </w:pPr>
      <w:r>
        <w:rPr>
          <w:color w:val="000000"/>
          <w:sz w:val="24"/>
        </w:rPr>
        <w:t>Средств при разъездах не жалели: ездили всегда первым классом, останавливались в лучших комнатах лучших отелей. Но подолгу нигде не засиживались: более продолжи</w:t>
        <w:softHyphen/>
        <w:t xml:space="preserve">тельными были остановки только в Люксоре на виду </w:t>
      </w:r>
      <w:r>
        <w:rPr>
          <w:b/>
          <w:color w:val="000000"/>
          <w:sz w:val="24"/>
        </w:rPr>
        <w:t xml:space="preserve">{356} </w:t>
      </w:r>
      <w:r>
        <w:rPr>
          <w:color w:val="000000"/>
          <w:sz w:val="24"/>
        </w:rPr>
        <w:t>у пирамид, да в Вестерфельде, на Северном море. Неприятным было одно: Азеф очень боялся преследований. В это время все газеты были полны стать</w:t>
        <w:softHyphen/>
        <w:t>ями о нем, всюду печатали его портреты, — и Азеф все время подозрительно смотрел по сторонам, опа</w:t>
        <w:softHyphen/>
        <w:t>саясь встреч с людьми, которые его знали. По приезде в каждое новое место он внимательно просматривал списки обитателей намеченного отеля и отказывался селиться в нем, если там были русские. Бывали слу</w:t>
        <w:softHyphen/>
        <w:t>чаи, когда после какой-нибудь встречи он возвра</w:t>
        <w:softHyphen/>
        <w:t>щался домой встревоженным и отдавал распоряжение немедленно готовиться к отъезду. Часто меняли пас</w:t>
        <w:softHyphen/>
        <w:t>порта, и г-жа N. вспоминает, что она тогда нередко забывала, как именно ее в данное время зовут.</w:t>
      </w:r>
    </w:p>
    <w:p>
      <w:pPr>
        <w:pStyle w:val="Normal"/>
        <w:spacing w:lineRule="auto" w:line="240"/>
        <w:rPr>
          <w:color w:val="000000"/>
          <w:sz w:val="24"/>
        </w:rPr>
      </w:pPr>
      <w:r>
        <w:rPr>
          <w:color w:val="000000"/>
          <w:sz w:val="24"/>
        </w:rPr>
        <w:tab/>
        <w:t>Только к осени Азеф стал несколько более спо</w:t>
        <w:softHyphen/>
        <w:t>койным. Разъезды пора было кончать, — время было думать о прочном устройстве на длительное вре</w:t>
        <w:softHyphen/>
        <w:t>мя. Местом своего пребывания он выбрал Берлин. Прописались по паспорту Александра Неймайера, купца, и его законной супруги. Паспорт этот при</w:t>
        <w:softHyphen/>
        <w:t>надлежал к числу присланных Герасимовым. Была снята большая квартира, в шесть комнат, в одном из лучших районов тогдашнего Берлина, в Вильмерсдорфе (в доме № 21 по Луитпольдштрассе). На обстановку не жалели денег. Купили хороший рояль, завели хрусталь, столовое серебро. Позднее все вещи Азефа были застрахованы в 20 тыс. марок, — се</w:t>
        <w:softHyphen/>
        <w:t>бестоимость их была значительно большей. Обосно</w:t>
        <w:softHyphen/>
        <w:t>вывались «всерьез и надолго».</w:t>
      </w:r>
    </w:p>
    <w:p>
      <w:pPr>
        <w:pStyle w:val="Normal"/>
        <w:spacing w:lineRule="auto" w:line="240"/>
        <w:rPr/>
      </w:pPr>
      <w:r>
        <w:rPr>
          <w:color w:val="000000"/>
          <w:sz w:val="24"/>
        </w:rPr>
        <w:tab/>
        <w:t>В качестве профессии для себя Азеф избрал бла</w:t>
        <w:softHyphen/>
        <w:t>городное ремесло игры на бирже. Оказывается, ин</w:t>
        <w:softHyphen/>
        <w:t xml:space="preserve">терес к этому делу у него существовал и раньше, а в последние годы перед его разоблачением он уже покупал ценные бумаги. С 1911 года он внес свое имя в официальный регистр торговых фирм Берлина и выправил годовую карту для входа на биржу (в 1915 г. это была карта № 765). Дела вел довольно большие и позднее, уже из берлинской тюрьмы, не без гордости писал, что его имя было известно не </w:t>
      </w:r>
      <w:r>
        <w:rPr>
          <w:b/>
          <w:color w:val="000000"/>
          <w:sz w:val="24"/>
        </w:rPr>
        <w:t xml:space="preserve">{357} </w:t>
      </w:r>
      <w:r>
        <w:rPr>
          <w:color w:val="000000"/>
          <w:sz w:val="24"/>
        </w:rPr>
        <w:t>только в Берлине, но и на нью-йоркской, и лондон</w:t>
        <w:softHyphen/>
        <w:t>ской биржах. Как велики были деньги, вложенные им в дела, точно установить не удается, но во вся</w:t>
        <w:softHyphen/>
        <w:t>ком случае они были не маленькие: весной 1913 г. он потерял около 14 тыс., — и это не нанесло ему заметного ущерба. Надо полагать, что общая сумма, во всяком случае, была не меньше 100 тыс. марок. А так как он около этого времени сделал и вклад на имя г-жи N. в размере 30 тыс. марок; на квартирную обстановку истратил не менее 25 тыс. марок; драго</w:t>
        <w:softHyphen/>
        <w:t>ценностей г-же N. разновременно купил по ее собственной оценке не меньше, чем на 50 тыс. марок; так как, затем, много съела жизнь «сплошного пик</w:t>
        <w:softHyphen/>
        <w:t>ника» в 1908—09 г. г., — то общую сумму «сбережений», сделанных Азефом за годы его высокопочтен</w:t>
        <w:softHyphen/>
        <w:t>ной работы, следует определить во всяком случае не меньше как в 200—250 тыс. марок.</w:t>
      </w:r>
    </w:p>
    <w:p>
      <w:pPr>
        <w:pStyle w:val="Normal"/>
        <w:spacing w:lineRule="auto" w:line="240"/>
        <w:rPr>
          <w:color w:val="000000"/>
          <w:sz w:val="24"/>
        </w:rPr>
      </w:pPr>
      <w:r>
        <w:rPr>
          <w:color w:val="000000"/>
          <w:sz w:val="24"/>
        </w:rPr>
        <w:tab/>
        <w:t>Жизнь потекла размеренно, мирно, — настоящее «мирное житие», особенно подходящее для «вели</w:t>
        <w:softHyphen/>
        <w:t>кого провокатора», за тенью которого гонялись по всему миру.</w:t>
      </w:r>
    </w:p>
    <w:p>
      <w:pPr>
        <w:pStyle w:val="Normal"/>
        <w:spacing w:lineRule="auto" w:line="240"/>
        <w:rPr>
          <w:color w:val="000000"/>
          <w:sz w:val="24"/>
        </w:rPr>
      </w:pPr>
      <w:r>
        <w:rPr>
          <w:color w:val="000000"/>
          <w:sz w:val="24"/>
        </w:rPr>
        <w:tab/>
        <w:t>Постоянный посетитель берлинской биржи, вед</w:t>
        <w:softHyphen/>
        <w:t>ший там солидную, — крупную, но осмотрительную, — игру Азеф сумел завязать довольно большие зна</w:t>
        <w:softHyphen/>
        <w:t xml:space="preserve">комства в соответствующих немецких кругах. </w:t>
        <w:tab/>
        <w:t>Госте</w:t>
        <w:softHyphen/>
        <w:t>приимный и хлебосольный хозяин, — эти чисто русские черты характера у Азефа, оказалось, име</w:t>
        <w:softHyphen/>
        <w:t>лись, — он любил принимать и угощать гостей, и это скоро сделало его популярным в той среде. Раз-два в неделю у него собирались гости, пили чай из русско</w:t>
        <w:softHyphen/>
        <w:t>го самовара, а затем организовывали пульку, далеко не всегда «по-маленькой».</w:t>
      </w:r>
    </w:p>
    <w:p>
      <w:pPr>
        <w:pStyle w:val="Normal"/>
        <w:spacing w:lineRule="auto" w:line="240"/>
        <w:rPr/>
      </w:pPr>
      <w:r>
        <w:rPr>
          <w:color w:val="000000"/>
          <w:sz w:val="24"/>
        </w:rPr>
        <w:tab/>
        <w:t>Он постарался несколько изменить свою внеш</w:t>
        <w:softHyphen/>
        <w:t xml:space="preserve">ность и отпустил небольшую мягкую бородку, которая действительно заметно смягчала выражение его лица. Всегда внимательно следил за своей внешностью и очень хорошо одевался. Шил много костюмов и все у лучших портных. Денег на себя вообще не жалел и постоянно говорил г-же N., что на их век денег у них </w:t>
      </w:r>
      <w:r>
        <w:rPr>
          <w:b/>
          <w:color w:val="000000"/>
          <w:sz w:val="24"/>
        </w:rPr>
        <w:t xml:space="preserve">{358} </w:t>
      </w:r>
      <w:r>
        <w:rPr>
          <w:color w:val="000000"/>
          <w:sz w:val="24"/>
        </w:rPr>
        <w:t>хватит и что поэтому они должны не думать о будущем, а заботиться только о том, чтобы жизнь шла  более приятно. Каждое лето проводили в поездках,  которые совершали то вместе, то порознь. Азеф лю</w:t>
        <w:softHyphen/>
        <w:t>бил лечиться. Ничего серьезного в это время у него не было: пошаливало сердце, не вполне правильно функционировали почки, имелась на лицо старая неврастения, — но все эти болезни были в стадиях, ни в какой мере не опасных. Тем не менее, Азеф бы</w:t>
        <w:softHyphen/>
        <w:t>вал у лучших врачей и по их указаниям регулярно каждое лето проходил курс лечения на водах. Сверх того регулярно каждое лето бывали заграницей, — на лучших курортах Франции и Бельгии: в Остенде, в Трувилле и т. д.</w:t>
      </w:r>
    </w:p>
    <w:p>
      <w:pPr>
        <w:pStyle w:val="Normal"/>
        <w:spacing w:lineRule="auto" w:line="240"/>
        <w:rPr>
          <w:color w:val="000000"/>
          <w:sz w:val="24"/>
        </w:rPr>
      </w:pPr>
      <w:r>
        <w:rPr>
          <w:color w:val="000000"/>
          <w:sz w:val="24"/>
        </w:rPr>
        <w:tab/>
        <w:t>Эта жизнь вполне удовлетворяла Азефа. Новая обстановка пришлась ему как нельзя более по вкусу, — и он сам, в свою очередь, как нельзя лучше подхо</w:t>
        <w:softHyphen/>
        <w:t>дил для нее. С фотографий того времени он глядит спокойным и добродушным обывателем, и его тогдашние письма дышат мещанским благодушием. Чи</w:t>
        <w:softHyphen/>
        <w:t>тая их, с трудом можно представить, что автор их когда-то писал доклады о «проблеме нравственности у Михайловского», участвовал в ответственных поли</w:t>
        <w:softHyphen/>
        <w:t>тических совещаниях, был членом международных социалистических конгрессов. Они выдержаны в духе того слащавого сентиментализма немецкого мещанина, который так режет ухо русского интеллигента.</w:t>
      </w:r>
    </w:p>
    <w:p>
      <w:pPr>
        <w:pStyle w:val="Normal"/>
        <w:spacing w:lineRule="auto" w:line="240"/>
        <w:rPr/>
      </w:pPr>
      <w:r>
        <w:rPr>
          <w:color w:val="000000"/>
          <w:sz w:val="24"/>
        </w:rPr>
        <w:tab/>
        <w:t>К русскому языку в своих письмах Азеф не при</w:t>
        <w:softHyphen/>
        <w:t>бегает, — хотя г-жа N. в известных пределах им вла</w:t>
        <w:softHyphen/>
        <w:t>дела. Но порою с его пера срываются отдельные русские слова: это тогда, когда он хочет изругаться особенно грубо. В этих случаях в письме, среди сплошного немецкого текста, мелькают начертанные латинскими буквами те грязные выражения, хорошее знание которых г-жа N. вынесла из ее прежней жиз</w:t>
        <w:softHyphen/>
        <w:t>ни в России, — из общения с миром «Владимирови</w:t>
        <w:softHyphen/>
        <w:t xml:space="preserve">чей» и их блестящего окружения. </w:t>
        <w:tab/>
        <w:t>Порою необходи</w:t>
        <w:softHyphen/>
        <w:t>мость употребления этих выражений ни в коем слу</w:t>
        <w:softHyphen/>
        <w:t xml:space="preserve">чае не вытекает из предыдущего текста писем. В </w:t>
      </w:r>
      <w:r>
        <w:rPr>
          <w:b/>
          <w:color w:val="000000"/>
          <w:sz w:val="24"/>
        </w:rPr>
        <w:t xml:space="preserve">{359} </w:t>
      </w:r>
      <w:r>
        <w:rPr>
          <w:color w:val="000000"/>
          <w:sz w:val="24"/>
        </w:rPr>
        <w:t>этих случаях нельзя отделаться от ощущения, что Азеф бросает их просто для того, чтобы «отвести душу», — просто потому, что употребление их ему вообще приятно: это бывает у людей, которым долго приходилось сдерживать свободное выявление той или иной стороны своего «я» и которые затем полу</w:t>
        <w:softHyphen/>
        <w:t>чили возможность освободиться от этих ограничений...</w:t>
      </w:r>
    </w:p>
    <w:p>
      <w:pPr>
        <w:pStyle w:val="Normal"/>
        <w:spacing w:lineRule="auto" w:line="240"/>
        <w:rPr>
          <w:color w:val="000000"/>
          <w:sz w:val="24"/>
        </w:rPr>
      </w:pPr>
      <w:r>
        <w:rPr>
          <w:color w:val="000000"/>
          <w:sz w:val="24"/>
        </w:rPr>
        <w:tab/>
        <w:t>О круге духовных интересов Азефа по письмам судить трудно: слишком мало таких интересов было у г-жи N, чтобы Азеф полностью развертывал перед нею эту сторону своего «я». Только время от времени делится он с нею своими соображениями о положении дел на бирже, обнаруживая наличие у него не пло</w:t>
        <w:softHyphen/>
        <w:t>хого нюха биржевика. Да еще очень любопытны дава</w:t>
        <w:softHyphen/>
        <w:t>емые им описания различных шантанов и варьете которые он постоянно посещает во время своих по</w:t>
        <w:softHyphen/>
        <w:t>ездок. Г-жу N по ее прежней профессии эти учреж</w:t>
        <w:softHyphen/>
        <w:t>дения, конечно, не могли не интересовать, — и Азеф пишет ей настоящие доклады на эти темы, обнару</w:t>
        <w:softHyphen/>
        <w:t>живая при этом незаурядную эрудицию специа</w:t>
        <w:softHyphen/>
        <w:t>листа. Варьете венские он сравнивает  с парижскими, берлинскими, петербургскими и др., входит в детали, в мелочи... Настоящие лекции по курсу сравнитель</w:t>
        <w:softHyphen/>
        <w:t>ного шантановедения, — наука, в знакомстве с ко</w:t>
        <w:softHyphen/>
        <w:t>торой Азеф, очевидно, свободно мог состязаться с г-жою N!</w:t>
      </w:r>
    </w:p>
    <w:p>
      <w:pPr>
        <w:pStyle w:val="Normal"/>
        <w:spacing w:lineRule="auto" w:line="240"/>
        <w:rPr/>
      </w:pPr>
      <w:r>
        <w:rPr>
          <w:color w:val="000000"/>
          <w:sz w:val="24"/>
        </w:rPr>
        <w:tab/>
        <w:t xml:space="preserve">Как сильная страсть у Азефа выявляется любовь к азартным играм. </w:t>
        <w:tab/>
        <w:t>Возможно, что этим путем он удовлетворял свою потребность в острых ощущениях и сглаживал разительность перехода от нервно-напряженного состояния всегда рискованной игры на два фронта к почти безмятежному житию полурантье, полбиржевика. Во всяком случае, в отставном про</w:t>
        <w:softHyphen/>
        <w:t>вокаторе обнаружился азартный картежник. Не довольствуясь регулярными «пульками» в Берлине, он ведет большую и азартную игру во время своих лет</w:t>
        <w:softHyphen/>
        <w:t xml:space="preserve">них поездок на курорты юга Франции. Играет он так, что порой остается без гроша в кармане и бывает вынужден по телеграфу просить о присылке </w:t>
      </w:r>
      <w:r>
        <w:rPr>
          <w:b/>
          <w:color w:val="000000"/>
          <w:sz w:val="24"/>
        </w:rPr>
        <w:t xml:space="preserve">{360} </w:t>
      </w:r>
      <w:r>
        <w:rPr>
          <w:color w:val="000000"/>
          <w:sz w:val="24"/>
        </w:rPr>
        <w:t>денег для того, чтобы покрыть счета и иметь воз</w:t>
        <w:softHyphen/>
        <w:t>можность купить билет на обратную дорогу. Проиг</w:t>
        <w:softHyphen/>
        <w:t>рыши воспринимает тяжело, но не столько из жа</w:t>
        <w:softHyphen/>
        <w:t xml:space="preserve">лости к потерянным деньгами, сколько от огорчения, что у него нет «счастия». </w:t>
        <w:tab/>
        <w:t>«У других, — писал он г-же N в одну из таких горьких  минут, — бы</w:t>
        <w:softHyphen/>
        <w:t>вает счастие, только у папочки никогда. Удивитель</w:t>
        <w:softHyphen/>
        <w:t>но! Когда я сегодня держал банк, то его сорвали на втором круге».</w:t>
      </w:r>
    </w:p>
    <w:p>
      <w:pPr>
        <w:pStyle w:val="Normal"/>
        <w:spacing w:lineRule="auto" w:line="240"/>
        <w:rPr>
          <w:color w:val="000000"/>
          <w:sz w:val="24"/>
        </w:rPr>
      </w:pPr>
      <w:r>
        <w:rPr>
          <w:color w:val="000000"/>
          <w:sz w:val="24"/>
        </w:rPr>
        <w:tab/>
        <w:t>Надо добавить, что итоговые результаты игры Азефа не оправдывают этого его самоуничижитель</w:t>
        <w:softHyphen/>
        <w:t>ного тона: правда, в 1911 г. он потерял целых 15 тыч. франков, но за то в 1912 г. выиграл 7, в 1913 г.—целых 13 тыс. франков. Таким образом, в конеч</w:t>
        <w:softHyphen/>
        <w:t>ном итоге от игры в карты он не терял...</w:t>
      </w:r>
    </w:p>
    <w:p>
      <w:pPr>
        <w:pStyle w:val="Normal"/>
        <w:spacing w:lineRule="auto" w:line="240"/>
        <w:rPr/>
      </w:pPr>
      <w:r>
        <w:rPr>
          <w:color w:val="000000"/>
          <w:sz w:val="24"/>
        </w:rPr>
        <w:tab/>
        <w:t>Сношений с политической полицией он не поддер</w:t>
        <w:softHyphen/>
        <w:t>живает, — да и не может поддерживать, так как с 1910 г. Департамент Полиции уже начинает пони</w:t>
        <w:softHyphen/>
        <w:t>мать, что Азеф вел двойную игру, издает секретные циркуляры об его розыске и берет под бдительный надзор всех тех деятелей полицейского сыска, которые имели раньше сношения с Азефом. Все возможности для «реабилитации» в этом направлении перед Азе</w:t>
        <w:softHyphen/>
        <w:t>фом были закрыты, но за то с этой стороны он ничего и не боялся: он понимал, что русское правительство тревожить его заграницей не станет, террористиче</w:t>
        <w:softHyphen/>
        <w:t>ского покушения против него не организует, требова</w:t>
        <w:softHyphen/>
        <w:t>ния о выдаче его для суда над ним не предъявит. Все это было бы связано с таким большим скандалом, что у правительства не могло быть никакой охоты ста</w:t>
        <w:softHyphen/>
        <w:t xml:space="preserve">новиться на подобный путь.                       </w:t>
      </w:r>
    </w:p>
    <w:p>
      <w:pPr>
        <w:pStyle w:val="Normal"/>
        <w:spacing w:lineRule="auto" w:line="240"/>
        <w:rPr>
          <w:color w:val="000000"/>
          <w:sz w:val="24"/>
        </w:rPr>
      </w:pPr>
      <w:r>
        <w:rPr>
          <w:color w:val="000000"/>
          <w:sz w:val="24"/>
        </w:rPr>
        <w:tab/>
        <w:t>Прошлое беспокоило его своей другой стороной. В газетах время от времени вновь начинаются разго</w:t>
        <w:softHyphen/>
        <w:t>воры о нем, — и из них ясно, что революционеры не перестают его искать. Азеф превосходно понимал, что риск быть случайно обнаруженным для него су</w:t>
        <w:softHyphen/>
        <w:t>ществует постоянно.</w:t>
      </w:r>
    </w:p>
    <w:p>
      <w:pPr>
        <w:pStyle w:val="Normal"/>
        <w:spacing w:lineRule="auto" w:line="240"/>
        <w:rPr/>
      </w:pPr>
      <w:r>
        <w:rPr>
          <w:color w:val="000000"/>
          <w:sz w:val="24"/>
        </w:rPr>
        <w:tab/>
        <w:t xml:space="preserve">Как мы теперь знаем, опасения Азефа были больше, чем основательны. Сведения о том, что Азеф </w:t>
      </w:r>
      <w:r>
        <w:rPr>
          <w:b/>
          <w:color w:val="000000"/>
          <w:sz w:val="24"/>
        </w:rPr>
        <w:t xml:space="preserve">{361} </w:t>
      </w:r>
      <w:r>
        <w:rPr>
          <w:color w:val="000000"/>
          <w:sz w:val="24"/>
        </w:rPr>
        <w:t>живет в Берлине, дошли до революционных кругов. Под руководством К. Либкнехта здесь была даже создана небольшая группка из русских и немецких социал-демократов, которая вела  систематические поиски и теперь ясно, что они были совсем близко от Азефа. Что ему грозило в случае обнаружения, тайны не составляло. Озлобление против него среди его бывших товарищей по партии было огромным, и «купцу» Александру Неймайеру несомненно не приш</w:t>
        <w:softHyphen/>
        <w:t>лось бы дальше пользоваться радостями мещанского благополучия.</w:t>
      </w:r>
    </w:p>
    <w:p>
      <w:pPr>
        <w:pStyle w:val="Normal"/>
        <w:spacing w:lineRule="auto" w:line="240"/>
        <w:rPr/>
      </w:pPr>
      <w:r>
        <w:rPr>
          <w:color w:val="000000"/>
          <w:sz w:val="24"/>
        </w:rPr>
        <w:tab/>
        <w:t>В этой обстановке у Азефа неизбежно должны были возникать планы тем или иным путем получить для себя амнистию от революционеров. Он хорошо помнил предложение, сделанное ему Черновым во вре</w:t>
        <w:softHyphen/>
        <w:t>мя последнего допроса: рассказать всю правду о сво</w:t>
        <w:softHyphen/>
        <w:t>их сношениях с полицией и этой ценой спасти свою жизнь. Если бы удалось достичь соглашения на этом условии теперь, то для Азефа это было бы са</w:t>
        <w:softHyphen/>
        <w:t xml:space="preserve">мым лучшим исходом. Полицейских секретов беречь он не собирался: </w:t>
      </w:r>
      <w:r>
        <w:rPr>
          <w:i/>
          <w:iCs/>
          <w:color w:val="000000"/>
          <w:sz w:val="24"/>
        </w:rPr>
        <w:t>идейной</w:t>
      </w:r>
      <w:r>
        <w:rPr>
          <w:color w:val="000000"/>
          <w:sz w:val="24"/>
        </w:rPr>
        <w:t xml:space="preserve"> симпатии к полиции у него никогда не было, — а в данный момент говорить за</w:t>
        <w:softHyphen/>
        <w:t>ставляли и соображения выгоды.</w:t>
      </w:r>
    </w:p>
    <w:p>
      <w:pPr>
        <w:pStyle w:val="Normal"/>
        <w:spacing w:lineRule="auto" w:line="240"/>
        <w:rPr>
          <w:color w:val="000000"/>
          <w:sz w:val="24"/>
        </w:rPr>
      </w:pPr>
      <w:r>
        <w:rPr>
          <w:color w:val="000000"/>
          <w:sz w:val="24"/>
        </w:rPr>
        <w:tab/>
        <w:t>Руководствуясь этими соображениями, Азеф еще с 1910—11 г. г. начинает делать попытки войти в сношения со своими бывшими товарищами по партии. Своей первой жене он пишет о своей готовности явиться на партийный суд, рассказать ему всю правду и подчиниться любому решению его, — вплоть до смертного приговора. На эти свои письма он не по</w:t>
        <w:softHyphen/>
        <w:t xml:space="preserve">лучил ответа: с ним не хотели разговаривать. </w:t>
      </w:r>
    </w:p>
    <w:p>
      <w:pPr>
        <w:pStyle w:val="Normal"/>
        <w:spacing w:lineRule="auto" w:line="240"/>
        <w:rPr>
          <w:color w:val="000000"/>
          <w:sz w:val="24"/>
        </w:rPr>
      </w:pPr>
      <w:r>
        <w:rPr>
          <w:color w:val="000000"/>
          <w:sz w:val="24"/>
        </w:rPr>
        <w:t>Но войти в сношения с революционерами и сообщить все</w:t>
        <w:softHyphen/>
        <w:t>му миру, что он порвал сношения с полицией, воз</w:t>
        <w:softHyphen/>
        <w:t>можность для него все же представилась.</w:t>
      </w:r>
    </w:p>
    <w:p>
      <w:pPr>
        <w:pStyle w:val="Normal"/>
        <w:spacing w:lineRule="auto" w:line="240"/>
        <w:rPr>
          <w:color w:val="000000"/>
          <w:sz w:val="24"/>
        </w:rPr>
      </w:pPr>
      <w:r>
        <w:rPr>
          <w:color w:val="000000"/>
          <w:sz w:val="24"/>
        </w:rPr>
        <w:tab/>
        <w:t>Это случилось в 1912 г. Июль этого года Азеф проводил в Нейенаре, под Наугеймом, где проходил курс лечения от острой неврастении и легких непо</w:t>
        <w:softHyphen/>
        <w:t>рядков с сердцем.</w:t>
      </w:r>
    </w:p>
    <w:p>
      <w:pPr>
        <w:pStyle w:val="Normal"/>
        <w:spacing w:lineRule="auto" w:line="240"/>
        <w:rPr/>
      </w:pPr>
      <w:r>
        <w:rPr>
          <w:b/>
          <w:color w:val="000000"/>
          <w:sz w:val="24"/>
        </w:rPr>
        <w:t>{362}</w:t>
        <w:tab/>
      </w:r>
      <w:r>
        <w:rPr>
          <w:color w:val="000000"/>
          <w:sz w:val="24"/>
        </w:rPr>
        <w:t>Курорт и отели ему нравились, но с самого же начала он заметил большой недостаток: там было много русских. Из его писем видно, что он каждое утро с большой тревогой просматривал списки вновь приезжих, опасаясь неожиданно натолкнуться на какого-нибудь старого знакомого.</w:t>
      </w:r>
    </w:p>
    <w:p>
      <w:pPr>
        <w:pStyle w:val="Normal"/>
        <w:spacing w:lineRule="auto" w:line="240"/>
        <w:rPr>
          <w:color w:val="000000"/>
          <w:sz w:val="24"/>
        </w:rPr>
      </w:pPr>
      <w:r>
        <w:rPr>
          <w:color w:val="000000"/>
          <w:sz w:val="24"/>
        </w:rPr>
        <w:t xml:space="preserve">Опасение было небезосновательно: его узнали и его адрес был сообщен Бурцеву. </w:t>
      </w:r>
    </w:p>
    <w:p>
      <w:pPr>
        <w:pStyle w:val="Normal"/>
        <w:spacing w:lineRule="auto" w:line="240"/>
        <w:ind w:firstLine="720"/>
        <w:rPr>
          <w:color w:val="000000"/>
          <w:sz w:val="24"/>
        </w:rPr>
      </w:pPr>
      <w:r>
        <w:rPr>
          <w:color w:val="000000"/>
          <w:sz w:val="24"/>
        </w:rPr>
        <w:t>Последний давно уже искал случая встретиться с разоблаченным Азе</w:t>
        <w:softHyphen/>
        <w:t>фом, будучи уверен, что теперь Азеф расскажет ему не мало интересного для него, как для историка, а потому немедленно написал Азефу письмо с предло</w:t>
        <w:softHyphen/>
        <w:t>жением встретиться. В этом письме Бурцев гаранти</w:t>
        <w:softHyphen/>
        <w:t>ровал, что ни о какой «засаде» с его стороны не мо</w:t>
        <w:softHyphen/>
        <w:t>жет быть и речи, — что свидания он ищет исключи</w:t>
        <w:softHyphen/>
        <w:t>тельно, как историк, но довольно недвусмысленно предупреждал, что в случае неполучения быстрого согласия от Азефа на свидание, он, Бурцев, сможет сделать и другое употребление из ставшего ему из</w:t>
        <w:softHyphen/>
        <w:t>вестным настоящего адреса Азефа.</w:t>
      </w:r>
    </w:p>
    <w:p>
      <w:pPr>
        <w:pStyle w:val="Normal"/>
        <w:spacing w:lineRule="auto" w:line="240"/>
        <w:rPr>
          <w:color w:val="000000"/>
          <w:sz w:val="24"/>
        </w:rPr>
      </w:pPr>
      <w:r>
        <w:rPr>
          <w:color w:val="000000"/>
          <w:sz w:val="24"/>
        </w:rPr>
        <w:tab/>
        <w:t>Это письмо не могло не испугать последнего. Он понимал правильность заявлений Бурцева, а потому поспешил ответить Бурцеву своим согласием: пред</w:t>
        <w:softHyphen/>
        <w:t>ложение встретиться, — писал он, — «совпадает с моим давнишним желанием установить правду в моем деле». Он только откладывал свидание на одну не</w:t>
        <w:softHyphen/>
        <w:t>делю, которая ему необходима для устройства лич</w:t>
        <w:softHyphen/>
        <w:t>ных дел.</w:t>
      </w:r>
    </w:p>
    <w:p>
      <w:pPr>
        <w:pStyle w:val="Normal"/>
        <w:spacing w:lineRule="auto" w:line="240"/>
        <w:rPr>
          <w:color w:val="000000"/>
          <w:sz w:val="24"/>
        </w:rPr>
      </w:pPr>
      <w:r>
        <w:rPr>
          <w:color w:val="000000"/>
          <w:sz w:val="24"/>
        </w:rPr>
        <w:tab/>
        <w:t>Этими «личными делами» была квартира берлин</w:t>
        <w:softHyphen/>
        <w:t>ского купца А. Неймайера, по которой теперь легко было найти Азефа. Ее Азеф немедленно ликвидиро</w:t>
        <w:softHyphen/>
        <w:t>вал. Г-жа N. была отправлена к матери, в провинцию, все вещи были упакованы и сданы на хранение в ме</w:t>
        <w:softHyphen/>
        <w:t>бельное депо. На всякий случай Азеф написал и за</w:t>
        <w:softHyphen/>
        <w:t>вещание, в силу которого все свое имущество он пе</w:t>
        <w:softHyphen/>
        <w:t>редавал г-же N., якобы в возмещение своих долгов последней: как известно, в этом случае причитались меньшие наследственные пошлины, — Азеф и об этом не забыл.</w:t>
      </w:r>
    </w:p>
    <w:p>
      <w:pPr>
        <w:pStyle w:val="Normal"/>
        <w:spacing w:lineRule="auto" w:line="240"/>
        <w:rPr/>
      </w:pPr>
      <w:r>
        <w:rPr>
          <w:b/>
          <w:color w:val="000000"/>
          <w:sz w:val="24"/>
        </w:rPr>
        <w:t>{363}</w:t>
        <w:tab/>
      </w:r>
      <w:r>
        <w:rPr>
          <w:color w:val="000000"/>
          <w:sz w:val="24"/>
        </w:rPr>
        <w:t>Встреча с Бурцевым состоялась 15 августа 1912 г. во Франкфурте, в кафе Бристоль. В течение двух дней Азеф рассказывал о своем прошлом, пытаясь изобразить себя революционером, который сделал в молодости ошибку, вступив в сношения с полицией, а позднее не имел смелости покаяться в этом перед товарищами и составил план так использовать свои полицейские связи, чтобы извлекать из них выгоду для революционного движения. По его рассказу выхо</w:t>
        <w:softHyphen/>
        <w:t>дило, что он все время надеялся сделать свою дея</w:t>
        <w:softHyphen/>
        <w:t>тельность настолько очевидно полезной для рево</w:t>
        <w:softHyphen/>
        <w:t>люции, чтобы иметь право признаться в своих сно</w:t>
        <w:softHyphen/>
        <w:t>шениях с полицией. Именно с этой целью он и орга</w:t>
        <w:softHyphen/>
        <w:t>низовывал террористические акты. Но каждый раз его все останавливало сомнение: достаточно ли он искупил свою ошибку? Он надеялся, что ему удастся убить царя, тогда он рассказал бы всю правду. Но в этом ему помешал он, Бурцев:</w:t>
      </w:r>
    </w:p>
    <w:p>
      <w:pPr>
        <w:pStyle w:val="Normal"/>
        <w:spacing w:lineRule="auto" w:line="240"/>
        <w:rPr>
          <w:color w:val="000000"/>
          <w:sz w:val="24"/>
        </w:rPr>
      </w:pPr>
      <w:r>
        <w:rPr>
          <w:color w:val="000000"/>
          <w:sz w:val="24"/>
        </w:rPr>
        <w:tab/>
        <w:t>«Если бы не Вы, — с упреком в голосе говорил Азеф, — я его убил бы...»</w:t>
      </w:r>
    </w:p>
    <w:p>
      <w:pPr>
        <w:pStyle w:val="Normal"/>
        <w:spacing w:lineRule="auto" w:line="240"/>
        <w:rPr>
          <w:color w:val="000000"/>
          <w:sz w:val="24"/>
        </w:rPr>
      </w:pPr>
      <w:r>
        <w:rPr>
          <w:color w:val="000000"/>
          <w:sz w:val="24"/>
        </w:rPr>
        <w:tab/>
        <w:t>И сейчас Азеф пытался доказать, что объек</w:t>
        <w:softHyphen/>
        <w:t>тивно его деятельность все же приносила значи</w:t>
        <w:softHyphen/>
        <w:t>тельно больше выгод революции, чем полиции. Он с большой настойчивостью возвращался к этой теме, весьма картинно иллюстрируя свои рассуждения: держа маленькие ладони своих рук как чаши весов, он перечислял то, что дает перевес делу революции, и этому противопоставлял то из содеянного им, что вы</w:t>
        <w:softHyphen/>
        <w:t>годно было полиции.</w:t>
      </w:r>
    </w:p>
    <w:p>
      <w:pPr>
        <w:pStyle w:val="Normal"/>
        <w:spacing w:lineRule="auto" w:line="240"/>
        <w:rPr/>
      </w:pPr>
      <w:r>
        <w:rPr>
          <w:color w:val="000000"/>
          <w:sz w:val="24"/>
        </w:rPr>
        <w:tab/>
        <w:t>«Ну, Вы сравните сами, — убеждающим голосом говорил он. — Что я сделал? Организовал убийство Плеве, убийство вел. кн. Сергея...», — и с каждым новым именем его правая рука опускалась все ниже и ниже, как чаша весов, на которую падают грузные гири... — «А что я дал им? Выдал Слетова, Ломова, ну еще Веденяпина....,» — и, называя эти имена, он не спускал, а наоборот, вздергивал кверху свою ле</w:t>
        <w:softHyphen/>
        <w:t xml:space="preserve">вую руку, наглядно иллюстрируя все ничтожество </w:t>
      </w:r>
      <w:r>
        <w:rPr>
          <w:b/>
          <w:color w:val="000000"/>
          <w:sz w:val="24"/>
        </w:rPr>
        <w:t xml:space="preserve">{364} </w:t>
      </w:r>
      <w:r>
        <w:rPr>
          <w:color w:val="000000"/>
          <w:sz w:val="24"/>
        </w:rPr>
        <w:t>полученного полицией по сравнению с тем, что имела от его деятельности революция.</w:t>
      </w:r>
    </w:p>
    <w:p>
      <w:pPr>
        <w:pStyle w:val="Normal"/>
        <w:spacing w:lineRule="auto" w:line="240"/>
        <w:rPr>
          <w:color w:val="000000"/>
          <w:sz w:val="24"/>
        </w:rPr>
      </w:pPr>
      <w:r>
        <w:rPr>
          <w:color w:val="000000"/>
          <w:sz w:val="24"/>
        </w:rPr>
        <w:tab/>
        <w:t>У Бурцева не было желания спорить с Азефом. Он приехал не для ведения с ним дискуссии на тему о революционной этике. Но в ответ на эти рассужде</w:t>
        <w:softHyphen/>
        <w:t>ния у него как-то невольно вырвалось замечание:</w:t>
      </w:r>
    </w:p>
    <w:p>
      <w:pPr>
        <w:pStyle w:val="Normal"/>
        <w:spacing w:lineRule="auto" w:line="240"/>
        <w:rPr>
          <w:color w:val="000000"/>
          <w:sz w:val="24"/>
        </w:rPr>
      </w:pPr>
      <w:r>
        <w:rPr>
          <w:color w:val="000000"/>
          <w:sz w:val="24"/>
        </w:rPr>
        <w:tab/>
        <w:t>«Но ведь дело не только в этом... Ведь вопрос имеет и принципиальное значение...</w:t>
      </w:r>
    </w:p>
    <w:p>
      <w:pPr>
        <w:pStyle w:val="Normal"/>
        <w:spacing w:lineRule="auto" w:line="240"/>
        <w:rPr>
          <w:color w:val="000000"/>
          <w:sz w:val="24"/>
        </w:rPr>
      </w:pPr>
      <w:r>
        <w:rPr>
          <w:color w:val="000000"/>
          <w:sz w:val="24"/>
        </w:rPr>
        <w:tab/>
        <w:t>И запнулся: Азеф смотрел на него такими боль</w:t>
        <w:softHyphen/>
        <w:t>шими удивленными глазами и в этих глазах так ясно светилось, казалось, искренне недоуменное непонима</w:t>
        <w:softHyphen/>
        <w:t>ние, что пропадало всякое желание спорить...</w:t>
      </w:r>
    </w:p>
    <w:p>
      <w:pPr>
        <w:pStyle w:val="Normal"/>
        <w:spacing w:lineRule="auto" w:line="240"/>
        <w:rPr>
          <w:color w:val="000000"/>
          <w:sz w:val="24"/>
        </w:rPr>
      </w:pPr>
      <w:r>
        <w:rPr>
          <w:color w:val="000000"/>
          <w:sz w:val="24"/>
        </w:rPr>
        <w:tab/>
        <w:t>Очень много Азеф говорил и о своих сношениях с полицией, давал характеристики всех тех предста</w:t>
        <w:softHyphen/>
        <w:t>вителей последней, с которыми ему приходилось встре</w:t>
        <w:softHyphen/>
        <w:t>чаться. Только об одном из них он отзывался с оттенком некоторого уважения, — это о Герасимове. Но и тут он ставил себе в заслугу, что ему удалось так обойти Герасимова, что последний, — в этом Азеф был убежден, — и до сих пор ему полностью доверяет: как мы теперь знаем, Герасимов действи</w:t>
        <w:softHyphen/>
        <w:t>тельно продолжал доверять Азефу даже много позд</w:t>
        <w:softHyphen/>
        <w:t>нее ... Обо всех остальных представителях полицей</w:t>
        <w:softHyphen/>
        <w:t>ского мира Азеф говорил с нескрываемым презрением и пренебрежением, как о полных бездарностях, кото</w:t>
        <w:softHyphen/>
        <w:t>рых ему ничего не стоило обводить вокруг своего пальца. Он даже делал вид обиженного самой воз</w:t>
        <w:softHyphen/>
        <w:t xml:space="preserve">можностью допустить, что он хоть на один момент мог быть внутренне с </w:t>
      </w:r>
      <w:r>
        <w:rPr>
          <w:i/>
          <w:iCs/>
          <w:color w:val="000000"/>
          <w:sz w:val="24"/>
        </w:rPr>
        <w:t>ними, —</w:t>
      </w:r>
      <w:r>
        <w:rPr>
          <w:color w:val="000000"/>
          <w:sz w:val="24"/>
        </w:rPr>
        <w:t xml:space="preserve"> и наоборот, много го</w:t>
        <w:softHyphen/>
        <w:t>ворил о своей искренней симпатии к целому ряду из своих коллег по Боевой Организации...</w:t>
      </w:r>
    </w:p>
    <w:p>
      <w:pPr>
        <w:pStyle w:val="Normal"/>
        <w:spacing w:lineRule="auto" w:line="240"/>
        <w:rPr/>
      </w:pPr>
      <w:r>
        <w:rPr>
          <w:color w:val="000000"/>
          <w:sz w:val="24"/>
        </w:rPr>
        <w:tab/>
        <w:t>Особенно настойчиво Азеф старался доказать, что уже давно не поддерживает никаких связей с поли</w:t>
        <w:softHyphen/>
        <w:t>цией, что все сообщения об этих сношениях, которые со ссылками на Бурцева время от времени мелькали в русской и иностранной прессе, совершенно не со</w:t>
        <w:softHyphen/>
        <w:t>ответствуют действительности, и что предположения о том, что он может продолжать вредить революцио</w:t>
        <w:softHyphen/>
        <w:t xml:space="preserve">нерам не имеют никакой под собой почвы: у него нет </w:t>
      </w:r>
      <w:r>
        <w:rPr>
          <w:b/>
          <w:color w:val="000000"/>
          <w:sz w:val="24"/>
        </w:rPr>
        <w:t xml:space="preserve">{365} </w:t>
      </w:r>
      <w:r>
        <w:rPr>
          <w:color w:val="000000"/>
          <w:sz w:val="24"/>
        </w:rPr>
        <w:t>ни возможности это делать, ни желания...</w:t>
      </w:r>
    </w:p>
    <w:p>
      <w:pPr>
        <w:pStyle w:val="Normal"/>
        <w:spacing w:lineRule="auto" w:line="240"/>
        <w:rPr>
          <w:color w:val="000000"/>
          <w:sz w:val="24"/>
        </w:rPr>
      </w:pPr>
      <w:r>
        <w:rPr>
          <w:color w:val="000000"/>
          <w:sz w:val="24"/>
        </w:rPr>
        <w:tab/>
        <w:t xml:space="preserve"> Наоборот, он был бы рад, если бы своим рассказом о связях с представителями полицейского мира мог оказать послед</w:t>
        <w:softHyphen/>
        <w:t>нюю услугу революционному движению, а потому просил Бурцева взять на себя инициативу по органи</w:t>
        <w:softHyphen/>
        <w:t>зации суда над ним, особенно настаивая на том, что</w:t>
        <w:softHyphen/>
        <w:t>бы об этом суде немедленно же было опубликовано в газетах, — не только русских, но и французских и немецких.</w:t>
      </w:r>
    </w:p>
    <w:p>
      <w:pPr>
        <w:pStyle w:val="Normal"/>
        <w:spacing w:lineRule="auto" w:line="240"/>
        <w:rPr>
          <w:color w:val="000000"/>
          <w:sz w:val="24"/>
        </w:rPr>
      </w:pPr>
      <w:r>
        <w:rPr>
          <w:color w:val="000000"/>
          <w:sz w:val="24"/>
        </w:rPr>
        <w:tab/>
        <w:t>Бурцев уезжал с не вполне определенным впечат</w:t>
        <w:softHyphen/>
        <w:t>лением. Он поверил, что Азеф «действительно хочет суда над собой своих старых товарищей», но для него было неясно, какие мотивы толкают Азефа на этот шаг. Чувствовал Бурцев и некоторую недоговорен</w:t>
        <w:softHyphen/>
        <w:t>ность в рассказах Азефа. Тем с большей настойчи</w:t>
        <w:softHyphen/>
        <w:t>востью он подчеркивал необходимость организовать суд и подробно обо всем допросить Азефа, — а не убивать его без каких бы то ни было разговоров с ним, как бешеную собаку, которую убивают везде, где только встретят: именно такое настроение в отно</w:t>
        <w:softHyphen/>
        <w:t>шении к Азефу было в это время среди эмигрантов социалистов-революционеров. В этом духе Бурцев на</w:t>
        <w:softHyphen/>
        <w:t>писал свой рассказ о встрече с Азефом, — рассказ, который был перепечатан в газетах всего мира.</w:t>
      </w:r>
    </w:p>
    <w:p>
      <w:pPr>
        <w:pStyle w:val="Normal"/>
        <w:spacing w:lineRule="auto" w:line="240"/>
        <w:rPr/>
      </w:pPr>
      <w:r>
        <w:rPr>
          <w:color w:val="000000"/>
          <w:sz w:val="24"/>
        </w:rPr>
        <w:tab/>
        <w:t>Проект суда потерпел крушение: «старые това</w:t>
        <w:softHyphen/>
        <w:t>рищи» Азефа психологически не могли встретиться с ним, — хотя бы как с подсудимым, — и отказались от каких бы то ни было разговоров на эту тему. По</w:t>
        <w:softHyphen/>
        <w:t>этому мы никогда не узнаем, как поступил бы Азеф, если бы предложенный суд был учрежден и если бы он вынес ему смертный приговор. Зная Азефа, при</w:t>
        <w:softHyphen/>
        <w:t xml:space="preserve">ходится больше чем сомневаться, что он подчинился бы ему и покончил бы свою жизнь самоубийством, как он это обещал в своих заявлениях. Но в одном он от беседы с Бурцевым был в выигрыше: Бурцев поверил, что Азеф больше не имеет никаких сношений с полицией, — а вслед за Бурцевым этому поверил и весь мир. В результате, настойчивость, с которой </w:t>
      </w:r>
      <w:r>
        <w:rPr>
          <w:b/>
          <w:color w:val="000000"/>
          <w:sz w:val="24"/>
        </w:rPr>
        <w:t xml:space="preserve">{366} </w:t>
      </w:r>
      <w:r>
        <w:rPr>
          <w:color w:val="000000"/>
          <w:sz w:val="24"/>
        </w:rPr>
        <w:t>революционеры вели поиски Азефа, не могла не осла</w:t>
        <w:softHyphen/>
        <w:t>беть. А для последнего это было самым главным.</w:t>
      </w:r>
    </w:p>
    <w:p>
      <w:pPr>
        <w:pStyle w:val="Normal"/>
        <w:spacing w:lineRule="auto" w:line="240"/>
        <w:rPr>
          <w:color w:val="000000"/>
          <w:sz w:val="24"/>
        </w:rPr>
      </w:pPr>
      <w:r>
        <w:rPr>
          <w:color w:val="000000"/>
          <w:sz w:val="24"/>
        </w:rPr>
        <w:tab/>
        <w:t>Бурцев дал Азефу обещание, что не использует свидания в целях наведения социалистов-революцио</w:t>
        <w:softHyphen/>
        <w:t>неров на его следы. Последний верил этому обещанию. Но. . . береженого бог бережет. А потому свои меры для охранения безопасности он принял. Из Франкфурта он метнулся в Довиль, чтобы «осве</w:t>
        <w:softHyphen/>
        <w:t>житься» за зеленым столом последнего. Игра на этот раз была особенно азартна: Азеф спустил все свои деньги и уже послал г-же N. телеграмму о высылке тысячи франков на расходы. Но в последнюю минуту счастие повернулось к нему лицом, — и он уехал с выигрышем. Из Довиля Азеф вернулся в Герма</w:t>
        <w:softHyphen/>
        <w:t>нию, — но не в Берлин: ездил по Рейну и Мозелю, жил в санатории в Вильдунген, был в гостях у ма</w:t>
        <w:softHyphen/>
        <w:t>тери г-жи N. Кризис на Балканах заставил Азефа в интересах биржевых дел вернуться в Берлин, но жил он здесь в отелях, на холостую ногу и по дру</w:t>
        <w:softHyphen/>
        <w:t>гим паспортам... Только к осени 1913 г. он риск</w:t>
        <w:softHyphen/>
        <w:t>нул вновь обосноваться более прочно.</w:t>
      </w:r>
    </w:p>
    <w:p>
      <w:pPr>
        <w:pStyle w:val="Normal"/>
        <w:spacing w:lineRule="auto" w:line="240"/>
        <w:rPr>
          <w:color w:val="000000"/>
          <w:sz w:val="24"/>
        </w:rPr>
      </w:pPr>
      <w:r>
        <w:rPr>
          <w:color w:val="000000"/>
          <w:sz w:val="24"/>
        </w:rPr>
        <w:tab/>
        <w:t>Более жестокие испытания несла Азефу война. Он имел неосторожность если не все, то большую часть своих денег держать в русских бумагах, а потому объявление войны и последовавшее запрещение ко</w:t>
        <w:softHyphen/>
        <w:t>тировать русские бумаги на берлинской бирже было для него настоящей финансовой катастрофой. Он по</w:t>
        <w:softHyphen/>
        <w:t>терял почти все. Не на что было существовать, и на смену жизни «сплошного пикника» шли думы о хле</w:t>
        <w:softHyphen/>
        <w:t>бе насущном.</w:t>
      </w:r>
    </w:p>
    <w:p>
      <w:pPr>
        <w:pStyle w:val="Normal"/>
        <w:spacing w:lineRule="auto" w:line="240"/>
        <w:rPr/>
      </w:pPr>
      <w:r>
        <w:rPr>
          <w:color w:val="000000"/>
          <w:sz w:val="24"/>
        </w:rPr>
        <w:tab/>
        <w:t>Азеф сделал попытку бороться. Собрав, что было можно из остатков, а также продав часть драгоцен</w:t>
        <w:softHyphen/>
        <w:t>ностей г-жи N., он открыл на имя последней модную  корсетную мастерскую. Азеф мобилизовал все свои практические способности и фактически вел всю ком</w:t>
        <w:softHyphen/>
        <w:t>мерческую сторону дела. Даже позднее, уже из тюрь</w:t>
        <w:softHyphen/>
        <w:t xml:space="preserve">мы, он старался руководить в этом отношении г-жею N., давая указания, что и сколько покупать и пр. Курьезно читать в его тюремных письмах почти </w:t>
      </w:r>
      <w:r>
        <w:rPr>
          <w:b/>
          <w:color w:val="000000"/>
          <w:sz w:val="24"/>
        </w:rPr>
        <w:t xml:space="preserve">{367} </w:t>
      </w:r>
      <w:r>
        <w:rPr>
          <w:color w:val="000000"/>
          <w:sz w:val="24"/>
        </w:rPr>
        <w:t>философские рассуждения о том, что следует увеличивать число корсетов малых размеров, ибо война грозит затянуться, и дамы, сидя на тощей диете, будут все больше и больше худеть. Во всяком случае, мастерская пошла и давала возможность существовать.</w:t>
      </w:r>
    </w:p>
    <w:p>
      <w:pPr>
        <w:pStyle w:val="Normal"/>
        <w:spacing w:lineRule="auto" w:line="240"/>
        <w:rPr>
          <w:color w:val="000000"/>
          <w:sz w:val="24"/>
        </w:rPr>
      </w:pPr>
      <w:r>
        <w:rPr>
          <w:color w:val="000000"/>
          <w:sz w:val="24"/>
        </w:rPr>
        <w:tab/>
        <w:t>Но удар августа 1914 г. был только прелюдией к удару июня 1915г.</w:t>
      </w:r>
    </w:p>
    <w:p>
      <w:pPr>
        <w:pStyle w:val="Normal"/>
        <w:spacing w:lineRule="auto" w:line="240"/>
        <w:rPr>
          <w:color w:val="000000"/>
          <w:sz w:val="24"/>
        </w:rPr>
      </w:pPr>
      <w:r>
        <w:rPr>
          <w:color w:val="000000"/>
          <w:sz w:val="24"/>
        </w:rPr>
        <w:tab/>
        <w:t>Г-жа N вспоминает, что вернувшись как то летом, «на второй год войны», Азеф пенял на себя за то, что нелегкая его дернула зайти в какое-то кафе на Фридрихштрассе, где он столкнулся с кем-то, кто знал его как Азефа. Азеф был прямо подавлен:</w:t>
      </w:r>
    </w:p>
    <w:p>
      <w:pPr>
        <w:pStyle w:val="Normal"/>
        <w:spacing w:lineRule="auto" w:line="240"/>
        <w:rPr>
          <w:color w:val="000000"/>
          <w:sz w:val="24"/>
        </w:rPr>
      </w:pPr>
      <w:r>
        <w:rPr>
          <w:color w:val="000000"/>
          <w:sz w:val="24"/>
        </w:rPr>
        <w:tab/>
        <w:t>— Он узнал меня и теперь будет плохо....</w:t>
      </w:r>
    </w:p>
    <w:p>
      <w:pPr>
        <w:pStyle w:val="Normal"/>
        <w:spacing w:lineRule="auto" w:line="240"/>
        <w:rPr>
          <w:color w:val="000000"/>
          <w:sz w:val="24"/>
        </w:rPr>
      </w:pPr>
      <w:r>
        <w:rPr>
          <w:color w:val="000000"/>
          <w:sz w:val="24"/>
        </w:rPr>
        <w:tab/>
        <w:t>Весь вечер сидел и разбирал свои бумаги. Многое жег.</w:t>
      </w:r>
    </w:p>
    <w:p>
      <w:pPr>
        <w:pStyle w:val="Normal"/>
        <w:spacing w:lineRule="auto" w:line="240"/>
        <w:rPr>
          <w:color w:val="000000"/>
          <w:sz w:val="24"/>
        </w:rPr>
      </w:pPr>
      <w:r>
        <w:rPr>
          <w:color w:val="000000"/>
          <w:sz w:val="24"/>
        </w:rPr>
        <w:tab/>
        <w:t>Опасения оправдались. На следующий день, вспо</w:t>
        <w:softHyphen/>
        <w:t>минает г-жа N, — из документов мы знаем, что это было 12 июня 1915 г., — они возвращались вместе из города: жили они в это время в районе Гогенцол-лерндамм. Едва они поднялись из вокзала подземной дороги, как и ним подошел какой то приличие одетый господин и предупредительно отогнул борт своего пиджака: там висел маленький бронзовый жетон уголовной полиции ... Лишних слов сказано не было. Азеф покорно пошел за ним следом. Для него нача</w:t>
        <w:softHyphen/>
        <w:t>лись тюремные мытарства, — первые в его жизни.</w:t>
      </w:r>
    </w:p>
    <w:p>
      <w:pPr>
        <w:pStyle w:val="Normal"/>
        <w:spacing w:lineRule="auto" w:line="240"/>
        <w:rPr>
          <w:color w:val="000000"/>
          <w:sz w:val="24"/>
        </w:rPr>
      </w:pPr>
      <w:r>
        <w:rPr>
          <w:color w:val="000000"/>
          <w:sz w:val="24"/>
        </w:rPr>
        <w:tab/>
        <w:t>Условия заключения были нелегки. Он сидел при полицей-президиуме, в строгом одиночном заключе</w:t>
        <w:softHyphen/>
        <w:t>нии, в сырой холодной камере. До конца октября 1915 г. не было света. Потом дали газовую лампу, — но разрешали пользоваться только до 8 час. вечера. Свиданий не давали. С воли приходили тяжелые из</w:t>
        <w:softHyphen/>
        <w:t>вестия: рушились остатки материального существо</w:t>
        <w:softHyphen/>
        <w:t>вания, наседали кредиторы, должники отказывались платить.</w:t>
      </w:r>
    </w:p>
    <w:p>
      <w:pPr>
        <w:pStyle w:val="Normal"/>
        <w:spacing w:lineRule="auto" w:line="240"/>
        <w:rPr/>
      </w:pPr>
      <w:r>
        <w:rPr>
          <w:color w:val="000000"/>
          <w:sz w:val="24"/>
        </w:rPr>
        <w:tab/>
        <w:t xml:space="preserve">Угнетающе действовала и полная неизвестность. В начале еще жила надежда на быстрое освобождение, но время шло, лето сменилось осенью, началась зима, а никакого движения дело не получало. Азеф </w:t>
      </w:r>
      <w:r>
        <w:rPr>
          <w:b/>
          <w:color w:val="000000"/>
          <w:sz w:val="24"/>
        </w:rPr>
        <w:t xml:space="preserve">{368} </w:t>
      </w:r>
      <w:r>
        <w:rPr>
          <w:color w:val="000000"/>
          <w:sz w:val="24"/>
        </w:rPr>
        <w:t xml:space="preserve">бомбардировал полицию своими заявлениями. Полагая, что его арестовали в связи с его прежней полицейской службой, он настойчиво доказывал, что уже давно порвал всякие сношения с русской полицией. </w:t>
        <w:tab/>
        <w:t>22 но</w:t>
        <w:softHyphen/>
        <w:t>ября 1915 г. «в полном отчаянии» он подал заявле</w:t>
        <w:softHyphen/>
        <w:t>ние на имя самого полицей-президента с просьбой «рассмотреть его дело и за полной невиновностью осво</w:t>
        <w:softHyphen/>
        <w:t>бодить.» Из ответа на это прошение, переданного ему устно полицейским советником Рербергом, Азеф к большому своему недоумению узнал, что в тюрьме его держат не как агента русского правительства, а как опасного революционера, анархиста и террориста, ко</w:t>
        <w:softHyphen/>
        <w:t>торый на основании международных полицейских кон</w:t>
        <w:softHyphen/>
        <w:t>венций подлежит по окончании войны выдаче России.</w:t>
      </w:r>
    </w:p>
    <w:p>
      <w:pPr>
        <w:pStyle w:val="Normal"/>
        <w:spacing w:lineRule="auto" w:line="240"/>
        <w:rPr>
          <w:color w:val="000000"/>
          <w:sz w:val="24"/>
        </w:rPr>
      </w:pPr>
      <w:r>
        <w:rPr>
          <w:color w:val="000000"/>
          <w:sz w:val="24"/>
        </w:rPr>
        <w:tab/>
        <w:t>Против этого обвинения Азеф восстал со всей энергией оскорбленной невинности. Сначала в устных объяснениях, затем в обстоятельной записке он дока</w:t>
        <w:softHyphen/>
        <w:t>зывал, что всегда был только верным агентом прави</w:t>
        <w:softHyphen/>
        <w:t>тельства, действовавшим под контролем своего поли</w:t>
        <w:softHyphen/>
        <w:t>цейского начальства, и что сам Столыпин выдал ему аттестацию о безупречной полицейской службе. Эти оправдания не убедили полицей-президиума, который еще в конце 1916 г., в справке об Азефе, выданной испанскому консульству, называл его «без сомнения анархистом и при этом приверженцем террористиче</w:t>
        <w:softHyphen/>
        <w:t xml:space="preserve">ского направления». </w:t>
      </w:r>
    </w:p>
    <w:p>
      <w:pPr>
        <w:pStyle w:val="Normal"/>
        <w:spacing w:lineRule="auto" w:line="240"/>
        <w:ind w:firstLine="720"/>
        <w:rPr>
          <w:color w:val="000000"/>
          <w:sz w:val="24"/>
        </w:rPr>
      </w:pPr>
      <w:r>
        <w:rPr>
          <w:color w:val="000000"/>
          <w:sz w:val="24"/>
        </w:rPr>
        <w:t>Но облегчения условий тюрем</w:t>
        <w:softHyphen/>
        <w:t>ного содержания Азефу все же добиться удалось. Одно время стоял вопрос о переводе его в лагеря гражданских пленных, но от этого перевода Азеф в конце концов сам отказался: он просил, чтобы его поместили в лагерь таких пленных не русской нацио</w:t>
        <w:softHyphen/>
        <w:t>нальности; полиция объявила это абсолютно исклю</w:t>
        <w:softHyphen/>
        <w:t xml:space="preserve">ченным, заявила, что он может быть переведен только в русский лагерь, где будет содержаться обязательно под его настоящей фамилией, и что в этом случае администрация лагеря не берет на себя ограждать его от возможных оскорблений со стороны других заключенных. </w:t>
      </w:r>
    </w:p>
    <w:p>
      <w:pPr>
        <w:pStyle w:val="Normal"/>
        <w:spacing w:lineRule="auto" w:line="240"/>
        <w:ind w:firstLine="720"/>
        <w:rPr/>
      </w:pPr>
      <w:r>
        <w:rPr>
          <w:color w:val="000000"/>
          <w:sz w:val="24"/>
        </w:rPr>
        <w:t xml:space="preserve">Эта перспектива была настолько мало утешительна, что Азеф предпочел остаться в тюрьме, </w:t>
      </w:r>
      <w:r>
        <w:rPr>
          <w:b/>
          <w:color w:val="000000"/>
          <w:sz w:val="24"/>
        </w:rPr>
        <w:t xml:space="preserve">{369} </w:t>
      </w:r>
      <w:r>
        <w:rPr>
          <w:color w:val="000000"/>
          <w:sz w:val="24"/>
        </w:rPr>
        <w:t>выдав при этом расписку, что делает это по своей доброй воле. Зато в тюрьме он получил ряд льгот. Ему были разрешены свидания, чтение газет, его еже</w:t>
        <w:softHyphen/>
        <w:t>дневно отпускали в город на два часа, — для прогу</w:t>
        <w:softHyphen/>
        <w:t>лок, покупок и пр.</w:t>
      </w:r>
    </w:p>
    <w:p>
      <w:pPr>
        <w:pStyle w:val="Normal"/>
        <w:spacing w:lineRule="auto" w:line="240"/>
        <w:rPr>
          <w:color w:val="000000"/>
          <w:sz w:val="24"/>
        </w:rPr>
      </w:pPr>
      <w:r>
        <w:rPr>
          <w:color w:val="000000"/>
          <w:sz w:val="24"/>
        </w:rPr>
        <w:tab/>
        <w:t>Это было лучшее время его тюремного заключе</w:t>
        <w:softHyphen/>
        <w:t>ния, но тянулось оно очень недолго. Вскоре Азеф за</w:t>
        <w:softHyphen/>
        <w:t>хворал и был переведен в больницу при моабитской тюрьме. Здесь Азефа содержали в строгом одиночном заключении, все время на запоре. О двухчасовых про</w:t>
        <w:softHyphen/>
        <w:t>гулках по городу не могло быть и речи. «Почти по неделям ни с кем не могу перемолвиться словом», — жаловался Азеф и готов был перевестись в лагерь гражданских пленных, — даже на тех условиях, кото</w:t>
        <w:softHyphen/>
        <w:t>рые ставил полицией-президиум. Но теперь ему в этом было отказано, — со ссылкой на его собственную под</w:t>
        <w:softHyphen/>
        <w:t>писку, выданную за несколько месяцев перед тем, и Азефу до конца 1917 г., когда он был освобожден, пришлось жить в тюремной больнице.</w:t>
      </w:r>
    </w:p>
    <w:p>
      <w:pPr>
        <w:pStyle w:val="Normal"/>
        <w:spacing w:lineRule="auto" w:line="240"/>
        <w:rPr>
          <w:color w:val="000000"/>
          <w:sz w:val="24"/>
        </w:rPr>
      </w:pPr>
      <w:r>
        <w:rPr>
          <w:color w:val="000000"/>
          <w:sz w:val="24"/>
        </w:rPr>
        <w:tab/>
        <w:t>Все это влияло на настроение Азефа, изме</w:t>
        <w:softHyphen/>
        <w:t>нения которого можно проследить по его много</w:t>
        <w:softHyphen/>
        <w:t>численным письмам к г-же N. Он, конечно, все время взволнован и угнетен, но в начале еще имеет силы играть определенную роль: рисовать себя в определен</w:t>
        <w:softHyphen/>
        <w:t>ном свете, ставить себе определенные цели в области воздействия на своих читателей. Таковых было два: г-жа N. и тот чиновник полицей-президиума, который вел дело Азефа и который по долгу службы перечи</w:t>
        <w:softHyphen/>
        <w:t>тывал все его письма. Оба эти читателя представляли для Азефа большой интерес и их обоих он имеет в виду при писании своих писем.</w:t>
      </w:r>
    </w:p>
    <w:p>
      <w:pPr>
        <w:pStyle w:val="Normal"/>
        <w:spacing w:lineRule="auto" w:line="240"/>
        <w:rPr/>
      </w:pPr>
      <w:r>
        <w:rPr>
          <w:color w:val="000000"/>
          <w:sz w:val="24"/>
        </w:rPr>
        <w:tab/>
        <w:t>В начале его больше всего беспокоила г-жа N. Ее письма к нему были полны горьких жалоб на судьбу. Она совсем не привыкла к подобным испытаниям, и очень похоже, что первое время Азеф сильно опасал</w:t>
        <w:softHyphen/>
        <w:t>ся, как бы она не бросила его: ведь давать ей он те</w:t>
        <w:softHyphen/>
        <w:t xml:space="preserve">перь уже ничего не мог, — наоборот, жили они на средства, вырученные от продажи ее драгоценностей. Для Азефа же удержать ее было делом в высшей </w:t>
      </w:r>
      <w:r>
        <w:rPr>
          <w:b/>
          <w:color w:val="000000"/>
          <w:sz w:val="24"/>
        </w:rPr>
        <w:t xml:space="preserve">{370} </w:t>
      </w:r>
      <w:r>
        <w:rPr>
          <w:color w:val="000000"/>
          <w:sz w:val="24"/>
        </w:rPr>
        <w:t>степени важным: помимо того, что он был к ней по своему искренне привязан, она была ведь действитель</w:t>
        <w:softHyphen/>
        <w:t>но единственным человеком, который у него оставал</w:t>
        <w:softHyphen/>
        <w:t>ся в мире. Поэтому первая забота, которая сквозит из его ранних тюремных писем, — это забота об удержа</w:t>
        <w:softHyphen/>
        <w:t>нии г-жи N. В каждом письме он долбит ей о своей к ней любви и о том, как тревожит его ее положение. С заботливым вниманием он относится ко всем мелочам, которые имеют отношение к ней, дает советы, указания, учит ее житейской мудрости.</w:t>
      </w:r>
    </w:p>
    <w:p>
      <w:pPr>
        <w:pStyle w:val="Normal"/>
        <w:spacing w:lineRule="auto" w:line="240"/>
        <w:rPr>
          <w:color w:val="000000"/>
          <w:sz w:val="24"/>
        </w:rPr>
      </w:pPr>
      <w:r>
        <w:rPr>
          <w:color w:val="000000"/>
          <w:sz w:val="24"/>
        </w:rPr>
        <w:tab/>
        <w:t>Так как ничего конкретного для помощи ей он предложить не может, то он учит ее христианскому терпению. Его письма в это время пестрят «богом». «Бог даст», «с божьей помощью» и т. п. выражения встречаются почти на каждом шагу. И это не простое употребление привычного слова, в каковом смысле «бог» встречается изредка и в его более ранних пись</w:t>
        <w:softHyphen/>
        <w:t>мах. Нет, теперь «бог» в письмах Азефа неотъемле</w:t>
        <w:softHyphen/>
        <w:t>мая часть его обширных рассуждений в духе христиан</w:t>
        <w:softHyphen/>
        <w:t>ского смиреномудрия. Себя он рисует верующим че</w:t>
        <w:softHyphen/>
        <w:t>ловеком, который со смирением принимает обрушив</w:t>
        <w:softHyphen/>
        <w:t>шееся на его голову несчастие, — почти современным Иовом на гноище, — и готов благодарить бога, кото</w:t>
        <w:softHyphen/>
        <w:t>рый несчастиями просветил и очистил его душу.</w:t>
      </w:r>
    </w:p>
    <w:p>
      <w:pPr>
        <w:pStyle w:val="Normal"/>
        <w:spacing w:lineRule="auto" w:line="240"/>
        <w:rPr>
          <w:color w:val="000000"/>
          <w:sz w:val="24"/>
        </w:rPr>
      </w:pPr>
      <w:r>
        <w:rPr>
          <w:color w:val="000000"/>
          <w:sz w:val="24"/>
        </w:rPr>
        <w:tab/>
        <w:t>Но эту роль Азеф выдерживает только первое время: до тех пор, пока у него были опасения отно</w:t>
        <w:softHyphen/>
        <w:t>сительно г-жи N. и пока не был вырешен вопрос об его судьбе в полицей-президиуме. Позднее шелуха показного благочестия и показной преувеличенной за</w:t>
        <w:softHyphen/>
        <w:t>ботливости о г-же N. спадает. Все чаще он думает только о себе, о своих болезнях и бедах, порою совершенно забывая о том, как тяжело приходится ей. Он принимает как должное, когда позднее она уступает ему те немногие золотники масла и сыра, которые в те годы выдавались в Берлине по карточкам, — а сама ходит обедать в народные столовые. Из его писем исчезают почти совершенно все рассуждения на душеспасительные темы. О «блаженстве приближения к богу» путем страданий он теперь уже не говорит.</w:t>
      </w:r>
    </w:p>
    <w:p>
      <w:pPr>
        <w:pStyle w:val="Normal"/>
        <w:spacing w:lineRule="auto" w:line="240"/>
        <w:rPr/>
      </w:pPr>
      <w:r>
        <w:rPr>
          <w:b/>
          <w:color w:val="000000"/>
          <w:sz w:val="24"/>
        </w:rPr>
        <w:t>{371}</w:t>
        <w:tab/>
      </w:r>
      <w:r>
        <w:rPr>
          <w:color w:val="000000"/>
          <w:sz w:val="24"/>
        </w:rPr>
        <w:t>Одиночное заключение он расценивает проще и эти более простые оценки звучат много более убедитель</w:t>
        <w:softHyphen/>
        <w:t>ными,  много более искренними,  чем рассуждения прежнего типа. «Вот уже два года, — с большим порывом срывается у него в одной записке без даты, пе</w:t>
        <w:softHyphen/>
        <w:t>реданной им г-же N нелегально, минуя контроль на</w:t>
        <w:softHyphen/>
        <w:t>чальства, — как я без тебя... Это настоящее свинст</w:t>
        <w:softHyphen/>
        <w:t>во!» Так пишет он, когда его не сдерживает мысль о читателе-цензоре, — мысль, которая обычно сильно влияет на его высказывания.</w:t>
      </w:r>
    </w:p>
    <w:p>
      <w:pPr>
        <w:pStyle w:val="Normal"/>
        <w:spacing w:lineRule="auto" w:line="240"/>
        <w:rPr>
          <w:color w:val="000000"/>
          <w:sz w:val="24"/>
        </w:rPr>
      </w:pPr>
      <w:r>
        <w:rPr>
          <w:color w:val="000000"/>
          <w:sz w:val="24"/>
        </w:rPr>
        <w:tab/>
        <w:t>Но за то тем сильнее он преувеличивает значе</w:t>
        <w:softHyphen/>
        <w:t>ние испытаний, выпавших на его долю. Он глубоко убежден, что «среди всех пострадавших от войны» его постигла «самая тяжелая участь»: другие хотя бы знают, за что они борются и гибнут; он же страдает неизвестно за что, без вины, без основания. «Меня постигло несчастие, — не без скромности пишет он, — величайшее несчастие, которое может постигнуть не</w:t>
        <w:softHyphen/>
        <w:t>винного человека и которое можно сравнить только с несчастием Дрейфуса».</w:t>
      </w:r>
    </w:p>
    <w:p>
      <w:pPr>
        <w:pStyle w:val="Normal"/>
        <w:spacing w:lineRule="auto" w:line="240"/>
        <w:rPr>
          <w:color w:val="000000"/>
          <w:sz w:val="24"/>
        </w:rPr>
      </w:pPr>
      <w:r>
        <w:rPr>
          <w:color w:val="000000"/>
          <w:sz w:val="24"/>
        </w:rPr>
        <w:tab/>
        <w:t>Эгоист, грубый эгоист все полнее проступает в его письмах, и только редко в них звучат прежние но</w:t>
        <w:softHyphen/>
        <w:t>ты показного смирения и долготерпения.</w:t>
      </w:r>
    </w:p>
    <w:p>
      <w:pPr>
        <w:pStyle w:val="Normal"/>
        <w:spacing w:lineRule="auto" w:line="240"/>
        <w:rPr/>
      </w:pPr>
      <w:r>
        <w:rPr>
          <w:color w:val="000000"/>
          <w:sz w:val="24"/>
        </w:rPr>
        <w:tab/>
        <w:t>Освобождение из тюрьмы Азефу принесло толь</w:t>
        <w:softHyphen/>
        <w:t>ко перемирие, заключенное немедленно же после ок</w:t>
        <w:softHyphen/>
        <w:t>тябрьской революции. На основании заключенного в декабре 1917 г. соглашения относительно обмена гражданскими пленными, незадолго до Рождества 1917 г., он был освобожден из тюрьмы. Г-жа N рас</w:t>
        <w:softHyphen/>
        <w:t>сказывает, что, выйдя на свободу, Азеф рвал и метал против немецких властей, которые «без вины» продержали его в тюрьме 2½ года, и мечтал только об одном: о том, чтобы как можно скорее уехать в Швей</w:t>
        <w:softHyphen/>
        <w:t>царию. Но выехать было нелегко. Мир, — или вернее перемирие, — был заключен только на востоке. На западе все строгости оставались в полной силе. К то</w:t>
        <w:softHyphen/>
        <w:t xml:space="preserve">му же и материальное положение было в высшей степени тяжелым. Приходилось думать о заработке, и Азеф, как сообщает г-жа N., устроился на службу </w:t>
      </w:r>
      <w:r>
        <w:rPr>
          <w:b/>
          <w:color w:val="000000"/>
          <w:sz w:val="24"/>
        </w:rPr>
        <w:t xml:space="preserve">{372} </w:t>
      </w:r>
      <w:r>
        <w:rPr>
          <w:color w:val="000000"/>
          <w:sz w:val="24"/>
        </w:rPr>
        <w:t>по вольному найму в один из отделов германского ми</w:t>
        <w:softHyphen/>
        <w:t>нистерства иностранных дел. Какие пути его туда при</w:t>
        <w:softHyphen/>
        <w:t>вели и какую именно работу он там выполнял, уста</w:t>
        <w:softHyphen/>
        <w:t>новить до сих пор не удалось...</w:t>
      </w:r>
    </w:p>
    <w:p>
      <w:pPr>
        <w:pStyle w:val="Normal"/>
        <w:spacing w:lineRule="auto" w:line="240"/>
        <w:rPr>
          <w:color w:val="000000"/>
          <w:sz w:val="24"/>
        </w:rPr>
      </w:pPr>
      <w:r>
        <w:rPr>
          <w:color w:val="000000"/>
          <w:sz w:val="24"/>
        </w:rPr>
        <w:tab/>
        <w:t>Свободно по улицам Берлина Азефу ходить при</w:t>
        <w:softHyphen/>
        <w:t>шлось не долго. Тюрьма серьезно подорвала его здо</w:t>
        <w:softHyphen/>
        <w:t>ровье, и он с самого начала постоянно прихварывал. В середине апреля у него обострилась болезнь почек и он слег в больницу. Уже 17-го апреля он писал г-же N., что плохо себя чувствует, а потому с трудом мо</w:t>
        <w:softHyphen/>
        <w:t>жет писать даже небольшие записки. Ухудшение шло быстро, и 24-го апреля 1918 г. в 4 часа пополудни он умер.</w:t>
      </w:r>
    </w:p>
    <w:p>
      <w:pPr>
        <w:pStyle w:val="Normal"/>
        <w:spacing w:lineRule="auto" w:line="240"/>
        <w:rPr>
          <w:color w:val="000000"/>
          <w:sz w:val="24"/>
        </w:rPr>
      </w:pPr>
      <w:r>
        <w:rPr>
          <w:color w:val="000000"/>
          <w:sz w:val="24"/>
        </w:rPr>
        <w:tab/>
        <w:t>Похороны состоялись 26-го апреля на кладбище в Вильмерсдорфе. Место на кладбище было куплено второго класса, — за 51 марку 50 пф. Похороны бы</w:t>
        <w:softHyphen/>
        <w:t>ли совершены тоже по второму классу: по счету похоронного бюро было уплачено 767 мар. 50 пф. (ду</w:t>
        <w:softHyphen/>
        <w:t>бовый гроб со старыми медными скобами — 500 мар., похоронные дроги 11-го класса — 45 мар. и т. д.). За гробом шла одна г-жа N...</w:t>
      </w:r>
    </w:p>
    <w:p>
      <w:pPr>
        <w:pStyle w:val="Normal"/>
        <w:spacing w:lineRule="auto" w:line="240"/>
        <w:rPr>
          <w:color w:val="000000"/>
          <w:sz w:val="24"/>
        </w:rPr>
      </w:pPr>
      <w:r>
        <w:rPr>
          <w:color w:val="000000"/>
          <w:sz w:val="24"/>
        </w:rPr>
        <w:tab/>
        <w:t>Автор этих строк заглянул на кладбище. Могила Азефа приютилась там у одной из боковых дорожек, почти на границе второго и третьего класса. Длин</w:t>
        <w:softHyphen/>
        <w:t>ные ряды могил. На каждой памятник, — обычно, правда очень скромный. На каждой же и табличка; здесь лежит такой-то, родившийся тогда то и умер</w:t>
        <w:softHyphen/>
        <w:t>ший тогда-то. «Упокой господи его душу!» Иногда даже указано, какое положение занимал умерший в жизни... Только на могиле Азефа ни таблички, ни памятника. Она не заброшена: обнесена железной ог</w:t>
        <w:softHyphen/>
        <w:t xml:space="preserve">радой, обсажена зеленью, — цветы, куст шиповника в цвету, две маленьких туи... Видна заботливая рука. Г-жа N. не забыла Азефа. </w:t>
      </w:r>
    </w:p>
    <w:p>
      <w:pPr>
        <w:pStyle w:val="Normal"/>
        <w:spacing w:lineRule="auto" w:line="240"/>
        <w:ind w:firstLine="720"/>
        <w:rPr/>
      </w:pPr>
      <w:r>
        <w:rPr>
          <w:color w:val="000000"/>
          <w:sz w:val="24"/>
        </w:rPr>
        <w:t xml:space="preserve">О нем она вспоминает с большою любовью и, по ее словам, часто ходит на его могилу. Но на последней нет никакой надписи, — только кладбищенский паспорт: дощечка с номером </w:t>
      </w:r>
      <w:r>
        <w:rPr>
          <w:b/>
          <w:color w:val="000000"/>
          <w:sz w:val="24"/>
        </w:rPr>
        <w:t xml:space="preserve">{373} </w:t>
      </w:r>
      <w:r>
        <w:rPr>
          <w:color w:val="000000"/>
          <w:sz w:val="24"/>
        </w:rPr>
        <w:t xml:space="preserve">места: 446. </w:t>
      </w:r>
    </w:p>
    <w:p>
      <w:pPr>
        <w:pStyle w:val="Normal"/>
        <w:spacing w:lineRule="auto" w:line="240"/>
        <w:ind w:firstLine="720"/>
        <w:rPr>
          <w:color w:val="000000"/>
          <w:sz w:val="24"/>
        </w:rPr>
      </w:pPr>
      <w:r>
        <w:rPr>
          <w:color w:val="000000"/>
          <w:sz w:val="24"/>
        </w:rPr>
        <w:t>Г-жа N.. с которой вместе автор этих строк был весною 1925 г. на этом кладбище, поясни</w:t>
        <w:softHyphen/>
        <w:t>ла, почему она сознательно решила не делать никакой надписи:</w:t>
      </w:r>
    </w:p>
    <w:p>
      <w:pPr>
        <w:pStyle w:val="Normal"/>
        <w:spacing w:lineRule="auto" w:line="240"/>
        <w:rPr>
          <w:color w:val="000000"/>
          <w:sz w:val="24"/>
        </w:rPr>
      </w:pPr>
      <w:r>
        <w:rPr>
          <w:color w:val="000000"/>
          <w:sz w:val="24"/>
        </w:rPr>
        <w:tab/>
        <w:t xml:space="preserve">— Знаете, здесь сейчас так много русских, часто ходят и сюда... </w:t>
        <w:tab/>
        <w:t>Вот видите, рядом тоже русские ле</w:t>
        <w:softHyphen/>
        <w:t>жат. Кто-нибудь прочтет, вспомнит старое, — могут выйти неприятности... Лучше не надо...</w:t>
      </w:r>
    </w:p>
    <w:p>
      <w:pPr>
        <w:pStyle w:val="Normal"/>
        <w:spacing w:lineRule="auto" w:line="240"/>
        <w:rPr>
          <w:color w:val="000000"/>
          <w:sz w:val="24"/>
        </w:rPr>
      </w:pPr>
      <w:r>
        <w:rPr>
          <w:color w:val="000000"/>
          <w:sz w:val="24"/>
        </w:rPr>
        <w:tab/>
        <w:t>Трудно спорить: так действительно лучше...</w:t>
      </w:r>
      <w:r>
        <w:br w:type="page"/>
      </w:r>
    </w:p>
    <w:p>
      <w:pPr>
        <w:pStyle w:val="Normal"/>
        <w:spacing w:lineRule="auto" w:line="240"/>
        <w:jc w:val="center"/>
        <w:rPr/>
      </w:pPr>
      <w:r>
        <w:rPr/>
        <w:drawing>
          <wp:inline distT="0" distB="0" distL="0" distR="0">
            <wp:extent cx="4631055" cy="735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4631055" cy="7353300"/>
                    </a:xfrm>
                    <a:prstGeom prst="rect">
                      <a:avLst/>
                    </a:prstGeom>
                  </pic:spPr>
                </pic:pic>
              </a:graphicData>
            </a:graphic>
          </wp:inline>
        </w:drawing>
      </w:r>
      <w:r>
        <w:br w:type="page"/>
      </w:r>
    </w:p>
    <w:p>
      <w:pPr>
        <w:pStyle w:val="Normal"/>
        <w:spacing w:lineRule="auto" w:line="240"/>
        <w:jc w:val="center"/>
        <w:rPr/>
      </w:pPr>
      <w:r>
        <w:rPr/>
        <w:drawing>
          <wp:inline distT="0" distB="0" distL="0" distR="0">
            <wp:extent cx="4240530" cy="666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4240530" cy="6667500"/>
                    </a:xfrm>
                    <a:prstGeom prst="rect">
                      <a:avLst/>
                    </a:prstGeom>
                  </pic:spPr>
                </pic:pic>
              </a:graphicData>
            </a:graphic>
          </wp:inline>
        </w:drawing>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ЦР лдн-книги" w:date="0-00-00T00:00:00Z" w:initials="лдн-книги">
    <w:p>
      <w:r>
        <w:rPr>
          <w:rFonts w:ascii="Liberation Serif" w:hAnsi="Liberation Serif" w:eastAsia="DejaVu Sans" w:cs="DejaVu Sans"/>
          <w:sz w:val="24"/>
          <w:szCs w:val="24"/>
          <w:lang w:val="en-US" w:eastAsia="en-US" w:bidi="en-US"/>
        </w:rPr>
      </w:r>
    </w:p>
  </w:comment>
  <w:comment w:id="1" w:author="ОЦР лдн-книги" w:date="0-00-00T00:00:00Z" w:initials="лдн-книг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color w:val="000000"/>
      <w:sz w:val="22"/>
      <w:szCs w:val="22"/>
      <w:lang w:val="en-US"/>
    </w:rPr>
  </w:style>
  <w:style w:type="paragraph" w:styleId="Heading2">
    <w:name w:val="Heading 2"/>
    <w:basedOn w:val="Normal"/>
    <w:next w:val="Normal"/>
    <w:qFormat/>
    <w:pPr>
      <w:keepNext w:val="true"/>
      <w:numPr>
        <w:ilvl w:val="1"/>
        <w:numId w:val="1"/>
      </w:numPr>
      <w:spacing w:lineRule="auto" w:line="240"/>
      <w:jc w:val="center"/>
      <w:outlineLvl w:val="1"/>
    </w:pPr>
    <w:rPr>
      <w:b/>
      <w:bCs/>
      <w:color w:val="000000"/>
      <w:sz w:val="24"/>
      <w:szCs w:val="24"/>
    </w:rPr>
  </w:style>
  <w:style w:type="paragraph" w:styleId="Heading3">
    <w:name w:val="Heading 3"/>
    <w:basedOn w:val="Normal"/>
    <w:next w:val="Normal"/>
    <w:qFormat/>
    <w:pPr>
      <w:keepNext w:val="true"/>
      <w:numPr>
        <w:ilvl w:val="2"/>
        <w:numId w:val="1"/>
      </w:numPr>
      <w:spacing w:lineRule="auto" w:line="240"/>
      <w:jc w:val="center"/>
      <w:outlineLvl w:val="2"/>
    </w:pPr>
    <w:rPr>
      <w:color w:val="000000"/>
      <w:sz w:val="24"/>
      <w:szCs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60" w:after="0"/>
      <w:jc w:val="both"/>
    </w:pPr>
    <w:rPr>
      <w:rFonts w:ascii="Times New Roman" w:hAnsi="Times New Roman" w:eastAsia="Times New Roman" w:cs="Times New Roman"/>
      <w:color w:val="auto"/>
      <w:sz w:val="56"/>
      <w:szCs w:val="56"/>
      <w:lang w:val="ru-RU" w:bidi="ar-SA" w:eastAsia="zh-CN"/>
    </w:rPr>
  </w:style>
  <w:style w:type="paragraph" w:styleId="FR2">
    <w:name w:val="FR2"/>
    <w:qFormat/>
    <w:pPr>
      <w:widowControl w:val="false"/>
      <w:autoSpaceDE w:val="false"/>
      <w:bidi w:val="0"/>
      <w:spacing w:before="220" w:after="0"/>
      <w:jc w:val="right"/>
    </w:pPr>
    <w:rPr>
      <w:rFonts w:ascii="Arial" w:hAnsi="Arial" w:eastAsia="Times New Roman" w:cs="Arial"/>
      <w:b/>
      <w:bCs/>
      <w:color w:val="auto"/>
      <w:sz w:val="16"/>
      <w:szCs w:val="16"/>
      <w:lang w:val="de-DE" w:eastAsia="en-US" w:bidi="ar-SA"/>
    </w:rPr>
  </w:style>
  <w:style w:type="paragraph" w:styleId="Textkrper2">
    <w:name w:val="Textkörper 2"/>
    <w:basedOn w:val="Normal"/>
    <w:qFormat/>
    <w:pPr>
      <w:spacing w:lineRule="auto" w:line="240"/>
    </w:pPr>
    <w:rPr>
      <w:color w:val="000000"/>
      <w:sz w:val="20"/>
    </w:rPr>
  </w:style>
  <w:style w:type="paragraph" w:styleId="StandardWeb">
    <w:name w:val="Standard (Web)"/>
    <w:basedOn w:val="Normal"/>
    <w:qFormat/>
    <w:pPr/>
    <w:rPr>
      <w:sz w:val="24"/>
      <w:szCs w:val="24"/>
    </w:rPr>
  </w:style>
  <w:style w:type="paragraph" w:styleId="HTMLVorformatiert">
    <w:name w:val="HTML Vorformatiert"/>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eastAsia="Courier New" w:cs="Courier New"/>
      <w:sz w:val="20"/>
      <w:szCs w:val="20"/>
      <w:lang w:val="de-DE"/>
    </w:rPr>
  </w:style>
  <w:style w:type="paragraph" w:styleId="TextBodyIndent">
    <w:name w:val="Body Text Indent"/>
    <w:basedOn w:val="Normal"/>
    <w:pPr>
      <w:spacing w:lineRule="auto" w:line="240"/>
      <w:ind w:firstLine="720"/>
    </w:pPr>
    <w:rPr>
      <w:color w:val="000000"/>
      <w:sz w:val="24"/>
    </w:rPr>
  </w:style>
  <w:style w:type="paragraph" w:styleId="Kommentartext">
    <w:name w:val="Kommentartext"/>
    <w:basedOn w:val="Normal"/>
    <w:qFormat/>
    <w:pPr/>
    <w:rPr>
      <w:sz w:val="20"/>
      <w:szCs w:val="20"/>
    </w:rPr>
  </w:style>
  <w:style w:type="paragraph" w:styleId="TextkrperEinzug2">
    <w:name w:val="Textkörper-Einzug 2"/>
    <w:basedOn w:val="Normal"/>
    <w:qFormat/>
    <w:pPr>
      <w:spacing w:lineRule="auto" w:line="240"/>
      <w:ind w:firstLine="720"/>
    </w:pPr>
    <w:rPr>
      <w:color w:val="000000"/>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0:43:00Z</dcterms:created>
  <dc:creator>Nina  Dotan</dc:creator>
  <dc:description/>
  <dc:language>en-US</dc:language>
  <cp:lastModifiedBy>ldn-knigi.lib.ru       Nina &amp; Leon Dotan</cp:lastModifiedBy>
  <dcterms:modified xsi:type="dcterms:W3CDTF">2004-04-01T22:27:00Z</dcterms:modified>
  <cp:revision>22</cp:revision>
  <dc:subject/>
  <dc:title/>
</cp:coreProperties>
</file>