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jc w:val="right"/>
        <w:rPr>
          <w:color w:val="000000"/>
          <w:szCs w:val="22"/>
        </w:rPr>
      </w:pPr>
      <w:r>
        <w:rPr>
          <w:color w:val="000000"/>
          <w:szCs w:val="22"/>
        </w:rPr>
        <w:t>253</w:t>
      </w:r>
    </w:p>
    <w:p>
      <w:pPr>
        <w:pStyle w:val="Heading1"/>
        <w:ind w:right="379" w:hanging="0"/>
        <w:rPr/>
      </w:pPr>
      <w:r>
        <w:rPr/>
        <w:t>Похороны Н. А. Некрасова</w:t>
      </w:r>
    </w:p>
    <w:p>
      <w:pPr>
        <w:pStyle w:val="Normal"/>
        <w:shd w:fill="FFFFFF" w:val="clear"/>
        <w:spacing w:before="158" w:after="0"/>
        <w:jc w:val="center"/>
        <w:rPr>
          <w:i/>
          <w:i/>
          <w:iCs/>
          <w:color w:val="000000"/>
          <w:szCs w:val="18"/>
        </w:rPr>
      </w:pPr>
      <w:r>
        <w:rPr>
          <w:i/>
          <w:iCs/>
          <w:color w:val="000000"/>
          <w:szCs w:val="18"/>
        </w:rPr>
        <w:t>(«Наше Единство», № 7 от 29-го декабря 1917 г.)</w:t>
      </w:r>
    </w:p>
    <w:p>
      <w:pPr>
        <w:pStyle w:val="Normal"/>
        <w:shd w:fill="FFFFFF" w:val="clear"/>
        <w:spacing w:lineRule="auto" w:line="360" w:before="355" w:after="0"/>
        <w:ind w:firstLine="389"/>
        <w:jc w:val="both"/>
        <w:rPr>
          <w:sz w:val="24"/>
        </w:rPr>
      </w:pPr>
      <w:r>
        <w:rPr>
          <w:color w:val="000000"/>
          <w:sz w:val="24"/>
          <w:szCs w:val="22"/>
        </w:rPr>
        <w:t>Двадцать седьмого числа текущего месяца исполнилось сорокалетие со дня смерти Н. А. Некрасова. Некоторые газеты, зара</w:t>
        <w:softHyphen/>
        <w:t>нее, т. е. еще до праздников, посвятили поэту «мести и печали» особые статьи. Мне тоже хочется побеседовать о нем с читателем. Но я не вижу ни нужды, ни возможности возвращаться к вопросу о роли, сыгранной им в истории русской поэзии. Все то существенное, что можно было сказать о ней, уже сказано. Поэтому я предпочитаю рассказать здесь о том, какое участие приняли в похоронах Н. А. Некрасова революционеры-народ</w:t>
        <w:softHyphen/>
        <w:t>ники 70-х гг., в лице общества «Земля и Воля».</w:t>
      </w:r>
    </w:p>
    <w:p>
      <w:pPr>
        <w:pStyle w:val="Normal"/>
        <w:shd w:fill="FFFFFF" w:val="clear"/>
        <w:spacing w:lineRule="auto" w:line="360" w:before="24" w:after="0"/>
        <w:ind w:firstLine="408"/>
        <w:jc w:val="both"/>
        <w:rPr>
          <w:sz w:val="24"/>
        </w:rPr>
      </w:pPr>
      <w:r>
        <w:rPr>
          <w:color w:val="000000"/>
          <w:sz w:val="24"/>
          <w:szCs w:val="22"/>
        </w:rPr>
        <w:t>Впрочем, не только этого общества. Как раз в то время в Петрограде, — по тогдашнему в Петербурге, — собралось не мало виднейших представителей южнорусского «бунтарства». Тут находились Фроленко, Волошенко, Валериан Осинский, Чубаров («Капитан») и еще многие другие. Все это был народ «нелегальный», смелый, энергичный, прекрасно владевший оружием и весьма склонный к рискованным выступлениям. За</w:t>
        <w:softHyphen/>
        <w:t>ручившись содействием этих испытанных удальцов, общество «Земля и Воля» решило открыто явиться на похороны в качестве</w:t>
      </w:r>
      <w:r>
        <w:rPr>
          <w:smallCap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революционной социалистической организации. С этой целью оно заказало венок с</w:t>
      </w:r>
      <w:r>
        <w:rPr>
          <w:smallCap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надписью «от социалистов». Не могу припомнить, кем именно исполнен был этот заказ, но я хорошо помню, что он был исполнен. Вокруг социалистического венка тесным кольцом сомкнулись южнорусские бунтари и землевольцы вместе с членами рабочих кружков, уже весьма нередких тогда в разных петроградских фабриках и заводах. Бунтари и землевольцы захватили с собой револьверы, твердо вознамерившись пусть их в дело, если полиция</w:t>
      </w:r>
      <w:r>
        <w:rPr>
          <w:smallCap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вздумает отнять венок силой.</w:t>
      </w:r>
    </w:p>
    <w:p>
      <w:pPr>
        <w:pStyle w:val="Normal"/>
        <w:shd w:fill="FFFFFF" w:val="clear"/>
        <w:spacing w:lineRule="auto" w:line="360" w:before="19" w:after="0"/>
        <w:ind w:firstLine="427"/>
        <w:jc w:val="both"/>
        <w:rPr>
          <w:sz w:val="24"/>
        </w:rPr>
      </w:pPr>
      <w:r>
        <w:rPr>
          <w:color w:val="000000"/>
          <w:sz w:val="24"/>
          <w:szCs w:val="22"/>
        </w:rPr>
        <w:t>Не знаю почему, — может быть потому, что, слишком поздно догадавшись о намерении революционеров сделать демонстрацию, она не приготовилась к отпору, — полиция не сделала попытки захватить социалистический венок. Он благополучно достиг Волкова кладбища, и только в тамошней церкви, куда</w:t>
      </w:r>
    </w:p>
    <w:p>
      <w:pPr>
        <w:pStyle w:val="Normal"/>
        <w:shd w:fill="FFFFFF" w:val="clear"/>
        <w:tabs>
          <w:tab w:val="clear" w:pos="720"/>
          <w:tab w:val="left" w:pos="4680" w:leader="none"/>
        </w:tabs>
        <w:rPr>
          <w:color w:val="000000"/>
          <w:szCs w:val="22"/>
        </w:rPr>
      </w:pPr>
      <w:r>
        <w:rPr>
          <w:color w:val="000000"/>
          <w:szCs w:val="22"/>
        </w:rPr>
        <w:t>254</w:t>
        <w:tab/>
      </w:r>
    </w:p>
    <w:p>
      <w:pPr>
        <w:pStyle w:val="Normal"/>
        <w:shd w:fill="FFFFFF" w:val="clear"/>
        <w:spacing w:lineRule="auto" w:line="360" w:before="144" w:after="0"/>
        <w:jc w:val="both"/>
        <w:rPr>
          <w:sz w:val="24"/>
        </w:rPr>
      </w:pPr>
      <w:r>
        <w:rPr>
          <w:color w:val="000000"/>
          <w:sz w:val="24"/>
          <w:szCs w:val="22"/>
        </w:rPr>
        <w:t>внесли тело Некрасова для отпевания, с нашим венком про</w:t>
        <w:softHyphen/>
        <w:t>изошло какое-то замешательство.</w:t>
      </w:r>
    </w:p>
    <w:p>
      <w:pPr>
        <w:pStyle w:val="Normal"/>
        <w:shd w:fill="FFFFFF" w:val="clear"/>
        <w:spacing w:lineRule="auto" w:line="360" w:before="5" w:after="0"/>
        <w:ind w:firstLine="408"/>
        <w:jc w:val="both"/>
        <w:rPr>
          <w:sz w:val="24"/>
        </w:rPr>
      </w:pPr>
      <w:r>
        <w:rPr>
          <w:color w:val="000000"/>
          <w:sz w:val="24"/>
          <w:szCs w:val="22"/>
        </w:rPr>
        <w:t>Я не знаю, в чем оно состояло, так как в церковь вошли только немногие из нас. Все же остальные, — за исключением «сигнальных», которые должны были поднять тревогу в случае, если бы полиция захотела арестовать лиц, приставленных к венку, — отправились к приготовленной для Некрасова могиле и расположились около нее сомкнутыми рядами. Нам было из</w:t>
        <w:softHyphen/>
        <w:t>вестно, что у гроба Некрасова будут произнесены речи, и обще</w:t>
        <w:softHyphen/>
        <w:t>ство «Земля и Воля» нашло нужным со своей стороны выдви</w:t>
        <w:softHyphen/>
        <w:t>нуть оратора, который должен был, не стесняясь</w:t>
      </w:r>
      <w:r>
        <w:rPr>
          <w:smallCap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присутствием тайной и явной полиции, высказать то, что думала об авторе «Железной дороги» тогдашняя революционная интеллигенция. Выбор пал на пищущего эти строки. Я не помню, много ли ораторов говорило передо мной. Помню только, что в их числе были Засодимский и Достоевский.</w:t>
      </w:r>
    </w:p>
    <w:p>
      <w:pPr>
        <w:pStyle w:val="TextBodyIndent"/>
        <w:rPr/>
      </w:pPr>
      <w:r>
        <w:rPr/>
        <w:t>Речь народника Засодимского преисполнена была высочайшим сочувствием к поэзии Некрасова. Мы вполне разде</w:t>
        <w:softHyphen/>
        <w:t>ляли это сочувствие, однако, к речи Засодимского отнеслись довольно холодно. Она была неудачна по форме. У него все как-то выходило, что Некрасов нам «дорог, ибо симпатичен и симпатичен, ибо дорог». И он никак не мог выбраться из заколдованного круга взаимодействия психологических мотивов. Зато речь Ф. М. Достоевского вызвала в наших рядах большое оживление.</w:t>
      </w:r>
    </w:p>
    <w:p>
      <w:pPr>
        <w:pStyle w:val="TextBodyIndent"/>
        <w:rPr/>
      </w:pPr>
      <w:r>
        <w:rPr/>
        <w:t>Как известно, уже скоро после его выступления на литера</w:t>
        <w:softHyphen/>
        <w:t>турном поприще у Ф. М. Достоевского были довольно большие неприятности с кружком Белинского, к которому принадлежал также Некрасов. Эти неприятности оставили свой след на отношении Достоевского ко всему кружку. Но и помимо того, не подлежит ни малейшему сомнению, что Достоевский не мог без весьма существенных оговорок одобрять направление Некрасов</w:t>
        <w:softHyphen/>
        <w:t>ской музы. Достаточно вспомнить, что он, самым искренним образом восторгавшийся стихотворением «Дядя Влас», был глубоко возмущен теми строками, которыми Некрасов заканчивает в этом стихотворении изображение адских мук, пред</w:t>
        <w:softHyphen/>
        <w:t xml:space="preserve">ставлявшихся бредившему Власу: </w:t>
      </w:r>
    </w:p>
    <w:p>
      <w:pPr>
        <w:pStyle w:val="Normal"/>
        <w:shd w:fill="FFFFFF" w:val="clear"/>
        <w:spacing w:lineRule="exact" w:line="240" w:before="5" w:after="0"/>
        <w:ind w:left="720" w:right="110" w:hanging="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 xml:space="preserve">Но всего не описать. </w:t>
      </w:r>
    </w:p>
    <w:p>
      <w:pPr>
        <w:pStyle w:val="Normal"/>
        <w:shd w:fill="FFFFFF" w:val="clear"/>
        <w:spacing w:lineRule="exact" w:line="240" w:before="5" w:after="0"/>
        <w:ind w:left="720" w:right="110" w:hanging="0"/>
        <w:rPr>
          <w:sz w:val="24"/>
        </w:rPr>
      </w:pPr>
      <w:r>
        <w:rPr>
          <w:color w:val="000000"/>
          <w:sz w:val="24"/>
          <w:szCs w:val="22"/>
        </w:rPr>
        <w:t>Богомолки, бабы умные, могут лучше рассказать.</w:t>
      </w:r>
    </w:p>
    <w:p>
      <w:pPr>
        <w:pStyle w:val="Normal"/>
        <w:shd w:fill="FFFFFF" w:val="clear"/>
        <w:tabs>
          <w:tab w:val="clear" w:pos="720"/>
          <w:tab w:val="left" w:pos="5861" w:leader="none"/>
        </w:tabs>
        <w:ind w:left="125" w:hanging="0"/>
        <w:jc w:val="right"/>
        <w:rPr>
          <w:color w:val="000000"/>
          <w:szCs w:val="22"/>
        </w:rPr>
      </w:pPr>
      <w:r>
        <w:rPr>
          <w:color w:val="000000"/>
          <w:szCs w:val="22"/>
        </w:rPr>
        <w:t>255</w:t>
      </w:r>
    </w:p>
    <w:p>
      <w:pPr>
        <w:pStyle w:val="Normal"/>
        <w:shd w:fill="FFFFFF" w:val="clear"/>
        <w:spacing w:lineRule="auto" w:line="360" w:before="130" w:after="0"/>
        <w:ind w:firstLine="384"/>
        <w:jc w:val="both"/>
        <w:rPr>
          <w:sz w:val="24"/>
        </w:rPr>
      </w:pPr>
      <w:r>
        <w:rPr>
          <w:color w:val="000000"/>
          <w:sz w:val="24"/>
          <w:szCs w:val="22"/>
        </w:rPr>
        <w:t>Тон этих строк, конечно, противоречить тону всего осталь</w:t>
        <w:softHyphen/>
        <w:t>ного стихотворения. Их можно и должно было осудить во имя требования художественности. Но Достоевский увидел в них неуважение к дорогим ему религиозным верованиям народа. В этой области никакое соглашение и невозможно было между ним и теми</w:t>
      </w:r>
      <w:r>
        <w:rPr>
          <w:smallCap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нашими писателями, которые усвоили себе миросозерцание, сложившееся у Белинского в последние годы его деятельности.</w:t>
      </w:r>
    </w:p>
    <w:p>
      <w:pPr>
        <w:pStyle w:val="Normal"/>
        <w:shd w:fill="FFFFFF" w:val="clear"/>
        <w:spacing w:lineRule="auto" w:line="360" w:before="67" w:after="0"/>
        <w:ind w:firstLine="389"/>
        <w:jc w:val="both"/>
        <w:rPr>
          <w:sz w:val="24"/>
        </w:rPr>
      </w:pPr>
      <w:r>
        <w:rPr>
          <w:smallCaps/>
          <w:color w:val="000000"/>
          <w:sz w:val="24"/>
          <w:szCs w:val="22"/>
        </w:rPr>
        <w:t>Т</w:t>
      </w:r>
      <w:r>
        <w:rPr>
          <w:color w:val="000000"/>
          <w:sz w:val="24"/>
          <w:szCs w:val="22"/>
        </w:rPr>
        <w:t>ем не менее, Достоевский, как видно, захотел на этот раз держаться правила: о мертвом надо говорить хорошее или вовсе не говорить. Он выставлял только сильные стороны поэзии Некрасова. Между прочим, он сказал, что, по своему та</w:t>
        <w:softHyphen/>
        <w:t>ланту, Некрасов был не ниже Пушкина! Это показалось нам вопиющей несправедливостью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auto" w:line="360" w:before="86" w:after="0"/>
        <w:ind w:firstLine="403"/>
        <w:jc w:val="both"/>
        <w:rPr>
          <w:sz w:val="24"/>
        </w:rPr>
      </w:pPr>
      <w:r>
        <w:rPr>
          <w:color w:val="000000"/>
          <w:sz w:val="24"/>
          <w:szCs w:val="22"/>
        </w:rPr>
        <w:t>—</w:t>
      </w:r>
      <w:r>
        <w:rPr>
          <w:color w:val="000000"/>
          <w:sz w:val="24"/>
          <w:szCs w:val="22"/>
        </w:rPr>
        <w:tab/>
        <w:t>Он был выше Пушкина! — закричали мы дружно и громко.</w:t>
      </w:r>
    </w:p>
    <w:p>
      <w:pPr>
        <w:pStyle w:val="Normal"/>
        <w:shd w:fill="FFFFFF" w:val="clear"/>
        <w:spacing w:lineRule="auto" w:line="360" w:before="72" w:after="0"/>
        <w:ind w:firstLine="403"/>
        <w:jc w:val="both"/>
        <w:rPr>
          <w:sz w:val="24"/>
        </w:rPr>
      </w:pPr>
      <w:r>
        <w:rPr>
          <w:color w:val="000000"/>
          <w:sz w:val="24"/>
          <w:szCs w:val="22"/>
        </w:rPr>
        <w:t>Бедный Достоевский этого не ожидал. На мгновение он растерялся. Но его любовь к Пушкину была слишком велика, чтобы он мог согласиться с нами. Поставив Некрасова на один уровень с Пушкиным, он дошел до крайнего предела уступок «молодому поколению».</w:t>
      </w:r>
    </w:p>
    <w:p>
      <w:pPr>
        <w:pStyle w:val="2"/>
        <w:rPr/>
      </w:pPr>
      <w:r>
        <w:rPr/>
        <w:t>—</w:t>
      </w:r>
      <w:r>
        <w:rPr/>
        <w:tab/>
        <w:t>Не выше, но и не ниже Пушкина! — не без раздражения ответил он, обернувшись в нашу сторону. Мы стояли на своем: «Выше, выше!». Достоевский, очевидно, убедился, что нас не переговорить, и продолжал свою речь, уже не отзываясь на наши замечания.</w:t>
      </w:r>
    </w:p>
    <w:p>
      <w:pPr>
        <w:pStyle w:val="2"/>
        <w:tabs>
          <w:tab w:val="clear" w:pos="806"/>
        </w:tabs>
        <w:spacing w:before="0" w:after="0"/>
        <w:rPr/>
      </w:pPr>
      <w:r>
        <w:rPr/>
        <w:t>Я хорошо помню, что, вернувшись с похорон, я записал небольшую речь, произнесенную мною на могиле Некрасова. Но сомневаюсь, чтобы она была напечатана в каком-нибудь революционном издании. О появлении же ее в легальной печати не могло быть и речи, Я оттенял революционное значение поэзии Некрасова. Я указывал на то, какими яркими красками изображал он бедственное положение угнетаемого правительством народа. Отметил я также и то, что Некрасов впервые в легаль</w:t>
        <w:softHyphen/>
        <w:t>ной русской печати воспел декабристов, этих предшественников революционного движения наших дней...</w:t>
      </w:r>
    </w:p>
    <w:p>
      <w:pPr>
        <w:pStyle w:val="Normal"/>
        <w:shd w:fill="FFFFFF" w:val="clear"/>
        <w:spacing w:lineRule="auto" w:line="360" w:before="322" w:after="0"/>
        <w:ind w:firstLine="403"/>
        <w:jc w:val="both"/>
        <w:rPr>
          <w:sz w:val="24"/>
        </w:rPr>
      </w:pPr>
      <w:r>
        <w:rPr>
          <w:color w:val="000000"/>
          <w:sz w:val="24"/>
          <w:szCs w:val="22"/>
        </w:rPr>
        <w:t>Вот все, что сохранилось у меня в памяти от содержания</w:t>
      </w:r>
    </w:p>
    <w:p>
      <w:pPr>
        <w:pStyle w:val="Normal"/>
        <w:shd w:fill="FFFFFF" w:val="clear"/>
        <w:tabs>
          <w:tab w:val="clear" w:pos="720"/>
          <w:tab w:val="left" w:pos="4555" w:leader="none"/>
        </w:tabs>
        <w:ind w:left="19" w:hanging="0"/>
        <w:rPr>
          <w:color w:val="000000"/>
          <w:szCs w:val="22"/>
        </w:rPr>
      </w:pPr>
      <w:r>
        <w:rPr>
          <w:color w:val="000000"/>
          <w:szCs w:val="22"/>
        </w:rPr>
        <w:t>256</w:t>
        <w:tab/>
      </w:r>
    </w:p>
    <w:p>
      <w:pPr>
        <w:pStyle w:val="Normal"/>
        <w:shd w:fill="FFFFFF" w:val="clear"/>
        <w:spacing w:lineRule="auto" w:line="360" w:before="139" w:after="0"/>
        <w:jc w:val="both"/>
        <w:rPr>
          <w:sz w:val="24"/>
        </w:rPr>
      </w:pPr>
      <w:r>
        <w:rPr>
          <w:color w:val="000000"/>
          <w:sz w:val="24"/>
          <w:szCs w:val="22"/>
        </w:rPr>
        <w:t>моей речи. Все — за исключением еще одной подробности, о которой я считаю своей обязанностью упомянуть.</w:t>
      </w:r>
    </w:p>
    <w:p>
      <w:pPr>
        <w:pStyle w:val="Normal"/>
        <w:shd w:fill="FFFFFF" w:val="clear"/>
        <w:spacing w:lineRule="auto" w:line="360" w:before="38" w:after="0"/>
        <w:ind w:firstLine="398"/>
        <w:jc w:val="both"/>
        <w:rPr>
          <w:sz w:val="24"/>
        </w:rPr>
      </w:pPr>
      <w:r>
        <w:rPr>
          <w:color w:val="000000"/>
          <w:sz w:val="24"/>
          <w:szCs w:val="22"/>
        </w:rPr>
        <w:t>Я начал свою речь тем замечанием, что Некрасов не ограничился воспеванием ножек Терпсихоры, а ввел в свою поэзию гражданские мотивы. Намек был совершенно ясен. Я в свою очередь имел в виду Пушкина. И само собой разумеется, что я был кругом не прав перед ним: Пушкин воспевал не только ножки Терпсихоры, о которых он, кстати сказать, и упомянул то мимоходом. Но таково было наше тогдашнее настроение. Все мы в</w:t>
      </w:r>
      <w:r>
        <w:rPr>
          <w:smallCaps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большей или меньшей степени разделяли взгляд Писарева, который «разнес» нашего великого поэта в известной статье: «Пушкин и Белинский».</w:t>
      </w:r>
    </w:p>
    <w:p>
      <w:pPr>
        <w:pStyle w:val="Normal"/>
        <w:shd w:fill="FFFFFF" w:val="clear"/>
        <w:spacing w:lineRule="auto" w:line="360" w:before="67" w:after="0"/>
        <w:ind w:firstLine="418"/>
        <w:jc w:val="both"/>
        <w:rPr>
          <w:sz w:val="24"/>
        </w:rPr>
      </w:pPr>
      <w:r>
        <w:rPr>
          <w:color w:val="000000"/>
          <w:sz w:val="24"/>
          <w:szCs w:val="22"/>
        </w:rPr>
        <w:t>Я потому привел здесь это место своей речи, что мне захо</w:t>
        <w:softHyphen/>
        <w:t>телось покаяться: лучше поздно, чем никогда. Но, каясь в своем грехе, я считал справедливым привести то смягчающее обстоятельство, что далеко не один я грешил им в то время.</w:t>
      </w:r>
    </w:p>
    <w:p>
      <w:pPr>
        <w:pStyle w:val="Normal"/>
        <w:shd w:fill="FFFFFF" w:val="clear"/>
        <w:spacing w:lineRule="auto" w:line="360" w:before="43" w:after="0"/>
        <w:ind w:firstLine="408"/>
        <w:jc w:val="both"/>
        <w:rPr>
          <w:sz w:val="24"/>
        </w:rPr>
      </w:pPr>
      <w:r>
        <w:rPr>
          <w:color w:val="000000"/>
          <w:sz w:val="24"/>
          <w:szCs w:val="22"/>
        </w:rPr>
        <w:t>Каково бы ни было содержание моей речи, факт тот, что я говорил языком недопустимым с точки зрения полиции. Это сразу почувствовала присутствовавшая на похоронах публика. Не знаю, по какой причине полиция не попыталась арестовать меня. Прекрасно сделала. Тесным кольцом окружавшие меня землевольцы и южно</w:t>
      </w:r>
      <w:r>
        <w:rPr>
          <w:color w:val="000000"/>
          <w:sz w:val="24"/>
          <w:szCs w:val="22"/>
          <w:lang w:val="en-US"/>
        </w:rPr>
        <w:t>pycc</w:t>
      </w:r>
      <w:r>
        <w:rPr>
          <w:color w:val="000000"/>
          <w:sz w:val="24"/>
          <w:szCs w:val="22"/>
        </w:rPr>
        <w:t>ки</w:t>
      </w:r>
      <w:r>
        <w:rPr>
          <w:color w:val="000000"/>
          <w:sz w:val="24"/>
          <w:szCs w:val="22"/>
          <w:lang w:val="en-US"/>
        </w:rPr>
        <w:t>e</w:t>
      </w:r>
      <w:r>
        <w:rPr>
          <w:color w:val="000000"/>
          <w:sz w:val="24"/>
          <w:szCs w:val="22"/>
        </w:rPr>
        <w:t xml:space="preserve"> бунтари ответили бы на полицей</w:t>
        <w:softHyphen/>
        <w:t>ское насилие дружным залпом из револьверов. Это было твердо решено еще накануне похорон...</w:t>
      </w:r>
    </w:p>
    <w:p>
      <w:pPr>
        <w:pStyle w:val="TextBodyIndent"/>
        <w:spacing w:before="58" w:after="0"/>
        <w:rPr/>
      </w:pPr>
      <w:r>
        <w:rPr/>
        <w:t>После меня произнес несколько слов один рабочий, — к величайшему сожалению, никак не могу вспомнить его имени, — говоривший о том, что не зарастет тропа к могиле великого народного заступника.</w:t>
      </w:r>
    </w:p>
    <w:p>
      <w:pPr>
        <w:pStyle w:val="Normal"/>
        <w:shd w:fill="FFFFFF" w:val="clear"/>
        <w:spacing w:lineRule="auto" w:line="360" w:before="53" w:after="0"/>
        <w:ind w:firstLine="403"/>
        <w:jc w:val="both"/>
        <w:rPr/>
      </w:pPr>
      <w:r>
        <w:rPr>
          <w:color w:val="000000"/>
          <w:sz w:val="24"/>
          <w:szCs w:val="22"/>
        </w:rPr>
        <w:t>Так почтили тогдашние революционеры память своего любимого поэта, собравшись на его могиле. Но они оставались неудов</w:t>
        <w:softHyphen/>
        <w:t>летворенными. Им хотелось еще и еще говорить о нем. Как-то само собою, без всякого заранее обдуманного плана, вышло, что многие из нас собрались в одном недалеком от клад</w:t>
        <w:softHyphen/>
        <w:t>бища трактире. Там опять стали раздаваться речи о революционном значении Некрасова. Какой-то артист императорских театров с большим чувством прочел «Размышление у парадного подъезда». Его наградили бурными рукоплесканиями. Все мы были преисполнены бодрого, боевого настроения.</w:t>
      </w:r>
    </w:p>
    <w:p>
      <w:pPr>
        <w:pStyle w:val="Normal"/>
        <w:shd w:fill="FFFFFF" w:val="clear"/>
        <w:spacing w:lineRule="exact" w:line="240" w:before="53" w:after="0"/>
        <w:ind w:firstLine="403"/>
        <w:jc w:val="right"/>
        <w:rPr>
          <w:color w:val="000000"/>
        </w:rPr>
      </w:pPr>
      <w:r>
        <w:rPr>
          <w:color w:val="000000"/>
        </w:rPr>
        <w:t>257</w:t>
      </w:r>
    </w:p>
    <w:p>
      <w:pPr>
        <w:pStyle w:val="Normal"/>
        <w:shd w:fill="FFFFFF" w:val="clear"/>
        <w:spacing w:lineRule="auto" w:line="360" w:before="139" w:after="0"/>
        <w:ind w:firstLine="394"/>
        <w:jc w:val="both"/>
        <w:rPr>
          <w:sz w:val="24"/>
        </w:rPr>
      </w:pPr>
      <w:r>
        <w:rPr>
          <w:color w:val="000000"/>
          <w:sz w:val="24"/>
          <w:szCs w:val="22"/>
        </w:rPr>
        <w:t xml:space="preserve">— </w:t>
      </w:r>
      <w:r>
        <w:rPr>
          <w:color w:val="000000"/>
          <w:sz w:val="24"/>
          <w:szCs w:val="22"/>
        </w:rPr>
        <w:t>А что, если бы начальство окружило трактире солдатами и арестовало находившихся там? — тогда же заметил один из наиболее осторожных «конспираторов»,— ведь, в его руках оказался бы чуть не весь штаб русской революции.</w:t>
      </w:r>
    </w:p>
    <w:p>
      <w:pPr>
        <w:pStyle w:val="3"/>
        <w:rPr/>
      </w:pPr>
      <w:r>
        <w:rPr/>
        <w:t>Это было справедливо. Но начальство не догадалось окружить трактир, а мы, совсем позабыв обе угрожавшей нам опасности, отводили душу_ в разговорах о Некрасове. Засодимский был прав, несмотря на то, что рассуждал очень странно: Некрасов был нам и дорог и симпатичен.</w:t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3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Источник: Плеханов Г. В. Год на Родине. Т. 2. Париж, 1921.</w:t>
      </w:r>
    </w:p>
    <w:sectPr>
      <w:type w:val="nextPage"/>
      <w:pgSz w:w="11906" w:h="16838"/>
      <w:pgMar w:left="1843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360" w:after="0"/>
      <w:ind w:right="379" w:hanging="0"/>
      <w:jc w:val="center"/>
      <w:outlineLvl w:val="0"/>
    </w:pPr>
    <w:rPr>
      <w:color w:val="000000"/>
      <w:sz w:val="28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 w:before="5" w:after="0"/>
      <w:ind w:firstLine="413"/>
      <w:jc w:val="both"/>
    </w:pPr>
    <w:rPr>
      <w:color w:val="000000"/>
      <w:sz w:val="24"/>
      <w:szCs w:val="22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20"/>
        <w:tab w:val="left" w:pos="806" w:leader="none"/>
      </w:tabs>
      <w:spacing w:lineRule="auto" w:line="360" w:before="72" w:after="0"/>
      <w:ind w:firstLine="403"/>
      <w:jc w:val="both"/>
    </w:pPr>
    <w:rPr>
      <w:color w:val="000000"/>
      <w:sz w:val="24"/>
      <w:szCs w:val="22"/>
    </w:rPr>
  </w:style>
  <w:style w:type="paragraph" w:styleId="3">
    <w:name w:val="Основной текст с отступом 3"/>
    <w:basedOn w:val="Normal"/>
    <w:qFormat/>
    <w:pPr>
      <w:shd w:fill="FFFFFF" w:val="clear"/>
      <w:spacing w:lineRule="auto" w:line="360" w:before="53" w:after="0"/>
      <w:ind w:firstLine="398"/>
      <w:jc w:val="both"/>
    </w:pPr>
    <w:rPr>
      <w:color w:val="000000"/>
      <w:sz w:val="24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7T14:32:00Z</dcterms:created>
  <dc:creator>Вячеслав Сачков</dc:creator>
  <dc:description/>
  <dc:language>en-US</dc:language>
  <cp:lastModifiedBy>Вячеслав Сачков</cp:lastModifiedBy>
  <dcterms:modified xsi:type="dcterms:W3CDTF">2006-10-07T15:29:00Z</dcterms:modified>
  <cp:revision>2</cp:revision>
  <dc:subject/>
  <dc:title>253</dc:title>
</cp:coreProperties>
</file>