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887"/>
        <w:gridCol w:w="468"/>
      </w:tblGrid>
      <w:tr>
        <w:trPr/>
        <w:tc>
          <w:tcPr>
            <w:tcW w:w="8887" w:type="dxa"/>
            <w:tcBorders/>
            <w:vAlign w:val="center"/>
          </w:tcPr>
          <w:p>
            <w:pPr>
              <w:pStyle w:val="Heading1"/>
              <w:jc w:val="both"/>
              <w:rPr>
                <w:rFonts w:ascii="Verdana" w:hAnsi="Verdana" w:cs="Verdana"/>
                <w:color w:val="000000"/>
              </w:rPr>
            </w:pPr>
            <w:r>
              <w:rPr>
                <w:rFonts w:cs="Verdana" w:ascii="Verdana" w:hAnsi="Verdana"/>
                <w:color w:val="000000"/>
              </w:rPr>
              <w:t>Очерки истории финансов дореволюционной России (19-20 вв.)</w:t>
            </w:r>
          </w:p>
        </w:tc>
        <w:tc>
          <w:tcPr>
            <w:tcW w:w="468"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887" w:type="dxa"/>
            <w:tcBorders/>
            <w:tcMar>
              <w:bottom w:w="200" w:type="dxa"/>
            </w:tcM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Погребинский А.П.</w:t>
            </w:r>
          </w:p>
        </w:tc>
        <w:tc>
          <w:tcPr>
            <w:tcW w:w="468" w:type="dxa"/>
            <w:tcBorders/>
            <w:tcMar>
              <w:top w:w="0" w:type="dxa"/>
              <w:left w:w="0" w:type="dxa"/>
              <w:bottom w:w="0" w:type="dxa"/>
              <w:right w:w="0" w:type="dxa"/>
            </w:tcMa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Предисловие</w:t>
            </w:r>
          </w:p>
        </w:tc>
        <w:tc>
          <w:tcPr>
            <w:tcW w:w="468" w:type="dxa"/>
            <w:tcBorders/>
          </w:tcPr>
          <w:p>
            <w:pPr>
              <w:pStyle w:val="Normal"/>
              <w:jc w:val="both"/>
              <w:rPr>
                <w:rFonts w:ascii="Verdana" w:hAnsi="Verdana" w:cs="Verdana"/>
                <w:color w:val="005AA3"/>
                <w:sz w:val="12"/>
                <w:szCs w:val="12"/>
              </w:rPr>
            </w:pPr>
            <w:hyperlink r:id="rId2">
              <w:r>
                <w:rPr>
                  <w:rStyle w:val="InternetLink"/>
                  <w:sz w:val="16"/>
                  <w:szCs w:val="16"/>
                </w:rPr>
                <w:t>1</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Раздел 1. Финансы России в период разложения и кризиса феодально-крепостнической системы хозяйства и формирования капитализма (1800-1860)</w:t>
            </w:r>
          </w:p>
        </w:tc>
        <w:tc>
          <w:tcPr>
            <w:tcW w:w="468" w:type="dxa"/>
            <w:tcBorders/>
          </w:tcPr>
          <w:p>
            <w:pPr>
              <w:pStyle w:val="Normal"/>
              <w:jc w:val="both"/>
              <w:rPr>
                <w:rFonts w:ascii="Verdana" w:hAnsi="Verdana" w:cs="Verdana"/>
                <w:color w:val="005AA3"/>
                <w:sz w:val="12"/>
                <w:szCs w:val="12"/>
              </w:rPr>
            </w:pPr>
            <w:hyperlink r:id="rId3">
              <w:r>
                <w:rPr>
                  <w:rStyle w:val="InternetLink"/>
                  <w:sz w:val="16"/>
                  <w:szCs w:val="16"/>
                </w:rPr>
                <w:t>2</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Глава 1. Финансы и финансовая политика самодержавия в первой половине XIX в. Разложение и кризис феодально-крепостнической системы хозяйства</w:t>
            </w:r>
          </w:p>
        </w:tc>
        <w:tc>
          <w:tcPr>
            <w:tcW w:w="468" w:type="dxa"/>
            <w:tcBorders/>
          </w:tcPr>
          <w:p>
            <w:pPr>
              <w:pStyle w:val="Normal"/>
              <w:jc w:val="both"/>
              <w:rPr>
                <w:rFonts w:ascii="Verdana" w:hAnsi="Verdana" w:cs="Verdana"/>
                <w:color w:val="005AA3"/>
                <w:sz w:val="12"/>
                <w:szCs w:val="12"/>
              </w:rPr>
            </w:pPr>
            <w:hyperlink r:id="rId4">
              <w:r>
                <w:rPr>
                  <w:rStyle w:val="InternetLink"/>
                  <w:sz w:val="16"/>
                  <w:szCs w:val="16"/>
                </w:rPr>
                <w:t>2</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1.1. Государственный бюджет и финансовая политика</w:t>
            </w:r>
          </w:p>
        </w:tc>
        <w:tc>
          <w:tcPr>
            <w:tcW w:w="468" w:type="dxa"/>
            <w:tcBorders/>
          </w:tcPr>
          <w:p>
            <w:pPr>
              <w:pStyle w:val="Normal"/>
              <w:jc w:val="both"/>
              <w:rPr>
                <w:rFonts w:ascii="Verdana" w:hAnsi="Verdana" w:cs="Verdana"/>
                <w:color w:val="005AA3"/>
                <w:sz w:val="12"/>
                <w:szCs w:val="12"/>
              </w:rPr>
            </w:pPr>
            <w:hyperlink r:id="rId5">
              <w:r>
                <w:rPr>
                  <w:rStyle w:val="InternetLink"/>
                  <w:sz w:val="16"/>
                  <w:szCs w:val="16"/>
                </w:rPr>
                <w:t>3</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1.2. Кредитные учреждения накануне реформы</w:t>
            </w:r>
          </w:p>
        </w:tc>
        <w:tc>
          <w:tcPr>
            <w:tcW w:w="468" w:type="dxa"/>
            <w:tcBorders/>
          </w:tcPr>
          <w:p>
            <w:pPr>
              <w:pStyle w:val="Normal"/>
              <w:jc w:val="both"/>
              <w:rPr>
                <w:rFonts w:ascii="Verdana" w:hAnsi="Verdana" w:cs="Verdana"/>
                <w:color w:val="005AA3"/>
                <w:sz w:val="12"/>
                <w:szCs w:val="12"/>
              </w:rPr>
            </w:pPr>
            <w:hyperlink r:id="rId6">
              <w:r>
                <w:rPr>
                  <w:rStyle w:val="InternetLink"/>
                  <w:sz w:val="16"/>
                  <w:szCs w:val="16"/>
                </w:rPr>
                <w:t>5</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1.3. Русские революционные деятели первой половины XIX в. о финансовой политике самодержавия</w:t>
            </w:r>
          </w:p>
        </w:tc>
        <w:tc>
          <w:tcPr>
            <w:tcW w:w="468" w:type="dxa"/>
            <w:tcBorders/>
          </w:tcPr>
          <w:p>
            <w:pPr>
              <w:pStyle w:val="Normal"/>
              <w:jc w:val="both"/>
              <w:rPr>
                <w:rFonts w:ascii="Verdana" w:hAnsi="Verdana" w:cs="Verdana"/>
                <w:color w:val="005AA3"/>
                <w:sz w:val="12"/>
                <w:szCs w:val="12"/>
              </w:rPr>
            </w:pPr>
            <w:hyperlink r:id="rId7">
              <w:r>
                <w:rPr>
                  <w:rStyle w:val="InternetLink"/>
                  <w:sz w:val="16"/>
                  <w:szCs w:val="16"/>
                </w:rPr>
                <w:t>6</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Глава 2 финансовая реформа 1862 г.</w:t>
            </w:r>
          </w:p>
        </w:tc>
        <w:tc>
          <w:tcPr>
            <w:tcW w:w="468" w:type="dxa"/>
            <w:tcBorders/>
          </w:tcPr>
          <w:p>
            <w:pPr>
              <w:pStyle w:val="Normal"/>
              <w:jc w:val="both"/>
              <w:rPr>
                <w:rFonts w:ascii="Verdana" w:hAnsi="Verdana" w:cs="Verdana"/>
                <w:color w:val="005AA3"/>
                <w:sz w:val="12"/>
                <w:szCs w:val="12"/>
              </w:rPr>
            </w:pPr>
            <w:hyperlink r:id="rId8">
              <w:r>
                <w:rPr>
                  <w:rStyle w:val="InternetLink"/>
                  <w:sz w:val="16"/>
                  <w:szCs w:val="16"/>
                </w:rPr>
                <w:t>8</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2.1. Проекты преобразования финансов и подготовка реформы</w:t>
            </w:r>
          </w:p>
        </w:tc>
        <w:tc>
          <w:tcPr>
            <w:tcW w:w="468" w:type="dxa"/>
            <w:tcBorders/>
          </w:tcPr>
          <w:p>
            <w:pPr>
              <w:pStyle w:val="Normal"/>
              <w:jc w:val="both"/>
              <w:rPr>
                <w:rFonts w:ascii="Verdana" w:hAnsi="Verdana" w:cs="Verdana"/>
                <w:color w:val="005AA3"/>
                <w:sz w:val="12"/>
                <w:szCs w:val="12"/>
              </w:rPr>
            </w:pPr>
            <w:hyperlink r:id="rId9">
              <w:r>
                <w:rPr>
                  <w:rStyle w:val="InternetLink"/>
                  <w:sz w:val="16"/>
                  <w:szCs w:val="16"/>
                </w:rPr>
                <w:t>8</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2.2. Основные черты финансовой реформы</w:t>
            </w:r>
          </w:p>
        </w:tc>
        <w:tc>
          <w:tcPr>
            <w:tcW w:w="468" w:type="dxa"/>
            <w:tcBorders/>
          </w:tcPr>
          <w:p>
            <w:pPr>
              <w:pStyle w:val="Normal"/>
              <w:jc w:val="both"/>
              <w:rPr>
                <w:rFonts w:ascii="Verdana" w:hAnsi="Verdana" w:cs="Verdana"/>
                <w:color w:val="005AA3"/>
                <w:sz w:val="12"/>
                <w:szCs w:val="12"/>
              </w:rPr>
            </w:pPr>
            <w:hyperlink r:id="rId10">
              <w:r>
                <w:rPr>
                  <w:rStyle w:val="InternetLink"/>
                  <w:sz w:val="16"/>
                  <w:szCs w:val="16"/>
                </w:rPr>
                <w:t>9</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1.2.3. Неудачная попытка проведения денежной реформы</w:t>
            </w:r>
          </w:p>
        </w:tc>
        <w:tc>
          <w:tcPr>
            <w:tcW w:w="468" w:type="dxa"/>
            <w:tcBorders/>
          </w:tcPr>
          <w:p>
            <w:pPr>
              <w:pStyle w:val="Normal"/>
              <w:jc w:val="both"/>
              <w:rPr>
                <w:rFonts w:ascii="Verdana" w:hAnsi="Verdana" w:cs="Verdana"/>
                <w:color w:val="005AA3"/>
                <w:sz w:val="12"/>
                <w:szCs w:val="12"/>
              </w:rPr>
            </w:pPr>
            <w:hyperlink r:id="rId11">
              <w:r>
                <w:rPr>
                  <w:rStyle w:val="InternetLink"/>
                  <w:sz w:val="16"/>
                  <w:szCs w:val="16"/>
                </w:rPr>
                <w:t>9</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Раздел 2. Финансы и финансовая политика россии в период домонополистического капитализма (60-90-е годы)</w:t>
            </w:r>
          </w:p>
        </w:tc>
        <w:tc>
          <w:tcPr>
            <w:tcW w:w="468" w:type="dxa"/>
            <w:tcBorders/>
          </w:tcPr>
          <w:p>
            <w:pPr>
              <w:pStyle w:val="Normal"/>
              <w:jc w:val="both"/>
              <w:rPr>
                <w:rFonts w:ascii="Verdana" w:hAnsi="Verdana" w:cs="Verdana"/>
                <w:color w:val="005AA3"/>
                <w:sz w:val="12"/>
                <w:szCs w:val="12"/>
              </w:rPr>
            </w:pPr>
            <w:hyperlink r:id="rId12">
              <w:r>
                <w:rPr>
                  <w:rStyle w:val="InternetLink"/>
                  <w:sz w:val="16"/>
                  <w:szCs w:val="16"/>
                </w:rPr>
                <w:t>11</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Глава 3. государственный бюджет и финансовая политика царизма в 60-90-х годах XIX в.</w:t>
            </w:r>
          </w:p>
        </w:tc>
        <w:tc>
          <w:tcPr>
            <w:tcW w:w="468" w:type="dxa"/>
            <w:tcBorders/>
          </w:tcPr>
          <w:p>
            <w:pPr>
              <w:pStyle w:val="Normal"/>
              <w:jc w:val="both"/>
              <w:rPr>
                <w:rFonts w:ascii="Verdana" w:hAnsi="Verdana" w:cs="Verdana"/>
                <w:color w:val="005AA3"/>
                <w:sz w:val="12"/>
                <w:szCs w:val="12"/>
              </w:rPr>
            </w:pPr>
            <w:hyperlink r:id="rId13">
              <w:r>
                <w:rPr>
                  <w:rStyle w:val="InternetLink"/>
                  <w:sz w:val="16"/>
                  <w:szCs w:val="16"/>
                </w:rPr>
                <w:t>11</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3.1. Основные черты развития капитализма после реформы 1861 г.</w:t>
            </w:r>
          </w:p>
        </w:tc>
        <w:tc>
          <w:tcPr>
            <w:tcW w:w="468" w:type="dxa"/>
            <w:tcBorders/>
          </w:tcPr>
          <w:p>
            <w:pPr>
              <w:pStyle w:val="Normal"/>
              <w:jc w:val="both"/>
              <w:rPr>
                <w:rFonts w:ascii="Verdana" w:hAnsi="Verdana" w:cs="Verdana"/>
                <w:color w:val="005AA3"/>
                <w:sz w:val="12"/>
                <w:szCs w:val="12"/>
              </w:rPr>
            </w:pPr>
            <w:hyperlink r:id="rId14">
              <w:r>
                <w:rPr>
                  <w:rStyle w:val="InternetLink"/>
                  <w:sz w:val="16"/>
                  <w:szCs w:val="16"/>
                </w:rPr>
                <w:t>11</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3.2. Бюджет и налоговая политика самодержавия</w:t>
            </w:r>
          </w:p>
        </w:tc>
        <w:tc>
          <w:tcPr>
            <w:tcW w:w="468" w:type="dxa"/>
            <w:tcBorders/>
          </w:tcPr>
          <w:p>
            <w:pPr>
              <w:pStyle w:val="Normal"/>
              <w:jc w:val="both"/>
              <w:rPr>
                <w:rFonts w:ascii="Verdana" w:hAnsi="Verdana" w:cs="Verdana"/>
                <w:color w:val="005AA3"/>
                <w:sz w:val="12"/>
                <w:szCs w:val="12"/>
              </w:rPr>
            </w:pPr>
            <w:hyperlink r:id="rId15">
              <w:r>
                <w:rPr>
                  <w:rStyle w:val="InternetLink"/>
                  <w:sz w:val="16"/>
                  <w:szCs w:val="16"/>
                </w:rPr>
                <w:t>12</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3.3. Денежное обращение и реформа 1895 -1897 гг.</w:t>
            </w:r>
          </w:p>
        </w:tc>
        <w:tc>
          <w:tcPr>
            <w:tcW w:w="468" w:type="dxa"/>
            <w:tcBorders/>
          </w:tcPr>
          <w:p>
            <w:pPr>
              <w:pStyle w:val="Normal"/>
              <w:jc w:val="both"/>
              <w:rPr>
                <w:rFonts w:ascii="Verdana" w:hAnsi="Verdana" w:cs="Verdana"/>
                <w:color w:val="005AA3"/>
                <w:sz w:val="12"/>
                <w:szCs w:val="12"/>
              </w:rPr>
            </w:pPr>
            <w:hyperlink r:id="rId16">
              <w:r>
                <w:rPr>
                  <w:rStyle w:val="InternetLink"/>
                  <w:sz w:val="16"/>
                  <w:szCs w:val="16"/>
                </w:rPr>
                <w:t>14</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3.4. Государственный банк в 60-90-х годах</w:t>
            </w:r>
          </w:p>
        </w:tc>
        <w:tc>
          <w:tcPr>
            <w:tcW w:w="468" w:type="dxa"/>
            <w:tcBorders/>
          </w:tcPr>
          <w:p>
            <w:pPr>
              <w:pStyle w:val="Normal"/>
              <w:jc w:val="both"/>
              <w:rPr>
                <w:rFonts w:ascii="Verdana" w:hAnsi="Verdana" w:cs="Verdana"/>
                <w:color w:val="005AA3"/>
                <w:sz w:val="12"/>
                <w:szCs w:val="12"/>
              </w:rPr>
            </w:pPr>
            <w:hyperlink r:id="rId17">
              <w:r>
                <w:rPr>
                  <w:rStyle w:val="InternetLink"/>
                  <w:sz w:val="16"/>
                  <w:szCs w:val="16"/>
                </w:rPr>
                <w:t>16</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Глава 4. Строительство железных дорог и финансовая политика царизма (1860-1890 гг.)</w:t>
            </w:r>
          </w:p>
        </w:tc>
        <w:tc>
          <w:tcPr>
            <w:tcW w:w="468" w:type="dxa"/>
            <w:tcBorders/>
          </w:tcPr>
          <w:p>
            <w:pPr>
              <w:pStyle w:val="Normal"/>
              <w:jc w:val="both"/>
              <w:rPr>
                <w:rFonts w:ascii="Verdana" w:hAnsi="Verdana" w:cs="Verdana"/>
                <w:color w:val="005AA3"/>
                <w:sz w:val="12"/>
                <w:szCs w:val="12"/>
              </w:rPr>
            </w:pPr>
            <w:hyperlink r:id="rId18">
              <w:r>
                <w:rPr>
                  <w:rStyle w:val="InternetLink"/>
                  <w:sz w:val="16"/>
                  <w:szCs w:val="16"/>
                </w:rPr>
                <w:t>18</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4.1. Железнодорожная политика самодержавия в 60-70-х годах. финансирование казной "частного" строительства дорог</w:t>
            </w:r>
          </w:p>
        </w:tc>
        <w:tc>
          <w:tcPr>
            <w:tcW w:w="468" w:type="dxa"/>
            <w:tcBorders/>
          </w:tcPr>
          <w:p>
            <w:pPr>
              <w:pStyle w:val="Normal"/>
              <w:jc w:val="both"/>
              <w:rPr>
                <w:rFonts w:ascii="Verdana" w:hAnsi="Verdana" w:cs="Verdana"/>
                <w:color w:val="005AA3"/>
                <w:sz w:val="12"/>
                <w:szCs w:val="12"/>
              </w:rPr>
            </w:pPr>
            <w:hyperlink r:id="rId19">
              <w:r>
                <w:rPr>
                  <w:rStyle w:val="InternetLink"/>
                  <w:sz w:val="16"/>
                  <w:szCs w:val="16"/>
                </w:rPr>
                <w:t>18</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      </w:t>
            </w:r>
            <w:r>
              <w:rPr>
                <w:rFonts w:cs="Verdana" w:ascii="Verdana" w:hAnsi="Verdana"/>
                <w:color w:val="005AA3"/>
                <w:sz w:val="12"/>
                <w:szCs w:val="12"/>
              </w:rPr>
              <w:t>2.4.2. "Реформы" в железнодорожном деле в 80-90-х годах. Выкуп частных дорог казной. Общие итоги</w:t>
            </w:r>
          </w:p>
        </w:tc>
        <w:tc>
          <w:tcPr>
            <w:tcW w:w="468" w:type="dxa"/>
            <w:tcBorders/>
          </w:tcPr>
          <w:p>
            <w:pPr>
              <w:pStyle w:val="Normal"/>
              <w:jc w:val="both"/>
              <w:rPr>
                <w:rFonts w:ascii="Verdana" w:hAnsi="Verdana" w:cs="Verdana"/>
                <w:color w:val="005AA3"/>
                <w:sz w:val="12"/>
                <w:szCs w:val="12"/>
              </w:rPr>
            </w:pPr>
            <w:hyperlink r:id="rId20">
              <w:r>
                <w:rPr>
                  <w:rStyle w:val="InternetLink"/>
                  <w:sz w:val="16"/>
                  <w:szCs w:val="16"/>
                </w:rPr>
                <w:t>20</w:t>
              </w:r>
            </w:hyperlink>
          </w:p>
        </w:tc>
      </w:tr>
      <w:tr>
        <w:trPr/>
        <w:tc>
          <w:tcPr>
            <w:tcW w:w="8887" w:type="dxa"/>
            <w:tcBorders/>
            <w:vAlign w:val="center"/>
          </w:tcPr>
          <w:p>
            <w:pPr>
              <w:pStyle w:val="Normal"/>
              <w:jc w:val="both"/>
              <w:rPr>
                <w:rFonts w:ascii="Verdana" w:hAnsi="Verdana" w:cs="Verdana"/>
                <w:color w:val="005AA3"/>
                <w:sz w:val="12"/>
                <w:szCs w:val="12"/>
              </w:rPr>
            </w:pPr>
            <w:r>
              <w:rPr>
                <w:rFonts w:cs="Verdana" w:ascii="Verdana" w:hAnsi="Verdana"/>
                <w:color w:val="005AA3"/>
                <w:sz w:val="12"/>
                <w:szCs w:val="12"/>
              </w:rPr>
              <w:t>Список литературы</w:t>
            </w:r>
          </w:p>
        </w:tc>
        <w:tc>
          <w:tcPr>
            <w:tcW w:w="468" w:type="dxa"/>
            <w:tcBorders/>
            <w:vAlign w:val="center"/>
          </w:tcPr>
          <w:p>
            <w:pPr>
              <w:pStyle w:val="Normal"/>
              <w:snapToGrid w:val="false"/>
              <w:jc w:val="both"/>
              <w:rPr>
                <w:rFonts w:ascii="Verdana" w:hAnsi="Verdana" w:cs="Verdana"/>
                <w:color w:val="005AA3"/>
                <w:sz w:val="20"/>
                <w:szCs w:val="20"/>
              </w:rPr>
            </w:pPr>
            <w:r>
              <w:rPr>
                <w:rFonts w:cs="Verdana" w:ascii="Verdana" w:hAnsi="Verdana"/>
                <w:color w:val="005AA3"/>
                <w:sz w:val="20"/>
                <w:szCs w:val="20"/>
              </w:rPr>
            </w:r>
          </w:p>
        </w:tc>
      </w:tr>
    </w:tbl>
    <w:p>
      <w:pPr>
        <w:pStyle w:val="Heading1"/>
        <w:spacing w:before="150" w:after="0"/>
        <w:ind w:left="50" w:right="50" w:hanging="0"/>
        <w:jc w:val="both"/>
        <w:rPr>
          <w:rFonts w:ascii="Arial" w:hAnsi="Arial" w:cs="Arial"/>
          <w:color w:val="000000"/>
        </w:rPr>
      </w:pPr>
      <w:r>
        <w:rPr>
          <w:rFonts w:cs="Arial" w:ascii="Arial" w:hAnsi="Arial"/>
          <w:color w:val="000000"/>
        </w:rPr>
        <w:t xml:space="preserve">Предислов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важаемые читател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нига, которую Вы держите в руках, написана выдающимся российским (советским) исследователем в области истории экономики - профессором Погребинским Александром Петровичем (1905-1979).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 50 лет своей научно-педагогической деятельности А. П. Погребинский лично написал около 150 печатных листов монографий, учебников, учебных пособий и огромное количество статей, изданных в Москве, Санкт-Петербурге (Ленинграде), Киеве в журналах "Вопросы истории", "Октябрь", "Новый мир", "Финансы и кредит ", "Советские финансы", "Исторические записки" и многих други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Его перу принадлежат рецензии на книги его коллег и друзей - ведущих советских историков П. И. Лященко , М. В. Нечкиной , М. Я. Гефтер , П. Е. Зайончковской , И. Ф. Гиндина , - чьи имена являются гордостью отечественной исторической науки. Александр Петрович Погребинский был одним из ни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одился будущий ученый 17 мая 1905 года в украинском городе Чернигове в семье потомственных педагогов и просветителей. С шестнадцати лет, продолжая семейные традиции, преподавал историю в детских домах для беспризорны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1927 году А. П. Погребинский окончил в Одессе Институт народного хозяйства и стал профессиональным преподавателем экономической истор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начале тридцатых годов он переезжает в Москву, где преподает сначала в Институте народного хозяйства им. Г. В. Плеханова (ныне Российская экономическая академия им. Г. В. Плеханова ), а затем, до конца жизни, в Московском финансовом институте (сегодня -это Финансовая академия при Правительстве РФ).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1950 году Александр Петрович защищает докторскую диссертацию по теме: "Мобилизация промышленности царской России в первую мировую войну" и уже в 1951 году получает звание профессор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учная жизнь А. П. Погребинского была посвящена исследованию проблемы взаимодействия общих закономерностей капиталистического развития и специфических экономических, социальных и исторических особенностей, их проявления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этом не было чего-то конъюнктурного: Александр Петрович был искренне убежден в том, что настоящее историческое осмысление приходит только по прошествии многих лет ("большое видится на расстоянии"), а вот процесс этого осмысления и будущей исторической оценки начинается немедленно, с момента совершения события. Именно поэтому, работая в архивах, знакомясь с документами, он стремился приобщить к ним читателей, дать им возможность самостоятельно оценить то или иное историческое событие. Для этого он готовил к изданию первоисточники и публиковал их. Это огромный труд, подчас, ничего кроме хлопот, не прибавляющий к научной славе ученого, но именно так проявлялась педагогическая натура Александра Петровича. Ему мало было знать самому. Ему хотелось приобщить к этому знанию других. В этом смысле наиболее удачной стала публикация древников В. Б. Лопухина , впоследствии широко используемая в научной и художественной литератур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ет отметить наиболее крупные работы А. П. Погребинского , которые стали значимым явлением в отечественной историко-экономической науке, были переведены на языки других народов планеты и изданы в разных странах. Прежде всего, это "Очерки истории финансов дореволюционной России", (Москва, "Госфиниздат, 1954 год, 17 печ. л.). Впоследствии эта книга была переиздана на румынском языке в Бухаресте (Румын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1959 году, в крупнейшем тогда издательстве страны "Соцэкгиз" опубликована книга объемом 14 печ. л. "Государственно-монополистический капитализм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ющая крупная работа Александра Петровича (12 печ. л.) вышла в 1968 году в московском издательстве "Финансы" и называлась она "Государственные финансы царской России в эпоху импери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 разумеется, нельзя опустить в этом ряду самую первую монографию А. П. Погребинского "Столыпинская реформа на Украине", которая вышла в 1931 году в харьковском издательстве "Пролетарий" объемом 10 печ. л. на украинском языке. Автору в ту пору было 25 лет.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реди статей ученого особо стоит отметить те, которые не потеряли своей актуальности даже сегодня и которые интересны нашим современникам не только в силу их исторической значимости, но и как опыт, способный стать инструментом преодоления современных проблем. Например: "К истории союзов земств и городов" (Исторические записки Института истории Академии наук, т. XII, 1941); 'Закон Молоха" (журнал "Октябрь", 1952 год, № 2); "Военно-промышленные комитеты" (Исторические записки Института истории Академии наук", т. XI, 1940) и некоторые другие, перечень которых читатель сможет найти в конце этой книг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итая курс экономической истории для студентов и обладая научной самостоятельностью в оценке многих исторических явлений, Александр Петрович столкнулся с необходимостью издания учебника, отражающего его взгляды. Но издание учебника - дело не быстрое, и пока вызревала концепция нового учебника, профессор Погребинский систематически издает учебные пособия по курсу экономической истории. Среди них такие интереснейшие, как: "Средневековый город в XI-XII веках", "Экономическое развитие Англии в эпоху промышленного капитализма", "Экономическое развитие США в эпоху промышленного капитализма", "Экономическое развитие Франции в эпоху промышленного капитализма", "Экономическое развитие Германии в эпоху промышленного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А. П. Погребинский принимает участие в создании учебника для студентов исторических факультетов университетов страны, который выходит в свет в 1954 году в издательстве "Соцэкгиз" под редакцией академика М. В. Нечкиной , с главой Александра Петровича "Развитие капитализма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Характерной чертой профессора Погребинского было преклонение перед историческим фактом. Изучая уникальные исторические источники, он постоянно пополнял и расширял свои знания и стремился к тому, чтобы эти знания стали достоянием его многочисленных учеников. В 1960 году публикуется учебник под его редакцией "История народного хозяйства СССР (1917-1950), для которого он написал уже несколько глав, посвященных российскому капитализму. Кстати, именно этот учебник через два года был переиздан во Вьетнаме на родном для этой страны язык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Александр Петрович всегда сотрудничал как исследователь и педагог с, учеными самых разных регионов нашей страны. Так, в 1959 году при активном его участии в издательстве "Соцэкгиз" выходит учебник "История народного хозяйства СССР" под редакцией крупнейших советских историков Полянского, Орлова и Шемякина. Лекция 18-я написана для этого учебника А. П. Погребинским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1961 году издательство Киевского университета выпускает курс лекций по экономической истории зарубежных стран под редакцией украинских ученых Кривни и Дчюбко. Первые части лекций (7, 9 и 10) также были написаны Александром Петровичем. А в 1963 году издательство "Соцэкгиз" выпускает новый учебник "Экономическая история СССР" под совместной редакцией профессоров Голубничего , Погребинского и Шемякина . Сам Александр Петрович написал для этого учебника "Введение" и главы 12, 15 (§ 2), 16, 18, 20, 21 и 23. Автору этих строк посчастливилось учиться по этим учебникам. Помнится, какой большой популярностью среди студентов-историков и экономистов пользовался последний учебник. Несмотря на свой огромный даже по тем временам, тираж, его не хватило и он был переиздан заново в 1967 год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Мучительная болезнь, длившаяся последние семь лет жизни Александра Петровича (1972-1979), оторвала его от активной научной жизни и преподавания, но до последних дней он не переставал думать о любимой науке и переосмысливать исторические факты. Он мечтал написать новый учебник по экономической истории. Эту мечту следует рассматривать как научное завещание подлинного ученого и педагога. Умер Александр Петрович в день своего рождения, 17 мая, в 1979 году и похоронен в Москве, на Востряков-ском кладбищ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а книга - дань уважения его памяти. В нее вошли материалы двух его книг: "Очерки истории финансов дореволюционной России" (Л., 1954) и более поздней - "Государственные финансы царской России в эпоху имперализма", (М., "Финансы", 1968), любезно предоставленные дочерью Александре Петровича - профессиональным историком, кандидатом экономических наук, доцентом кафедры "История экономики" МГУ им. М. В. Ломоносова Верой Александровной Погребинской . Настоящее издание осуществлено с ее согласия и под ее научной редакци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лагаю, что издание научного наследия лучших советских ученых, к которым безусловно относится А. П. Погребинский , сделает честь любому российскому университету. Надеюсь, что заинтересованному читателю эта книга покажется столь же необходимой и актуальной, как и всем тем, кто готовил ее к печат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октор экономических наук, профессо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в. кафедрой "Мировая экономика и экономическая теор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лгоградского государственного технического университета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Шаховская Лариса Семеновна - Действительный член Академии гуманитарных наук РФ. </w:t>
      </w:r>
    </w:p>
    <w:p>
      <w:pPr>
        <w:pStyle w:val="Heading1"/>
        <w:spacing w:before="150" w:after="0"/>
        <w:ind w:left="50" w:right="50" w:hanging="0"/>
        <w:jc w:val="both"/>
        <w:rPr>
          <w:rFonts w:ascii="Arial" w:hAnsi="Arial" w:cs="Arial"/>
          <w:color w:val="000000"/>
        </w:rPr>
      </w:pPr>
      <w:r>
        <w:rPr>
          <w:rFonts w:cs="Arial" w:ascii="Arial" w:hAnsi="Arial"/>
          <w:color w:val="000000"/>
        </w:rPr>
        <w:t xml:space="preserve">Раздел 1. Финансы России в период разложения и кризиса феодально-крепостнической системы хозяйства и формирования капитализма (1800-1860) </w:t>
      </w:r>
    </w:p>
    <w:p>
      <w:pPr>
        <w:pStyle w:val="Heading2"/>
        <w:ind w:left="50" w:right="50" w:hanging="0"/>
        <w:jc w:val="both"/>
        <w:rPr>
          <w:rFonts w:ascii="Arial" w:hAnsi="Arial" w:cs="Arial"/>
          <w:color w:val="000000"/>
        </w:rPr>
      </w:pPr>
      <w:r>
        <w:rPr>
          <w:rFonts w:cs="Arial" w:ascii="Arial" w:hAnsi="Arial"/>
          <w:color w:val="000000"/>
        </w:rPr>
        <w:t xml:space="preserve">Глава 1. Финансы и финансовая политика самодержавия в первой половине XIX в. Разложение и кризис феодально-крепостнической системы хозяй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обенностью социально-экономического развития дореволюционной России явилось длительное сохранение крепостного права. Однако последнее не было непреодолимой преградой для роста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же в XVIII в. (во всяком случае в его второй половине) в жизни страны наблюдались явления и процессы, носившие ярко выраженные черты перехода от крепостничества к капитализму. Значительное расширение внутреннего товарооборота в системе единого всероссийского рынка, увеличение роли купеческого капитала, безусловная резкая дифференциация крепостного населения, выразившаяся в росте, с одной стороны, кучки богатых "капиталистных" крестьян, владельцев лавок, раздаточных контор, а с другой - в массовом обнищании крестьянства, появление и развитие мануфактуры капиталистического типа, связанной с работой крестьян на дому, - все эти и им подобные явления и факты свидетельствуют о том, что мануфактурный период русского капитализма начался еще в XVIII 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нечно, существование крепостного права и сосредоточение всей политической власти в руках помещиков-крепостников тормозили развитие капиталистических отношений в стране, придавали процессу формирования капитализма особенно сложный и мучительный характер. Однако крепостничество только задерживало, но не устраняло возможности постепенного развития в России капиталистических отнош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ервой половине XIX в. разложение феодально-крепостнической системы хозяйства особенно углубилось. В течение этого периода назревал кризис крепостного строя в России. В первой четверти XIX в. наблюдался быстрый рост капиталистической мануфактуры, основанной на вольнонаемном труде, и прогрессировавший упадок крепостнической вотчинно-дво-рянской мануфактуры. Помещичьи предприятия, которые не в силах были конкурировать с более передовыми капиталистическими мануфактурами, закрывались одно за другим. Резко снизилась рентабельность помещичьих предприятий. Так, суконная "фабрика" декабриста М. С. Лунина в 1824-1825 гг. дала своему владельцу только 2% чистой прибыли и была закрыта. Судьба лунинской фабрики типична для дворянского предпринимательства того времен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спад основанной на крепостном труде вотчинно-дворян-ской и посессионной промышленности происходил особенно интенсивно во второй четверти XIX в. По данным К. Пажитнова , за период с 1825 по 1860 г. число посессионных (прикрепленных к предприятиям) рабочих сократилось с 29 до 12 тыс., вотчинных - с 67 до 59 тыс. человек, в то время как количество вольнонаемных рабочих увеличилось более чем в четыре раза. Под давлением промышленников царское правительство в 1840 г. издало закон, разрешавший фабрикантам отпускать своих посессионных рабочих на волю. </w:t>
      </w:r>
    </w:p>
    <w:p>
      <w:pPr>
        <w:pStyle w:val="Web"/>
        <w:ind w:left="50" w:right="50" w:hanging="0"/>
        <w:jc w:val="both"/>
        <w:rPr/>
      </w:pPr>
      <w:r>
        <w:rPr>
          <w:rFonts w:cs="Arial" w:ascii="Arial" w:hAnsi="Arial"/>
          <w:color w:val="000000"/>
          <w:sz w:val="18"/>
          <w:szCs w:val="18"/>
        </w:rPr>
        <w:t xml:space="preserve">Те немногие отрасли промышленности, в которых в предре-форменную эпоху преобладал крепостной труд, пришли в упадок. Ярким примером в этом отношении была уральская металлургия, которая в первой половине XIX в. находилась в состоянии полного застоя. Между тем промышленные отрасли, построенные на капиталистических началах, развивались исключительно быстро и интенсивно. К числу наиболее передовых отраслей относилась хлопчатобумажная промышленность. Уже в 1814 г. в ней насчитывалось свыше 97% вольнонаемных рабочи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w:instrText>
      </w:r>
      <w:r>
        <w:rPr>
          <w:rStyle w:val="InternetLink"/>
          <w:rFonts w:cs="Arial"/>
          <w:color w:val="999999"/>
        </w:rPr>
        <w:fldChar w:fldCharType="separate"/>
      </w:r>
      <w:r>
        <w:rPr>
          <w:rStyle w:val="InternetLink"/>
          <w:rFonts w:cs="Arial"/>
          <w:color w:val="999999"/>
        </w:rPr>
        <w:t>1</w:t>
      </w:r>
      <w:r>
        <w:rPr>
          <w:rStyle w:val="InternetLink"/>
          <w:rFonts w:cs="Arial"/>
          <w:color w:val="999999"/>
        </w:rPr>
        <w:fldChar w:fldCharType="end"/>
      </w:r>
      <w:r>
        <w:rPr>
          <w:rFonts w:cs="Arial" w:ascii="Arial" w:hAnsi="Arial"/>
          <w:color w:val="000000"/>
          <w:sz w:val="18"/>
          <w:szCs w:val="18"/>
        </w:rPr>
        <w:t xml:space="preserve"> ] . В 1820 г. в России вырабатывалось 32 млн. аршин хлопчатобумажных тканей. В этой отрасли распространены были весьма крупные по своим размерам предприятия капиталистического типа, основанные исключительно на вольнонаемном труде. Например, в московском промышленном районе в 20-х годах XIX в. мануфактура, на которой насчитывалось свыше тысячи рабочих, не была редким явлением. На хлопчатобумажной мануфактуре московского предпринимателя Григория Чороко-ва было около 6 000 рабочих. Часть из них работала у себя на дому в деревня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2"</w:instrText>
      </w:r>
      <w:r>
        <w:rPr>
          <w:rStyle w:val="InternetLink"/>
          <w:rFonts w:cs="Arial"/>
          <w:color w:val="999999"/>
        </w:rPr>
        <w:fldChar w:fldCharType="separate"/>
      </w:r>
      <w:r>
        <w:rPr>
          <w:rStyle w:val="InternetLink"/>
          <w:rFonts w:cs="Arial"/>
          <w:color w:val="999999"/>
        </w:rPr>
        <w:t>2</w:t>
      </w:r>
      <w:r>
        <w:rPr>
          <w:rStyle w:val="InternetLink"/>
          <w:rFonts w:cs="Arial"/>
          <w:color w:val="999999"/>
        </w:rPr>
        <w:fldChar w:fldCharType="end"/>
      </w:r>
      <w:r>
        <w:rPr>
          <w:rFonts w:cs="Arial" w:ascii="Arial" w:hAnsi="Arial"/>
          <w:color w:val="000000"/>
          <w:sz w:val="18"/>
          <w:szCs w:val="18"/>
        </w:rPr>
        <w:t xml:space="preserve"> ] Особенно стремительный рост промышленного производства наблюдался во второй четверти XIX в. С 1825 по 1850 г. число промышленных предприятий в России увеличилось с 5 261 до 9 848, число рабочих - с 211 до 517 тыс., а стоимость произведенной продукции - с 46 до 166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3"</w:instrText>
      </w:r>
      <w:r>
        <w:rPr>
          <w:rStyle w:val="InternetLink"/>
          <w:rFonts w:cs="Arial"/>
          <w:color w:val="999999"/>
        </w:rPr>
        <w:fldChar w:fldCharType="separate"/>
      </w:r>
      <w:r>
        <w:rPr>
          <w:rStyle w:val="InternetLink"/>
          <w:rFonts w:cs="Arial"/>
          <w:color w:val="999999"/>
        </w:rPr>
        <w:t>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и цифры свидетельствуют не только о количественных, но и качественных сдвигах, которые происходили в русской промышленности. Обращает на себя внимание то обстоятельство, что стоимость произведенной промышленной продукции росла гораздо быстрее, чем количество занятых промышленных рабочих. Данный факт указывает на ускорение темпов роста производительности труда, связанного с техническим перевооружение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ыстрый рост текстильной промышленности в первой половине XIX в. был подготовлен всей ее предшествующей историей. Именно эта отрасль вырастала из недр крестьянских промыслов, развившихся еще в XVIII в. Капитализм в России имел свои внутренние корни: он проникал главным образом через крестьянские воро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 базе сравнительно ускоренного роста хлопчатобумажного производства не только богатели и расширялись старые промышленные центры, но и появлялись новые города, возникшие в районах сосредоточения крестьянских промыслов. Село Иваново, например, превращалось в "русский Манчестер" - крупный торгово-промышленный центр всероссийского значения. В 40-х годах XIX в. здесь насчитывалось свыше сотни хлопчатобумажных предприятий, выпускавших одного только ситца на 8 млн. руб. в го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 первую половину XIX в. вообще значительно повысился удельный вес городского населения. По некоторым подсчетам с 1812 по 1856 г. процент городских жителей в России увеличился с 4,4 до 8,9, что явилось следствием развития промышленности и торговл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дореформенный период не только укладывается мануфактурная стадия капитализма, но и совершается переход к крупной машинной индустрии. Промышленный переворот в России, как показал академик С. Г. Струмилин , был к 1861 г. в основном уже совершен. Это подтверждают данные о развитии машиностроения в России, а также об импорте машин. Еще в 1830 г. русское машиностроение находилось в начальной стадии своего развития. В этом году в стране было произведено 726 машин на сумму в 240 тыс. руб. серебром. В последующее тридцатилетие производство машин значительно увеличилось. В 1861 г., например, стоимость продукции механических и литейных заводов составляла 13 млн. руб., в то время как за десятилетие до этого продукция данных предприятий оценивалась лишь в 4 млн. руб. В предреформенный период создаются такие крупнейшие машиностроительные предприятия капиталистической России, как Сормовский завод , рост которого в 50-е годы был неразрывно связан с распространением парового водного транспорта. К середине XIX в. применение паровых машин в речном судоходстве было уже настолько распространено, что появилась потребность в развитии отечественного пароходостроения. К этому времени на Волге ходило уже около 20 пароходов. Кроме того, пароходы можно было встретить на Неве, Ладоге, Днепре и других крупных реках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ажную роль в техническом перевооружении русской промышленности играл также ввоз машин из-за границы. За двадцатилетие (с 1830 по 1850 г.) в Россию было ввезено оборудования и машин на 24 млн. руб., а в течение 50-х годов на 48 млн. руб. </w:t>
      </w:r>
    </w:p>
    <w:p>
      <w:pPr>
        <w:pStyle w:val="Web"/>
        <w:ind w:left="50" w:right="50" w:hanging="0"/>
        <w:jc w:val="both"/>
        <w:rPr/>
      </w:pPr>
      <w:r>
        <w:rPr>
          <w:rFonts w:cs="Arial" w:ascii="Arial" w:hAnsi="Arial"/>
          <w:color w:val="000000"/>
          <w:sz w:val="18"/>
          <w:szCs w:val="18"/>
        </w:rPr>
        <w:t xml:space="preserve">Таким образом, 50-е годы были периодом широкого распространения паровых машин в промышленности и на транспорте. К 1857 г. в одной только московской промышленности использовались 152 паровые машины, мощностью в 3115 лошадиных сил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w:instrText>
      </w:r>
      <w:r>
        <w:rPr>
          <w:rStyle w:val="InternetLink"/>
          <w:rFonts w:cs="Arial"/>
          <w:color w:val="999999"/>
        </w:rPr>
        <w:fldChar w:fldCharType="separate"/>
      </w:r>
      <w:r>
        <w:rPr>
          <w:rStyle w:val="InternetLink"/>
          <w:rFonts w:cs="Arial"/>
          <w:color w:val="999999"/>
        </w:rPr>
        <w:t>5</w:t>
      </w:r>
      <w:r>
        <w:rPr>
          <w:rStyle w:val="InternetLink"/>
          <w:rFonts w:cs="Arial"/>
          <w:color w:val="999999"/>
        </w:rPr>
        <w:fldChar w:fldCharType="end"/>
      </w:r>
      <w:r>
        <w:rPr>
          <w:rFonts w:cs="Arial" w:ascii="Arial" w:hAnsi="Arial"/>
          <w:color w:val="000000"/>
          <w:sz w:val="18"/>
          <w:szCs w:val="18"/>
        </w:rPr>
        <w:t xml:space="preserve"> ] . Во всей же промышленности России к концу 50-х годов мощность паровых двигателей составляла 15 тыс. лошадиных сил.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к росло применение машин в указанный период, видно из того, что даже на чугунолитейных и железоделательных заводах, сложившихся как крепостные предприятия, накануне реформы 1861 г. вводились различные технические усовершенствования. На Выксунских заводах (Урал), например, в 50-е годы существовало уже 13 паровых машин. Все эти данные свидетельствуют о том, что основные сдвиги в процессе перехода от мануфактуры к фабрике произошли в России до 1861 г. Падение крепостного права, устранившее основную преграду для развития производительных сил, лишь способствовало быстрому завершению промышленного переворота в стране и распространению его не только на передовые, но и на остальные отрасли промышленност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лижайшими результатами Промышленного переворота в России было расширение производства товаров, рост городов и появление новых промышленных центров, увеличение численности промышленного пролетариата за счет разорявшихся крестьян и ремесленни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звитие капиталистической крупной машинной индустрии находилось в вопиющем противоречии с феодально-крепостным строем дореформенной России, на страже которого стояло самодержавие. Царизм в этот период всячески стремился сохранить крепостное право и все привилегии феодального дворянства, затормозить развитие новых, капиталистических общественных отношений в стран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спехи капиталистического развития промышленности все больше углубляли кризис крепостного строя. Развивавшаяся крупная капиталистическая промышленность выбрасывала много товаров, которые с трудом находили сбыт внутри страны. Нищее и разоренное крепостное крестьянство, хозяйство которого в значительной степени носило натуральный характер, предъявляло крайне незначительный спрос на товары широкого потреблен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русской буржуазии проблема внутреннего рынка была исключительно сложной. Территориальное увеличение Российской империи отчасти компенсировало предпринимателей, расширяя рамки спроса на потребительские товары. Текстиль и металлические изделия центрального промышленного района уже в первой половине XIX в. находили себе рынок сбыта не только в Сибири и на Дальнем Востоке, но и в Грузии и Азербайджане. Усилились и внешнеторговые связи с Востоком. Стоимость вывезенных русских товаров в Китай с 1830 по 1857 г. увеличилась с 1,5 до 6 млн. руб. серебром. Одновременно возрастал экспорт текстильных изделии в Иран и Среднюю Азию. В 40-50-х годах русская буржуазия проявляла исключительную активность на среднеазиатских рынках, добиваясь от царского правитель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ддержки в развертывании торговли с этими странами. Однако усиление внешнеторговых связей с Востоком не устраняло необходимости расширить внутренний рынок для развивавшегося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епостное право тормозило также процесс превращения рабочей силы в товар, процесс, составляющий основу капиталистических отношений. Оброчный крестьянин, нанимавшийся на фабрику, все же не был свободен, зависел от помещика и был вынужден отдавать последнему часть своего заработка в виде оброка. Развивавшиеся капиталистические отношения сталкивались также с устаревшими феодальными нормами законодательства и права, крепостнической, явно не соответствовавшей требованиям жизни организацией кредита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первой половины XIX в. капиталистические отношения укреплялись и в сельском хозяйстве. Уже с первой четверти этого столетия увеличение спроса на хлеб и сельскохозяйственные продукты как внутри страны, так и за рубежом заставило многих помещиков стать на путь внедрения некоторых агротехнических нововведений и рационализации хозяйства. Вопрос о преимуществах вольнонаемного труда перед крепостным в этот период широко обсуждался помещиками в периодической печати и на заседаниях различных обществ. Однако практическое применение вольного найма в помещичьих имениях в данный период не получило широкого распространения. В 40-50-х годах положение резко меняется. В течение этих двух десятилетий преимущества вольнонаемного труда перестают быть только предметом теоретических упражнений либералов. В ряде районов империи (Украина, Белоруссия, Среднее Поволжье) владельцы крупных имений предпринимательского типа отдают предпочтение вольнонаемному труду перед крепостны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епостническая эксплуатация, хотя и усиливалась с каждым годом, вместе с тем переживала глубокий кризис. Ненасытное стремление помещиков увеличить размеры своих владений и присвоить себе как можно большую часть труда крепостного крестьянства привело к тому, что рушилась главная основа феодально-крепостнического хозяйства: наделение сельскохозяйственного производителя земл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изис барщинной системы проявился в распространении так называемой "месячины", при которой помещики отнимали у крестьян землю, лишали их собственного хозяйства и переводили на свое содержание. "Месячина" была результатом доведенной до крайних пределов интенсификации барщины. После того как количество дней барщины в неделю дошло до 6, оставалось только лишить крестьянина вовсе собственного надела, чтобы заставить его отдать весь свой труд, все рабочее время помещик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ряду с этим некоторые помещики в середине XIX в. уже применяли труд наемных рабочих, набираемых со стороны. К этому в первую очередь обратились те дворяне, хозяйство которых носило ярко выраженный предпринимательский характер: владельцы винокуренных и сахароваренных заводов и т. п. В некоторые губернии и районы в период летних полевых работ приходили сезонные рабочие из самых отдаленных местност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 в Херсонской губернии в летнее время ежегодно появлялось до 300 тыс. рабочих из других районов страны. Среди крестьян получили широкое распространение так называемые отхожие промыслы. В середине XIX в. из одной только Полтавской губернии около 70 тыс. государственных крестьян ежегодно отправлялись на отхожие промысл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ако в предреформенный период имения, в которых применялся вольнонаемный труд, были все же исключением из общего правила. Большинство помещиков предпочитало повышать свои доходы путем дальнейшей интенсификации барщины и увеличения оброка, а не при помощи использования капипалистических методов хозяйствования. В целом, сельское хозяйство было самой отсталой отраслью экономики предреформенной России. Этот отрезок времени характеризуется также значительным расширением внутреннего товарооборота и внешней торговли страны. С 1825 по 1852 г. ярмарочные обороты в России увеличились в четыре раза. В 1855 г. оборот одной только Нижегородской ярмарки составил 58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редреформенный период достигли больших размеров торговые обороты другой крупнейшей ярмарки - Ирбитской, обслуживавшей Урал и Сибирь. Накануне реформы на ней ежегодно продавалось товаров на 25 млн. руб. Ярмарки с миллионными оборотами существовали также на Украине. Наряду г ярмарочной росла и постоянная магазинная торговл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величение внутреннего товарооборота заставило царское правительство затрачивать некоторые средства на строительство шоссейных, а впоследствии и железных дорог, на развитие водных сообщений. За период с 1833 по 1855 г. было выстроено 6,5 тыс. верст шоссейных дорог, а также первые железные дороги: Царскосельская, Николаевская и Варшаво-Венска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ануне реформы довольно быстро росла и внешняя торговля России. Главным предметом вывоза становились хлеб и сельскохозяйственные продукты. Хлебный экспорт по стоимости составлял свыше одной трети всего русского вывоза. Кроме того, вывозились лен, пенька, лес, кожа и другие виды сельскохозяйственного сырья. Россия импортировала ткани, машины и оборудование, металлические изделия, хлопок и т. п. Рост внешнеторговых оборотов страны виден из таких данных: за период с 1850 по 1855 г. средний годовой оборот внешней торговли составил (в тысячах золотых рублей) 263 млн. руб., а через пять лет (с 1856 по 1860 г.) - 400 млн. руб. </w:t>
      </w:r>
    </w:p>
    <w:p>
      <w:pPr>
        <w:pStyle w:val="Web"/>
        <w:ind w:left="50" w:right="50" w:hanging="0"/>
        <w:jc w:val="both"/>
        <w:rPr/>
      </w:pPr>
      <w:r>
        <w:rPr>
          <w:rFonts w:cs="Arial" w:ascii="Arial" w:hAnsi="Arial"/>
          <w:color w:val="000000"/>
          <w:sz w:val="18"/>
          <w:szCs w:val="18"/>
        </w:rPr>
        <w:t xml:space="preserve">Показателем сравнительной зрелости развития капиталистических отношений в предреформенной России явились промышленные кризисы 50-60 гг. Как пишет акад. Струмилин , наша страна и до 1861 г. не находилась в стороне от циклического развития мирового капиталистического хозяйст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w:instrText>
      </w:r>
      <w:r>
        <w:rPr>
          <w:rStyle w:val="InternetLink"/>
          <w:rFonts w:cs="Arial"/>
          <w:color w:val="999999"/>
        </w:rPr>
        <w:fldChar w:fldCharType="separate"/>
      </w:r>
      <w:r>
        <w:rPr>
          <w:rStyle w:val="InternetLink"/>
          <w:rFonts w:cs="Arial"/>
          <w:color w:val="999999"/>
        </w:rPr>
        <w:t>7</w:t>
      </w:r>
      <w:r>
        <w:rPr>
          <w:rStyle w:val="InternetLink"/>
          <w:rFonts w:cs="Arial"/>
          <w:color w:val="999999"/>
        </w:rPr>
        <w:fldChar w:fldCharType="end"/>
      </w:r>
      <w:r>
        <w:rPr>
          <w:rFonts w:cs="Arial" w:ascii="Arial" w:hAnsi="Arial"/>
          <w:color w:val="000000"/>
          <w:sz w:val="18"/>
          <w:szCs w:val="18"/>
        </w:rPr>
        <w:t xml:space="preserve"> ] . Так, мировой промышленный кризис 1847 г. вызвал резкое сокращение русского экспорта, что в свою очередь привело к значительному падению платежеспособного спроса на промышленные товары. Наряду с этим в России в 1847-1848 гг. наблюдалось снижение уровня важнейших отраслей промышленного производства. Еще более сильно проявились здесь кризисы 1857 и особенно 1866 гг. Они сопровождались характерными явлениями: сокращением производства, падением цен, банкротством ряда предприятий и массовой безработицей. Вместе с тем им предшествовало большое оживление русской промышленности. Как и другие страны, Россия переживала фазу подъема, прежде чем вступить в полосу кризис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овательно, циклическое развитие народного хозяйства, смена фаз подъема, кризиса и депрессии - все эти особенности капитализма уже существовали в предреформенной России. Между тем вся экономическая политика самодержавия первой половины XIX в. направлялась помещиками-крепостниками, служила их интересам, поддерживала отжившие феодально-крепостнические отношения в хозяйстве страны. Большая напряженность, чувствовавшаяся во всей экономике России, реакционный характер правительственных мероприятий нашли свое яркое отражение и в области финансовой политики. </w:t>
      </w:r>
    </w:p>
    <w:p>
      <w:pPr>
        <w:pStyle w:val="Heading3"/>
        <w:spacing w:before="150" w:after="280"/>
        <w:ind w:left="50" w:right="50" w:hanging="0"/>
        <w:jc w:val="both"/>
        <w:rPr>
          <w:rFonts w:ascii="Arial" w:hAnsi="Arial" w:cs="Arial"/>
          <w:color w:val="000000"/>
        </w:rPr>
      </w:pPr>
      <w:r>
        <w:rPr>
          <w:rFonts w:cs="Arial" w:ascii="Arial" w:hAnsi="Arial"/>
          <w:color w:val="000000"/>
        </w:rPr>
        <w:t xml:space="preserve">1.1.1. Государственный бюджет и финансовая политик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 протяжении всей первой половины XIX в. государственные финансы крепостнической России находились в состоянии глубокого упадка. Полная неупорядоченность бюджетно-сметного дела, казнокрадство и бесконтрольность в расходовании государственных средств, хроническая дефицитность бюджета, все убыстрявшийся рост государственного долга и прогрессировавшее расстройство денежной системы таковы были черты, характеризовавшие положение финансов страны. </w:t>
      </w:r>
    </w:p>
    <w:p>
      <w:pPr>
        <w:pStyle w:val="Web"/>
        <w:ind w:left="50" w:right="50" w:hanging="0"/>
        <w:jc w:val="both"/>
        <w:rPr/>
      </w:pPr>
      <w:r>
        <w:rPr>
          <w:rFonts w:cs="Arial" w:ascii="Arial" w:hAnsi="Arial"/>
          <w:color w:val="000000"/>
          <w:sz w:val="18"/>
          <w:szCs w:val="18"/>
        </w:rPr>
        <w:t xml:space="preserve">Уже к началу XIX в. финансовое хозяйство России оказалось в крайне тяжелом состоянии. Дорогостоящие войны, расширение бюрократического административного аппарата империи, пышная роскошь екатерининского двора и фаворитизм требовали огромных финансовых затрат, непосильных для народа, и без того нищего и разоряемого помещиками-крепостниками. По некоторым подсчетам, за 34 года царствования Екатерины II расходы на внутреннее управление увеличились в 5,8 раза, на армию - в 2,6 раза, содержание двора - 5,3 раз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w:instrText>
      </w:r>
      <w:r>
        <w:rPr>
          <w:rStyle w:val="InternetLink"/>
          <w:rFonts w:cs="Arial"/>
          <w:color w:val="999999"/>
        </w:rPr>
        <w:fldChar w:fldCharType="separate"/>
      </w:r>
      <w:r>
        <w:rPr>
          <w:rStyle w:val="InternetLink"/>
          <w:rFonts w:cs="Arial"/>
          <w:color w:val="999999"/>
        </w:rPr>
        <w:t>8</w:t>
      </w:r>
      <w:r>
        <w:rPr>
          <w:rStyle w:val="InternetLink"/>
          <w:rFonts w:cs="Arial"/>
          <w:color w:val="999999"/>
        </w:rPr>
        <w:fldChar w:fldCharType="end"/>
      </w:r>
      <w:r>
        <w:rPr>
          <w:rFonts w:cs="Arial" w:ascii="Arial" w:hAnsi="Arial"/>
          <w:color w:val="000000"/>
          <w:sz w:val="18"/>
          <w:szCs w:val="18"/>
        </w:rPr>
        <w:t xml:space="preserve"> ] . Общая же сумма расходов за указанный период повысилась в 4,3 раза, в то время как население выросло менее чем в 2 раз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w:instrText>
      </w:r>
      <w:r>
        <w:rPr>
          <w:rStyle w:val="InternetLink"/>
          <w:rFonts w:cs="Arial"/>
          <w:color w:val="999999"/>
        </w:rPr>
        <w:fldChar w:fldCharType="separate"/>
      </w:r>
      <w:r>
        <w:rPr>
          <w:rStyle w:val="InternetLink"/>
          <w:rFonts w:cs="Arial"/>
          <w:color w:val="999999"/>
        </w:rPr>
        <w:t>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Несмотря на то, что на протяжении второй половины XVIII в. значительно увеличилась тяжесть податного обложения, царское правительство, впервые в истории страны, с 1769 г. стало также на путь выпуска бумажных денег (ассигнаций) и заключения займов за границей. За период с 1769 по 1800 г. количество бумажных ассигнаций, находившихся в обращении, увеличилось с 2 600 тыс. до 212 млн. руб. Цена ассигнационного рубля к началу XIX в. снизилась до 66 копеек серебром. Кроме того, внутренний и внешний долг России к этому времени составил 133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w:instrText>
      </w:r>
      <w:r>
        <w:rPr>
          <w:rStyle w:val="InternetLink"/>
          <w:rFonts w:cs="Arial"/>
          <w:color w:val="999999"/>
        </w:rPr>
        <w:fldChar w:fldCharType="separate"/>
      </w:r>
      <w:r>
        <w:rPr>
          <w:rStyle w:val="InternetLink"/>
          <w:rFonts w:cs="Arial"/>
          <w:color w:val="999999"/>
        </w:rPr>
        <w:t>10</w:t>
      </w:r>
      <w:r>
        <w:rPr>
          <w:rStyle w:val="InternetLink"/>
          <w:rFonts w:cs="Arial"/>
          <w:color w:val="999999"/>
        </w:rPr>
        <w:fldChar w:fldCharType="end"/>
      </w:r>
      <w:r>
        <w:rPr>
          <w:rFonts w:cs="Arial" w:ascii="Arial" w:hAnsi="Arial"/>
          <w:color w:val="000000"/>
          <w:sz w:val="18"/>
          <w:szCs w:val="18"/>
        </w:rPr>
        <w:t xml:space="preserve"> ] . Если учесть, что годовой бюджет государства составлял всего около 100 млн. руб., то станет ясно, какое тяжелое финансовое наследие оставило после себя царствование Екатерины II.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громный государственный долг , расстроенное денежное обращение, хронические бюджетные дефициты и полная неупорядоченность бюджетно-сметного дела - вот финансовые результаты екатерининского царствования. Эта картина финансового упадка дополнялась полной бесконтрольностью в расходовании государственных средств, хищничеством и казнокрадством чиновников всех рангов и степеней. В 1796 г. Александр I писал графу Кочубею: "... в наших делах господствует неимоверный беспорядок, грабят со всех сторо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ервое пятидесятилетие XIX в. не внесло никаких существенно новых черт и в финансовую политику самодержавной России. Правящим кругам не только не удалось оздоровить государственные финансы и создать рациональную бюджетную систему, но и предотвратить их дальнейшее ухудшение. Важнейшая причина прогрессировавшего упадка бюджетного хозяйства заключалась в том, что социальные основы финансовой политики самодержавия находились в полном противоречии с требованиями экономического развития страны. </w:t>
      </w:r>
    </w:p>
    <w:p>
      <w:pPr>
        <w:pStyle w:val="Web"/>
        <w:ind w:left="50" w:right="50" w:hanging="0"/>
        <w:jc w:val="both"/>
        <w:rPr/>
      </w:pPr>
      <w:r>
        <w:rPr>
          <w:rFonts w:cs="Arial" w:ascii="Arial" w:hAnsi="Arial"/>
          <w:color w:val="000000"/>
          <w:sz w:val="18"/>
          <w:szCs w:val="18"/>
        </w:rPr>
        <w:t xml:space="preserve">В течение первого десятилетия XIX в. состояние государственных финансов России стало еще более напряженным. Росла государственная задолженность , наблюдалось дальнейшее падение курса ассигнаций. В этот период постоянно существовал разрыв между утвержденной бюджетной росписью и действительно произведенными расходами."С 1801 по 1809 г. было израсходовано сверх сметы 390 млн. руб. Общий дефицит за данный отрезок времени составил свыше 442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w:instrText>
      </w:r>
      <w:r>
        <w:rPr>
          <w:rStyle w:val="InternetLink"/>
          <w:rFonts w:cs="Arial"/>
          <w:color w:val="999999"/>
        </w:rPr>
        <w:fldChar w:fldCharType="separate"/>
      </w:r>
      <w:r>
        <w:rPr>
          <w:rStyle w:val="InternetLink"/>
          <w:rFonts w:cs="Arial"/>
          <w:color w:val="999999"/>
        </w:rPr>
        <w:t>11</w:t>
      </w:r>
      <w:r>
        <w:rPr>
          <w:rStyle w:val="InternetLink"/>
          <w:rFonts w:cs="Arial"/>
          <w:color w:val="999999"/>
        </w:rPr>
        <w:fldChar w:fldCharType="end"/>
      </w:r>
      <w:r>
        <w:rPr>
          <w:rFonts w:cs="Arial" w:ascii="Arial" w:hAnsi="Arial"/>
          <w:color w:val="000000"/>
          <w:sz w:val="18"/>
          <w:szCs w:val="18"/>
        </w:rPr>
        <w:t xml:space="preserve"> ] . Таким образом, среднегодовой дефицит за девять лет выразился почти в 50 млн. руб. Если сопоставить эту цифру с общим размером государственного бюджета, то окажется, что расходы ежегодно в среднем на одну треть превышали государственные доходы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сточниками покрытия бюджетных дефицитов был выпуск ассигнаций и "позаимствования" средств у казенных кредитных учрежд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ефициты первого десятилетия XIX в. в значительной степени были связаны с войнами. Только за три года (1807-1809) дефицит составил 328 млн. руб. Но, помимо этих непредвиденных расходов, отдельные ведомства значительно превышали свои расходы по сравнению с утвержденными сметами. Даже •в мирные годы сверхсметные затраты достигали огромных сумм. Существовавшие сметные правила носили весьма условный и неопределенный характе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озданные в 1802 г. в России восемь министерств должны были в октябре представлять министерству финансов свои сметы на будущий год. Все ведомственные сметы сводились министерством финансов в единую роспись, а затем рассматривались в комитете министров и представлялись царю на утверждение. Однако ведомственные сметы составлялись без необходимого обоснования и в большинстве случаев носили огульный характе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ва основных принципа, лежавшие в основе бюджетного права дореформенной России, - секретность и бесконтрольность - порождали произвол и невероятную расточительность в расходовании государственных средств, казнокрадство и всевозможные должностные преступления. Все это приводило к перерасходованию установленных смет, усиливало потребность во внесметных расходах. </w:t>
      </w:r>
    </w:p>
    <w:p>
      <w:pPr>
        <w:pStyle w:val="Web"/>
        <w:ind w:left="50" w:right="50" w:hanging="0"/>
        <w:jc w:val="both"/>
        <w:rPr/>
      </w:pPr>
      <w:r>
        <w:rPr>
          <w:rFonts w:cs="Arial" w:ascii="Arial" w:hAnsi="Arial"/>
          <w:color w:val="000000"/>
          <w:sz w:val="18"/>
          <w:szCs w:val="18"/>
        </w:rPr>
        <w:t xml:space="preserve">Весьма характерно то обстоятельство, что в ряде законодательных актов специально подчеркивалась сугубая секретность бюджетных росписей, которые не подлежали рассмотрению даже высших государственных учреждений. Когда в 1802 г. возник вопрос, должен ли сенат рассматривать бюджетные росписи и отчеты об их исполнении, то комитет министров решил его отрицательно. В специальном постановлении комитета, принятом с участием Александра I, отмечалось: "Генеральные сведения обо всех государственных доходах и расходах, об оборотах государственного казначейства и Ассигнационного Банка, а также по монетному переделу и внешним переводам почитать в числе дел тайне подлежащих и оных в отчет Правительственному Сенату не включать"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w:instrText>
      </w:r>
      <w:r>
        <w:rPr>
          <w:rStyle w:val="InternetLink"/>
          <w:rFonts w:cs="Arial"/>
          <w:color w:val="999999"/>
        </w:rPr>
        <w:fldChar w:fldCharType="separate"/>
      </w:r>
      <w:r>
        <w:rPr>
          <w:rStyle w:val="InternetLink"/>
          <w:rFonts w:cs="Arial"/>
          <w:color w:val="999999"/>
        </w:rPr>
        <w:t>1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плоть до финансовой реформы 1862 г. государственный бюджет нигде не публиковался и утверждался царем в секретном порядке. Правящие круги до такой степени культивировали принцип секретности бюджета, что даже Сперанский в своем "Плане финансов" не осмелился выступить против этого принципа. Во второй четверти XIX в. и в 50-х годах царское правительство строго следило за тем, чтобы состояние финансов страны не предавалось огласке. </w:t>
      </w:r>
    </w:p>
    <w:p>
      <w:pPr>
        <w:pStyle w:val="Web"/>
        <w:ind w:left="50" w:right="50" w:hanging="0"/>
        <w:jc w:val="both"/>
        <w:rPr/>
      </w:pPr>
      <w:r>
        <w:rPr>
          <w:rFonts w:cs="Arial" w:ascii="Arial" w:hAnsi="Arial"/>
          <w:color w:val="000000"/>
          <w:sz w:val="18"/>
          <w:szCs w:val="18"/>
        </w:rPr>
        <w:t xml:space="preserve">"До 1862 года, - писал в своем дневнике А. Н. Куломзин , видный сановник в царствование Александра II и Александра III, - финансы, т. е. бюджет , его размер и положение, доходность налогов и монополий казны - все это составляло предмет непроницаемой государственной тай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w:instrText>
      </w:r>
      <w:r>
        <w:rPr>
          <w:rStyle w:val="InternetLink"/>
          <w:rFonts w:cs="Arial"/>
          <w:color w:val="999999"/>
        </w:rPr>
        <w:fldChar w:fldCharType="separate"/>
      </w:r>
      <w:r>
        <w:rPr>
          <w:rStyle w:val="InternetLink"/>
          <w:rFonts w:cs="Arial"/>
          <w:color w:val="999999"/>
        </w:rPr>
        <w:t>13</w:t>
      </w:r>
      <w:r>
        <w:rPr>
          <w:rStyle w:val="InternetLink"/>
          <w:rFonts w:cs="Arial"/>
          <w:color w:val="999999"/>
        </w:rPr>
        <w:fldChar w:fldCharType="end"/>
      </w:r>
      <w:r>
        <w:rPr>
          <w:rFonts w:cs="Arial" w:ascii="Arial" w:hAnsi="Arial"/>
          <w:color w:val="000000"/>
          <w:sz w:val="18"/>
          <w:szCs w:val="18"/>
        </w:rPr>
        <w:t xml:space="preserve"> ] . Когда для занятий с Александром II, в бытность его наследником, потребовалась роспись, то министр финансов Канкрин выдал ее только со специального разрешения цар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иколай I был непреклонно убежден в необходимости полной секретности бюджета так же, как и в том, что бесконтрольное расходование государственных средств - неоспоримое преимущественное право самодержавной власти. Сугубая секретность бюджета была вызвана стремлением скрыть от широких масс населения грабительский, антинародный характер финансовой политики царизма, а от западноевропейских кредиторов - все ухудшавшееся финансовое положение России. </w:t>
      </w:r>
    </w:p>
    <w:p>
      <w:pPr>
        <w:pStyle w:val="Web"/>
        <w:ind w:left="50" w:right="50" w:hanging="0"/>
        <w:jc w:val="both"/>
        <w:rPr/>
      </w:pPr>
      <w:r>
        <w:rPr>
          <w:rFonts w:cs="Arial" w:ascii="Arial" w:hAnsi="Arial"/>
          <w:color w:val="000000"/>
          <w:sz w:val="18"/>
          <w:szCs w:val="18"/>
        </w:rPr>
        <w:t xml:space="preserve">Когда в 1850 г. бюджет страны был сведен с дефицитом в 33,5 млн. руб., Николай I приказал скрыть создавшееся положение даже от государственного совета. По приказанию царя министерство финансов в графе расходов по военному ведомству показало на 38 млн. руб. меньше, чем предполагалось. Таким образом, на 1850 г. существовали две бюджетные росписи: одна - фальсифицированная, утвержденная государственным советом, и вторая - действующая, утвержденная царем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w:instrText>
      </w:r>
      <w:r>
        <w:rPr>
          <w:rStyle w:val="InternetLink"/>
          <w:rFonts w:cs="Arial"/>
          <w:color w:val="999999"/>
        </w:rPr>
        <w:fldChar w:fldCharType="separate"/>
      </w:r>
      <w:r>
        <w:rPr>
          <w:rStyle w:val="InternetLink"/>
          <w:rFonts w:cs="Arial"/>
          <w:color w:val="999999"/>
        </w:rPr>
        <w:t>14</w:t>
      </w:r>
      <w:r>
        <w:rPr>
          <w:rStyle w:val="InternetLink"/>
          <w:rFonts w:cs="Arial"/>
          <w:color w:val="999999"/>
        </w:rPr>
        <w:fldChar w:fldCharType="end"/>
      </w:r>
      <w:r>
        <w:rPr>
          <w:rFonts w:cs="Arial" w:ascii="Arial" w:hAnsi="Arial"/>
          <w:color w:val="000000"/>
          <w:sz w:val="18"/>
          <w:szCs w:val="18"/>
        </w:rPr>
        <w:t xml:space="preserve"> ] . Секретность бюджета усиливала произвол и беззаконие, господствовавшие в государственном аппарате. "Если бы бюджет был гласным, - писал о придворном окружении Александра II опальный аристократ князь Долгоруков, - царские нахлебники перестали бы обкрадывать казну, не могли бы уже опустошать ее и получать ни за что, ни про что тысячи десятин земли"</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w:instrText>
      </w:r>
      <w:r>
        <w:rPr>
          <w:rStyle w:val="InternetLink"/>
          <w:rFonts w:cs="Arial"/>
          <w:color w:val="999999"/>
        </w:rPr>
        <w:fldChar w:fldCharType="separate"/>
      </w:r>
      <w:r>
        <w:rPr>
          <w:rStyle w:val="InternetLink"/>
          <w:rFonts w:cs="Arial"/>
          <w:color w:val="999999"/>
        </w:rPr>
        <w:t>1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труктура государственного бюджета в начале XIX в. почти совершенно не изменилась по сравнению с предшествовавшим столетием. Главной статьей государственных расходов даже в мирное время были затраты на содержание армии. По отчетным данным министерства финансов, например, в 1804 г. было затрачено на содержание армии и флота, включая расходы аппарата военного и морского министерств, около 53 млн. руб. Это составляло свыше 43% общей суммы государственных расходов. На содержание императорского двора и духовенства в том же году было израсходовано около 11 млн. руб., что в 3,5 раза превышало затраты министерства народного просвещения. Крупные суммы правительство затрачивало на платежи по займам и содержание министерст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сходы на хозяйственные и культурные цели предусматривались только по сметам двух ведомств: министерства народного просвещения и министерства коммерции. Последнее объединяло в своем составе казенные предприятия. Как ничтожны были расходы крепостнического самодержавия на хозяйственные и культурные цели, можно видеть из того, что оба названные ведомства затратили в 1804 г. около 7 млн. руб., или менее 6% общей суммы средств, израсходованных государством. При этом нужно иметь в виду, что часть денег пошла на содержание чиновников указанных ведомст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то касается доходной части государственного бюджета, то, как отмечалось выше, она явно не соответствовала расходной части. Уже при составлении бюджетных смет правительству приходилось изыскивать новые источники доходов для того, чтобы привести их в соответствие с расходами страны. При фактическом же исполнении бюджета этот разрыв становился огромны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новными статьями государственных доходов были подушная подать, оброчные сборы и так называемый "питейный доход ". В 1804 г., например, эти статьи дали 71 млн. руб., что составило около 63% всех государственных доходов. Большое значение имея и "соляной доход " - от продажи государством соли населению по высокой цене. Остальные доходы казны таможенные пошлины, почтовые сборы и пр. не играли существенной роли. Дореформенная внешняя торговля была крайне незначительной, и таможенные сборы составляли не более 10% доходной части бюдже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лавным источником бюджетных доходов были, следовательно, налоги с нищего, обездоленного крепостного крестьянства. Всякая попытка увеличить доходную часть бюджета была связана с еще большим увеличением этого налогового бремени. Но подати нельзя было увеличивать до бесконечности, так как крепостные крестьяне и без того были разорены. Чтобы в какой-то мере заполнить пропасть, существовавшую между доходной и расходной частью бюджета, феодально-крепостническое правительство систематически использовало займы и выпуск бумажных дене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е тяжелое состояние государственных финансов вынудило самодержавие провести некоторые ничтожные мероприятия по упорядочению бюджетного дела. Так, М. М. Сперанскому было поручено составить роспись на 1810 г. и наметить основные принципы бюджетного законодательства. Этот период ознаменовался реформаторской деятельностью Сперанского, который по поручению Александра I в числе других проектов реформ составил свой "План финансов". Финансовая программа Сперанского была построена на рациональных началах, обусловленных развитием капиталистических отношений в стране. Предлагая устранить бесконтрольность в бюджетном деле, Сперанский вместе с тем рекомендовал перестроить налоговую систему, ликвидировать винные откупа, отказаться от ненужных и непроизводительных затрат государственных средств и привести расходную часть бюджета в строгое соответствие с доходами страны. </w:t>
      </w:r>
    </w:p>
    <w:p>
      <w:pPr>
        <w:pStyle w:val="Web"/>
        <w:ind w:left="50" w:right="50" w:hanging="0"/>
        <w:jc w:val="both"/>
        <w:rPr/>
      </w:pPr>
      <w:r>
        <w:rPr>
          <w:rFonts w:cs="Arial" w:ascii="Arial" w:hAnsi="Arial"/>
          <w:color w:val="000000"/>
          <w:sz w:val="18"/>
          <w:szCs w:val="18"/>
        </w:rPr>
        <w:t xml:space="preserve">Финансовые проекты Сперанского совпадали с воззрениями прогрессивных экономистов и общественных деятелей первой четверти XIX в. Очень близкими к ним были взгляды крупного общественного деятеля и экономиста того же периода Н. С. Мордвинова , который уделил в своих трудах много внимания вопросам упорядочения налоговой системы и ликвидации бюджетного дефицита. Наряду с этим Мордвинов доказывал необходимость создания широко разветвленной системы губернских банков, которые развернули бы свои операции по кредитованию торговли и промышленности стра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w:instrText>
      </w:r>
      <w:r>
        <w:rPr>
          <w:rStyle w:val="InternetLink"/>
          <w:rFonts w:cs="Arial"/>
          <w:color w:val="999999"/>
        </w:rPr>
        <w:fldChar w:fldCharType="separate"/>
      </w:r>
      <w:r>
        <w:rPr>
          <w:rStyle w:val="InternetLink"/>
          <w:rFonts w:cs="Arial"/>
          <w:color w:val="999999"/>
        </w:rPr>
        <w:t>16</w:t>
      </w:r>
      <w:r>
        <w:rPr>
          <w:rStyle w:val="InternetLink"/>
          <w:rFonts w:cs="Arial"/>
          <w:color w:val="999999"/>
        </w:rPr>
        <w:fldChar w:fldCharType="end"/>
      </w:r>
      <w:r>
        <w:rPr>
          <w:rFonts w:cs="Arial" w:ascii="Arial" w:hAnsi="Arial"/>
          <w:color w:val="000000"/>
          <w:sz w:val="18"/>
          <w:szCs w:val="18"/>
        </w:rPr>
        <w:t xml:space="preserve"> ] . Не ограничиваясь только теоретическими изысканиями, Мордвинов выступил с практическими проектами финансовых преобразований. В 1821 г. он выдвинул в государственном совете проект резкого сокращения расходов страны путем реорганизации армии, сокращения срока военной службы и увольнения в годовой отпуск половины численности солдат. </w:t>
      </w:r>
    </w:p>
    <w:p>
      <w:pPr>
        <w:pStyle w:val="Web"/>
        <w:ind w:left="50" w:right="50" w:hanging="0"/>
        <w:jc w:val="both"/>
        <w:rPr/>
      </w:pPr>
      <w:r>
        <w:rPr>
          <w:rFonts w:cs="Arial" w:ascii="Arial" w:hAnsi="Arial"/>
          <w:color w:val="000000"/>
          <w:sz w:val="18"/>
          <w:szCs w:val="18"/>
        </w:rPr>
        <w:t xml:space="preserve">Этот проект находился в тесной связи с "Планом финансов" Сперанского, который следующим образом характеризовал свою программу: "Главные основания сего плана состоят в том, чтобы всевозможным сокращением издержек привести их в надлежащую соразмерность с приходами, установить во всех частях управления истинный разум доброй экономии и самыми действительными мерами положить твердое основание постепенной уплате государственных долгов" </w:t>
      </w:r>
      <w:r>
        <w:rPr>
          <w:rFonts w:cs="Arial" w:ascii="Verdana" w:hAnsi="Verdana"/>
          <w:color w:val="999999"/>
          <w:sz w:val="11"/>
          <w:szCs w:val="11"/>
        </w:rPr>
        <w:t>[</w:t>
      </w:r>
      <w:r>
        <w:rPr>
          <w:rFonts w:cs="Arial" w:ascii="Arial" w:hAnsi="Arial"/>
          <w:color w:val="000000"/>
          <w:sz w:val="18"/>
          <w:szCs w:val="18"/>
        </w:rPr>
        <w:t xml:space="preserve"> 17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 следует, конечно, преувеличивать прогрессивность данного докумен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воем "Плане финансов" Сперанский оставлял неизменными крепостнические основы финансовой политики. Задача, по его мнению, заключалась лишь в том, чтобы упорядочить бюджетную систему, установить более рациональные принципы расходования государственных средств и, наконец, провести вполне назревшие мероприятия по оздоровлению денежной системы страны. </w:t>
      </w:r>
    </w:p>
    <w:p>
      <w:pPr>
        <w:pStyle w:val="Web"/>
        <w:ind w:left="50" w:right="50" w:hanging="0"/>
        <w:jc w:val="both"/>
        <w:rPr/>
      </w:pPr>
      <w:r>
        <w:rPr>
          <w:rFonts w:cs="Arial" w:ascii="Arial" w:hAnsi="Arial"/>
          <w:color w:val="000000"/>
          <w:sz w:val="18"/>
          <w:szCs w:val="18"/>
        </w:rPr>
        <w:t xml:space="preserve">Сперанский прежде всего обосновал необходимость установления "соразмерности доходов с расходами". Бюджетного равновесия, утверждал он, можно было бы достигнуть путем одновременного увеличения доходов страны. С этой целью Сперанский запроектировал повышение подушной подати, оброчных сборов и некоторых других налогов и резкое сокращение государственных расходов. Идея о недопустимости бюджетного дефицита красной нитью проходит через "План финансов" и категорически формулируется в виде следующих двух параграфов: §45 "Расходы должны быть учреждаемы по приходам"; §46 "Посему никакой новый расход не может быть назначаем прежде нежели приискан будет источник прихода ему соразмерного"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w:instrText>
      </w:r>
      <w:r>
        <w:rPr>
          <w:rStyle w:val="InternetLink"/>
          <w:rFonts w:cs="Arial"/>
          <w:color w:val="999999"/>
        </w:rPr>
        <w:fldChar w:fldCharType="separate"/>
      </w:r>
      <w:r>
        <w:rPr>
          <w:rStyle w:val="InternetLink"/>
          <w:rFonts w:cs="Arial"/>
          <w:color w:val="999999"/>
        </w:rPr>
        <w:t>18</w:t>
      </w:r>
      <w:r>
        <w:rPr>
          <w:rStyle w:val="InternetLink"/>
          <w:rFonts w:cs="Arial"/>
          <w:color w:val="999999"/>
        </w:rPr>
        <w:fldChar w:fldCharType="end"/>
      </w:r>
      <w:r>
        <w:rPr>
          <w:rFonts w:cs="Arial" w:ascii="Arial" w:hAnsi="Arial"/>
          <w:color w:val="000000"/>
          <w:sz w:val="18"/>
          <w:szCs w:val="18"/>
        </w:rPr>
        <w:t xml:space="preserve"> ] . Принцип жесткого сокращения государственных расходов и приведения их в соответствие с доходами государства Сперанский практически претворил в жизнь при составлении бюджетной росписи на 1810 г. Доходная часть этой росписи была увеличена (за счет повышения подушной подати, таможенных сборов, соляного и некоторых других налогов) со 105 млн. руб., как это было первоначально запроектировано министром финансов, до 170 млн. руб. Помимо этого, доходная часть бюджетной росписи увеличивалась за счет "подкреплений" из различных ведомственных сумм и капиталов, а также займов на 39 млн. руб. Всего доходная часть бюджетной росписи выросла до 209 млн. руб. </w:t>
      </w:r>
    </w:p>
    <w:p>
      <w:pPr>
        <w:pStyle w:val="Web"/>
        <w:ind w:left="50" w:right="50" w:hanging="0"/>
        <w:jc w:val="both"/>
        <w:rPr/>
      </w:pPr>
      <w:r>
        <w:rPr>
          <w:rFonts w:cs="Arial" w:ascii="Arial" w:hAnsi="Arial"/>
          <w:color w:val="000000"/>
          <w:sz w:val="18"/>
          <w:szCs w:val="18"/>
        </w:rPr>
        <w:t xml:space="preserve">Что касается государственных расходов, то они были сокращены Сперанским против первоначальных предположений с 225 до 184 млн. руб. Следовательно, утвержденная на 1810г. приходо-расходная смета предусматривала превышение доходов над расходами в размере 25 млн. руб. Но, как это всегда случалось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9"</w:instrText>
      </w:r>
      <w:r>
        <w:rPr>
          <w:rStyle w:val="InternetLink"/>
          <w:rFonts w:cs="Arial"/>
          <w:color w:val="999999"/>
        </w:rPr>
        <w:fldChar w:fldCharType="separate"/>
      </w:r>
      <w:r>
        <w:rPr>
          <w:rStyle w:val="InternetLink"/>
          <w:rFonts w:cs="Arial"/>
          <w:color w:val="999999"/>
        </w:rPr>
        <w:t>19</w:t>
      </w:r>
      <w:r>
        <w:rPr>
          <w:rStyle w:val="InternetLink"/>
          <w:rFonts w:cs="Arial"/>
          <w:color w:val="999999"/>
        </w:rPr>
        <w:fldChar w:fldCharType="end"/>
      </w:r>
      <w:r>
        <w:rPr>
          <w:rFonts w:cs="Arial" w:ascii="Arial" w:hAnsi="Arial"/>
          <w:color w:val="000000"/>
          <w:sz w:val="18"/>
          <w:szCs w:val="18"/>
        </w:rPr>
        <w:t xml:space="preserve"> ] в финансовой практике дореформенной России, фактически израсходовали 241 млн. руб. Бюджетный год и на этот раз закончился дефицитом. </w:t>
      </w:r>
    </w:p>
    <w:p>
      <w:pPr>
        <w:pStyle w:val="Web"/>
        <w:ind w:left="50" w:right="50" w:hanging="0"/>
        <w:jc w:val="both"/>
        <w:rPr/>
      </w:pPr>
      <w:r>
        <w:rPr>
          <w:rFonts w:cs="Arial" w:ascii="Arial" w:hAnsi="Arial"/>
          <w:color w:val="000000"/>
          <w:sz w:val="18"/>
          <w:szCs w:val="18"/>
        </w:rPr>
        <w:t xml:space="preserve">Сперанский также подчеркивал необходимость введения бюджетного и кассового единства: "Все источники государственных доходов и все расходы должны соединиться в одном Управлени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20"</w:instrText>
      </w:r>
      <w:r>
        <w:rPr>
          <w:rStyle w:val="InternetLink"/>
          <w:rFonts w:cs="Arial"/>
          <w:color w:val="999999"/>
        </w:rPr>
        <w:fldChar w:fldCharType="separate"/>
      </w:r>
      <w:r>
        <w:rPr>
          <w:rStyle w:val="InternetLink"/>
          <w:rFonts w:cs="Arial"/>
          <w:color w:val="999999"/>
        </w:rPr>
        <w:t>2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ругой тезис, положенный в основу "Плана финансов", заключался в осуждении бумажноденежной инфляции. Такое осуждение вытекало не столько из теоретических воззрений Сперанского, сколько из его наблюдений над последствиями бумажноденежных эмиссий в России. Для оздоровления денежной системы Сперанский предлагал не только прекратить выпуск ассигнаций, но и приступить к их постепенному выкупу государством за счет продажи государственных имуществ. Он подробно останавливался на том ущербе, который наносят государству бумажные деньги, и требовал возврата к нормальному металлическому обращени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меренно либеральные взгляды Сперанского имели успех среди прогрессивно настроенной части дворянства начала XIX в., но встретили решительную оппозицию со стороны консервативного дворян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феврале 1810 г. "План финансов" Сперанского был утвержден царским манифестом. Создали специальную комиссию погашения государственных долгов. Но даже либеральные мероприятия, которые предлагал Сперанский, оказались явно неприемлемыми для крепостнического самодержавия. К тому же война с Наполеоном и реакционный переворот правительственной политики привели к тому, что и те небольшие нововведения, которые вошли в бюджетную практику, были вскоре ликвидиров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течественная война 1812 г. еще больше расстроила и без того тяжелое финансовое положение России. Существующие подсчеты казначейской стоимости этой войны, т. е. средств, израсходованных государством непосредственно на ведение военных действий, - грубо ориентировочны и в большинстве случаев преуменьшены. Отсутствие бюджетного единства, существование многочисленных специальных ведомственных финансов чрезвычайно затрудняют определение действительных военных расходов в 1812-1814 гг. По данным Печерина, за эти три года военное и морское министерства затратили 722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ет также иметь в виду, что крупные для того времени разрушения, причиненные войной, и разорение значительной части крестьян западных губерний привели к резкому сокращению доходной части бюджета. В результате государственные доходы за 1812-1814 гг. оказались на 138 млн. руб. меньше суммы, намеченной сметой. Огромные расходы военного времени были покрыты за счет увеличения налогов, денежных субсидий, полученных от Англии, внутренних займов и новых выпусков ассигнац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ериод Отечественной войны, когда народ жертвовал жизнью для защиты Родины, среди высших чиновников и офицеров, ведавших снабжением армии, усилились различные злоупотребления: растраты, присвоение казенных денег, преступные махинации с подрядчиками. В самой армии раскрадывались средства, отпущенные на продовольствие и обмундирование войск, на медикаменты для раненых и т. д. В ходе войны было возбуждено около 100 судебных дел подобного рода. Однако хищения стали таким распространенным явлением, что царское правительство решило большинство из этих дел замять. </w:t>
      </w:r>
    </w:p>
    <w:p>
      <w:pPr>
        <w:pStyle w:val="Web"/>
        <w:ind w:left="50" w:right="50" w:hanging="0"/>
        <w:jc w:val="both"/>
        <w:rPr/>
      </w:pPr>
      <w:r>
        <w:rPr>
          <w:rFonts w:cs="Arial" w:ascii="Arial" w:hAnsi="Arial"/>
          <w:color w:val="000000"/>
          <w:sz w:val="18"/>
          <w:szCs w:val="18"/>
        </w:rPr>
        <w:t xml:space="preserve">Такое положение усугубляло финансовое расстройство страны в военные годы. Общий дефицит государственного бюджета за два с половиной года войны составил около 360 млн. руб., которые были покрыты следующими источниками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21"</w:instrText>
      </w:r>
      <w:r>
        <w:rPr>
          <w:rStyle w:val="InternetLink"/>
          <w:rFonts w:cs="Arial"/>
          <w:color w:val="999999"/>
        </w:rPr>
        <w:fldChar w:fldCharType="separate"/>
      </w:r>
      <w:r>
        <w:rPr>
          <w:rStyle w:val="InternetLink"/>
          <w:rFonts w:cs="Arial"/>
          <w:color w:val="999999"/>
        </w:rPr>
        <w:t>2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пуск ассигнаций 191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убсидии Англии 42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нутренние займы 47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чие источники 89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йна ухудшила и без того слабую бюджетно-сметную дисциплину и совершенно расстроила финансовое хозяйство страны. Сметные правила, установленные Сперанским в его "Плане финансов", были заброшены; бюджетный хаос, внесметные расходы достигли предела. В своих письмах к Аракчееву министр финансов Гурьев неоднократно жаловался на то, что министры и главнокомандующий производят внесметные расходы , не согласуй их с министерством финансов и даже не ставя его об этом в известность. Одно из писем Гурьев заканчивает так: "Из всего вышеизложенного Вы можете представить, сколь мечтательны все предположения о приведении в прочное основание наших финанс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сточительность и казнокрадство, широко распространенные в крепостнической России, усугублялись полной бесконтрольностью, существовавшей в области расходования государственных средств. Организованный во времена Александра I особый государственный контроль не имел никакого серьезного значения. Вплоть до финансовой реформы 1862 г. органы государственного контроля не пользовались правом документальной ревизии по подлинным книгам, а производили лишь поверхностную проверку генеральных отчетов ведомств. Государственный контролер В. А. Татаринов в своем отчете царю за 1865 г. так характеризовал состояние контрольного дела в дореформенной России: "Действовавшая в империи до настоящего времени система отчетности состояла преимущественно в том, что кассы ревизовались по книгам и документам и притом окончательно самими управляющими, при коих они состояли, а государственный контроль проверял действия распорядителей не по документам, а по генеральным отчетам, составленным высшими распорядительными учреждениями из местных отчетов подведомственных губернских учреждений". </w:t>
      </w:r>
    </w:p>
    <w:p>
      <w:pPr>
        <w:pStyle w:val="Web"/>
        <w:ind w:left="50" w:right="50" w:hanging="0"/>
        <w:jc w:val="both"/>
        <w:rPr/>
      </w:pPr>
      <w:r>
        <w:rPr>
          <w:rFonts w:cs="Arial" w:ascii="Arial" w:hAnsi="Arial"/>
          <w:color w:val="000000"/>
          <w:sz w:val="18"/>
          <w:szCs w:val="18"/>
        </w:rPr>
        <w:t xml:space="preserve">На протяжении всей первой половины XIX в. наиболее либеральные представители царской администрации, начиная со Сперанского, вели бесплодную борьбу за расширение прав государственного контроля и превращение его в орган, способный бороться с преступлениями и произволом в области расходования государственных средств. Николаевская бюрократия не допускала осуществления проектов преобразования государственного контроля. Выдвинутый генералом Киселевым проект предоставления государственному контролю права документальной ревизии вызвал резкий протест со стороны царских чиновников. Министр финансов Канкрин утверждал, что "всякая совершенно посторонняя ревизия будет более вредна, нежели полезн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22"</w:instrText>
      </w:r>
      <w:r>
        <w:rPr>
          <w:rStyle w:val="InternetLink"/>
          <w:rFonts w:cs="Arial"/>
          <w:color w:val="999999"/>
        </w:rPr>
        <w:fldChar w:fldCharType="separate"/>
      </w:r>
      <w:r>
        <w:rPr>
          <w:rStyle w:val="InternetLink"/>
          <w:rFonts w:cs="Arial"/>
          <w:color w:val="999999"/>
        </w:rPr>
        <w:t>2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 в мирные годы крепостническая Россия не в состоянии была связать концы с концами, добиться хотя бы относительного бюджетного равновесия. В течение десятилетия (с 1815 по 1825 г.) царское правительство ежегодно прибегало к займам либо к "позаимствованию" средств государственных кредитных установлений. Оно получило из указанных источников чрезвычайные "доходы " на сумму в 23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этот период огромные средства также1 затрачивались на содержание вооруженных сил. В 1820 г., например, по смете военного и морского министерств было израсходовано около 224 млн. руб., что составляло около 45% всей расходной части роспис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стойно-консервативный характер государственных финансов России сохранился и на протяжении всех последующих лет, предшествовавших буржуазным реформам 60-х год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второй четверти XIX в. доходная часть бюджета росла главным образом за счет поступлений от винных откупов. За двадцатилетие (с 1832 по 1852 г.) эти доходы увеличились с 34 до 80 млн. руб. серебром. Их рост продолжался вплоть до самой рефор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то касается расходной части росписи, то здесь по-прежнему наблюдалось значительное увеличение затрат на военные нужды и платежи государственных долгов.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Рост количества ассигнаций, выпущенных самодержавием в обращение, достиг кульминации к 1817 г. К этому времени в обращении находилось бумажных денег на сумму в 836 млн. руб., а ассигнационный рубль расценивался уже в 25 коп. серебром. Только по окончании Отечественной войны царское правительство, наконец, приняло некоторые реальные меры, направленные на сокращение находившихся в обращении ассигнаций и повышение их курса. Была создана специальная комиссия погашения государственных долгов, на которую возлагался выкуп и уничтожение бумажных денег. Источником для выкупа ассигнаций были внутренние займы и продажа государственных имуществ. За пять лет удалось выкупить и уничтожить ассигнаций на сумму в 240 млн. руб., и к 1823 г. в обращении осталось бумажных денег на 596 млн. руб. Но несмотря на это курс ассигнационного рубля повысился незначительно: с 25 до 27 коп. серебр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лебания курса ассигнационного рубля способствовали развитию спекуляции и делали денежное обращение неустойчивым и хаотичным. Опасаясь растущего недовольства народных масс, царское правительство в течение 1839-843 гг. вынуждено было провести денежную реформу. В соответствии с реформой 3 р. 50 коп. ассигнациями были приравнены к одному серебряному рублю. Исходя из этого был произведен обмен ассигнаций на вновь выпущенные с 1841 г. кредитные билет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сле денежной реформы серебряный рубль стал основной счетной единицей. Доходы и расходы страны также начали производить в серебряном исчислении. Но наряду с серебряными в обращение были выпущены также и золотые монеты. Кредитные билеты разменивались как на золото, так и на серебро. Созданная в результате реформы денежная система основывалась на началах биметаллизма, но она оказалась исключительно слабой и неустойчив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еформа 1839-1843 гг. только на короткое время восстановила размен и нормальное денежное обращение в стране. Начавшаяся через 10 лет Крымская война вновь заставила царское правительство прибегнуть к бумажноденежной эмиссии как к важнейшему источнику покрытия военных расходов и послевоенных дефицит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чиная с этой войны вплоть до конца XIX в., в России господствовало неустойчивое бумажноденежное обращение. Таким образом, и бюджет , и финансовая политика и денежное обращение явно не соответствовали тем задачам, которые стояли перед страной в предреформенный период. Буржуазное преобразование финансов стало уже назревшей необходимостью. </w:t>
      </w:r>
    </w:p>
    <w:p>
      <w:pPr>
        <w:pStyle w:val="Heading3"/>
        <w:ind w:left="50" w:right="50" w:hanging="0"/>
        <w:jc w:val="both"/>
        <w:rPr>
          <w:rFonts w:ascii="Arial" w:hAnsi="Arial" w:cs="Arial"/>
          <w:color w:val="000000"/>
        </w:rPr>
      </w:pPr>
      <w:r>
        <w:rPr>
          <w:rFonts w:cs="Arial" w:ascii="Arial" w:hAnsi="Arial"/>
          <w:color w:val="000000"/>
        </w:rPr>
        <w:t xml:space="preserve">1.1.2. Кредитные учреждения накануне рефор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олном противоречии с развивавшимся капитализмом оказалась и кредитная система предреформенной России. До 60-х годов XIX в. в стране не было крупных частных коммерческих банков, обслуживавших капиталистическое хозяйство. Существовавшие банки находились в руках у государства и в первую очередь поддерживали феодально-крепостническое землевладение. Помимо этого, средства, собранные дореформенными банками, использовались для покрытия различных непредвиденных расходов каз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ануне кредитной и финансовой реформы в России существовали следующие казенные кредитные учреждения: сохранные кассы, приказы общественного призрения, государственный заемный банк и, наконец, государственный коммерческий банк . История большинства этих кредитных учреждений свидетельствует о том, что их образование было связано с целями, далекими от запросов развивавшегося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охранные кассы были открыты в 1772 г. при петербургском и московском воспитательных домах. Прибыль , получаемая кассами, должна была идти на содержание этих детских учреждений. Сохранные кассы принимали вклады и выдавали ссуды под залог различных ценностей, а впоследствии - помещичьих имений и крепостных душ.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благотворительной целью была первоначально организована и другая разновидность дореформенных банков, так называемые приказы общественного призрения. Они начали свою работу в 1775 г. во всех губернских городах. Приказам общественного призрения было предоставлено право приема вкладов и выдачи ссуд под залог имений. Их прибыль шла на содержание различных благотворительных учрежд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конце XVIII в. появилось и третье банковское учреждение государственный заемный банк. Он был создан в 1786 г., чтобы расширить кредит для дворянства. В отличие от других кредитных учреждений заемный банк с самого начала возник как долгосрочное кредитное учреждение. Он выдавал ссуды помещикам на 20 лет. Заботясь о помощи дворянству, правительство выделило в распоряжение банка 33 млн. руб. казенных дене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смотря на то, что история возникновения и задачи перечисленных кредитных учреждений были различны, фактически их операции в первой половине XIX в. имели одинаковый характер. Пассивные операции банков заключались в приеме вкладов, а активные - в предоставлении ссуд под залог населенных имений. </w:t>
      </w:r>
    </w:p>
    <w:p>
      <w:pPr>
        <w:pStyle w:val="Web"/>
        <w:ind w:left="50" w:right="50" w:hanging="0"/>
        <w:jc w:val="both"/>
        <w:rPr/>
      </w:pPr>
      <w:r>
        <w:rPr>
          <w:rFonts w:cs="Arial" w:ascii="Arial" w:hAnsi="Arial"/>
          <w:color w:val="000000"/>
          <w:sz w:val="18"/>
          <w:szCs w:val="18"/>
        </w:rPr>
        <w:t xml:space="preserve">В 1817 г. был издан манифест о создании государственного коммерческого банка. Официально перед этим банком ставилась задача содействовать торгово-промышленному обороту страны, но в действительности он значительную часть привлеченных средств ссужал помещикам; на учет векселей за все время своего существования банк затратил всего лишь 2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2"</w:instrText>
      </w:r>
      <w:r>
        <w:rPr>
          <w:rStyle w:val="InternetLink"/>
          <w:rFonts w:cs="Arial"/>
          <w:color w:val="999999"/>
        </w:rPr>
        <w:fldChar w:fldCharType="separate"/>
      </w:r>
      <w:r>
        <w:rPr>
          <w:rStyle w:val="InternetLink"/>
          <w:rFonts w:cs="Arial"/>
          <w:color w:val="999999"/>
        </w:rPr>
        <w:t>4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Характерно, что операции коммерческого банка, содействовавшие развитию товарооборота и промышленности, в течение первой половины XIX в. не только не росли, но, наоборот, заметно сокращались. Если в 1826 г. банком было учтено векселей на сумму в 36 млн. руб., то к 1854 г. эта цифра снизилась до 23 млн. руб. Ссуды под товары за этот отрезок времени уменьшились почти в два раз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3"</w:instrText>
      </w:r>
      <w:r>
        <w:rPr>
          <w:rStyle w:val="InternetLink"/>
          <w:rFonts w:cs="Arial"/>
          <w:color w:val="999999"/>
        </w:rPr>
        <w:fldChar w:fldCharType="separate"/>
      </w:r>
      <w:r>
        <w:rPr>
          <w:rStyle w:val="InternetLink"/>
          <w:rFonts w:cs="Arial"/>
          <w:color w:val="999999"/>
        </w:rPr>
        <w:t>4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ануне кредитной реформы вклады, по которым банки платили 4%, достигли огромной цифры - 1 200 млн. руб. </w:t>
      </w:r>
    </w:p>
    <w:p>
      <w:pPr>
        <w:pStyle w:val="Web"/>
        <w:ind w:left="50" w:right="50" w:hanging="0"/>
        <w:jc w:val="both"/>
        <w:rPr/>
      </w:pPr>
      <w:r>
        <w:rPr>
          <w:rFonts w:cs="Arial" w:ascii="Arial" w:hAnsi="Arial"/>
          <w:color w:val="000000"/>
          <w:sz w:val="18"/>
          <w:szCs w:val="18"/>
        </w:rPr>
        <w:t xml:space="preserve">Крупнейшим должником государственных кредитных учреждений была сама казна. "Позаимствования" казначейства из вкладных сумм .кредитных учреждений на покрытие бюджетного дефицита носили систематический характер. К 1810г. задолженность казны заемному банку и опекунским советам определилась в 86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4"</w:instrText>
      </w:r>
      <w:r>
        <w:rPr>
          <w:rStyle w:val="InternetLink"/>
          <w:rFonts w:cs="Arial"/>
          <w:color w:val="999999"/>
        </w:rPr>
        <w:fldChar w:fldCharType="separate"/>
      </w:r>
      <w:r>
        <w:rPr>
          <w:rStyle w:val="InternetLink"/>
          <w:rFonts w:cs="Arial"/>
          <w:color w:val="999999"/>
        </w:rPr>
        <w:t>4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На протяжении всей первой половины XIX в. было лишь два года, в течение которых казна не прибегала к использованию свободных средств кредитных учреждений. За десятилетие (с 1833 по 1842 г.) она заняла 233 млн. руб., а в следующее десятилетие (с 1843 по 1852 г.) - 248 млн. руб.</w:t>
      </w:r>
      <w:r>
        <w:rPr>
          <w:rFonts w:cs="Arial" w:ascii="Verdana" w:hAnsi="Verdana"/>
          <w:color w:val="999999"/>
          <w:sz w:val="11"/>
          <w:szCs w:val="11"/>
        </w:rPr>
        <w:t>[</w:t>
      </w:r>
      <w:r>
        <w:rPr>
          <w:rFonts w:cs="Arial" w:ascii="Arial" w:hAnsi="Arial"/>
          <w:color w:val="000000"/>
          <w:sz w:val="18"/>
          <w:szCs w:val="18"/>
        </w:rPr>
        <w:t xml:space="preserve"> 45 ] . К началу кредитной реформы за казной накопился долг банкам в размере 500 млн. руб. </w:t>
      </w:r>
    </w:p>
    <w:p>
      <w:pPr>
        <w:pStyle w:val="Web"/>
        <w:ind w:left="50" w:right="50" w:hanging="0"/>
        <w:jc w:val="both"/>
        <w:rPr/>
      </w:pPr>
      <w:r>
        <w:rPr>
          <w:rFonts w:cs="Arial" w:ascii="Arial" w:hAnsi="Arial"/>
          <w:color w:val="000000"/>
          <w:sz w:val="18"/>
          <w:szCs w:val="18"/>
        </w:rPr>
        <w:t xml:space="preserve">Что касается, помещиков, то их задолженность банкам также непрерывно росла и к 1856 г. составила 427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6"</w:instrText>
      </w:r>
      <w:r>
        <w:rPr>
          <w:rStyle w:val="InternetLink"/>
          <w:rFonts w:cs="Arial"/>
          <w:color w:val="999999"/>
        </w:rPr>
        <w:fldChar w:fldCharType="separate"/>
      </w:r>
      <w:r>
        <w:rPr>
          <w:rStyle w:val="InternetLink"/>
          <w:rFonts w:cs="Arial"/>
          <w:color w:val="999999"/>
        </w:rPr>
        <w:t>46</w:t>
      </w:r>
      <w:r>
        <w:rPr>
          <w:rStyle w:val="InternetLink"/>
          <w:rFonts w:cs="Arial"/>
          <w:color w:val="999999"/>
        </w:rPr>
        <w:fldChar w:fldCharType="end"/>
      </w:r>
      <w:r>
        <w:rPr>
          <w:rFonts w:cs="Arial" w:ascii="Arial" w:hAnsi="Arial"/>
          <w:color w:val="000000"/>
          <w:sz w:val="18"/>
          <w:szCs w:val="18"/>
        </w:rPr>
        <w:t xml:space="preserve"> ] . Как велика была задолженность помещиков, видно из того, что к указанному периоду 61% всех крепостных крестьян был заложен в банковских учреждения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едитное законодательство на протяжении всей первой половины XIX в. облегчало условия предоставления ссуд помещикам. Специальными царскими манифестами увеличивался срок, на который дворяне могли получать банковский кредит , для них понижался процент за ссуды. Логическим завершением этого законодательства явились изданные в 1830 г. "Правила о вкладах и ссудах государственных банковых установлениях", по которым ссуды выдавались помещикам на срок до 26 и 37 лет. В то же время процент по этим ссудам был снижен с 6 до 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о какой степени естественная, возникавшая с развитием капитализма потребность промышленников и купцов в кредите оставалась неудовлетворенной, показывает то, что в течение первой половины XIX в. в ряде городов России делались многочисленные попытки организовать частные банки. В роли инициаторов здесь чаще всего выступали купцы, выделявшие необходимые основные капиталы для создаваемых бан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лагодаря тому, что в начале XIX в. уровень ссудного процента в России был исключительно высоким, капиталы частных банков росли сравнительно быстро, и некоторые из них оказались настолько жизненными, что сохранились и в пореформенное время. Таким был, например, общественный заемный банк, организованный в Вологде на средства, собранные от мещан и купцов. </w:t>
      </w:r>
    </w:p>
    <w:p>
      <w:pPr>
        <w:pStyle w:val="Web"/>
        <w:ind w:left="50" w:right="50" w:hanging="0"/>
        <w:jc w:val="both"/>
        <w:rPr/>
      </w:pPr>
      <w:r>
        <w:rPr>
          <w:rFonts w:cs="Arial" w:ascii="Arial" w:hAnsi="Arial"/>
          <w:color w:val="000000"/>
          <w:sz w:val="18"/>
          <w:szCs w:val="18"/>
        </w:rPr>
        <w:t xml:space="preserve">В 1809 г. крупный купец К. А. Анфилатов , участвовавший во внешней торговле России, создал в городе Слободском, Вятской губернии, специальный банк для кредитования торговых людей и ремесленников. В письме к городскому голове купцу Платунову Анфилатов указывал на неимоверную дороговизну частного кредита (до 12% годовых), которая разоряет промышленников и купцов, и высказывал надежду, что создание специального банка коммерческого кредита будет своевременным делом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7"</w:instrText>
      </w:r>
      <w:r>
        <w:rPr>
          <w:rStyle w:val="InternetLink"/>
          <w:rFonts w:cs="Arial"/>
          <w:color w:val="999999"/>
        </w:rPr>
        <w:fldChar w:fldCharType="separate"/>
      </w:r>
      <w:r>
        <w:rPr>
          <w:rStyle w:val="InternetLink"/>
          <w:rFonts w:cs="Arial"/>
          <w:color w:val="999999"/>
        </w:rPr>
        <w:t>47</w:t>
      </w:r>
      <w:r>
        <w:rPr>
          <w:rStyle w:val="InternetLink"/>
          <w:rFonts w:cs="Arial"/>
          <w:color w:val="999999"/>
        </w:rPr>
        <w:fldChar w:fldCharType="end"/>
      </w:r>
      <w:r>
        <w:rPr>
          <w:rFonts w:cs="Arial" w:ascii="Arial" w:hAnsi="Arial"/>
          <w:color w:val="000000"/>
          <w:sz w:val="18"/>
          <w:szCs w:val="18"/>
        </w:rPr>
        <w:t xml:space="preserve"> ] . Операции анфилатовского банка по учету векселей и подтоварным ссудам развивались исключительно успешно. За 25 лет банк увеличил свой основной капитал почти в пять раз: с 28 до 133 тыс.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е же банки были созданы в 1819 г. в городе Осташкове, Тверской губернии, купцом Савиным , в Иркутске - в 1836 г. Медведниковой и в ряде других городов. К 1857 г. в России было уже 15 таких городских банков. </w:t>
      </w:r>
    </w:p>
    <w:p>
      <w:pPr>
        <w:pStyle w:val="Web"/>
        <w:ind w:left="50" w:right="50" w:hanging="0"/>
        <w:jc w:val="both"/>
        <w:rPr/>
      </w:pPr>
      <w:r>
        <w:rPr>
          <w:rFonts w:cs="Arial" w:ascii="Arial" w:hAnsi="Arial"/>
          <w:color w:val="000000"/>
          <w:sz w:val="18"/>
          <w:szCs w:val="18"/>
        </w:rPr>
        <w:t xml:space="preserve">Попытки организации частных банков производились на протяжении всей первой половины XIX в. Крупный коммерческий банк пытались организовать в начале века "именитые" московские купцы. В 1815г. московское купеческое общество обратилось с просьбой к царскому правительству о выделении из казны в распоряжение общества 5 млн. руб. заимообразно на 18 лет. Эти деньги и должны были составить основной капитал для проектируемого купеческого вспомогательного банк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8"</w:instrText>
      </w:r>
      <w:r>
        <w:rPr>
          <w:rStyle w:val="InternetLink"/>
          <w:rFonts w:cs="Arial"/>
          <w:color w:val="999999"/>
        </w:rPr>
        <w:fldChar w:fldCharType="separate"/>
      </w:r>
      <w:r>
        <w:rPr>
          <w:rStyle w:val="InternetLink"/>
          <w:rFonts w:cs="Arial"/>
          <w:color w:val="999999"/>
        </w:rPr>
        <w:t>48</w:t>
      </w:r>
      <w:r>
        <w:rPr>
          <w:rStyle w:val="InternetLink"/>
          <w:rFonts w:cs="Arial"/>
          <w:color w:val="999999"/>
        </w:rPr>
        <w:fldChar w:fldCharType="end"/>
      </w:r>
      <w:r>
        <w:rPr>
          <w:rFonts w:cs="Arial" w:ascii="Arial" w:hAnsi="Arial"/>
          <w:color w:val="000000"/>
          <w:sz w:val="18"/>
          <w:szCs w:val="18"/>
        </w:rPr>
        <w:t xml:space="preserve"> ] . Авторы проекта рассчитывали, что по истечении указанного срока банк увеличит свой основной капитал до 7 млн. руб. и сможет вернуть долг казне. Однако министерство финансов отклонило проект, и он не был осуществле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 эти данные показывают, до какой степени назрела необходимость в развитии частного капиталистического кредита, необходимость, которая не удовлетворялась казенными кредитными учреждениями. Следуя общему направлению политики самодержавия, министерство финансов отдавало все средства, мобилизованные казенными банками, на поддержку крепостнического землевладения либо использовало их как источник чрезвычайных средств для покрытия бюджетного дефицита. Оно совершенно не заботилось в этот период о частном капиталистическом кредите, не поддерживало его. </w:t>
      </w:r>
    </w:p>
    <w:p>
      <w:pPr>
        <w:pStyle w:val="Web"/>
        <w:ind w:left="50" w:right="50" w:hanging="0"/>
        <w:jc w:val="both"/>
        <w:rPr/>
      </w:pPr>
      <w:r>
        <w:rPr>
          <w:rFonts w:cs="Arial" w:ascii="Arial" w:hAnsi="Arial"/>
          <w:color w:val="000000"/>
          <w:sz w:val="18"/>
          <w:szCs w:val="18"/>
        </w:rPr>
        <w:t xml:space="preserve">Министр финансов Канкрин считал даже, что частные банки, "не должны быть допускаемы и только те терпимы, кои состоят в ближайшей связи с правительством и под точным контролем оного"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49"</w:instrText>
      </w:r>
      <w:r>
        <w:rPr>
          <w:rStyle w:val="InternetLink"/>
          <w:rFonts w:cs="Arial"/>
          <w:color w:val="999999"/>
        </w:rPr>
        <w:fldChar w:fldCharType="separate"/>
      </w:r>
      <w:r>
        <w:rPr>
          <w:rStyle w:val="InternetLink"/>
          <w:rFonts w:cs="Arial"/>
          <w:color w:val="999999"/>
        </w:rPr>
        <w:t>49</w:t>
      </w:r>
      <w:r>
        <w:rPr>
          <w:rStyle w:val="InternetLink"/>
          <w:rFonts w:cs="Arial"/>
          <w:color w:val="999999"/>
        </w:rPr>
        <w:fldChar w:fldCharType="end"/>
      </w:r>
      <w:r>
        <w:rPr>
          <w:rFonts w:cs="Arial" w:ascii="Arial" w:hAnsi="Arial"/>
          <w:color w:val="000000"/>
          <w:sz w:val="18"/>
          <w:szCs w:val="18"/>
        </w:rPr>
        <w:t xml:space="preserve"> ] . Понятно, что при таком отношении правительства частные капиталистические банки в дореформенный период не могли получить сколько-нибудь широкого развития. Что касается казенных банков, то они не только не являлись капиталистическими учреждениями, но -и препятствовали свободному развитию растущего капитализма. Огромные денежные накопления в миллиард рублей были почти целиком оторваны от торгово-промышленного оборота и шли на обслуживание паразитического дворянства либо на содержание бюрократической машины крепостнического самодержавия. Не удивительно, что при таком положении вещей цена ссудного капитала в предреформенной России была ненормально высокой. Купцы и промышленники, вынужденные обращаться к услугам ростовщиков, должны были платить колоссальные проценты за предоставленные ссуд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0"</w:instrText>
      </w:r>
      <w:r>
        <w:rPr>
          <w:rStyle w:val="InternetLink"/>
          <w:rFonts w:cs="Arial"/>
          <w:color w:val="999999"/>
        </w:rPr>
        <w:fldChar w:fldCharType="separate"/>
      </w:r>
      <w:r>
        <w:rPr>
          <w:rStyle w:val="InternetLink"/>
          <w:rFonts w:cs="Arial"/>
          <w:color w:val="999999"/>
        </w:rPr>
        <w:t>5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Буржуазная печать жаловалась на отсутствие развитой системы кредитных учреждений в России и высоту ссудного процента. "Каждый, хоть несколько присмотревшийся к обращению векселей в нашем коммерческом кругу, писала газета "Биржевые ведомости", - находит, что векселя, выданные лицами весьма благонадежными, имеют в обращении очень жалкую цену: дисконт их тягостен для лица передающего, а порой невозможен, особенно в провинци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1"</w:instrText>
      </w:r>
      <w:r>
        <w:rPr>
          <w:rStyle w:val="InternetLink"/>
          <w:rFonts w:cs="Arial"/>
          <w:color w:val="999999"/>
        </w:rPr>
        <w:fldChar w:fldCharType="separate"/>
      </w:r>
      <w:r>
        <w:rPr>
          <w:rStyle w:val="InternetLink"/>
          <w:rFonts w:cs="Arial"/>
          <w:color w:val="999999"/>
        </w:rPr>
        <w:t>5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Все эти данные свидетельствуют о докапиталистическом характере предреформенных кредитных учреждений, преобразование которых накануне 60-х годов было назревшей необходимостью. Даже министерство финансов вынуждено было признать, что операции государственного коммерческого банка направлены на поддержку крепостного хозяйства в деревне, а не торгово-промышленного оборота страны. В специальной докладной записке "О финансах России" министерство финансов следующим образом оценивало деятельность дореформенного коммерческого банка: "Как правительственное учреждение он связан правилами столь стеснительными, что купечество обращается к нему только в крайних случая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2"</w:instrText>
      </w:r>
      <w:r>
        <w:rPr>
          <w:rStyle w:val="InternetLink"/>
          <w:rFonts w:cs="Arial"/>
          <w:color w:val="999999"/>
        </w:rPr>
        <w:fldChar w:fldCharType="separate"/>
      </w:r>
      <w:r>
        <w:rPr>
          <w:rStyle w:val="InternetLink"/>
          <w:rFonts w:cs="Arial"/>
          <w:color w:val="999999"/>
        </w:rPr>
        <w:t>5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Слабо развернув свои активные операции и обратив их только на поддержку отмиравшего крепостнического землевладения, дореформенные кредитные учреждения не сумели полностью использовать привлеченные вклады. Ссуды коммерческого банка под учет векселей и под залог товаров с течением времени не только не росли, но, наоборот, уменьшались. С 1821 г. на эти цели был выдан кредит на 46 млн. руб., а в 1853 г. -только на 2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3"</w:instrText>
      </w:r>
      <w:r>
        <w:rPr>
          <w:rStyle w:val="InternetLink"/>
          <w:rFonts w:cs="Arial"/>
          <w:color w:val="999999"/>
        </w:rPr>
        <w:fldChar w:fldCharType="separate"/>
      </w:r>
      <w:r>
        <w:rPr>
          <w:rStyle w:val="InternetLink"/>
          <w:rFonts w:cs="Arial"/>
          <w:color w:val="999999"/>
        </w:rPr>
        <w:t>5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обенно тяжелое положение сложилось по окончании Крымской войны: к этому времени сумма вкладов, привлеченных кредитными учреждениями, превысила выданные ссуды на 150 млн. руб., за которые вкладчикам приходилось платить 6 млн. руб. процентов ежегодн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после войны, в обстановке подготовки к буржуазным реформам вопрос о необходимости развития капиталистического кредита в стране и перестройки существовавших банковских учреждений был в высшей степени актуальным. Однако министерство финансов в связи с испытываемыми бюджетными затруднениями прежде всего было обеспокоено бездействующими 150 млн. руб. Проценты, которые приходилось платить за них, составляли чистый убыток казны. Правительство боялось также массового востребования вкладов, при котором казна вынуждена была бы изыскивать огромные дополнительные средства для покрытия своих долгов кредитным учреждения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едитная реформа была неизбежной, но невежественные чиновники министерства финансов провели ее наиболее сложным, болезненным путем, расстроив при этом всю систему государственного кредита и еще более ухудшив денежное обращен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еобразованию кредитных учреждений предшествовала проведенная царским правительством операция "выталкивания вкладов". По проекту министерства финансов предполагалось, прежде чем перестроить деятельность кредитных учреждений, понизить процент, уплачиваемый вкладчикам, с 4 до 3, а также выпустить внутренний заем в виде четырехпроцентных непрерывно доходных билетов. Такая мера должна была, по мнению авторов проекта, заставить вкладчиков затратить часть своих вкладов на приобретение этих билетов. "Мудрецы" из дореформенного министерства финансов хотели, следовательно, одним ударом убить двух зайцев: сократить количество вкладов и тем самым избавиться от праздно лежавших 150 млн. руб.; обратить значительную часть вкладов в долго-срочньш заем и избежать таким путем массового востребования денег вкладчик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обходимо отметить, что часть более трезвых и подготовленных финансовых деятелей самодержавия отрицательно относилась к проекту понижения процента по вкладам и предсказывала гибельные последствия такого мероприятия. С этой точки зрения большой интерес представляет докладная записка чиновника министерства финансов, директора кредитной канцелярии Гагемейстера, направленная в 1857 г. председателю комитета финансов великому князю Константину Николаевичу. </w:t>
      </w:r>
    </w:p>
    <w:p>
      <w:pPr>
        <w:pStyle w:val="Web"/>
        <w:ind w:left="50" w:right="50" w:hanging="0"/>
        <w:jc w:val="both"/>
        <w:rPr/>
      </w:pPr>
      <w:r>
        <w:rPr>
          <w:rFonts w:cs="Arial" w:ascii="Arial" w:hAnsi="Arial"/>
          <w:color w:val="000000"/>
          <w:sz w:val="18"/>
          <w:szCs w:val="18"/>
        </w:rPr>
        <w:t xml:space="preserve">Основная мысль записки заключалась в том, что подготавливаемая реформа понижения процента по вкладам "несправедлива в отношении народа и гибельна для казны". Гагемейстер указывал, что все расчеты правительства основаны на недостаточном развитии частного кредита, так как частные кредитные учреждения платят от 8 до 12% за вклады. Между тем развитие частного коммерческого кредита, отмечал этот чиновник, есть именно та задача, которая стоит перед царским правительством. Ближайшим следствием понижения процентов по вкладам, предсказывал Гагемейстер, явится катастрофический отлив вкладов из кредитных учреждений. Государству для расплаты с вкладчиками придется либо прибегнуть к новому выпуску бумажных денег, либо выпустить новый заем , который обойдется так дорого, что казна при этом лишится "всей выгоды, ожидаемой от предположенного понижения процент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4"</w:instrText>
      </w:r>
      <w:r>
        <w:rPr>
          <w:rStyle w:val="InternetLink"/>
          <w:rFonts w:cs="Arial"/>
          <w:color w:val="999999"/>
        </w:rPr>
        <w:fldChar w:fldCharType="separate"/>
      </w:r>
      <w:r>
        <w:rPr>
          <w:rStyle w:val="InternetLink"/>
          <w:rFonts w:cs="Arial"/>
          <w:color w:val="999999"/>
        </w:rPr>
        <w:t>5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В рассматриваемой записке подчеркивалось также, что, приняв вклады в банки и платя за них проценты, государство тем самым уменьшает количество находящихся в обращении бумажных денег, а это способствует оздоровлению денежного обращения. Предполагаемое же "выталкивание" вкладов приведет к еще большему падению курса бумажных денег. "Как бы тягостно ни было для казны, - заключал Гагемейстер, - платить по 6 миллионов в год за 150 миллионов, отданные ныне ей на сохранение, она должна нести это бремя как неизбежное последствие последней вой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5"</w:instrText>
      </w:r>
      <w:r>
        <w:rPr>
          <w:rStyle w:val="InternetLink"/>
          <w:rFonts w:cs="Arial"/>
          <w:color w:val="999999"/>
        </w:rPr>
        <w:fldChar w:fldCharType="separate"/>
      </w:r>
      <w:r>
        <w:rPr>
          <w:rStyle w:val="InternetLink"/>
          <w:rFonts w:cs="Arial"/>
          <w:color w:val="999999"/>
        </w:rPr>
        <w:t>5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Царское правительство не вняло этому и другим предостерегающим голосам. Специальным указом от 1 июня 1857 г. проценты по вкладам были понижены с 4 до 3-х, одновременно были выпущены четырехпроцентные непрерывно доходные билеты. Это мероприятие немедленно привело к отливу вкладов из кредитных учреждений. В одном только 1859 г. востребование вкладов превысило их поступление на 104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6"</w:instrText>
      </w:r>
      <w:r>
        <w:rPr>
          <w:rStyle w:val="InternetLink"/>
          <w:rFonts w:cs="Arial"/>
          <w:color w:val="999999"/>
        </w:rPr>
        <w:fldChar w:fldCharType="separate"/>
      </w:r>
      <w:r>
        <w:rPr>
          <w:rStyle w:val="InternetLink"/>
          <w:rFonts w:cs="Arial"/>
          <w:color w:val="999999"/>
        </w:rPr>
        <w:t>5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Избавившись от значительной части праздно лежавших вкладов, царское правительство стало на путь дальнейшего снижения процента. В конце 1859 г. этот процент был снижен до двух, что вызвало дальнейший катастрофический отлив вкладов. За один только 1860 г. вклады уменьшились на колоссальную сумму - 410 млн. руб. Правительство экстренно изыскивало средства для расплаты с вкладчиками. Так, в 1859 г. был заключен внешний заем на 12 млн. ф. ст. и выпущены были новые кредитные билеты на 69 млн. руб. В 1860 г. заключили новый внешний заем на 8 млн. ф. ст. Ликвидация правительственного долга дореформенным кредитным учреждениям затянулась на длительный период. Она продолжалась после их упразднения и создания государственного банка - вплоть до 1886г.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7"</w:instrText>
      </w:r>
      <w:r>
        <w:rPr>
          <w:rStyle w:val="InternetLink"/>
          <w:rFonts w:cs="Arial"/>
          <w:color w:val="999999"/>
        </w:rPr>
        <w:fldChar w:fldCharType="separate"/>
      </w:r>
      <w:r>
        <w:rPr>
          <w:rStyle w:val="InternetLink"/>
          <w:rFonts w:cs="Arial"/>
          <w:color w:val="999999"/>
        </w:rPr>
        <w:t>57</w:t>
      </w:r>
      <w:r>
        <w:rPr>
          <w:rStyle w:val="InternetLink"/>
          <w:rFonts w:cs="Arial"/>
          <w:color w:val="999999"/>
        </w:rPr>
        <w:fldChar w:fldCharType="end"/>
      </w:r>
      <w:r>
        <w:rPr>
          <w:rFonts w:cs="Arial" w:ascii="Arial" w:hAnsi="Arial"/>
          <w:color w:val="000000"/>
          <w:sz w:val="18"/>
          <w:szCs w:val="18"/>
        </w:rPr>
        <w:t xml:space="preserve"> ] .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Официальные правительственные круги должны были признать, что проведенные кредитные преобразования проходили неудачно и "не оправдали ожиданий". Крайне ухудшив состояние денежного обращения и вытолкнув из кредитных учреждений вклады на сотни миллионов рублей, царское правительство вынуждено было приступить к созданию системы кредита, отвечающего современным условиям развивавшегося капитализма. </w:t>
      </w:r>
    </w:p>
    <w:p>
      <w:pPr>
        <w:pStyle w:val="Web"/>
        <w:ind w:left="50" w:right="50" w:hanging="0"/>
        <w:jc w:val="both"/>
        <w:rPr/>
      </w:pPr>
      <w:r>
        <w:rPr>
          <w:rFonts w:cs="Arial" w:ascii="Arial" w:hAnsi="Arial"/>
          <w:color w:val="000000"/>
          <w:sz w:val="18"/>
          <w:szCs w:val="18"/>
        </w:rPr>
        <w:t xml:space="preserve">В 1859 г. для создания проекта ликвидации старых кредитных учреждений и организации нового банка была создана специальная комиссия, куда вошли Гагемейстер , будущий министр финансов Рейтерн , Ламанский и другие сановники царского правительства. В июле 1859 г. материалы комиссии рассмотрел и утвердил комитет финансов. 31 мая 1860 г. был утвержден устав нового государственного банка. На этот банк была возложена задача содействовать торгово-промышленному обороту страны. Государственный банк развил учетно-ссудные операции, а также способствовал развитию частного акционерно-коммерческого кредита. С 1861 г. по 1881 г. учетно-ссудные операции государственного банка увеличились с 45 до 22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8"</w:instrText>
      </w:r>
      <w:r>
        <w:rPr>
          <w:rStyle w:val="InternetLink"/>
          <w:rFonts w:cs="Arial"/>
          <w:color w:val="999999"/>
        </w:rPr>
        <w:fldChar w:fldCharType="separate"/>
      </w:r>
      <w:r>
        <w:rPr>
          <w:rStyle w:val="InternetLink"/>
          <w:rFonts w:cs="Arial"/>
          <w:color w:val="999999"/>
        </w:rPr>
        <w:t>5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овременно царское правительство начало поощрять образование частных коммерческих банков. К моменту создания государственного банка долг казны бывшим кредитным учреждениям составлял 252 млн. руб., а помещиков - 232 млн. руб. Часть сумм, полученных по выкупным операциям, помещики обращали на покрытие своих долгов банкам. За период с 1862 по 1866 г. они получили от государства в счет выкупных платежей 330 млн, руб., из которых было удержано в погашение долгов банкам 157 млн. руб. Только к концу 80-х годов эта задолженность помещиков была ликвидирована. </w:t>
      </w:r>
    </w:p>
    <w:p>
      <w:pPr>
        <w:pStyle w:val="Heading3"/>
        <w:ind w:left="50" w:right="50" w:hanging="0"/>
        <w:jc w:val="both"/>
        <w:rPr>
          <w:rFonts w:ascii="Arial" w:hAnsi="Arial" w:cs="Arial"/>
          <w:color w:val="000000"/>
        </w:rPr>
      </w:pPr>
      <w:r>
        <w:rPr>
          <w:rFonts w:cs="Arial" w:ascii="Arial" w:hAnsi="Arial"/>
          <w:color w:val="000000"/>
        </w:rPr>
        <w:t xml:space="preserve">1.1.3. Русские революционные деятели первой половины XIX в. о финансовой политике самодержав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ервой половине XIX в. не только усилился феодально-крепостнический гнет и разгул реакции, но и выросло революционное движение, ширилась и углублялась борьба крестьян против помещи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гласность русского бюджета, бесконтрольность и расточительность в расходовании государственных средств, несправедливость и обременительность податной системы, разорявшей и без того нищее крепостное крестьянство, неприспособленность банков к обслуживанию запросов растущего капиталистического хозяйства страны были предметом постоянной критики со стороны различных представителей русской революционной общественной мысл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резким осуждением финансовой политики самодержавия выступали декабристы. Некоторые из них сформулировали в своих трудах антикрепостническую финансовую программу. Так, один из виднейших экономистов этого времени декабрист Н.И.Тургенев в своем "Опыте теории налогов", изданном в 1818 г., в завуалированной форме критиковал крепостнические основы государственного бюджета николаевской России и доказывал необходимость его преобразования на прогрессивных тогда буржуазных началах. </w:t>
      </w:r>
    </w:p>
    <w:p>
      <w:pPr>
        <w:pStyle w:val="Web"/>
        <w:ind w:left="50" w:right="50" w:hanging="0"/>
        <w:jc w:val="both"/>
        <w:rPr/>
      </w:pPr>
      <w:r>
        <w:rPr>
          <w:rFonts w:cs="Arial" w:ascii="Arial" w:hAnsi="Arial"/>
          <w:color w:val="000000"/>
          <w:sz w:val="18"/>
          <w:szCs w:val="18"/>
        </w:rPr>
        <w:t xml:space="preserve">Выступая против сословности налогового обложения, Тургенев выдвигал на первый план принцип подоходно-поимущественного обложения, как соответствующий требованиям равенства и справедливости. "Налоги, - писал Тургенев, -должны быть распределены в одинаковой соразмерности: пожертвования каждого на пользу общую должны соответствовать силам его, т. е. его доходу"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59"</w:instrText>
      </w:r>
      <w:r>
        <w:rPr>
          <w:rStyle w:val="InternetLink"/>
          <w:rFonts w:cs="Arial"/>
          <w:color w:val="999999"/>
        </w:rPr>
        <w:fldChar w:fldCharType="separate"/>
      </w:r>
      <w:r>
        <w:rPr>
          <w:rStyle w:val="InternetLink"/>
          <w:rFonts w:cs="Arial"/>
          <w:color w:val="999999"/>
        </w:rPr>
        <w:t>59</w:t>
      </w:r>
      <w:r>
        <w:rPr>
          <w:rStyle w:val="InternetLink"/>
          <w:rFonts w:cs="Arial"/>
          <w:color w:val="999999"/>
        </w:rPr>
        <w:fldChar w:fldCharType="end"/>
      </w:r>
      <w:r>
        <w:rPr>
          <w:rFonts w:cs="Arial" w:ascii="Arial" w:hAnsi="Arial"/>
          <w:color w:val="000000"/>
          <w:sz w:val="18"/>
          <w:szCs w:val="18"/>
        </w:rPr>
        <w:t xml:space="preserve"> ] . Это определение задач налоговой политики, по существу, было направлено против податной системы, освобождавшей помещиков от обязанности платить налоги и переносившей всю тяжесть налогового бремени на крепостное крестьянство. Тургенев подчеркивал также недопустимость откупной системы, которая невыгодна государству и разоряет населен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аком же антикрепостническом, радикально-буржуазном духе была написана вышедшая в 1833 г. книга декабриста М. Ф. Орлова о государственном кредите. </w:t>
      </w:r>
    </w:p>
    <w:p>
      <w:pPr>
        <w:pStyle w:val="Web"/>
        <w:ind w:left="50" w:right="50" w:hanging="0"/>
        <w:jc w:val="both"/>
        <w:rPr/>
      </w:pPr>
      <w:r>
        <w:rPr>
          <w:rFonts w:cs="Arial" w:ascii="Arial" w:hAnsi="Arial"/>
          <w:color w:val="000000"/>
          <w:sz w:val="18"/>
          <w:szCs w:val="18"/>
        </w:rPr>
        <w:t xml:space="preserve">Во время следствия многие декабристы указывали на хищнический, антинародный характер финансовой политики самодержавия, как на одну из главных причин общественного недовольства. "Казна все отнимает у граждан, - отмечал декабрист II. Каховский в своем письме к Николаю I, - не оставляя им ничего, кроме тягости нищеты. Жадная, ненасытная, все выгоды присваивает себе и ничем не хочет поделитьс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0"</w:instrText>
      </w:r>
      <w:r>
        <w:rPr>
          <w:rStyle w:val="InternetLink"/>
          <w:rFonts w:cs="Arial"/>
          <w:color w:val="999999"/>
        </w:rPr>
        <w:fldChar w:fldCharType="separate"/>
      </w:r>
      <w:r>
        <w:rPr>
          <w:rStyle w:val="InternetLink"/>
          <w:rFonts w:cs="Arial"/>
          <w:color w:val="999999"/>
        </w:rPr>
        <w:t>6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А. И. Якубович отмечал, что и по окончании войны с Наполеоном I, в мирное время, податной гнет в России не был облегчен. "10 лет мирного спокойствия, писал Якубович Николаю I, - не облегчили Россию от налогов, не введены лучшие способы взимания податей и тягость государственных обязанностей не уравнена между всеми сословиям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1"</w:instrText>
      </w:r>
      <w:r>
        <w:rPr>
          <w:rStyle w:val="InternetLink"/>
          <w:rFonts w:cs="Arial"/>
          <w:color w:val="999999"/>
        </w:rPr>
        <w:fldChar w:fldCharType="separate"/>
      </w:r>
      <w:r>
        <w:rPr>
          <w:rStyle w:val="InternetLink"/>
          <w:rFonts w:cs="Arial"/>
          <w:color w:val="999999"/>
        </w:rPr>
        <w:t>6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екабристы подчеркивали особый вред и разорительность многочисленных натуральных повинностей, лежавших на крестьянстве. А. Бестужев в своей записке требовал немедленной отмены всех земских повинностей. </w:t>
      </w:r>
    </w:p>
    <w:p>
      <w:pPr>
        <w:pStyle w:val="Web"/>
        <w:ind w:left="50" w:right="50" w:hanging="0"/>
        <w:jc w:val="both"/>
        <w:rPr/>
      </w:pPr>
      <w:r>
        <w:rPr>
          <w:rFonts w:cs="Arial" w:ascii="Arial" w:hAnsi="Arial"/>
          <w:color w:val="000000"/>
          <w:sz w:val="18"/>
          <w:szCs w:val="18"/>
        </w:rPr>
        <w:t xml:space="preserve">Много места уделяется критике финансовой и кредитной политики самодержавия в основных программных документах, разработанных декабристами; они имели также свой план революционного преобразования финансовой и кредитно-денежной системы страны. Декабристы постоянно обсуждали вопросы о разорительности податей и сборов для крестьянства, о продажности и расточительности высших царских чиновников и т. д. В "Русской правде" - программном произведении вождя "Южного общества" Пестеля выдвинуто требование радикальной перестройки налоговой системы. Подушную подать, как наиболее обременительную и несправедливую, предлагалось отменить, а вместо нее ввести прогрессивный подоходно-поимущественный налог, который платили бы помещики и капиталисты. "Они (налоги. - А. П.), - писал Пестель, - должны быть взимаемы с имущества граждан уравнительным образом так, чтобы каждое имущество от своих прибытков уделяло бы десятую, двадцатую или какую часть определено будет, одним словом по равным долям"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2"</w:instrText>
      </w:r>
      <w:r>
        <w:rPr>
          <w:rStyle w:val="InternetLink"/>
          <w:rFonts w:cs="Arial"/>
          <w:color w:val="999999"/>
        </w:rPr>
        <w:fldChar w:fldCharType="separate"/>
      </w:r>
      <w:r>
        <w:rPr>
          <w:rStyle w:val="InternetLink"/>
          <w:rFonts w:cs="Arial"/>
          <w:color w:val="999999"/>
        </w:rPr>
        <w:t>62</w:t>
      </w:r>
      <w:r>
        <w:rPr>
          <w:rStyle w:val="InternetLink"/>
          <w:rFonts w:cs="Arial"/>
          <w:color w:val="999999"/>
        </w:rPr>
        <w:fldChar w:fldCharType="end"/>
      </w:r>
      <w:r>
        <w:rPr>
          <w:rFonts w:cs="Arial" w:ascii="Arial" w:hAnsi="Arial"/>
          <w:color w:val="000000"/>
          <w:sz w:val="18"/>
          <w:szCs w:val="18"/>
        </w:rPr>
        <w:t xml:space="preserve"> ] . Не выступая против косвенного обложения в целом и считая его печальной необходимостью, Пестель, однако, требовал, чтобы на предметы широкого потребления падали наименьшие налоги. В "Русской правде" он указывал на необходимость отменить соляной налог и значительно сократить цены на сол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итика декабристами финансовой и кредитной поли гики самодержавия, таким образом, была антикрепостнической. С приближением шестидесятых годов отрицательное отношение к царской финансово-кредитной системе становится все резче. Особенно полно и всесторонне раскрывается подлинное лицо этой системы в грудах революционно-демократических представителей русской общественной мысли. Резкий, бичующий характер носила критика предреформенного бюджета и финансовой политики самодержавия в произведениях великих русских революционеров-демократов Герцена, Огарева, Чернышевског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отличие от дворянских и буржуазных деятелей первой половины XIX в. революционная печать 50-60-х годов подчеркивала неразрывную связь, существующую между финансами и всем общественно-политическим строем царской России. Революционеры-демократы указывали, что уничтожение крепостничества и революционная ломка феодально-полицейского аппарата самодержавия должны явиться необходимой предпосылкой для построения подлинно рациональной, справедливой налоговой системы. В герценовском "Колоколе", в "Полярной звезде", в сборниках "Голоса из России", в нелегальных прокламациях 60-х годов систематически разоблачался грабительский характер податной системы, винных откупов, приводились данные о непроизводительном расточительстве народных средств высшими чиновниками и сиятельными вельмож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татьях, помещенных в "Колоколе", революционеры-демократы 50-60-х годов требовали решительной перестройки финансовой системы страны, сокращения непроизводительных расходов на содержание чиновничества и армии, устранения секретности бюджета и бесконтрольности в расходовании государственных средств. </w:t>
      </w:r>
    </w:p>
    <w:p>
      <w:pPr>
        <w:pStyle w:val="Web"/>
        <w:ind w:left="50" w:right="50" w:hanging="0"/>
        <w:jc w:val="both"/>
        <w:rPr/>
      </w:pPr>
      <w:r>
        <w:rPr>
          <w:rFonts w:cs="Arial" w:ascii="Arial" w:hAnsi="Arial"/>
          <w:color w:val="000000"/>
          <w:sz w:val="18"/>
          <w:szCs w:val="18"/>
        </w:rPr>
        <w:t xml:space="preserve">Особенно много места уделяла революционно-демократическая критика разоблачению откупной системы. В ряде работ Огарева и Герцена подчеркивались разорительность и вред последней, ее развращающее влияние на чиновников. В статье "Русские вопросы", опубликованной в 1856 г. в "Полярной звезде", Огарев писал: "Мужик вырабатывает хлеб и продает четверть ржи за 2 целковых. Из этой четверти сделают семь ведер вина и продадут мужику в розничной продаже каждое ведро по семи целковых, т. е. четверть ржи переделается в вино, 2 рубля переходят в 49 рублей серебром. Налог невероятны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3"</w:instrText>
      </w:r>
      <w:r>
        <w:rPr>
          <w:rStyle w:val="InternetLink"/>
          <w:rFonts w:cs="Arial"/>
          <w:color w:val="999999"/>
        </w:rPr>
        <w:fldChar w:fldCharType="separate"/>
      </w:r>
      <w:r>
        <w:rPr>
          <w:rStyle w:val="InternetLink"/>
          <w:rFonts w:cs="Arial"/>
          <w:color w:val="999999"/>
        </w:rPr>
        <w:t>6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Герцен и Огарев приводили многочисленные факты подкупа высших чиновников дореформенной России откупщиками, резко высмеивали защитников винных откупов. Так, в июне IK59 г. "Колокол" опубликовал циркуляр виленского губернатора, в котором отмечалось, что католическое духовенство, призывая верующих к трезвости, приносит этим ущерб казне. "Итак, - саркастически заключил Герцен, - в России нельзя быть трезвым, не вредя казенным доходам... Откуда же после этого русскому человеку взять уважение к понятию -казн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4"</w:instrText>
      </w:r>
      <w:r>
        <w:rPr>
          <w:rStyle w:val="InternetLink"/>
          <w:rFonts w:cs="Arial"/>
          <w:color w:val="999999"/>
        </w:rPr>
        <w:fldChar w:fldCharType="separate"/>
      </w:r>
      <w:r>
        <w:rPr>
          <w:rStyle w:val="InternetLink"/>
          <w:rFonts w:cs="Arial"/>
          <w:color w:val="999999"/>
        </w:rPr>
        <w:t>6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борнике корреспонденции "Голоса из России" подчеркивался огромный удельный вес военных расходов в государственном бюджете. Отмечалось, что именно с целью покрыть эти колоссальные затраты и созданы гибельные для народа винные откупа. </w:t>
      </w:r>
    </w:p>
    <w:p>
      <w:pPr>
        <w:pStyle w:val="Web"/>
        <w:ind w:left="50" w:right="50" w:hanging="0"/>
        <w:jc w:val="both"/>
        <w:rPr/>
      </w:pPr>
      <w:r>
        <w:rPr>
          <w:rFonts w:cs="Arial" w:ascii="Arial" w:hAnsi="Arial"/>
          <w:color w:val="000000"/>
          <w:sz w:val="18"/>
          <w:szCs w:val="18"/>
        </w:rPr>
        <w:t xml:space="preserve">Остро критиковал винные откупа, разоблачал их развращающее влияние на государственный аппарат, раскрывал связи, существующие между откупной системой и общими социальными основами государственного устройства николаевской России, великий русский революционер-демократ Н. Г. Чернышевский . Особенно интересна его статья "Откупная система". Бичуя откупа, насаждавшие пьянство и преступность, Чернышевский вместе с тем убедительно доказал, что дело не в одной только откупной системе, а в самодержавно-крепостническом устройстве государства. Лишь революционная ломка всех крепостнических порядков, по мнению Чернышевского, могла не только привести к ликвидации откупной системы, но и гарантировать русское общество от ее возрождения в будущем </w:t>
      </w:r>
      <w:r>
        <w:rPr>
          <w:rFonts w:cs="Arial" w:ascii="Verdana" w:hAnsi="Verdana"/>
          <w:color w:val="999999"/>
          <w:sz w:val="11"/>
          <w:szCs w:val="11"/>
        </w:rPr>
        <w:t>[</w:t>
      </w:r>
      <w:r>
        <w:rPr>
          <w:rFonts w:cs="Arial" w:ascii="Arial" w:hAnsi="Arial"/>
          <w:color w:val="000000"/>
          <w:sz w:val="18"/>
          <w:szCs w:val="18"/>
        </w:rPr>
        <w:t xml:space="preserve"> 65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ая же сокрушительная, революционная критика откупной системы содержится в выступлениях ближайшего соратника Чернышевского, одного их руководителей "Современника" –.Н. А. Добролюбова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татье "Народное дело", опубликованной в 1859 г., Добролюбов глубоко проанализировал широко распространившееся среди крестьян накануне реформы так называемое трезвенное движение. В этой статье собран огромный документальный материал, характеризующий вред винных откупов и показывающий борьбу против них широких масс трудящихся. Гнилым и дряблым либералам, не способным на действенную борьбу с самодержавием, Добролюбов противопоставлял стоимость , решительность и революционную энергию крестьянских масс. </w:t>
      </w:r>
    </w:p>
    <w:p>
      <w:pPr>
        <w:pStyle w:val="Web"/>
        <w:ind w:left="50" w:right="50" w:hanging="0"/>
        <w:jc w:val="both"/>
        <w:rPr/>
      </w:pPr>
      <w:r>
        <w:rPr>
          <w:rFonts w:cs="Arial" w:ascii="Arial" w:hAnsi="Arial"/>
          <w:color w:val="000000"/>
          <w:sz w:val="18"/>
          <w:szCs w:val="18"/>
        </w:rPr>
        <w:t xml:space="preserve">Описывая сообщения печати о "питейных бунтах" во многих губерниях страны, Н. А. Добролюбов отметил: "Какое странное, необъяснимое условие для тех, кто привык отчаиваться в русском народе и все явления его жизни приписывать единственно требованиям и велениям внешних сил, чуждых народу"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6"</w:instrText>
      </w:r>
      <w:r>
        <w:rPr>
          <w:rStyle w:val="InternetLink"/>
          <w:rFonts w:cs="Arial"/>
          <w:color w:val="999999"/>
        </w:rPr>
        <w:fldChar w:fldCharType="separate"/>
      </w:r>
      <w:r>
        <w:rPr>
          <w:rStyle w:val="InternetLink"/>
          <w:rFonts w:cs="Arial"/>
          <w:color w:val="999999"/>
        </w:rPr>
        <w:t>66</w:t>
      </w:r>
      <w:r>
        <w:rPr>
          <w:rStyle w:val="InternetLink"/>
          <w:rFonts w:cs="Arial"/>
          <w:color w:val="999999"/>
        </w:rPr>
        <w:fldChar w:fldCharType="end"/>
      </w:r>
      <w:r>
        <w:rPr>
          <w:rFonts w:cs="Arial" w:ascii="Arial" w:hAnsi="Arial"/>
          <w:color w:val="000000"/>
          <w:sz w:val="18"/>
          <w:szCs w:val="18"/>
        </w:rPr>
        <w:t xml:space="preserve"> ] . В народных массах, писал Добролюбов, есть дельность, серьезность и способность к жертвам. Проникнутая светлой верой в творческие силы народа, согретая горячим чувством патриотизма, эта статья имела большое общественное значение, ею зачитывались революционно-демократические круги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еволюционно-демократической литературе 60-х годов XIX в. разоблачался и антинародный, крепостнический характер налоговой политики самодержавия. В многочисленных статьях Огарева, посвященных финансовому вопросу, указывалось, что катастрофический рост недоимочности податного населения явился следствием непосильности налогового бремени. Огарев писал, что лихоимство и взяточничество чиновников значительно повышали тяжесть налогов. Трудовые копейки и рубли, отнятые у крестьянства, шли не на производительные цели, а на содержание армии и царской бюрократ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рокламации начала 60-х годов "Молодая Россия", составленной П. Г. Зайчневским , указывалось: "Мы требуем правильного распределения налогов, желаем, чтобы он падал своей тяжестью не на бедную часть общества, а на людей богатых". Революционно-демократическая печать отмечала, что благодаря лихоимству и взяточничеству крестьяне платят значительно больше налогов, чем это установлено законодательством. </w:t>
      </w:r>
    </w:p>
    <w:p>
      <w:pPr>
        <w:pStyle w:val="Web"/>
        <w:ind w:left="50" w:right="50" w:hanging="0"/>
        <w:jc w:val="both"/>
        <w:rPr/>
      </w:pPr>
      <w:r>
        <w:rPr>
          <w:rFonts w:cs="Arial" w:ascii="Arial" w:hAnsi="Arial"/>
          <w:color w:val="000000"/>
          <w:sz w:val="18"/>
          <w:szCs w:val="18"/>
        </w:rPr>
        <w:t xml:space="preserve">В статье "Русские вопросы" Н. П. Огарев отмечал, что, помимо ликвидации крепостного права, насущно необходима реформа всего административного и государственного устройства царской России. Огарев бичевал варварские методы выколачивания у населения податей и недоимок, применение для этой цели розог, продажи крестьянского имущества. В другом своем произведении Огарев приводит цифровые данные, показывающие, как дорого обходится русскому народу содержание чиновничест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7"</w:instrText>
      </w:r>
      <w:r>
        <w:rPr>
          <w:rStyle w:val="InternetLink"/>
          <w:rFonts w:cs="Arial"/>
          <w:color w:val="999999"/>
        </w:rPr>
        <w:fldChar w:fldCharType="separate"/>
      </w:r>
      <w:r>
        <w:rPr>
          <w:rStyle w:val="InternetLink"/>
          <w:rFonts w:cs="Arial"/>
          <w:color w:val="999999"/>
        </w:rPr>
        <w:t>6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Необходимость сокращения государственных расходов подчеркивал в своих трудах великий русский революционер-демократ Н. Г. Чернышевский . Он указывал, что это должно быть сделано в первую очередь за счет уменьшения затрат на содержание огромной армии и колоссального бюрократического аппарат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8"</w:instrText>
      </w:r>
      <w:r>
        <w:rPr>
          <w:rStyle w:val="InternetLink"/>
          <w:rFonts w:cs="Arial"/>
          <w:color w:val="999999"/>
        </w:rPr>
        <w:fldChar w:fldCharType="separate"/>
      </w:r>
      <w:r>
        <w:rPr>
          <w:rStyle w:val="InternetLink"/>
          <w:rFonts w:cs="Arial"/>
          <w:color w:val="999999"/>
        </w:rPr>
        <w:t>6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едметом острой критики со стороны представителей различных течений русской общественной мысли была также кредитная политика самодержавия. Наиболее глубокие и содержательные высказывания о дореформенном кредите и кредитных преобразованиях 50-х годов содержит ряд работ Н. Г. Чернышевского . В них отмечено, что русский дореформенный кредит был целиком построен на крепостнических началах. В этих произведениях разоблачена сущность и так называемой кредитной реформы 1859 г. В статье "Банковые преобразования" Н. Г. Чернышевский очень наглядно показал, что мероприятия 1859 г. вовсе не были необходимыми для царского правительства. Вместо того чтобы направить накопленные вклады на развитие хозяйственной деятельности страны, невежественные чиновники министерства финансов стали на путь их насильственного изгнания из кредитных учреждений. Чернышевский показал, к каким плачевным результатам пришло царское правительство, вынужденное для расплаты с вкладчиками заключать новые займы на крайне тяжелых условиях. Только уничтожение крепостнического строя могло, по мнению Чернышевского , оздоровить состояние государственного кредита в стране. </w:t>
      </w:r>
    </w:p>
    <w:p>
      <w:pPr>
        <w:pStyle w:val="Web"/>
        <w:ind w:left="50" w:right="50" w:hanging="0"/>
        <w:jc w:val="both"/>
        <w:rPr/>
      </w:pPr>
      <w:r>
        <w:rPr>
          <w:rFonts w:cs="Arial" w:ascii="Arial" w:hAnsi="Arial"/>
          <w:color w:val="000000"/>
          <w:sz w:val="18"/>
          <w:szCs w:val="18"/>
        </w:rPr>
        <w:t xml:space="preserve">Взгляды Чернышевского на финансы и кредит дореформенной России тесно связаны с его революционной критикой крепостничества. Этого, к сожалению, не учли некоторые советские исследователи. Так, автор ценной и полезной книги по истории денежного обращения России в XIX в. А. Д. Друян неправильно понял критику Чернышевским кредитной реформы Александра II. По словам Друяна , "Чернышевский явно переоценивал устойчивость казенных банков николаевской эпох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69"</w:instrText>
      </w:r>
      <w:r>
        <w:rPr>
          <w:rStyle w:val="InternetLink"/>
          <w:rFonts w:cs="Arial"/>
          <w:color w:val="999999"/>
        </w:rPr>
        <w:fldChar w:fldCharType="separate"/>
      </w:r>
      <w:r>
        <w:rPr>
          <w:rStyle w:val="InternetLink"/>
          <w:rFonts w:cs="Arial"/>
          <w:color w:val="999999"/>
        </w:rPr>
        <w:t>69</w:t>
      </w:r>
      <w:r>
        <w:rPr>
          <w:rStyle w:val="InternetLink"/>
          <w:rFonts w:cs="Arial"/>
          <w:color w:val="999999"/>
        </w:rPr>
        <w:fldChar w:fldCharType="end"/>
      </w:r>
      <w:r>
        <w:rPr>
          <w:rFonts w:cs="Arial" w:ascii="Arial" w:hAnsi="Arial"/>
          <w:color w:val="000000"/>
          <w:sz w:val="18"/>
          <w:szCs w:val="18"/>
        </w:rPr>
        <w:t xml:space="preserve"> ] . В действительности великий революционер-демократ понимал крепостнический характер дореформенного кредита, необходимость его ломки и создания новых капиталистических банков. Критикуя банковские преобразования 60-х годов, Чернышевский убедительно доказывал, что оздоровление кредитного дела в России не может быть достигнуто путем частичных, половинчатых реформ. Только революционное переустройство общественных отношений, полное уничтожение крепостничества, утверждал Чернышевский, создадут условия, необходимые для построения новой, рациональной системы кредита.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финансовая и кредитная политика самодержавия была резко осуждена и декабристами и революционерами-демократами 50-60-х годов. Эта критика явилась составной частью революционной программы каждой из этих групп, программы, направленной против феодально-крепостнического дворянства и самодержав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дведем итоги. Итак, характерной особенностью государственных финансов России в первой половине XIX в. была крайняя неустойчивость и растущее несоответствие требованиям развивавшегося капиталистического уклада. Налоговая политика самодержавия, государственные расходы , система дореформенного кредита были направлены на поддержку отжившего крепостнического землевладения и на содержание феодально-полицейского аппарата. Постоянный рост военно-административных расходов приводил к непрерывному увеличению дефицитности бюджета. Усиливались отрыв ведомственных финансов от общегосударственных, неупорядоченность сметного дела и бесконтрольность. В расстроенном состоянии оказалась денежная система страны. Реформа 1839 г. только на короткое время стабилизировала рубль и упорядочила денежное обращение. Крымская война 1853-1856 гг. вызвала новую волну бумажноденежной инфляции и превратила кредитные билеты в неразменные бумажные деньг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сударственные банковские учреждения дореформенной эпохи не только не содействовали развитию капиталистических отношений, но, наоборот, тормозили его, отвлекая огромные денежные средства в сферу непроизводительного ипотечного креди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 хотя финансовая политика самодержавия и была в основном направлена на поддержку отжившего класса дворян, она способствовала также обогащению отдельных лиц, превращению их в крупных капиталистов. Особенно большую роль в этом сыграла откупная система. </w:t>
      </w:r>
    </w:p>
    <w:p>
      <w:pPr>
        <w:pStyle w:val="Heading1"/>
        <w:spacing w:before="150" w:after="0"/>
        <w:ind w:left="50" w:right="50" w:hanging="0"/>
        <w:jc w:val="both"/>
        <w:rPr>
          <w:rFonts w:ascii="Arial" w:hAnsi="Arial" w:cs="Arial"/>
          <w:color w:val="000000"/>
        </w:rPr>
      </w:pPr>
      <w:r>
        <w:rPr>
          <w:rFonts w:cs="Arial" w:ascii="Arial" w:hAnsi="Arial"/>
          <w:color w:val="000000"/>
        </w:rPr>
        <w:t xml:space="preserve">Глава 2 финансовая реформа 1862 г. </w:t>
      </w:r>
    </w:p>
    <w:p>
      <w:pPr>
        <w:pStyle w:val="Heading3"/>
        <w:ind w:left="50" w:right="50" w:hanging="0"/>
        <w:jc w:val="both"/>
        <w:rPr>
          <w:rFonts w:ascii="Arial" w:hAnsi="Arial" w:cs="Arial"/>
          <w:color w:val="000000"/>
        </w:rPr>
      </w:pPr>
      <w:r>
        <w:rPr>
          <w:rFonts w:cs="Arial" w:ascii="Arial" w:hAnsi="Arial"/>
          <w:color w:val="000000"/>
        </w:rPr>
        <w:t xml:space="preserve">1.2.1. Проекты преобразования финансов и подготовка рефор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приближением 60-х годов экономическое развитие России все больше втягивало ее на путь капитализма. Самодержавие и помещики-крепостники уже не в силах были сохранить устаревший феодально-крепостнический строй. Недовольство и возмущение народных масс крепостническими порядками, широко развернувшееся крестьянское движение, борьба революционеров-демократов 50-60-х годов против крепостного права и самодержавия, наконец, поражение царизма в Крымской войне -все это создало революционную ситуацию в стран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спуганный царь и помещики-крепостники ухватились за реформы, чтобы отвести опасность революционного взрыва и сохранить основы своей власти. Эти вынужденные реформы 60-х годов, осуществленные помещиками-крепостниками, были по своему содержанию буржуазными, но сохранили в себе много элементов старых феодально-крепостнических отношений. Крайне урезанный, половинчатый характер носила основная реформа 1861 г. - отмена крепостного права. Такими же компромиссными были и остальные реформы: земская, городская, судебная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тав на путь буржуазных преобразований, самодержавие вынуждено было сделать также некоторые шаги, направленные на перестройку финансово-кредитной системы, приспособление ее к условиям развивавшегося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Еще до окончания Крымской войны в дворянской публицистике появились многочисленные проекты ликвидации крепостного права и буржуазного переустройства страны. Авторы этой литературы добивались некоторого "подновления" государственного и общественного строя России при сохранении незыблемости монархической власти и максимальном ограждении дворянских интересов. Часть этих проектов была посвящена также реформе финансовой системы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 в конце 1854 г. с запиской по вопросу о государственных финансах выступил либерально-дворянский деятель предреформенной эпохи славянофил А. И. Кошелев . Ближайшим поводом к составлению этой записки было желание Кошелева указать новые источники государственных средств, необходимых для ведения Крымской войны. В записке Кошелева отмечена крайняя напряженность русского бюджета, рост государственного долга и расстройство денежной системы. По мнению автора, ни путем повышения налогов, ни за счет обычных займов повысить государственные доходы не удастся, а рассчитывать на одну только эмиссию бумажных денег крайне опасно: такая мера может привести к полной финансовой и денежной катастрофе. Выход из создавшегося положения Кошелев видел в выпуске займа особого типа, "обеспеченного всем достоянием государства". При этом средства на уплату процентов должны были изыскивать выборные дворянские представители, созванные царем. Кошелев совершенно не касался общих основ николаевской финансовой системы и видел панацею от всех зол в пожертвованиях дворян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мимо этого проекта, Кошелев в специальной записке, составленной в 1850 г., доказывал необходимость отмены откупной системы и введения вместо нее налога на вино и пив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Еще более умеренный проект, ничуть не затрагивавший принципиальных основ дореформенных финансов, был опубликован Ю. А. Микшевичем в журнале "Русский Вестник" в 1559 г. Автор этого проекта ставил перед собой лишь задачу найти пути для ликвидации бюджетного дефицита и укрепления русских государственных финансов. Подчеркивая напряженность бюджета налогоплательщиков, Микшевич отмечал, что добиться увеличения государственных доходов за счет повышения налогов не удастся. Огромная задолженность России, по мнению автора, делала недопустимыми и заключение новых займов. Единственный выход из создавшегося положения Микшевич видел в продаже государственных имуществ, в первую очередь казенных земель и лесов. Ценность этого имущества равнялась огромной сумме в 4 млрд. руб. Продажа казенных земель и лесов, по словам Микшевича, могла бы значительно поправить дела государственного казначей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ступление Микшевича - характерный образец многочисленных совершенно необоснованных дворянских проектов, авторы которых стремились оставить неприкосновенными принципиальные основы дореформенных финансов, указав лишь новые источники средств для покрытия растущих расходов государства. </w:t>
      </w:r>
    </w:p>
    <w:p>
      <w:pPr>
        <w:pStyle w:val="Web"/>
        <w:ind w:left="50" w:right="50" w:hanging="0"/>
        <w:jc w:val="both"/>
        <w:rPr/>
      </w:pPr>
      <w:r>
        <w:rPr>
          <w:rFonts w:cs="Arial" w:ascii="Arial" w:hAnsi="Arial"/>
          <w:color w:val="000000"/>
          <w:sz w:val="18"/>
          <w:szCs w:val="18"/>
        </w:rPr>
        <w:t xml:space="preserve">Более развернутым был проект дворянского экономиста Л. В. Тенгоборского . Автор выдвинул ряд мер, направленных на увеличение производительных сил страны, считая, что вместе с тем вырастут и налоги. Он настаивал на замене винных откупов акцизами, установлении пятипроцентного сбора с доходов от капиталов, внесенных в банковские учреждения. Тенгоборский указывал, что необходимо резко сократить государственные расходы , идущие на непроизводительные цели, особенно сметы военного и морского министерст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0"</w:instrText>
      </w:r>
      <w:r>
        <w:rPr>
          <w:rStyle w:val="InternetLink"/>
          <w:rFonts w:cs="Arial"/>
          <w:color w:val="999999"/>
        </w:rPr>
        <w:fldChar w:fldCharType="separate"/>
      </w:r>
      <w:r>
        <w:rPr>
          <w:rStyle w:val="InternetLink"/>
          <w:rFonts w:cs="Arial"/>
          <w:color w:val="999999"/>
        </w:rPr>
        <w:t>7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Со времени Крымской войны (1853-1856 гг.) необходимость преобразования устаревшей финансовой системы страны стала настолько очевидной, что это вынуждены были признать и правительственные круги. Наиболее детально разработанный проект перестройки бюджетного дела и всей финансовой системы, совпадавший с общими основами будущей реформы, был представлен самим министерством финансов на рассмотрение Александра II вскоре после окончания вой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1"</w:instrText>
      </w:r>
      <w:r>
        <w:rPr>
          <w:rStyle w:val="InternetLink"/>
          <w:rFonts w:cs="Arial"/>
          <w:color w:val="999999"/>
        </w:rPr>
        <w:fldChar w:fldCharType="separate"/>
      </w:r>
      <w:r>
        <w:rPr>
          <w:rStyle w:val="InternetLink"/>
          <w:rFonts w:cs="Arial"/>
          <w:color w:val="999999"/>
        </w:rPr>
        <w:t>71</w:t>
      </w:r>
      <w:r>
        <w:rPr>
          <w:rStyle w:val="InternetLink"/>
          <w:rFonts w:cs="Arial"/>
          <w:color w:val="999999"/>
        </w:rPr>
        <w:fldChar w:fldCharType="end"/>
      </w:r>
      <w:r>
        <w:rPr>
          <w:rFonts w:cs="Arial" w:ascii="Arial" w:hAnsi="Arial"/>
          <w:color w:val="000000"/>
          <w:sz w:val="18"/>
          <w:szCs w:val="18"/>
        </w:rPr>
        <w:t xml:space="preserve"> ] . В проекте подчеркивалось несовершенство русских финансов и кредита, невероятная податная обремененность населения, громоздкость и дороговизна государственного аппарата, вред откупной системы, угрожающий рост государственной задолженности. В нем выдвигалось предложение реорганизовать налоговую систему страны, отменить винные откупа, увеличить таможенный доход , ввести акцизные сборы. Чтобы сократить государственную задолженность , предлагалось стать на путь продажи государственных имуществ, а также привлечения частнопредпринимательской инициативы к строительству железных дорог. Вместе с тем в представленном документе намечены были мероприятия, направленные на уменьшение государственных расходов при помощи борьбы с хищениями, некоторого сокращения ведомственных штатов и т. п.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едложения по улучшению бюджетного дела, выдвинутые в проекте министерства финансов, полностью совпадали с широко распространенными в тот период суждениями о необходимости ввести бюджетное и кассовое единство и упорядочить сметное дело. Все эти урезанные мероприятия широко обсуждались в либеральных кругах дореформенной России еще со времен Сперанского. </w:t>
      </w:r>
    </w:p>
    <w:p>
      <w:pPr>
        <w:pStyle w:val="Web"/>
        <w:ind w:left="50" w:right="50" w:hanging="0"/>
        <w:jc w:val="both"/>
        <w:rPr/>
      </w:pPr>
      <w:r>
        <w:rPr>
          <w:rFonts w:cs="Arial" w:ascii="Arial" w:hAnsi="Arial"/>
          <w:color w:val="000000"/>
          <w:sz w:val="18"/>
          <w:szCs w:val="18"/>
        </w:rPr>
        <w:t xml:space="preserve">К концу Крымской войны царское правительство приступило к подготовке финансовой и кредитной реформы. По предложению комитета финансов для ознакомления с бюджетным делом в США был командирован чиновник министерства финансов (впоследствии министр) М. X. Рейтерн . Изучать организацию финансового дела в четырех европейских государствах - Бельгии, Франции, Австрии и Пруссии - был послан чиновник государственного контроля В.А. Татаринов . Из отчета государственного контроля за 1857 г. видно, что не только комитет финансов, но и Александр II следили за работой Татаринова за границей, знакомились с материалами, отчетами и выводами, которые он присылал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2"</w:instrText>
      </w:r>
      <w:r>
        <w:rPr>
          <w:rStyle w:val="InternetLink"/>
          <w:rFonts w:cs="Arial"/>
          <w:color w:val="999999"/>
        </w:rPr>
        <w:fldChar w:fldCharType="separate"/>
      </w:r>
      <w:r>
        <w:rPr>
          <w:rStyle w:val="InternetLink"/>
          <w:rFonts w:cs="Arial"/>
          <w:color w:val="999999"/>
        </w:rPr>
        <w:t>7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обенно тщательно изучалась бюджетная система Франции - одной из наиболее развитых в то время капиталистических стран Западной Европы. В материалах, присланных из заграницы Татариновым , содержались данные о бюджете Франции, порядке утверждения там годовых смет, формах и методах ревизий, штатах финансовых учреждений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езультате двухлетнего пребывания за границей Татаринов составил обширный доклад (записку) о постановке сметного и контрольного дела в капиталистических государствах и мероприятиях, которые, по его мнению, следовало провести в России. На первый план он выдвигал рационализацию государственного бюджета. Все ведомства и министерства должны были, по предложению автора, одновременно с отчетом за истекший год представлять в министерство финансов развернутые сметы на предстоящий бюджетный год . Такая система, по мнению Татаринова, позволила бы сравнивать будущие расходы с суммами, истраченными в истекшем году. Автор проекта исходил из принципа единства бюджета. Единая государственная роспись должна была охватить все без исключения доходы и расходы страны. Обособленные капиталы отдельных ведомств подлежали изъятию, их следовало вносить в государственное казначейство. Устанавливалась строгая сметная дисциплина и обязательное израсходование отпущенных сумм в пределах бюджетного года. Как логическое следствие требования единства бюджета, выдвигался принцип единства кассы. Существование самостоятельных ведомственных касс затрудняло контроль над расходованием средств и осложняло возможность маневрирования свободной наличностью со стороны государственного казначейства. </w:t>
      </w:r>
    </w:p>
    <w:p>
      <w:pPr>
        <w:pStyle w:val="Web"/>
        <w:ind w:left="50" w:right="50" w:hanging="0"/>
        <w:jc w:val="both"/>
        <w:rPr/>
      </w:pPr>
      <w:r>
        <w:rPr>
          <w:rFonts w:cs="Arial" w:ascii="Arial" w:hAnsi="Arial"/>
          <w:color w:val="000000"/>
          <w:sz w:val="18"/>
          <w:szCs w:val="18"/>
        </w:rPr>
        <w:t xml:space="preserve">В проекте Татаринова были наиболее подробно освещены основные принципы преобразования государственного контроля, который превращался в единое ревизионное учреждение, обладавшее правом документальной ревизии всех государственных учреждений в центре и на места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3"</w:instrText>
      </w:r>
      <w:r>
        <w:rPr>
          <w:rStyle w:val="InternetLink"/>
          <w:rFonts w:cs="Arial"/>
          <w:color w:val="999999"/>
        </w:rPr>
        <w:fldChar w:fldCharType="separate"/>
      </w:r>
      <w:r>
        <w:rPr>
          <w:rStyle w:val="InternetLink"/>
          <w:rFonts w:cs="Arial"/>
          <w:color w:val="999999"/>
        </w:rPr>
        <w:t>73</w:t>
      </w:r>
      <w:r>
        <w:rPr>
          <w:rStyle w:val="InternetLink"/>
          <w:rFonts w:cs="Arial"/>
          <w:color w:val="999999"/>
        </w:rPr>
        <w:fldChar w:fldCharType="end"/>
      </w:r>
      <w:r>
        <w:rPr>
          <w:rFonts w:cs="Arial" w:ascii="Arial" w:hAnsi="Arial"/>
          <w:color w:val="000000"/>
          <w:sz w:val="18"/>
          <w:szCs w:val="18"/>
        </w:rPr>
        <w:t xml:space="preserve"> ] . Вместо практиковавшейся поверхностной проверки генеральной отчетности министерств и ведомств рекомендовалось установить систематический ревизионный контроль по подлинным расходным документам всех казенных учреждений, используя для этого широко разветвленную периферийную сеть местных органов государственного контроля. Татаринов считал, что органы государственного контроля должны также определять общую целесообразность и выгодность для казны тех денежных затрат, которые производили ревизуемые учреждения. Он предлагал также широко осуществить систему так называемого предварительного контроля, т. е. проверки правильности использования ведомствами ассигнованных сумм, прежде чем эти расходы фактически были произведены. По проекту Татаринова государственному контролю присваивалось право вмешательства в финансовую деятельность государственных учреждений и запрещения тех расходов, которые контрольные органы считали неправильными либо незаконны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Царское правительство, вынужденное стать на путь буржуазных преобразований, должно было несколько перестроить также финансы и контрольно-ревизионное дело. Это настоятельно диктовали не только интересы развития капиталистического хозяйства внутри страны, но и внешние условия. Европейская биржа, к услугам которой все чаще вынуждено было обращаться царское правительство в поисках кредита, требовала укрепления финансовой системы России и ее переустройства на новых капиталистических началах. Вместе с тем даже весьма скромная программа Татаринова оказалась для крепостнического самодержавия чрезмерной. Ее всемерно ограничивали и урезывал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тмена крепостного права и последующие реформы в государственном и общественном строе России 60-х годов проводились в обстановке революционной ситуац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иболее действенным, решающим фактором, заставившим крепостников стать на пути уступок и согласиться на отмену крепостных порядков, было широко развернувшееся в стране крестьянское революционное движение. </w:t>
      </w:r>
    </w:p>
    <w:p>
      <w:pPr>
        <w:pStyle w:val="Web"/>
        <w:ind w:left="50" w:right="50" w:hanging="0"/>
        <w:jc w:val="both"/>
        <w:rPr/>
      </w:pPr>
      <w:r>
        <w:rPr>
          <w:rFonts w:cs="Arial" w:ascii="Arial" w:hAnsi="Arial"/>
          <w:color w:val="000000"/>
          <w:sz w:val="18"/>
          <w:szCs w:val="18"/>
        </w:rPr>
        <w:t xml:space="preserve">По далеко не полным, по-видимому, данным, в России с 1826 по 1834 г. насчитывалось 148 крестьянских восстаний, с 1835 по 1844 г. - 216, с 1845 по 1854 г. - 348 и, наконец, с 1855 по 1861 г. - 474 восстания крестьян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4"</w:instrText>
      </w:r>
      <w:r>
        <w:rPr>
          <w:rStyle w:val="InternetLink"/>
          <w:rFonts w:cs="Arial"/>
          <w:color w:val="999999"/>
        </w:rPr>
        <w:fldChar w:fldCharType="separate"/>
      </w:r>
      <w:r>
        <w:rPr>
          <w:rStyle w:val="InternetLink"/>
          <w:rFonts w:cs="Arial"/>
          <w:color w:val="999999"/>
        </w:rPr>
        <w:t>7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и цифры свидетельствуют о том, что на протяжении всего шестидесятилетия крестьянское движение неизменно нарастало, а накануне отмены крепостного права приняло массовый характер. В ответ на все увеличивавшуюся интенсификацию барщины, рост оброка, варварское обращение помещиков со своими крепостными крестьяне поднимали восстания, жгли помещичьи усадьбы, отказывались выполнять свои повинности, переселялись с семьями на новые места, надеясь спастись от крепостнической неволи. Крестьянские волнения стали длительными, они распространялись в самых разнообразных районах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ажное место в крестьянском революционном движении накануне реформы 1861 г. занимала борьба против все усиливавшегося податного гнета. Во время Крымской войны и в первые послевоенные годы министерство финансов, убедившись в невозможности взыскать с крестьян причитающиеся с них недоимки в денежной форме, решило перейти к взиманию их натурой. В счет налоговых обязательств крестьяне поставляли хлеб, продовольствие и фураж для армии, а также перевозили на своих лошадях царских чиновников и казенные грузы. Повышение натуральных повинностей еще больше разоряло крестьянское хозяйство, и без того истощенное помещичьими поборами и войной. Поэтому борьба крестьян за освобождение от помещичьей неволи сочеталась с борьбой за освобождение от непосильных подат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иболее массовым и повсеместным протестом народных масс против финансово-экономической политики царизма были уже упомянутые нами "питейные бунты" 1859-1861 гг. Накануне реформы 1861 г. это движение, по неполным данным, охватило около половины всей территории Европейской части России. Ближайшим поводом к нему было повышение в 1859 г. цен на водку и резкое ухудшение ее каче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Царские жандармы так объясняли причину "питейных бунтов": "Возвышение новым откупом цен на вино, весьма дурное его качество и увеличение дороговизны на все вообще предметы привели крестьян к решимости отказаться от употребления вина, если не навсегда, то по крайней мере временн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 сельских сходах участники трезвенного движения публично давали клятву - зарок не пить вина - и заставляли отказаться от его употребления всех своих односельчан. Лица, нарушавшие этот обет, подвергались штрафам и преследованиям со стороны всего сельского общества. </w:t>
      </w:r>
    </w:p>
    <w:p>
      <w:pPr>
        <w:pStyle w:val="Web"/>
        <w:ind w:left="50" w:right="50" w:hanging="0"/>
        <w:jc w:val="both"/>
        <w:rPr/>
      </w:pPr>
      <w:r>
        <w:rPr>
          <w:rFonts w:cs="Arial" w:ascii="Arial" w:hAnsi="Arial"/>
          <w:color w:val="000000"/>
          <w:sz w:val="18"/>
          <w:szCs w:val="18"/>
        </w:rPr>
        <w:t xml:space="preserve">Во многих случаях борьба с откупщиками сопровождалась уничтожением кабаков и винных складов. Всего было разгромлено около 220 питейных заведени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5"</w:instrText>
      </w:r>
      <w:r>
        <w:rPr>
          <w:rStyle w:val="InternetLink"/>
          <w:rFonts w:cs="Arial"/>
          <w:color w:val="999999"/>
        </w:rPr>
        <w:fldChar w:fldCharType="separate"/>
      </w:r>
      <w:r>
        <w:rPr>
          <w:rStyle w:val="InternetLink"/>
          <w:rFonts w:cs="Arial"/>
          <w:color w:val="999999"/>
        </w:rPr>
        <w:t>7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ткупная система, как показано выше, была важнейшим звеном финансовой политики самодержавия. Крестьянские восстания 1859 г. отнюдь нельзя рассматривать как движение, направленное только против откупщиков. Это широкое, подлинно массовое, народное движение явилось протестом против всего податного строя дореформенной России. Во многих местностях страны царское правительство лишь путем привлечения карательных вооруженных команд сумело подавить "питейные бунт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так, реформы 60-х годов были ближайшим следствием массового движения крестьян. Угроза крестьянской революции заставила крепостников пойти на некоторые уступк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державную власть вынудила стать на путь буржуазных преобразований не только необходимость приспособить финансы страны к запросам нарождавшегося капитализма; революционная борьба трудящихся против податного гнета, откупной системы, беззакония и произвола царских чиновников сыграла здесь решающую роль. </w:t>
      </w:r>
    </w:p>
    <w:p>
      <w:pPr>
        <w:pStyle w:val="Heading3"/>
        <w:spacing w:before="150" w:after="280"/>
        <w:ind w:left="50" w:right="50" w:hanging="0"/>
        <w:jc w:val="both"/>
        <w:rPr>
          <w:rFonts w:ascii="Arial" w:hAnsi="Arial" w:cs="Arial"/>
          <w:color w:val="000000"/>
        </w:rPr>
      </w:pPr>
      <w:r>
        <w:rPr>
          <w:rFonts w:cs="Arial" w:ascii="Arial" w:hAnsi="Arial"/>
          <w:color w:val="000000"/>
        </w:rPr>
        <w:t xml:space="preserve">1.2.2. Основные черты финансовой рефор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ноябре 1858 г. по указанию совета министров, руководимого Александром II, была создана комиссия для перестройки финансов. Ее председателем был назначен А. Д. Гурьев . В комиссию вошли инициатор реформы В. А. Татаринов , министр финансов А. М. Княжевич и ряд других высших сановников предреформенной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ерез полгода комиссия Гурьева закончила свою деятельность, утвердив основы преобразования бюджетного дела, предложенные Татариновым . Последнему было поручено также развить принятые положения и разработать законодательный и циркулярный материал, необходимый для перестройки бюджетно-сметного дела и контрольных орган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22 мая 1862 г. Александр II утвердил новые правила по составлению и утверждению бюджетной росписи, предусматривавшие прежде всего осуществление принципа бюджетного единства. Отдельным ведомствам и министерствам предлагалось составлять сметы ежегодно по установленной форме. При утверждении смет следовало принимать во внимание итоги исполнения бюджета в предшествовавшем год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о финансовой реформы в государственной росписи указывалась только общая сумма доходов и расходов каждого ведомства и министерства. Распределение этих расходов на различные нужды было предоставлено на "усмотрение руководителей ведомств. Средства отпускались валовыми суммами и хранились в ведомственных кассах. В отличие от такого порядка, порождавшего полную бесконтрольность и произвол, новые правила требовали, чтобы каждое управление и министерство представляло подробно разработанные сметы с указанием отдельных статей и параграфов. Таким образом, министерство финансов получало возможность более детально разбирать и устанавливать размеры расходования государственных средств на различные нужды. После утверждения бюджета распорядители ведомств обязаны были строго руководствоваться утвержденной номенклатурой расходов. </w:t>
      </w:r>
    </w:p>
    <w:p>
      <w:pPr>
        <w:pStyle w:val="Web"/>
        <w:ind w:left="50" w:right="50" w:hanging="0"/>
        <w:jc w:val="both"/>
        <w:rPr/>
      </w:pPr>
      <w:r>
        <w:rPr>
          <w:rFonts w:cs="Arial" w:ascii="Arial" w:hAnsi="Arial"/>
          <w:color w:val="000000"/>
          <w:sz w:val="18"/>
          <w:szCs w:val="18"/>
        </w:rPr>
        <w:t xml:space="preserve">Бюджетная роспись включала все виды государственных доходов и расходов. Особые капиталы и доходы были изъяты из ведения отдельных министерств и учреждений и переданы только министерству финансов. "Вследствие этого преобразования, - отмечается в отчете министерства финансов за 1855-1880 гг., - финансовые сметы отдельных учреждений, начиная с 1863 года, подвергались ежегодным значительным сокращениям против первоначальных предположений министерств и главных управлений: общий итог государственных доходов увеличился от внесения в сметы тех ресурсов казны, которые до 1863 года расходовались министерством и отдельными управлениям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6"</w:instrText>
      </w:r>
      <w:r>
        <w:rPr>
          <w:rStyle w:val="InternetLink"/>
          <w:rFonts w:cs="Arial"/>
          <w:color w:val="999999"/>
        </w:rPr>
        <w:fldChar w:fldCharType="separate"/>
      </w:r>
      <w:r>
        <w:rPr>
          <w:rStyle w:val="InternetLink"/>
          <w:rFonts w:cs="Arial"/>
          <w:color w:val="999999"/>
        </w:rPr>
        <w:t>76</w:t>
      </w:r>
      <w:r>
        <w:rPr>
          <w:rStyle w:val="InternetLink"/>
          <w:rFonts w:cs="Arial"/>
          <w:color w:val="999999"/>
        </w:rPr>
        <w:fldChar w:fldCharType="end"/>
      </w:r>
      <w:r>
        <w:rPr>
          <w:rFonts w:cs="Arial" w:ascii="Arial" w:hAnsi="Arial"/>
          <w:color w:val="000000"/>
          <w:sz w:val="18"/>
          <w:szCs w:val="18"/>
        </w:rPr>
        <w:t xml:space="preserve"> ] . Всего в государственное казначейство было внесено 42 млн. руб., ранее составлявшие около 300 особых капиталов отдельных ведомст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7"</w:instrText>
      </w:r>
      <w:r>
        <w:rPr>
          <w:rStyle w:val="InternetLink"/>
          <w:rFonts w:cs="Arial"/>
          <w:color w:val="999999"/>
        </w:rPr>
        <w:fldChar w:fldCharType="separate"/>
      </w:r>
      <w:r>
        <w:rPr>
          <w:rStyle w:val="InternetLink"/>
          <w:rFonts w:cs="Arial"/>
          <w:color w:val="999999"/>
        </w:rPr>
        <w:t>7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ряду с бюджетным единством комиссия разработала практические мероприятия, ведущие к осуществлению единства кассы. Все государственные доходы сосредоточивались в кассах государственного казначейства. Расходы производились из этих же касс в соответствии с бюджетными сметами и кассовыми расписаниями. По всей России вводилась единая система бюджетного учета и отчетност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еализация положений, разработанных Татариновым. встретила сопротивление со стороны ряда ведомств и министерств, не желавших Отказаться от собственных внебюджетных капиталов и боровшихся с установлением более действенного контроля за расходованием государственных средств. Главными противниками всяких изменений оказались министр государственных имуществ М. Н. Муравьев и обер-прокурор синода граф Толстой. Однако и эти наиболее закоренелые реакционеры не могли приостановить введения экономически необходимой реформы. </w:t>
      </w:r>
    </w:p>
    <w:p>
      <w:pPr>
        <w:pStyle w:val="Web"/>
        <w:ind w:left="50" w:right="50" w:hanging="0"/>
        <w:jc w:val="both"/>
        <w:rPr/>
      </w:pPr>
      <w:r>
        <w:rPr>
          <w:rFonts w:cs="Arial" w:ascii="Arial" w:hAnsi="Arial"/>
          <w:color w:val="000000"/>
          <w:sz w:val="18"/>
          <w:szCs w:val="18"/>
        </w:rPr>
        <w:t xml:space="preserve">Существовавшие до тех пор особые ведомственные кассы были упразднены. Наряду с этим создали новую разветвленную сеть местных касс государственного казначейства. На 1 января 1879 г. таких касс было уже 674; число служащих составляло в них около 3 тыс. человек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8"</w:instrText>
      </w:r>
      <w:r>
        <w:rPr>
          <w:rStyle w:val="InternetLink"/>
          <w:rFonts w:cs="Arial"/>
          <w:color w:val="999999"/>
        </w:rPr>
        <w:fldChar w:fldCharType="separate"/>
      </w:r>
      <w:r>
        <w:rPr>
          <w:rStyle w:val="InternetLink"/>
          <w:rFonts w:cs="Arial"/>
          <w:color w:val="999999"/>
        </w:rPr>
        <w:t>7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Опасаясь крутой ломки существовавшей финансовой системы и проводя все реформы медленно, на тормозах, царское правительство растянуло намеченное преобразование кассового дела на ряд лет. По указанию Александра II в 1864 г. было разрешено лишь в виде опыта осуществить единство кассы в Петербурге. В 1865 г. новые кассовые правила ввели в 12 губерниях. Создание широко разветвленной системы касс государственного казначейства и повсеместная реформа кассового дела во всей империи были завершены лишь к 1868 г.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79"</w:instrText>
      </w:r>
      <w:r>
        <w:rPr>
          <w:rStyle w:val="InternetLink"/>
          <w:rFonts w:cs="Arial"/>
          <w:color w:val="999999"/>
        </w:rPr>
        <w:fldChar w:fldCharType="separate"/>
      </w:r>
      <w:r>
        <w:rPr>
          <w:rStyle w:val="InternetLink"/>
          <w:rFonts w:cs="Arial"/>
          <w:color w:val="999999"/>
        </w:rPr>
        <w:t>7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Реформа кассового дела облегчила маневрирование денежной наличностью министерства финансов. Она создала государственному казначейству "возможность свободного и притом вполне хозяйственного передвижения государственных фондов в места действительной в них надобности, и, что всего существеннее, операция эта стала совершаться с несравненно меньшей наличностью государственных средст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0"</w:instrText>
      </w:r>
      <w:r>
        <w:rPr>
          <w:rStyle w:val="InternetLink"/>
          <w:rFonts w:cs="Arial"/>
          <w:color w:val="999999"/>
        </w:rPr>
        <w:fldChar w:fldCharType="separate"/>
      </w:r>
      <w:r>
        <w:rPr>
          <w:rStyle w:val="InternetLink"/>
          <w:rFonts w:cs="Arial"/>
          <w:color w:val="999999"/>
        </w:rPr>
        <w:t>8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мимо бюджетного и кассового единства, финансовая реформа 1862 г. провозгласила принцип гласности бюджета. Крепостническое самодержавие вынуждено было пойти на этот шаг, чтобы повысить кредитоспособность России на международном денежном рынке. Заграничные банки, к которым все чаще вынуждено было обращаться царское правительство, хотели быть осведомленными в его финансовых дела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пециальном представлении комитету финансов в феврале 1861 г. министр финансов Княжевич так мотивировал необходимость установления гласности бюджета: "В сих обстоятельствах, к поддержанию нашего государственного кредита на иностранных биржах не представляется иного надежного способа, как принятие по примеру других европейских государств, постоянное в финансовой системе правило, чтобы годовая роспись государственных доходов и расходов была обнародо-насма ежегодно к общему сведению. Эта мера показала бы иностранным капиталистам, что расходы не превышают ресурсов государства, что доходы вполне обеспечивают точное исполнение всех обязательств, принятых на себя казной, и что правительство неуклонно и добросовестно стремится к улучшению государственных финанс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митет финансов согласился с мнением о необходимости публикации бюджетных росписей и в декабре 1861 г. принял об этом специальное решение , которое затем было утверждено Александром II. С 1862 г. государственный бюджет стал гласным: годовые росписи публиковались в русских и иностранных журналах. В России бюджетная роспись 1862 г. впервые была опубликована в журнале "Северная почта". В последующие годы такая публикация производилась и в других русских газетах и журнала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ажной частью финансовой реформы 60-х годов было преобразование системы государственного контроля по новому положению, разработанному В. А. Татариновым . Государственный контроль превращался в единый ревизионный орган, имеющий право документальной проверки всех государственных (как центральных, так и местных) учреждений, в том числе и снабжающих армию. На местах были созданы контрольные органы: губернские контрольные палаты и их отделения. Это давало возможность установить более быстрый и действенный контроль за расходованием государственных средств, чем в дореформенный период. Был установлен контроль и за получением некоторых видов государственных доходов (питейного, сахарного, от почтового ведомства и др.). По новому положению на государственный контроль возлагалась также задача предварительного рассмотрения годовых смет, представляемых ведомствами при составлении бюджетной росписи, и годового отчета об исполнении государственного бюдже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еформа 1862 г. в области государственного контроля, таким образом, представляла собой некоторый шаг вперед. Она в какой-то мере способствовала ослаблению того произвола в расходовании государственных средств, который был характерен для николаевской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нсервативные министры Александра II добивались значительного ограничения первоначального проекта Татаринова о преобразовании контрольного дела. Особенные нападки вызвал принцип предварительного контроля. Еще при обсуждении данного вопроса в комиссии под председательством Гурьева большинство министров высказывалось против предварительного контроля и требовало существенного ограничения этого принципа. Комиссия приняла решение , по которому государственному контролю было предоставлено право не приостанавливать, а обжаловать перед руководителями центральных ведомств неправильные распоряжения о расходовании государственных средств. Однако и такое половинчатое решение не удовлетворяло консервативных царских министров. Министр финансов Рейтерн также считал предварительный контроль неосуществимым. При окончательном утверждении реформы Александр II исключил раздел, посвященный предварительному контрол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есьма неудачной была попытка установить контроль за финансовой деятельностью частных и казенных железных дорог. Благодаря решительному сопротивлению министерства путей сообщений (разумеется, не без участия железнодорожных тузов и вельможных покровителей частных концессионеров) все попытки поставить эту наиболее крупную отрасль государственного хозяйства, разграбляемую всевозможными капиталистическими дельцами и чиновниками, под постоянный контроль не увенчались успехом. Составленный в 1878 г. государственным контролем проект об установлении фактической и предварительной проверки строительной и эксплуатационной деятельности казенных железных дорог был отклонен. </w:t>
      </w:r>
    </w:p>
    <w:p>
      <w:pPr>
        <w:pStyle w:val="Web"/>
        <w:ind w:left="50" w:right="50" w:hanging="0"/>
        <w:jc w:val="both"/>
        <w:rPr/>
      </w:pPr>
      <w:r>
        <w:rPr>
          <w:rFonts w:cs="Arial" w:ascii="Arial" w:hAnsi="Arial"/>
          <w:color w:val="000000"/>
          <w:sz w:val="18"/>
          <w:szCs w:val="18"/>
        </w:rPr>
        <w:t xml:space="preserve">В отношении частных железных дорог только в 1884 г. было принято компромиссное решение : в виде опыта устанавливался контроль за деятельностью трех из них - Балтийской, Лозово-Севастопольской и Московско-Брестско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2"</w:instrText>
      </w:r>
      <w:r>
        <w:rPr>
          <w:rStyle w:val="InternetLink"/>
          <w:rFonts w:cs="Arial"/>
          <w:color w:val="999999"/>
        </w:rPr>
        <w:fldChar w:fldCharType="separate"/>
      </w:r>
      <w:r>
        <w:rPr>
          <w:rStyle w:val="InternetLink"/>
          <w:rFonts w:cs="Arial"/>
          <w:color w:val="999999"/>
        </w:rPr>
        <w:t>82</w:t>
      </w:r>
      <w:r>
        <w:rPr>
          <w:rStyle w:val="InternetLink"/>
          <w:rFonts w:cs="Arial"/>
          <w:color w:val="999999"/>
        </w:rPr>
        <w:fldChar w:fldCharType="end"/>
      </w:r>
      <w:r>
        <w:rPr>
          <w:rFonts w:cs="Arial" w:ascii="Arial" w:hAnsi="Arial"/>
          <w:color w:val="000000"/>
          <w:sz w:val="18"/>
          <w:szCs w:val="18"/>
        </w:rPr>
        <w:t xml:space="preserve"> ] . Однако резкое противодействие железнодорожных тузов, опиравшихся на поддержку министерства финансов, привело к тому, что сфера деятельности государственного контроля в частных железнодорожных обществах все больше сокращалась. В 90-х годах контроль над железнодорожным хозяйством страны был почти полностью прекраще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в результате реформы 1862 г. была создана система государственного контроля, которая в известной степени соответствовала буржуазным принципам текущей документальной проверки правильности и законности затрат, производимых отдельными ведомствами. Конечно, буржуазное преобразование государственного контроля и вся финансовая реформа 1862 г. были однобокими и не устраняли ни казнокрадства, ни всевозможных должностных преступлений. Но организация документальной ревизии смягчала тот вопиющий произвол и ту расточительность, которые были характерны для дореформенной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е непоследовательный, компромиссный характер реформы 1862 г. отразился не столько на организационно-правовой перестройке бюджетного дела, сколько на принципиальных основах реформы. Переход России на капиталистические рельсы требовал укрепления государственных финансов страны, создания бюджетного равновесия, улучшения существующей налоговой системы. Эта внутренняя, органическая задача финансовой реформы была осуществлена еще менее радикально и успешно, чем описанные выше изменения в порядке деятельности финансовых и контрольных орган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е существенное преобразование действовавшей системы налогов выразилось в замене винных откупов акцизом на вино. Из предшествующего изложения ясно, в какой мере назрела эта реформа . Винные откупа - наиболее отвратительное порождение феодально-крепостнического хозяйства и права - необходимо было ликвидировать в первую очередь. Ликвидацию откупной системы самодержавие также использовало для того, чтобы успокоить то широкое, подлинно народное движение, которое накануне реформы, как мы видели, вылилось в форму "питейных бунтов". В 1860 г. царское правительство создало специальную комиссию для разработки проекта об отмене винных откупов и введении акцизной системы. Председателем комиссии был назначен либеральный деятель периода 50-60-х годов А. П. Заблоцкий-Десятовский ; в состав ее вошли чиновники министерства финансов и винокуренные заводчики. </w:t>
      </w:r>
    </w:p>
    <w:p>
      <w:pPr>
        <w:pStyle w:val="Web"/>
        <w:ind w:left="50" w:right="50" w:hanging="0"/>
        <w:jc w:val="both"/>
        <w:rPr/>
      </w:pPr>
      <w:r>
        <w:rPr>
          <w:rFonts w:cs="Arial" w:ascii="Arial" w:hAnsi="Arial"/>
          <w:color w:val="000000"/>
          <w:sz w:val="18"/>
          <w:szCs w:val="18"/>
        </w:rPr>
        <w:t xml:space="preserve">Отмена винных откупов была предопределена общими условиями буржуазной перестройки страны. Все усилия затормозить проведение этой реформы или добиться ее отмены оказа лись тщетными. Но Кокоревы, Рюмины, Бенардаки постарались вознаградить себя при отмене откупов, задержав выплату казне значительной части откупных сумм. К 1864 г. за откупщиками числился долг казне в 54 млн. руб., который выплачивался в течение двух десятилетий. К 1880 г. этот долг все еще составлял 1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3"</w:instrText>
      </w:r>
      <w:r>
        <w:rPr>
          <w:rStyle w:val="InternetLink"/>
          <w:rFonts w:cs="Arial"/>
          <w:color w:val="999999"/>
        </w:rPr>
        <w:fldChar w:fldCharType="separate"/>
      </w:r>
      <w:r>
        <w:rPr>
          <w:rStyle w:val="InternetLink"/>
          <w:rFonts w:cs="Arial"/>
          <w:color w:val="999999"/>
        </w:rPr>
        <w:t>8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Необходимость отмены винных откупов диктовалась и чисто фискальными интересами. Уже в первый год действия акцизной системы (1863 г.) питейные доходы казны составили 138 млн. руб. вместо 126 млн. руб., полученных от откупщиков в 1862 г. В последующие годы эти доходы казны непрерывно росли и к 1878 г. составили уже 198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4"</w:instrText>
      </w:r>
      <w:r>
        <w:rPr>
          <w:rStyle w:val="InternetLink"/>
          <w:rFonts w:cs="Arial"/>
          <w:color w:val="999999"/>
        </w:rPr>
        <w:fldChar w:fldCharType="separate"/>
      </w:r>
      <w:r>
        <w:rPr>
          <w:rStyle w:val="InternetLink"/>
          <w:rFonts w:cs="Arial"/>
          <w:color w:val="999999"/>
        </w:rPr>
        <w:t>8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Кроме того, был увеличен акциз на табачные изделия. С 1866 по 1886 г. акцизные сборы с табачных изделий выросли с 5 до 20 млн. руб. Акциз на сахар за тот же отрезок времени увеличился с 500 тыс. до 1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5"</w:instrText>
      </w:r>
      <w:r>
        <w:rPr>
          <w:rStyle w:val="InternetLink"/>
          <w:rFonts w:cs="Arial"/>
          <w:color w:val="999999"/>
        </w:rPr>
        <w:fldChar w:fldCharType="separate"/>
      </w:r>
      <w:r>
        <w:rPr>
          <w:rStyle w:val="InternetLink"/>
          <w:rFonts w:cs="Arial"/>
          <w:color w:val="999999"/>
        </w:rPr>
        <w:t>85</w:t>
      </w:r>
      <w:r>
        <w:rPr>
          <w:rStyle w:val="InternetLink"/>
          <w:rFonts w:cs="Arial"/>
          <w:color w:val="999999"/>
        </w:rPr>
        <w:fldChar w:fldCharType="end"/>
      </w:r>
      <w:r>
        <w:rPr>
          <w:rFonts w:cs="Arial" w:ascii="Arial" w:hAnsi="Arial"/>
          <w:color w:val="000000"/>
          <w:sz w:val="18"/>
          <w:szCs w:val="18"/>
        </w:rPr>
        <w:t xml:space="preserve"> ] . Повышение акцизов на предметы широкого потребления, проведенное в начале 60-х годов, явилось первым шагом в развитии системы косвенных налогов. В пореформенный период последние начинают играть все более крупную роль в бюджетных доходах. </w:t>
      </w:r>
    </w:p>
    <w:p>
      <w:pPr>
        <w:pStyle w:val="Web"/>
        <w:ind w:left="50" w:right="50" w:hanging="0"/>
        <w:jc w:val="both"/>
        <w:rPr/>
      </w:pPr>
      <w:r>
        <w:rPr>
          <w:rFonts w:cs="Arial" w:ascii="Arial" w:hAnsi="Arial"/>
          <w:color w:val="000000"/>
          <w:sz w:val="18"/>
          <w:szCs w:val="18"/>
        </w:rPr>
        <w:t xml:space="preserve">Рост оборотов внешней торговли способствовал увеличению таможенного дохода с 36 млн. руб. в 1857 п до 88 млн. руб. в 1878г.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6"</w:instrText>
      </w:r>
      <w:r>
        <w:rPr>
          <w:rStyle w:val="InternetLink"/>
          <w:rFonts w:cs="Arial"/>
          <w:color w:val="999999"/>
        </w:rPr>
        <w:fldChar w:fldCharType="separate"/>
      </w:r>
      <w:r>
        <w:rPr>
          <w:rStyle w:val="InternetLink"/>
          <w:rFonts w:cs="Arial"/>
          <w:color w:val="999999"/>
        </w:rPr>
        <w:t>8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Меньше всего была изменена система прямых налогов. Так, царские "реформаторы" сохранили даже подушную подать, несмотря на то, что накануне финансовой реформы не только демократические, но и либеральные круги русского общества считали необходимой отмену этого уродливого феодально-крепостнического пережитка, противоречившего требованиям капиталистического развития страны. После 1862 г. подушная подать не только не была отменена, но несколько раз повышалась, так что к 1870 г. размер обложения по сравнению с дореформенным периодом вырос на 80%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7"</w:instrText>
      </w:r>
      <w:r>
        <w:rPr>
          <w:rStyle w:val="InternetLink"/>
          <w:rFonts w:cs="Arial"/>
          <w:color w:val="999999"/>
        </w:rPr>
        <w:fldChar w:fldCharType="separate"/>
      </w:r>
      <w:r>
        <w:rPr>
          <w:rStyle w:val="InternetLink"/>
          <w:rFonts w:cs="Arial"/>
          <w:color w:val="999999"/>
        </w:rPr>
        <w:t>87</w:t>
      </w:r>
      <w:r>
        <w:rPr>
          <w:rStyle w:val="InternetLink"/>
          <w:rFonts w:cs="Arial"/>
          <w:color w:val="999999"/>
        </w:rPr>
        <w:fldChar w:fldCharType="end"/>
      </w:r>
      <w:r>
        <w:rPr>
          <w:rFonts w:cs="Arial" w:ascii="Arial" w:hAnsi="Arial"/>
          <w:color w:val="000000"/>
          <w:sz w:val="18"/>
          <w:szCs w:val="18"/>
        </w:rPr>
        <w:t xml:space="preserve"> ] . Этот налог существовал вплоть до 1883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отчетных материалов министерства финансов, многочисленной мемуарной литературы видно, что и само царское правительство накануне реформы понимало неизбежность некоторого преобразования податной системы. Об этом свидетельствует тот факт, что по указанию Александра II в период подготовки финансовой реформы была создана особая комиссия для пересмотра податей. Как отмечалось в царском указе, задачей комиссии было: "...уничтожение податной сословности и отмена подушной подати с понижением всякого рода сборов и повинностей, лежащих на крестьянах, до размера, соответствующего их платежным силам". Но и создание этой комиссии и решение о пересмотре податной системы были лишь маневром со стороны самодержавия, напуганного революционной ситуацией в стран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овательно, в результате реформы 1862 г. и помещики, и промышленная буржуазия оказались освобожденными от уплаты прямых налогов, в то время как крестьянство должно было, кроме выкупных платежей, вносить по-прежнему подушную подать и выполнять многочисленные земские повинности. </w:t>
      </w:r>
    </w:p>
    <w:p>
      <w:pPr>
        <w:pStyle w:val="Heading3"/>
        <w:ind w:left="50" w:right="50" w:hanging="0"/>
        <w:jc w:val="both"/>
        <w:rPr>
          <w:rFonts w:ascii="Arial" w:hAnsi="Arial" w:cs="Arial"/>
          <w:color w:val="000000"/>
        </w:rPr>
      </w:pPr>
      <w:r>
        <w:rPr>
          <w:rFonts w:cs="Arial" w:ascii="Arial" w:hAnsi="Arial"/>
          <w:color w:val="000000"/>
        </w:rPr>
        <w:t xml:space="preserve">1.2.3. Неудачная попытка проведения денежной реформы </w:t>
      </w:r>
    </w:p>
    <w:p>
      <w:pPr>
        <w:pStyle w:val="Web"/>
        <w:ind w:left="50" w:right="50" w:hanging="0"/>
        <w:jc w:val="both"/>
        <w:rPr/>
      </w:pPr>
      <w:r>
        <w:rPr>
          <w:rFonts w:cs="Arial" w:ascii="Arial" w:hAnsi="Arial"/>
          <w:color w:val="000000"/>
          <w:sz w:val="18"/>
          <w:szCs w:val="18"/>
        </w:rPr>
        <w:t xml:space="preserve">Развитие капитализма в России в пореформенный период требовало укрепления денежной системы. Крымская война, как уже отмечалось, привела к выпуску большого количества бумажных денег и снижению процента их металлического обеспечения. К концу войны в обращении находилось 735 млн. руб. кредитными билетами, в то время как запасы звонкой монеты составляли только 119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8"</w:instrText>
      </w:r>
      <w:r>
        <w:rPr>
          <w:rStyle w:val="InternetLink"/>
          <w:rFonts w:cs="Arial"/>
          <w:color w:val="999999"/>
        </w:rPr>
        <w:fldChar w:fldCharType="separate"/>
      </w:r>
      <w:r>
        <w:rPr>
          <w:rStyle w:val="InternetLink"/>
          <w:rFonts w:cs="Arial"/>
          <w:color w:val="999999"/>
        </w:rPr>
        <w:t>88</w:t>
      </w:r>
      <w:r>
        <w:rPr>
          <w:rStyle w:val="InternetLink"/>
          <w:rFonts w:cs="Arial"/>
          <w:color w:val="999999"/>
        </w:rPr>
        <w:fldChar w:fldCharType="end"/>
      </w:r>
      <w:r>
        <w:rPr>
          <w:rFonts w:cs="Arial" w:ascii="Arial" w:hAnsi="Arial"/>
          <w:color w:val="000000"/>
          <w:sz w:val="18"/>
          <w:szCs w:val="18"/>
        </w:rPr>
        <w:t xml:space="preserve"> ] . В связи с этим курс рубля упал и значительно повысились товарные це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умажноденежная инфляция способствовала широкому распространению спекуляции валютой, еще большей дезорганизации денежного обращения. Интересы развития капиталистического хозяйства России, задача повышения ее престижа на международной бирже требовали от правительства решительных мер, направленных на восстановление размена и укрепление кредитного рубля. </w:t>
      </w:r>
    </w:p>
    <w:p>
      <w:pPr>
        <w:pStyle w:val="Web"/>
        <w:ind w:left="50" w:right="50" w:hanging="0"/>
        <w:jc w:val="both"/>
        <w:rPr/>
      </w:pPr>
      <w:r>
        <w:rPr>
          <w:rFonts w:cs="Arial" w:ascii="Arial" w:hAnsi="Arial"/>
          <w:color w:val="000000"/>
          <w:sz w:val="18"/>
          <w:szCs w:val="18"/>
        </w:rPr>
        <w:t xml:space="preserve">По окончании войны министерство финансов неоднократно пыталось уменьшить количество бумажных денег в обращении. С этой целью оно в течение 1857 г. изъяло и сожгло кредитных билетов на 60 млн. руб. и выпустило в обращение на 31 млн. руб. звонкой монет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89"</w:instrText>
      </w:r>
      <w:r>
        <w:rPr>
          <w:rStyle w:val="InternetLink"/>
          <w:rFonts w:cs="Arial"/>
          <w:color w:val="999999"/>
        </w:rPr>
        <w:fldChar w:fldCharType="separate"/>
      </w:r>
      <w:r>
        <w:rPr>
          <w:rStyle w:val="InternetLink"/>
          <w:rFonts w:cs="Arial"/>
          <w:color w:val="999999"/>
        </w:rPr>
        <w:t>89</w:t>
      </w:r>
      <w:r>
        <w:rPr>
          <w:rStyle w:val="InternetLink"/>
          <w:rFonts w:cs="Arial"/>
          <w:color w:val="999999"/>
        </w:rPr>
        <w:fldChar w:fldCharType="end"/>
      </w:r>
      <w:r>
        <w:rPr>
          <w:rFonts w:cs="Arial" w:ascii="Arial" w:hAnsi="Arial"/>
          <w:color w:val="000000"/>
          <w:sz w:val="18"/>
          <w:szCs w:val="18"/>
        </w:rPr>
        <w:t xml:space="preserve"> ] . Это мероприятие было мало связано с общими условиями развития государственных финансов и кредита накануне реформы. Уже в 1859 1860 гг. царское правительство благодаря предпринятой им операции, вызвавшей изъятие вкладов из кредитных учреждений, вынуждено было выпустить на 67 млн. руб. новых, ничем не обеспеченных бумажных денег. Попытка уменьшить находящуюся в обращении бумажноденежную массу оказалась неудачной. Положение усугублялось растущим отливом золота из страны, вызванным огромными паразитическими расходами русских аристократов за границей. По данным министерства финансов, число русских "туристов" за границей с 1856 по 1860 г. увеличилось с 17 до 275 тыс. человек.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 период с 1856 по 1861 г. царское правительство затратило из средств казны 81 млн. руб. на искусственное поддержание вексельного курса за границей. Уже с 1857 г. русская звонкая монет фактически исчезла из обращения, на нее образовался лаж. С 1858 г. правительство официально прекратило размен кредитных денег на золото и серебро: бумажный рубль стал неразменны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сле проведения кредитной и финансовой реформы в начале 60-х годов царское правительство по инициативе министра финансов М. X. Рейтерна решило осуществить денежную реформу путем размена бумажных денег на серебро по постепенно повышавшемуся курсу. Укрепление бумажного рубля и возобновление его размена на звонкую монету должно было, по мысли царских чиновников, оздоровить хозяйственное положение страны и устранить недовольство населения, страдающего от падения покупательной способности дене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к сообщает в своих воспоминаниях бывший управляющий государственным банком Е. И. Ламанский , еще с конца 1861 г. в кругу видных экономистов и чиновников министерства финансов, куда входил сам автор воспоминаний, Рейтерн , Вернадский и другие, обсуждались характер денежной реформы и методы ее осуществления. К этому времени бумажный рубль был обесценен лишь на ‘Л, и восстановление размена считалось вполне достижимым делом. Большинство буржуазных экономистов, в том числе и сам Ламанский , утверждали, что денежная система должна- быть преобразована в соответствии с развитием капиталистического хозяйства и креди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 проекту Ламанского следовало изъять из рук правительства эмиссию кредитных билетов и сосредоточить ее в государственном банке, который предполагалось предварительно реорганизовать в частный акционерно-коммерческий банк. Проект предусматривал предоставление центральному эмиссионному банку всего государственного золотого и серебряного фонда. Однако министерство финансов, как сообщает Ламанский , "ограничилось попыткой восстановить курс кредитного рубля путем одного лишь открытия размена, без преобразования эмиссионной системы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ессильные понять внутренние законы, управляющие денежным обращением, царские чиновники полагали, что единственным средством его укрепления может служить металлический фонд, достаточный для объявления размена. Еще предшественник Рейтерна - министр финансов Княжевич подчеркивал, что для проведения денежной реформы необходимо накопить достаточный металлический фонд. Княжевич настаивал на продаже Николаевской железной дороги Главному обществу железных дорог, чтобы этим путем пополнить разменный фонд для грядущей реформы. Такая точка зрения была широко распространена и в буржуазной печати 60-х годов. Газета "Биржевые ведомости" рассматривала продажу государственных имуществ, особенно земли, как важный, если не единственный, источник для расплаты с государственными долгами. </w:t>
      </w:r>
    </w:p>
    <w:p>
      <w:pPr>
        <w:pStyle w:val="Web"/>
        <w:ind w:left="50" w:right="50" w:hanging="0"/>
        <w:jc w:val="both"/>
        <w:rPr/>
      </w:pPr>
      <w:r>
        <w:rPr>
          <w:rFonts w:cs="Arial" w:ascii="Arial" w:hAnsi="Arial"/>
          <w:color w:val="000000"/>
          <w:sz w:val="18"/>
          <w:szCs w:val="18"/>
        </w:rPr>
        <w:t xml:space="preserve">Царское правительство не учло сложности предстоящей реформы и не видело связи, существующей между денежным обращением и финансово-экономическим положением страны. Между тем к началу 60-х годов экономические условия, существовавшие в России, не благоприятствовали проведению денежной реформы. Сразу же после ликвидации крепостного права в промышленности и торговле страны наблюдался временный упадок, вызванный переходом к новой системе хозяйства. По данным П. И. Лященко , абсолютный размер производства главных отраслей промышленности в этот период либо возрастал в самой незначительной степени, либо даже сокращался. Только с конца 60-х годов развитие капиталистической промышленности пошло быстре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0"</w:instrText>
      </w:r>
      <w:r>
        <w:rPr>
          <w:rStyle w:val="InternetLink"/>
          <w:rFonts w:cs="Arial"/>
          <w:color w:val="999999"/>
        </w:rPr>
        <w:fldChar w:fldCharType="separate"/>
      </w:r>
      <w:r>
        <w:rPr>
          <w:rStyle w:val="InternetLink"/>
          <w:rFonts w:cs="Arial"/>
          <w:color w:val="999999"/>
        </w:rPr>
        <w:t>9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Приступив к проведению мероприятий по упорядочению денежного обращения, царское правительство не сумело ликвидировать дефицитность бюджета. Если не учитывать так называемых "чрезвычайных ресурсов" государственного казначейства, складывавшихся главным образом из займов и эмиссии бумажных денег, то в 1861 г. превышение расходов над доходами составило 6 млн. руб., в 1862 г. - 17, а в 1863 г. 51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1"</w:instrText>
      </w:r>
      <w:r>
        <w:rPr>
          <w:rStyle w:val="InternetLink"/>
          <w:rFonts w:cs="Arial"/>
          <w:color w:val="999999"/>
        </w:rPr>
        <w:fldChar w:fldCharType="separate"/>
      </w:r>
      <w:r>
        <w:rPr>
          <w:rStyle w:val="InternetLink"/>
          <w:rFonts w:cs="Arial"/>
          <w:color w:val="999999"/>
        </w:rPr>
        <w:t>9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 собой разумеется, что без устранения дефицитности государственного бюджета нельзя было создать устойчивое денежное обращение. В период, предшествовавший реформе, и во время ее осуществления наблюдалась утечка золота за границу, вызванная значительной пассивностью русского платежного баланса. Платежи очередных взносов и процентов по займам, произведенным за границей, вместе с огромными расходами богатых "туристов" значительно превышали избыток русского экспорта над импорт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перацию по стабилизации рубля министерство финансов рассматривало изолированно от состояния финансов и экономики пореформенной России, возлагая все свои надежды на заграничные займы, которые якобы могли обеспечить операцию размена. </w:t>
      </w:r>
    </w:p>
    <w:p>
      <w:pPr>
        <w:pStyle w:val="Web"/>
        <w:ind w:left="50" w:right="50" w:hanging="0"/>
        <w:jc w:val="both"/>
        <w:rPr/>
      </w:pPr>
      <w:r>
        <w:rPr>
          <w:rFonts w:cs="Arial" w:ascii="Arial" w:hAnsi="Arial"/>
          <w:color w:val="000000"/>
          <w:sz w:val="18"/>
          <w:szCs w:val="18"/>
        </w:rPr>
        <w:t xml:space="preserve">Министерство финансов не накопило необходимых средств для укрепления кредитного рубля: оно приступило к осуществлению денежной реформы с явно недостаточным разменным фондом. Для проведения денежной реформы царское правительство в 1862 г. заключило пятипроцентный заем в Лондоне на 15 млн. ф. ст. Чистый доход от этого займа в размере 94 млн. руб. не удалось, однако, полностью обратить на усиление металлического разменного фонда. Большая часть этой суммы ушла на покрытие образовавшегося бюджетного дефицита. На увеличение разменного фонда звонкой монеты было затрачено только 4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2"</w:instrText>
      </w:r>
      <w:r>
        <w:rPr>
          <w:rStyle w:val="InternetLink"/>
          <w:rFonts w:cs="Arial"/>
          <w:color w:val="999999"/>
        </w:rPr>
        <w:fldChar w:fldCharType="separate"/>
      </w:r>
      <w:r>
        <w:rPr>
          <w:rStyle w:val="InternetLink"/>
          <w:rFonts w:cs="Arial"/>
          <w:color w:val="999999"/>
        </w:rPr>
        <w:t>92</w:t>
      </w:r>
      <w:r>
        <w:rPr>
          <w:rStyle w:val="InternetLink"/>
          <w:rFonts w:cs="Arial"/>
          <w:color w:val="999999"/>
        </w:rPr>
        <w:fldChar w:fldCharType="end"/>
      </w:r>
      <w:r>
        <w:rPr>
          <w:rFonts w:cs="Arial" w:ascii="Arial" w:hAnsi="Arial"/>
          <w:color w:val="000000"/>
          <w:sz w:val="18"/>
          <w:szCs w:val="18"/>
        </w:rPr>
        <w:t xml:space="preserve"> ] . Общий разменный фонд накануне реформы составлял лишь 120 млн. руб., в го время как бумажных денег в обращении находилось свыше 700 млн. руб. </w:t>
      </w:r>
    </w:p>
    <w:p>
      <w:pPr>
        <w:pStyle w:val="Heading1"/>
        <w:spacing w:before="150" w:after="0"/>
        <w:ind w:left="50" w:right="50" w:hanging="0"/>
        <w:jc w:val="both"/>
        <w:rPr>
          <w:rFonts w:ascii="Arial" w:hAnsi="Arial" w:cs="Arial"/>
          <w:color w:val="000000"/>
        </w:rPr>
      </w:pPr>
      <w:r>
        <w:rPr>
          <w:rFonts w:cs="Arial" w:ascii="Arial" w:hAnsi="Arial"/>
          <w:color w:val="000000"/>
        </w:rPr>
        <w:t xml:space="preserve">Раздел 2. Финансы и финансовая политика россии в период домонополистического капитализма (60-90-е годы) </w:t>
      </w:r>
    </w:p>
    <w:p>
      <w:pPr>
        <w:pStyle w:val="Heading2"/>
        <w:ind w:left="50" w:right="50" w:hanging="0"/>
        <w:jc w:val="both"/>
        <w:rPr>
          <w:rFonts w:ascii="Arial" w:hAnsi="Arial" w:cs="Arial"/>
          <w:color w:val="000000"/>
        </w:rPr>
      </w:pPr>
      <w:r>
        <w:rPr>
          <w:rFonts w:cs="Arial" w:ascii="Arial" w:hAnsi="Arial"/>
          <w:color w:val="000000"/>
        </w:rPr>
        <w:t xml:space="preserve">Глава 3. государственный бюджет и финансовая политика царизма в 60-90-х годах XIX в. </w:t>
      </w:r>
    </w:p>
    <w:p>
      <w:pPr>
        <w:pStyle w:val="Heading2"/>
        <w:ind w:left="50" w:right="50" w:hanging="0"/>
        <w:jc w:val="both"/>
        <w:rPr>
          <w:rFonts w:ascii="Arial" w:hAnsi="Arial" w:cs="Arial"/>
          <w:color w:val="000000"/>
        </w:rPr>
      </w:pPr>
      <w:r>
        <w:rPr>
          <w:rFonts w:cs="Arial" w:ascii="Arial" w:hAnsi="Arial"/>
          <w:color w:val="000000"/>
        </w:rPr>
        <w:t xml:space="preserve">2.3.1. Основные черты развития капитализма после реформы 1861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обенности пореформенного экономического развития России не могли не отразиться на состоянии ее государственных финансов, на характере и направлении финансовых мероприятий царизма. При всей своей половинчатости и компромиссноереформа 1861 г. способствовала тому, что пореформенный период отличался сравнительно быстрым развитием русского капитализма: возникновением крупной машинной индустрии, ростом численности промышленного пролетариата, капиталистическим переустройством сельского хозяйства, созданием разветвленной сети железных дорог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пыт истории свидетельствует, что молодые капиталистические страны развивались исключительно быстро. Путь, на который старые капиталистические страны затратили очень много времени, молодые страны проходили значительно быстрее. Важнейшим преимуществом последних было то, что они могли создавать свою промышленность на новой технической основе, используя достижения промышленности передовых капиталистических стра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ереплетение развивающегося капитализма с экономической отсталостью было характернейшей особенностью социально-экономического развития России в конце XIX и начале XX в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тановимся прежде всего на характеристике пореформенного развития промышленности. </w:t>
      </w:r>
    </w:p>
    <w:p>
      <w:pPr>
        <w:pStyle w:val="Web"/>
        <w:ind w:left="50" w:right="50" w:hanging="0"/>
        <w:jc w:val="both"/>
        <w:rPr/>
      </w:pPr>
      <w:r>
        <w:rPr>
          <w:rFonts w:cs="Arial" w:ascii="Arial" w:hAnsi="Arial"/>
          <w:color w:val="000000"/>
          <w:sz w:val="18"/>
          <w:szCs w:val="18"/>
        </w:rPr>
        <w:t xml:space="preserve">В течение этого периода в промышленности России произошли крупнейшие изменения: некоторые ее отрасли были созданы заново, почти на пустом месте. Так, добыча каменного угля в 60-х годах только началась и составляла ежегодно всего от 18 до 25 млн. пудов, а к концу века в России была уже создана каменноугольная промышленность с годовой добычей около 850 млн. пудов. Еще более разительный скачок совершила нефтяная промышленность. К 1870 г. добыча нефти составляла менее 2 млн. пудов, а к концу века добывалось уже 632 млн. пудов - количество, оказавшееся предельным для нефтяной промышленности капиталистической Росси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5"</w:instrText>
      </w:r>
      <w:r>
        <w:rPr>
          <w:rStyle w:val="InternetLink"/>
          <w:rFonts w:cs="Arial"/>
          <w:color w:val="999999"/>
        </w:rPr>
        <w:fldChar w:fldCharType="separate"/>
      </w:r>
      <w:r>
        <w:rPr>
          <w:rStyle w:val="InternetLink"/>
          <w:rFonts w:cs="Arial"/>
          <w:color w:val="999999"/>
        </w:rPr>
        <w:t>9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ореформенный период в русской промышленности происходил усиленный процесс концентрации производства. Предприятия становились крупнее, на них работали сотни, а иногда и тысячи рабочих. Удельный вес крупных предприятий в общей сумме промышленного производства все увеличивалс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сокая концентрация русской промышленности объяснялась, с одной стороны, тем, что в некоторых важнейших отраслях крупные предприятия создавались не на базе переустройства мануфактуры, а сразу в виде огромных заводов и фабрик. Эти предприятия оборудовались передовой техникой, не применявшейся до тех пор в России, в них вводились новые организационные формы производства, управления и финансирования крупным акционерным капиталом. Так было, например, в южной металлургической промышленности, которая состояла из крупных и сравнительно с другими районами более усовершенствованных в техническом отношении предприятий. К началу XX в. семь важнейших заводов юга давали свыше трети всей общероссийской продукции чугуна. </w:t>
      </w:r>
    </w:p>
    <w:p>
      <w:pPr>
        <w:pStyle w:val="Web"/>
        <w:ind w:left="50" w:right="50" w:hanging="0"/>
        <w:jc w:val="both"/>
        <w:rPr/>
      </w:pPr>
      <w:r>
        <w:rPr>
          <w:rFonts w:cs="Arial" w:ascii="Arial" w:hAnsi="Arial"/>
          <w:color w:val="000000"/>
          <w:sz w:val="18"/>
          <w:szCs w:val="18"/>
        </w:rPr>
        <w:t xml:space="preserve">Однако высокая концентрация рабочего класса была связана не только с этим. Дело в том, что промышленность России развивалась крайне неравномерно: наряду со сравнительно передовыми заводами, оснащенными новой техникой, действовали отсталые предприятия, в которых почти весь производственный процесс осуществлялся ручным способом. Во многих отраслях, промышленных районах страны предприятия характеризовались низким органическим строением капитала: применение довольно большого количества рабочей силы сочеталось с низким уровнем механизации процессов труда, с технической отсталостью. По данным переписи 1897 г., 28% всех промышленных заведений России не имели механических двигателе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7"</w:instrText>
      </w:r>
      <w:r>
        <w:rPr>
          <w:rStyle w:val="InternetLink"/>
          <w:rFonts w:cs="Arial"/>
          <w:color w:val="999999"/>
        </w:rPr>
        <w:fldChar w:fldCharType="separate"/>
      </w:r>
      <w:r>
        <w:rPr>
          <w:rStyle w:val="InternetLink"/>
          <w:rFonts w:cs="Arial"/>
          <w:color w:val="999999"/>
        </w:rPr>
        <w:t>97</w:t>
      </w:r>
      <w:r>
        <w:rPr>
          <w:rStyle w:val="InternetLink"/>
          <w:rFonts w:cs="Arial"/>
          <w:color w:val="999999"/>
        </w:rPr>
        <w:fldChar w:fldCharType="end"/>
      </w:r>
      <w:r>
        <w:rPr>
          <w:rFonts w:cs="Arial" w:ascii="Arial" w:hAnsi="Arial"/>
          <w:color w:val="000000"/>
          <w:sz w:val="18"/>
          <w:szCs w:val="18"/>
        </w:rPr>
        <w:t xml:space="preserve"> ] . В таких предприятиях низкий уровень механизации восполнялся сравнительно большим количеством занятых рабочих. Эти особые черты концентрации русской промышленности были вызваны технической отсталостью и феодально-крепостническими пережитк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ореформенном экономическом развитии России особое место занимают 90-е годы. Это десятилетие ознаменовалось особенно быстрыми темпами развития русского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плавка чугуна за этот период увеличилась более чем в 3 раза, добыча каменного угля - более чем в 2,5 раза, переработка хлопка - в 2 раза и т. п. В течение данного периода в стране были выстроены крупные металлургические заводы: Дружковский, Донецко-Юрьевский, Енакиевский и др. Число действующих доменных печей в южной промышленности увеличилось в четыре раза. Рост производства происходил также в машиностроительной промышленности, прежде всего на крупных предприятиях страны, занятых выполнением выгодных казенных заказов. </w:t>
      </w:r>
    </w:p>
    <w:p>
      <w:pPr>
        <w:pStyle w:val="Web"/>
        <w:ind w:left="50" w:right="50" w:hanging="0"/>
        <w:jc w:val="both"/>
        <w:rPr/>
      </w:pPr>
      <w:r>
        <w:rPr>
          <w:rFonts w:cs="Arial" w:ascii="Arial" w:hAnsi="Arial"/>
          <w:color w:val="000000"/>
          <w:sz w:val="18"/>
          <w:szCs w:val="18"/>
        </w:rPr>
        <w:t xml:space="preserve">Чрезвычайно показательны с этой точки зрения цифры, характеризующие развитие Путиловского завода. Из отчетных данных видно, что стоимость продукции завода в 1891 г. составила 7 200 тыс. руб.; в 1895 г. эта сумма возросла до 16 400 тыс. руб., а в 1899 г. - до 20 600 тыс.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8"</w:instrText>
      </w:r>
      <w:r>
        <w:rPr>
          <w:rStyle w:val="InternetLink"/>
          <w:rFonts w:cs="Arial"/>
          <w:color w:val="999999"/>
        </w:rPr>
        <w:fldChar w:fldCharType="separate"/>
      </w:r>
      <w:r>
        <w:rPr>
          <w:rStyle w:val="InternetLink"/>
          <w:rFonts w:cs="Arial"/>
          <w:color w:val="999999"/>
        </w:rPr>
        <w:t>98</w:t>
      </w:r>
      <w:r>
        <w:rPr>
          <w:rStyle w:val="InternetLink"/>
          <w:rFonts w:cs="Arial"/>
          <w:color w:val="999999"/>
        </w:rPr>
        <w:fldChar w:fldCharType="end"/>
      </w:r>
      <w:r>
        <w:rPr>
          <w:rFonts w:cs="Arial" w:ascii="Arial" w:hAnsi="Arial"/>
          <w:color w:val="000000"/>
          <w:sz w:val="18"/>
          <w:szCs w:val="18"/>
        </w:rPr>
        <w:t xml:space="preserve"> ] . Таким образом, за десятилетний период стоимость продукции завода увеличилась почти в три раза. За этот же отрезок времени на заводе были выстроены цехи и мастерские, появились новые машины и оборудование. На расширение и дооборудование завода правление за указанное время затратило около 6 млн. руб. В течение 90-х годов непрерывно росло число рабочих завода. Если в начале этого десятилетия здесь работало около 3 тыс. человек, то к концу века на заводе насчитывалось уже 12 тыс. рабочи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99"</w:instrText>
      </w:r>
      <w:r>
        <w:rPr>
          <w:rStyle w:val="InternetLink"/>
          <w:rFonts w:cs="Arial"/>
          <w:color w:val="999999"/>
        </w:rPr>
        <w:fldChar w:fldCharType="separate"/>
      </w:r>
      <w:r>
        <w:rPr>
          <w:rStyle w:val="InternetLink"/>
          <w:rFonts w:cs="Arial"/>
          <w:color w:val="999999"/>
        </w:rPr>
        <w:t>9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Строительство железных дорог способствовало успешному развитию металлургической и каменноугольной промышленности, а также значительному росту паровозе- и вагоностроения. Одно из крупнейших в стране паровозостроительных предприятий - Коломенский завод - в течение 90-х годов увеличил выпускаемую продукцию более чем втрое. В середине 90-x годов был построен Харьковский паровозостроительный сход. Крупнейший паровозостроительный цех был выстроен так же на Сормовском заводе. Число рабочих на этом заводе за десятилетие увеличилось с 1 до 11 тыс. человек.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евяностые годы - период наиболее необузданного капиталистического грюндерства, биржевого ажиотажа и роста спекуляции. Горячка учредительства охватила самые различные отрасли промышленности и транспорта. Акционерные компании росли, как грибы после дождя. За десятилетие было создано 677 акционерных компаний. Основной капитал акционерных обществ увеличился на 825 млн. руб., а сумма капиталовложений во всю промышленность - на 1 200 млн. руб. </w:t>
      </w:r>
    </w:p>
    <w:p>
      <w:pPr>
        <w:pStyle w:val="Web"/>
        <w:ind w:left="50" w:right="50" w:hanging="0"/>
        <w:jc w:val="both"/>
        <w:rPr/>
      </w:pPr>
      <w:r>
        <w:rPr>
          <w:rFonts w:cs="Arial" w:ascii="Arial" w:hAnsi="Arial"/>
          <w:color w:val="000000"/>
          <w:sz w:val="18"/>
          <w:szCs w:val="18"/>
        </w:rPr>
        <w:t xml:space="preserve">В стране возникли сотни новых крупных предприятий в самых различных отраслях промышленности. По некоторым подсчетам, около 40% предприятий, насчитывавшихся в России к началу XX в., было выстроено в течение 90-х год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0"</w:instrText>
      </w:r>
      <w:r>
        <w:rPr>
          <w:rStyle w:val="InternetLink"/>
          <w:rFonts w:cs="Arial"/>
          <w:color w:val="999999"/>
        </w:rPr>
        <w:fldChar w:fldCharType="separate"/>
      </w:r>
      <w:r>
        <w:rPr>
          <w:rStyle w:val="InternetLink"/>
          <w:rFonts w:cs="Arial"/>
          <w:color w:val="999999"/>
        </w:rPr>
        <w:t>10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оссия второй половины XIX столетия сыграла величайшую роль в развитии мировой науки и техники. Революционное новаторство - характерная черта русской науки. Великий русский химик Д. И. Менделеев , опираясь на достижения своих предшественников, не только открыл периодический закон химических элементов, но и предсказал на основе своих обобщений существование ряда таких элементов, которые были открыты много лет спустя. П. Н. Яблочков и А. Н. Лодыгин своими изобретениями обогатили мировую электротехнику. Огромный вклад внесли русские ученые и изобретатели в развитие других отраслей науки и техники. Россия дала миру ради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реди крупнейших русских ученых и изобретателей были сильны демократические традиции; они враждебно относились к крепостническим порядкам, к царизму. Многие из них были связаны с передовым общественным движением второй половины XIX столет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ольшую роль в развитии русского капитализма играла покровительственная политика царского правительства по отношению к крупной промышленности, содействовавшая росту русской промышленности и увеличению прибылей капиталистов. Среди покровительственных мероприятий царизма в 90-х годах особенное значение имели казенные заказы по весьма выгодным для заводчиков ценам и протекционистский таможенный тариф 1891 г. По сравнению с 1868 г. пошлины на бумажные ткани были увеличены в 2 раза, на чугун - в 10 раз, на рельсы - в 4,5 раза и т. д. Чрезвычайно высокие запретительные пошлины были также установлены на железо, металлические изделия, подвижной состав и ряд других товаров. Таможенный тариф 1891 г. способствовал росту прибылей русской промышленной буржуазии. </w:t>
      </w:r>
    </w:p>
    <w:p>
      <w:pPr>
        <w:pStyle w:val="Web"/>
        <w:ind w:left="50" w:right="50" w:hanging="0"/>
        <w:jc w:val="both"/>
        <w:rPr/>
      </w:pPr>
      <w:r>
        <w:rPr>
          <w:rFonts w:cs="Arial" w:ascii="Arial" w:hAnsi="Arial"/>
          <w:color w:val="000000"/>
          <w:sz w:val="18"/>
          <w:szCs w:val="18"/>
        </w:rPr>
        <w:t xml:space="preserve">По имеющимся подсчетам, в одном только 1900 г. промышленники благодаря таможенному барьеру получили за проданные товары на 238 млн. руб. больше, чем в предыдущем году. За тот же период потребители заграничных товаров переплатили в связи с высокими тарифами 140 млн. руб. Таким образом, общая сумма переплат за один только год составила 378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1"</w:instrText>
      </w:r>
      <w:r>
        <w:rPr>
          <w:rStyle w:val="InternetLink"/>
          <w:rFonts w:cs="Arial"/>
          <w:color w:val="999999"/>
        </w:rPr>
        <w:fldChar w:fldCharType="separate"/>
      </w:r>
      <w:r>
        <w:rPr>
          <w:rStyle w:val="InternetLink"/>
          <w:rFonts w:cs="Arial"/>
          <w:color w:val="999999"/>
        </w:rPr>
        <w:t>10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месте с тем таможенное законодательство имело и определенное фискальное значение, так как увеличение тарифов значительно повышало таможенный доход каз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воря о развитии русской промышленности в 90-х годах XIX в., нельзя пройти мимо той роли, которую играл в ней иностранный капитал . Последний начал проникать в экономику капиталистической России еще с 60-70-х годов, а к концу века его вторжение заметно усилилось. Если к 1890 г. иностранцам принадлежало около 1/3 всех акционерных капиталов русской промышленности, то к началу XX в. они владели уже почти половиной этих капиталов. </w:t>
      </w:r>
    </w:p>
    <w:p>
      <w:pPr>
        <w:pStyle w:val="Web"/>
        <w:ind w:left="50" w:right="50" w:hanging="0"/>
        <w:jc w:val="both"/>
        <w:rPr/>
      </w:pPr>
      <w:r>
        <w:rPr>
          <w:rFonts w:cs="Arial" w:ascii="Arial" w:hAnsi="Arial"/>
          <w:color w:val="000000"/>
          <w:sz w:val="18"/>
          <w:szCs w:val="18"/>
        </w:rPr>
        <w:t xml:space="preserve">Царское правительство всемерно содействовало притоку иностранных капиталов, предоставляя всевозможные льготы иностранным капиталистам и обеспечивая их .предприятия выгодными казенными заказами. Так, исключительные привилегии были предоставлены первому иностранному предпринимателю на юге России Джону-Джемсу Юзу . По договору, заключенному между царским правительством и Юзом, последнему преподнесены были в дар обширные земельные территории, примыкавшие к Азовско-Харьковской железной дороге. Кроме того, Юзу была предоставлена правительственная ссуда в размере 500 тыс. руб. И, наконец, Юз за каждый пуд изготовленных рельс получал сверх обычной цены покровительственную премию в размере 50 коп.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2"</w:instrText>
      </w:r>
      <w:r>
        <w:rPr>
          <w:rStyle w:val="InternetLink"/>
          <w:rFonts w:cs="Arial"/>
          <w:color w:val="999999"/>
        </w:rPr>
        <w:fldChar w:fldCharType="separate"/>
      </w:r>
      <w:r>
        <w:rPr>
          <w:rStyle w:val="InternetLink"/>
          <w:rFonts w:cs="Arial"/>
          <w:color w:val="999999"/>
        </w:rPr>
        <w:t>10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вышение удельного веса иностранного капитала в русской промышленности с 90-х годов объяснялось рядом причин. Конец XIX в. явился для передовых стран Запада временем перехода к монополистической стадии капитализма, на которой особое значение приобретает экспорт капиталов. Крупную роль в привлечении иностранных капиталов в Россию сыграл юный таможенный тариф, введенный в 1891 г. После установления протекционистских тарифов иностранным капиталистам стало невыгодно ввозить большинство своих товаров в Россию. Им оставалось вкладывать сюда свои капиталы, создавать здесь новые предприятия и под охраной таможенных барьеров получать повышенную прибыль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знообразие и неразработанность природных богатств России, избыток и дешевизна рабочей силы, высокая норма прибыли - все это привлекало иностранные капиталы в русскую промышленност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обходимо также иметь в виду, что поощрительная политика по отношению к иностранным капиталистам была тесно связана и непосредственно вытекала из всей финансовой политики самодержавия. Привлечение иностранных капиталов было, по мнению царского правительства, средством, способствующим уравновешиванию платежного баланса страны. Это соображение с течением времени играло все более важную роль, так как пассивная часть платежного баланса непрерывно росла за счет увеличения процентов по иностранным займам, а также расходов русских "туристов" за границей. Политика царского правительства, слепо преклонявшегося перед всем чужеземным, исключала поддержку русских изобретателей и ученых. Печальным результатом такого отношения было то, что русские изобретения неоднократно присваивались за рубежом различными ловкачами и затем преподносились России как иностранные. Так было с великими русскими изобретениями Лодыгина , Попова и д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оме того, предприятия, созданные иностранными акционерными компаниями в России, всегда были оборудованы значительно хуже соответствующих западноевропейских предприятий. Иностранные фирмы старались сбывать сюда всякую заваль. Например, выписанное из Англии оборудование Юзовского металлургического завода, хотя и было более совершенным, чем применявшееся на устарелых уральских заводах, но все же во многом отставало от передовых образцов английской техники. Механизация труда на юзовских предприятиях была крайне незначительной, а на угольных шахтах не было даже паровых двигателей: транспортировка угля на поверхность земли производилась при помощи примитивных конских привод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изкий уровень механизации труда и техническая отсталость были характерны также и для других южных металлургических заводов, принадлежавших иностранному капиталу. На заводе Южно-Русского днепровского общества во всех наиболее трудоемких работах преобладал тяжелый физический труд. Загрузка мартеновских и доменных печей, заполнение калибров раскаленным металлом и ряд других важнейших производственных операций производились исключительно вручную. </w:t>
      </w:r>
    </w:p>
    <w:p>
      <w:pPr>
        <w:pStyle w:val="Web"/>
        <w:ind w:left="50" w:right="50" w:hanging="0"/>
        <w:jc w:val="both"/>
        <w:rPr/>
      </w:pPr>
      <w:r>
        <w:rPr>
          <w:rFonts w:cs="Arial" w:ascii="Arial" w:hAnsi="Arial"/>
          <w:color w:val="000000"/>
          <w:sz w:val="18"/>
          <w:szCs w:val="18"/>
        </w:rPr>
        <w:t xml:space="preserve">Иностранные капиталисты особенно старались экономить на оборудовании по технике безопасности. Академик М. А. Павлов в своих воспоминаниях отмечает, что доменные печи, выстроенные на Таганрогском и Дружковском заводах по проекту бельгийца Люрмана, были лишены самых элементарных приспособлений, предохраняющих от взрывов и аварий: "Словом, на заводе, который выстроили бельгийцы, я увидел столь нелепое и опасное колошниковое устройство, какого не встречал ни на одном из захолустных заводов Урал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3"</w:instrText>
      </w:r>
      <w:r>
        <w:rPr>
          <w:rStyle w:val="InternetLink"/>
          <w:rFonts w:cs="Arial"/>
          <w:color w:val="999999"/>
        </w:rPr>
        <w:fldChar w:fldCharType="separate"/>
      </w:r>
      <w:r>
        <w:rPr>
          <w:rStyle w:val="InternetLink"/>
          <w:rFonts w:cs="Arial"/>
          <w:color w:val="999999"/>
        </w:rPr>
        <w:t>10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 сравнению с предшествовавшим периодом капиталистическая промышленность России развивалась быстро и в старых, сложившихся еще в дореформенный период районах, и особенно в новых промышленных центрах. Исключительно важное значение приобретали новые центры топливной и металлургической промышленности: Донбасс, Криворожье и Бак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мышленное развитие страны сопровождалось ростом городского населения. Население Москвы за 30 лет увеличилось почти в три раза, Ростова-на-Дону - в четыре, а Екатеринослава - в шесть раз. </w:t>
      </w:r>
    </w:p>
    <w:p>
      <w:pPr>
        <w:pStyle w:val="Web"/>
        <w:ind w:left="50" w:right="50" w:hanging="0"/>
        <w:jc w:val="both"/>
        <w:rPr/>
      </w:pPr>
      <w:r>
        <w:rPr>
          <w:rFonts w:cs="Arial" w:ascii="Arial" w:hAnsi="Arial"/>
          <w:color w:val="000000"/>
          <w:sz w:val="18"/>
          <w:szCs w:val="18"/>
        </w:rPr>
        <w:t xml:space="preserve">В общем же, по всей огромной стране успехи капиталистической индустриализации были крайне ограниченными, и вплоть до Великой Октябрьской социалистической революции сельское хозяйство играло преобладающую роль в экономике России. Так, даже в 1913 г. на долю сельского хозяйства падало около 58% стоимости всей выработанной в стране продукции, а на долю промышленности - только 42%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4"</w:instrText>
      </w:r>
      <w:r>
        <w:rPr>
          <w:rStyle w:val="InternetLink"/>
          <w:rFonts w:cs="Arial"/>
          <w:color w:val="999999"/>
        </w:rPr>
        <w:fldChar w:fldCharType="separate"/>
      </w:r>
      <w:r>
        <w:rPr>
          <w:rStyle w:val="InternetLink"/>
          <w:rFonts w:cs="Arial"/>
          <w:color w:val="999999"/>
        </w:rPr>
        <w:t>10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ковы были причины промышленного подъема 90-х годов к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Многие авторы напрасно искали объяснения этих причин в отдельных явлениях экономики конца XIX в. либо в особо благоприятных условиях для развития промышленности, якобы созданных экономической политикой царизма. В действительности промышленный подъем конца XIX в. был обусловлен общими закономерностями развития капитализма. Из предшествующего изложения видно, что уже в предреформенный период Россия не стояла в стороне от циклического развития мирового капиталистического хозяйства. После ликвидации крепостного права эта основная закономерность капиталистического развития проявляется с еще большей силой. Капиталистическая система России окончательно становится частью мирового капиталистического хозяйства и вместе с последним переживает все фазы его циклического развития. </w:t>
      </w:r>
    </w:p>
    <w:p>
      <w:pPr>
        <w:pStyle w:val="Web"/>
        <w:ind w:left="50" w:right="50" w:hanging="0"/>
        <w:jc w:val="both"/>
        <w:rPr/>
      </w:pPr>
      <w:r>
        <w:rPr>
          <w:rFonts w:cs="Arial" w:ascii="Arial" w:hAnsi="Arial"/>
          <w:color w:val="000000"/>
          <w:sz w:val="18"/>
          <w:szCs w:val="18"/>
        </w:rPr>
        <w:t xml:space="preserve">Как установил С. Г. Струмилин , после 1861 г. "цикличность в развитии русской промышленности приобретает особую отчетливость и яркость"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5"</w:instrText>
      </w:r>
      <w:r>
        <w:rPr>
          <w:rStyle w:val="InternetLink"/>
          <w:rFonts w:cs="Arial"/>
          <w:color w:val="999999"/>
        </w:rPr>
        <w:fldChar w:fldCharType="separate"/>
      </w:r>
      <w:r>
        <w:rPr>
          <w:rStyle w:val="InternetLink"/>
          <w:rFonts w:cs="Arial"/>
          <w:color w:val="999999"/>
        </w:rPr>
        <w:t>105</w:t>
      </w:r>
      <w:r>
        <w:rPr>
          <w:rStyle w:val="InternetLink"/>
          <w:rFonts w:cs="Arial"/>
          <w:color w:val="999999"/>
        </w:rPr>
        <w:fldChar w:fldCharType="end"/>
      </w:r>
      <w:r>
        <w:rPr>
          <w:rFonts w:cs="Arial" w:ascii="Arial" w:hAnsi="Arial"/>
          <w:color w:val="000000"/>
          <w:sz w:val="18"/>
          <w:szCs w:val="18"/>
        </w:rPr>
        <w:t xml:space="preserve"> ] . Мировые кризисы 70-90-х годов с неменьшей, если не с большей, силой бушевали в России, чем в прочих капиталистических странах. Кризисы 1873, 1882 и 1890 гг. начались здесь даже несколько раньше, чем в западноевропейских странах, и были более продолжительными. Они так же, как и во всех капиталистических государствах, характеризовались резким падением цен, сокращением важнейших видов промышленного производства, банкротствами и массовой безработицей. Нельзя не согласиться с выводом академика Струмилина о том, что циклы в России были тождественны западноевропейским и представляли собой составную часть мировых капиталистических циклов, единых по своему характеру и происхождени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Являясь неизбежными спутниками капитализма, кризисы временно нарушали поступательное развитие промышленного производства. Фаза кризисов сменялась депрессией, а затем очередным промышленным подъемом. Так, после кризиса и депрессии начала 90-х годов во всех капиталистических странах, в том числе и в России, наступила полоса очередного промышленного подъе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лоссальное железнодорожное строительство 90-х годов и сопровождавшие его казенные заказы создали огромный рынок для русской промышленности и способствовали небывалому до тех пор росту металлургии, каменноугольной промышленности, транспортного машиностроения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лоса подъема капиталистического хозяйства в России совпала с улучшением условий для хлебного экспорта. В течение 70-80-х годов XIX в. европейское, а вместе с ним и русское сельское хозяйство переживало длительный кризис, вызванный притоком дешевого американского хлеба из-за океана и катастрофическим падением цен на зерно и сельскохозяйственные продукты. С начала 70-х до середины 90-х годов цены на русскую пшеницу снизились с 90 до 55 коп. за пуд. Такое резкое падение хлебных цен разоряло сельскохозяйственных производителей и снижало покупательскую способность сельского населения. Но с середины 90-х годов положение изменилось. Европейские страны вышли из длительной полосы аграрного кризиса. Началось систематическое повышение цен на хлеб, что, разумеется, расширяло внутренний рынок и способствовало усилению промышленного подъема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ет также отметить, что 90-е годы завершают собой период становления крупной капиталистической машинной индустрии, окончательного формирования районов капиталистической промышленности, создания железнодорожной сети в стран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нные переписи 1897 г. свидетельствуют о том, что к этому времени в России насчитывалось уже около 10 млн. наемных рабочих, из них 1,5 млн. были заняты в крупной и средней промышленности и на железнодорожном транспорте, остальные -в сельском хозяйстве, строительстве, на мелких предприятиях, в лесном деле и. т. д. Среди этой огромной массы трудящихся наиболее важную роль играл пролетариат, сосредоточенный к крупной промышленности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пределяя условия развития экономики России в пореформенный период и характеризуя общий уровень русского капитализма, необходимо отметить наряду со сравнительно быстрыми темпами роста промышленности общую технико-экономическую отсталость страны, не ликвидированную даже и период самого длительного и интенсивного подъема 90-х годов. Отсталость сельского хозяйства, слабое развитие машиностроения ставили русскую промышленность в зависимость от передовых промышленных стран Запада, способствовали укреплению иностранного капитала в важнейших отраслях растущей капиталистической экономики России, особенно в таких, как банки и тяжелая индустрия. Технико-экономическая отсталость русского капитализма, большое количество феодально-крепостнических пережитков наиболее ярко проявлялись в сельском хозяйстве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цесс "раскрестьянивания", который наблюдался в пореформенной России, означал рождение новых слоев сельского населения: сельскохозяйственного пролетариата и крестьянской буржуазии. Складывание этих двух антагонистических классов капиталистического общества вместе с тем разрушало старые натурально-хозяйственные основы русской деревни и создавало внутренний рынок для русского капитал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сле отмены крепостного права капиталистическая перестройка происходила также и в помещичьем хозяйстве. Часть помещиков перевела свои имения на капиталистические рельсы, т. е. стала применять труд наемных сельскохозяйственных рабочих, обрабатывавших помещичью землю с помощью усовершенствованного инвентаря и машин владельце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ряду с этим реформа 1861 г. была первым шагом по прусскому пути аграрного капиталистического развития, а это был путь медленного, мучительного приспособления крепостничества к капитализму, путь ограбления и обезземеливания миллионных масс крестьянства, путь сохранения громадного количества крепостнических пережитков. Выкупные платежи, сословная неполноправность, отработочная система и кабальная аренда - все эти феодальные пережитки тормозили капиталистическую перестройку сельского хозяйства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начительное большинство помещиков сдавало свои земли мелкими участками в аренду крестьянам за отработки. Подсчеты по 43 губерниям Европейской России показали, что только в 19 из них преобладала капиталистическая система хозяйства, в остальных 24 господствовали отработочная и смешанная системы. </w:t>
      </w:r>
    </w:p>
    <w:p>
      <w:pPr>
        <w:pStyle w:val="Web"/>
        <w:ind w:left="50" w:right="50" w:hanging="0"/>
        <w:jc w:val="both"/>
        <w:rPr/>
      </w:pPr>
      <w:r>
        <w:rPr>
          <w:rFonts w:cs="Arial" w:ascii="Arial" w:hAnsi="Arial"/>
          <w:color w:val="000000"/>
          <w:sz w:val="18"/>
          <w:szCs w:val="18"/>
        </w:rPr>
        <w:t xml:space="preserve">Вследствие крепостнических пережитков русское сельское хозяйство по своей технике и производительности было примитивным. В пореформенный период увеличение сборов зерновых осуществлялось почти исключительно за счет расширения посевной площади. Рост урожайности в большинстве районов России был ничтожным. Экстенсивность развития русского сельского хозяйства подтверждают следующие цифры: за 15 лет (с 1886 по 1900 г.)'посевная площадь под зерновыми культурами увеличилась с 59 до 64 млн. десятин, т. е. на 5 млн. Сбор же хлебов за данный период увеличился на 500 млн. пудов. Это увеличение произошло главным образом за счет губерний, где преобладала капиталистическая система хозяйст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6"</w:instrText>
      </w:r>
      <w:r>
        <w:rPr>
          <w:rStyle w:val="InternetLink"/>
          <w:rFonts w:cs="Arial"/>
          <w:color w:val="999999"/>
        </w:rPr>
        <w:fldChar w:fldCharType="separate"/>
      </w:r>
      <w:r>
        <w:rPr>
          <w:rStyle w:val="InternetLink"/>
          <w:rFonts w:cs="Arial"/>
          <w:color w:val="999999"/>
        </w:rPr>
        <w:t>106</w:t>
      </w:r>
      <w:r>
        <w:rPr>
          <w:rStyle w:val="InternetLink"/>
          <w:rFonts w:cs="Arial"/>
          <w:color w:val="999999"/>
        </w:rPr>
        <w:fldChar w:fldCharType="end"/>
      </w:r>
      <w:r>
        <w:rPr>
          <w:rFonts w:cs="Arial" w:ascii="Arial" w:hAnsi="Arial"/>
          <w:color w:val="000000"/>
          <w:sz w:val="18"/>
          <w:szCs w:val="18"/>
        </w:rPr>
        <w:t xml:space="preserve"> ] . Что касается средней урожайности зерновых с десятины, то капиталистическая Россия по этому показателю занимала одно из последних мест в мире: в 4 раза ниже, чем в Дании, в 3,5 раза ниже, чем в Германии, в 2 раза ниже, чем во Франции,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 по своему агротехническому уровню сельское хозяйство дореволюционной России находилось далеко позади передовых капиталистических стран. Только немногие помещичьи хозяйства обрабатывали свою землю усовершенствованными сельскохозяйственными орудиями и машинами, большинство же земель, сдаваемых в аренду крестьянам, обрабатывалось деревянными сохами и борон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езультате слабости и неустойчивости крестьянского хозяйства в деревне наблюдались частые неурожаи, нищета и голод. Особенно тяжелый неурожай, вызвавший массовый голод, имел место в 1891 г. В губерниях центральной и юго-восточной полосы России урожайность хлебов в этом году была намного ниже среднего уровня. По сравнению со средними сборами за 25 лет (с 1870 по 1894 г.) сбор зерновых в 1891 г. составил: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ронежской губернии 25%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Самарской губернии 52.%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занской" 39%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ратовской" 61%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ензенской" 42%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лод в 1891 г. невероятно повысил смертность крестьянского населения: в деревнях сотни тысяч людей погибали от голодного тифа и холеры. Голод вызвал массовое разорение крестьян, распродававших остатки своего жалкого имущества и уходивших в поисках заработка в город либо на железнодорожное строительство. </w:t>
      </w:r>
    </w:p>
    <w:p>
      <w:pPr>
        <w:pStyle w:val="Web"/>
        <w:ind w:left="50" w:right="50" w:hanging="0"/>
        <w:jc w:val="both"/>
        <w:rPr/>
      </w:pPr>
      <w:r>
        <w:rPr>
          <w:rFonts w:cs="Arial" w:ascii="Arial" w:hAnsi="Arial"/>
          <w:color w:val="000000"/>
          <w:sz w:val="18"/>
          <w:szCs w:val="18"/>
        </w:rPr>
        <w:t>Пореформенное экономическое развитие России характеризовалось значительным ростом внутренней и особенно внешней торговли, обороты которой за последнюю четверть XIX в. по сравнению с предшествующим двадцатипятилетием увеличились в два раза. По подсчетам С. А. Покровского , обороты внешней торговли с 1850 по 1875 г. составляли в среднем 560 млн. руб. в год, а в 1875-1900 гг. 1 100 млн. руб.</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7"</w:instrText>
      </w:r>
      <w:r>
        <w:rPr>
          <w:rStyle w:val="InternetLink"/>
          <w:rFonts w:cs="Arial"/>
          <w:color w:val="999999"/>
        </w:rPr>
        <w:fldChar w:fldCharType="separate"/>
      </w:r>
      <w:r>
        <w:rPr>
          <w:rStyle w:val="InternetLink"/>
          <w:rFonts w:cs="Arial"/>
          <w:color w:val="999999"/>
        </w:rPr>
        <w:t>10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труктура внешней торговли также свидетельствовала об отсталом аграрном характере экономики России. Важнейшими статьями экспорта были хлеб и сельскохозяйственные продукты, а ввозились различное оборудование, сельскохозяйственные машины и промышленные товар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Царское правительство всячески форсировало экспорт хлеба и сельскохозяйственных продуктов. Министр финансов Вышнеградский выразил это стремление в откровенно циничной формуле: "Недоедим, но вывезе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ост налогового бремени уменьшал потребление пролетариата и крестьянства и создавал возможность вывозить хлеб и сельскохозяйственные продукты за границу. За счет этого в течение 90-х годов баланс внешней торговли России неизменно сводился с активным сальдо, что давало возможность в какой-то мере уравновесить ее напряженный расчетный баланс . </w:t>
      </w:r>
    </w:p>
    <w:p>
      <w:pPr>
        <w:pStyle w:val="Web"/>
        <w:ind w:left="50" w:right="50" w:hanging="0"/>
        <w:jc w:val="both"/>
        <w:rPr/>
      </w:pPr>
      <w:r>
        <w:rPr>
          <w:rFonts w:cs="Arial" w:ascii="Arial" w:hAnsi="Arial"/>
          <w:color w:val="000000"/>
          <w:sz w:val="18"/>
          <w:szCs w:val="18"/>
        </w:rPr>
        <w:t>Пореформенный период был временем быстрого и весьма значительного увеличения внутренней торговли. За период с 1873 г. до конца XIX в. обороты крупных торговых предприятий увеличились более чем в четыре раза. К концу этого века обороты торговых предприятий России (не считая акционерных) достигли внушительной цифры в 8 350 млн. руб.</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8"</w:instrText>
      </w:r>
      <w:r>
        <w:rPr>
          <w:rStyle w:val="InternetLink"/>
          <w:rFonts w:cs="Arial"/>
          <w:color w:val="999999"/>
        </w:rPr>
        <w:fldChar w:fldCharType="separate"/>
      </w:r>
      <w:r>
        <w:rPr>
          <w:rStyle w:val="InternetLink"/>
          <w:rFonts w:cs="Arial"/>
          <w:color w:val="999999"/>
        </w:rPr>
        <w:t>10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тране появились крупные торговые фирмы, сосредоточившие в своих руках как оптовую, так и розничную торговлю. Так, фирма Филиппова, которая торговала хлебобулочными изделиями, имела широко разветвленную сеть магазинов в Москве, Петербурге и других городах. Купец Второв вел оптовую и розничную торговлю тканями и прочими товарами широкого потребления, имел свои магазины и склады во многих городах Сибири. В больших городах страны появились универмаги с многомиллионными оборотами. Наряду с этим сохранила свое значение и ярмарочная торговля, обороты которой в 1894 г. составили около 1 25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веденные данные показывают сравнительно быстрый рост русского капитализма в пореформенный период и существование вместе с тем в общественно-экономической жизни страны огромного количества феодально-крепостнических пережит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и черты социально-экономического развития страны не могли не сказаться и на ее финанса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развитием капитализма в России, как и в других странах, наблюдался непрерывный и все убыстрявшийся рост налогов, плательщиком которых являлись трудящиеся массы - пролетариат и крестьянство. Особенно характерным было систематическое увеличение косвенных налогов, которые всей своей тяжестью обрушивались на беднейшие слои населения. Увеличение налогового бремени вызывалось огромными затратами на содержание аппарата насилия (полиции, жандармерии, суда) для борьбы с растущим революционным рабочим движением, а также расходами на цели все усиливающегося милитаризм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ост налогов был связан и с увеличением государственного долга. Чтобы ежегодно выплачивать непрерывно возраставшие суммы иностранным кредиторам, царское правительство все туже завинчивало налоговый пресс.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ячески поддерживая отживший помещичий класс, самодержавие одновременно всемерно способствовало развитию крупной буржуазии, все больше подчиняя свою финансовую политику интересам последней. Это сказывалось и в системе поощрительных премий и субсидий, и в политике государственного банка, и в разносторонней финансовой помощи железнодорожным концессионерам и руководителям акционерных обществ, и в ряде других ме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Финансы России все больше становились буржуазными. Наряду с этим в них, так же как во всей экономике страны, сохранились многочисленные пережитки крепостничества. Например, в налоговой системе почти до конца 80-х годов существовала подушная подать. Выкупные платежи сохранились до 1907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истема государственного кредитования отвлекала значительную часть средств в сферу непроизводительного ипотечного кредита, обслуживавшего помещиков-крепостни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государственные финансы и финансовая политика России, носившие в пореформенный период капиталистический характер, сохранили в себе самые различные феодально-крепостнические пережитки. Эти особенности развития финансов России в капиталистический период и будут подробно рассмотрены ниже. </w:t>
      </w:r>
    </w:p>
    <w:p>
      <w:pPr>
        <w:pStyle w:val="Tablename"/>
        <w:ind w:left="50" w:right="50" w:hanging="0"/>
        <w:jc w:val="both"/>
        <w:rPr/>
      </w:pPr>
      <w:r>
        <w:rPr/>
        <w:t xml:space="preserve">Таблица 3.1.Развития финансов России в капиталистический период </w:t>
      </w:r>
    </w:p>
    <w:tbl>
      <w:tblPr>
        <w:tblW w:w="5718" w:type="dxa"/>
        <w:jc w:val="center"/>
        <w:tblInd w:w="0" w:type="dxa"/>
        <w:tblLayout w:type="fixed"/>
        <w:tblCellMar>
          <w:top w:w="0" w:type="dxa"/>
          <w:left w:w="0" w:type="dxa"/>
          <w:bottom w:w="0" w:type="dxa"/>
          <w:right w:w="0" w:type="dxa"/>
        </w:tblCellMar>
      </w:tblPr>
      <w:tblGrid>
        <w:gridCol w:w="483"/>
        <w:gridCol w:w="711"/>
        <w:gridCol w:w="775"/>
        <w:gridCol w:w="890"/>
        <w:gridCol w:w="483"/>
        <w:gridCol w:w="711"/>
        <w:gridCol w:w="775"/>
        <w:gridCol w:w="890"/>
      </w:tblGrid>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оходы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Расходы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Бюджетн. остатки или дефицит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оходы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Расходы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Бюджетн. остатки или дефицит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6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56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13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7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2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04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09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7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1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25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3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69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24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8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22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41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9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0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28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9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57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69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5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62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07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0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1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2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6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81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32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1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1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08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00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8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7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30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36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2 1873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23 538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23 538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0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8 1889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99 927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40 858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59 + 6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l87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58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43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5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0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44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78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6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5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76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43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3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1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92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75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6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5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74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5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2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70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11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5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7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4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87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8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3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4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47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98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8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26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01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5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53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92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61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9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62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44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5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125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37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18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0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51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95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4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6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368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29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3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1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52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32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0 </w:t>
            </w:r>
          </w:p>
        </w:tc>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7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16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99 </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 117 </w:t>
            </w:r>
          </w:p>
        </w:tc>
      </w:tr>
    </w:tbl>
    <w:p>
      <w:pPr>
        <w:pStyle w:val="Heading3"/>
        <w:ind w:left="50" w:right="50" w:hanging="0"/>
        <w:jc w:val="both"/>
        <w:rPr>
          <w:rFonts w:ascii="Arial" w:hAnsi="Arial" w:cs="Arial"/>
          <w:color w:val="000000"/>
        </w:rPr>
      </w:pPr>
      <w:r>
        <w:rPr>
          <w:rFonts w:cs="Arial" w:ascii="Arial" w:hAnsi="Arial"/>
          <w:color w:val="000000"/>
        </w:rPr>
        <w:t xml:space="preserve">2.3.2. Бюджет и налоговая политика самодержавия </w:t>
      </w:r>
    </w:p>
    <w:p>
      <w:pPr>
        <w:pStyle w:val="Web"/>
        <w:ind w:left="50" w:right="50" w:hanging="0"/>
        <w:jc w:val="both"/>
        <w:rPr/>
      </w:pPr>
      <w:r>
        <w:rPr>
          <w:rFonts w:cs="Arial" w:ascii="Arial" w:hAnsi="Arial"/>
          <w:color w:val="000000"/>
          <w:sz w:val="18"/>
          <w:szCs w:val="18"/>
        </w:rPr>
        <w:t xml:space="preserve">Бюджет России в пореформенный период характеризуется определенным ростом. Это видно из данных таблицы фактически полученных доходов и произведенных расходов обыкновенного бюджета за период с 1866 по 1897 г.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09"</w:instrText>
      </w:r>
      <w:r>
        <w:rPr>
          <w:rStyle w:val="InternetLink"/>
          <w:rFonts w:cs="Arial"/>
          <w:color w:val="999999"/>
        </w:rPr>
        <w:fldChar w:fldCharType="separate"/>
      </w:r>
      <w:r>
        <w:rPr>
          <w:rStyle w:val="InternetLink"/>
          <w:rFonts w:cs="Arial"/>
          <w:color w:val="999999"/>
        </w:rPr>
        <w:t>10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с 1866 по 1897 г. доходная часть обыкновенного бюджета увеличилась с 356 до 1 416 млн. руб., т. е. почти в четыре раза. Приблизительно в таких же пропорциях росли и расходы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ако этот рост только на первый взгляд представляется особенно большим. Необходимо принять во внимание, что за указанный период выросли как территория, так и (в весьма значительных размерах) население страны. Общее количество жителей России за 30 лет увеличилось с 76 до 126 млн. человек. Кроме того, львиную долю расходной части бюджетной росписи занимали смета военного министерства и затраты на погашение займов и уплату процентов по ним. Вторая половина XIX в., ознаменовавшаяся усилением милитаризма и борьбы с революционным движением, во всех странах вызвала значительное увеличение военных расходов и разбухание государственного бюрократического полицейско-административного аппарата. Но нигде в Европе военно-административные расходы не были такими чрезмерными, как в царской России. Огромные же затраты на уплату процентов по займам отражали катастрофическое повышение задолженности страны, вынужденной производить все более крупные займы для того, чтобы платить по старым долга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ряду с этим расходы на хозяйственные цели и просвещение росли крайне медленно и продолжали играть ничтожнейшую роль в государственном бюджет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воря об общей динамике русских государственных финансов в 60-90-х годах, следует прежде всего остановиться на вопросе о соотношении доходов и расходов страны. Хроническая дефицитность, как отмечалось, была характерной особенностью бюджета крепостнической России. В течение 60-х годов, несмотря на все попытки министерства финансов добиться бюджетного равновесия, положение дел мало изменилось. На протяжении всего десятилетия каждый бюджетный год заканчивался дефицитом. </w:t>
      </w:r>
    </w:p>
    <w:p>
      <w:pPr>
        <w:pStyle w:val="Web"/>
        <w:ind w:left="50" w:right="50" w:hanging="0"/>
        <w:jc w:val="both"/>
        <w:rPr/>
      </w:pPr>
      <w:r>
        <w:rPr>
          <w:rFonts w:cs="Arial" w:ascii="Arial" w:hAnsi="Arial"/>
          <w:color w:val="000000"/>
          <w:sz w:val="18"/>
          <w:szCs w:val="18"/>
        </w:rPr>
        <w:t xml:space="preserve">Общая сумма превышения расходов над доходами по обыкновенному бюджету за период с 1862 по 1870 г. составила около 30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0"</w:instrText>
      </w:r>
      <w:r>
        <w:rPr>
          <w:rStyle w:val="InternetLink"/>
          <w:rFonts w:cs="Arial"/>
          <w:color w:val="999999"/>
        </w:rPr>
        <w:fldChar w:fldCharType="separate"/>
      </w:r>
      <w:r>
        <w:rPr>
          <w:rStyle w:val="InternetLink"/>
          <w:rFonts w:cs="Arial"/>
          <w:color w:val="999999"/>
        </w:rPr>
        <w:t>11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же тогда, когда в бюджетных росписях доходы превышали расходы , широкого распространенная практика сверхсметных затрат приводила к тому, что бюджет фактически исполнялся с дефицитом. Например, в 1867 г. было произведено на 37 млн. руб. сверхсметных расходов. В связи с этим вместо ожидаемого остатка средств в 27 млн. руб. образовался дефицит в 10 млн. руб. В 1868 г. министерство финансов составило годовую роспись с остатком средств в 10 млн. руб., а фактически расходы превысили доходы на 12 млн. руб. Подобное же положение было и в 1869-1870 г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олько в первой половине 70-х годов царскому правительству удалось якобы достигнуть бюджетного равновесия. Однако это финансовое "благополучие" было кажущимся. Дефицит ликвидировали лишь путем отнесения сверхсметных расходов различных ведомств за счет чрезвычайного бюджета (в 1872 г. 52 млн. руб.; 1873 и 1874 гг. - по 40 млн. руб.; 1875 г.- 22 млн. руб.). </w:t>
      </w:r>
    </w:p>
    <w:p>
      <w:pPr>
        <w:pStyle w:val="Web"/>
        <w:ind w:left="50" w:right="50" w:hanging="0"/>
        <w:jc w:val="both"/>
        <w:rPr/>
      </w:pPr>
      <w:r>
        <w:rPr>
          <w:rFonts w:cs="Arial" w:ascii="Arial" w:hAnsi="Arial"/>
          <w:color w:val="000000"/>
          <w:sz w:val="18"/>
          <w:szCs w:val="18"/>
        </w:rPr>
        <w:t xml:space="preserve">Но и достигнутое таким путем формальное "равновесие" с 1876 г. было снова резко нарушено. Русско-турецкая война, потребовавшая от царского правительства огромных затрат, вызвала колоссальное увеличение чрезвычайного бюдже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нутренние и внешние займы за эти три года составили свыше 90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удовлетворительным оставалось положение дел и на протяжении 80-х годов. Как видно из таблицы, приведенной на с. 86, до 1887 г. бюджет страны исполнялся с неизменным дефицитом. </w:t>
      </w:r>
    </w:p>
    <w:p>
      <w:pPr>
        <w:pStyle w:val="Web"/>
        <w:ind w:left="50" w:right="50" w:hanging="0"/>
        <w:jc w:val="both"/>
        <w:rPr/>
      </w:pPr>
      <w:r>
        <w:rPr>
          <w:rFonts w:cs="Arial" w:ascii="Arial" w:hAnsi="Arial"/>
          <w:color w:val="000000"/>
          <w:sz w:val="18"/>
          <w:szCs w:val="18"/>
        </w:rPr>
        <w:t xml:space="preserve">Недостающие суммы покрывались за счет средств чрезвычайного бюджета. Но бывали годы, когда для покрытия дефицита не хватало средств чрезвычайного бюджета. Так создавался общий дефицит. Правда, царское правительство, обеспокоенное неустойчивостью бюджета, с конца 70-х годов пыталось стать на путь сокращения государственных расходов. Были затруднены условия для получения внесметных кредитов. Каждое ходатайство о внесметных ассигнованиях должно было предварительно рассматриваться министерством финансов. Еще в 1878 г. для изыскания способов к сокращению государственных расходов правительство учредило "Особую высшую комиссию", возглавляемую графом Барановым. Результаты "деятельности" этой комиссии подтверждали беспомощность царской бюрократии и ее неспособность хотя бы в какой-то мере рационализировать государственный аппарат. Комиссия ликвидировала некоторые давно утратившие всякое реальное значение "комитеты" и организовала крайне ничтожные мероприятия по сокращению, главным образом низших, должностей личного состава ведомст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1"</w:instrText>
      </w:r>
      <w:r>
        <w:rPr>
          <w:rStyle w:val="InternetLink"/>
          <w:rFonts w:cs="Arial"/>
          <w:color w:val="999999"/>
        </w:rPr>
        <w:fldChar w:fldCharType="separate"/>
      </w:r>
      <w:r>
        <w:rPr>
          <w:rStyle w:val="InternetLink"/>
          <w:rFonts w:cs="Arial"/>
          <w:color w:val="999999"/>
        </w:rPr>
        <w:t>111</w:t>
      </w:r>
      <w:r>
        <w:rPr>
          <w:rStyle w:val="InternetLink"/>
          <w:rFonts w:cs="Arial"/>
          <w:color w:val="999999"/>
        </w:rPr>
        <w:fldChar w:fldCharType="end"/>
      </w:r>
      <w:r>
        <w:rPr>
          <w:rFonts w:cs="Arial" w:ascii="Arial" w:hAnsi="Arial"/>
          <w:color w:val="000000"/>
          <w:sz w:val="18"/>
          <w:szCs w:val="18"/>
        </w:rPr>
        <w:t xml:space="preserve"> ] . Понятно, что экономия на сторожах и курьерах не могла иметь сколько-нибудь существенного значения для государственного бюджета. Ограничившись несколькими неопределенными пожеланиями, комиссия вскоре прекратила свое бесславное существование. </w:t>
      </w:r>
    </w:p>
    <w:p>
      <w:pPr>
        <w:pStyle w:val="Web"/>
        <w:ind w:left="50" w:right="50" w:hanging="0"/>
        <w:jc w:val="both"/>
        <w:rPr/>
      </w:pPr>
      <w:r>
        <w:rPr>
          <w:rFonts w:cs="Arial" w:ascii="Arial" w:hAnsi="Arial"/>
          <w:color w:val="000000"/>
          <w:sz w:val="18"/>
          <w:szCs w:val="18"/>
        </w:rPr>
        <w:t xml:space="preserve">В связи с непрекращавшейся дефицитностью государственного бюджета царское правительство с конца 70-х годов пыталось стать на путь некоторого сокращения государственных расходов. При рассмотрении бюджетной росписи на предстоявший год государственный контроль всячески урезывал сметы отдельных ведомств, добиваясь общей экономии. В росписи на 1882 г. расходные сметы были сокращены на 32 млн. руб., а в росписи на 1883 г. - на 30 млн. руб. и т. д.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2"</w:instrText>
      </w:r>
      <w:r>
        <w:rPr>
          <w:rStyle w:val="InternetLink"/>
          <w:rFonts w:cs="Arial"/>
          <w:color w:val="999999"/>
        </w:rPr>
        <w:fldChar w:fldCharType="separate"/>
      </w:r>
      <w:r>
        <w:rPr>
          <w:rStyle w:val="InternetLink"/>
          <w:rFonts w:cs="Arial"/>
          <w:color w:val="999999"/>
        </w:rPr>
        <w:t>11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80-х годов правительство также всемерно сокращало сверхсметные ассигнования. С начала 80-х годов каждое ходатайство о дополнительных внесметных кредитах должно было предварительно рассматриваться министерством финансов. Без поддержки последнего представления о внесметных ассигнованиях не рассматривались царе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олько с конца 80-х и особенно в 90-х годах царскому правительству как будто удалось достигнуть длительного финансового равновесия. Оно добилось не только ликвидации дефицита, но и создания бюджетных резервов. Однако и это "благополучие", которое всячески восхваляли и превозносили министры финансов Вышнеградский и Витте в своих "всеподданнейших докладах", по существу было призрачным. Бюджетные остатки являлись прежде всего результатом финансового фокусничества, к которому систематически прибегало 'министерство финансов с конца 80-х годов вплоть до первой мировой вой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того чтобы поднять престиж финансовой системы России и создать впечатление исключительной устойчивости бюджета, царские чиновники при составлении бюджетной росписи на наступающий год исчисляли предполагаемые доходы в преуменьшенных суммах и в соответствии с такой искусственно сниженной цифрой определяли расходную часть бюджета. Когда же начинался новый бюджетный год , министерство финансов "добивалось" значительного превышения действительно поступавших доходов над ожидаемыми, что в конечном счете и позволяло сводить бюджет со значительными остатками. Последние за десятилетие (с 1888 по 1898 г.) составили, как это видно из приведенной на с. 86 таблицы, около 90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бюджетных остатков была создана так называемая свободная наличность государственного казначейства, за счет которой покрывались всякие экстренные и чрезвычайные расходы . Вместе с тем накопление бюджетных остатков было составной частью подготовительных мероприятий царского правительства к проведению денежной реформы 1897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 собой разумеется, что бюджетные остатки не только не свидетельствовали о полном удовлетворении государственных нужд, но были прямым результатом пренебрежения правительства элементарными запросами населения и исключительного налогового обременения трудящихся. </w:t>
      </w:r>
    </w:p>
    <w:p>
      <w:pPr>
        <w:pStyle w:val="Web"/>
        <w:ind w:left="50" w:right="50" w:hanging="0"/>
        <w:jc w:val="both"/>
        <w:rPr/>
      </w:pPr>
      <w:r>
        <w:rPr>
          <w:rFonts w:cs="Arial" w:ascii="Arial" w:hAnsi="Arial"/>
          <w:color w:val="000000"/>
          <w:sz w:val="18"/>
          <w:szCs w:val="18"/>
        </w:rPr>
        <w:t xml:space="preserve">Характерной особенностью финансовой системы царского правительства было наличие двух бюджетов: обыкновенного и чрезвычайного. Доходная часть чрезвычайного бюджета состояла главным образом из средств, получаемых по займам. Что касается чрезвычайных расходов, то их номенклатура первоначально не была строго определена. Затраты на военные цели и железнодорожное строительство составляли важнейшую часть чрезвычайного бюджета. Помимо этого, за счет последнего производились, как мы видели, также сверхсметные расходы ведомств и некоторые другие. </w:t>
      </w:r>
    </w:p>
    <w:p>
      <w:pPr>
        <w:pStyle w:val="Web"/>
        <w:ind w:left="50" w:right="50" w:hanging="0"/>
        <w:jc w:val="both"/>
        <w:rPr/>
      </w:pPr>
      <w:r>
        <w:rPr>
          <w:rFonts w:cs="Arial" w:ascii="Arial" w:hAnsi="Arial"/>
          <w:color w:val="000000"/>
          <w:sz w:val="18"/>
          <w:szCs w:val="18"/>
        </w:rPr>
        <w:t xml:space="preserve">Само министерство финансов признало, что точной номенклатуры чрезвычайного бюджета не существовало. "Сметные правила, - указывалось в официальном издании министерства, не давали в этом отношении никаких указаний, и разделение государственной росписи на 2 отдела - обыкновенный и чрезвычайный - выработалось практическ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3"</w:instrText>
      </w:r>
      <w:r>
        <w:rPr>
          <w:rStyle w:val="InternetLink"/>
          <w:rFonts w:cs="Arial"/>
          <w:color w:val="999999"/>
        </w:rPr>
        <w:fldChar w:fldCharType="separate"/>
      </w:r>
      <w:r>
        <w:rPr>
          <w:rStyle w:val="InternetLink"/>
          <w:rFonts w:cs="Arial"/>
          <w:color w:val="999999"/>
        </w:rPr>
        <w:t>11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тверждение в 1894 г. государственным советом номенклатуры чрезвычайного бюджета несколько уточнило положение, но не устранило практики отнесения за счет этого бюджета таких расходов, которые по существу должны были покрываться обыкновенными бюджетными поступления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1894 г. к чрезвычайному бюджету были отнесены следующие доходы : а) средства, вырученные от продажи государственных имуществ; б) суммы, возвращенные частными железнодорожными обществами в погашение выданных им казенных ссуд; в) доходы от специальных капитал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 чрезвычайным расходам, кроме средств на военные цели и сооружение железных дорог, были причислены затраты на досрочную уплату государственных займов и приобретение имущества у частных лиц.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того чтобы правильно оценить состояние государственных финансов России в этот период, необходимо иметь в виду, что огромные, непрерывно возраставшие расходы чрезвычайного бюджета по-прежнему покрывались почти исключительно uv счет займов. При действительном же бюджетном равновесии нес государственные расходы как обыкновенные, так и чрезвычайные должны были производиться за счет внутренних источников, без помощи займ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дсчеты П. Сабурова показывают, что министерству финансов удалось достигнуть такого положения только в 1886 и 1888-1889 гг., в течение которых бюджетные остатки превышали железнодорожные расходы казны. Во все же остальные годы рассматриваемого тридцатилетия (с 1867 по 1897 г.) общий баланс государственных доходов и расходов, если отмести железнодорожные затраты за счет обыкновенного «бюджета, неизменно сводился с крупным дефицитом. Следовательно, без займов, к которым неизменно прибегало царское правительство, "бюджетных остатков" оказалось бы совершении недостаточно для покрытия расходов на строительство железных дорог. В течение 1890 г. эта нехватка составила 11 млн. руб.; в 1891 г. - 90; 1892 г. - 121; 1893 г. - 160; в 1895г. - 237; в 1897г.-8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полне очевидно, что действительным источником накопления свободной наличности были государственные займы . Все это свидетельствует о том, что, несмотря на непрерывное завинчивание налогового пресса и сокращение расходов на самые неотложные нужды трудящегося населения, самодержавию никак не удавалось свести концы с концами и добиться подлинно бездефицитного бюдже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месте с тем характеристика государственного бюджета России во второй половине XIX в. свидетельствует о том, что начала бюджетного единства, провозглашенные финансовой реформой 1862 г., отнюдь не были полностью осуществлены. </w:t>
      </w:r>
    </w:p>
    <w:p>
      <w:pPr>
        <w:pStyle w:val="Web"/>
        <w:ind w:left="50" w:right="50" w:hanging="0"/>
        <w:jc w:val="both"/>
        <w:rPr/>
      </w:pPr>
      <w:r>
        <w:rPr>
          <w:rFonts w:cs="Arial" w:ascii="Arial" w:hAnsi="Arial"/>
          <w:color w:val="000000"/>
          <w:sz w:val="18"/>
          <w:szCs w:val="18"/>
        </w:rPr>
        <w:t xml:space="preserve">Чрезвычайный бюджет был необходим царскому правительству потому, что он маскировал истинное финансовое положение страны, скрывая растущую дефицитность и задолженность . Излишек средств, остававшихся по чрезвычайному бюджету, использовался для покрытия дефицита обыкновенного бюджета. Например, за период с 1862 по 1884 г. за счет чрезвычайных поступлений был покрыт бюджетный дефицит в сумме 388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5"</w:instrText>
      </w:r>
      <w:r>
        <w:rPr>
          <w:rStyle w:val="InternetLink"/>
          <w:rFonts w:cs="Arial"/>
          <w:color w:val="999999"/>
        </w:rPr>
        <w:fldChar w:fldCharType="separate"/>
      </w:r>
      <w:r>
        <w:rPr>
          <w:rStyle w:val="InternetLink"/>
          <w:rFonts w:cs="Arial"/>
          <w:color w:val="999999"/>
        </w:rPr>
        <w:t>11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Провозглашенный финансовой реформой принцип единства бюджета нарушался и благодаря тому, что некоторые ведомства сохранили свои специальные капиталы, а также старались создавать их заново. Так, к началу 90-х годов министерство внутренних дел имело подобных капиталов на сумму в 4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6"</w:instrText>
      </w:r>
      <w:r>
        <w:rPr>
          <w:rStyle w:val="InternetLink"/>
          <w:rFonts w:cs="Arial"/>
          <w:color w:val="999999"/>
        </w:rPr>
        <w:fldChar w:fldCharType="separate"/>
      </w:r>
      <w:r>
        <w:rPr>
          <w:rStyle w:val="InternetLink"/>
          <w:rFonts w:cs="Arial"/>
          <w:color w:val="999999"/>
        </w:rPr>
        <w:t>11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Специальные, не входившие в состав бюджетной росписи, капиталы имели также "святейший синод" и некоторые другие ведомства. В буржуазной печати отмечалось, что существование особых внебюджетных капиталов "равносильно иммобилизации казенных миллионов в момент, когда государственное казначейство нуждается в свободных ресурса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7"</w:instrText>
      </w:r>
      <w:r>
        <w:rPr>
          <w:rStyle w:val="InternetLink"/>
          <w:rFonts w:cs="Arial"/>
          <w:color w:val="999999"/>
        </w:rPr>
        <w:fldChar w:fldCharType="separate"/>
      </w:r>
      <w:r>
        <w:rPr>
          <w:rStyle w:val="InternetLink"/>
          <w:rFonts w:cs="Arial"/>
          <w:color w:val="999999"/>
        </w:rPr>
        <w:t>11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ругой чертой финансовой системы России была бюджетная путаница и сохранившаяся практика внесметных ассигнований. Так, смета военного министерства отнюдь не охватывала всей совокупности расходов. Часть последних проводилась по смете министерства внутренних дел и даже министерства финанс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другой стороны, некоторые расходы министерства путей сообщения проводились по смете военного министерства. </w:t>
      </w:r>
    </w:p>
    <w:p>
      <w:pPr>
        <w:pStyle w:val="Web"/>
        <w:ind w:left="50" w:right="50" w:hanging="0"/>
        <w:jc w:val="both"/>
        <w:rPr/>
      </w:pPr>
      <w:r>
        <w:rPr>
          <w:rFonts w:cs="Arial" w:ascii="Arial" w:hAnsi="Arial"/>
          <w:color w:val="000000"/>
          <w:sz w:val="18"/>
          <w:szCs w:val="18"/>
        </w:rPr>
        <w:t xml:space="preserve">Сохранение старых крепостнических традиций в пореформенном государственном бюджете становится особенно наглядным при анализе внутренней структуры бюджетов за ряд лет. Проанализируем прежде всего расходную часть государственного бюджета. Для этого используем материалы об обыкновенном и чрезвычайном бюджетах, собранные Сабуровым , и сведем эти данные по десятилетиям. В результате получим следующую сравнительную таблицу исполнения расходной части объединенного (обыкновенного и чрезвычайного) бюджета по десятилетиям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8"</w:instrText>
      </w:r>
      <w:r>
        <w:rPr>
          <w:rStyle w:val="InternetLink"/>
          <w:rFonts w:cs="Arial"/>
          <w:color w:val="999999"/>
        </w:rPr>
        <w:fldChar w:fldCharType="separate"/>
      </w:r>
      <w:r>
        <w:rPr>
          <w:rStyle w:val="InternetLink"/>
          <w:rFonts w:cs="Arial"/>
          <w:color w:val="999999"/>
        </w:rPr>
        <w:t>118</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2. Исполнение расходной части объединенного (обыкновенного и чрезвычайного) бюджета по десятилетиям (в млн. руб.). </w:t>
      </w:r>
    </w:p>
    <w:tbl>
      <w:tblPr>
        <w:tblW w:w="6472" w:type="dxa"/>
        <w:jc w:val="center"/>
        <w:tblInd w:w="0" w:type="dxa"/>
        <w:tblLayout w:type="fixed"/>
        <w:tblCellMar>
          <w:top w:w="0" w:type="dxa"/>
          <w:left w:w="0" w:type="dxa"/>
          <w:bottom w:w="0" w:type="dxa"/>
          <w:right w:w="0" w:type="dxa"/>
        </w:tblCellMar>
      </w:tblPr>
      <w:tblGrid>
        <w:gridCol w:w="1244"/>
        <w:gridCol w:w="1662"/>
        <w:gridCol w:w="912"/>
        <w:gridCol w:w="1681"/>
        <w:gridCol w:w="973"/>
      </w:tblGrid>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ериоды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Уплата по долгам, железнодорожным займам и облигаиям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Военное и морское ведомства </w:t>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Железнодорожные расходы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pPr>
            <w:r>
              <w:rPr>
                <w:color w:val="005AA3"/>
              </w:rPr>
              <w:t xml:space="preserve">Остальные ведомства и расходы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6-1875 гг. (включительно)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38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758 </w:t>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36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086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5-1885 " "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478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333 </w:t>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87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634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6-1895 " "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239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917 </w:t>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023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281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Всего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655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008 </w:t>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546 </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001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Итого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6-1875 гг. (включительно)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518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5-1885 " "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232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1886-1895 " "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459 </w:t>
            </w:r>
          </w:p>
        </w:tc>
      </w:tr>
      <w:tr>
        <w:trPr/>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6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0209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блица прежде всего показывает, что из десятилетия в десятилетие повышался удельный вес расходов на погашение и уплату процентов по займам. Если в 1866-1875 гг. на такие цели затрачивалось 17%, то в 1886-1895 гг. данные затраты составляли уже свыше 40% расходной части обыкновенного и чрезвычайного бюджетов. Эти цифры ярко характеризуют все возраставшую зависимость царской России от своих иностранных кредиторов. </w:t>
      </w:r>
    </w:p>
    <w:p>
      <w:pPr>
        <w:pStyle w:val="Web"/>
        <w:spacing w:before="150" w:after="280"/>
        <w:ind w:left="50" w:right="50" w:hanging="0"/>
        <w:jc w:val="both"/>
        <w:rPr/>
      </w:pPr>
      <w:r>
        <w:rPr>
          <w:rFonts w:cs="Arial" w:ascii="Arial" w:hAnsi="Arial"/>
          <w:color w:val="000000"/>
          <w:sz w:val="18"/>
          <w:szCs w:val="18"/>
        </w:rPr>
        <w:t xml:space="preserve">Приведенная таблица свидетельствует также о крупной роли военных расходов, которые в 70-80-х годах составляли около 1/3 всей расходной сметы. Правда, за следующее десятилетие (с 1886 по 1895 г.) военные расходы несколько уменьшились (с 3 333 млн. руб. до 2917 млн. руб.), так как в указанный период Россия не воевала ни с одним государством. Что касается последующих лет XX в., то они были отмечены дальнейшим ростом военных расходов. В таблице детально не раскрывается распределение государственных расходов по отдельным ведомствам и поэтому невозможно более подробно проанализировать динамику внутренних затрат страны. Для этой цели обратимся к рассмотрению сравнительной таблицы расходования государственных средств в 1862-1897 гг. по пятилетиям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19"</w:instrText>
      </w:r>
      <w:r>
        <w:rPr>
          <w:rStyle w:val="InternetLink"/>
          <w:rFonts w:cs="Arial"/>
          <w:color w:val="999999"/>
        </w:rPr>
        <w:fldChar w:fldCharType="separate"/>
      </w:r>
      <w:r>
        <w:rPr>
          <w:rStyle w:val="InternetLink"/>
          <w:rFonts w:cs="Arial"/>
          <w:color w:val="999999"/>
        </w:rPr>
        <w:t>119</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3. Расходование государственных средств в 1862-1897 гг. по пятилетиям (в млн. руб.). </w:t>
      </w:r>
    </w:p>
    <w:tbl>
      <w:tblPr>
        <w:tblW w:w="5655" w:type="dxa"/>
        <w:jc w:val="center"/>
        <w:tblInd w:w="0" w:type="dxa"/>
        <w:tblLayout w:type="fixed"/>
        <w:tblCellMar>
          <w:top w:w="0" w:type="dxa"/>
          <w:left w:w="0" w:type="dxa"/>
          <w:bottom w:w="0" w:type="dxa"/>
          <w:right w:w="0" w:type="dxa"/>
        </w:tblCellMar>
      </w:tblPr>
      <w:tblGrid>
        <w:gridCol w:w="815"/>
        <w:gridCol w:w="1238"/>
        <w:gridCol w:w="1368"/>
        <w:gridCol w:w="996"/>
        <w:gridCol w:w="1238"/>
      </w:tblGrid>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ериоды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Министерство народного просвещения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Императорский двор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Святейший синод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Министерство внутренних дел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2-1 867 гг.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0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7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3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7-1872"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2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0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78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2-1877 "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2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9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37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7-1882"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2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3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1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99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2-1887 "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0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5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3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98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7-1892"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9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3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6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09 </w:t>
            </w:r>
          </w:p>
        </w:tc>
      </w:tr>
      <w:tr>
        <w:trPr/>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2-1897 "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5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0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8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57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этой таблицы видно, что на протяжении 60-90-х годов царское правительство затрачивало на содержание императорского двора и "святейшего синода" намного больше средств, чем на просвещение многомиллионного русского народа. Показательны также чрезвычайно быстрые темпы роста расходов министерства внутренних дел, в смету которого включались затраты на содержание царской охранки, полиции, суда, жандармерии и т. д. В последующие годы эта тенденция расходной части сметы к увеличению оставалась неизменн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ет иметь в виду, что официальные данные о бюджетных росписях, а также отчеты государственного контроля не дают исчерпывающего представления о социальной сущности бюджета дореволюционной России. Сама структура бюджетных росписей в капиталистических странах способствует маскировке тех классовых отношений, которые создаются на почве финансов. Существовавшая в России так называемая министериальная бюджетная классификация отражала распределение расходов между отдельными ведомствами, а не затраты на удовлетворение определенных потребностей. Смета министерства путей сообщения, например, отнюдь не могла покачать, сколько денег тратилось на средства сообщения, так как она включала в себя расходы на содержание громоздкого и бюрократического аппарата министерства, в то время как затраты на содержание и строительство железных дорог проводились по сметам других ведомств. </w:t>
      </w:r>
    </w:p>
    <w:p>
      <w:pPr>
        <w:pStyle w:val="Web"/>
        <w:ind w:left="50" w:right="50" w:hanging="0"/>
        <w:jc w:val="both"/>
        <w:rPr/>
      </w:pPr>
      <w:r>
        <w:rPr>
          <w:rFonts w:cs="Arial" w:ascii="Arial" w:hAnsi="Arial"/>
          <w:color w:val="000000"/>
          <w:sz w:val="18"/>
          <w:szCs w:val="18"/>
        </w:rPr>
        <w:t xml:space="preserve">Попытку показать соотношение расходов России в конце XIX в. на определенные потребности по сравнению с другими европейскими странами сделал М. И. Боголепов (на основе статистических подсчетов Кауфман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0"</w:instrText>
      </w:r>
      <w:r>
        <w:rPr>
          <w:rStyle w:val="InternetLink"/>
          <w:rFonts w:cs="Arial"/>
          <w:color w:val="999999"/>
        </w:rPr>
        <w:fldChar w:fldCharType="separate"/>
      </w:r>
      <w:r>
        <w:rPr>
          <w:rStyle w:val="InternetLink"/>
          <w:rFonts w:cs="Arial"/>
          <w:color w:val="999999"/>
        </w:rPr>
        <w:t>120</w:t>
      </w:r>
      <w:r>
        <w:rPr>
          <w:rStyle w:val="InternetLink"/>
          <w:rFonts w:cs="Arial"/>
          <w:color w:val="999999"/>
        </w:rPr>
        <w:fldChar w:fldCharType="end"/>
      </w:r>
      <w:r>
        <w:rPr>
          <w:rFonts w:cs="Arial" w:ascii="Arial" w:hAnsi="Arial"/>
          <w:color w:val="000000"/>
          <w:sz w:val="18"/>
          <w:szCs w:val="18"/>
        </w:rPr>
        <w:t xml:space="preserve"> ] . Из таблицы, приведенной Боголеповым, следует, что процент расходов на военные цели был в дореволюционной России выше, чем во всех государствах Европы. На образование же Россия затрачивала еще меньше, чем эти страны, - всего около 4% своей расходной сметы, в то время как Пруссия тратила 8,5%, Франция - 7, Англия - 7,6% и т. д. Значительно больший по сравнению со всеми европейскими государствами процент расхода падал в России на содержание государственного аппарата. Все эти данные показывают особенно ярко выраженный антинародный, военно-бюрократический характер использования финансов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ерейдем теперь к рассмотрению доходной части государственного бюджета во второй половине XIX в. </w:t>
      </w:r>
    </w:p>
    <w:p>
      <w:pPr>
        <w:pStyle w:val="Web"/>
        <w:ind w:left="50" w:right="50" w:hanging="0"/>
        <w:jc w:val="both"/>
        <w:rPr/>
      </w:pPr>
      <w:r>
        <w:rPr>
          <w:rFonts w:cs="Arial" w:ascii="Arial" w:hAnsi="Arial"/>
          <w:color w:val="000000"/>
          <w:sz w:val="18"/>
          <w:szCs w:val="18"/>
        </w:rPr>
        <w:t xml:space="preserve">Проанализируем сравнительную таблицу исполнения доходной части пореформенного бюджета (обыкновенного и чрезвычайного) по десятилетиям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1"</w:instrText>
      </w:r>
      <w:r>
        <w:rPr>
          <w:rStyle w:val="InternetLink"/>
          <w:rFonts w:cs="Arial"/>
          <w:color w:val="999999"/>
        </w:rPr>
        <w:fldChar w:fldCharType="separate"/>
      </w:r>
      <w:r>
        <w:rPr>
          <w:rStyle w:val="InternetLink"/>
          <w:rFonts w:cs="Arial"/>
          <w:color w:val="999999"/>
        </w:rPr>
        <w:t>121</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4. Исполнение доходной части пореформенного бюджета (обыкновенного и чрезвычайного) по десятилетиям (в млн. руб.) </w:t>
      </w:r>
    </w:p>
    <w:tbl>
      <w:tblPr>
        <w:tblW w:w="3727" w:type="dxa"/>
        <w:jc w:val="center"/>
        <w:tblInd w:w="0" w:type="dxa"/>
        <w:tblLayout w:type="fixed"/>
        <w:tblCellMar>
          <w:top w:w="0" w:type="dxa"/>
          <w:left w:w="0" w:type="dxa"/>
          <w:bottom w:w="0" w:type="dxa"/>
          <w:right w:w="0" w:type="dxa"/>
        </w:tblCellMar>
      </w:tblPr>
      <w:tblGrid>
        <w:gridCol w:w="1127"/>
        <w:gridCol w:w="727"/>
        <w:gridCol w:w="981"/>
        <w:gridCol w:w="892"/>
      </w:tblGrid>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есятилетия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рямые налоги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Косвенные налоги </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оходы от железных дорог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6-1875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15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505 </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39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6-1885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310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705 </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28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6-1895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798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324 </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295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Всего за 30 лет ... </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 123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 534 </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962 </w:t>
            </w:r>
          </w:p>
        </w:tc>
      </w:tr>
    </w:tbl>
    <w:p>
      <w:pPr>
        <w:pStyle w:val="Web"/>
        <w:ind w:left="50" w:right="50" w:hanging="0"/>
        <w:jc w:val="both"/>
        <w:rPr/>
      </w:pPr>
      <w:r>
        <w:rPr/>
        <w:t xml:space="preserve">Продолжение таблицы 3.4. </w:t>
      </w:r>
    </w:p>
    <w:tbl>
      <w:tblPr>
        <w:tblW w:w="4750" w:type="dxa"/>
        <w:jc w:val="center"/>
        <w:tblInd w:w="0" w:type="dxa"/>
        <w:tblLayout w:type="fixed"/>
        <w:tblCellMar>
          <w:top w:w="0" w:type="dxa"/>
          <w:left w:w="0" w:type="dxa"/>
          <w:bottom w:w="0" w:type="dxa"/>
          <w:right w:w="0" w:type="dxa"/>
        </w:tblCellMar>
      </w:tblPr>
      <w:tblGrid>
        <w:gridCol w:w="1127"/>
        <w:gridCol w:w="1490"/>
        <w:gridCol w:w="1047"/>
        <w:gridCol w:w="1086"/>
      </w:tblGrid>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есятилетия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оходы от государственных имуществ, таможенные сборы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Внутренние и внешние займы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Итого доходов за десятилетие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6-1875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176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30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665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6-1885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 263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552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238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6-1895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1419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61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697 </w:t>
            </w:r>
          </w:p>
        </w:tc>
      </w:tr>
      <w:tr>
        <w:trPr/>
        <w:tc>
          <w:tcPr>
            <w:tcW w:w="11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Всего за 30 лет ...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858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 143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0600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приведенной таблицы прежде всего следует, что важнейшей составной частью доходной сметы были налоги. Если из общей суммы доходов за 30 лет исключить средства, полученные от займов, то окажется, что прямые и косвенные налоги в течение указанного тридцатилетия составили около 75% всех доход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собенно быстро росли косвенные налоги, которые в последнее десятилетие увеличились более чем в два раза по сравнению с первым десятилетием. Изменение налоговой системы царской России в период буржуазных преобразований 60-х годов и выразилось главным образом в развитии системы косвенного обложен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свенные налоги зародились в России еще в дореформенную эпоху. Табачный налог существовал с 1838 г., а сахарный - с 1848 г. Однако до отмены крепостного права эти налоги играли ничтожную роль. В 1855 г., например, доход от табачного налога составил около 1,5 млн. руб., а сахарного -не более полумиллиона рублей. Распространение налогов на потребление возможно лишь в результате окончательного уничтожения остатков натурального хозяйства в деревне и установления господства капиталистических отнош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класса капиталистов косвенная система обложения наиболее приемлема, так как сугубо несправедливый, антинародный характер косвенных налогов скрыт и не выступает наружу: трудящиеся платят этот налог незаметно, при покупке самых необходимых товаров. Данное обстоятельство и привело к тому, что с развитием капитализма косвенные налоги во всех буржуазных государствах приобретали все большее значен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логи в капиталистических странах - важнейший источник доходов буржуазного государства. За счет налогов содержится аппарат насилия и принуждения, созданный господствующим классом, расходуются средства на милитаризм, а также оказывается финансовая помощь промышленникам и банкирам. Подчеркивая ограниченный характер налогового реформаторства, революционные марксисты вместе с тем не отказывались от борьбы за преобразование налоговой системы на наиболее последовательных демократических началах. Они выдвигали необходимость полной отмены косвенных налогов и замены их высоким прогрессивно-подоходным налог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свенные налоги отражались особенно тяжело на материальном благосостоянии многомиллионных народных масс. Потребление пролетариатом и крестьянством таких насущных и необходимых предметов, как сахар, керосин, спички, было резко ограниченны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иболее высокое обложение было введено на сахар. С 1894 г. царское правительство установило на этот необходимый предмет питания акциз, который удваивал его продажную цену. Не удивительно, что при таком положении вещей сахар для пролетариата и беднейшего крестьянства был недоступной роскошь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е же непомерные акцизы устанавливались и на другие предметы массового потребления. С 1893 г., например, был введен акциз на керосин, который в несколько раз превышал его себестоимост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нелегальной большевистской брошюре "Правительственная казна и народный карман", выпущенной в начале XX в., подчеркивалось: "Всюду давят косвенные налоги пролетариат, крестьянство и прочую бедноту, всюду высасывают они из бедноты кровь и жизненные соки. Но, как мы видели, нигде в Европе не давят они с такой силой, как у нас в России. Нигде не разложены налоги по сословиям, нигде не выколачиваются они так зверски - кулаком и холодной, как у нас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 этом акцизы на дешевые товары устанавливались более высокие, чем на дорогие. Так, например, на махорку в начале XX в. был введен акциз, составляющий 25% продажной цены, в то время как на дорогие сорта табака он не превышал 1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е тяжело сказывалось на благосостоянии народа и непрерывное повышение таможенных тарифов. В первой половине 80-х годов таможенный доход государства составлял к общей ценности ввезенных товаров 18%, с 1885 по Г891 г. - 27, а после введения тарифа 1891 г. - 34%. За 20 лет (с 1881 по 1900 г.) таможенный доход увеличился с 86 до 204 млн. руб. Плательщиками этих сумм, значительных для масштабов дореволюционной России, были все те же широкие массы населения. Кроме ют, таможенное обложение способствовало повышению цен на товары, произведенные отечественной промышленность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были капиталистов росли, а реальный заработок трудящихся все более сокращалс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моженное обложение делало недоступными для нищей, разоряемой деревни самые необходимые товары и материалы . В начале 90-х годов, например, была установлена высокая таможенная пошлина на гвозди, что дало возможность русским капиталистам резко взвинтить цены на этот необходимый для крестьянского хозяйства товар. Чрезвычайно высокие пошлины были введены на плуги и другие сельскохозяйственные орудия, кровельное железо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е пошлины и соответственное повышение цен на железо и металлические изделия привели к резкому сокращению потребления этих товаров в крестьянском хозяйстве. </w:t>
      </w:r>
    </w:p>
    <w:p>
      <w:pPr>
        <w:pStyle w:val="Web"/>
        <w:ind w:left="50" w:right="50" w:hanging="0"/>
        <w:jc w:val="both"/>
        <w:rPr/>
      </w:pPr>
      <w:r>
        <w:rPr>
          <w:rFonts w:cs="Arial" w:ascii="Arial" w:hAnsi="Arial"/>
          <w:color w:val="000000"/>
          <w:sz w:val="18"/>
          <w:szCs w:val="18"/>
        </w:rPr>
        <w:t xml:space="preserve">За период с 1861 по 1900 г. доход от косвенных налогов увеличился со 170 до 775 млн. руб., т. е. в 4,5 раза. За это время прямые налоги выросли в два раза. Следовательно, косвенные налоги росли гораздо быстрее, чем прямые. Питейный доход вырос за указанный период в 2,5 раза, табачный - в 7 раз, сахарный - в 11 раз и т. д.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2"</w:instrText>
      </w:r>
      <w:r>
        <w:rPr>
          <w:rStyle w:val="InternetLink"/>
          <w:rFonts w:cs="Arial"/>
          <w:color w:val="999999"/>
        </w:rPr>
        <w:fldChar w:fldCharType="separate"/>
      </w:r>
      <w:r>
        <w:rPr>
          <w:rStyle w:val="InternetLink"/>
          <w:rFonts w:cs="Arial"/>
          <w:color w:val="999999"/>
        </w:rPr>
        <w:t>12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Непрерывное повышение ставок и введение новых косвенных налогов было характернейшей особенностью пореформенной финансовой политики самодержавия. Министерство финансов особенно усиленно развивало эту систему налогов. Министр финансов Витте писал царю в 1893 г.: "Косвенные налоги имеют существенные преимущества над прямыми налогами, ввиду того, что взимание их гораздо легче, не требует никаких принудительных мер, всегда тяжелых и нередко убыточных для плательщиков, и что уплата косвенных налогов производится по мере потребления обложенных налогами продуктов небольшими взносами и в такое время, когда плательщик имеет средства для покупки этих продуктов, а следовательно, и для уплаты налог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3"</w:instrText>
      </w:r>
      <w:r>
        <w:rPr>
          <w:rStyle w:val="InternetLink"/>
          <w:rFonts w:cs="Arial"/>
          <w:color w:val="999999"/>
        </w:rPr>
        <w:fldChar w:fldCharType="separate"/>
      </w:r>
      <w:r>
        <w:rPr>
          <w:rStyle w:val="InternetLink"/>
          <w:rFonts w:cs="Arial"/>
          <w:color w:val="999999"/>
        </w:rPr>
        <w:t>12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им из наиболее значительных видов косвенных налогов был так называемый питейный доход , который в течение 80-х годов XIX в. приносил казне около 250 млн. руб. ежегодно. Не довольствуясь этим, министерство финансов с середины 90-х годов обратилось к еще большему повышению доходности данного источника. Царские чиновники и близкая к правительственным кругам печать доказывали, что сосредоточение в руках государства торговли спиртными напитками будет содействовать увеличению этого дохода. </w:t>
      </w:r>
    </w:p>
    <w:p>
      <w:pPr>
        <w:pStyle w:val="Web"/>
        <w:ind w:left="50" w:right="50" w:hanging="0"/>
        <w:jc w:val="both"/>
        <w:rPr/>
      </w:pPr>
      <w:r>
        <w:rPr>
          <w:rFonts w:cs="Arial" w:ascii="Arial" w:hAnsi="Arial"/>
          <w:color w:val="000000"/>
          <w:sz w:val="18"/>
          <w:szCs w:val="18"/>
        </w:rPr>
        <w:t xml:space="preserve">Выдвинув проект о введении казенной винной монополии, Витте шел проторенной дорогой своих предшественников. В официальном, не предназначенном для широкой публики, издании комитета министров откровенно признавалось, что против сколько-нибудь заметного сокращения потребления вина возражали решительно все министры финансов России; такое сокращение было равносильно понижению государственного доход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4"</w:instrText>
      </w:r>
      <w:r>
        <w:rPr>
          <w:rStyle w:val="InternetLink"/>
          <w:rFonts w:cs="Arial"/>
          <w:color w:val="999999"/>
        </w:rPr>
        <w:fldChar w:fldCharType="separate"/>
      </w:r>
      <w:r>
        <w:rPr>
          <w:rStyle w:val="InternetLink"/>
          <w:rFonts w:cs="Arial"/>
          <w:color w:val="999999"/>
        </w:rPr>
        <w:t>12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прос о казенной винной монополии возник еще в 80-х годах. Осуществление этого мероприятия было тесно связано с проведением денежной реформы 1897 г., с политикой накопления так называемой "свободной наличности" государственного казначей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саждая пьянство и разоряя без того нищие массы трудящихся, министерство финансов, вопреки совершенно очевидным фактам, лицемерно заявляло, что в основе указанной меры якобы лежит стремление "к упрочению нравственности и благосостояния народ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1895-1898 гг. казенная продажа водки была введена в 35 губерниях, а затем распространена и на прочие районы страны. "Винополька", как иронически прозвал народ новую "реформу" Витте, оказалось для самодержавия прибыльным делом. Уже в течение первых шести лет действия казенной винной монополии были покрыты все расходы по строительству казенных винных складов и лавок, а также получен дополнительный доход (сверх обычного) в размере 68 млн. руб. В последующие годы доход от винной монополии непрерывно повышался. Вместе с тем возрастал удельный вес этого дохода в бюджете царской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пореформенная практика налогового дела заключалась в систематическом повышении косвенного обложения. Система прямых налогов оставалась наиболее архаичной и консервативной, так как самодержавие больше всего боялось се радикальной ломки. </w:t>
      </w:r>
    </w:p>
    <w:p>
      <w:pPr>
        <w:pStyle w:val="Web"/>
        <w:ind w:left="50" w:right="50" w:hanging="0"/>
        <w:jc w:val="both"/>
        <w:rPr/>
      </w:pPr>
      <w:r>
        <w:rPr>
          <w:rFonts w:cs="Arial" w:ascii="Arial" w:hAnsi="Arial"/>
          <w:color w:val="000000"/>
          <w:sz w:val="18"/>
          <w:szCs w:val="18"/>
        </w:rPr>
        <w:t xml:space="preserve">Наибольшим пережитком крепостничества была подушная подать. Еще в период проведения финансовой реформы либеральные представители дворянства, не говоря уже о буржуазии, высказывались за отмену этого налога, противоречившего буржуазным преобразованиям. Даже такой умеренный дворянский либерал, как А. Унковский, автор одного из помещичьих проектов "освобождения" крестьян, выступил в 1863 г. в журнале "Современник" с требованием скорейшей отмены подушной подат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5"</w:instrText>
      </w:r>
      <w:r>
        <w:rPr>
          <w:rStyle w:val="InternetLink"/>
          <w:rFonts w:cs="Arial"/>
          <w:color w:val="999999"/>
        </w:rPr>
        <w:fldChar w:fldCharType="separate"/>
      </w:r>
      <w:r>
        <w:rPr>
          <w:rStyle w:val="InternetLink"/>
          <w:rFonts w:cs="Arial"/>
          <w:color w:val="999999"/>
        </w:rPr>
        <w:t>12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звивая в своей статье тезис о зависимости финансов страны от благосостояния населения, Унковский подчеркивал, что подушная подать разорительная для крестьянства, а тем самым невыгодна и для государства. </w:t>
      </w:r>
    </w:p>
    <w:p>
      <w:pPr>
        <w:pStyle w:val="Web"/>
        <w:ind w:left="50" w:right="50" w:hanging="0"/>
        <w:jc w:val="both"/>
        <w:rPr/>
      </w:pPr>
      <w:r>
        <w:rPr>
          <w:rFonts w:cs="Arial" w:ascii="Arial" w:hAnsi="Arial"/>
          <w:color w:val="000000"/>
          <w:sz w:val="18"/>
          <w:szCs w:val="18"/>
        </w:rPr>
        <w:t xml:space="preserve">Выступление Унковского отнюдь не было единичным. Анализируя бюджетную роспись на 1870 г., либеральный экономист 70-х годов А. Головачев утверждал, что вся пореформенная система податей и налогов носит на себе отпечаток крепостного права и вовсе не соответствует ни духу времени, ни общим началам, выработанным наукой о финанса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6"</w:instrText>
      </w:r>
      <w:r>
        <w:rPr>
          <w:rStyle w:val="InternetLink"/>
          <w:rFonts w:cs="Arial"/>
          <w:color w:val="999999"/>
        </w:rPr>
        <w:fldChar w:fldCharType="separate"/>
      </w:r>
      <w:r>
        <w:rPr>
          <w:rStyle w:val="InternetLink"/>
          <w:rFonts w:cs="Arial"/>
          <w:color w:val="999999"/>
        </w:rPr>
        <w:t>126</w:t>
      </w:r>
      <w:r>
        <w:rPr>
          <w:rStyle w:val="InternetLink"/>
          <w:rFonts w:cs="Arial"/>
          <w:color w:val="999999"/>
        </w:rPr>
        <w:fldChar w:fldCharType="end"/>
      </w:r>
      <w:r>
        <w:rPr>
          <w:rFonts w:cs="Arial" w:ascii="Arial" w:hAnsi="Arial"/>
          <w:color w:val="000000"/>
          <w:sz w:val="18"/>
          <w:szCs w:val="18"/>
        </w:rPr>
        <w:t xml:space="preserve"> ] . По подсчетам Головачева, из 451 млн. руб. дохода, предусмотренных бюджетной росписью на 1870 г., с так называемых "податных сословий", т. е. крестьянства и трудящихся города, взыскивалось 400 млн. руб., т. е. 8/ч всех государственных доходов. </w:t>
      </w:r>
    </w:p>
    <w:p>
      <w:pPr>
        <w:pStyle w:val="Web"/>
        <w:ind w:left="50" w:right="50" w:hanging="0"/>
        <w:jc w:val="both"/>
        <w:rPr/>
      </w:pPr>
      <w:r>
        <w:rPr>
          <w:rFonts w:cs="Arial" w:ascii="Arial" w:hAnsi="Arial"/>
          <w:color w:val="000000"/>
          <w:sz w:val="18"/>
          <w:szCs w:val="18"/>
        </w:rPr>
        <w:t xml:space="preserve">Сохранение крепостнического характера прямых налогов было настолько очевидным, что откровенно признавалось уже и правительственными кругами. Так, даже министерство финансов в своем официальном обзоре за 25 лет вынуждено было признать, что "вся тяжесть прямых налогов лежит по-прежнему на крестьянах, задерживая правильное развитие их благосостояни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7"</w:instrText>
      </w:r>
      <w:r>
        <w:rPr>
          <w:rStyle w:val="InternetLink"/>
          <w:rFonts w:cs="Arial"/>
          <w:color w:val="999999"/>
        </w:rPr>
        <w:fldChar w:fldCharType="separate"/>
      </w:r>
      <w:r>
        <w:rPr>
          <w:rStyle w:val="InternetLink"/>
          <w:rFonts w:cs="Arial"/>
          <w:color w:val="999999"/>
        </w:rPr>
        <w:t>12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 собой разумеется, что и либеральная печать 60-80-х годов и тем более царские чиновники, признавая несовершенство налоговой политики, всячески стремились обойти острые вопросы, не давали общей характеристики крепостнических основ этой политики, ее. гибельного, разорительного влияния на крестьянское хозяйств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езкую, бичующую критику пореформенной податной политики мы находим только на страницах революционно-демократической печати 60-70-х годов. Так, в статье Н. Шелгунова "Значение податной реформы" (сборник "Русские общественные интересы", 1872 г.) со всей силой подчеркнуто, что низкий уровень русского земледелия является прямым результатом разорения населения высокими податями и сборами. По подсчетам Шелгунова, с 1861 по 1870 г. доход от подушной подати в России увеличился в 3,5 раз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этой статье приведены многочисленные статистические данные, свидетельствующие о страшной разорительности подушной подати и выкупных платежей, об их несоответствии нормальной доходности земл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ериод подготовки реформы 60-х годов царское правительство вынуждено было формально признать необходимость пересмотра существовавшей налоговой системы. В июне 1859 г. была создана специальная комиссия якобы для "уничтожения податной сословности, отмены подушной подати, и замены ее другими видами налогов". Создав для видимости подобную комиссию, правительственные крути приняли все зависящие от них меры, чтобы превратить ее в бесплодный орган, бесконечно обсуждавший всевозможные проекты , одинаково далекие от интересов крестьян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миссия просуществовала 22 года и издала 27 томов своих трудов. За это время был подготовлен ряд проектов, которые на протяжении многих лет обсуждались различными министерствами, ведомствами и земствами. Пока разрабатывались проекты облегчения налогового бремени, царское правительство неуклонно взыскивало подушную подать с крестьян и даже время от времени повышало этот налог. </w:t>
      </w:r>
    </w:p>
    <w:p>
      <w:pPr>
        <w:pStyle w:val="Web"/>
        <w:ind w:left="50" w:right="50" w:hanging="0"/>
        <w:jc w:val="both"/>
        <w:rPr/>
      </w:pPr>
      <w:r>
        <w:rPr>
          <w:rFonts w:cs="Arial" w:ascii="Arial" w:hAnsi="Arial"/>
          <w:color w:val="000000"/>
          <w:sz w:val="18"/>
          <w:szCs w:val="18"/>
        </w:rPr>
        <w:t xml:space="preserve">В 1863 г. отменили лишь подушную подать, вносимую мещанами. Эта мера была вынужденной: мещанское население нельзя было связать круговой порукой, как это сделали с бывшими помещичьими крестьянами. Кроме того, доходы от подушной подати, которую вносили мещане, были совершенно ничтожны, и это "преобразование" не нанесло сколько-нибудь заметного ущерба казне. Одновременно же повышение размера подушной подати с крестьянского населения и усиленное выколачивание недоимок самыми грубыми полицейскими мерами привели к тому, что на протяжении 60-х годов общий доход от этого налога увеличился почти на 80%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8"</w:instrText>
      </w:r>
      <w:r>
        <w:rPr>
          <w:rStyle w:val="InternetLink"/>
          <w:rFonts w:cs="Arial"/>
          <w:color w:val="999999"/>
        </w:rPr>
        <w:fldChar w:fldCharType="separate"/>
      </w:r>
      <w:r>
        <w:rPr>
          <w:rStyle w:val="InternetLink"/>
          <w:rFonts w:cs="Arial"/>
          <w:color w:val="999999"/>
        </w:rPr>
        <w:t>12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Крайняя медлительность, бесконечная, поощряемая министерством финансов волокита, нарочито рассчитанный на длительное время порядок рассылки проектов в многочисленные ведомства и местные организации, а затем "собирание и обобщение" присланных мнений - все это придавало бесплодный бюрократический характер работе комиссии. "Приходится почти отчаиваться, - писал дворянский либерал А. Кошелев о работе податной комиссии, - окончатся ли когда-нибудь подготовительные по сему предмету работы, покинет ли комиссия область теоретических и иных соображений и перенесет ли она на почву применимости к делу свои по сим вопросам предложени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29"</w:instrText>
      </w:r>
      <w:r>
        <w:rPr>
          <w:rStyle w:val="InternetLink"/>
          <w:rFonts w:cs="Arial"/>
          <w:color w:val="999999"/>
        </w:rPr>
        <w:fldChar w:fldCharType="separate"/>
      </w:r>
      <w:r>
        <w:rPr>
          <w:rStyle w:val="InternetLink"/>
          <w:rFonts w:cs="Arial"/>
          <w:color w:val="999999"/>
        </w:rPr>
        <w:t>12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оротко остановимся на некоторых проектах налоговой реформы. </w:t>
      </w:r>
    </w:p>
    <w:p>
      <w:pPr>
        <w:pStyle w:val="Web"/>
        <w:ind w:left="50" w:right="50" w:hanging="0"/>
        <w:jc w:val="both"/>
        <w:rPr/>
      </w:pPr>
      <w:r>
        <w:rPr>
          <w:rFonts w:cs="Arial" w:ascii="Arial" w:hAnsi="Arial"/>
          <w:color w:val="000000"/>
          <w:sz w:val="18"/>
          <w:szCs w:val="18"/>
        </w:rPr>
        <w:t xml:space="preserve">Уже в 1862 г. в министерство финансов был представлен анонимный проект введения подоходного налога, который должен был взиматься с движимых и недвижимых имуществ ценностью свыше 1 000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0"</w:instrText>
      </w:r>
      <w:r>
        <w:rPr>
          <w:rStyle w:val="InternetLink"/>
          <w:rFonts w:cs="Arial"/>
          <w:color w:val="999999"/>
        </w:rPr>
        <w:fldChar w:fldCharType="separate"/>
      </w:r>
      <w:r>
        <w:rPr>
          <w:rStyle w:val="InternetLink"/>
          <w:rFonts w:cs="Arial"/>
          <w:color w:val="999999"/>
        </w:rPr>
        <w:t>130</w:t>
      </w:r>
      <w:r>
        <w:rPr>
          <w:rStyle w:val="InternetLink"/>
          <w:rFonts w:cs="Arial"/>
          <w:color w:val="999999"/>
        </w:rPr>
        <w:fldChar w:fldCharType="end"/>
      </w:r>
      <w:r>
        <w:rPr>
          <w:rFonts w:cs="Arial" w:ascii="Arial" w:hAnsi="Arial"/>
          <w:color w:val="000000"/>
          <w:sz w:val="18"/>
          <w:szCs w:val="18"/>
        </w:rPr>
        <w:t xml:space="preserve"> ] . Автор этого проекта, основанного на буржуазном принципе всеобщности налогового обложения, имел в виду ликвидацию старых налогов, в первую очередь подушной подати. Неудивительно, что такой сравнительно радикальный проект был признан царскими чиновниками несвоевременным и решительно отвергнут. Характерно, что и гораздо более умеренный проект отмены подушной подати и замены ее поземельным налогом, разработанный в том же 1862 г. комиссией по пересмотру податей, был также признан министерством финансов чрезмерным. Между тем по этому проекту крестьяне должны были платить 32 млн. руб. в год, а помещики - только 2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1"</w:instrText>
      </w:r>
      <w:r>
        <w:rPr>
          <w:rStyle w:val="InternetLink"/>
          <w:rFonts w:cs="Arial"/>
          <w:color w:val="999999"/>
        </w:rPr>
        <w:fldChar w:fldCharType="separate"/>
      </w:r>
      <w:r>
        <w:rPr>
          <w:rStyle w:val="InternetLink"/>
          <w:rFonts w:cs="Arial"/>
          <w:color w:val="999999"/>
        </w:rPr>
        <w:t>13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вый вариант податного закона был разработан комиссией в 1867 г. По этому проекту подушная подать заменялась подворным налогом, который должны были платить только крестьян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сохранялся старый крепостнический принцип сословности обложения. Губернские земские собрания, обсуждая данный проект, сочли его недостаточным и высказали пожелание, чтобы новый закон возложил часть податного времени и на помещиков. Министерство финансов, однако, сочло более благоразумным оставить все без изменения. Проект 1867 г. пролежал в министерстве без всякого изменения около 10 лет вплоть до 1877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усско-турецкая война 1877-1878 гг. вновь выдвинула вопрос о реформе податного дела. В данном случае господствовавшие круги руководствовались не желанием вывести крестьянское хозяйство из того состояния нищеты и развала, к которому оно пришло благодаря непосильным податям и сборам. Путем обновления налоговой системы они стремились повысить доходы казны и укрепить финансы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 этому времени податная комиссия разработала свой очередной проект так называемого разрядного налога, который в 1878 г. был представлен в министерство финансов. Данный проект не отменял подушной подати, а лишь дополнял ее, введя налог на все прочее население страны, имевшее доход свыше 200 руб. в год. Плательщики этого налога разделялись на 25 разрядов, в зависимости от размеров недвижимого имущества. Разрядный налог должен был повысить доходные поступления в казну, но проект его был враждебно встречен дворянами и царскими министрами. Помещики кричали о несправедливости предлагаемого проекта, по которому основным объектом обложения являлось недвижимое имущество, а торговое население, следовательно, освобождалось от такого налога. В результате проект разрядного налога не был принят, а сама податная комиссия в начале 80-х годов была распущена.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Но, всячески ограждая помещиков от несения самой незначительной доли налогового бремени, правительство вместе с тем вынуждено было реагировать на разорение крестьянства, принявшее в конце 70-х годов массовый характер, и на прогрессирующий рост недоимочности. Большой материал, характеризующий обнищание крестьянского населения в связи с непосильным податным гнетом, был собран комиссией Валуева . Царские бюрократы и дворянские представители, привлеченные к работе в этой комиссии, были вынуждены против своего желания констатировать обнищание крестьянства. По данным комиссии Валуева, в Тверской губернии, например, с десятины помещичьей земли взималось от 7 до 23 коп. податей и сборов в год, в то время как бывшие помещичьи крестьяне должны были платить выкупные платежи и подати от 2 руб. 21 коп. до 3 руб. 33 .коп. с десятины, т. е. во много раз больше. Такая же картина крайней неравномерности обложения наблюдалась во всех губерниях, рассмотренных комиссией Валуе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опоставляя денежные повинности, лежавшие на крестьянском населении, с доходностью обрабатывавшихся им земель и заработками от отхожих промыслов, комиссия пришла к выводу, что сумма годовых налогов в большинстве губерний превышает нормальную доходность земли. Крестьянам не оставалось средств даже на полуголодное существование. Это порождало среди них огромную недоимочность. </w:t>
      </w:r>
    </w:p>
    <w:p>
      <w:pPr>
        <w:pStyle w:val="Web"/>
        <w:ind w:left="50" w:right="50" w:hanging="0"/>
        <w:jc w:val="both"/>
        <w:rPr/>
      </w:pPr>
      <w:r>
        <w:rPr>
          <w:rFonts w:cs="Arial" w:ascii="Arial" w:hAnsi="Arial"/>
          <w:color w:val="000000"/>
          <w:sz w:val="18"/>
          <w:szCs w:val="18"/>
        </w:rPr>
        <w:t xml:space="preserve">Однако и такой большой конкретный статистический материал не убедил царских чиновников в необходимости переложить часть податей на помещичьи земли. Комиссия признала только "желательность" сокращения взимаемых с крестьян податей и того, "чтобы за недоимки крестьян как можно реже продавалось их имущество. Без рабочего скота, лошадей и коров крестьянское хозяйство обойтись не может"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2"</w:instrText>
      </w:r>
      <w:r>
        <w:rPr>
          <w:rStyle w:val="InternetLink"/>
          <w:rFonts w:cs="Arial"/>
          <w:color w:val="999999"/>
        </w:rPr>
        <w:fldChar w:fldCharType="separate"/>
      </w:r>
      <w:r>
        <w:rPr>
          <w:rStyle w:val="InternetLink"/>
          <w:rFonts w:cs="Arial"/>
          <w:color w:val="999999"/>
        </w:rPr>
        <w:t>13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По материалам податной комиссии написано исследование прогрессивного статистика Ю. Янсона о крестьянских наделах и платежах. В этой книге суммарно подсчитаны те огромные налоги, которые выплачивались народными массами. По подсчетам Янсона, они составляли 176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3"</w:instrText>
      </w:r>
      <w:r>
        <w:rPr>
          <w:rStyle w:val="InternetLink"/>
          <w:rFonts w:cs="Arial"/>
          <w:color w:val="999999"/>
        </w:rPr>
        <w:fldChar w:fldCharType="separate"/>
      </w:r>
      <w:r>
        <w:rPr>
          <w:rStyle w:val="InternetLink"/>
          <w:rFonts w:cs="Arial"/>
          <w:color w:val="999999"/>
        </w:rPr>
        <w:t>133</w:t>
      </w:r>
      <w:r>
        <w:rPr>
          <w:rStyle w:val="InternetLink"/>
          <w:rFonts w:cs="Arial"/>
          <w:color w:val="999999"/>
        </w:rPr>
        <w:fldChar w:fldCharType="end"/>
      </w:r>
      <w:r>
        <w:rPr>
          <w:rFonts w:cs="Arial" w:ascii="Arial" w:hAnsi="Arial"/>
          <w:color w:val="000000"/>
          <w:sz w:val="18"/>
          <w:szCs w:val="18"/>
        </w:rPr>
        <w:t xml:space="preserve"> ] в год. Кроме того, крестьяне ежегодно выплачивали свыше 200 млн. руб. питейного и соляного налогов. Непосильные подати и другие сборы служили главной причиной беспросветной нищеты народа. Ю. Янсон привел многочисленные данные об исключительной напряженности крестьянских бюджетов. В ряде губерний доход с надельной земли не давал среднему крестьянину возможности прокормить семью и заплатить подати. У большинства крестьян Полтавской, Черниговской и других губерний не хватало хлеба до нового урожая. Податной пресс самодержавия безжалостно выжимал все соки из трудового населения, обрекая его на голод и нищет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душная подать была тем более разорительной, что крестьянское население, помимо нее, должно было выполнять натуральные повинности, а также вносить так называемые мирские и земские сборы. Натуральные повинности были пережитком далекой старины; они состояли из дорожной, подводной повинности и т. д. Эти повинности могли в любое время оторвать крестьян от производительного труда в собственном хозяйстве и были для пореформенной деревни тяжелой обуз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змер натуральных повинностей законодательно не был установлен. В данной области господствовал совершенно неограниченный произвол местных властей. Самоуправство последних при использовании дарового крестьянского труда переходило всякие границы даже той ничтожной законности, которой характеризовалась пореформенная Россия. В либеральной печати получил широкую огласку дикий поступок томского губернатора Азанчеева-Азанчевского, который совершил такую увеселительную поездку по губернии: на протяжении 2 000 верст крестьянское население не только должно было возить на своих лошадях губернатора и его многочисленную свиту, но и кормить всю эту ораву бездельников и строить для нее специальные помещения. По подсчетам газет, губернаторская "прогулка" обошлась в несколько десятков тысяч рублей, которые целиком легли на плечи крестьянского населения губернии. </w:t>
      </w:r>
    </w:p>
    <w:p>
      <w:pPr>
        <w:pStyle w:val="Web"/>
        <w:ind w:left="50" w:right="50" w:hanging="0"/>
        <w:jc w:val="both"/>
        <w:rPr/>
      </w:pPr>
      <w:r>
        <w:rPr>
          <w:rFonts w:cs="Arial" w:ascii="Arial" w:hAnsi="Arial"/>
          <w:color w:val="000000"/>
          <w:sz w:val="18"/>
          <w:szCs w:val="18"/>
        </w:rPr>
        <w:t xml:space="preserve">Помимо натуральных повинностей крестьяне должны были вносить деньги на содержание местных органов. Так называемые мирские сборы шли на содержание сельского волостного управления и суда, на строительство и ремонт церквей и прочие волостные расходы . Этот вид денежной повинности непрерывно возрастал. В 1891 г. общая сумма мирских сборов равнялась 45, а в 1894 г. - 62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4"</w:instrText>
      </w:r>
      <w:r>
        <w:rPr>
          <w:rStyle w:val="InternetLink"/>
          <w:rFonts w:cs="Arial"/>
          <w:color w:val="999999"/>
        </w:rPr>
        <w:fldChar w:fldCharType="separate"/>
      </w:r>
      <w:r>
        <w:rPr>
          <w:rStyle w:val="InternetLink"/>
          <w:rFonts w:cs="Arial"/>
          <w:color w:val="999999"/>
        </w:rPr>
        <w:t>134</w:t>
      </w:r>
      <w:r>
        <w:rPr>
          <w:rStyle w:val="InternetLink"/>
          <w:rFonts w:cs="Arial"/>
          <w:color w:val="999999"/>
        </w:rPr>
        <w:fldChar w:fldCharType="end"/>
      </w:r>
      <w:r>
        <w:rPr>
          <w:rFonts w:cs="Arial" w:ascii="Arial" w:hAnsi="Arial"/>
          <w:color w:val="000000"/>
          <w:sz w:val="18"/>
          <w:szCs w:val="18"/>
        </w:rPr>
        <w:t xml:space="preserve"> ] . Наконец, в значительной степени на крестьянских плечах лежало и содержание земских учрежд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Если же подсчитать все денежные платежи крестьянства накануне отмены подушной подати, то окажется, что крестьянская земля была обложена во много раз больше, чем помещичь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бор податей и недоимок в большинстве случаев сопровождался насильственной продажей крестьянского имущества с торгов, массовыми порками и карательными походами специальных воинских команд. Ужасающие факты поголовного разорения недоимочных деревень, зверского истязания крестьян по приказу царских сатрапов были крайне распространены. </w:t>
      </w:r>
    </w:p>
    <w:p>
      <w:pPr>
        <w:pStyle w:val="Web"/>
        <w:ind w:left="50" w:right="50" w:hanging="0"/>
        <w:jc w:val="both"/>
        <w:rPr/>
      </w:pPr>
      <w:r>
        <w:rPr>
          <w:rFonts w:cs="Arial" w:ascii="Arial" w:hAnsi="Arial"/>
          <w:color w:val="000000"/>
          <w:sz w:val="18"/>
          <w:szCs w:val="18"/>
        </w:rPr>
        <w:t xml:space="preserve">Известный русский революционер В. В. Берви (Н. Флеровский ) в конце 60-х годов так описал картину насильственного выколачивания податей в сибирской деревне: "Административные власти не находят никакой возможности взыскивать подати без помощи розог, и все попытки отменить в этих случаях телесное наказание не удались. Телесное наказание употребляется в этих случаях - это факт несомненный. Если же верить рассказам крестьян, то при этом имеют место жестокости, напоминающие пытки, употреблявшиеся в Индии при взыскании подате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5"</w:instrText>
      </w:r>
      <w:r>
        <w:rPr>
          <w:rStyle w:val="InternetLink"/>
          <w:rFonts w:cs="Arial"/>
          <w:color w:val="999999"/>
        </w:rPr>
        <w:fldChar w:fldCharType="separate"/>
      </w:r>
      <w:r>
        <w:rPr>
          <w:rStyle w:val="InternetLink"/>
          <w:rFonts w:cs="Arial"/>
          <w:color w:val="999999"/>
        </w:rPr>
        <w:t>13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извол податных чиновников при сборе податей, дикий разгул и бесчинства карательных экспедиций в ряде случаев вызывали сопротивление доведенных до отчаяния крестьян. Податные экзекуции усилили революционное движение среди крестьянства. За период с 1881 по 1888 г. департамент полиции зарегистрировал 332 случая восстаний в деревнях, из которых многие пришлось подавлять вооруженной сил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пасаясь превращения отдельных крестьянских бунтов во всенародное восстание, царское правительство с начала 80-х годов приступило к некоторому преобразованию налогового законодатель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ежде всего правительственные круги вынуждены были стать на путь отмены подушной подати. Необходимость найти новые, более крупные источники государственных доходов, растущая недоимочность крестьянского населения, его массовое разорение, разоблачение крепостнической сущности подушной подати на страницах демократической и частично либеральной печати заставили в конце концов царское правительство отказаться от этого наиболее вопиющего пережитка крепостниче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Либеральные публицисты в свое время выдвинули совершенно не соответствовавшую действительности версию о каком-то особом преобразовательном периоде в истории русских финансов, который якобы начался с момента назначения министром финансов Н. X. Бунге . Последнему приписывалась заслуга в якобы решительной и коренной перестройке системы налогов в интересах крестьянства. Кроме того, почти вся дореволюционная буржуазная литература о русских финансах конца XIX и начала XX вв. в такой же степени упорно, как и бездоказательно, говорила о каком-то особом периоде податных реформ начала 80-х годов. Следует отметить, что автором апологетической версии о якобы особой роли Бунге в прогрессивном переустройстве русской налоговой системы в значительной степени явился он сам, неустанно восхваляя и рекламируя "свои" мероприятия. В действительности Бунге только завершил ликвидацию некоторых, наиболее противоречащих капиталистическому развитию страны феодальных пережитков налоговой систе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ый процесс так называемых налоговых "преобразований", вернее, поправок к реформе 60-х годов, растянулся на ряд лет. Что касается подушной подати, то ее отмена также проводилась в течение нескольких лет. Еще в 1879 г., т. е. до назначения Бунге министром финансов, был издан манифест "О замене подушной подати другими сборами". Затем в течение 1882 1886 гг. постепенно слагались недоимки и уменьшался размер подушной подати, и с января 1887 г. взимание подушной подати во всех губерниях Европейской России было прекращен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ет отметить, что и самый закон, и установленный им порядок отмены подушной подати, и все сопутствующие мероприятия начала 80-х годов отнюдь не отличались радикальностью, а сохраняли в налоговой политике значительные пережитки старых порядков. Начать с того, что закон об отмене подушной подати был распространен далеко не на все местности России. В Сибири, например, подушная подать была (охранена вплоть до конца XIX в. Только в 1899 г. царское правительство заменило в большинстве сибирских губерний подушную подать поземельным налог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ругим немаловажным обстоятельством было сохранение круговой поруки - этого варварского метода взимания налогов, стеснявшего личную свободу крестьянства. Существование круговой поруки в свою очередь явилось следствием сохранения весьма тяжелых и обременительных для крестьянства выкупных платеж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Характерно, что налоговые "преобразования" Бунге в отношении бывших государственных крестьян выразились в повышении тех взносов, которые эти крестьяне должны были платить в государственную казну. Чтобы уравнять бывших казенных крестьян со всеми прочими категориями крестьянского населения, Бунге преобразовал вносимую первыми оброчную подать в выкупные платежи, причем размер последних был повышен на 15 млн. руб. </w:t>
      </w:r>
    </w:p>
    <w:p>
      <w:pPr>
        <w:pStyle w:val="Web"/>
        <w:ind w:left="50" w:right="50" w:hanging="0"/>
        <w:jc w:val="both"/>
        <w:rPr/>
      </w:pPr>
      <w:r>
        <w:rPr>
          <w:rFonts w:cs="Arial" w:ascii="Arial" w:hAnsi="Arial"/>
          <w:color w:val="000000"/>
          <w:sz w:val="18"/>
          <w:szCs w:val="18"/>
        </w:rPr>
        <w:t xml:space="preserve">В общем все налоговые мероприятия начала 80-х годов XIX в. (отмена соляного налога, отмена подушной подати, преобразование оброчной подати) уменьшили доходную часть бюджета на 4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6"</w:instrText>
      </w:r>
      <w:r>
        <w:rPr>
          <w:rStyle w:val="InternetLink"/>
          <w:rFonts w:cs="Arial"/>
          <w:color w:val="999999"/>
        </w:rPr>
        <w:fldChar w:fldCharType="separate"/>
      </w:r>
      <w:r>
        <w:rPr>
          <w:rStyle w:val="InternetLink"/>
          <w:rFonts w:cs="Arial"/>
          <w:color w:val="999999"/>
        </w:rPr>
        <w:t>136</w:t>
      </w:r>
      <w:r>
        <w:rPr>
          <w:rStyle w:val="InternetLink"/>
          <w:rFonts w:cs="Arial"/>
          <w:color w:val="999999"/>
        </w:rPr>
        <w:fldChar w:fldCharType="end"/>
      </w:r>
      <w:r>
        <w:rPr>
          <w:rFonts w:cs="Arial" w:ascii="Arial" w:hAnsi="Arial"/>
          <w:color w:val="000000"/>
          <w:sz w:val="18"/>
          <w:szCs w:val="18"/>
        </w:rPr>
        <w:t xml:space="preserve"> ] . Образовавшаяся в бюджете брешь была заполнена при помощи увеличенных ставок поземельного налога, усиленного выколачивания недоимок по выкупным платежам и главным образом повышения косвенных налогов. Общая сумма налоговых поступлений с момента отмены подушной подати до конца века не только не уменьшилась, но, наоборот, значительно выросла. Так, с 1887 по 1892 г. доход от налогов увеличился с 630 до 701 млн. руб., а к 1901 г. -до 1 04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следует отметить, что на протяжении 60-90-х годов в области бюджета и налоговой политики царское правительство медленно и не всегда последовательно продолжало осуществлять буржуазное преобразование финансового хозяйства, провозглашенное еще реформой 1862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ем объяснить консерватизм налоговой политики самодержавия, сохранение в ней в течение длительного периода после реформы самых архаических пережитков феодально-крепостнической эпохи? Почему, несмотря на признание многими представителями либерального дворянства и царскими чиновниками несоответствия подушной подати новым условиям, этот налог просуществовал еще четверть века после отмены крепостного права? Ответ на этот вопрос содержится в охарактеризованной выше двойственности финансовой политики самодержавия, вынужденного делать все большие уступки капиталистическому развитию страны и вместе с тем всячески стремившегося оградить интересы отмиравшего класса помещиков. Крайняя реакционность налоговой политики царизма в 70-80-х годах объяснялась также влиянием наиболее консервативной части дворянства, стремившейся задержать провозглашенный в 60-х годах переход на путь реформ и вернуть страну к старым дореформенным порядка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лияние оголтелых реакционеров-крепостников особенно усилилось с начала 80-х годов. Смерть Александра II, казненного народовольцами, и вступление на престол Александра III ознаменовались полосой контрреформ. Реакционеры всячески добивавшиеся возврата к старым крепостническим порядкам, обрушились и на финансово-кредитные преобразования 60-х годов, якобы поколебавшие устои самодержавной власти. </w:t>
      </w:r>
    </w:p>
    <w:p>
      <w:pPr>
        <w:pStyle w:val="Web"/>
        <w:ind w:left="50" w:right="50" w:hanging="0"/>
        <w:jc w:val="both"/>
        <w:rPr/>
      </w:pPr>
      <w:r>
        <w:rPr>
          <w:rFonts w:cs="Arial" w:ascii="Arial" w:hAnsi="Arial"/>
          <w:color w:val="000000"/>
          <w:sz w:val="18"/>
          <w:szCs w:val="18"/>
        </w:rPr>
        <w:t xml:space="preserve">Программа наиболее закоренелых крепостников в области финансово-кредитной политики наиболее подробно была сформулирована в записке товарища обер-прокурора святейшего синода Т. С. Смирнова . Этот реакционный деятель школы Победоносцева прежде всего стремился показать, что финансовые мероприятия 60-х годов якобы были пронизаны гибельными для устоев самодержавной власти началами конституционализм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7"</w:instrText>
      </w:r>
      <w:r>
        <w:rPr>
          <w:rStyle w:val="InternetLink"/>
          <w:rFonts w:cs="Arial"/>
          <w:color w:val="999999"/>
        </w:rPr>
        <w:fldChar w:fldCharType="separate"/>
      </w:r>
      <w:r>
        <w:rPr>
          <w:rStyle w:val="InternetLink"/>
          <w:rFonts w:cs="Arial"/>
          <w:color w:val="999999"/>
        </w:rPr>
        <w:t>13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тмечая тяжелое состояние русских государственных финансов, Смирнов всячески пытался доказать, что оно явилось следствием якобы "либеральной" финансовой политики Александра II. Несостоятельность финансовой реформы, по его словам, видна из растущей задолженности России. По подсчетам Смирнова, министерство финансов с 80-го по 85-й год затратило около 500 млн. руб. на покрытие сверхсметных расходов и железнодорожных займ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записке особенно резко критиковалась кредитная реформа 1860 г. за ее антидворянский характер. В результате преобразования банковских учреждений, указывал Смирнов , правительство лишилось доходов, а дворяне - дешевого кредита. Многим помещикам, вынужденным обращаться к услугам дорогостоящего частного кредита, пришлось продать свои родовые имени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епостнический консерватизм Смирнова проявился наи-(юлсс наглядно в его воззрениях на налоговую политику правительства. Проведенные в 80-х годах понижение выкупных платежей и отмену подушной подати он назвал "неосмотрительными мерами". Смирнов резко высказался против подоходного налога, который правительство якобы собиралось ввести. В конце записки сформулирована собственная программа автора, сводившаяся к восстановлению ипотечного кредита, отказу от укрепления денежной системы страны, выкупу частных железных дорог казной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вление наиболее реакционной части царских бюрократов и помещиков, закоренелых крепостников, затормозило проведение необходимых мероприятий, вытекавших из финансовой реформы 1862 г. Подушная подать была отменена лишь в 1887 г., выкупные платежи просуществовали до 1906 г., несмотря на то, что крестьяне задолго до этого выплатили свои долги. Денежную реформу самодержавию удалось осуществить лишь к концу XIX в. Крепостники-помещики добились создания дворянского и крестьянского банков, при помощи которых значительная часть денежных средств отвлекалась в область ипотечного кредита. Государственные финансы так же, как и вся экономика дореволюционной России, все еще сохраняли значительное количество крепостнических пережитков. </w:t>
      </w:r>
    </w:p>
    <w:p>
      <w:pPr>
        <w:pStyle w:val="Heading3"/>
        <w:ind w:left="50" w:right="50" w:hanging="0"/>
        <w:jc w:val="both"/>
        <w:rPr>
          <w:rFonts w:ascii="Arial" w:hAnsi="Arial" w:cs="Arial"/>
          <w:color w:val="000000"/>
        </w:rPr>
      </w:pPr>
      <w:r>
        <w:rPr>
          <w:rFonts w:cs="Arial" w:ascii="Arial" w:hAnsi="Arial"/>
          <w:color w:val="000000"/>
        </w:rPr>
        <w:t xml:space="preserve">2.3.3. Денежное обращение и реформа 1895 -1897 г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ой из задач финансовой политики самодержавия, вытекавшей из необходимости буржуазного преобразования финансов и денежно-кредитной системы, было укрепление денежного обращения и восстановление размена. Однако первая попытка осуществить эту задачу, сделанная вслед за реформой 1862 г., закончилась, как мы видели, полным провалом. Царскому правительству пришлось дорогой ценой расплатиться за эту неудачу: на попытку проведения денежной реформы в 1862-1863 гг. не только была затрачена значительная часть полученного лондонского займа в 15 млн. ф. ст., но и некоторая доля накопленного металлического фонда. Последний сократился с 72 до 64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Если сопоставить эту предельно скромную цифру с количеством обращавшихся в 1864 г. кредитных билетов (636 млн. руб.), то окажется, что металлическое покрытие составляло лишь около 10%. Таким образом, неуклюжая попытка министерства финансов провести денежную реформу в 1862-1863 гг. вызвала дальнейшее истощение золотого запаса. Курс кредитного рубля снизился с 94 коп. в 1863 до 83 коп. в 1864 г., 81 коп. в 1865 г. и 76 коп. в 1866 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вал реформы, затеянной министром финансов Рейтер-ном, был обусловлен не только экономической и финансовой слабостью страны, но и крайней беспомощностью, финансовой безграмотностью царских чиновников. Неудача 1863 г. показала, что для осуществления реформы необходимы как достаточный металлический запас, так и укрепление государственного бюджета (ликвидация дефицитности), а также улучшение платежного баланса страны. Потребовался длительный - тридцатилетний - период, в течение которого самодержавию за счет невероятного усиления налогового гнета, форсированного экспорта и огромного возрастания государственной задолженности удалось, наконец, разрешить эти задач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редшествующем параграфе уже показано, какими путями царское правительство добивалось бюджетного равновесия. Достигнутая при этом с конца 80-х годов ликвидация дефицитности относилась только к обыкновенному бюджету. Более детальные расчеты показывают, что самодержавию вплоть до конца XIX в. никак не удавалось строить железные дороги за счет своих бюджетных поступлений: для этой цели приходилось прибегать к заграничным займам. Кроме того, основой ликвидации дефицитности и образования бюджетных остатков послужили резкое повышение налогов и искусственное сокращение расходов. </w:t>
      </w:r>
    </w:p>
    <w:p>
      <w:pPr>
        <w:pStyle w:val="Web"/>
        <w:ind w:left="50" w:right="50" w:hanging="0"/>
        <w:jc w:val="both"/>
        <w:rPr/>
      </w:pPr>
      <w:r>
        <w:rPr>
          <w:rFonts w:cs="Arial" w:ascii="Arial" w:hAnsi="Arial"/>
          <w:color w:val="000000"/>
          <w:sz w:val="18"/>
          <w:szCs w:val="18"/>
        </w:rPr>
        <w:t xml:space="preserve">Другим мероприятием, подготовившим денежную реформу, было накопление золотого запаса, необходимого для возобновления размена. За период с 1864 по 1876 г. золотой фонд вырос г 65 до 31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8"</w:instrText>
      </w:r>
      <w:r>
        <w:rPr>
          <w:rStyle w:val="InternetLink"/>
          <w:rFonts w:cs="Arial"/>
          <w:color w:val="999999"/>
        </w:rPr>
        <w:fldChar w:fldCharType="separate"/>
      </w:r>
      <w:r>
        <w:rPr>
          <w:rStyle w:val="InternetLink"/>
          <w:rFonts w:cs="Arial"/>
          <w:color w:val="999999"/>
        </w:rPr>
        <w:t>13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ое увеличение достигалось как за счет добычи золота внутри страны, так и покупки его за границей. В течение 12 лет валютный фонд рос значительно быстрее, чем бумажноденежное обращение. В первой половине 70-х годов официальные финансовые и банковские круги и буржуазная печать подчеркивали укрепление денежной системы России. Действительно, курс кредитного рубля с 1866 по 1876 г. повысился с 76 до 85 коп. </w:t>
      </w:r>
    </w:p>
    <w:p>
      <w:pPr>
        <w:pStyle w:val="Web"/>
        <w:ind w:left="50" w:right="50" w:hanging="0"/>
        <w:jc w:val="both"/>
        <w:rPr/>
      </w:pPr>
      <w:r>
        <w:rPr>
          <w:rFonts w:cs="Arial" w:ascii="Arial" w:hAnsi="Arial"/>
          <w:color w:val="000000"/>
          <w:sz w:val="18"/>
          <w:szCs w:val="18"/>
        </w:rPr>
        <w:t xml:space="preserve">Однако русско-турецкая война 1877-1878 гг. вызвала новый возврат бумажноденежной инфляции и наряду с этим сокращение разменного фонда. Война потребовала огромных (для масштаба царской России) расходов, превысивших миллиард рублей. Эти расходы только частично удалось покрыть за счет иностранных займов, опять пришлось пожертвовать частью металлического фонда, а также прибегнуть к новой эмиссии в 400 млн. кредитных рублей. В результате к 1879 г. в обращении было уже 1 152 млн. кредитных рублей, а металлическое обеспечение составляло только 204 млн. руб., или 17%. При этом курс бумажного рубля снизился до 63 золотых копеек. После русско-турецкой войны наступила длительная - двадцатилетняя - полоса восстановления и дальнейшего накопления золотого запаса, причем только в 90-х годах этот рост принял форсированный характер. За период с 1881 по 1890 г. золотой запас России увеличился с 291 до 372 млн. руб., а в последующие пять лет (с 1890 по 1895 г.) он вырос до 64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39"</w:instrText>
      </w:r>
      <w:r>
        <w:rPr>
          <w:rStyle w:val="InternetLink"/>
          <w:rFonts w:cs="Arial"/>
          <w:color w:val="999999"/>
        </w:rPr>
        <w:fldChar w:fldCharType="separate"/>
      </w:r>
      <w:r>
        <w:rPr>
          <w:rStyle w:val="InternetLink"/>
          <w:rFonts w:cs="Arial"/>
          <w:color w:val="999999"/>
        </w:rPr>
        <w:t>13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Вместе с тем царское правительство в начале 80-х годов стало на путь некоторого сокращения количества бумажных денег, выпущенных в обращение в течение русско-турецкой войны. За период с 1883 по 1885 г. было изъято и уничтожено кредитных билетов на 87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0"</w:instrText>
      </w:r>
      <w:r>
        <w:rPr>
          <w:rStyle w:val="InternetLink"/>
          <w:rFonts w:cs="Arial"/>
          <w:color w:val="999999"/>
        </w:rPr>
        <w:fldChar w:fldCharType="separate"/>
      </w:r>
      <w:r>
        <w:rPr>
          <w:rStyle w:val="InternetLink"/>
          <w:rFonts w:cs="Arial"/>
          <w:color w:val="999999"/>
        </w:rPr>
        <w:t>14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ако не только ликвидация дефицита и накопление достаточного золотого запаса были необходимыми предварительными условиями денежной реформы. Чтобы укрепить рубль и восстановить золотой размен, следовало также уравновесить платежный баланс России. Без этого стране угрожала утечка золота за границу, и возобновление размена, если даже его удалось бы осуществить, оказалось бы временным и непрочны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вестно, что отсталые аграрные страны обычно никак не могут достигнуть равновесия во взаимных платежах с зарубежными государствами. У отсталых стран активный торговый баланс чаще всего сочетается с пассивным платежным баланс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ореволюционная Россия представляла собой в этом отношении яркий пример. Ежегодные, все растущие платежи за границу в счет задолженности и в виде процентов по займам, расходы богатых путешественников за рубежом, прибыли по иностранным инвестициям в России могли покрываться в тот период государством только при условии превышения экспорта над импортом, новых займов либо тех и других, взятых вместе. Благодаря этому всемерное форсирование экспорта и одновременное ограничение импорта было лейтмотивом внешнеторговой политики самодержавия. </w:t>
      </w:r>
    </w:p>
    <w:p>
      <w:pPr>
        <w:pStyle w:val="Web"/>
        <w:ind w:left="50" w:right="50" w:hanging="0"/>
        <w:jc w:val="both"/>
        <w:rPr/>
      </w:pPr>
      <w:r>
        <w:rPr>
          <w:rFonts w:cs="Arial" w:ascii="Arial" w:hAnsi="Arial"/>
          <w:color w:val="000000"/>
          <w:sz w:val="18"/>
          <w:szCs w:val="18"/>
        </w:rPr>
        <w:t xml:space="preserve">Вместе с тем стремление России к активному торговому балансу сталкивалось с другой, противоположной тенденцией. Относительно слабое развитие промышленности, особенно машиностроительной, заставляло импортировать в страну самые разнообразные изделия и товары, различные виды промышленного оборудования, станки и машины. Поэтому в течение 60-70-х годов царскому правительству не удалось достигнуть устойчивого превышения экспорта над импортом. За 20 лет торговый баланс 11 раз сводился с активным сальдо и 9 раз с пассивным. Общие итоги за 20 лет оказались неблагоприятными для России: вывоз был меньше ввоза на 56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1"</w:instrText>
      </w:r>
      <w:r>
        <w:rPr>
          <w:rStyle w:val="InternetLink"/>
          <w:rFonts w:cs="Arial"/>
          <w:color w:val="999999"/>
        </w:rPr>
        <w:fldChar w:fldCharType="separate"/>
      </w:r>
      <w:r>
        <w:rPr>
          <w:rStyle w:val="InternetLink"/>
          <w:rFonts w:cs="Arial"/>
          <w:color w:val="999999"/>
        </w:rPr>
        <w:t>14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К сожалению, в существующей экономической литературе не сделано сколько-нибудь исчерпывающих попыток подсчета платежного баланса дореволюционной России. Установить все статьи такого баланса в условиях господства стихийной капиталистической системы хозяйства было исключительно трудной задачей. Сделанные попытки подсчета платежного баланса России относятся лишь к ограниченному отрезку времени и являются грубоориентировочным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2"</w:instrText>
      </w:r>
      <w:r>
        <w:rPr>
          <w:rStyle w:val="InternetLink"/>
          <w:rFonts w:cs="Arial"/>
          <w:color w:val="999999"/>
        </w:rPr>
        <w:fldChar w:fldCharType="separate"/>
      </w:r>
      <w:r>
        <w:rPr>
          <w:rStyle w:val="InternetLink"/>
          <w:rFonts w:cs="Arial"/>
          <w:color w:val="999999"/>
        </w:rPr>
        <w:t>14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иболее полный подсчет платежного баланса России за период с 1881 по 1913 г. сделан Т. Энгеевым в его работе "О платежном балансе дореволюционной России" ("Вестник финансов" № 5 за 1928 г.). Эта работа, основанная как на обобщенных данных предшествующей литературы, так и на самостоятельных расчетах автора, дает сравнительно ясную картину развития платежного баланса царской России с 80-х. годов XIX 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 и в ней далеко не все цифры можно признать достаточно точными. Как указывает сам автор, многие из приведенных им показателей основаны на экспертных оценках и носят приблизительный характе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олее точные данные имеются о внешнеторговом балансе России. Из них следует, что устойчивый перевес экспорта над импортом в стране сложился только с середины 80-х годов XIX в. </w:t>
      </w:r>
    </w:p>
    <w:p>
      <w:pPr>
        <w:pStyle w:val="Tablename"/>
        <w:spacing w:before="150" w:after="280"/>
        <w:ind w:left="50" w:right="50" w:hanging="0"/>
        <w:jc w:val="both"/>
        <w:rPr/>
      </w:pPr>
      <w:r>
        <w:rPr/>
        <w:t xml:space="preserve">Таблица 3.5.Превышение экспорта над импортом </w:t>
      </w:r>
    </w:p>
    <w:tbl>
      <w:tblPr>
        <w:tblW w:w="2790" w:type="dxa"/>
        <w:jc w:val="center"/>
        <w:tblInd w:w="0" w:type="dxa"/>
        <w:tblLayout w:type="fixed"/>
        <w:tblCellMar>
          <w:top w:w="0" w:type="dxa"/>
          <w:left w:w="0" w:type="dxa"/>
          <w:bottom w:w="0" w:type="dxa"/>
          <w:right w:w="0" w:type="dxa"/>
        </w:tblCellMar>
      </w:tblPr>
      <w:tblGrid>
        <w:gridCol w:w="630"/>
        <w:gridCol w:w="840"/>
        <w:gridCol w:w="600"/>
        <w:gridCol w:w="720"/>
      </w:tblGrid>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Годы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В млн. руб.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Годы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В млн. руб.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5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04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1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28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6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46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2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2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7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24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3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6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8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93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4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09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9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14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5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9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0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77 </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6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9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проводимая Вышнеградским - Витте политика искусственного форсирования экспорта привела к значительному превышению его над импортом. Путем усиленного выколачивания податей в осенние месяцы министерство финансов заставляло крестьян продавать хлеб по наиболее низким сезонным ценам. Установленные же дифференцированные железнодорожные тарифы сделали рентабельной перевозку хлеба из отдаленнейших уголков страны к портам. Политика форсирования экспорта, выраженная в завоевавшем себе печальную известность лозунге Вышнеградского "Недоедим, а вывезем", истощала жизненные силы страны. Так создалось накопление необходимых золотых запас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есьма характерно, что в год страшного бедствия, разразившегося над страной, в период губительного неурожая 1891 г., когда тысячи крестьян умирали от голода, торговый баланс России был сведен с активным сальдо в 328 млн. руб. Только ценой разорения широких народных масс царское правительство сумело добиться систематического превышения экспорта над импортом и таким путем уравновесить свои международные расчет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аботе Энгеева приведены следующие суммарные данные о развитии платежного баланса России до денежной реформы Витте и в последовавший за ней период. </w:t>
      </w:r>
    </w:p>
    <w:p>
      <w:pPr>
        <w:pStyle w:val="Web"/>
        <w:ind w:left="50" w:right="50" w:hanging="0"/>
        <w:jc w:val="both"/>
        <w:rPr/>
      </w:pPr>
      <w:r>
        <w:rPr>
          <w:rFonts w:cs="Arial" w:ascii="Arial" w:hAnsi="Arial"/>
          <w:color w:val="000000"/>
          <w:sz w:val="18"/>
          <w:szCs w:val="18"/>
        </w:rPr>
        <w:t>Платежный баланс России за 1881-1897 гг.</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4"</w:instrText>
      </w:r>
      <w:r>
        <w:rPr>
          <w:rStyle w:val="InternetLink"/>
          <w:rFonts w:cs="Arial"/>
          <w:color w:val="999999"/>
        </w:rPr>
        <w:fldChar w:fldCharType="separate"/>
      </w:r>
      <w:r>
        <w:rPr>
          <w:rStyle w:val="InternetLink"/>
          <w:rFonts w:cs="Arial"/>
          <w:color w:val="999999"/>
        </w:rPr>
        <w:t>144</w:t>
      </w:r>
      <w:r>
        <w:rPr>
          <w:rStyle w:val="InternetLink"/>
          <w:rFonts w:cs="Arial"/>
          <w:color w:val="999999"/>
        </w:rPr>
        <w:fldChar w:fldCharType="end"/>
      </w:r>
      <w:r>
        <w:rPr>
          <w:rFonts w:cs="Arial" w:ascii="Arial" w:hAnsi="Arial"/>
          <w:color w:val="000000"/>
          <w:sz w:val="18"/>
          <w:szCs w:val="18"/>
        </w:rPr>
        <w:t xml:space="preserve"> ] (в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Акти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ступление по экспорту 10 77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нвестиции иностранных капитал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а) в промышленные предприятия 2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 в частное железнодорожное строительство 55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сударственные займы 1 05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чие поступления 12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го:12 7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асси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латежи по импорту 8 14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плачено за границу процентов и дивидендов 2 9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сходы русских за границей 1 1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куп ценных бумаг кредитных учреждений 1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чие расходы 187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величение золотого фонда 273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го12 700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этих показателей следует, что за 16 лет (с 1881 по 1897 г.) общее превышение русского экспорта над импортом составило 2 635 млн. руб. Эта наиболее крупная статья актива платежного баланса не могла, однако, покрыть важнейшие статьи пассивной части баланса: очередные взносы и процент по займам, а также расходы богатых туристов за границей. Указанные затраты определены Энгеевым в 4 млрд. руб. Следовательно, общие итоги платежного баланса за шестнадцатилетие были бы крайне неблагоприятными, если бы царское правительство постоянно не уравновешивало его за счет так называемых кредитных стате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таблицы, приведенной Энгеевым, видно, что за 16 лет в промышленность и железнодорожное строительство было привлечено иностранных капиталов на 750 млн. руб. и заключено займов на сумму в 1 050 млн. руб. За счет этих поступлений удалось не только заполнить образовавшуюся в платежном балансе брешь, но и добиться общего активного сальдо в 273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блица показывает, что накануне проведения денежной реформы активность платежного баланса России была достигнута исключительно за счет займов. Необходимость последних, таким образом, вытекала не только из ограниченности бюджетных средств, которые не могли покрыть все необходимые расходы страны, но также из стремления уравновесить ее платежный баланс и спасти русскую валюту от полного краха. Государственный долг России в течение 80-90-х годов непрерывно возрастал, составив к 1897 г. огромную сумму в 6 735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обходимость использования займов, как уже указывалось, была ахиллесовой пятой царской России. Растущая задолженность непрерывно повышала расходы на покрытие процентов и очередных платежей по займам, а это в свою очередь осложняло платежный баланс России и приводило к новым займа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нфляционисты из помещичьего лагеря, резко критиковавшие денежную реформу Витте, подчеркивали, что задолженность России, вытекавшая из стремления накопить золотой запас, усиливает кабальную зависимость страны от иностранцев. Но, критикуя кредитную политику самодержавия в период проведения денежной реформы, реакционные публицисты благоразумно умалчивали о том, что задолженность России отнюдь не определялась только стремлением накопить золотой запас. Как видно из приведенной выше таблицы, за период с 1887 по 1897 г. в страну было ввезено золота на сумму в 273 млн. руб., а заключено новых займов на 1 050 млн. руб. Следовательно, если бы царское правительство отказалось от приобретения золота за границей, необходимость прибегать к займам все равно сохранилась бы. Она вытекала из экономической и финансовой слабости страны. Политика накопления золотого запаса только усиливала эту необходимость в заключении новых и новых займ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ругим источником накопления золотого запаса России была растущая добыча золота внутри страны. За период с 1881 по 1897 г. в России было добыто золота на сумму в 450 млн. руб. Значительная часть этого золота была скуплена государственным банком для пополнения металлического фонд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мимо бюджетного равновесия и накопления золотого запаса внутри страны, подготовка к денежной реформе выразилась также в постепенном внедрении золота в денежное обращение. Эта задача выдвигалась финансовыми деятелями самодержавия еще с 70-х годов XIX в. В ноябре 1876 г. было утверждено и начало проводиться положение комитета министров о взимании таможенной пошлины в золотой валюте. В 1877 г. была опубликована работа Н. X. Бунге "О восстановлении металлического обращения в России". Он утверждал, что восстановить размен возможно лишь тогда, когда в обращение внедрены металлические деньги, которые постепенно вытесняют кредитные билеты. </w:t>
      </w:r>
    </w:p>
    <w:p>
      <w:pPr>
        <w:pStyle w:val="Web"/>
        <w:ind w:left="50" w:right="50" w:hanging="0"/>
        <w:jc w:val="both"/>
        <w:rPr/>
      </w:pPr>
      <w:r>
        <w:rPr>
          <w:rFonts w:cs="Arial" w:ascii="Arial" w:hAnsi="Arial"/>
          <w:color w:val="000000"/>
          <w:sz w:val="18"/>
          <w:szCs w:val="18"/>
        </w:rPr>
        <w:t xml:space="preserve">Вторым необходимым предварительным условием для осуществления реформы была, по мнению Бунге, устойчивость вексельного курса, прекращение колебаний курса бумажного рубля: "Главная задача регулирования и устройства денежной системы должна состоять в установлении такого порядка, при котором монета могла бы сделаться снова орудием как долгосрочных, так и краткосрочных сделок, платежным средством в пределах внутренних кредитных оборот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5"</w:instrText>
      </w:r>
      <w:r>
        <w:rPr>
          <w:rStyle w:val="InternetLink"/>
          <w:rFonts w:cs="Arial"/>
          <w:color w:val="999999"/>
        </w:rPr>
        <w:fldChar w:fldCharType="separate"/>
      </w:r>
      <w:r>
        <w:rPr>
          <w:rStyle w:val="InternetLink"/>
          <w:rFonts w:cs="Arial"/>
          <w:color w:val="999999"/>
        </w:rPr>
        <w:t>14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осуществления этой задачи Бунге предлагал провести следующие мероприятия: а) разрешить казначейству принимать звонкую монету в уплату налогов и сборов по существующему курсу; б) разрешить частным лицам сделки с золотом; в) установить прием металлических вкладов государственным банком. </w:t>
      </w:r>
    </w:p>
    <w:p>
      <w:pPr>
        <w:pStyle w:val="Web"/>
        <w:ind w:left="50" w:right="50" w:hanging="0"/>
        <w:jc w:val="both"/>
        <w:rPr/>
      </w:pPr>
      <w:r>
        <w:rPr>
          <w:rFonts w:cs="Arial" w:ascii="Arial" w:hAnsi="Arial"/>
          <w:color w:val="000000"/>
          <w:sz w:val="18"/>
          <w:szCs w:val="18"/>
        </w:rPr>
        <w:t xml:space="preserve">Программа Бунге была воспринята далеко не всеми группировками правящих кругов. Форсирование денежной реформы было отнюдь не в интересах помещиков, боровшихся за сохранение бумажноденежного обращения и обесценение бумажного рубля. Инфляция давала возможность землевладельцам оплачивать обесцененными бумажными рублями свою задолженность государству, накопившуюся в течение ряда десятилетий. С 1866 по 1876 г. долги помещиков, получивших ссуды в дореформенных кредитных установлениях, уменьшились с 279 до 79 млн. руб., т. е. на 20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6"</w:instrText>
      </w:r>
      <w:r>
        <w:rPr>
          <w:rStyle w:val="InternetLink"/>
          <w:rFonts w:cs="Arial"/>
          <w:color w:val="999999"/>
        </w:rPr>
        <w:fldChar w:fldCharType="separate"/>
      </w:r>
      <w:r>
        <w:rPr>
          <w:rStyle w:val="InternetLink"/>
          <w:rFonts w:cs="Arial"/>
          <w:color w:val="999999"/>
        </w:rPr>
        <w:t>14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другой стороны, бумажноденежное обращение было выгодно помещикам как экспортерам хлеба и сельскохозяйственных продуктов. Они наживались на разнице в курсе на русские кредитные билеты за границей и внутри страны. В силу этих соображений дворянство боролось за сохранение бумажноденежной системы и всячески затягивало подготовку денежной реформы. Правительство не приняло проекта Бунг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чавшаяся русско-турецкая война не только приостановила подготовку к денежной реформе, но и вызвала дальнейшее развитие бумажноденежной инфляции и значительное падение курса рубл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вую попытку осуществить разработанный проект внедрения золота в обращение Бунге сделал уже после назначения его министром финансов. В конце 1882 г. он представил в комитет финансов записку о разрешении сделок на монету с обязательным приемом кредитных билетов по курсу дня. Но комитет финансов счел эту меру "преждевременной" и предложил отложить ее до тех пор, пока будет достигнут благоприятный для России платежный баланс и исключена будет возможность отлива золота за границ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1887 г. комитет финансов вынес специальное решение о стабилизации курса бумажного рубля на существующем уровне. Тем самым был предрешен вопрос о характере будущей денежной реформы. Царское правительство, таким образом, решило провести девальвацию. Накопив большой запас золота, правительство с начала 90-х годов сумело, широко применяя метод валютной интервенции на русской и иностранных биржах, добиться стабилизации курса рубля на определенном уровне. К моменту объявления реформы курс бумажного рубля равнялся приблизительно 66 коп. золота. На этом уровне и была проведена девальвация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ануне реформы министерство финансов стало на путь внедрения золота в обращение. Вопрос этот был окончательно решен в 1895 г. по предложению Витте . Государственный банк начал принимать вклады золотом и выпускать взамен этого депозитные квитанции разного достоинства. Золотая монета принимались в уплату различных налогов и расчетов с железными дорогами, затем были разрешены и коммерческие сделки с золотом. Депозитные квитанции Госбанка принимались в уплату казенных платежей наравне с золот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сле длительной подготовки денежная реформа была, наконец, проведена. В отличие от прежних реформ Витте изменил золотое содержание рубля, уменьшил масштаб цен вместо того, чтобы провести саму операцию размена по пониженному курсу. Существовавшие до реформы десятирублевые золотые монеты были превращены в пятнадцатирублевые империалы, а пятирублевые - в полуимпериалы, или 7 руб. 50 коп. Другими словами, вес чистого золота в одном рубле был понижен на 1/3 (с 26,1 до 17,4 доли чистого золота). Впоследствии в обращение вновь были выпущены десятирублевые и пятирублевые золотые монеты с соответственно пониженным вес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овательно, девальвация , проведенная Витте, носила скрытый характер. Это позволило сравнительно безболезненно осуществить реформу. Ввиду того, что золотой рубль был приспособлен к курсу бумажного рубля, реформа не вызвала обычного после девальвации всеобщего изменения товарных це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миссия новых кредитных билетов была возложена на государственный банк . По закону от 29 августа 1897 г. государственному банку разрешался выпуск кредитных билетов на сумму в 600 млн. руб., причем золотое покрытие должно было составлять не менее половины всей суммы. Что касается дополнительной эмиссии сверх 600 млн. руб., то она должна была иметь стопроцентное золотое обеспечен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енежная реформа Витте установила в России систему золотого монометаллизма, которая к концу XIX в. была господствующей во всем капиталистическом мире. За серебром была сохранена лишь роль разменной монеты. Реформа Витте была подготовлена всем предшествовавшим экономическим развитием России. Интересы развивавшегося в стране капитализма, задача привлечения иностранного капитала требовали упорядочения денежной системы. Поэтому борьба дворян-консерваторов за сохранение бумажноденежного обращения не могла в конечном счете не закончиться полным провал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Финансовые мероприятия Витте наиболее ярко отражали политику приспособления царизма к запросам развивавшегося капитализма. Будучи убежденным монархистом и стремясь сохранить неприкосновенность самодержавной власти, Витте больше всех своих предшественников способствовал обогащению крупной буржуазии, его деятельность наглядно свидетельствовала о существовавшем в России XX в. союзе помещиков-крепостников с магнатами капитал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сстановление золотого обращения и поддержание устойчивого денежного обращения вплоть до первой мировой войны 1914-1917 гг. были куплены царским правительством дорогой ценой - непрерывным возрастанием государственной задолженности России. Кроме того, денежная система страны после проведенной Витте девальвации оказалась исключительно дорогой и неэластичной. В экономической литературе уже неоднократно указывалось, что русские кредитные билеты, по существу, являлись не банкнотами, а золотыми сертификатами. Выпуск этих билетов не был связан с развитием банковского кредита, он обеспечивался огромным золотым фондом, который лежал мертвым грузом в подвалах государственного банк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ая дорогостоящая денежная система была для царского правительства в значительной степени вынужденной: она вытекала из необходимости поднять кредитоспособность страны на международной бирже. Золотой блеск громадного металлического запаса должен был создать у иностранных кредиторов представление о якобы особой финансовой устойчивости самодержавия. Между тем высокое золотое покрытие не могло, разумеется, устранить внутренней слабости финансовой и денежной системы царской России. </w:t>
      </w:r>
    </w:p>
    <w:p>
      <w:pPr>
        <w:pStyle w:val="Web"/>
        <w:ind w:left="50" w:right="50" w:hanging="0"/>
        <w:jc w:val="both"/>
        <w:rPr/>
      </w:pPr>
      <w:r>
        <w:rPr>
          <w:rFonts w:cs="Arial" w:ascii="Arial" w:hAnsi="Arial"/>
          <w:color w:val="000000"/>
          <w:sz w:val="18"/>
          <w:szCs w:val="18"/>
        </w:rPr>
        <w:t xml:space="preserve">Весьма характерно то обстоятельство, что многие представители правящих кругов и дворянские публицисты отнюдь не были уверены в успехе проводимой Витте девальвации. Они опасались, как бы возможный провал реформы полностью не подорвал престижа 'самодержавия. С данной точки зрения весьма характерно доверительное письмо редактора субсидируемой правительством газеты "Новое время" А. Суворина министру финансов Витте, датированное мартом 1896 г. Этот черносотенный публицист информировал царского министра о настроениях различных слоев населения и слухах, связанных с денежной реформой. Суворин высказывал сомнение в устойчивости преобразованной денежной системы: "Со своей стороны, - писал Суворин, - я удивляюсь Вашей уверенности в твердости курса при новом рубле. Я так много жил и видел столько перемен, что мне не верится в твердость даже планеты нашей, не говоря уже о Петербург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7"</w:instrText>
      </w:r>
      <w:r>
        <w:rPr>
          <w:rStyle w:val="InternetLink"/>
          <w:rFonts w:cs="Arial"/>
          <w:color w:val="999999"/>
        </w:rPr>
        <w:fldChar w:fldCharType="separate"/>
      </w:r>
      <w:r>
        <w:rPr>
          <w:rStyle w:val="InternetLink"/>
          <w:rFonts w:cs="Arial"/>
          <w:color w:val="999999"/>
        </w:rPr>
        <w:t>147</w:t>
      </w:r>
      <w:r>
        <w:rPr>
          <w:rStyle w:val="InternetLink"/>
          <w:rFonts w:cs="Arial"/>
          <w:color w:val="999999"/>
        </w:rPr>
        <w:fldChar w:fldCharType="end"/>
      </w:r>
      <w:r>
        <w:rPr>
          <w:rFonts w:cs="Arial" w:ascii="Arial" w:hAnsi="Arial"/>
          <w:color w:val="000000"/>
          <w:sz w:val="18"/>
          <w:szCs w:val="18"/>
        </w:rPr>
        <w:t xml:space="preserve"> ] . </w:t>
      </w:r>
    </w:p>
    <w:p>
      <w:pPr>
        <w:pStyle w:val="Heading3"/>
        <w:spacing w:before="150" w:after="280"/>
        <w:ind w:left="50" w:right="50" w:hanging="0"/>
        <w:jc w:val="both"/>
        <w:rPr>
          <w:rFonts w:ascii="Arial" w:hAnsi="Arial" w:cs="Arial"/>
          <w:color w:val="000000"/>
        </w:rPr>
      </w:pPr>
      <w:r>
        <w:rPr>
          <w:rFonts w:cs="Arial" w:ascii="Arial" w:hAnsi="Arial"/>
          <w:color w:val="000000"/>
        </w:rPr>
        <w:t xml:space="preserve">2.3.4. Государственный банк в 60-90-х года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оздание государственного банка было одним из звеньев буржуазных преобразований финансовой и кредитной системы страны, проведенных в 60-х годах. В первом уставе государственного банка, утвержденном в мае 1860 г., отмечалось, что последний создается "для оживления торговых оборотов и упорядочения денежной и кредитной систем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ше было показано, что в России до 1861 г. коммерческий кредит был развит очень слабо. Привлеченные дореформенными казенными банками средства направлялись на поддержку крепостнического дворянства либо ссужались казне для покрытия дефицита бюджета. Разрыв, существовавший между уровнем капиталистического развития страны и зачаточным состоянием ее коммерческого кредита, приводил к попыткам создать частные банки и способствовал деятельности ростовщиков. </w:t>
      </w:r>
    </w:p>
    <w:p>
      <w:pPr>
        <w:pStyle w:val="Web"/>
        <w:ind w:left="50" w:right="50" w:hanging="0"/>
        <w:jc w:val="both"/>
        <w:rPr/>
      </w:pPr>
      <w:r>
        <w:rPr>
          <w:rFonts w:cs="Arial" w:ascii="Arial" w:hAnsi="Arial"/>
          <w:color w:val="000000"/>
          <w:sz w:val="18"/>
          <w:szCs w:val="18"/>
        </w:rPr>
        <w:t xml:space="preserve">Делая первый шаг навстречу буржуазному развитию России, самодержавие не могло не стать на путь преобразования кредитной системы, наиболее отсталой и не отвечавшей требованиям капиталистического хозяйства. Однако кредитная реформа , больше чем какое-либо иное преобразование 60-х годов, носила непоследовательный, компромиссный характер. По первоначально утвержденному уставу на государственный банк возлагались учет векселей, покупка и продажа золота и серебра, операции с ценными бумагами, прием вкладов и выдача промышленных товарных ссуд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8"</w:instrText>
      </w:r>
      <w:r>
        <w:rPr>
          <w:rStyle w:val="InternetLink"/>
          <w:rFonts w:cs="Arial"/>
          <w:color w:val="999999"/>
        </w:rPr>
        <w:fldChar w:fldCharType="separate"/>
      </w:r>
      <w:r>
        <w:rPr>
          <w:rStyle w:val="InternetLink"/>
          <w:rFonts w:cs="Arial"/>
          <w:color w:val="999999"/>
        </w:rPr>
        <w:t>148</w:t>
      </w:r>
      <w:r>
        <w:rPr>
          <w:rStyle w:val="InternetLink"/>
          <w:rFonts w:cs="Arial"/>
          <w:color w:val="999999"/>
        </w:rPr>
        <w:fldChar w:fldCharType="end"/>
      </w:r>
      <w:r>
        <w:rPr>
          <w:rFonts w:cs="Arial" w:ascii="Arial" w:hAnsi="Arial"/>
          <w:color w:val="000000"/>
          <w:sz w:val="18"/>
          <w:szCs w:val="18"/>
        </w:rPr>
        <w:t xml:space="preserve"> ] . Но с самого возникновения государственного банка перед ним была поставлена задача ликвидации долгов упраздненных кредитных учреждений. К моменту организации основной и запасной капиталь! банка были определены в сумме 16 млн. руб. Что касается казенных средств, находившихся на текущем счете в государственном банке, то первоначально они были крайне незначительными: в 1861 г. всего 3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Между тем общая задолженность государственного казначейства вкладчиками упраздненных кредитных учреждений составила по ликвидационному балансу 602 млн. руб. Чтобы покрыть этот долг, ежегодно требовались весьма значительные суммы. Осуществление указанной ликвидационной операции в первое двадцатипятилетие деятельности государственного банка потребовало затраты значительной части привлеченных средств. Только по окончании русско-турецкой войны долги государственного казначейства пошли на убыль. К середине 80-х годов государственный банк закончил выплату долгов упраздненных кредитных учреждений, а к началу XX в. была полностью ликвидирована задолженность ему со стороны казначейства. </w:t>
      </w:r>
    </w:p>
    <w:p>
      <w:pPr>
        <w:pStyle w:val="Web"/>
        <w:ind w:left="50" w:right="50" w:hanging="0"/>
        <w:jc w:val="both"/>
        <w:rPr/>
      </w:pPr>
      <w:r>
        <w:rPr>
          <w:rFonts w:cs="Arial" w:ascii="Arial" w:hAnsi="Arial"/>
          <w:color w:val="000000"/>
          <w:sz w:val="18"/>
          <w:szCs w:val="18"/>
        </w:rPr>
        <w:t xml:space="preserve">Стремясь привлечь максимальное количество средств, чтобы получить возможность расплачиваться с долгами казны, государственный банк вынужден был на первых порах своей деятельности установить непомерно высокий процент по вкладам, который в 60-х годах доходил до 5. Еще более высокий процент банк взимал с лиц, получавших ссуды. В 60 70-х годах ссудный процент доходил до 10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49"</w:instrText>
      </w:r>
      <w:r>
        <w:rPr>
          <w:rStyle w:val="InternetLink"/>
          <w:rFonts w:cs="Arial"/>
          <w:color w:val="999999"/>
        </w:rPr>
        <w:fldChar w:fldCharType="separate"/>
      </w:r>
      <w:r>
        <w:rPr>
          <w:rStyle w:val="InternetLink"/>
          <w:rFonts w:cs="Arial"/>
          <w:color w:val="999999"/>
        </w:rPr>
        <w:t>14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четная политика государственного банка была обусловлена необходимостью привлечь большое количество вкладов и вместе с тем всемерно сокращать его активные операции, направленные на кредитование товарооборота и промышленности. Эта политика, искусственно повышавшая Цену ссудного капитала в России, выгодная только банкирам, отрицательно сказывалась на развитии капиталистического хозяйства страны. В течение первых 20 лет своего существования государственный банк был гораздо больше занят уплатой казенных долгов, чем кредитованием промышленности и торговли. </w:t>
      </w:r>
    </w:p>
    <w:p>
      <w:pPr>
        <w:pStyle w:val="Web"/>
        <w:ind w:left="50" w:right="50" w:hanging="0"/>
        <w:jc w:val="both"/>
        <w:rPr/>
      </w:pPr>
      <w:r>
        <w:rPr>
          <w:rFonts w:cs="Arial" w:ascii="Arial" w:hAnsi="Arial"/>
          <w:color w:val="000000"/>
          <w:sz w:val="18"/>
          <w:szCs w:val="18"/>
        </w:rPr>
        <w:t xml:space="preserve">До 80-х годов расходы казны были значительно больше ее средств, хранившихся в государственном банке. Затраты казны приходилось покрывать главным образом за счет привлеченных вкладов частных лиц. Это положение иллюстрирует следующая таблица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0"</w:instrText>
      </w:r>
      <w:r>
        <w:rPr>
          <w:rStyle w:val="InternetLink"/>
          <w:rFonts w:cs="Arial"/>
          <w:color w:val="999999"/>
        </w:rPr>
        <w:fldChar w:fldCharType="separate"/>
      </w:r>
      <w:r>
        <w:rPr>
          <w:rStyle w:val="InternetLink"/>
          <w:rFonts w:cs="Arial"/>
          <w:color w:val="999999"/>
        </w:rPr>
        <w:t>150</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6.Покрытие затрат казны до середины 80-х гг. (в млн. руб.) </w:t>
      </w:r>
    </w:p>
    <w:tbl>
      <w:tblPr>
        <w:tblW w:w="4910" w:type="dxa"/>
        <w:jc w:val="center"/>
        <w:tblInd w:w="0" w:type="dxa"/>
        <w:tblLayout w:type="fixed"/>
        <w:tblCellMar>
          <w:top w:w="0" w:type="dxa"/>
          <w:left w:w="0" w:type="dxa"/>
          <w:bottom w:w="0" w:type="dxa"/>
          <w:right w:w="0" w:type="dxa"/>
        </w:tblCellMar>
      </w:tblPr>
      <w:tblGrid>
        <w:gridCol w:w="483"/>
        <w:gridCol w:w="2120"/>
        <w:gridCol w:w="2307"/>
      </w:tblGrid>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Разность между средствами казны и затратами за ее счет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Разность между частными суммами и коммерческими затратами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5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51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1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0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7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0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5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1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0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5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0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34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2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1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01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2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33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3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7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4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74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5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25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30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6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28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2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7 </w:t>
            </w:r>
          </w:p>
        </w:tc>
        <w:tc>
          <w:tcPr>
            <w:tcW w:w="2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87 </w:t>
            </w:r>
          </w:p>
        </w:tc>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78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веденная таблица наглядно показывает, что до 80-х годов Государственный банк не мог в достаточной степени развернуть кредитование торговли и промышленности, так как все его средства уходили на уплату казенных долгов. Только с середины 30-х годов положение меняется. С этого момента хранившиеся в государственном банке казначейские суммы начинают превышать размеры банковских операций по задолженности казны. 80-90-е годы ознаменовались значительным возрастанием текущих счетов казны и сберегательных касс в государственном банке. В течение этого времени и особенно в 90-х годах так называемая "свободная наличность" государственного казначейства становится основным источником для развития активных операций государственного банка по кредитованию растущего капиталистического хозяйства. Это видно из таблицы 3.6., составленной Кашкаровым (в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 1 января 1900 г. сумма казенных средств, хранившихся и в Государственном банке, составила уже около 600 млн. руб. Помимо этого, в государственном банке хранились капиталы различных казенных учреждений, а также свободные денежные средства на сберегательных касс. </w:t>
      </w:r>
    </w:p>
    <w:p>
      <w:pPr>
        <w:pStyle w:val="Tablename"/>
        <w:ind w:left="50" w:right="50" w:hanging="0"/>
        <w:jc w:val="both"/>
        <w:rPr/>
      </w:pPr>
      <w:r>
        <w:rPr/>
        <w:t xml:space="preserve">Таблица 3.7.Текущие счета в государственном банке </w:t>
      </w:r>
    </w:p>
    <w:tbl>
      <w:tblPr>
        <w:tblW w:w="5394" w:type="dxa"/>
        <w:jc w:val="center"/>
        <w:tblInd w:w="0" w:type="dxa"/>
        <w:tblLayout w:type="fixed"/>
        <w:tblCellMar>
          <w:top w:w="0" w:type="dxa"/>
          <w:left w:w="0" w:type="dxa"/>
          <w:bottom w:w="0" w:type="dxa"/>
          <w:right w:w="0" w:type="dxa"/>
        </w:tblCellMar>
      </w:tblPr>
      <w:tblGrid>
        <w:gridCol w:w="483"/>
        <w:gridCol w:w="1535"/>
        <w:gridCol w:w="1170"/>
        <w:gridCol w:w="1438"/>
        <w:gridCol w:w="768"/>
      </w:tblGrid>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Департамент государственного казначейства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Местные казначейства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Сберегательные кассы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Частные лица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8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8,9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5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3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9,1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5AA3"/>
              </w:rPr>
              <w:t xml:space="preserve">7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2,5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6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4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1,3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4,3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3,4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5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76,6 151,7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34,1 145 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0,7 467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7,1 530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6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7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43.9 </w:t>
            </w:r>
          </w:p>
        </w:tc>
        <w:tc>
          <w:tcPr>
            <w:tcW w:w="11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7.9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5.7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конца XIX в. в сберегательных кассах накапливались весьма значительные для масштабов дореволюционной России средства, которые направлялись на поддержку государственных и железнодорожных займов, а также ипотечного кредита. </w:t>
      </w:r>
    </w:p>
    <w:p>
      <w:pPr>
        <w:pStyle w:val="Web"/>
        <w:ind w:left="50" w:right="50" w:hanging="0"/>
        <w:jc w:val="both"/>
        <w:rPr/>
      </w:pPr>
      <w:r>
        <w:rPr>
          <w:rFonts w:cs="Arial" w:ascii="Arial" w:hAnsi="Arial"/>
          <w:color w:val="000000"/>
          <w:sz w:val="18"/>
          <w:szCs w:val="18"/>
        </w:rPr>
        <w:t xml:space="preserve">Сберегательные кассы в России возникли еще в дореформенный период. Они были созданы на основании устава 1841 г. при петербургской и московской сохранных кассах, а затем в губернских городах. Но до середины 80-х годов операции сберегательных касс были развиты очень слабо. Они привлекали лишь крайне незначительные денежные средства, что демонстрирует такая таблиц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1"</w:instrText>
      </w:r>
      <w:r>
        <w:rPr>
          <w:rStyle w:val="InternetLink"/>
          <w:rFonts w:cs="Arial"/>
          <w:color w:val="999999"/>
        </w:rPr>
        <w:fldChar w:fldCharType="separate"/>
      </w:r>
      <w:r>
        <w:rPr>
          <w:rStyle w:val="InternetLink"/>
          <w:rFonts w:cs="Arial"/>
          <w:color w:val="999999"/>
        </w:rPr>
        <w:t>151</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8.Привлечение денежных средств до середины 80-х гг. </w:t>
      </w:r>
    </w:p>
    <w:tbl>
      <w:tblPr>
        <w:tblW w:w="3970" w:type="dxa"/>
        <w:jc w:val="center"/>
        <w:tblInd w:w="0" w:type="dxa"/>
        <w:tblLayout w:type="fixed"/>
        <w:tblCellMar>
          <w:top w:w="0" w:type="dxa"/>
          <w:left w:w="0" w:type="dxa"/>
          <w:bottom w:w="0" w:type="dxa"/>
          <w:right w:w="0" w:type="dxa"/>
        </w:tblCellMar>
      </w:tblPr>
      <w:tblGrid>
        <w:gridCol w:w="630"/>
        <w:gridCol w:w="1060"/>
        <w:gridCol w:w="1080"/>
        <w:gridCol w:w="1200"/>
      </w:tblGrid>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Число сберкасс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Остаток книжек (тыс. руб.)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Остаток вкладов (млн. руб.)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62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0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 5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72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8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78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8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2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1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5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0 </w:t>
            </w:r>
          </w:p>
        </w:tc>
      </w:tr>
      <w:tr>
        <w:trPr/>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85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26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19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48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указанных данных видно, что в течение первого двадцатилетия после реформы 1862 г. в России почти не наблюдалось ни развития сети сберегательных касс, ни роста сбережений. Только со второй половины 80-х годов министерство финансов создало сберегательные кассы при казначействах, а впоследствии также и почтово-телеграфные кассы. </w:t>
      </w:r>
    </w:p>
    <w:p>
      <w:pPr>
        <w:pStyle w:val="Web"/>
        <w:ind w:left="50" w:right="50" w:hanging="0"/>
        <w:jc w:val="both"/>
        <w:rPr/>
      </w:pPr>
      <w:r>
        <w:rPr>
          <w:rFonts w:cs="Arial" w:ascii="Arial" w:hAnsi="Arial"/>
          <w:color w:val="000000"/>
          <w:sz w:val="18"/>
          <w:szCs w:val="18"/>
        </w:rPr>
        <w:t xml:space="preserve">Рост остатков вкладов в сберегательных кассах виден из таких показателей: 1886 г. - 43,9 млн. руб.; 1887 г. - 68,7 млн.; 1888 г. - 93 млн.; 1889 г. - 118,1 млн.; 1890 г. - 148 млн. руб. Сравнительно больше средств стало накапливаться в сберегательных кассах лишь со второй половины 90-х годов XIX в. К началу XX в. остаток вкладов в сберегательных кассах составлял уже 752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2"</w:instrText>
      </w:r>
      <w:r>
        <w:rPr>
          <w:rStyle w:val="InternetLink"/>
          <w:rFonts w:cs="Arial"/>
          <w:color w:val="999999"/>
        </w:rPr>
        <w:fldChar w:fldCharType="separate"/>
      </w:r>
      <w:r>
        <w:rPr>
          <w:rStyle w:val="InternetLink"/>
          <w:rFonts w:cs="Arial"/>
          <w:color w:val="999999"/>
        </w:rPr>
        <w:t>15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Этот рост отнюдь не свидетельствовал о повышении народного благосостояния, как об этом трубили казенные защитники самодержавия. В. И. Ленин , анализируя операции сберегательных касс в конце XIX в., показал, что возрастание вкладов происходило за счет зажиточных слоев населения города и деревни духовенства, кулаков, купечества и т. п. По подсчетам Ленина,2/3 наиболее крупных вкладчиков владела 54% всего капитала, хранившегося в сберкассах. В то же время около 1/3 книжек принадлежало мелким и мельчайшим вкладчикам, в среднем по 7 руб. на каждого. Этой категории принадлежало лишь немногим более 1% всех вкладов. "Многочисленность мелких вкладчиков, - писал Ленин, - доказывает именно многочисленность бедноты в капиталистическом обществе, ибо доля этих мелких вкладчиков в общей сумме вкладов ничтожн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3"</w:instrText>
      </w:r>
      <w:r>
        <w:rPr>
          <w:rStyle w:val="InternetLink"/>
          <w:rFonts w:cs="Arial"/>
          <w:color w:val="999999"/>
        </w:rPr>
        <w:fldChar w:fldCharType="separate"/>
      </w:r>
      <w:r>
        <w:rPr>
          <w:rStyle w:val="InternetLink"/>
          <w:rFonts w:cs="Arial"/>
          <w:color w:val="999999"/>
        </w:rPr>
        <w:t>15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питалы, собранные сберегательными кассами, использовались самодержавным государством, земельными банками и железнодорожными воротил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берегательные кассы покупали облигации государственных и железнодорожных займов и хранили эти вклады в виде ценных бумаг. Так, к началу 1900 г. купленные сберкассами ценные бумаги составляли 90 млн. руб. (из общей суммы вкладов в 752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оме того, обладая растущими с каждым годом остатками денежных средств, сберегательные кассы могли направлять их также на приобретение облигаций. Общая сумма вложений сберегательных касс в государственные займы к 1900 г. распределялась следующим образом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сударственные займы 189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блигации железных дорог 248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потечные займы 239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го 676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овательно, 676 млн. руб. из общей суммы вкладов в 752 млн. руб. были вложены в процентные бумаг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приведенных цифр видно, что значительная часть средств сберкасс была направлена в сферу непроизводительного ипотечного кредита. Что касается государственного банка, то в нем хранилась лишь свободная наличность касс, оставленная для текущих операций и в качестве необходимого резервного фонда. Таким образом, к концу XIX в. основную массу пассивов банка составляли средства казначейства и его местных органов, казенных учреждений и сберегательных касс.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деятельности государственного банка во второй половине XIX в. можно отметить два периода. В течение первого двадцатипятилетия, как уже отмечалось, государственный банк выплачивал за счет частных вкладов долги старых кредитных установлений вкладчикам, т. е. покрывал казенные долги. В связи с этим он оказывался в очень тяжелом положении, так как у него часто не хватало средств для оплаты таких долгов. Со второй половины 80-х годов положение резко меняется: коммерческие операции государственного банка начинают развиваться в значительной степени за счет казенных средств. </w:t>
      </w:r>
    </w:p>
    <w:p>
      <w:pPr>
        <w:pStyle w:val="Web"/>
        <w:ind w:left="50" w:right="50" w:hanging="0"/>
        <w:jc w:val="both"/>
        <w:rPr/>
      </w:pPr>
      <w:r>
        <w:rPr>
          <w:rFonts w:cs="Arial" w:ascii="Arial" w:hAnsi="Arial"/>
          <w:color w:val="000000"/>
          <w:sz w:val="18"/>
          <w:szCs w:val="18"/>
        </w:rPr>
        <w:t xml:space="preserve">До денежной реформы Витте государственный банк не был эмиссионным учреждением: на него возлагался лишь обмен ветхих и поврежденных кредитных билетов. Но, вопреки этому правилу, государственное казначейство в ряде случаев, когда бумажноденежная эмиссия становилась необходимостью, специальными указами предписывало государственному банку выпустить кредитные билеты на определенную сумму. Так, до 1875 г. государственный банк выпустил новых кредитных билетов на 218,5 млн. руб. Особенно крупная эмиссия кредитных билетов была произведена в годы русско-турецкой войны. На 1 января 1879 г. государственный банк выпустил кредитных билетов на 420 млн. руб. Последние были использованы министерством финансов для покрытия военных расход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4"</w:instrText>
      </w:r>
      <w:r>
        <w:rPr>
          <w:rStyle w:val="InternetLink"/>
          <w:rFonts w:cs="Arial"/>
          <w:color w:val="999999"/>
        </w:rPr>
        <w:fldChar w:fldCharType="separate"/>
      </w:r>
      <w:r>
        <w:rPr>
          <w:rStyle w:val="InternetLink"/>
          <w:rFonts w:cs="Arial"/>
          <w:color w:val="999999"/>
        </w:rPr>
        <w:t>15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еречисленные выпуски кредитных билетов, следовательно, не являлись источником для развития активных банковских операций. Государственный банк был лишь исполнительным органом министерства финансов по выпуску неразменных бумажных денег, идущих на покрытие бюджетного дефицит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 уставу 1860 г. он должен был осуществлять операции по выплате долгов прежних кредитных установлений за счет казенных средств, но ни в коем случае не путем использования для этой цели привлеченных вкладов. В статье 15 устава указывалось: "Государственное казначейство обеспечивает Банку всеми средствами, в распоряжении правительства находящимися, выполнение платежей по билетам на вклады, внесенные в бывшие кредитные установления, и по государственным 5% банковым бумагам, так чтобы платежи сии ни в коем случае не обращались ни на капиталы, доверенные банку частными лицами, ни на собственные его капитал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ше показано, что государственный банк в течение первого периода своего существования не выполнял этого пункта устава, и оплата долгов казны производилась в значительной степени за счет вкладов частных лиц. Таким образом, он мог лишь в самой незначительной мере развивать нормальные, предусмотренные уставом учетно-ссудные операции. Деятельность государственного банка в первый период его существования в основном продолжалась в том направлении, которое было характерно для старых дореформенных кредитных учрежд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скусственное сокращение коммерческих операций государственного банка вызывалось не только тем обстоятельством, что на него возложена была ликвидация казенных долгов по старым кредитным установлениям. Дело в том, что на протяжении всего первого двадцатипятилетнего периода работы банка царское правительство неоднократно прибегало к использованию банковских средств для покрытия самых различных расходов. Кроме того, в угоду помещикам-крепостникам, плакавшимся, что в результате банковской реформы 1860 г. они лишились кредита и оказались якобы в беспомощном положении, самодержавие стало на путь отвлечения части банковских средств в сферу непроизводительного ипотечного кредита. С 1884 г. государственный банк начал предоставлять ссуды земледельцам под соло-вексел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 1896 г. эти кредиты достигли 30 млн. руб. Само собой разумеется, что данная операция, возложенная на государственный банк под давлением дворянства, отвлекала его средства от кредитования капиталистического хозяйства страны. Даже такой апологет финансовой политики самодержавия, как Л. Н. Гурьев , признавал соло-вексельные операции несовместимыми с основными функциями государственного банка и высказывался за их отмену. </w:t>
      </w:r>
    </w:p>
    <w:p>
      <w:pPr>
        <w:pStyle w:val="Web"/>
        <w:ind w:left="50" w:right="50" w:hanging="0"/>
        <w:jc w:val="both"/>
        <w:rPr/>
      </w:pPr>
      <w:r>
        <w:rPr>
          <w:rFonts w:cs="Arial" w:ascii="Arial" w:hAnsi="Arial"/>
          <w:color w:val="000000"/>
          <w:sz w:val="18"/>
          <w:szCs w:val="18"/>
        </w:rPr>
        <w:t xml:space="preserve">Помимо того, государственный банк в течение 80-90-х годов оказывал систематическую помощь Дворянскому и Крестьянскому банкам, причем в отдельные годы на это отвлекались весьма значительные средства. Так, к концу 1886 г. кредиты государственного банка указанным учреждениям составили около 58 млн. руб. К концу 1888 г. приведенная сумма выросла до 88 млн. руб. Только с начала 90-х годов кредиты государственного банка земельным банкам стали снижатьс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5"</w:instrText>
      </w:r>
      <w:r>
        <w:rPr>
          <w:rStyle w:val="InternetLink"/>
          <w:rFonts w:cs="Arial"/>
          <w:color w:val="999999"/>
        </w:rPr>
        <w:fldChar w:fldCharType="separate"/>
      </w:r>
      <w:r>
        <w:rPr>
          <w:rStyle w:val="InternetLink"/>
          <w:rFonts w:cs="Arial"/>
          <w:color w:val="999999"/>
        </w:rPr>
        <w:t>15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Буржуазная печать отмечала, что государственный банк в значительной степени продолжал поддерживать помещиков крепостников в ущерб интересам капиталистического хозяйства. "Субсидии Дворянскому банку, - писал Л. Н. Яснопольский , - относятся к категории тех же затрат на поддержку привилегированного сословия, которые так тяжело отразились на судьбе дореформенных кредитных учреждени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6"</w:instrText>
      </w:r>
      <w:r>
        <w:rPr>
          <w:rStyle w:val="InternetLink"/>
          <w:rFonts w:cs="Arial"/>
          <w:color w:val="999999"/>
        </w:rPr>
        <w:fldChar w:fldCharType="separate"/>
      </w:r>
      <w:r>
        <w:rPr>
          <w:rStyle w:val="InternetLink"/>
          <w:rFonts w:cs="Arial"/>
          <w:color w:val="999999"/>
        </w:rPr>
        <w:t>15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который поворот в деятельности государственного банка наметился с 90-х годов. В связи с очередным подъемом капиталистического хозяйства страны буржуазная печать все сильнее и настойчивее требовала реформы государственного банка. Кроме того, к началу 90-х годов изменились взаимоотношения банка с государственным казначейством. Выплата долгов казны была закончена. Пассивы государственного банка все больше пополнялись за счет пресловутой "свободной наличности" казначейства. Если в начальный период своего существования банк выполнял операции казначейства за счет привлеченных средств, то к концу XIX в. огромные суммы казначейства и сберегательных касс позволяли банку широко развернуть операции по кредитованию капиталистической торговли и промышленност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ануне денежной реформы царское правительство вынуждено было стать на путь реформы государственного банка. Упорядочение денежного обращения и возобновление размена, как мы видели, было связано с ростом капиталистического хозяйства страны. При этих условиях неизбежно должен был изменить характер своей деятельности и ее центральный банк. К тому же 90-е годы XIX в. были периодом, в течение которого в экономике России подготавливались условия для перехода к новейшей монополистической стадии капитализма, которая связана со значительным изменением характера деятельности банков, проникновением их в промышленные монополии и сращиванием на этой основе банковского и промышленного капитал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 эти обстоятельства уже в 90-х годах обусловили необходимость расширения деятельности государственного банка. Вопрос о том, надо ли изменять его устав , дебатировался в буржуазной печати на протяжении всего пореформенного периода. Даже экономисты из помещичьего лагеря крайне правого направления не были удовлетворены политикой государственного банка. Они считали, что последний продолжает традиции старых банковских учреждений. П. Мигулин , например, подчеркивал, что после кредитной реформы "коммерческий кредит был поставлен далеко не удовлетворительно. Государственный банк был занят ликвидацией старых банковских установлений, приведением в порядок счетов выкупной операции и ее производством, затем поддержкой Дворянского банка, куда и уходила значительная часть средств, которыми он располагал"157.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ораздо более резкая и решительная критика деятельности государственного банка шла из лагеря буржуазных экономистов. В условиях крупного промышленного подъема начала 90-х годов, накануне проведения денежной реформы, царское правительство вынуждено было некоторым образом реорганизовать государственный банк , приспособить его деятельность к запросам развивавшегося капиталистического хозяйства. В 1892 г. была создана специальная комиссия под председательством Витте для пересмотра устава государственного банка. Уже на заседаниях этой комиссии, состоявшей главным образом из царских чиновников, поднимался вопрос о включении промышленного кредита в число операций государственного банка, увеличении его собственных капиталов, числа отделений, упрощении условий учета векселей и т. д.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Финансовая политика Витте сводилась к значительному расширению круга деятельности государственного банка. Помимо развития системы краткосрочного кредитования (учет векселей, подтоварные ссуды), министерство финансов высказывалось за сосредоточение в банке также и промышленного кредита. В докладной записке о необходимости введения нового устава государственного банка Витте писал: "На основании с лишком тридцатилетнего опыта нельзя не признать, что поставленная банку задача оживлять торговые обороты страны понималась им в тесном и слишком узком смысле". Витте доказывал, что промышленный кредит , как наиболее производительный, является самым эффективным, что его развитие вызовет общий рост капиталистического хозяйства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вый устав государственного банка был утвержден в июне 1894 г. и введен в действие с начала 1895 г. Основной капитал банка был увеличен до 50 млн., а резервный - до 5 млн. руб. В уставе подчеркивалось, что основная задача банка - это "облегчение денежных оборотов и содействие посредством краткосрочного кредита отечественной торговле, промышленности и сельскому хозяйству". Устав разрешал кредитование промышленников под соловекселя при условии обеспечения кредитов промышленными зданиями и оборудование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ведение нового устава не ослабило, а, наоборот, усилило зависимость государственного банка от министерства финансов.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Управляющий банком и весь руководящий состав по-прежнему назначались министром финансов. Вся деятельность банка регулировалась министерскими распоряжениями. Государственный банк отчитывался в своей деятельности перед государственным контролем и государственным совет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 проведении денежной реформы на государственный банк был возложен выпуск кредитных билетов и золотых монет в обращение. Банк превратился в центральное эмиссионное учреждение. Вместе с тем его эмиссионные операции отличались большим своеобразием и не служили источником для образования кредитных ресурсов банка. Хотя эмиссионный закон от 29 августа 1897 г. и предоставлял банку возможность выпускать кредитные билеты на сумму, превышающую на 300 млн. руб. золотой запас, в действительности это право никогда не использовалос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литика министерства финансов, направленная на повышение кредитоспособности России на заграничных рынках, сводилась к дальнейшему накоплению золотого запаса путем новых займов. Благодаря этому, вплоть" до первой мировой войны количество золота, находившегося в обращении и в государственном банке, составляло не менее 100% обращавшихся кредитных билетов. Русские кредитные билеты, как уже указывалось, не были банкнотами в строгом смысле слова, их выпуск не находился в прямой и непосредственной связи с долговыми обязательствами, лежавшими в портфеле банк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о, если Государственный банк не имел эмиссии, не покрытой золотом, то у него был, как мы видели, другой могущественный источник для развития активных операций. Широко развернувшееся с середины 90-х годов банковское кредитование промышленности и торговли, а также операции по поддержанию всей системы коммерческого кредита в стране производились главным образом за счет казенных средств, находившихся в распоряжении государственного банк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евращение государственного банка в центральное эмиссионное учреждение - "банк банков" страны - было вполне закономерным явление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о всех странах с развитием капитализма происходило размежевание сферы деятельности между коммерческими и эмиссионными банками. В руках у первых сосредоточивается непосредственное кредитование промышленности и торговли, в то время как выпуск банкнот, а также предоставление кредитов коммерческим банкам становятся функциями эмиссионных банко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еятельность государственного банка дореволюционной России вместе с тем была очень своеобразной. </w:t>
      </w:r>
    </w:p>
    <w:p>
      <w:pPr>
        <w:pStyle w:val="Web"/>
        <w:ind w:left="50" w:right="50" w:hanging="0"/>
        <w:jc w:val="both"/>
        <w:rPr/>
      </w:pPr>
      <w:r>
        <w:rPr>
          <w:rFonts w:cs="Arial" w:ascii="Arial" w:hAnsi="Arial"/>
          <w:color w:val="000000"/>
          <w:sz w:val="18"/>
          <w:szCs w:val="18"/>
        </w:rPr>
        <w:t xml:space="preserve">В отличие от классических центральных эмиссионных банков государственный банк , сосредоточив в своих руках эмиссионное дело и возглавив всю кредитную систему, сохранил за собой функции крупнейшего коммерческого банка России. Это видно из следующих данных. С 1895 по 1900 г. вексельный и подтоварные кредиты государственного банка выросли с 263 до 272 млн. руб., т. е. продолжали занимать значительное место в его деятельности. Кредит под ценные бумаги , промышленные ссуды и пр. достиг 134 млн. руб., а собственный портфель ценных бумаг - 51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8"</w:instrText>
      </w:r>
      <w:r>
        <w:rPr>
          <w:rStyle w:val="InternetLink"/>
          <w:rFonts w:cs="Arial"/>
          <w:color w:val="999999"/>
        </w:rPr>
        <w:fldChar w:fldCharType="separate"/>
      </w:r>
      <w:r>
        <w:rPr>
          <w:rStyle w:val="InternetLink"/>
          <w:rFonts w:cs="Arial"/>
          <w:color w:val="999999"/>
        </w:rPr>
        <w:t>158</w:t>
      </w:r>
      <w:r>
        <w:rPr>
          <w:rStyle w:val="InternetLink"/>
          <w:rFonts w:cs="Arial"/>
          <w:color w:val="999999"/>
        </w:rPr>
        <w:fldChar w:fldCharType="end"/>
      </w:r>
      <w:r>
        <w:rPr>
          <w:rFonts w:cs="Arial" w:ascii="Arial" w:hAnsi="Arial"/>
          <w:color w:val="000000"/>
          <w:sz w:val="18"/>
          <w:szCs w:val="18"/>
        </w:rPr>
        <w:t xml:space="preserve"> ] . Весьма значительным было кредитование частных банков. Для иллюстрации приведем следующую таблицу (в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59"</w:instrText>
      </w:r>
      <w:r>
        <w:rPr>
          <w:rStyle w:val="InternetLink"/>
          <w:rFonts w:cs="Arial"/>
          <w:color w:val="999999"/>
        </w:rPr>
        <w:fldChar w:fldCharType="separate"/>
      </w:r>
      <w:r>
        <w:rPr>
          <w:rStyle w:val="InternetLink"/>
          <w:rFonts w:cs="Arial"/>
          <w:color w:val="999999"/>
        </w:rPr>
        <w:t>159</w:t>
      </w:r>
      <w:r>
        <w:rPr>
          <w:rStyle w:val="InternetLink"/>
          <w:rFonts w:cs="Arial"/>
          <w:color w:val="999999"/>
        </w:rPr>
        <w:fldChar w:fldCharType="end"/>
      </w:r>
      <w:r>
        <w:rPr>
          <w:rFonts w:cs="Arial" w:ascii="Arial" w:hAnsi="Arial"/>
          <w:color w:val="000000"/>
          <w:sz w:val="18"/>
          <w:szCs w:val="18"/>
        </w:rPr>
        <w:t xml:space="preserve"> ] . </w:t>
      </w:r>
    </w:p>
    <w:p>
      <w:pPr>
        <w:pStyle w:val="Tablename"/>
        <w:ind w:left="50" w:right="50" w:hanging="0"/>
        <w:jc w:val="both"/>
        <w:rPr/>
      </w:pPr>
      <w:r>
        <w:rPr/>
        <w:t xml:space="preserve">Таблица 3.9.Ссуды, полученные частными банками у государственного банка (в млн. руб.) </w:t>
      </w:r>
    </w:p>
    <w:tbl>
      <w:tblPr>
        <w:tblW w:w="4410" w:type="dxa"/>
        <w:jc w:val="center"/>
        <w:tblInd w:w="0" w:type="dxa"/>
        <w:tblLayout w:type="fixed"/>
        <w:tblCellMar>
          <w:top w:w="0" w:type="dxa"/>
          <w:left w:w="0" w:type="dxa"/>
          <w:bottom w:w="0" w:type="dxa"/>
          <w:right w:w="0" w:type="dxa"/>
        </w:tblCellMar>
      </w:tblPr>
      <w:tblGrid>
        <w:gridCol w:w="519"/>
        <w:gridCol w:w="934"/>
        <w:gridCol w:w="1341"/>
        <w:gridCol w:w="1093"/>
        <w:gridCol w:w="523"/>
      </w:tblGrid>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о переучету векселей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Заимствования под векселя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В течение года под ценные бумаги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Всего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5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86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1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0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87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6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16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72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61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49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7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99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27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32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53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8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06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45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42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93 </w:t>
            </w:r>
          </w:p>
        </w:tc>
      </w:tr>
      <w:tr>
        <w:trPr/>
        <w:tc>
          <w:tcPr>
            <w:tcW w:w="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899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13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283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4 </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550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ряду с получением ссуд акционерные коммерческие банки хранили свою свободную наличность в государственном банке, который, таким образом, с 90-х годов превратился в Центральное кредитное учрежден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мышленные ссуды не получили в деятельности государственного банка заметного развития. В течение 90-х годов общий размер этих ссуд колебался от 10 до 17 млн. руб. в год. Но в деятельности государственного банка получили распространение так называемые внеуставные ссуды, которые главным образом направлялись на поддержку отдельных привилегированных предприятий. Эта сторона работы государственного банка также резко выделяла его из числа центральных эмиссионных банков Европы. Внеуставные ссуды выдавались иногда без всякого обеспечения для поддержки влиятельных лиц, близких к придворным кругам. Задолженность по внеуставным ссудам в ряде случаев носила безнадежный характер. </w:t>
      </w:r>
    </w:p>
    <w:p>
      <w:pPr>
        <w:pStyle w:val="Web"/>
        <w:ind w:left="50" w:right="50" w:hanging="0"/>
        <w:jc w:val="both"/>
        <w:rPr/>
      </w:pPr>
      <w:r>
        <w:rPr>
          <w:rFonts w:cs="Arial" w:ascii="Arial" w:hAnsi="Arial"/>
          <w:color w:val="000000"/>
          <w:sz w:val="18"/>
          <w:szCs w:val="18"/>
        </w:rPr>
        <w:t xml:space="preserve">По подсчетам И. Ф. Гиндина , за период с 1869 по 1892 г. государственным банком было выдано внеуставных ссуд на сумму свыше 21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0"</w:instrText>
      </w:r>
      <w:r>
        <w:rPr>
          <w:rStyle w:val="InternetLink"/>
          <w:rFonts w:cs="Arial"/>
          <w:color w:val="999999"/>
        </w:rPr>
        <w:fldChar w:fldCharType="separate"/>
      </w:r>
      <w:r>
        <w:rPr>
          <w:rStyle w:val="InternetLink"/>
          <w:rFonts w:cs="Arial"/>
          <w:color w:val="999999"/>
        </w:rPr>
        <w:t>160</w:t>
      </w:r>
      <w:r>
        <w:rPr>
          <w:rStyle w:val="InternetLink"/>
          <w:rFonts w:cs="Arial"/>
          <w:color w:val="999999"/>
        </w:rPr>
        <w:fldChar w:fldCharType="end"/>
      </w:r>
      <w:r>
        <w:rPr>
          <w:rFonts w:cs="Arial" w:ascii="Arial" w:hAnsi="Arial"/>
          <w:color w:val="000000"/>
          <w:sz w:val="18"/>
          <w:szCs w:val="18"/>
        </w:rPr>
        <w:t xml:space="preserve"> ] . С момента кризиса 1899 г. вне-уставные ссуды приняли еще более широкий и систематический характер: они стали одним из средств экономической политики царизма, направленных на поддержку крупного монополистического капитала. Этот период деятельности государственного банка будет рассмотрен нами в III раздел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1"</w:instrText>
      </w:r>
      <w:r>
        <w:rPr>
          <w:rStyle w:val="InternetLink"/>
          <w:rFonts w:cs="Arial"/>
          <w:color w:val="999999"/>
        </w:rPr>
        <w:fldChar w:fldCharType="separate"/>
      </w:r>
      <w:r>
        <w:rPr>
          <w:rStyle w:val="InternetLink"/>
          <w:rFonts w:cs="Arial"/>
          <w:color w:val="999999"/>
        </w:rPr>
        <w:t>161</w:t>
      </w:r>
      <w:r>
        <w:rPr>
          <w:rStyle w:val="InternetLink"/>
          <w:rFonts w:cs="Arial"/>
          <w:color w:val="999999"/>
        </w:rPr>
        <w:fldChar w:fldCharType="end"/>
      </w:r>
      <w:r>
        <w:rPr>
          <w:rFonts w:cs="Arial" w:ascii="Arial" w:hAnsi="Arial"/>
          <w:color w:val="000000"/>
          <w:sz w:val="18"/>
          <w:szCs w:val="18"/>
        </w:rPr>
        <w:t xml:space="preserve"> ] . </w:t>
      </w:r>
    </w:p>
    <w:p>
      <w:pPr>
        <w:pStyle w:val="Heading2"/>
        <w:spacing w:before="150" w:after="280"/>
        <w:ind w:left="50" w:right="50" w:hanging="0"/>
        <w:jc w:val="both"/>
        <w:rPr>
          <w:rFonts w:ascii="Arial" w:hAnsi="Arial" w:cs="Arial"/>
          <w:color w:val="000000"/>
        </w:rPr>
      </w:pPr>
      <w:r>
        <w:rPr>
          <w:rFonts w:cs="Arial" w:ascii="Arial" w:hAnsi="Arial"/>
          <w:color w:val="000000"/>
        </w:rPr>
        <w:t xml:space="preserve">Глава 4. Строительство железных дорог и финансовая политика царизма (1860-1890 гг.) </w:t>
      </w:r>
    </w:p>
    <w:p>
      <w:pPr>
        <w:pStyle w:val="Heading3"/>
        <w:ind w:left="50" w:right="50" w:hanging="0"/>
        <w:jc w:val="both"/>
        <w:rPr>
          <w:rFonts w:ascii="Arial" w:hAnsi="Arial" w:cs="Arial"/>
          <w:color w:val="000000"/>
        </w:rPr>
      </w:pPr>
      <w:r>
        <w:rPr>
          <w:rFonts w:cs="Arial" w:ascii="Arial" w:hAnsi="Arial"/>
          <w:color w:val="000000"/>
        </w:rPr>
        <w:t xml:space="preserve">2.4.1. Железнодорожная политика самодержавия в 60-70-х годах. финансирование казной "частного" строительства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ореформенный период государственные финансы России и финансовая политика самодержавия находились в тесной и многосторонней связи с железнодорожным строительством. Рост государственного долга, а вместе с этим и усиление кабальной зависимости страны от иностранных кредиторов, увеличение бюджетных расходов и налогового бремени были в значительной степени обусловлены широко развернувшимся с начала 60-х годов строительством и эксплуатацией железных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ажнейшим финансовым источником железнодорожного строительства являлись займы, которые производились как непосредственно государством, так и частными акционерными компаниями, но с правительственной гарантией. Во втором случае государство выступало заемщиком в открытом виде, так как, гарантируя уплату процентов и очередных платежей, оно все время этой задолженности фактически возлагало на бюджет . Каков был удельный вес железнодорожных займов в общем государственном долге страны, видно из следующих суммарных подсчетов. На 1 января 1914 г. общий размер государственного долга России составил в округленных цифрах 8 800 млн. руб; Из них железнодорожные займы равнялись 3 100 млн. руб., или около 3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оме того, к этому времени царское правительство гарантировало облигационные займы частных железнодорожных обществ на сумму в 2 30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и цифры характеризуют крупный удельный вес железнодорожных займов в общем государственном долге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троительство и эксплуатация железных дорог отражались как на обыкновенном, так и на чрезвычайном бюджетах. За счет средств обыкновенного бюджета покрывались проценты и платежи по государственным займам, в том числе и железнодорожным. Выше показано, как велик был удельный вес этих расходов. С другой стороны, за счет расходной сметы обыкновенного бюджета производились затраты на всевозможные субсидии частным обществам, покрытие убыточности железнодорожного хозяйства, содержание ведомств путей сообщения и некоторые другие. За счет средств чрезвычайного бюджета производилось новое железнодорожное строительство, а с 80-х годов - выкуп частных дорог казн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кое место занимали железнодорожные расходы в бюджете царской России, видно из таблицы 4.1.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в течение 60-80-х годов железнодорожные расходы составляли 12-20% суммарного бюджета, а в 90-х годах, в период строительства сибирской магистрали, их удельный вес еще более вырос. Ниже показано, что такой рост был связан с исключительной дороговизной строительства. Миллионы налогоплательщиков должны были расплачиваться за ту вакханалию хищничества и расточительства, которая существовала в дореволюционном железнодорожном хозяйстве. Вместе с тем чрезвычайно сложные и многосторонние финансовые взаимоотношения казны с железнодорожными королями были специально запутаны царскими чиновниками, чтобы скрыть от общественного мнения то вопиющее казнокрадство и грабеж народных средств, которые царили в этой област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нные соображения свидетельствуют о необходимости специального анализа проблемы финансирования строительства железных дорог дореволюционной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о реформы 1861 г. производились лишь первые опыты по строительству железных дорог. К моменту ликвидации Kpeпостного права общая протяженность железнодорожных линий в стране составляла всего около 1,5 тыс. верст. Но после 1861 г. строительство дорог широко развернулось: за сорокалетие (с 1860 по 1900 г.) было построено около 50 тыс. верст. </w:t>
      </w:r>
    </w:p>
    <w:p>
      <w:pPr>
        <w:pStyle w:val="Tablename"/>
        <w:ind w:left="50" w:right="50" w:hanging="0"/>
        <w:jc w:val="both"/>
        <w:rPr/>
      </w:pPr>
      <w:r>
        <w:rPr/>
        <w:t xml:space="preserve">Таблица 4.1.Расходы на железнодорожное дело за период с 1866 по 1896 г. </w:t>
      </w:r>
    </w:p>
    <w:tbl>
      <w:tblPr>
        <w:tblW w:w="5383" w:type="dxa"/>
        <w:jc w:val="center"/>
        <w:tblInd w:w="0" w:type="dxa"/>
        <w:tblLayout w:type="fixed"/>
        <w:tblCellMar>
          <w:top w:w="0" w:type="dxa"/>
          <w:left w:w="0" w:type="dxa"/>
          <w:bottom w:w="0" w:type="dxa"/>
          <w:right w:w="0" w:type="dxa"/>
        </w:tblCellMar>
      </w:tblPr>
      <w:tblGrid>
        <w:gridCol w:w="483"/>
        <w:gridCol w:w="1381"/>
        <w:gridCol w:w="1361"/>
        <w:gridCol w:w="520"/>
        <w:gridCol w:w="1638"/>
      </w:tblGrid>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Годы </w:t>
            </w:r>
          </w:p>
        </w:tc>
        <w:tc>
          <w:tcPr>
            <w:tcW w:w="326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Железнодорожные расходы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роцент железнодорожных расходов к суммарному (обыкновенному и чрезвычайному) бюджету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о обыкновенному бюджету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по чрезвычайному бюджету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5AA3"/>
              </w:rPr>
            </w:pPr>
            <w:r>
              <w:rPr>
                <w:color w:val="005AA3"/>
              </w:rPr>
              <w:t xml:space="preserve">итого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66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0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2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2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5AA3"/>
              </w:rPr>
            </w:pPr>
            <w:r>
              <w:rPr>
                <w:color w:val="005AA3"/>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67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0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8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68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5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69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1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01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0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4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pPr>
            <w:r>
              <w:rPr>
                <w:rFonts w:cs="Verdana" w:ascii="Verdana" w:hAnsi="Verdana"/>
                <w:color w:val="005AA3"/>
                <w:sz w:val="12"/>
                <w:szCs w:val="12"/>
              </w:rPr>
              <w:t xml:space="preserve">114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0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1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5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5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2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5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1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6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3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9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5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4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9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4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1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9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0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5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40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3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03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6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0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8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7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3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04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7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8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8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4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2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79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3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4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7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0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4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5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9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1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6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7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3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2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9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3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2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3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4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1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5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5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4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6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5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1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5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2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2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6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8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6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7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4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44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8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6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4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0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89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86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2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2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0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06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7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23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1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1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13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5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8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2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7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93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30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0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3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37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26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63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4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4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72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3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702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62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5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30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50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580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37 </w:t>
            </w:r>
          </w:p>
        </w:tc>
      </w:tr>
      <w:tr>
        <w:trPr/>
        <w:tc>
          <w:tcPr>
            <w:tcW w:w="4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896 </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59 </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142 </w:t>
            </w:r>
          </w:p>
        </w:tc>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401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 xml:space="preserve">27 </w:t>
            </w:r>
          </w:p>
        </w:tc>
      </w:tr>
    </w:tbl>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о вполне закономерное явление было связано, с одной стороны, с общими условиями развития мирового капитализма, а с другой, со специфическими особенностями русской пореформенной экономики. Огромную роль сыграла и Крымская война, показавшая господствовавшему классу дворянства и царской бюрократии военно-стратегическое значение железных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торая половина XIX в. была для всех капиталистических стран временем бурного роста железнодорожного транспорта. За одно только десятилетие (с 1860 по 1870 г.) во всем мире построили около 100 тыс., а в Европе - свыше 50 тыс. км железных дорог. Это строительство было важнейшим фактором капиталистического прогресса: оно помогло ликвидировать остатки примитивного натурального хозяйства в земледелии, способствовало развитию широких международных торговых связей, создавало огромный спрос на металл, уголь, различные строительные материалы и тем убыстряло темпы роста тяжелой индустрии. Вместе с тем железные дороги содействовали небывалой концентрации капиталистического богат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оссии пореформенное развитие крупной промышленности и капиталистическая перестройка сельского хозяйства находились в неразрывной связи с созданием разветвленной железнодорожной сети в стране. Приступив очень поздно к созданию железнодорожного транспорта, царское правительство вынуждено было форсировать темпы строительства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России с особой силой сказалась роль железнодорожного транспорта в качестве фактора, ускорившего процесс концентрации капиталистического богат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месте с тем ни в одной области капиталистической деятельности грабеж казны различными концессионерами и учредителями не принимал такого наглого и циничного характера, как в железнодорожном деле. Подобно тому как в дореформенный период откупная система способствовала безудержному ограблению населения и быстрому обогащению кучки откупщиков, на пореформенном железнодорожном строительстве, обирая казну и чудовищно эксплуатируя трудящихся, нажили миллионные состояния фон Дервиз , Мамонтов , Поляков и многие другие. Строительство дорог и финансовая политика царизма содействовали союзу крупнейших капиталистических хищников с правящей бюрократией на почве совместного грабежа средств казны и эксплуатации народа. </w:t>
      </w:r>
    </w:p>
    <w:p>
      <w:pPr>
        <w:pStyle w:val="Web"/>
        <w:ind w:left="50" w:right="50" w:hanging="0"/>
        <w:jc w:val="both"/>
        <w:rPr/>
      </w:pPr>
      <w:r>
        <w:rPr>
          <w:rFonts w:cs="Arial" w:ascii="Arial" w:hAnsi="Arial"/>
          <w:color w:val="000000"/>
          <w:sz w:val="18"/>
          <w:szCs w:val="18"/>
        </w:rPr>
        <w:t xml:space="preserve">Уже в период подготовки крестьянской реформы царское правительство провозгласило необходимость создания в России большой сети железных дорог. В изданном в январе 1857 г. именном высочайшем указе царское правительство, слепо преклоняясь перед всем иностранным, особо подчеркивало желательность привлечения к железнодорожному строительству иностранных капиталов, чтобы якобы "воспользоваться значительной опытностью, приобретенной при устройстве многих тысяч железных дорог в Западной Европ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2"</w:instrText>
      </w:r>
      <w:r>
        <w:rPr>
          <w:rStyle w:val="InternetLink"/>
          <w:rFonts w:cs="Arial"/>
          <w:color w:val="999999"/>
        </w:rPr>
        <w:fldChar w:fldCharType="separate"/>
      </w:r>
      <w:r>
        <w:rPr>
          <w:rStyle w:val="InternetLink"/>
          <w:rFonts w:cs="Arial"/>
          <w:color w:val="999999"/>
        </w:rPr>
        <w:t>16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ако первые попытки в этой области оказались крайне неудачными. В 1857 г. при большой поддержке со стороны казны было создано Главное общество российских железных дорог. Учредителями последнего являлись крупнейшие французские и немецкие банковские дельцы: пресловутые братья Перейра , банкир Мендельсон , барон Штирлиц и другие. То было время, когда созданный братьями Перейра во Франции банк "Креди Мобиль" развернул свою спекулятивную учредительскую деятельность в широком международном масштабе. При посредстве этого банка было создано множество акционерных компаний в промышленности, а также по строительству и эксплуатации железных дорог. Банкиры Перейра возглавляли многие акционерные общества, общие капиталы которых в десятки раз превышали собственный капитал "Креди Мобиль". Обогащение учредителей Главного общества железных дорог и последующее его банкротство были одним из эпизодов проводимой в международном масштабе хищнической, спекулятивной деятельности братьев Перейра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ассчитывая при посредстве Главного общества создать железнодорожную сеть протяжением в 3 900 верст, царское правительство гарантировало акции этого общества на сумму в 100 млн. руб. Однако его расчеты на привлечение иностранных капиталов не оправдались. Акции Главного общества были размещены только в России; таким образом, данная организация не только не содействовала притоку иностранных капиталов, но привела к утечке русских капиталов за границу. </w:t>
      </w:r>
    </w:p>
    <w:p>
      <w:pPr>
        <w:pStyle w:val="Web"/>
        <w:ind w:left="50" w:right="50" w:hanging="0"/>
        <w:jc w:val="both"/>
        <w:rPr/>
      </w:pPr>
      <w:r>
        <w:rPr>
          <w:rFonts w:cs="Arial" w:ascii="Arial" w:hAnsi="Arial"/>
          <w:color w:val="000000"/>
          <w:sz w:val="18"/>
          <w:szCs w:val="18"/>
        </w:rPr>
        <w:t xml:space="preserve">Правительственные гарантии Главному обществу железных дорог устранили всякий риск для его акционеров. Это привело к значительному повышению биржевого курса акций и способствовало образованию огромной учредительской прибыли. Обогатившись на спекулятивных операциях по продаже акций, учредители общества утратили всякий интерес к строительству новых линий и требовали от правительства все более льготных условий. По словам министра путей сообщения Мельникова , Главное общество железных дорог "не столько заботилось о хозяйственном устройстве дорог для выгодной их эксплуатации, гарантированной правительством, сколько рассчитывало на барыши при продаже акций и облигаций"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3"</w:instrText>
      </w:r>
      <w:r>
        <w:rPr>
          <w:rStyle w:val="InternetLink"/>
          <w:rFonts w:cs="Arial"/>
          <w:color w:val="999999"/>
        </w:rPr>
        <w:fldChar w:fldCharType="separate"/>
      </w:r>
      <w:r>
        <w:rPr>
          <w:rStyle w:val="InternetLink"/>
          <w:rFonts w:cs="Arial"/>
          <w:color w:val="999999"/>
        </w:rPr>
        <w:t>16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пекулятивные проделки Перейра и других привели Главное общество железных дорог к полной несостоятельности. К 1868 г. оно имело акционерный капитал в 75 млн. руб., а долг его составлял 135 млн., из них 92 млн. - правительству. К началу 60-х годов главные акционеры общества распродали свои акции и, получив огромную прибыль , отказались от всякого участия в строительстве железных дорог в России. В 1862 г. Главное общество сдало в эксплуатацию 755 верст новых линий. Работы велись на участке в 801 версту. Между тем к этому времени общество обязано было построить около 4 тыс. верст новых дорог. Правительство вынуждено было резко ограничить масштаб деятельности Главного общества железных дорог и взять его под свой контрол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е неудачны были также сделанные в начале 60-х годов попытки привлечь новые русские и иностранные компании к строительству отдельных линий. Несколько частных компаний, взявших на себя железнодорожное строительство, оказались несостоятельными: им пришлось отказаться от концессий. Как отмечало министерство путей сообщения, с 1865 г. совершенно прекратился прилив частных капиталов в железнодорожное строительство.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сомненно, что одной из важнейших причин такого явления было расстройство денежного обращения и падение курса рубля. Выше указывалось, что затратив огромные средства на неудачную затею стабилизации денежной системы и увеличив в связи с этим внешний долг России на 15 млн. ф. ст., царское правительство не могло одновременно изыскать десятки миллионов рублей на поддержку частных железнодорожных компаний, как этого требовали концессионеры. К тому же провал предпринятой министром финансов Рейтерном "реформы" подорвал доверие к государственным займам России на международном денежном рынке. В этих условиях размещение железнодорожных облигаций за границей сделалось крайне затруднительным. </w:t>
      </w:r>
    </w:p>
    <w:p>
      <w:pPr>
        <w:pStyle w:val="Web"/>
        <w:spacing w:before="150" w:after="280"/>
        <w:ind w:left="50" w:right="50" w:hanging="0"/>
        <w:jc w:val="both"/>
        <w:rPr/>
      </w:pPr>
      <w:r>
        <w:rPr>
          <w:rFonts w:cs="Arial" w:ascii="Arial" w:hAnsi="Arial"/>
          <w:color w:val="000000"/>
          <w:sz w:val="18"/>
          <w:szCs w:val="18"/>
        </w:rPr>
        <w:t xml:space="preserve">Буржуазная печать, резко критиковавшая Рейтерна за неудачную попытку укрепления денежной системы, подчеркивала, что затраченные на данную операцию денежные средства гораздо целесообразнее было бы употребить на укрепление капиталистического хозяйства в стране. Чрезвычайно характерна с этой точки зрения неопубликованная статья редактора газеты "Акционер" Ф. В. Чижова - одного из представителей деловых капиталистических кругов 60-70-х годов, участника ряда железнодорожных компаний. Критикуя пореформенную финансовую политику Александра II, Чижов подчеркивал, что только развитие производительных сил страны может явиться прочным основанием бюджетного благополучия и укрепления денежной системы. "Лучше, если бы седьмой заем наш, писал Чижов, - был употреблен на южную железную дорогу, а не на размен кредитных билетов. На полученную нами сумму почти 20 миллионов мы могли бы иметь больше 300 верст"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4"</w:instrText>
      </w:r>
      <w:r>
        <w:rPr>
          <w:rStyle w:val="InternetLink"/>
          <w:rFonts w:cs="Arial"/>
          <w:color w:val="999999"/>
        </w:rPr>
        <w:fldChar w:fldCharType="separate"/>
      </w:r>
      <w:r>
        <w:rPr>
          <w:rStyle w:val="InternetLink"/>
          <w:rFonts w:cs="Arial"/>
          <w:color w:val="999999"/>
        </w:rPr>
        <w:t>16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вал затеянной Рейтерном денежной реформы подорвал престиж царского правительства и затруднил привлечение частной инициативы к созданию железнодорожной сети в стране Многочисленные статьи, опубликованные в буржуазной экономической печати, свидетельствовали о том, что капиталистические круги готовы принять участие в железнодорожном строительстве лишь на исключительно выгодных условиях, гарантированных казной. Поэтому призывы правительства в начале 60-х годов к капиталистам взять на себя строительство отдельных дорог на акционерные капиталы без правительственных гарантий и субсидий оказались тщетными. </w:t>
      </w:r>
    </w:p>
    <w:p>
      <w:pPr>
        <w:pStyle w:val="Web"/>
        <w:ind w:left="50" w:right="50" w:hanging="0"/>
        <w:jc w:val="both"/>
        <w:rPr/>
      </w:pPr>
      <w:r>
        <w:rPr>
          <w:rFonts w:cs="Arial" w:ascii="Arial" w:hAnsi="Arial"/>
          <w:color w:val="000000"/>
          <w:sz w:val="18"/>
          <w:szCs w:val="18"/>
        </w:rPr>
        <w:t xml:space="preserve">Не сумев привлечь частные капиталистические компании к новому строительству, царское правительство решило взять его в свои руки. По словам министра путей сообщения Мельникова, правящие круги рассчитывали, что "дешевое исполнение работ средствами казны поколеблет существующее в публике предубеждение относительно дороговизны постройки железных дорог в Росси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5"</w:instrText>
      </w:r>
      <w:r>
        <w:rPr>
          <w:rStyle w:val="InternetLink"/>
          <w:rFonts w:cs="Arial"/>
          <w:color w:val="999999"/>
        </w:rPr>
        <w:fldChar w:fldCharType="separate"/>
      </w:r>
      <w:r>
        <w:rPr>
          <w:rStyle w:val="InternetLink"/>
          <w:rFonts w:cs="Arial"/>
          <w:color w:val="999999"/>
        </w:rPr>
        <w:t>16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В 1864 г. казна приступила к постройке Московско-Курской железной дороги, которая обошлась по 62 тыс. кредитных рублей за версту, но это было намного дешевле частного концессионного строительства. В тот же период были выстроены казенные линии от Балты до Елизаветграда и от Киева до Балты. И правительство, и буржуазия вынуждены были признать итоги казенного строительства крайне незначительными. Буржуазная печать доказывала необходимость ускорения железнодорожного строительства в России. "Необходимость железных дорог, - писала газета "Акционер", - стала такой избитой темой, что разговор о ней почти то же, что разговор о погод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6"</w:instrText>
      </w:r>
      <w:r>
        <w:rPr>
          <w:rStyle w:val="InternetLink"/>
          <w:rFonts w:cs="Arial"/>
          <w:color w:val="999999"/>
        </w:rPr>
        <w:fldChar w:fldCharType="separate"/>
      </w:r>
      <w:r>
        <w:rPr>
          <w:rStyle w:val="InternetLink"/>
          <w:rFonts w:cs="Arial"/>
          <w:color w:val="999999"/>
        </w:rPr>
        <w:t>166</w:t>
      </w:r>
      <w:r>
        <w:rPr>
          <w:rStyle w:val="InternetLink"/>
          <w:rFonts w:cs="Arial"/>
          <w:color w:val="999999"/>
        </w:rPr>
        <w:fldChar w:fldCharType="end"/>
      </w:r>
      <w:r>
        <w:rPr>
          <w:rFonts w:cs="Arial" w:ascii="Arial" w:hAnsi="Arial"/>
          <w:color w:val="000000"/>
          <w:sz w:val="18"/>
          <w:szCs w:val="18"/>
        </w:rPr>
        <w:t xml:space="preserve"> ] . В том же году эта газета подчеркивала, что создание банков и железных дорог - самая важная и неотложная потребность капиталистического развития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середине 60-х годов в правительственных кругах, в периодической печати, на заседаниях различных научных обществ усиленно дебатировался вопрос о том, где найти капиталы для железнодорожного строительства в России. Газета "Русский инвалид" в 1865 г. организовала на своих страницах специальную дискуссию на эту тему. Большинство авторов высказывалось за привлечение частных капиталов к строительству, за финансовую поддержку этого дела казной и гарантию ее высоких прибылей. Расхождения обнаружились лишь в вопросе о том, какие капиталы должны быть использованы в железнодорожном строительстве - иностранные или русски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удачу правительственных попыток привлечь частные капиталы орган "деловых" капиталистических кругов "Биржевые ведомости" (№ 7 за 1866 г.) объяснял тем, что железные дороги -гораздо менее выгодное средство приложения капитала, чем промышленность и торговля. Отсюда газета формулировала вывод о необходимости правительственной гарантии высокой прибыли акционерам, вкладывающим свои капиталы в строительство и эксплуатацию железных дорог. На специальном заседании императорского русского географического общества, происходившего в декабре 1865 г., многие участники высказывались почти так ж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ля царской бюрократии становилось все более бесспорным то положение, что к железнодорожному строительству частные капиталы без финансовой поддержки со стороны казны привлечь не удастся. </w:t>
      </w:r>
    </w:p>
    <w:p>
      <w:pPr>
        <w:pStyle w:val="Web"/>
        <w:ind w:left="50" w:right="50" w:hanging="0"/>
        <w:jc w:val="both"/>
        <w:rPr/>
      </w:pPr>
      <w:r>
        <w:rPr>
          <w:rFonts w:cs="Arial" w:ascii="Arial" w:hAnsi="Arial"/>
          <w:color w:val="000000"/>
          <w:sz w:val="18"/>
          <w:szCs w:val="18"/>
        </w:rPr>
        <w:t xml:space="preserve">Следует иметь в виду, что всемерная финансовая помощь со стороны государства частному железнодорожному строительству отнюдь не была особенностью России. Строительство железных дорог, необходимых для развития капиталистического хозяйства и повышавших военную мощь государства, в большинстве капиталистических стран в значительной степени производилось за счет государственных средств. Создание железнодорожного транспорта требовало таких крупных и длительных капиталовложений, которые были не под силу частным компаниям. Чтобы двинуть это дело вперед, правящие круги должны были оказывать специальную поддержку последним, создавать для них особенно выгодные условия, всячески заинтересовывать капиталистических дельцов в железнодорожном деле. "Во всех странах, за исключением Англии, - писал Маркс Н. Даниельсону , - правительства покровительствовали железнодорожным компаниям и обогащали их за счет государственного казначейст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7"</w:instrText>
      </w:r>
      <w:r>
        <w:rPr>
          <w:rStyle w:val="InternetLink"/>
          <w:rFonts w:cs="Arial"/>
          <w:color w:val="999999"/>
        </w:rPr>
        <w:fldChar w:fldCharType="separate"/>
      </w:r>
      <w:r>
        <w:rPr>
          <w:rStyle w:val="InternetLink"/>
          <w:rFonts w:cs="Arial"/>
          <w:color w:val="999999"/>
        </w:rPr>
        <w:t>16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Это тем более относилось к дореволюционной России -стране, сравнительно бедной капиталами, где политика "воспособления" со стороны казны имела длительные исторические градации. В середине 60-х годов в кругах, близких к министерству финансов, усиленно изыскивались практические средства для привлечения частной инициативы к строительству железнодорожной сети. В докладной записке специальной комиссии для рассмотрения отчетов министерства путей сообщения подчеркивалось, что привлечение частных капиталов для форсирования железнодорожного строительства есть насущная необходимость.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олном соответствии с этой программой царское правительство с конца 60-х годов XIX в. становится на путь неограниченного покровительства частным обществам путем предоставления им гарантии доходности, а в значительной степени и необходимых капиталов. Это десятилетие занимает особое место в истории железнодорожного строительства и развития капитализма в России. Именно за время железнодорожной концессионной горячки 60-70-х годов обогатились многие русские капиталисты, вложившие впоследствии награбленные ими миллионы в самые различные отрасли капиталистического хозяй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есьма характерно, что в качестве учредителей железнодорожных обществ выступала сравнительно небольшая группа крупнейших капиталистических воротил. Среди них видное место занимали бывшие откупщики, разбогатевшие в предреформенный период на спаивании и ограблении населения. Так, учредителями одной из первых дорог, выстроенных частными компаниями, - Ярославской - были барон Дельвиг , братья Шиловы , Н. Г. Рюмин и И. В. Мамонтов . Все они, кроме Дельвига, были в прошлом откупщиками. После отмены винных откупов обратились к железнодорожному строительству и небезызвестные Кокорев и Бенардаки. Последний стал пайщиком Московско-Курской дороги, купленной у правительства. </w:t>
      </w:r>
    </w:p>
    <w:p>
      <w:pPr>
        <w:pStyle w:val="Web"/>
        <w:ind w:left="50" w:right="50" w:hanging="0"/>
        <w:jc w:val="both"/>
        <w:rPr/>
      </w:pPr>
      <w:r>
        <w:rPr>
          <w:rFonts w:cs="Arial" w:ascii="Arial" w:hAnsi="Arial"/>
          <w:color w:val="000000"/>
          <w:sz w:val="18"/>
          <w:szCs w:val="18"/>
        </w:rPr>
        <w:t xml:space="preserve">Среди учредителей железнодорожных обществ видную роль играли банковские дельцы: Утин , Рафалович , Блиох и др. Банкир И. С. Блиох стоял во главе правления Ивангородо-Домбровской дороги, банкир Утин возглавлял правление и был крупнейшим пайщиком Балтийской, Либаво-Роменской и других дорог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8"</w:instrText>
      </w:r>
      <w:r>
        <w:rPr>
          <w:rStyle w:val="InternetLink"/>
          <w:rFonts w:cs="Arial"/>
          <w:color w:val="999999"/>
        </w:rPr>
        <w:fldChar w:fldCharType="separate"/>
      </w:r>
      <w:r>
        <w:rPr>
          <w:rStyle w:val="InternetLink"/>
          <w:rFonts w:cs="Arial"/>
          <w:color w:val="999999"/>
        </w:rPr>
        <w:t>16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конец, среди концессионеров была группа лиц, впервые ставшая на путь железнодорожного учредительства и разбогатевшая на нем. К этой категории следует отнести фон Дервиза , фон Мекка , С. Полякова . Последний был наиболее характерной фигурой периода железнодорожной лихорадки 60-70-х годов. В прошлом сравнительно небогатый человек, содержатель почтовой станции в имении графа Толстого, С. Поляков еще в 50-х годах нажился на строительстве шоссейных дорог для почтового ведомства. С конца 60-х годов Поляков строит ряд железнодорожных линий, на которые концессию формально получили земства, но передали ее этому ловкому дельцу. Таким путем были построены Орлово-Грязская, Воронежско-Козловская и другие дороги. Поляков получил также концессию на Курско-Азовскую и Воронежско-Ростовскую дороги. Как отмечает в своих воспоминаниях А. И. Дельвиг , Поляков особенно нажился на строительстве Орлово-Грязской дороги, стоимость которой была невероятно раздута в концессионном договор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Грабеж казны нарождавшимися миллионерами производился при помощи высших чиновников царского правительства. Часто в роли тайных, а иногда и явных участников концессий выступали виднейшие представители правящей бюрократии, родственники и приближенные царя. </w:t>
      </w:r>
    </w:p>
    <w:p>
      <w:pPr>
        <w:pStyle w:val="Web"/>
        <w:ind w:left="50" w:right="50" w:hanging="0"/>
        <w:jc w:val="both"/>
        <w:rPr/>
      </w:pPr>
      <w:r>
        <w:rPr>
          <w:rFonts w:cs="Arial" w:ascii="Arial" w:hAnsi="Arial"/>
          <w:color w:val="000000"/>
          <w:sz w:val="18"/>
          <w:szCs w:val="18"/>
        </w:rPr>
        <w:t xml:space="preserve">Сохранившаяся обширная мемуарная литература дает яркую картину продажности высшего правительственного аппарата, взяточничества, вымогательства и прочих преступлений, связанных с железнодорожными концессиями. Кроме упомянутой уже нами книги А. И. Дельвига , большой разоблачительный материал приведен также в дневнике видного чиновника комитета министров А. Н. Куломзина . В этих воспоминаниях показано, что взяточничеством, незаконным использованием служебного положения занимались даже те высшие сановники, которые старались создать вокруг себя ореол неподкупности и лицемерно выступали в печати с осуждением казнокрадства. Куломзин, в частности, разоблачает управляющего государственным банком Е. И. Ламанского как тайного участника многих железнодорожных компаний. "Очевидно, - писал Куломзин, - что у Ламанского денег нет и в особенности миллионов, потребных на железную дорогу, зачем же его приглашают во все компании : очевидно по положению его как управляющего Государственным банком. По этому случаю было недавно в Комитете прекурьезное дело: представлен был устав одной компании , который я докладывал. Князь Гагарин , с разрешения государя, поднял вопрос, не следует ли отклонить эту компанию, так как в ней принимают участие 5 высших чиновников министерства финансов, в том числе Ламанский . Но в Комитете рука руку моет и все были противного мнени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69"</w:instrText>
      </w:r>
      <w:r>
        <w:rPr>
          <w:rStyle w:val="InternetLink"/>
          <w:rFonts w:cs="Arial"/>
          <w:color w:val="999999"/>
        </w:rPr>
        <w:fldChar w:fldCharType="separate"/>
      </w:r>
      <w:r>
        <w:rPr>
          <w:rStyle w:val="InternetLink"/>
          <w:rFonts w:cs="Arial"/>
          <w:color w:val="999999"/>
        </w:rPr>
        <w:t>16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уломзин подробно описал злоупотребления, существовавшие в области железнодорожных концессий. Он отметил, что под влиянием министра двора графа Адлерберга Александр II утверждал передачу концессий на самых невыгодных для казны условия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есшабашное грюндерство 60-70-х годов, быстрая и неожиданная карьера многих ловких дельцов - строителей дорог, самое беззастенчивое взяточничество и вымогательство, царившие в железнодорожном деле, объяснялись исключительно выгодными условиями, созданными для частных обществ. Во многих случаях концессионеры, организуя акционерные общества по строительству дорог, совершенно не вкладывали в это дело собственных средств. </w:t>
      </w:r>
    </w:p>
    <w:p>
      <w:pPr>
        <w:pStyle w:val="Web"/>
        <w:ind w:left="50" w:right="50" w:hanging="0"/>
        <w:jc w:val="both"/>
        <w:rPr/>
      </w:pPr>
      <w:r>
        <w:rPr>
          <w:rFonts w:cs="Arial" w:ascii="Arial" w:hAnsi="Arial"/>
          <w:color w:val="000000"/>
          <w:sz w:val="18"/>
          <w:szCs w:val="18"/>
        </w:rPr>
        <w:t xml:space="preserve">Капитал строительных обществ чаще всего составляли облигации и акции . Так как номинальная стоимость строительства обычно была значительно выше действительной, то облигационного капитала вполне хватало для постройки железной дороги. Что касается акций, то они оставались в руках учредителей. Последние получали по акциям гарантированный казной доход . Как отмечало министерство путей сообщения, в 80-м году учредители обществ вели строительство дорог на казенные средства, потому что "большая часть номинального строительного капитала приобреталась гарантированными от правительства облигациями и этой части бывало достаточно для постройки всей железной дорог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0"</w:instrText>
      </w:r>
      <w:r>
        <w:rPr>
          <w:rStyle w:val="InternetLink"/>
          <w:rFonts w:cs="Arial"/>
          <w:color w:val="999999"/>
        </w:rPr>
        <w:fldChar w:fldCharType="separate"/>
      </w:r>
      <w:r>
        <w:rPr>
          <w:rStyle w:val="InternetLink"/>
          <w:rFonts w:cs="Arial"/>
          <w:color w:val="999999"/>
        </w:rPr>
        <w:t>17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Из данных специальной комиссии по изучению железнодорожного дела в России на 1 января 1878 г. следует, что соотношение казенных и частных капиталов, вложенных в железные дороги, было следующим. Общая стоимость дорог, находившихся в распоряжении частных обществ, составляла 1619 млн. руб. Из них в руках частных акционеров были акции и облигации лишь на сумму в 436 млн. Остальные акции и облигации оставались за правительством. Кроме того, долг акционерных обществ правительству по гарантированному доходу составлял 260 млн. руб., а большинство акций и облигаций частных обществ было заложено в государственном банке. Все эти данные свидетельствуют о том, что доля частного капитала в железнодорожном деле была крайне незначительн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1"</w:instrText>
      </w:r>
      <w:r>
        <w:rPr>
          <w:rStyle w:val="InternetLink"/>
          <w:rFonts w:cs="Arial"/>
          <w:color w:val="999999"/>
        </w:rPr>
        <w:fldChar w:fldCharType="separate"/>
      </w:r>
      <w:r>
        <w:rPr>
          <w:rStyle w:val="InternetLink"/>
          <w:rFonts w:cs="Arial"/>
          <w:color w:val="999999"/>
        </w:rPr>
        <w:t>17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все обязательства возлагались на казну, а все выгоды и барыши предоставлялись частным строителям. Вот некоторые наиболее яркие примеры "частного" железнодорожного строительства за счет государственных средств. В 1865 г. известный концессионер, разбогатевший на строительстве Московско-Рязанской дороги, фон Дервиз , получил концессию на продление линии от Рязани до Козлова. Строительство Рязано-Козловской дороги было утверждено правительством на таких условиях. Длина дороги составляла 197 верст. Стоимость строительства была- установлена в 91 тыс. руб. за версту, т. е. почти на 30 тыс. больше, чем на строительство казенной Курской дороги. Кроме того, правительство гарантировало 5% дохода на вложенный капитал . Разумеется, такие условия были исключительно выгодны акционерам. Облигации , гарантированные правительством на сумму в 10 800 тыс. прусских талеров, фон Дервиз легко разместил в Германии, и этого капитала оказалось вполне достаточно для постройки дороги. Акции же дороги на колоссальную сумму в 782 тыс. ф. ст. целиком остались в руках фон Дервиза, составив чистую прибыль предпринятого им строитель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воеобразный "почин" фон Дервиза окрылил хищников капиталистического мира. Они затем широко использовали опыт строительства дороги за счет части номинальной суммы строительного капитала, оставляя другую часть себе в виде чистой прибыли. Такой "метод" был тем более многообещающим, что он не требовал от капиталистических обществ вложения собственных средст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Большинство созданных частными компаниями железных дорог оказалось не только бездоходным, но даже убыточным. Такое явление объяснялось, во-первых, тем, что стоимость железнодорожного строительства была, ненормально повышена. С другой стороны, владельцы дорог не имели никаких стимулов к борьбе за рентабельность эксплуатации. В ряде случаев убыточность дорог приносила прибыль акционерам потому, что все убытки ложились на казну, а владельцы акций получали от правительства гарантию в 5% дохода. </w:t>
      </w:r>
    </w:p>
    <w:p>
      <w:pPr>
        <w:pStyle w:val="Web"/>
        <w:ind w:left="50" w:right="50" w:hanging="0"/>
        <w:jc w:val="both"/>
        <w:rPr/>
      </w:pPr>
      <w:r>
        <w:rPr>
          <w:rFonts w:cs="Arial" w:ascii="Arial" w:hAnsi="Arial"/>
          <w:color w:val="000000"/>
          <w:sz w:val="18"/>
          <w:szCs w:val="18"/>
        </w:rPr>
        <w:t xml:space="preserve">Частные дороги устанавливали огромные оклады и тантьемы членам правления и высшему административному персоналу. Все это приводило к растущей убыточности и задолженности частных обществ. Так, на Балтийской железной дороге, во главе которой стоял управляющий государственным банком Е. И. Ламанский , к 1878 г. накопилось около 9 млн. руб. долга правительству по приплачиваемым гарантийным суммам. Как писал председатель комиссии по изучению железнодорожного дела в России граф Э. Баранов , "за все время своего существования Балтийская дорога не только не уплатила ни одного рубля в счет долга правительству, но при настоящем ходе ее дел и в будущем нельзя предвидеть, чтобы она платила долг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2"</w:instrText>
      </w:r>
      <w:r>
        <w:rPr>
          <w:rStyle w:val="InternetLink"/>
          <w:rFonts w:cs="Arial"/>
          <w:color w:val="999999"/>
        </w:rPr>
        <w:fldChar w:fldCharType="separate"/>
      </w:r>
      <w:r>
        <w:rPr>
          <w:rStyle w:val="InternetLink"/>
          <w:rFonts w:cs="Arial"/>
          <w:color w:val="999999"/>
        </w:rPr>
        <w:t>17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Козлово-Саратовская дорога в течение 70-х годов также приносила чистый убыток . В 1876 г. ее расходы превышали доходы на 114 тыс. руб., в 1878 г. - на 193 тыс., а к 1880 г. -на 475 тыс.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3"</w:instrText>
      </w:r>
      <w:r>
        <w:rPr>
          <w:rStyle w:val="InternetLink"/>
          <w:rFonts w:cs="Arial"/>
          <w:color w:val="999999"/>
        </w:rPr>
        <w:fldChar w:fldCharType="separate"/>
      </w:r>
      <w:r>
        <w:rPr>
          <w:rStyle w:val="InternetLink"/>
          <w:rFonts w:cs="Arial"/>
          <w:color w:val="999999"/>
        </w:rPr>
        <w:t>173</w:t>
      </w:r>
      <w:r>
        <w:rPr>
          <w:rStyle w:val="InternetLink"/>
          <w:rFonts w:cs="Arial"/>
          <w:color w:val="999999"/>
        </w:rPr>
        <w:fldChar w:fldCharType="end"/>
      </w:r>
      <w:r>
        <w:rPr>
          <w:rFonts w:cs="Arial" w:ascii="Arial" w:hAnsi="Arial"/>
          <w:color w:val="000000"/>
          <w:sz w:val="18"/>
          <w:szCs w:val="18"/>
        </w:rPr>
        <w:t xml:space="preserve"> ] . В ряде случаев правительство вынуждено было давать специальные субсидии и ссуды этой дороге на покрытие дефицита и закупку оборудования. Полученная ею в 1871 г. правительственная ссуда на покрытие дефицита составляла 500 тыс. руб. В 1874 г. дороге была предоставлена субсидия в 520 тыс. руб. на покупку подвижного соста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4"</w:instrText>
      </w:r>
      <w:r>
        <w:rPr>
          <w:rStyle w:val="InternetLink"/>
          <w:rFonts w:cs="Arial"/>
          <w:color w:val="999999"/>
        </w:rPr>
        <w:fldChar w:fldCharType="separate"/>
      </w:r>
      <w:r>
        <w:rPr>
          <w:rStyle w:val="InternetLink"/>
          <w:rFonts w:cs="Arial"/>
          <w:color w:val="999999"/>
        </w:rPr>
        <w:t>17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 в лучшем финансовом положении находилась и выстроенная фон Дервизом Рязано-Козловская железная дорога. К 1885 г. долг этой дороги правительству составил 5 285 тыс. руб. </w:t>
      </w:r>
    </w:p>
    <w:p>
      <w:pPr>
        <w:pStyle w:val="Web"/>
        <w:ind w:left="50" w:right="50" w:hanging="0"/>
        <w:jc w:val="both"/>
        <w:rPr/>
      </w:pPr>
      <w:r>
        <w:rPr>
          <w:rFonts w:cs="Arial" w:ascii="Arial" w:hAnsi="Arial"/>
          <w:color w:val="000000"/>
          <w:sz w:val="18"/>
          <w:szCs w:val="18"/>
        </w:rPr>
        <w:t xml:space="preserve">Освобожденные от необходимости заботиться о рентабельности своих дорог, заправилы частных обществ закупали на правительственные субсидии различные материалы и принадлежности для железнодорожного строительства по явно повышенным ценам, получая за это огромное комиссионное вознаграждение от поставщиков. Закулисная сторона деятельности частных обществ иногда выяснялась при изменении состава правлений в связи с конкурентной борьбой, которая велась между различными группами. Например, когда в начале 80-х годов Либаво-Роменская железная дорога, принадлежавшая ранее фон Мекку, была выкуплена у него группой капиталистов во главе с банкирами Утиным и Заком , то новое правление поспешило написать разоблачительный отчет о прошлой деятельности дороги. Из этого документа видно, что фон Мекк, этот ничем не брезговавший капиталистический хищник, закупал шпалы, рельсы и прочие материалы на 30-40% выше существовавшей це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5"</w:instrText>
      </w:r>
      <w:r>
        <w:rPr>
          <w:rStyle w:val="InternetLink"/>
          <w:rFonts w:cs="Arial"/>
          <w:color w:val="999999"/>
        </w:rPr>
        <w:fldChar w:fldCharType="separate"/>
      </w:r>
      <w:r>
        <w:rPr>
          <w:rStyle w:val="InternetLink"/>
          <w:rFonts w:cs="Arial"/>
          <w:color w:val="999999"/>
        </w:rPr>
        <w:t>175</w:t>
      </w:r>
      <w:r>
        <w:rPr>
          <w:rStyle w:val="InternetLink"/>
          <w:rFonts w:cs="Arial"/>
          <w:color w:val="999999"/>
        </w:rPr>
        <w:fldChar w:fldCharType="end"/>
      </w:r>
      <w:r>
        <w:rPr>
          <w:rFonts w:cs="Arial" w:ascii="Arial" w:hAnsi="Arial"/>
          <w:color w:val="000000"/>
          <w:sz w:val="18"/>
          <w:szCs w:val="18"/>
        </w:rPr>
        <w:t xml:space="preserve"> ] . Такие переплаты ежегодно складывались в миллионные суммы. Не удивительно, что с каждым годом ухудшались финансовые результаты деятельности Либаво-Роменской дороги. В 1880 г. она получила чистый убыток в 976 тыс. руб. Вместе с тем задолженность этой дороги правительству достигла в 1885 г. колоссальной цифры в 31,5 млн. металлических рублей. </w:t>
      </w:r>
    </w:p>
    <w:p>
      <w:pPr>
        <w:pStyle w:val="Web"/>
        <w:ind w:left="50" w:right="50" w:hanging="0"/>
        <w:jc w:val="both"/>
        <w:rPr/>
      </w:pPr>
      <w:r>
        <w:rPr>
          <w:rFonts w:cs="Arial" w:ascii="Arial" w:hAnsi="Arial"/>
          <w:color w:val="000000"/>
          <w:sz w:val="18"/>
          <w:szCs w:val="18"/>
        </w:rPr>
        <w:t xml:space="preserve">Хронической, все растущей задолженности дорог правительству способствовали и условия концессионных договоров. Так, в договоре на строительство Рязано-Козловской дороги, заключенном правительством с фон Дервизом, отмечалось, что "если бы к сроку окончания концессии долг этот (т. е. долг общества казне. -А.. П.) не был погашен, то непогашенный остаток долга пополняется из запасного капитала общества, а при недостатке сего капитала слагаетс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6"</w:instrText>
      </w:r>
      <w:r>
        <w:rPr>
          <w:rStyle w:val="InternetLink"/>
          <w:rFonts w:cs="Arial"/>
          <w:color w:val="999999"/>
        </w:rPr>
        <w:fldChar w:fldCharType="separate"/>
      </w:r>
      <w:r>
        <w:rPr>
          <w:rStyle w:val="InternetLink"/>
          <w:rFonts w:cs="Arial"/>
          <w:color w:val="999999"/>
        </w:rPr>
        <w:t>176</w:t>
      </w:r>
      <w:r>
        <w:rPr>
          <w:rStyle w:val="InternetLink"/>
          <w:rFonts w:cs="Arial"/>
          <w:color w:val="999999"/>
        </w:rPr>
        <w:fldChar w:fldCharType="end"/>
      </w:r>
      <w:r>
        <w:rPr>
          <w:rFonts w:cs="Arial" w:ascii="Arial" w:hAnsi="Arial"/>
          <w:color w:val="000000"/>
          <w:sz w:val="18"/>
          <w:szCs w:val="18"/>
        </w:rPr>
        <w:t xml:space="preserve"> ] . Из цитированного видно, что правлениям дорог незачем было спешить с покрытием своей задолженности. Чем больше они оттягивали эту уплату, тем быстрее приближались к моменту полного аннулирования долг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 данным комиссии Баранова, к началу 80-х годов из 37 железнодорожных компаний только 5 не пользовались правительственной гарантией и не являлись должниками казны. К этому времени общая задолженность частных дорог государству достигла почти 1 100 млн. руб. </w:t>
      </w:r>
    </w:p>
    <w:p>
      <w:pPr>
        <w:pStyle w:val="Web"/>
        <w:ind w:left="50" w:right="50" w:hanging="0"/>
        <w:jc w:val="both"/>
        <w:rPr/>
      </w:pPr>
      <w:r>
        <w:rPr>
          <w:rFonts w:cs="Arial" w:ascii="Arial" w:hAnsi="Arial"/>
          <w:color w:val="000000"/>
          <w:sz w:val="18"/>
          <w:szCs w:val="18"/>
        </w:rPr>
        <w:t xml:space="preserve">Министерство путей сообщения подчеркивало крайнюю расточительность частных обществ. В то же время оно вынуждено было сознаться в своем бессилии установить финансовый контроль за последним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7"</w:instrText>
      </w:r>
      <w:r>
        <w:rPr>
          <w:rStyle w:val="InternetLink"/>
          <w:rFonts w:cs="Arial"/>
          <w:color w:val="999999"/>
        </w:rPr>
        <w:fldChar w:fldCharType="separate"/>
      </w:r>
      <w:r>
        <w:rPr>
          <w:rStyle w:val="InternetLink"/>
          <w:rFonts w:cs="Arial"/>
          <w:color w:val="999999"/>
        </w:rPr>
        <w:t>17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Непрерывный рост задолженности частных обществ казне объяснялся также тем, что приобретение подвижного состава производилось либо за счет специальных правительственных ссуд, либо путем дополнительного выпуска облигаций железнодорожного общества, которые оставались за правительством. К 1879 г. на железных дорогах насчитывалось 5074 паровоза и 106 тыс. товарных вагонов, стоимость которых равнялась 23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8"</w:instrText>
      </w:r>
      <w:r>
        <w:rPr>
          <w:rStyle w:val="InternetLink"/>
          <w:rFonts w:cs="Arial"/>
          <w:color w:val="999999"/>
        </w:rPr>
        <w:fldChar w:fldCharType="separate"/>
      </w:r>
      <w:r>
        <w:rPr>
          <w:rStyle w:val="InternetLink"/>
          <w:rFonts w:cs="Arial"/>
          <w:color w:val="999999"/>
        </w:rPr>
        <w:t>178</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ем же вызвана такая вопиющая нерасчетливость со стороны царского правительства? Почему, несмотря на явную невыгодность для казны частного концессионного строительства и эксплуатации дорог, оно пользовалось всемерной правительственной поддержк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арадоксальная, совершенно не вяжущаяся со здравым смыслом железнодорожная политика самодержавия в 60 70-х годах объяснялась рядом причин. Выше указывалось, что прикармливание железнодорожных компаний из государственного кошелька было общим явлением для большинства капиталистических стран мира. В России же привлечение предпринимателей к форсированному железнодорожному строительству оказалось возможным только при условии предоставления исключительных льгот и высоких гарантированных прибылей частным общества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Царское правительство не могло полностью сосредоточить в руках казны строительство дорог. Оно вынуждено было поддерживать частное предпринимательство, хотя последнее в значительной степени носило фиктивный характер. Эта необходимость вытекала главным образом из крайне неустойчивого состояния государственных финансов и государственного кредита России в первое двадцатилетие после отмены крепостного пра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ак известно, на протяжении 60 70-х годов министерству финансов, несмотря на непрерывное повышение налогов, никак не удавалось достигнуть бюджетного равновесия. Дефицитность была постоянным спутником бюджетного хозяйства в этот период. При таком плачевном положении государственных финансов нельзя было и думать об организации железнодорожного строительства за счет нормальных поступлений государственного бюджета. В течение 60-70-х годов казенное строительство проходило по смете чрезвычайных расходов. За пятнадцатилетие (с 1866 по 1880 г.) на эти цели было затрачено около 850 млн. руб. Такая крупная для масштабов царской России сумма была покрыта исключительно за счет внутренних и внешних займов. С другой стороны, и "частное" железнодорожное строительство производилось в значительной степени за счет облигационных займов, гарантированных правительством. За десятилетие (с 1866 по 1875 г.) на иностранных рынках было реализовано облигаций железнодорожных обществ на сумму свыше 50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важнейшим источником и казенного и гарантированного правительством "частного" железнодорожного строительства были иностранные займы. Забота о поддержании кредитоспособности России при таком положении приобретала первостепенное значение. Министерство финансов поэтому не останавливалось перед самыми различными махинациями, чтобы скрыть действительную величину государственного долга страны. Одной из предпринятых им мер было формальное, искусственное отнесение части железнодорожных займов не за счет государства, а за счет частных обществ. Несмотря на то, что облигационные займы железнодорожных компаний гарантировались правительством, они не включались в общую сумму государственной задолженности России. Фактически же доход по этому долгу выплачивался государственным казначейством, и не железнодорожные компании , а казна несла за него ответственность. Такое чисто формальное сокращение действительной суммы государственного долга было необходимо царскому правительству прежде всего для поддержания своего престижа на международной бирже.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 дело финансирования железнодорожного строительства вообще было специально запутано и построено так, чтобы скрыть действительные расходы казны на поддержку железнодорожных компаний. С этой целью с конца 60-х годов был создан, например, особый железнодорожный фонд, который складывался из средств, вырученных от двух внутренних займов 1864-1866 гг. и от продажи казенных дорог частным компаниям. </w:t>
      </w:r>
    </w:p>
    <w:p>
      <w:pPr>
        <w:pStyle w:val="Web"/>
        <w:ind w:left="50" w:right="50" w:hanging="0"/>
        <w:jc w:val="both"/>
        <w:rPr/>
      </w:pPr>
      <w:r>
        <w:rPr>
          <w:rFonts w:cs="Arial" w:ascii="Arial" w:hAnsi="Arial"/>
          <w:color w:val="000000"/>
          <w:sz w:val="18"/>
          <w:szCs w:val="18"/>
        </w:rPr>
        <w:t xml:space="preserve">Для пополнения железнодорожного фонда царское правительство непрерывно производило займы. Только за четыре года (с 1871 по 1875 г.) реализация займов с этой целью дала свыше 35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79"</w:instrText>
      </w:r>
      <w:r>
        <w:rPr>
          <w:rStyle w:val="InternetLink"/>
          <w:rFonts w:cs="Arial"/>
          <w:color w:val="999999"/>
        </w:rPr>
        <w:fldChar w:fldCharType="separate"/>
      </w:r>
      <w:r>
        <w:rPr>
          <w:rStyle w:val="InternetLink"/>
          <w:rFonts w:cs="Arial"/>
          <w:color w:val="999999"/>
        </w:rPr>
        <w:t>17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уществование специально выделенного железнодорожного фонда позволяло министерству финансов не показывать в публикуемой для общего сведения бюджетной росписи растущие затраты казны на железнодорожное дело и связанное с этим ухудшение финансового положения страны. Однако к началу 1880 г. железнодорожный фонд не только был полностью исчерпан, но за ним числился еще долг государственному казначейству в размере 175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1883 г. правительство вынуждено было ликвидировать железнодорожный фонд, единственным источником пополнения которого были займы и бюджетные средства. Но и после проведения такой меры министерство финансов прибегало к различным ухищрениям, чтобы скрыть от общественного мнения полную сумму государственных затрат на железные дороги. Например, средства, выделенные на строительство новых линий, проходили по смете чрезвычайных расходов, затраты на гарантированную приплату прибылей частным обществам - по смете министерства финансов, расходы на подвижной состав для казенных дорог - по смете министерства путей сообщения. </w:t>
      </w:r>
    </w:p>
    <w:p>
      <w:pPr>
        <w:pStyle w:val="Web"/>
        <w:ind w:left="50" w:right="50" w:hanging="0"/>
        <w:jc w:val="both"/>
        <w:rPr/>
      </w:pPr>
      <w:r>
        <w:rPr>
          <w:rFonts w:cs="Arial" w:ascii="Arial" w:hAnsi="Arial"/>
          <w:color w:val="000000"/>
          <w:sz w:val="18"/>
          <w:szCs w:val="18"/>
        </w:rPr>
        <w:t xml:space="preserve">Огромные, все растущие расходы казны на железнодорожное строительство приводили к увеличению государственной задолженности России. За время с 1871 по 1885 г. одних только процентов по железнодорожным облигациям правительство заплатило около 345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0"</w:instrText>
      </w:r>
      <w:r>
        <w:rPr>
          <w:rStyle w:val="InternetLink"/>
          <w:rFonts w:cs="Arial"/>
          <w:color w:val="999999"/>
        </w:rPr>
        <w:fldChar w:fldCharType="separate"/>
      </w:r>
      <w:r>
        <w:rPr>
          <w:rStyle w:val="InternetLink"/>
          <w:rFonts w:cs="Arial"/>
          <w:color w:val="999999"/>
        </w:rPr>
        <w:t>180</w:t>
      </w:r>
      <w:r>
        <w:rPr>
          <w:rStyle w:val="InternetLink"/>
          <w:rFonts w:cs="Arial"/>
          <w:color w:val="999999"/>
        </w:rPr>
        <w:fldChar w:fldCharType="end"/>
      </w:r>
      <w:r>
        <w:rPr>
          <w:rFonts w:cs="Arial" w:ascii="Arial" w:hAnsi="Arial"/>
          <w:color w:val="000000"/>
          <w:sz w:val="18"/>
          <w:szCs w:val="18"/>
        </w:rPr>
        <w:t xml:space="preserve"> ] . Суммы, затраченные на уплату процентов по железнодорожным займам, проводились по смете обыкновенных расходов и покрывались за счет налогов, собираемых с населения. Каким тяжелым бременем ложилась на трудящиеся массы оплата процентов по железнодорожным займам, видно из того, что только за одно десятилетие (с 1871 по 1881 г.) расходуемые на это средства увеличились в четыре раза - с 13 до 52 млн. руб. Между тем в публикуемой для общего сведения бюджетной росписи платежи по железнодорожным облигациям не показывались отдельно, а входили составной частью в общие платежи казны по государственному долгу. </w:t>
      </w:r>
    </w:p>
    <w:p>
      <w:pPr>
        <w:pStyle w:val="Web"/>
        <w:spacing w:before="150" w:after="280"/>
        <w:ind w:left="50" w:right="50" w:hanging="0"/>
        <w:jc w:val="both"/>
        <w:rPr>
          <w:rFonts w:ascii="Arial" w:hAnsi="Arial" w:cs="Arial"/>
          <w:color w:val="000000"/>
          <w:sz w:val="18"/>
          <w:szCs w:val="18"/>
        </w:rPr>
      </w:pPr>
      <w:r>
        <w:rPr>
          <w:rFonts w:cs="Arial" w:ascii="Arial" w:hAnsi="Arial"/>
          <w:color w:val="000000"/>
          <w:sz w:val="18"/>
          <w:szCs w:val="18"/>
        </w:rPr>
        <w:t xml:space="preserve">Сложные расчеты казны с частными дорогами затемняли общую картину государственных затрат на железнодорожное дело, затушевывали те огромные жертвы, которые приходилось приносить налогоплательщикам для оплаты гарантированных прибылей железнодорожным короля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ругая причина поддержки царским правительством частного железнодорожного строительства заключалась в стремлении выровнять неблагоприятный платежный баланс страны и оградить денежную систему от полного краха. Гарантируя займы частных железнодорожных компаний, правительство способствовало их быстрому размещению на иностранных рынках. Таким образом, иностранное золото шло в Россию по двум каналам. Одним из них были займы, производившиеся царским правительством непосредственно, другим - облигационные займы частных железнодорожных компаний с правительственной гарантией. </w:t>
      </w:r>
    </w:p>
    <w:p>
      <w:pPr>
        <w:pStyle w:val="Web"/>
        <w:ind w:left="50" w:right="50" w:hanging="0"/>
        <w:jc w:val="both"/>
        <w:rPr/>
      </w:pPr>
      <w:r>
        <w:rPr>
          <w:rFonts w:cs="Arial" w:ascii="Arial" w:hAnsi="Arial"/>
          <w:color w:val="000000"/>
          <w:sz w:val="18"/>
          <w:szCs w:val="18"/>
        </w:rPr>
        <w:t xml:space="preserve">Какое влияние оказывали железнодорожные займы на платежный баланс России в 60-70-х годах, можно видеть из следующих расчетов. В течение этого периода ее торговый баланс складывался крайне неблагоприятно. За десятилетие (с 1866 по 1875 г.) отрицательное сальдо торгового баланса составило около 397 млн. руб. Кроме того, царскому правительству ежегодно нужно было выплачивать крупные суммы в золоте в виде процентов по займам, доходов иностранным участникам русских акционерных обществ и т. д. При таком положении вещей утечка русского золота за границу могла принять катастрофический характер. Выход из создавшегося положения министерство финансов находило в непрерывном заключении новых займов. Громадная роль, отведенная правительством заграничным железнодорожным займам в поддержании платежного баланса страны, характеризуется тем, что за указанное десятилетие выручка по ним составила 544 млн. руб. Но, даже несмотря на проведение таких займов, отрицательное сальдо платежного баланса России за десятилетие (с 1866 по 1875 г.) составило 306 млн. руб. Это сальдо было опять-таки покрыто отправкой русского золота за границу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1"</w:instrText>
      </w:r>
      <w:r>
        <w:rPr>
          <w:rStyle w:val="InternetLink"/>
          <w:rFonts w:cs="Arial"/>
          <w:color w:val="999999"/>
        </w:rPr>
        <w:fldChar w:fldCharType="separate"/>
      </w:r>
      <w:r>
        <w:rPr>
          <w:rStyle w:val="InternetLink"/>
          <w:rFonts w:cs="Arial"/>
          <w:color w:val="999999"/>
        </w:rPr>
        <w:t>18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е же размещение железнодорожных облигаций за границей некоторым образом спасло положение потому, что без этого за десятилетие пришлось бы перевести за границу не 306 млн. руб. золота, а на 850 млн. руб. Весь правительственный металлический запас и добыча золота внутри страны за десятилетие не могли бы покрыть данной суммы. Таким образом, частные облигационные займы, гарантированные правительством, в 60-70-х годах послужили важным средством уравновешивания платежного баланса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Что же касается исключительной щедрости самодержавия по отношению к железнодорожным концессионерам, то она в известной степени объяснялась личной заинтересованностью высших представителей бюрократии и придворной комарильи в делах частных обществ. Выше было показано, что грабеж огромных средств, отнятых у трудящегося населения при помощи налогов, производился капиталистическими хищниками совместно с многочисленными титулованными взяточниками и казнокрадами. Само собой разумеется, что царские вельможи и чиновники охотно поддерживали столь выгодную для них систему концессий и правительственных гарант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тав с конца 60-х годов на путь неограниченной поддержки частных железнодорожных обществ, царское правительство решило передать в их руки и те железнодорожные дороги, которые были выстроены казной и находились в ее непосредственном ведении. В 1868 г. казна продала совершенно дискредитировавшему себя Главному обществу железных дорог Николаевскую дорогу. Общество Киево-Брестской железной дороги купило у казны Киево-Жмеринский железнодорожный участок. В 1871 г. казенная железнодорожная линия Елизавет-град-Кременчуг была продана обществу Харьково-Кремен-чугской дороги. В том же году правительство, несмотря на возражения министра путей сообщения Мельникова, продало за 52 млн. руб. весьма важную и доходную Московско-Курскую железную дорогу. Эта дорога была приобретена обществом крупнейших московских капиталистов: Морозовым, Чижовым Мамонтовым, Бенардаки и др.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дажа Московско-Курской дороги отнюдь не означала возвращения казне всей суммы, затраченной ею на строительство данной линии. В значительной степени эта продажа была номинальной, так как выкупались лишь акции дороги на 15 млн. руб. Что касается облигационного капитала, то он оставался у правительства. Следовательно, затратив менее 1/3 продажной цены, московское товарищество превратилось в хозяина наиболее важной и доходной магистрали. </w:t>
      </w:r>
    </w:p>
    <w:p>
      <w:pPr>
        <w:pStyle w:val="Web"/>
        <w:ind w:left="50" w:right="50" w:hanging="0"/>
        <w:jc w:val="both"/>
        <w:rPr/>
      </w:pPr>
      <w:r>
        <w:rPr>
          <w:rFonts w:cs="Arial" w:ascii="Arial" w:hAnsi="Arial"/>
          <w:color w:val="000000"/>
          <w:sz w:val="18"/>
          <w:szCs w:val="18"/>
        </w:rPr>
        <w:t xml:space="preserve">К началу 80-х годов все железнодорожное дело было сосредоточено в руках частных компаний, только 57 верст железных дорог осталось в непосредственном ведении каз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2"</w:instrText>
      </w:r>
      <w:r>
        <w:rPr>
          <w:rStyle w:val="InternetLink"/>
          <w:rFonts w:cs="Arial"/>
          <w:color w:val="999999"/>
        </w:rPr>
        <w:fldChar w:fldCharType="separate"/>
      </w:r>
      <w:r>
        <w:rPr>
          <w:rStyle w:val="InternetLink"/>
          <w:rFonts w:cs="Arial"/>
          <w:color w:val="999999"/>
        </w:rPr>
        <w:t>182</w:t>
      </w:r>
      <w:r>
        <w:rPr>
          <w:rStyle w:val="InternetLink"/>
          <w:rFonts w:cs="Arial"/>
          <w:color w:val="999999"/>
        </w:rPr>
        <w:fldChar w:fldCharType="end"/>
      </w:r>
      <w:r>
        <w:rPr>
          <w:rFonts w:cs="Arial" w:ascii="Arial" w:hAnsi="Arial"/>
          <w:color w:val="000000"/>
          <w:sz w:val="18"/>
          <w:szCs w:val="18"/>
        </w:rPr>
        <w:t xml:space="preserve"> ] . К этому времени в России насчитывалось уже 22 299 верст железнодорожных путей. Так, Москва соединена была с глубинными земледельческими районами и крупнейшими торговыми административными центрами страны: Нижним Новгородом, Воронежем, Харьковом, Киевом, Ростовом и т. д. Другая группа выстроенных линий шла на запад - к Балтийскому морю (Риго-Царицынская, Либаво-Роменская, Киево-Кениг-сбергская). И, наконец, в то же двадцатилетие появились южные линии, ведущие к черноморским и азовским портам (Одесская, Харьково-Николаевская, Харьково-Таганрогская, Воронежско-Ростовская, Севастопольская). Таким образом, различные части Европейской России были связаны между собой единой, хотя и слабо разветвленной железнодорожной сетью.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 Появление железных дорог ускорило процесс капиталистического развития сельского хозяйства, в особенности рост хлебной торговли. Экспорт зерна с начала 60-х годов по 80-е годы XIX в. увеличился почти в пять раз. </w:t>
      </w:r>
    </w:p>
    <w:p>
      <w:pPr>
        <w:pStyle w:val="Web"/>
        <w:ind w:left="50" w:right="50" w:hanging="0"/>
        <w:jc w:val="both"/>
        <w:rPr/>
      </w:pPr>
      <w:r>
        <w:rPr>
          <w:rFonts w:cs="Arial" w:ascii="Arial" w:hAnsi="Arial"/>
          <w:color w:val="000000"/>
          <w:sz w:val="18"/>
          <w:szCs w:val="18"/>
        </w:rPr>
        <w:t xml:space="preserve">Еще более крупное влияние оказали железные дороги на промышленное развитие России. Соединив московский и петербургский промышленные районы с различными пунктами страны, железные дороги явились могущественным фактором расширения внутреннего рынка для развивавшегося капитализма. Статистика грузооборота железных дорог свидетельствовала о непрерывно увеличивавшемся удельном весе промышленных грузов и падении доли хлебных перевозок. Если в середине 70-х годов хлеб составлял свыше 40% всех грузов, перевезенных дорогами, то к началу 90-х годов этот процент снизился до 21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3"</w:instrText>
      </w:r>
      <w:r>
        <w:rPr>
          <w:rStyle w:val="InternetLink"/>
          <w:rFonts w:cs="Arial"/>
          <w:color w:val="999999"/>
        </w:rPr>
        <w:fldChar w:fldCharType="separate"/>
      </w:r>
      <w:r>
        <w:rPr>
          <w:rStyle w:val="InternetLink"/>
          <w:rFonts w:cs="Arial"/>
          <w:color w:val="999999"/>
        </w:rPr>
        <w:t>183</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Железнодорожное строительство 60-70-х годов способствовало форсированному росту важнейших отраслей тяжелой промышленности и приливу в них иностранных капиталов. Но железнодорожный транспорт не был в состоянии удовлетворить растущие запросы капиталистического хозяйства страны. Важнейшим недостатком дорог была их низкая пропускная способность, которая особенно болезненно ощущалась в период напряженных хлебных перевозок. Отсутствие элеваторов на крупных узловых станциях приводило к массовой порче хлеба. </w:t>
      </w:r>
    </w:p>
    <w:p>
      <w:pPr>
        <w:pStyle w:val="Web"/>
        <w:ind w:left="50" w:right="50" w:hanging="0"/>
        <w:jc w:val="both"/>
        <w:rPr/>
      </w:pPr>
      <w:r>
        <w:rPr>
          <w:rFonts w:cs="Arial" w:ascii="Arial" w:hAnsi="Arial"/>
          <w:color w:val="000000"/>
          <w:sz w:val="18"/>
          <w:szCs w:val="18"/>
        </w:rPr>
        <w:t xml:space="preserve">С большими перебоями производилась также перевозка промышленных грузов. Нехватка подвижного состава усугублялась тем обстоятельством, что каждая дорога имела свое обособленное паровозное и вагонное хозяйство. В одно и то же время на одних дорогах был избыток перевозочных средств, а на других - их не хватало. Донецкая дорога, например, вынуждена была арендовать вагоны у соседних дорог, выплачивая за это по одному рублю в сутки за вагон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4"</w:instrText>
      </w:r>
      <w:r>
        <w:rPr>
          <w:rStyle w:val="InternetLink"/>
          <w:rFonts w:cs="Arial"/>
          <w:color w:val="999999"/>
        </w:rPr>
        <w:fldChar w:fldCharType="separate"/>
      </w:r>
      <w:r>
        <w:rPr>
          <w:rStyle w:val="InternetLink"/>
          <w:rFonts w:cs="Arial"/>
          <w:color w:val="999999"/>
        </w:rPr>
        <w:t>18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Слабость и неудовлетворительная работа железнодорожного транспорта с особой силой сказались в период русско-турецкой войны 1877-1878 гг. Чрезвычайно характерно, что царское правительство, готовясь к новой войне, совершенно не учло уроков Крымской кампании. Накануне начала военных действий граф Баранов в своем докладе царю ставил вопрос о тех мероприятиях, которые нужно провести на железнодорожном транспорте в связи с приближавшейся войной. Но в этом докладе не было ни слова о мерах, направленных на усиление пропускной способности дорог для организации бесперебойных воинских перевозок и снабжения армии боеприпасами и продовольствием. Речь шла только об усилении движения на западных дорогах, ведущих к балтийским портам, которые во время войны должны были служить единственным путем для вывоза хлеба за границу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5"</w:instrText>
      </w:r>
      <w:r>
        <w:rPr>
          <w:rStyle w:val="InternetLink"/>
          <w:rFonts w:cs="Arial"/>
          <w:color w:val="999999"/>
        </w:rPr>
        <w:fldChar w:fldCharType="separate"/>
      </w:r>
      <w:r>
        <w:rPr>
          <w:rStyle w:val="InternetLink"/>
          <w:rFonts w:cs="Arial"/>
          <w:color w:val="999999"/>
        </w:rPr>
        <w:t>18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Когда же началась война, железнодорожный транспорт оказался совершенно несостоятельным. Даже в официальном издании комитета министров отмечалось, что слабость русских железных дорог "с особой наглядностью сказалась в период политических осложнений 1876-1878 гг., когда пришлось мобилизовать наши войска. Полная почти неподготовленность отечественных рельсовых путей к выполнению этой трудной и ответственной задачи была одной из главных причин, заставивших Правительство усомниться в нормальности существующих железнодорожных порядк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6"</w:instrText>
      </w:r>
      <w:r>
        <w:rPr>
          <w:rStyle w:val="InternetLink"/>
          <w:rFonts w:cs="Arial"/>
          <w:color w:val="999999"/>
        </w:rPr>
        <w:fldChar w:fldCharType="separate"/>
      </w:r>
      <w:r>
        <w:rPr>
          <w:rStyle w:val="InternetLink"/>
          <w:rFonts w:cs="Arial"/>
          <w:color w:val="999999"/>
        </w:rPr>
        <w:t>18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ее неудовольствие буржуазно-помещичьих кругов вызывали и железнодорожные тарифы. До середины 80-х годов в России не было единой системы оплаты перевозки грузов по железным дорогам. Каждое общество, пользуясь свободой, предоставленной ему правительством, стремилось установить как можно более высокие тариф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ожность и запутанность тарифного дела доходили до такой крайности, что не только грузоотправители, но даже специальные служащие железных дорог затруднялись точно определить провозную плат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и этом дороги непрерывно повышали тарифы в ущерб промышленности и торговле. В министерство путей сообщения поступали массовые жалобы грузоотправителей на высокие и часто меняющиеся тарифные ставки. Съезд железозаводчиков в Петербурге в 1885 г. подчеркивал, что неупорядоченность тарифного дела тормозит развитие металлургической промышленности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ысокие и недифференцированные железнодорожные тарифы были особенно обременительными для промышленных и сельскохозяйственных грузов, перевозимых на большие расстояния. Кроме того, тарифная политика железнодорожных обществ нарушала интересы русских капиталистов в их конкурентной борьбе с иностранными. Как отмечалось на съезде железозаводчиков в 1885 г., тарифные ставки на грузы, которые шли с запада на восток, были ниже, чем на грузы, следующие в обратном направлении. Желая использовать вагоны, освободившиеся от хлебных грузов, частные общества устанавливали пониженные ставки для товаров, направляемых от балтийских портов к центру страны. Созданные таким образом льготные условия для провоза импортных товаров нарушали интересы русских промышленников. Съезд железозаводчиков постановил добиваться от правительства объединения тарифного дела и установления единых дифференцированных ставок для всей страны. </w:t>
      </w:r>
    </w:p>
    <w:p>
      <w:pPr>
        <w:pStyle w:val="Web"/>
        <w:ind w:left="50" w:right="50" w:hanging="0"/>
        <w:jc w:val="both"/>
        <w:rPr/>
      </w:pPr>
      <w:r>
        <w:rPr>
          <w:rFonts w:cs="Arial" w:ascii="Arial" w:hAnsi="Arial"/>
          <w:color w:val="000000"/>
          <w:sz w:val="18"/>
          <w:szCs w:val="18"/>
        </w:rPr>
        <w:t xml:space="preserve">Чем больше расширялась железнодорожная сеть, тем острее ощущалась неупорядоченность железнодорожного дела в стране, преобладание в нем интересов отдельных частнокапиталистических групп при огромных затратах казны. Отсутствие единой тарифной системы, нерациональное использование подвижного состава, все ухудшавшееся финансовое положение отдельных дорог не могли не признать даже чиновники царского правительства. В июле 1876 г. министр путей сообщения Посьет представил царю записку, в которой указывал на неудовлетворительность железнодорожного дела в России и предлагал создать специальную комиссию для его исследования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7"</w:instrText>
      </w:r>
      <w:r>
        <w:rPr>
          <w:rStyle w:val="InternetLink"/>
          <w:rFonts w:cs="Arial"/>
          <w:color w:val="999999"/>
        </w:rPr>
        <w:fldChar w:fldCharType="separate"/>
      </w:r>
      <w:r>
        <w:rPr>
          <w:rStyle w:val="InternetLink"/>
          <w:rFonts w:cs="Arial"/>
          <w:color w:val="999999"/>
        </w:rPr>
        <w:t>187</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ом же году царем был утвержден состав комиссии, куда вошли представители различных ведомств во главе с графом Э. Т. Барановым . Само собой разумеется, что ни личный состав комиссии, ни бюрократическая система ее организации и работы не позволяли рассчитывать на сколько-нибудь плодотворные результаты ее деятельности. Сам Баранов принимал участие в некоторых частных компаниях и вовсе не был заинтересован в радикальной перестройке железнодорожного дела. Комиссия вскоре обросла густой сетью бюрократических подкомиссий и подкомитетов. Длительная бюрократическая переписка комиссии с губернаторами, земствами, различными дорогами мало способствовала выяснению подлинного положения вещей и еще меньше могла содействовать подготовке каких-либо действенных решени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 восемь лет своего существования комиссия Баранова собрала ряд сведений и материалов, характеризовавших состояние железнодорожного хозяйства в России, и разработала проект Устава российских железных дорог. Она занималась второстепенными, частными вопросами железнодорожного дела, не могла и не стремилась осветить коренные причины неудовлетворительной работы железных дорог и убыточности их финансового хозяй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ичтожные результаты многолетней деятельности комиссии Баранова вызвали недовольство даже в высших правительственных сферах. Министр путей сообщения Посьет , инициатор создания комиссии, добивался с начала 80-х годов ее ликвидации. В ноябре 1884 г. специальным правительственным указом комиссия Баранова была ликвидирована. </w:t>
      </w:r>
    </w:p>
    <w:p>
      <w:pPr>
        <w:pStyle w:val="Heading3"/>
        <w:ind w:left="50" w:right="50" w:hanging="0"/>
        <w:jc w:val="both"/>
        <w:rPr>
          <w:rFonts w:ascii="Arial" w:hAnsi="Arial" w:cs="Arial"/>
          <w:color w:val="000000"/>
        </w:rPr>
      </w:pPr>
      <w:r>
        <w:rPr>
          <w:rFonts w:cs="Arial" w:ascii="Arial" w:hAnsi="Arial"/>
          <w:color w:val="000000"/>
        </w:rPr>
        <w:t xml:space="preserve">2.4.2. "Реформы" в железнодорожном деле в 80-90-х годах. Выкуп частных дорог казной. Общие итог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 начала 80-х годов работа железнодорожного транспорта вновь становится предметом сравнительно широкого общественного (Обсуждения. Самые разнообразные группировки господствующего класса дворянства и значительная часть "деловых" капиталистических кругов (за исключением лиц, связанных со строительством и эксплуатацией железных дорог), экономисты различных направлений подчеркивали необходимость реформы железнодорожного дела в Росс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райняя нерациональность железнодорожного хозяйства, слабость и низкая пропускная способность дорог, неупорядоченность тарифного дела, плачевные финансовые результаты деятельности частных обществ и их растущая задолженность государственному казначейству - все это убеждало и правительственные круги в необходимости изменить методы управления железнодорожным транспортом.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стревоженные растущим общественным недовольством и намечавшимся поворотом в политике правительства, железнодорожные тузы решили выступить в защиту своих интересов. Однако существовавшая система строительства и эксплуатации дорог была настолько дискредитирована, что даже фон дервизы и им подобные не рискнули открыто ее защищать. Перед концессионерами встала задача разработать новые, более тонкие и завуалированные методы грабежа казны, чтобы, с одной стороны, в какой-то мере отдать дань требованиям перестройки железнодорожного хозяйства, а с другой - сохранить свои огромные прибыли. </w:t>
      </w:r>
    </w:p>
    <w:p>
      <w:pPr>
        <w:pStyle w:val="Web"/>
        <w:ind w:left="50" w:right="50" w:hanging="0"/>
        <w:jc w:val="both"/>
        <w:rPr/>
      </w:pPr>
      <w:r>
        <w:rPr>
          <w:rFonts w:cs="Arial" w:ascii="Arial" w:hAnsi="Arial"/>
          <w:color w:val="000000"/>
          <w:sz w:val="18"/>
          <w:szCs w:val="18"/>
        </w:rPr>
        <w:t xml:space="preserve">Эту сложную задачу и пытался решить в своем проекте один из крупнейших железнодорожных хищников пореформенного периода - пресловутый Поляк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8"</w:instrText>
      </w:r>
      <w:r>
        <w:rPr>
          <w:rStyle w:val="InternetLink"/>
          <w:rFonts w:cs="Arial"/>
          <w:color w:val="999999"/>
        </w:rPr>
        <w:fldChar w:fldCharType="separate"/>
      </w:r>
      <w:r>
        <w:rPr>
          <w:rStyle w:val="InternetLink"/>
          <w:rFonts w:cs="Arial"/>
          <w:color w:val="999999"/>
        </w:rPr>
        <w:t>188</w:t>
      </w:r>
      <w:r>
        <w:rPr>
          <w:rStyle w:val="InternetLink"/>
          <w:rFonts w:cs="Arial"/>
          <w:color w:val="999999"/>
        </w:rPr>
        <w:fldChar w:fldCharType="end"/>
      </w:r>
      <w:r>
        <w:rPr>
          <w:rFonts w:cs="Arial" w:ascii="Arial" w:hAnsi="Arial"/>
          <w:color w:val="000000"/>
          <w:sz w:val="18"/>
          <w:szCs w:val="18"/>
        </w:rPr>
        <w:t xml:space="preserve"> ] . Записка Полякова , представленная им в министерство финансов, носила следующее широковещательное название: "Проект выкупа от разных обществ всех железных дорог России для подчинения их непосредственному ведению Правительства, для возврата Правительству всей суммы долга, состоящего ныне за железными дорогами, и для поднятия в связи с осуществлением проекта ценности кредитного рубля".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же самое беглое ознакомление с этим проектом свидетельствует о том, что содержание его не имеет ничего общего с названием. Здесь в нарочито запутанной форме намечалась программа нового, еще более грандиозного ограбления казны капиталистическими акул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ект С. Полякова предусматривал создание вместо существовавших разрозненных компаний единого Главного общества российских железных дорог, в правлении которого за правительством закреплялось не менее 52% голосов. Но акции этого общества могли приобретать все желающие. Кроме того, автор проекта считал, что в состав нового общества должны обязательно войти все прежние "железнодорожные деятели", у которых правительство в течение по меньшей мере 15 лет сможет учиться искусству управления дорогам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Из проекта Полякова следовало, что вместо 1710 млн. руб., затраченных на создание железных дорог в России, правительство должно заплатить 2 100 млн. руб., а затем передать выкупленные дороги новому обществу. Лишние 390 млн. руб. предназначались на покрытие разницы между номинальной ценой и биржевым курсом выкупаемых акций. Предлагая выкуп акций частных обществ по повышенному биржевому курсу, Поляков добивался нового ограбления казны. Сохраняя правительственную гарантию акций проектируемого Главного общества, Поляков оставлял неизменной всю систему финансовых взаимоотношений акционеров с казной.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амо собой разумеется, что огромные затраты на создание Главного общества российских железных дорог и новое ограбление казны концессионерами не только не могли способствовать повышению курса рубля, но привели бы к дальнейшему увеличению государственного долга и расстройству денежной системы страны. Проект Полякова носил настолько откровенно хищнический, грабительский характер, что даже царские министры дали о нем отрицательный отзыв, и он был отклоне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80-90-х годов царское правительство вынуждено было провести ряд мер, направленных на упорядочение железнодорожного хозяйства и некоторое, очень незначительное, ограничение того бесшабашного произвола, которым отмечена была деятельность частных дорог в 60-70-х года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За двадцатилетие, прошедшее со времени реформы 1861 г., русский капитализм сделал значительный шаг вперед. Интересы торгово-промышленного развития страны требовали дальнейшего расширения сети железных дорог и повышения их пропускной способности, упорядочения тарифного дела. Вместе с тем щедрые подачки правительства частным концессионерам и обществам значительно повышали государственные расходы на строительство и эксплуатацию железных дорог, что тяжело отражалось на без того слабом и неустойчивом бюджете 60-70-х годов. </w:t>
      </w:r>
    </w:p>
    <w:p>
      <w:pPr>
        <w:pStyle w:val="Web"/>
        <w:ind w:left="50" w:right="50" w:hanging="0"/>
        <w:jc w:val="both"/>
        <w:rPr/>
      </w:pPr>
      <w:r>
        <w:rPr>
          <w:rFonts w:cs="Arial" w:ascii="Arial" w:hAnsi="Arial"/>
          <w:color w:val="000000"/>
          <w:sz w:val="18"/>
          <w:szCs w:val="18"/>
        </w:rPr>
        <w:t xml:space="preserve">Под давлением давно назревшей необходимости правительство вынуждено было внести в железнодорожную политику некоторые коррективы. Прежде всего возобновили казенное строительство новых линий. Министр финансов Абаза в своем выступлении в комитете министров в январе 1881 г. подчеркнул необходимость сосредоточения нового железнодорожного строительства в руках у казны, а также выкупа ряда частных дорог. В течение 80-х годов было построено 6 800 верст новых дорог, из которых 4 700 верст приходилось на долю каз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89"</w:instrText>
      </w:r>
      <w:r>
        <w:rPr>
          <w:rStyle w:val="InternetLink"/>
          <w:rFonts w:cs="Arial"/>
          <w:color w:val="999999"/>
        </w:rPr>
        <w:fldChar w:fldCharType="separate"/>
      </w:r>
      <w:r>
        <w:rPr>
          <w:rStyle w:val="InternetLink"/>
          <w:rFonts w:cs="Arial"/>
          <w:color w:val="999999"/>
        </w:rPr>
        <w:t>189</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этого десятилетия казна провела ряд дорог, имеющих большое экономическое и стратегическое значение. В 1884 г. была построена важнейшая линия - Екатерининская железная дорога, соединившая Донбасс с промышленными центрами страны. С 1881 по 1886 г. строилась Закаспийская дорога и, наконец, на протяжении почти целого десятилетия создавались Полесские дороги, а также железнодорожная линия Псков - Рига. </w:t>
      </w:r>
    </w:p>
    <w:p>
      <w:pPr>
        <w:pStyle w:val="Web"/>
        <w:ind w:left="50" w:right="50" w:hanging="0"/>
        <w:jc w:val="both"/>
        <w:rPr/>
      </w:pPr>
      <w:r>
        <w:rPr>
          <w:rFonts w:cs="Arial" w:ascii="Arial" w:hAnsi="Arial"/>
          <w:color w:val="000000"/>
          <w:sz w:val="18"/>
          <w:szCs w:val="18"/>
        </w:rPr>
        <w:t xml:space="preserve">После русско-турецкой войны военное министерство непрерывно ставило перед царским правительством вопрос о расширении сети стратегических железных дорог. Военный министр Ванновский писал в своем докладе Александру III: "Железные дороги составляют ныне наиболее могущественный и решающий элемент войны. Поэтому, несмотря даже на финансовые затруднения, настоятельно желательно подравнять нашу рельсовую сеть с силой противник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list.shtml.htm" \l "lituse190"</w:instrText>
      </w:r>
      <w:r>
        <w:rPr>
          <w:rStyle w:val="InternetLink"/>
          <w:rFonts w:cs="Arial"/>
          <w:color w:val="999999"/>
        </w:rPr>
        <w:fldChar w:fldCharType="separate"/>
      </w:r>
      <w:r>
        <w:rPr>
          <w:rStyle w:val="InternetLink"/>
          <w:rFonts w:cs="Arial"/>
          <w:color w:val="999999"/>
        </w:rPr>
        <w:t>19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представленной программе строительства стратегических дорог военное министерство добивалось прежде всего укладки вторых путей в западных дорогах, а также создания некоторых новых линий, на что требовался расход в размере 50 млн. руб. Помимо этого, военное министерство указывало на необходимость соединения закавказских дорог с Персией и строительства Сибирской железной дороги для укрепления русских позиций на Дальнем Востоке. Но министерство финансов считало, что намеченная программа строительства "превышает ресурсы государственного казначейства". Ее выполнение растянулось почти на два десятилетия. Полесские дороги, созданные казной в 80-х годах, являлись составной частью намеченного военно-стратегического строитель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Широко развернулось железнодорожное строительство в 90-х годах. Оно находилось в тесной связи с промышленным подъемом, который переживала в этот период Россия и прочие капиталистические страны. Ускоренный рост русской промышленности и торговли вызвал необходимость проведения новых дорог. С другой стороны, железнодорожное строительство содействовало развитию многих отраслей тяжелой промышленности и придавало капиталистическому подъему более длительный и интенсивный характер. </w:t>
      </w:r>
    </w:p>
    <w:p>
      <w:pPr>
        <w:pStyle w:val="Web"/>
        <w:spacing w:before="150" w:after="280"/>
        <w:ind w:left="50" w:right="50" w:hanging="0"/>
        <w:jc w:val="both"/>
        <w:rPr/>
      </w:pPr>
      <w:r>
        <w:rPr>
          <w:rFonts w:cs="Arial" w:ascii="Arial" w:hAnsi="Arial"/>
          <w:color w:val="000000"/>
          <w:sz w:val="18"/>
          <w:szCs w:val="18"/>
        </w:rPr>
        <w:t xml:space="preserve">Новые линии строились в центре и на окраинах страны. Только за семь лет (с 1895 по 1902 г.) было создано около 130 железных дорог и их различных ответвлений. В их число вошли такие магистрали, как Москва - Казань, Курск - Киев, Тамбов - Саратов, Киев - Ковель и много других. В течение этого времени была построена Сибирская железная дорога, связавшая Европейскую Россию с Тихим океаном. Всего за 10 лет было проведено свыше 21 тыс. верст новых путей. Среди них было 12 тыс. верст казенных и 9 тыс. частных железных дорог. Общая протяженность железнодорожной сети достигла 50 тыс. км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1"</w:instrText>
      </w:r>
      <w:r>
        <w:rPr>
          <w:rStyle w:val="InternetLink"/>
          <w:rFonts w:cs="Arial"/>
          <w:color w:val="999999"/>
        </w:rPr>
        <w:fldChar w:fldCharType="separate"/>
      </w:r>
      <w:r>
        <w:rPr>
          <w:rStyle w:val="InternetLink"/>
          <w:rFonts w:cs="Arial"/>
          <w:color w:val="999999"/>
        </w:rPr>
        <w:t>19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Решающую роль во всем казенном строительстве 90-х годов играла Сибирская магистраль. Эта дорога, общее протяжение которой составило свыше 6 500 верст, строилась в течение всего десятилетия. Характерна история ее создания. Первые проекты Сибирской железнодорожной магистрали относились еще к дореформенному периоду. В начале 70-х годов Александром II была создана специальная комиссия для определения направления дороги. Однако в течение 70 и 80-х годов царское правительство могло заниматься лишь проектными изысканиями. Приступить практически к столь крупному для масштабов дореволюционной России строительству не решались ни само правительство, ни частные капиталистические компании . Только в 1891 г. было принято решение создать Сибирскую магистраль. Для руководства этим делом был организован специальный комитет во главе с Николаем II. Само собой разумеется, что "августейший" председатель играл здесь главным образом декоративную роль. Фактическим руководителем строительства Сибирской дороги был министр финансов Витте, считавший, что это мероприятие, с одной стороны, укрепит военно-стратегические позиции России на Дальнем Востоке, а с другой будет способствовать общему развитию капиталистического хозяйства страны. Несмотря на то, что строительство Сибирской дороги началось одновременно с двух концов - с востока и запада, оно затянулось, как уже отмечалось, почти на десять лет, и казна затратила на него вместо первоначально намеченных 350 млн. руб. около 600 млн.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казанная сумма была израсходована до конца XIX в. Если же к ней добавить капиталовложения последующих лет, а также средства, затраченные на постройку Китайско-Восточной железной дороги, то общая стоимость строительства Сибирского пути составит не менее миллиарда рублей. </w:t>
      </w:r>
    </w:p>
    <w:p>
      <w:pPr>
        <w:pStyle w:val="Web"/>
        <w:ind w:left="50" w:right="50" w:hanging="0"/>
        <w:jc w:val="both"/>
        <w:rPr/>
      </w:pPr>
      <w:r>
        <w:rPr>
          <w:rFonts w:cs="Arial" w:ascii="Arial" w:hAnsi="Arial"/>
          <w:color w:val="000000"/>
          <w:sz w:val="18"/>
          <w:szCs w:val="18"/>
        </w:rPr>
        <w:t xml:space="preserve">Большинство линий Сибирской железной дороги было построено подрядным способом. Хищнически эксплуатируя строительных рабочих, набиравшихся главным образом из среды обнищавшего крестьянства, раздувая строительные сметы, допуская перерасходы, растраты и самые разнообразные злоупотребления, подрядчики при прямой поддержке подкупленных чиновников министерств финансов и путей сообщения наживали огромные капиталы. Большая часть заседаний комитета по строительству Сибирской железной дороги была посвящена пересмотру и увеличению первоначальных строительных смет отдельных участков. Об огромных перерасходах и хищениях на этом строительстве сообщает в своих воспоминаниях управляющий делами Сибирского комитета А. Н. Куломзин. Так, он пишет, что уже на заседании комитета 10 декабря 1897 г. выяснилось, что стоимость строительства основных участков дороги превышена против утвержденных смет на 24%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2"</w:instrText>
      </w:r>
      <w:r>
        <w:rPr>
          <w:rStyle w:val="InternetLink"/>
          <w:rFonts w:cs="Arial"/>
          <w:color w:val="999999"/>
        </w:rPr>
        <w:fldChar w:fldCharType="separate"/>
      </w:r>
      <w:r>
        <w:rPr>
          <w:rStyle w:val="InternetLink"/>
          <w:rFonts w:cs="Arial"/>
          <w:color w:val="999999"/>
        </w:rPr>
        <w:t>192</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ибирская дорога, несмотря на огромные средства, затраченные на нее, оказалась наиболее слабой, наименее технически оборудованной из всех железнодорожных магистралей царской России. Она была построена из плохих, быстро изнашивавшихся материалов. Общая протяженность мостов на этой дороге составляла около 45 верст. Из них металлических было только 10 верст, а деревянных - 3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Даже царские чиновники, непосредственно руководившие строительством Сибирского пути, вынуждены были признать, что дорога оказалась исключительно дорогой и вместе с тем плохой. Так, упомянутый уже нами Куломзин в своих воспоминаниях отмечает: "Когда может явиться необходимость спешно перебросить на Дальний Восток сколько-нибудь значительное число войск, то наступит полное разочарование и дорога окажется игрушечной". Максимальная скорость движения, которую можно было развить на Сибирской дороге, равнялись 25 верстам в час. По некоторым подсчетам, чтобы увеличить эту скорость, необходимо было дополнительно затратить около 50 млн. руб. на замену деревянных мостов металлическими и упрочение верхнего строения пути. </w:t>
      </w:r>
    </w:p>
    <w:p>
      <w:pPr>
        <w:pStyle w:val="Web"/>
        <w:ind w:left="50" w:right="50" w:hanging="0"/>
        <w:jc w:val="both"/>
        <w:rPr/>
      </w:pPr>
      <w:r>
        <w:rPr>
          <w:rFonts w:cs="Arial" w:ascii="Arial" w:hAnsi="Arial"/>
          <w:color w:val="000000"/>
          <w:sz w:val="18"/>
          <w:szCs w:val="18"/>
        </w:rPr>
        <w:t xml:space="preserve">Кроме того, Сибирская дорога обладала крайне низкой пропускной способностью. Большинство ее участков было однопутным. На основных выходных линиях, соединявших этот путь с европейской сетью, всегда скапливалось большое количество составов. Кроме того, дорога имела крайне ограниченный подвижной состав, что объяснялось, с одной стороны, недостаточными ассигнованиями, а с другой - неспособностью промышленности полностью выполнять заказы железнодорожного ведомства. В течение 1897 г. Сибирской дороге, например, не были поставлены 50 паровозов и около 3 600 вагонов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3"</w:instrText>
      </w:r>
      <w:r>
        <w:rPr>
          <w:rStyle w:val="InternetLink"/>
          <w:rFonts w:cs="Arial"/>
          <w:color w:val="999999"/>
        </w:rPr>
        <w:fldChar w:fldCharType="separate"/>
      </w:r>
      <w:r>
        <w:rPr>
          <w:rStyle w:val="InternetLink"/>
          <w:rFonts w:cs="Arial"/>
          <w:color w:val="999999"/>
        </w:rPr>
        <w:t>193</w:t>
      </w:r>
      <w:r>
        <w:rPr>
          <w:rStyle w:val="InternetLink"/>
          <w:rFonts w:cs="Arial"/>
          <w:color w:val="999999"/>
        </w:rPr>
        <w:fldChar w:fldCharType="end"/>
      </w:r>
      <w:r>
        <w:rPr>
          <w:rFonts w:cs="Arial" w:ascii="Arial" w:hAnsi="Arial"/>
          <w:color w:val="000000"/>
          <w:sz w:val="18"/>
          <w:szCs w:val="18"/>
        </w:rPr>
        <w:t xml:space="preserve"> ] . Ее слабость и низкая провозная способность особенно ярко проявились в период русско-японской и первой мировой вой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чиная с 80-х годов правительство стало также на путь выкупа частных железных дорог. За десятилетие были выкуплены Ряжско-Моршанская, Харьково-Николаевская, Балтийская, Тамбово-Саратовская, Уральская и ряд других магистралей, общим протяжением свыше 10 тыс. верст. Операция выкупа частных дорог была тем более возможной и легко осуществимой, что весь облигационный капитал (и небольшая часть акционерного) находился в руках казны. Дело свелось к выкупу акций владельцев этих линий. Железнодорожные тузы использовали переход ряда частных дорог к правительству как средство для нового ограбления казны. Правительство вынуждено было прежде всего аннулировать долги выкупленных дорог по своей гарантии. Большинство этих линий было убыточным и ежегодно получало приплату от казны. Общая задолженность частных обществ па правительственной гарантии к началу 80-х годов достигла колоссальной цифры в 1 100 млн. руб. </w:t>
      </w:r>
    </w:p>
    <w:p>
      <w:pPr>
        <w:pStyle w:val="Web"/>
        <w:ind w:left="50" w:right="50" w:hanging="0"/>
        <w:jc w:val="both"/>
        <w:rPr/>
      </w:pPr>
      <w:r>
        <w:rPr>
          <w:rFonts w:cs="Arial" w:ascii="Arial" w:hAnsi="Arial"/>
          <w:color w:val="000000"/>
          <w:sz w:val="18"/>
          <w:szCs w:val="18"/>
        </w:rPr>
        <w:t xml:space="preserve">Эти в значительной степени безнадежные долги тяжелым грузом висели на государственном бюджете. В докладе Александру III по поводу бюджетной росписи на 1884 г. министр финансов Бунге отмечал, что если бы железнодорожные компании вернули хотя бы '/ю часть числившихся за ними долгов, то с лихвой была бы покрыта дефицитность государственного бюджет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4"</w:instrText>
      </w:r>
      <w:r>
        <w:rPr>
          <w:rStyle w:val="InternetLink"/>
          <w:rFonts w:cs="Arial"/>
          <w:color w:val="999999"/>
        </w:rPr>
        <w:fldChar w:fldCharType="separate"/>
      </w:r>
      <w:r>
        <w:rPr>
          <w:rStyle w:val="InternetLink"/>
          <w:rFonts w:cs="Arial"/>
          <w:color w:val="999999"/>
        </w:rPr>
        <w:t>19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Ближайшим финансовым результатом выкупа железнодорожных линий казной была окончательная ликвидация всей их задолженности по правительственным ссудам и гарантиям. Общая сумма убытков казны по аннулированным долгам частных обществ превысила 700 млн. руб. В ряде случаев правительство приняло на себя и оплату долгов обществ частным лицам. Так, при выкупе Уральской железной дороги в 1887 г. оно вынуждено было дать ее владельцам пособие размере 4 млн. руб. для расчетов с кредиторами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5"</w:instrText>
      </w:r>
      <w:r>
        <w:rPr>
          <w:rStyle w:val="InternetLink"/>
          <w:rFonts w:cs="Arial"/>
          <w:color w:val="999999"/>
        </w:rPr>
        <w:fldChar w:fldCharType="separate"/>
      </w:r>
      <w:r>
        <w:rPr>
          <w:rStyle w:val="InternetLink"/>
          <w:rFonts w:cs="Arial"/>
          <w:color w:val="999999"/>
        </w:rPr>
        <w:t>195</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pPr>
      <w:r>
        <w:rPr>
          <w:rFonts w:cs="Arial" w:ascii="Arial" w:hAnsi="Arial"/>
          <w:color w:val="000000"/>
          <w:sz w:val="18"/>
          <w:szCs w:val="18"/>
        </w:rPr>
        <w:t xml:space="preserve">Правительство терпело огромные убытки даже тогда, когда оно выкупало высокоприбыльные магистрали. Дело в том, что по условиям большинства концессионных договоров его с частными компаниями при определении выкупной цены доходность общества принималась из расчета наибольшей за последние пять лет, затем этот доход капитализировался из 5% годовых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6"</w:instrText>
      </w:r>
      <w:r>
        <w:rPr>
          <w:rStyle w:val="InternetLink"/>
          <w:rFonts w:cs="Arial"/>
          <w:color w:val="999999"/>
        </w:rPr>
        <w:fldChar w:fldCharType="separate"/>
      </w:r>
      <w:r>
        <w:rPr>
          <w:rStyle w:val="InternetLink"/>
          <w:rFonts w:cs="Arial"/>
          <w:color w:val="999999"/>
        </w:rPr>
        <w:t>196</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Следуя такому порядку, правительство выкупало акции частных обществ не по их номинальной цене, а по значительно повышенному биржевому курсу.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асколько выгоден был предпринимателям переход частных дорог к казне, видно из того, что нередко вопрос о выкупе ставился самими акционерами. Чрезвычайно характерна в этом отношении история выкупа казной Либаво-Роменской линии. Выше указаны были причины, благодаря которым последняя стала убыточной и задолжала казне огромную сумму - свыше 30 млн. руб. В начале 80-х годов большинство ее акций очутилось в руках крупных банковских дельцов Утина и Зака , которые стали добиваться передачи дороги казне на условиях, явно невыгодных государству. Они представили от имени своего правления проект выкупа, в котором нагло требовали, чтобы вся задолженность дороги казне аннулировалась, чтобы казна приняла на себя оплату долгов общества частным лицам. Выкупная цена акций устанавливалась значительно выше биржевого курса. </w:t>
      </w:r>
    </w:p>
    <w:p>
      <w:pPr>
        <w:pStyle w:val="Web"/>
        <w:ind w:left="50" w:right="50" w:hanging="0"/>
        <w:jc w:val="both"/>
        <w:rPr/>
      </w:pPr>
      <w:r>
        <w:rPr>
          <w:rFonts w:cs="Arial" w:ascii="Arial" w:hAnsi="Arial"/>
          <w:color w:val="000000"/>
          <w:sz w:val="18"/>
          <w:szCs w:val="18"/>
        </w:rPr>
        <w:t xml:space="preserve">В заключении государственного контролера по проекту Утина - Зака отмечалось, что предложенные условия явно невыгодны для казны. Государственный контроль передал этот вопрос на "высочайшее усмотрени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7"</w:instrText>
      </w:r>
      <w:r>
        <w:rPr>
          <w:rStyle w:val="InternetLink"/>
          <w:rFonts w:cs="Arial"/>
          <w:color w:val="999999"/>
        </w:rPr>
        <w:fldChar w:fldCharType="separate"/>
      </w:r>
      <w:r>
        <w:rPr>
          <w:rStyle w:val="InternetLink"/>
          <w:rFonts w:cs="Arial"/>
          <w:color w:val="999999"/>
        </w:rPr>
        <w:t>197</w:t>
      </w:r>
      <w:r>
        <w:rPr>
          <w:rStyle w:val="InternetLink"/>
          <w:rFonts w:cs="Arial"/>
          <w:color w:val="999999"/>
        </w:rPr>
        <w:fldChar w:fldCharType="end"/>
      </w:r>
      <w:r>
        <w:rPr>
          <w:rFonts w:cs="Arial" w:ascii="Arial" w:hAnsi="Arial"/>
          <w:color w:val="000000"/>
          <w:sz w:val="18"/>
          <w:szCs w:val="18"/>
        </w:rPr>
        <w:t xml:space="preserve"> ] . Александр III выкуп утвердил. </w:t>
      </w:r>
    </w:p>
    <w:p>
      <w:pPr>
        <w:pStyle w:val="Web"/>
        <w:ind w:left="50" w:right="50" w:hanging="0"/>
        <w:jc w:val="both"/>
        <w:rPr/>
      </w:pPr>
      <w:r>
        <w:rPr>
          <w:rFonts w:cs="Arial" w:ascii="Arial" w:hAnsi="Arial"/>
          <w:color w:val="000000"/>
          <w:sz w:val="18"/>
          <w:szCs w:val="18"/>
        </w:rPr>
        <w:t xml:space="preserve">На таких же невыгодных для государства условиях была приобретена правительством в 1890 г. Тамбово-Козловская железная дорога. Переговоры о ее выкупе продолжались пять лет. Правление дороги пыталось получить с правительства по 112 руб. 50 коп. за сторублевую акцию при биржевом курсе в 85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8"</w:instrText>
      </w:r>
      <w:r>
        <w:rPr>
          <w:rStyle w:val="InternetLink"/>
          <w:rFonts w:cs="Arial"/>
          <w:color w:val="999999"/>
        </w:rPr>
        <w:fldChar w:fldCharType="separate"/>
      </w:r>
      <w:r>
        <w:rPr>
          <w:rStyle w:val="InternetLink"/>
          <w:rFonts w:cs="Arial"/>
          <w:color w:val="999999"/>
        </w:rPr>
        <w:t>198</w:t>
      </w:r>
      <w:r>
        <w:rPr>
          <w:rStyle w:val="InternetLink"/>
          <w:rFonts w:cs="Arial"/>
          <w:color w:val="999999"/>
        </w:rPr>
        <w:fldChar w:fldCharType="end"/>
      </w:r>
      <w:r>
        <w:rPr>
          <w:rFonts w:cs="Arial" w:ascii="Arial" w:hAnsi="Arial"/>
          <w:color w:val="000000"/>
          <w:sz w:val="18"/>
          <w:szCs w:val="18"/>
        </w:rPr>
        <w:t xml:space="preserve"> ] . Только в результате длительных переговоров правление согласилось продать акции по номинальной цене. Но и такие условия были выгодны для концессионеров, так как выкупная цена акций превышала их биржевой курс на 15%.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Несмотря на огромные затраты казны на операцию выкупа частных железных дорог и строительство новых линий, общие результаты правительственных мероприятий 80-х годов были крайне незначительными. К концу этого десятилетия у казны оказалось не более 1/4 всех железнодорожных магистралей, а 3/4 по-прежнему оставались в руках акционерных обществ.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больших масштабах царское правительство приобретало частные дороги в 90-х годах. В течение этого десятилетия было выкуплено около 15 тыс. верст железнодорожных путей. В собственность казны перешли юго-западные дороги, Московско-Ярославско-Архангельская линия и ряд других.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Условия, на которых казна выкупала дороги у частных обществ, и в 90-х годах оставались для нее такими же невыгодными, как в предыдущее десятилетие. Акции железнодорожных компаний приобретались правительством по биржевому курсу, который в большинстве случаев превышал номинальную цену. Особенно крупную сумму пришлось уплатить акционерам при выкупе Московско-Курской железной дороги. </w:t>
      </w:r>
    </w:p>
    <w:p>
      <w:pPr>
        <w:pStyle w:val="Web"/>
        <w:ind w:left="50" w:right="50" w:hanging="0"/>
        <w:jc w:val="both"/>
        <w:rPr/>
      </w:pPr>
      <w:r>
        <w:rPr>
          <w:rFonts w:cs="Arial" w:ascii="Arial" w:hAnsi="Arial"/>
          <w:color w:val="000000"/>
          <w:sz w:val="18"/>
          <w:szCs w:val="18"/>
        </w:rPr>
        <w:t>Необходимость приобретения такой важной магистрали министерство путей сообщения доказывало следующим образом: "Дорога эта, составляющая одно из звеньев линии, соединяющей центр нашего промышленного района - Москву, с одной стороны, с Черным, а с другой - с Азовским морями, имеет первостепенное государственное значение, вследствие чего оставление ее в руках частного железнодорожного общества представляется с точки зрения интересов государства крайне нежелательным"</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199"</w:instrText>
      </w:r>
      <w:r>
        <w:rPr>
          <w:rStyle w:val="InternetLink"/>
          <w:rFonts w:cs="Arial"/>
          <w:color w:val="999999"/>
        </w:rPr>
        <w:fldChar w:fldCharType="separate"/>
      </w:r>
      <w:r>
        <w:rPr>
          <w:rStyle w:val="InternetLink"/>
          <w:rFonts w:cs="Arial"/>
          <w:color w:val="999999"/>
        </w:rPr>
        <w:t>199</w:t>
      </w:r>
      <w:r>
        <w:rPr>
          <w:rStyle w:val="InternetLink"/>
          <w:rFonts w:cs="Arial"/>
          <w:color w:val="999999"/>
        </w:rPr>
        <w:fldChar w:fldCharType="end"/>
      </w:r>
      <w:r>
        <w:rPr>
          <w:rFonts w:cs="Arial" w:ascii="Arial" w:hAnsi="Arial"/>
          <w:color w:val="000000"/>
          <w:sz w:val="18"/>
          <w:szCs w:val="18"/>
        </w:rPr>
        <w:t xml:space="preserve"> ] . Акционеры Московско-Курской дороги в достаточной степени использовали заинтересованность правительства в данном вопросе. Правительству пришлось заплатить за каждую сторублевую акцию 265 руб. Акционеры получили 54 млн. руб. четырехпроцентными правительственными ценными бумагами. </w:t>
      </w:r>
    </w:p>
    <w:p>
      <w:pPr>
        <w:pStyle w:val="Web"/>
        <w:ind w:left="50" w:right="50" w:hanging="0"/>
        <w:jc w:val="both"/>
        <w:rPr/>
      </w:pPr>
      <w:r>
        <w:rPr>
          <w:rFonts w:cs="Arial" w:ascii="Arial" w:hAnsi="Arial"/>
          <w:color w:val="000000"/>
          <w:sz w:val="18"/>
          <w:szCs w:val="18"/>
        </w:rPr>
        <w:t xml:space="preserve">Как нажились акционеры на выкупе правительством железнодорожных линий, видно из того, что в течение 90-х годов разница между выкупной и нарицательной ценой акций составила около 150 млн. руб. Наряду с этим при выкупе было списано свыше 780 млн. руб. долгов частных обществ казне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0"</w:instrText>
      </w:r>
      <w:r>
        <w:rPr>
          <w:rStyle w:val="InternetLink"/>
          <w:rFonts w:cs="Arial"/>
          <w:color w:val="999999"/>
        </w:rPr>
        <w:fldChar w:fldCharType="separate"/>
      </w:r>
      <w:r>
        <w:rPr>
          <w:rStyle w:val="InternetLink"/>
          <w:rFonts w:cs="Arial"/>
          <w:color w:val="999999"/>
        </w:rPr>
        <w:t>200</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Таким образом, общая сумма списанных казной долгов частных компаний в течение 80-90-х годов составила около 1,5 млрд. руб.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К началу XX в. из общей сети железных дорог в 50 тыс. верст частным обществам принадлежало уже только 16 тыс. верст. У казны было сосредоточено свыше 2/3 всей железнодорожной сети. Процесс выкупа частных дорог царским правительством продолжался в XX в. и полностью не был завершен.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ворот в железнодорожной политике самодержавия, переход от неограниченной поддержки частного строительства к сосредоточению железнодорожного дела у казны, помимо причин, указанных выше, объяснялся некоторыми изменениями, происшедшими в финансово-экономическом положении страны. Указанное двадцатилетие было периодом успешного развития промышленного капитализма в России и некоторого укрепления в связи с этим бюджетного хозяйства. Стремясь подготовить условия для проведения денежной реформы, министерство финансов, как уже отмечалось, стало на путь накопления золотого запаса внутри страны. Наряду с созданием активного торгового баланса царское правительство добилось известного улучшения общего платежного баланса России. Выше указывалось, что активное сальдо платежного баланса за период с 1881 по 1897 г. было равно 273 млн. руб. Хотя в течение этого времени царское правительство не могло отказаться от заграничных займов, которые составили за 16 лет свыше миллиарда рублей, общее состояние платежного баланса России все же несколько улучшилось по сравнению с предшествующим двадцатилетием. Это обстоятельство устранило необходимость форсирования выпуска частных облигационных займов железнодорожных компаний за границей для уравновешивания платежного баланса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 течение 80-90-х годов известные изменения произошли и в бюджетном хозяйстве России. Правительству как будто удалось добиться не только ликвидации дефицита, но и создания некоторых бюджетных резервов. Благодаря этому оно могло уже затрачивать некоторую часть средств своего обыкновенного бюджета на строительство железных дорог. Так, с 1893 по 1902 г. на создание железнодорожных линий было затрачено 1700 млн. руб. Из этой суммы только около 500 млн. руб. было покрыто за счет займов, остальные 1 200 млн. руб. взяли из средств обыкновенного бюджета и бюджетных остатков. </w:t>
      </w:r>
    </w:p>
    <w:p>
      <w:pPr>
        <w:pStyle w:val="Web"/>
        <w:ind w:left="50" w:right="50" w:hanging="0"/>
        <w:jc w:val="both"/>
        <w:rPr/>
      </w:pPr>
      <w:r>
        <w:rPr>
          <w:rFonts w:cs="Arial" w:ascii="Arial" w:hAnsi="Arial"/>
          <w:color w:val="000000"/>
          <w:sz w:val="18"/>
          <w:szCs w:val="18"/>
        </w:rPr>
        <w:t xml:space="preserve">Перерасходы по железнодорожному строительству, составлявшие за десятилетие, по подсчетам М. И. Боголепова, около 500 млн. руб., были покрыты главным образом за счет "свободной наличности" государственного казначейства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1"</w:instrText>
      </w:r>
      <w:r>
        <w:rPr>
          <w:rStyle w:val="InternetLink"/>
          <w:rFonts w:cs="Arial"/>
          <w:color w:val="999999"/>
        </w:rPr>
        <w:fldChar w:fldCharType="separate"/>
      </w:r>
      <w:r>
        <w:rPr>
          <w:rStyle w:val="InternetLink"/>
          <w:rFonts w:cs="Arial"/>
          <w:color w:val="999999"/>
        </w:rPr>
        <w:t>201</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месте с тем царское правительство, декларировав необходимость перехода всего железнодорожного хозяйства в руки казны, не только сохранило некоторые, наиболее крупные частные железнодорожные компании , но и вынуждено было в 90-х годах наряду с казенным всемерно поддерживать частное железнодорожное строительство. Сначала Вышнеградский , а затем и Витте доказывали, что при значительности капиталов, нужных для сооружения железных дорог, постройка всей рельсовой сети исключительно на средства казны представляется неосуществимой. </w:t>
      </w:r>
    </w:p>
    <w:p>
      <w:pPr>
        <w:pStyle w:val="Web"/>
        <w:ind w:left="50" w:right="50" w:hanging="0"/>
        <w:jc w:val="both"/>
        <w:rPr/>
      </w:pPr>
      <w:r>
        <w:rPr>
          <w:rFonts w:cs="Arial" w:ascii="Arial" w:hAnsi="Arial"/>
          <w:color w:val="000000"/>
          <w:sz w:val="18"/>
          <w:szCs w:val="18"/>
        </w:rPr>
        <w:t xml:space="preserve">Несмотря на некоторое улучшение платежного баланса и бюджетного хозяйства, царское правительство все же не могло вовсе отказаться от частного строительства. Облигационные займы акционерных обществ по-прежнему содействовали притоку золота из-за границы и несколько улучшали платежный баланс России. А этот мотив и в новых условиях был настолько важным, что министерство финансов не могло с ним не считаться. Кроме того, в связи с промышленным подъемом 90-х годов процесс накопления капиталов внутри страны шел исключительно быстро, и частные компании имели возможность размещать в России значительную часть своих облигационных займов. По подсчетам Мигулина , за период с 1893 по 1902 г. частными компаниями было выпущено гарантированных правительством облигационных займов на общую сумму в 870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2"</w:instrText>
      </w:r>
      <w:r>
        <w:rPr>
          <w:rStyle w:val="InternetLink"/>
          <w:rFonts w:cs="Arial"/>
          <w:color w:val="999999"/>
        </w:rPr>
        <w:fldChar w:fldCharType="separate"/>
      </w:r>
      <w:r>
        <w:rPr>
          <w:rStyle w:val="InternetLink"/>
          <w:rFonts w:cs="Arial"/>
          <w:color w:val="999999"/>
        </w:rPr>
        <w:t>202</w:t>
      </w:r>
      <w:r>
        <w:rPr>
          <w:rStyle w:val="InternetLink"/>
          <w:rFonts w:cs="Arial"/>
          <w:color w:val="999999"/>
        </w:rPr>
        <w:fldChar w:fldCharType="end"/>
      </w:r>
      <w:r>
        <w:rPr>
          <w:rFonts w:cs="Arial" w:ascii="Arial" w:hAnsi="Arial"/>
          <w:color w:val="000000"/>
          <w:sz w:val="18"/>
          <w:szCs w:val="18"/>
        </w:rPr>
        <w:t xml:space="preserve"> ] . При этом 48% (т. е. около половины всех облигаций) было размещено внутри страны.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Ввиду всех указанных соображений царское правительство и в течение 90-х годов не могло отказаться от частного железнодорожного строительства. За десятилетие было выстроено 9 тыс. км "частных" железных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Железнодорожная политика царизма, оказывавшая содействие и предпочтение крупным обществам, ускоряла естественный процесс централизации капиталов в руках немногих компаний, содействуя слиянию отдельных обществ под командой наиболее крупных капиталистических воротил. Благодаря этому все новое строительство 90-х годов оказалось в руках семи укрупненных обществ. Общество Московско-Рязанской дороги, на которое было возложено создание новой магистральной линии до Казани, стало называться обществом Московско-Казанской железной дороги. При этом были соответственно увеличены акционерный и облигационный капиталы компании . Указанное общество было наиболее крупным. В течение 90-х годов оно построило около 3 тыс. верст железнодорожных линий. Весьма широкую строительную деятельность развернуло также Юго-восточное общество, построившее около 2 тыс. верст. </w:t>
      </w:r>
    </w:p>
    <w:p>
      <w:pPr>
        <w:pStyle w:val="Web"/>
        <w:ind w:left="50" w:right="50" w:hanging="0"/>
        <w:jc w:val="both"/>
        <w:rPr/>
      </w:pPr>
      <w:r>
        <w:rPr>
          <w:rFonts w:cs="Arial" w:ascii="Arial" w:hAnsi="Arial"/>
          <w:color w:val="000000"/>
          <w:sz w:val="18"/>
          <w:szCs w:val="18"/>
        </w:rPr>
        <w:t>Установление правительственного контроля за финансовой деятельностью дорог не внесло существенных изменений во взаимоотношения казны с частными обществами. В течение 80-90-х годов сохранилась система гарантированных приплат казны частным обществам. Вместе с тем ежегодно увеличивались расходы государственного бюджета на погашение и выплату процентов по железнодорожным займам. Если в начале десятилетия на эту цель ежегодно расходовалось 55 млн. руб., то уже в 1889 г. было затрачено 75 млн., а к началу XX в. -112 млн. руб.</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3"</w:instrText>
      </w:r>
      <w:r>
        <w:rPr>
          <w:rStyle w:val="InternetLink"/>
          <w:rFonts w:cs="Arial"/>
          <w:color w:val="999999"/>
        </w:rPr>
        <w:fldChar w:fldCharType="separate"/>
      </w:r>
      <w:r>
        <w:rPr>
          <w:rStyle w:val="InternetLink"/>
          <w:rFonts w:cs="Arial"/>
          <w:color w:val="999999"/>
        </w:rPr>
        <w:t>203</w:t>
      </w:r>
      <w:r>
        <w:rPr>
          <w:rStyle w:val="InternetLink"/>
          <w:rFonts w:cs="Arial"/>
          <w:color w:val="999999"/>
        </w:rPr>
        <w:fldChar w:fldCharType="end"/>
      </w:r>
      <w:r>
        <w:rPr>
          <w:rFonts w:cs="Arial" w:ascii="Arial" w:hAnsi="Arial"/>
          <w:color w:val="000000"/>
          <w:sz w:val="18"/>
          <w:szCs w:val="18"/>
        </w:rPr>
        <w:t xml:space="preserve"> ] . Огромная дань иностранным кредиторам, держателям железнодорожных облигаций, наряду с другими расходами по всему государственному долгу России, висела тяжелым грузом на русском государственном бюджете. </w:t>
      </w:r>
    </w:p>
    <w:p>
      <w:pPr>
        <w:pStyle w:val="Web"/>
        <w:ind w:left="50" w:right="50" w:hanging="0"/>
        <w:jc w:val="both"/>
        <w:rPr/>
      </w:pPr>
      <w:r>
        <w:rPr>
          <w:rFonts w:cs="Arial" w:ascii="Arial" w:hAnsi="Arial"/>
          <w:color w:val="000000"/>
          <w:sz w:val="18"/>
          <w:szCs w:val="18"/>
        </w:rPr>
        <w:t xml:space="preserve">В течение 80-90-х годов самодержавие провело и некоторые другие мероприятия, направленные на упорядочение железнодорожного хозяйства. Наиболее важным из них было преобразование тарифного дела, руководство которым с 1884 г. было возложено на министерство финансов. В разработанном едином сборнике тарифов российских железных дорог был проведен принцип дифференцированной оплаты за провоз грузов в зависимости от дальности расстояния. Более низкие судоверстные ставки, введенные для дальних перевозок, способствовали втягиванию самых отдаленных углов страны в товарно-денежный оборот . Новая система железнодорожных тарифов ликвидировала также то преимущество, которым в ущерб русским торгово-промышленным кругам пользовались иностранные капиталисты при провозе своих товаров с западных границ России в глубь страны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4"</w:instrText>
      </w:r>
      <w:r>
        <w:rPr>
          <w:rStyle w:val="InternetLink"/>
          <w:rFonts w:cs="Arial"/>
          <w:color w:val="999999"/>
        </w:rPr>
        <w:fldChar w:fldCharType="separate"/>
      </w:r>
      <w:r>
        <w:rPr>
          <w:rStyle w:val="InternetLink"/>
          <w:rFonts w:cs="Arial"/>
          <w:color w:val="999999"/>
        </w:rPr>
        <w:t>204</w:t>
      </w:r>
      <w:r>
        <w:rPr>
          <w:rStyle w:val="InternetLink"/>
          <w:rFonts w:cs="Arial"/>
          <w:color w:val="999999"/>
        </w:rPr>
        <w:fldChar w:fldCharType="end"/>
      </w:r>
      <w:r>
        <w:rPr>
          <w:rFonts w:cs="Arial" w:ascii="Arial" w:hAnsi="Arial"/>
          <w:color w:val="000000"/>
          <w:sz w:val="18"/>
          <w:szCs w:val="18"/>
        </w:rPr>
        <w:t xml:space="preserve"> ] .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одведем итоги. После реформы 1861 г. до конца XIX в. в России была создана большая сеть дорог общим протяжением около 50 тыс. км. Как отмечалось выше, железнодорожный транспорт оказал серьезное влияние на развитие капитализме в стране, способствуя расширению и укреплению связей между ее отдельными районами, содействуя втягиванию самых отдаленных уголков в систему товарооборота, форсированному развитию важнейших отраслей тяжелой индустрии.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Прогрессивное значение создания железных дорог в России было велико. Но эти успехи покупались исключительно дорогой ценой. В тот период нигде в мире железные дороги не обходились так дорого, как в царской России, нигде грабеж народных средств под флагом железнодорожного строительства не принимал таких размеров. Исключительно неблагоприятными были финансовые итоги железнодорожного строительства.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громные средства, затраченные царским правительством на постройку дорог в 90-х годах, и связанное с этим возрастание государственной задолженности не привели, однако, к ликвидации убыточности железнодорожного хозяйства. В официальных отчетных материалах министерств финансов и путей сообщения, в публикациях отдельных железнодорожных обществ дело часто представлялось таким образом, что якобы железные дороги в течение 90-х годов из убыточных стали доходными. Для этого валовая выручка железных дорог сопоставлялась с эксплуатационными расходами. Между тем правильный, всесторонний учет расходов железнодорожного хозяйства должен был включить и платежи по железнодорожным займам, расходы на усиление и улучшение железных дорог, обязательные платежи частных обществ в казну и т. д. </w:t>
      </w:r>
    </w:p>
    <w:p>
      <w:pPr>
        <w:pStyle w:val="Web"/>
        <w:ind w:left="50" w:right="50" w:hanging="0"/>
        <w:jc w:val="both"/>
        <w:rPr/>
      </w:pPr>
      <w:r>
        <w:rPr>
          <w:rFonts w:cs="Arial" w:ascii="Arial" w:hAnsi="Arial"/>
          <w:color w:val="000000"/>
          <w:sz w:val="18"/>
          <w:szCs w:val="18"/>
        </w:rPr>
        <w:t xml:space="preserve">При сопоставлении всей суммы этих расходов с валовой доходностью частных и казенных дорог оказывается, что железнодорожное хозяйство России и в 90-х годах XIX в. не стало прибыльным. Так, по подсчетам Шванебаха , на протяжении целого десятилетия только один 1898 г. дал 17 млн. руб. чистой прибыли; все остальные годы были убыточными. Общие убытки железнодорожного хозяйства с 1892 по 1899 г. исчислены Шванебахом в размере 76 млн. руб. </w:t>
      </w:r>
      <w:r>
        <w:rPr>
          <w:rFonts w:cs="Arial" w:ascii="Verdana" w:hAnsi="Verdana"/>
          <w:color w:val="999999"/>
          <w:sz w:val="11"/>
          <w:szCs w:val="11"/>
        </w:rPr>
        <w:t>[</w:t>
      </w:r>
      <w:r>
        <w:rPr>
          <w:rFonts w:cs="Arial" w:ascii="Arial" w:hAnsi="Arial"/>
          <w:color w:val="000000"/>
          <w:sz w:val="18"/>
          <w:szCs w:val="18"/>
        </w:rPr>
        <w:t xml:space="preserve"> </w:t>
      </w:r>
      <w:r>
        <w:fldChar w:fldCharType="begin"/>
      </w:r>
      <w:r>
        <w:rPr>
          <w:rStyle w:val="InternetLink"/>
          <w:rFonts w:cs="Arial"/>
          <w:color w:val="999999"/>
        </w:rPr>
        <w:instrText xml:space="preserve"> HYPERLINK "../../E:/Program%20Files/Teleport%20Pro/%D0%BF%D0%BE%D0%B3%D1%80%D0%B5%D0%B1/page58.shtml.htm" \l "lituse205"</w:instrText>
      </w:r>
      <w:r>
        <w:rPr>
          <w:rStyle w:val="InternetLink"/>
          <w:rFonts w:cs="Arial"/>
          <w:color w:val="999999"/>
        </w:rPr>
        <w:fldChar w:fldCharType="separate"/>
      </w:r>
      <w:r>
        <w:rPr>
          <w:rStyle w:val="InternetLink"/>
          <w:rFonts w:cs="Arial"/>
          <w:color w:val="999999"/>
        </w:rPr>
        <w:t>205</w:t>
      </w:r>
      <w:r>
        <w:rPr>
          <w:rStyle w:val="InternetLink"/>
          <w:rFonts w:cs="Arial"/>
          <w:color w:val="999999"/>
        </w:rPr>
        <w:fldChar w:fldCharType="end"/>
      </w:r>
      <w:r>
        <w:rPr>
          <w:rFonts w:cs="Arial" w:ascii="Arial" w:hAnsi="Arial"/>
          <w:color w:val="000000"/>
          <w:sz w:val="18"/>
          <w:szCs w:val="18"/>
        </w:rPr>
        <w:t xml:space="preserve"> ] . Подсчеты этого чиновника министерства финансов отнюдь нельзя признать исчерпывающими. Они приукрашивают действительное положение вещей. В его расчеты, например, не включены огромные расходы казны по списанию безнадежных долгов обществ при выкупе частных железных дорог. </w:t>
      </w:r>
    </w:p>
    <w:p>
      <w:pPr>
        <w:pStyle w:val="Web"/>
        <w:ind w:left="50" w:right="50" w:hanging="0"/>
        <w:jc w:val="both"/>
        <w:rPr>
          <w:rFonts w:ascii="Arial" w:hAnsi="Arial" w:cs="Arial"/>
          <w:color w:val="000000"/>
          <w:sz w:val="18"/>
          <w:szCs w:val="18"/>
        </w:rPr>
      </w:pPr>
      <w:r>
        <w:rPr>
          <w:rFonts w:cs="Arial" w:ascii="Arial" w:hAnsi="Arial"/>
          <w:color w:val="000000"/>
          <w:sz w:val="18"/>
          <w:szCs w:val="18"/>
        </w:rPr>
        <w:t xml:space="preserve">Однако даже такие преуменьшенные вычисления свидетельствуют о том, что, затратив колоссальные средства на железнодорожное строительство, исчисляемые к концу столетия в сумме около 5 млрд. руб., царское правительство могло получать в результате эксплуатации созданной сети одни лишь убытки. И в годы подъема капиталистического хозяйства эксплуатационная прибыль железных дорог не покрывала процентов на огромный капитал , вложенный казной в строительство железнодорожной сети, и расходов казны по выплате гарантированных прибылей облигационерам в убыточные годы. Все перечисленные расходы покрывались за счет бюджета и не оказывали влияния на результаты деятельности частных обществ. </w:t>
      </w:r>
    </w:p>
    <w:p>
      <w:pPr>
        <w:pStyle w:val="Web"/>
        <w:ind w:left="50" w:right="50" w:hanging="0"/>
        <w:jc w:val="both"/>
        <w:rPr/>
      </w:pPr>
      <w:r>
        <w:rPr/>
        <w:t xml:space="preserve">Железнодорожная политика царизма, открывшая широкую дорогу обогащению концессионеров, подрядчиков и строителей, а также чиновных взяточников и мародеров, политика разбазаривания казенных средств и не могла привести к другим последствиям. Убыточность, плохое качество и низкая пропускная способность дорог, огромная задолженность их государству- естественные результаты почти полувековой деятельности царского правительства в области железнодорожного дела. </w:t>
      </w:r>
    </w:p>
    <w:tbl>
      <w:tblPr>
        <w:tblW w:w="9405" w:type="dxa"/>
        <w:jc w:val="center"/>
        <w:tblInd w:w="0" w:type="dxa"/>
        <w:tblLayout w:type="fixed"/>
        <w:tblCellMar>
          <w:top w:w="0" w:type="dxa"/>
          <w:left w:w="0" w:type="dxa"/>
          <w:bottom w:w="0" w:type="dxa"/>
          <w:right w:w="20" w:type="dxa"/>
        </w:tblCellMar>
      </w:tblPr>
      <w:tblGrid>
        <w:gridCol w:w="9405"/>
      </w:tblGrid>
      <w:tr>
        <w:trPr/>
        <w:tc>
          <w:tcPr>
            <w:tcW w:w="9405" w:type="dxa"/>
            <w:tcBorders/>
          </w:tcPr>
          <w:p>
            <w:pPr>
              <w:pStyle w:val="Heading1"/>
              <w:spacing w:before="150" w:after="0"/>
              <w:ind w:left="50" w:right="50" w:hanging="0"/>
              <w:jc w:val="both"/>
              <w:rPr/>
            </w:pPr>
            <w:r>
              <w:rPr/>
              <w:t xml:space="preserve">Список литературы </w:t>
            </w:r>
          </w:p>
          <w:tbl>
            <w:tblPr>
              <w:tblW w:w="5000" w:type="pct"/>
              <w:jc w:val="center"/>
              <w:tblInd w:w="0" w:type="dxa"/>
              <w:tblLayout w:type="fixed"/>
              <w:tblCellMar>
                <w:top w:w="15" w:type="dxa"/>
                <w:left w:w="15" w:type="dxa"/>
                <w:bottom w:w="15" w:type="dxa"/>
                <w:right w:w="15" w:type="dxa"/>
              </w:tblCellMar>
            </w:tblPr>
            <w:tblGrid>
              <w:gridCol w:w="259"/>
              <w:gridCol w:w="8214"/>
              <w:gridCol w:w="912"/>
            </w:tblGrid>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К. Рожкова . Экономическая политика царского правительства на Среднем Востоке во 2-й четверти XIX в. и русская буржуазия . - 1949. - С. 2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shtml.htm" \l "st81"</w:instrText>
                  </w:r>
                  <w:r>
                    <w:rPr>
                      <w:rStyle w:val="InternetLink"/>
                      <w:sz w:val="16"/>
                      <w:szCs w:val="16"/>
                    </w:rPr>
                    <w:fldChar w:fldCharType="separate"/>
                  </w:r>
                  <w:r>
                    <w:rPr>
                      <w:rStyle w:val="InternetLink"/>
                      <w:sz w:val="16"/>
                      <w:szCs w:val="16"/>
                    </w:rPr>
                    <w:t>2</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ит. соч.-С. 2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shtml.htm" \l "st82"</w:instrText>
                  </w:r>
                  <w:r>
                    <w:rPr>
                      <w:rStyle w:val="InternetLink"/>
                      <w:sz w:val="16"/>
                      <w:szCs w:val="16"/>
                    </w:rPr>
                    <w:fldChar w:fldCharType="separate"/>
                  </w:r>
                  <w:r>
                    <w:rPr>
                      <w:rStyle w:val="InternetLink"/>
                      <w:sz w:val="16"/>
                      <w:szCs w:val="16"/>
                    </w:rPr>
                    <w:t>2</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В. Вознесенский . Разложение крепостного хозяйства и классовая борьба в России в 1800-1860 гг . - 1932. - С. 41, 15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shtml.htm" \l "st83"</w:instrText>
                  </w:r>
                  <w:r>
                    <w:rPr>
                      <w:rStyle w:val="InternetLink"/>
                      <w:sz w:val="16"/>
                      <w:szCs w:val="16"/>
                    </w:rPr>
                    <w:fldChar w:fldCharType="separate"/>
                  </w:r>
                  <w:r>
                    <w:rPr>
                      <w:rStyle w:val="InternetLink"/>
                      <w:sz w:val="16"/>
                      <w:szCs w:val="16"/>
                    </w:rPr>
                    <w:t>2</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Г. Струмилин . К вопросу о промышленном перевороте в России // Вопросы экономики. - 1952. - № 12. - С. 70. </w:t>
                  </w:r>
                </w:p>
              </w:tc>
              <w:tc>
                <w:tcPr>
                  <w:tcW w:w="912" w:type="dxa"/>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опросы истории". - 1946. - № 11-12. - С. 4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shtml.htm" \l "st84"</w:instrText>
                  </w:r>
                  <w:r>
                    <w:rPr>
                      <w:rStyle w:val="InternetLink"/>
                      <w:sz w:val="16"/>
                      <w:szCs w:val="16"/>
                    </w:rPr>
                    <w:fldChar w:fldCharType="separate"/>
                  </w:r>
                  <w:r>
                    <w:rPr>
                      <w:rStyle w:val="InternetLink"/>
                      <w:sz w:val="16"/>
                      <w:szCs w:val="16"/>
                    </w:rPr>
                    <w:t>2</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Гулишамбаров . Итоги торговли и промышленности России в царствование императора Николая I . - СПб., 1890. - С'. 20. </w:t>
                  </w:r>
                </w:p>
              </w:tc>
              <w:tc>
                <w:tcPr>
                  <w:tcW w:w="912" w:type="dxa"/>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Г. Струмилин . Промышленные кризисы в России // Проблемы экономики. - 1939. - № 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shtml.htm" \l "st85"</w:instrText>
                  </w:r>
                  <w:r>
                    <w:rPr>
                      <w:rStyle w:val="InternetLink"/>
                      <w:sz w:val="16"/>
                      <w:szCs w:val="16"/>
                    </w:rPr>
                    <w:fldChar w:fldCharType="separate"/>
                  </w:r>
                  <w:r>
                    <w:rPr>
                      <w:rStyle w:val="InternetLink"/>
                      <w:sz w:val="16"/>
                      <w:szCs w:val="16"/>
                    </w:rPr>
                    <w:t>2</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Падейский . Финансы России на рубеже XVIII-XIX столетий // Советские финансы. - 1944. - № 6. - С. 3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86"</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Д. Чечулин . Очерки по истории русских финансов в царствование Екатерины II . - СПб., 1906. - С. 37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87"</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Б. Бржесский . Государственные долги России . -СПб., 1884. -С. 16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88"</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Я. И. Печерин . Исторический обзор росписей государственных доходов и расходов с 1803 по 1843 г . - СПб., 1896. - С. 1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89"</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ит. соч. - С. 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0"</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Дневник А. Н. Куломзина . Глава IV, лист 2. Рукописное отделение Всесоюзной библиотеки имени В. И. Ленина".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1"</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Блиох . Финансы России в XIX столетии . Т. 1, с. 284 - 285; А. С. Нифонтов. Россия в 1848 году. - 1949 - С. 3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2"</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В. Долгоруков . Петербургские очерки (1860-1867). - 1934. - С. 33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3"</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Мордвинов . Рассуждения о могущих последовать пользах от учреждения частных по губернии банков . - СПб., 1816.- С. 17.М. Корф . Жизнь гр. М. М. Сперанского . Т. 1.-СП6., 1861.-С'. 19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4"</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борник Императорского Русского Исторического Общества (РИО). Т. 45, с. 1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6"</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Я. И. Печерин . Цит. соч. - С. 2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7"</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борник Императорского Русского Исторического Общества . Т. 45, с 6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8"</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Я. И. Печерин . Цит. соч. - С. 5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9"</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ереименована во Всероссийскую государственную библиотеку.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99"</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Кремяновский . Государственный контроль в России за 100 лет // Вестник Европы. -1915. -№ 7-8. - С. 12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1_1.shtml.htm" \l "st100"</w:instrText>
                  </w:r>
                  <w:r>
                    <w:rPr>
                      <w:rStyle w:val="InternetLink"/>
                      <w:sz w:val="16"/>
                      <w:szCs w:val="16"/>
                    </w:rPr>
                    <w:fldChar w:fldCharType="separate"/>
                  </w:r>
                  <w:r>
                    <w:rPr>
                      <w:rStyle w:val="InternetLink"/>
                      <w:sz w:val="16"/>
                      <w:szCs w:val="16"/>
                    </w:rPr>
                    <w:t>3</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 А. Лебедев . Финансовое право . Т. 1. - СПб., 1889. - С. 75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1"</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И. Боголепов . Государственный долг . - СПб., 1907.- С. 2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2"</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 фонд 678, опись 1,дело 262, лист 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3"</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сеподданнейший отчет Государственного контролера за 1864 г . - Приложения № 1 и 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4"</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 фонд 678, опись 1, дело 254 "Обзор деятельности министерства финансов за 1855-1880 годы".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5"</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оспоминания неизвестного. "Русская старина" за сентябрь 1894 г ., с. 5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6"</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2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Я. Линков . Крепостное крестьянство в России накануне реформы 1861 г. // Исторический журнал. - 1941. - № 2. - С. 3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7"</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3. - С. 445, 627 и 63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8"</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лист 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09"</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И. Игнатович . Помещичьи крестьяне накануне освобождения . - 1925г.-С. 3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0"</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М. Дружинин . Государственные крестьяне и реформа П. Д. Киселева . Т. 1.-1946.-С. 9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1"</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560, опись 43, лист 6, дело 19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2"</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борник "Поэзия декабристов". Т. 1. - 1950. - С. 24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3"</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рхив государственного хозяйства за 1817 г., с. 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4"</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Е. С. Козловский в статье "Винные откупа и их место в первоначальном накоплении капитала в России" (Труды Ленинградского финансово-экономического института, 1947 г., вып. III) исчисляет годовую прибыль откупщиков за последнее четырехлетие существования откупной системы (1859-1863 гг.) в сумме 222 млн. руб. Эта цифра, несомненно, сильно преувеличена. Е. Козловский не учитывает многих расходов откупщиков по организации продажи вина и, в частности, того обстоятельства, что -значительную  часть своих доходов они вынуждены были отдавать в виде взяток чиновникам дореформенной России. Поскольку эти расходы подсчитать невозможно, трудно точно определить общую сумму доходов откупщиков. Несомненно одно, что эти доходы были колоссальными.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5"</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Русская старина" за март 1915 г.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6"</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3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лист 2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7"</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А. Никольский . Бумажные деньги в России . - Казань, 1892. - С. 23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8"</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Блиох . Финансы России XIX столетия . Т. 1. - СПб., 1882. - С. 13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9.shtml.htm" \l "st119"</w:instrText>
                  </w:r>
                  <w:r>
                    <w:rPr>
                      <w:rStyle w:val="InternetLink"/>
                      <w:sz w:val="16"/>
                      <w:szCs w:val="16"/>
                    </w:rPr>
                    <w:fldChar w:fldCharType="separate"/>
                  </w:r>
                  <w:r>
                    <w:rPr>
                      <w:rStyle w:val="InternetLink"/>
                      <w:sz w:val="16"/>
                      <w:szCs w:val="16"/>
                    </w:rPr>
                    <w:t>4</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лист 9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0"</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 Н. Гурьев . Очерк развития кредитных учреждений в России .- СПб., 1904.-С. 3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1"</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2. - С. 56. «Там же. -С. 616 и 62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2"</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Банковые долги и положение губерний. - СПб., 1860.-С. 1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4"</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Г. А. Замятин . К. А. Анфилатов , Очерк его жизни и деятельности . - СПб., 1910.-С. 10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5"</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стория Московского купеческого общества (1863-1913). Т. II, вып.1, с. 15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6"</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4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 Т. Судейкин . Наши общественные городские банки и их экономическое значение . - СПб., 1884. - С. 2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7"</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Развитие системы коммерческого кредита в России относится лишь к пореформенному периоду.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8"</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Биржевые ведомости" № 225 от 25 октября 1862 г.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29"</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лист 9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0"</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лист 8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1"</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61, опись 1, дело 97, лист 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2"</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лист 1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3"</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Отечественные записки" № 11 за 1882 г., отд. II, с. 1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4"</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черк деятельности с 1860 по 1910 г.- СПб., 1910.-С. 10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2.shtml.htm" \l "st135"</w:instrText>
                  </w:r>
                  <w:r>
                    <w:rPr>
                      <w:rStyle w:val="InternetLink"/>
                      <w:sz w:val="16"/>
                      <w:szCs w:val="16"/>
                    </w:rPr>
                    <w:fldChar w:fldCharType="separate"/>
                  </w:r>
                  <w:r>
                    <w:rPr>
                      <w:rStyle w:val="InternetLink"/>
                      <w:sz w:val="16"/>
                      <w:szCs w:val="16"/>
                    </w:rPr>
                    <w:t>5</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С. 3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36"</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5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И. Тургенев . Опыт теории налогов . - 1937. - С. 1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37"</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К. А. Пажитнов . Экономические воззрения декабристов . - 1945. - С. 7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38"</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 И. Семевский . Политические и общественные идеи декабристов . - СПб., 1909.-С. 9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39"</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И. Пестель . "Русская правда". Наказ временному верховному правлению. - СПб., 1906. - С. 23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0"</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П. Огарев . Избранные социально-политические и философские произведения . Т. 1. - 1952. - С. 113.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1"</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Колокол" № 44 от 1 июня 1859 г., лист 365. « Н. Г. Чернышевский. Собр. соч. Т. V. - 1951. - С. 318-33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2"</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6</w:t>
                  </w:r>
                </w:p>
              </w:tc>
              <w:tc>
                <w:tcPr>
                  <w:tcW w:w="8214" w:type="dxa"/>
                  <w:tcBorders/>
                </w:tcPr>
                <w:p>
                  <w:pPr>
                    <w:pStyle w:val="Lituse"/>
                    <w:spacing w:before="280" w:after="0"/>
                    <w:jc w:val="both"/>
                    <w:rPr/>
                  </w:pPr>
                  <w:r>
                    <w:rPr>
                      <w:rFonts w:cs="Verdana" w:ascii="Verdana" w:hAnsi="Verdana"/>
                      <w:color w:val="005AA3"/>
                      <w:sz w:val="12"/>
                      <w:szCs w:val="12"/>
                    </w:rPr>
                    <w:t>Н. А. Добролюбов . Поли. собр. соч. Т</w:t>
                  </w:r>
                  <w:r>
                    <w:rPr>
                      <w:rFonts w:cs="Verdana" w:ascii="Verdana" w:hAnsi="Verdana"/>
                      <w:color w:val="005AA3"/>
                      <w:sz w:val="12"/>
                      <w:szCs w:val="12"/>
                      <w:lang w:val="en-US"/>
                    </w:rPr>
                    <w:t xml:space="preserve">. IV. - 1937. - </w:t>
                  </w:r>
                  <w:r>
                    <w:rPr>
                      <w:rFonts w:cs="Verdana" w:ascii="Verdana" w:hAnsi="Verdana"/>
                      <w:color w:val="005AA3"/>
                      <w:sz w:val="12"/>
                      <w:szCs w:val="12"/>
                    </w:rPr>
                    <w:t>С</w:t>
                  </w:r>
                  <w:r>
                    <w:rPr>
                      <w:rFonts w:cs="Verdana" w:ascii="Verdana" w:hAnsi="Verdana"/>
                      <w:color w:val="005AA3"/>
                      <w:sz w:val="12"/>
                      <w:szCs w:val="12"/>
                      <w:lang w:val="en-US"/>
                    </w:rPr>
                    <w:t xml:space="preserve">. 11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4"</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П. Огарев . Избранные социально-политические и философские произведения . Т. 1. -С. 18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5"</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bl>
          <w:p>
            <w:pPr>
              <w:pStyle w:val="Normal"/>
              <w:ind w:left="50" w:right="50" w:hanging="0"/>
              <w:jc w:val="both"/>
              <w:rPr>
                <w:rFonts w:ascii="Arial" w:hAnsi="Arial" w:cs="Arial"/>
                <w:vanish/>
                <w:color w:val="000000"/>
                <w:sz w:val="18"/>
                <w:szCs w:val="18"/>
              </w:rPr>
            </w:pPr>
            <w:r>
              <w:rPr>
                <w:rFonts w:cs="Arial" w:ascii="Arial" w:hAnsi="Arial"/>
                <w:vanish/>
                <w:color w:val="000000"/>
                <w:sz w:val="18"/>
                <w:szCs w:val="18"/>
              </w:rPr>
            </w:r>
          </w:p>
          <w:tbl>
            <w:tblPr>
              <w:tblW w:w="5000" w:type="pct"/>
              <w:jc w:val="center"/>
              <w:tblInd w:w="0" w:type="dxa"/>
              <w:tblLayout w:type="fixed"/>
              <w:tblCellMar>
                <w:top w:w="15" w:type="dxa"/>
                <w:left w:w="15" w:type="dxa"/>
                <w:bottom w:w="15" w:type="dxa"/>
                <w:right w:w="15" w:type="dxa"/>
              </w:tblCellMar>
            </w:tblPr>
            <w:tblGrid>
              <w:gridCol w:w="259"/>
              <w:gridCol w:w="8214"/>
              <w:gridCol w:w="912"/>
            </w:tblGrid>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Г. Чернышевский . Собр. соч. Т. VII. - С. 55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6"</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6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 Д. Друян . Очерки по истории денежного обращения в России в XIX в . - 1941.-С. 5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15.shtml.htm" \l "st147"</w:instrText>
                  </w:r>
                  <w:r>
                    <w:rPr>
                      <w:rStyle w:val="InternetLink"/>
                      <w:sz w:val="16"/>
                      <w:szCs w:val="16"/>
                    </w:rPr>
                    <w:fldChar w:fldCharType="separate"/>
                  </w:r>
                  <w:r>
                    <w:rPr>
                      <w:rStyle w:val="InternetLink"/>
                      <w:sz w:val="16"/>
                      <w:szCs w:val="16"/>
                    </w:rPr>
                    <w:t>6</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СП6, 1902.-С. 59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48"</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О финансах России". В архивном деле, где помещен этот доклад, не указана дата его составления. Однако из содержания документа видно, что он представлен в конце 1857 г. либо в 1858 г., так как в докладе приведены данные о государственном долге России на 1 января 1857 г. Детальные и всесторонние данные о финансовом положении России, содержащиеся в этом докладе, могли быть только у лиц, стоявших во главе финансового ведомства. По всей видимости, автором этого доклада был директор кредитной канцелярии министерства финансов Гагемейстер.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49"</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62 "О финансах России".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50"</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О записке Татаринова и реформе контрольного дела в России см. следующую литературу: М. Кремяновский. Государственный контроль в России за 100 лет ("Вестник Европы". - 1915. - № 7-8.); А. Ляндо. Развитие государственного финансового контроля в царской России (Труды Казанского финансово-экономического института имени В. В. Куйбышева, вып. VII, Казань, 1946 г.) и ряд других.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51"</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Игнатович . Борьба крестьян за освобождение - 1924. - С. 2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52"</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5</w:t>
                  </w:r>
                </w:p>
              </w:tc>
              <w:tc>
                <w:tcPr>
                  <w:tcW w:w="8214" w:type="dxa"/>
                  <w:tcBorders/>
                </w:tcPr>
                <w:p>
                  <w:pPr>
                    <w:pStyle w:val="Lituse"/>
                    <w:spacing w:before="280" w:after="0"/>
                    <w:jc w:val="both"/>
                    <w:rPr/>
                  </w:pPr>
                  <w:r>
                    <w:rPr>
                      <w:rFonts w:cs="Verdana" w:ascii="Verdana" w:hAnsi="Verdana"/>
                      <w:color w:val="005AA3"/>
                      <w:sz w:val="12"/>
                      <w:szCs w:val="12"/>
                    </w:rPr>
                    <w:t xml:space="preserve">"Аграрный вопрос и крестьянское движение 50-70 гг.".- 1936.- С. 18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1.shtml.htm" \l "st153"</w:instrText>
                  </w:r>
                  <w:r>
                    <w:rPr>
                      <w:rStyle w:val="InternetLink"/>
                      <w:sz w:val="16"/>
                      <w:szCs w:val="16"/>
                    </w:rPr>
                    <w:fldChar w:fldCharType="separate"/>
                  </w:r>
                  <w:r>
                    <w:rPr>
                      <w:rStyle w:val="InternetLink"/>
                      <w:sz w:val="16"/>
                      <w:szCs w:val="16"/>
                    </w:rPr>
                    <w:t>8</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54, лист 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4"</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реобразование государственной отчетности. Ч. 1.-СП6., 1861.-С. 2.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5"</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34, лист 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6"</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7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Государственный контроль 1811-1911 гг.-С. 156.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7"</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0</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34, лист 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8"</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Л. Н. Яснопольский . Очерки русского бюджетного права . - 1912. - Приложения, с. 67. </w:t>
                  </w:r>
                </w:p>
              </w:tc>
              <w:tc>
                <w:tcPr>
                  <w:tcW w:w="912" w:type="dxa"/>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Кремяновский . Государственный контроль в России за 100 лет . // Вестник Европы. - 1915. - № 7-8.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59"</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54, лист 25.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0"</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лист 19.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1"</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5</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Сабуров . Материалы для истории русских финансов 1866-1897. - СПб., 1899.-С. 29-3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2"</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6</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54, лист 31.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3"</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7</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лист 1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4"</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8</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 Н. Куломзин и В. Г. Рейтерн . М. X. Рейтерн . Биографический очерк . - СПб., 1910.-С. 10.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5"</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89</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В. Безобразов . О некоторых явлениях денежного обращения в России . - 1863.-С. 14. ,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6"</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0</w:t>
                  </w:r>
                </w:p>
              </w:tc>
              <w:tc>
                <w:tcPr>
                  <w:tcW w:w="8214" w:type="dxa"/>
                  <w:tcBorders/>
                </w:tcPr>
                <w:p>
                  <w:pPr>
                    <w:pStyle w:val="Lituse"/>
                    <w:spacing w:before="280" w:after="0"/>
                    <w:jc w:val="both"/>
                    <w:rPr/>
                  </w:pPr>
                  <w:r>
                    <w:rPr>
                      <w:rFonts w:cs="Verdana" w:ascii="Verdana" w:hAnsi="Verdana"/>
                      <w:color w:val="005AA3"/>
                      <w:sz w:val="12"/>
                      <w:szCs w:val="12"/>
                    </w:rPr>
                    <w:t>П. И. Лященко . История народного хозяйства СССР . Т</w:t>
                  </w:r>
                  <w:r>
                    <w:rPr>
                      <w:rFonts w:cs="Verdana" w:ascii="Verdana" w:hAnsi="Verdana"/>
                      <w:color w:val="005AA3"/>
                      <w:sz w:val="12"/>
                      <w:szCs w:val="12"/>
                      <w:lang w:val="en-US"/>
                    </w:rPr>
                    <w:t xml:space="preserve">. II. - 1952. - </w:t>
                  </w:r>
                  <w:r>
                    <w:rPr>
                      <w:rFonts w:cs="Verdana" w:ascii="Verdana" w:hAnsi="Verdana"/>
                      <w:color w:val="005AA3"/>
                      <w:sz w:val="12"/>
                      <w:szCs w:val="12"/>
                    </w:rPr>
                    <w:t>С</w:t>
                  </w:r>
                  <w:r>
                    <w:rPr>
                      <w:rFonts w:cs="Verdana" w:ascii="Verdana" w:hAnsi="Verdana"/>
                      <w:color w:val="005AA3"/>
                      <w:sz w:val="12"/>
                      <w:szCs w:val="12"/>
                      <w:lang w:val="en-US"/>
                    </w:rPr>
                    <w:t xml:space="preserve">',. 9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7"</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1</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3. - С. 632-633, 636-637.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8"</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2</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С. 464. </w:t>
                  </w:r>
                </w:p>
              </w:tc>
              <w:tc>
                <w:tcPr>
                  <w:tcW w:w="912"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2_2.shtml.htm" \l "st169"</w:instrText>
                  </w:r>
                  <w:r>
                    <w:rPr>
                      <w:rStyle w:val="InternetLink"/>
                      <w:sz w:val="16"/>
                      <w:szCs w:val="16"/>
                    </w:rPr>
                    <w:fldChar w:fldCharType="separate"/>
                  </w:r>
                  <w:r>
                    <w:rPr>
                      <w:rStyle w:val="InternetLink"/>
                      <w:sz w:val="16"/>
                      <w:szCs w:val="16"/>
                    </w:rPr>
                    <w:t>9</w:t>
                  </w:r>
                  <w:r>
                    <w:rPr>
                      <w:rStyle w:val="InternetLink"/>
                      <w:sz w:val="16"/>
                      <w:szCs w:val="16"/>
                    </w:rPr>
                    <w:fldChar w:fldCharType="end"/>
                  </w:r>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3</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С. 466. </w:t>
                  </w:r>
                </w:p>
              </w:tc>
              <w:tc>
                <w:tcPr>
                  <w:tcW w:w="912" w:type="dxa"/>
                  <w:tcBorders/>
                  <w:vAlign w:val="center"/>
                </w:tcPr>
                <w:p>
                  <w:pPr>
                    <w:pStyle w:val="Normal"/>
                    <w:jc w:val="both"/>
                    <w:rPr/>
                  </w:pPr>
                  <w:hyperlink r:id="rId21">
                    <w:r>
                      <w:rPr>
                        <w:rStyle w:val="InternetLink"/>
                        <w:sz w:val="16"/>
                        <w:szCs w:val="16"/>
                      </w:rPr>
                      <w:t>10</w:t>
                    </w:r>
                  </w:hyperlink>
                  <w:r>
                    <w:rPr>
                      <w:rFonts w:cs="Verdana" w:ascii="Verdana" w:hAnsi="Verdana"/>
                      <w:color w:val="005AA3"/>
                      <w:sz w:val="12"/>
                      <w:szCs w:val="12"/>
                    </w:rPr>
                    <w:t xml:space="preserve"> </w:t>
                  </w:r>
                </w:p>
              </w:tc>
            </w:tr>
            <w:tr>
              <w:trPr/>
              <w:tc>
                <w:tcPr>
                  <w:tcW w:w="259"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4</w:t>
                  </w:r>
                </w:p>
              </w:tc>
              <w:tc>
                <w:tcPr>
                  <w:tcW w:w="8214"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тчет о деятельности за 1860 по 1910 годы. - СПб., 1910.- С. 7. </w:t>
                  </w:r>
                </w:p>
              </w:tc>
              <w:tc>
                <w:tcPr>
                  <w:tcW w:w="912" w:type="dxa"/>
                  <w:tcBorders/>
                  <w:vAlign w:val="center"/>
                </w:tcPr>
                <w:p>
                  <w:pPr>
                    <w:pStyle w:val="Normal"/>
                    <w:jc w:val="both"/>
                    <w:rPr/>
                  </w:pPr>
                  <w:hyperlink r:id="rId22">
                    <w:r>
                      <w:rPr>
                        <w:rStyle w:val="InternetLink"/>
                        <w:sz w:val="16"/>
                        <w:szCs w:val="16"/>
                      </w:rPr>
                      <w:t>10</w:t>
                    </w:r>
                  </w:hyperlink>
                  <w:r>
                    <w:rPr>
                      <w:rFonts w:cs="Verdana" w:ascii="Verdana" w:hAnsi="Verdana"/>
                      <w:color w:val="005AA3"/>
                      <w:sz w:val="12"/>
                      <w:szCs w:val="12"/>
                    </w:rPr>
                    <w:t xml:space="preserve"> </w:t>
                  </w:r>
                </w:p>
              </w:tc>
            </w:tr>
          </w:tbl>
          <w:p>
            <w:pPr>
              <w:pStyle w:val="Web"/>
              <w:ind w:left="50" w:right="50" w:hanging="0"/>
              <w:jc w:val="both"/>
              <w:rPr/>
            </w:pPr>
            <w:r>
              <w:rPr/>
              <w:t xml:space="preserve">Раздел 2 </w:t>
            </w:r>
          </w:p>
          <w:tbl>
            <w:tblPr>
              <w:tblW w:w="5000" w:type="pct"/>
              <w:jc w:val="center"/>
              <w:tblInd w:w="0" w:type="dxa"/>
              <w:tblLayout w:type="fixed"/>
              <w:tblCellMar>
                <w:top w:w="15" w:type="dxa"/>
                <w:left w:w="15" w:type="dxa"/>
                <w:bottom w:w="15" w:type="dxa"/>
                <w:right w:w="15" w:type="dxa"/>
              </w:tblCellMar>
            </w:tblPr>
            <w:tblGrid>
              <w:gridCol w:w="335"/>
              <w:gridCol w:w="8176"/>
              <w:gridCol w:w="874"/>
            </w:tblGrid>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5</w:t>
                  </w:r>
                </w:p>
              </w:tc>
              <w:tc>
                <w:tcPr>
                  <w:tcW w:w="8176" w:type="dxa"/>
                  <w:tcBorders/>
                </w:tcPr>
                <w:p>
                  <w:pPr>
                    <w:pStyle w:val="Lituse"/>
                    <w:spacing w:before="280" w:after="0"/>
                    <w:jc w:val="both"/>
                    <w:rPr/>
                  </w:pPr>
                  <w:r>
                    <w:rPr>
                      <w:rFonts w:cs="Verdana" w:ascii="Verdana" w:hAnsi="Verdana"/>
                      <w:color w:val="005AA3"/>
                      <w:sz w:val="12"/>
                      <w:szCs w:val="12"/>
                    </w:rPr>
                    <w:t>П. И. Лященко . История народного хозяйства России . Т</w:t>
                  </w:r>
                  <w:r>
                    <w:rPr>
                      <w:rFonts w:cs="Verdana" w:ascii="Verdana" w:hAnsi="Verdana"/>
                      <w:color w:val="005AA3"/>
                      <w:sz w:val="12"/>
                      <w:szCs w:val="12"/>
                      <w:lang w:val="en-US"/>
                    </w:rPr>
                    <w:t>. II. - 1952. -</w:t>
                  </w:r>
                  <w:r>
                    <w:rPr>
                      <w:rFonts w:cs="Verdana" w:ascii="Verdana" w:hAnsi="Verdana"/>
                      <w:color w:val="005AA3"/>
                      <w:sz w:val="12"/>
                      <w:szCs w:val="12"/>
                    </w:rPr>
                    <w:t>С</w:t>
                  </w:r>
                  <w:r>
                    <w:rPr>
                      <w:rFonts w:cs="Verdana" w:ascii="Verdana" w:hAnsi="Verdana"/>
                      <w:color w:val="005AA3"/>
                      <w:sz w:val="12"/>
                      <w:szCs w:val="12"/>
                      <w:lang w:val="en-US"/>
                    </w:rPr>
                    <w:t xml:space="preserve">. 147.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2"</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6</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А. Хромов . Очерки экономики текстильной промышленности СССР .-1946.-С, 40. </w:t>
                  </w:r>
                </w:p>
              </w:tc>
              <w:tc>
                <w:tcPr>
                  <w:tcW w:w="874" w:type="dxa"/>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7</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А. Карышев . Материалы по русскому народному хозяйству . - 1898. - С. 1.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3"</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8</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Отчеты правления Общества путиловских заводов за периоды: с 1/VII 1891 г. по 30/VI 1892 г., СПб., 1892; с 1/VII 1895 г. по 30/VI 1896 г., СПб., 1896; с 1/VII 1898г. по 30/VI 1899г., СПб., 1899.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4"</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99</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Мительман , Б. Глебов , А. Ульянский . История Путиловского завода . - 1939.-С. 40 и 50.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5"</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0</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 В. Погожее . Учет численности и состава рабочих . - СПб., 1906. - С. 76.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6"</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1</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Н. Савин . Во что обходится России покровительство крупной промышленности //Русский экономист. 1907. - № 1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7"</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2</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тарая Юзовка (1869-1905). Москва Киев, 1937. С'. 1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8"</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3</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Акад . М. А. Павлов . Воспоминания металлурга . 4.1. 1943 . С'. 228.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79"</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4</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Н. Степанов . География промышленности . - 1950. - С. 25.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80"</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5</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Г. Струмилин . Промышленные кризисы в России (1873-1907) // Проблемы экономики. - 1940 г. - № 2. - С. 114.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81"</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6</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И. Лященко . История народного хозяйства СССР . Т. П. - С. 72.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ch3_1.shtml.htm" \l "st182"</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7</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 А. Покровский . Внешняя торговля и внешняя торговая политика России .-1947.-С. 38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3"</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8</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А. Антропов . Финансово-статистический атлас России . - СПб., 1898.-С. 10.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4"</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09</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инистерство финансов 1802-1902. - СПб., 1902 г.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5"</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0</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Эта цифра подсчитана по данным, содержащимся в юбилейном издании "Министерство финансов 1802- 1902". - Ч. 1. - СПб., 1902 Г.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6"</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1</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1214, опись 1, дело 26, лист 59-60.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7"</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2</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Обзор деятельности министерства финансов в царствование императора Александра III. - СПб, 1902. -С. 11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8"</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3</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С. 12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89"</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4</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Сабуров . Материалы для истории русских финансов .- СПб., 1899. -Приложение № 33. </w:t>
                  </w:r>
                </w:p>
              </w:tc>
              <w:tc>
                <w:tcPr>
                  <w:tcW w:w="874" w:type="dxa"/>
                  <w:tcBorders/>
                  <w:vAlign w:val="center"/>
                </w:tcPr>
                <w:p>
                  <w:pPr>
                    <w:pStyle w:val="Normal"/>
                    <w:snapToGrid w:val="false"/>
                    <w:jc w:val="both"/>
                    <w:rPr>
                      <w:rFonts w:ascii="Verdana" w:hAnsi="Verdana" w:cs="Verdana"/>
                      <w:color w:val="005AA3"/>
                      <w:sz w:val="12"/>
                      <w:szCs w:val="12"/>
                    </w:rPr>
                  </w:pPr>
                  <w:r>
                    <w:rPr>
                      <w:rFonts w:cs="Verdana" w:ascii="Verdana" w:hAnsi="Verdana"/>
                      <w:color w:val="005AA3"/>
                      <w:sz w:val="12"/>
                      <w:szCs w:val="12"/>
                    </w:rPr>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5</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Кауфман . Статистика государственных финансов России. Статистический временник Российской империи . Серия III, вып. 15, с. 11.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90"</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6</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овременная Россия". Очерки нашей государственной и общественной жизни. - СПб., 1891. - С. 118.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91"</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7</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Там же.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92"</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8</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Сабуров . Цит. соч. - Приложения № 1-34.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28.shtml.htm" \l "st193"</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19</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 Кауфман . Цит. соч.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4"</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0</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М. И Боголепов . Государственное хозяйство (1892-1903). История России в XIX в. Т. VIII. - Изд. "Гранат". - С. 1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5"</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1</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Сабуров . Цит. соч. - Приложения № 1-34.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6"</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2</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П. Сабуров . Цит. соч., с. 33.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7"</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3</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См.: Десять лет финансовой и экономической жизни России. - СПб., 1902-С. 154.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8"</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4</w:t>
                  </w:r>
                </w:p>
              </w:tc>
              <w:tc>
                <w:tcPr>
                  <w:tcW w:w="8176" w:type="dxa"/>
                  <w:tcBorders/>
                </w:tcPr>
                <w:p>
                  <w:pPr>
                    <w:pStyle w:val="Lituse"/>
                    <w:spacing w:before="280" w:after="0"/>
                    <w:jc w:val="both"/>
                    <w:rPr>
                      <w:rFonts w:ascii="Verdana" w:hAnsi="Verdana" w:cs="Verdana"/>
                      <w:color w:val="005AA3"/>
                      <w:sz w:val="12"/>
                      <w:szCs w:val="12"/>
                    </w:rPr>
                  </w:pPr>
                  <w:r>
                    <w:rPr>
                      <w:rFonts w:cs="Verdana" w:ascii="Verdana" w:hAnsi="Verdana"/>
                      <w:color w:val="005AA3"/>
                      <w:sz w:val="12"/>
                      <w:szCs w:val="12"/>
                    </w:rPr>
                    <w:t xml:space="preserve">Исторический обзор деятельности комитета министров / Под ред. А. Н. Кулом шна." - СПб., 1902. - Т. IV.- С. 338. </w:t>
                  </w:r>
                </w:p>
              </w:tc>
              <w:tc>
                <w:tcPr>
                  <w:tcW w:w="874" w:type="dxa"/>
                  <w:tcBorders/>
                  <w:vAlign w:val="center"/>
                </w:tcPr>
                <w:p>
                  <w:pPr>
                    <w:pStyle w:val="Normal"/>
                    <w:jc w:val="both"/>
                    <w:rPr/>
                  </w:pPr>
                  <w:r>
                    <w:fldChar w:fldCharType="begin"/>
                  </w:r>
                  <w:r>
                    <w:rPr>
                      <w:rStyle w:val="InternetLink"/>
                      <w:sz w:val="16"/>
                      <w:szCs w:val="16"/>
                    </w:rPr>
                    <w:instrText xml:space="preserve"> HYPERLINK "../../E:/Program%20Files/Teleport%20Pro/%D0%BF%D0%BE%D0%B3%D1%80%D0%B5%D0%B1/page31.shtml.htm" \l "st199"</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5" w:type="dxa"/>
                  <w:tcBorders/>
                </w:tcPr>
                <w:p>
                  <w:pPr>
                    <w:pStyle w:val="Web"/>
                    <w:spacing w:before="280" w:after="0"/>
                    <w:jc w:val="both"/>
                    <w:rPr>
                      <w:rFonts w:ascii="Verdana" w:hAnsi="Verdana" w:cs="Verdana"/>
                      <w:color w:val="005AA3"/>
                      <w:sz w:val="12"/>
                      <w:szCs w:val="12"/>
                    </w:rPr>
                  </w:pPr>
                  <w:r>
                    <w:rPr>
                      <w:rFonts w:cs="Verdana" w:ascii="Verdana" w:hAnsi="Verdana"/>
                      <w:color w:val="005AA3"/>
                      <w:sz w:val="12"/>
                      <w:szCs w:val="12"/>
                    </w:rPr>
                    <w:t>125</w:t>
                  </w:r>
                </w:p>
              </w:tc>
              <w:tc>
                <w:tcPr>
                  <w:tcW w:w="8176" w:type="dxa"/>
                  <w:tcBorders/>
                  <w:vAlign w:val="center"/>
                </w:tcPr>
                <w:tbl>
                  <w:tblPr>
                    <w:tblW w:w="5000" w:type="pct"/>
                    <w:jc w:val="center"/>
                    <w:tblInd w:w="0" w:type="dxa"/>
                    <w:tblLayout w:type="fixed"/>
                    <w:tblCellMar>
                      <w:top w:w="15" w:type="dxa"/>
                      <w:left w:w="15" w:type="dxa"/>
                      <w:bottom w:w="15" w:type="dxa"/>
                      <w:right w:w="15" w:type="dxa"/>
                    </w:tblCellMar>
                  </w:tblPr>
                  <w:tblGrid>
                    <w:gridCol w:w="6647"/>
                    <w:gridCol w:w="1185"/>
                    <w:gridCol w:w="314"/>
                  </w:tblGrid>
                  <w:tr>
                    <w:trPr/>
                    <w:tc>
                      <w:tcPr>
                        <w:tcW w:w="6647"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 Унковский . О преобразованиях по части прямых налогов .- Спб.: Современник, 1863. - Т. XCVI. </w:t>
                        </w:r>
                      </w:p>
                    </w:tc>
                    <w:tc>
                      <w:tcPr>
                        <w:tcW w:w="1185"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0"</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c>
                      <w:tcPr>
                        <w:tcW w:w="314" w:type="dxa"/>
                        <w:tcBorders/>
                        <w:tcMar>
                          <w:top w:w="0" w:type="dxa"/>
                          <w:left w:w="0" w:type="dxa"/>
                          <w:bottom w:w="0" w:type="dxa"/>
                          <w:right w:w="0" w:type="dxa"/>
                        </w:tcMar>
                      </w:tcPr>
                      <w:p>
                        <w:pPr>
                          <w:pStyle w:val="Normal"/>
                          <w:snapToGrid w:val="false"/>
                          <w:rPr>
                            <w:rFonts w:ascii="Verdana" w:hAnsi="Verdana" w:cs="Verdana"/>
                            <w:color w:val="005AA3"/>
                            <w:sz w:val="20"/>
                            <w:szCs w:val="20"/>
                          </w:rPr>
                        </w:pPr>
                        <w:r>
                          <w:rPr>
                            <w:rFonts w:cs="Verdana" w:ascii="Verdana" w:hAnsi="Verdana"/>
                            <w:color w:val="005AA3"/>
                            <w:sz w:val="20"/>
                            <w:szCs w:val="20"/>
                          </w:rPr>
                        </w:r>
                      </w:p>
                    </w:tc>
                  </w:tr>
                  <w:tr>
                    <w:trPr/>
                    <w:tc>
                      <w:tcPr>
                        <w:tcW w:w="6647"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26</w:t>
                        </w:r>
                      </w:p>
                    </w:tc>
                    <w:tc>
                      <w:tcPr>
                        <w:tcW w:w="1185"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 Головачев . Десять лет реформы . - СПб., 1872. - С. 67. </w:t>
                        </w:r>
                      </w:p>
                    </w:tc>
                    <w:tc>
                      <w:tcPr>
                        <w:tcW w:w="314"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1"</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6647"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27</w:t>
                        </w:r>
                      </w:p>
                    </w:tc>
                    <w:tc>
                      <w:tcPr>
                        <w:tcW w:w="1185"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фонд 678, опись 1, дело 254, лист 14. </w:t>
                        </w:r>
                      </w:p>
                    </w:tc>
                    <w:tc>
                      <w:tcPr>
                        <w:tcW w:w="314"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2"</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6647"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28</w:t>
                        </w:r>
                      </w:p>
                    </w:tc>
                    <w:tc>
                      <w:tcPr>
                        <w:tcW w:w="1185"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w:t>
                        </w:r>
                      </w:p>
                    </w:tc>
                    <w:tc>
                      <w:tcPr>
                        <w:tcW w:w="314"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3"</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6647"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29</w:t>
                        </w:r>
                      </w:p>
                    </w:tc>
                    <w:tc>
                      <w:tcPr>
                        <w:tcW w:w="1185"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 Кошелев . О подушных податях: Отдельный оттиск // Беседа. - 1871. - С. 1. </w:t>
                        </w:r>
                      </w:p>
                    </w:tc>
                    <w:tc>
                      <w:tcPr>
                        <w:tcW w:w="314"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4"</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bl>
                <w:p>
                  <w:pPr>
                    <w:pStyle w:val="Normal"/>
                    <w:ind w:left="50" w:right="50" w:hanging="0"/>
                    <w:jc w:val="center"/>
                    <w:rPr>
                      <w:rFonts w:ascii="Arial" w:hAnsi="Arial" w:cs="Arial"/>
                      <w:vanish/>
                      <w:color w:val="000000"/>
                      <w:sz w:val="18"/>
                      <w:szCs w:val="18"/>
                    </w:rPr>
                  </w:pPr>
                  <w:r>
                    <w:rPr>
                      <w:rFonts w:cs="Arial" w:ascii="Arial" w:hAnsi="Arial"/>
                      <w:vanish/>
                      <w:color w:val="000000"/>
                      <w:sz w:val="18"/>
                      <w:szCs w:val="18"/>
                    </w:rPr>
                  </w:r>
                </w:p>
                <w:tbl>
                  <w:tblPr>
                    <w:tblW w:w="5000" w:type="pct"/>
                    <w:jc w:val="center"/>
                    <w:tblInd w:w="0" w:type="dxa"/>
                    <w:tblLayout w:type="fixed"/>
                    <w:tblCellMar>
                      <w:top w:w="15" w:type="dxa"/>
                      <w:left w:w="15" w:type="dxa"/>
                      <w:bottom w:w="15" w:type="dxa"/>
                      <w:right w:w="15" w:type="dxa"/>
                    </w:tblCellMar>
                  </w:tblPr>
                  <w:tblGrid>
                    <w:gridCol w:w="338"/>
                    <w:gridCol w:w="7066"/>
                    <w:gridCol w:w="742"/>
                  </w:tblGrid>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инистерство финансов. Историческая справка по вопросу о введении подоходного налога в России (экземпляр этой справки находится во Всероссийской государственной библиотеке).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5"</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руды комиссии, специально учрежденной для пересмотра податей и сборов. Т. III, ч. П.-СПб., 1869.-С. 1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1.shtml.htm" \l "st206"</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Доклад высочайше учрежденной комиссии для исследования нынешнего положения сельского хозяйства и сельской производительности в России. Приложения, часть III, отд. III "Меры, предлагаемые для платежа податей и налогов". - СПб., 1873.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07"</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Ю. Янсон. Опыт статистического исследования о крестьянских сборах и платежах. СПб., 1888. - С. 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08"</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Н. Бржесский . Натуральные повинности крестьян и мирские сборы . - СПб., 1906.-С. 19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09"</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Н. Флеровский (В. В. Берви). Положение рабочего класса в России . - 1938.- С. 4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0"</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П. Шванебах . Наше податное дело . - СПб., 1903. - С. 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1"</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Полный текст записки Т. С. Смирнова, озаглавленной "Современное состояние наших финансов, причины упадка их и средства к улучшению нашего государственного хозяйства", был помещен в специальной ответной брошюре министра финансов Бунге "Замечания министра финансов на записку тайного советника Смирнова". - СПб., 1886. Это издание имеется во Всероссийской государственной библиотеке.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2"</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черк деятельности за 1860-1910 годы. - СПб., 1910. С. 13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3"</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3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 Е. Власенко . Денежная реформа в России 1895-1898 гг . - Киев, 1949.-С. 75.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4"</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II. - СПб., 1902. - С. 100.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5"</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П. А. Хромов . Экономическое развитие России в XIX-XX вв. - 1950. - С!. 468-469.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6"</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 Вышнеградский сделал попытку подсчитать платежный баланс за 1888 - 1895 гг., а П. Оль - за пятнадцатилетие (с 1881 по 1895 гг.). См.: А. Вышнеградский. Международный расчетный баланс России; С. Ф. Шарапов. Цифровой анализ расчетного баланса России за пятнадпатилетие (1881-1895 гг.). Сделан на основе цифровых данных, собранных П. Олем. - СПб., 1897.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4.shtml.htm" \l "st217"</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 Кашкаров . Денежное обращение в России . Т II. - СПб., 1898. - Приложения, с. 72. </w:t>
                        </w:r>
                      </w:p>
                    </w:tc>
                    <w:tc>
                      <w:tcPr>
                        <w:tcW w:w="742" w:type="dxa"/>
                        <w:tcBorders/>
                        <w:vAlign w:val="center"/>
                      </w:tcPr>
                      <w:p>
                        <w:pPr>
                          <w:pStyle w:val="Normal"/>
                          <w:snapToGrid w:val="false"/>
                          <w:jc w:val="right"/>
                          <w:rPr>
                            <w:rFonts w:ascii="Verdana" w:hAnsi="Verdana" w:cs="Verdana"/>
                            <w:color w:val="005AA3"/>
                            <w:sz w:val="12"/>
                            <w:szCs w:val="12"/>
                          </w:rPr>
                        </w:pPr>
                        <w:r>
                          <w:rPr>
                            <w:rFonts w:cs="Verdana" w:ascii="Verdana" w:hAnsi="Verdana"/>
                            <w:color w:val="005AA3"/>
                            <w:sz w:val="12"/>
                            <w:szCs w:val="12"/>
                          </w:rPr>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естник финансов. - 1928. - № 5. - С. 77.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7.shtml.htm" \l "st218"</w:instrText>
                        </w:r>
                        <w:r>
                          <w:rPr>
                            <w:rStyle w:val="InternetLink"/>
                            <w:sz w:val="16"/>
                            <w:szCs w:val="16"/>
                          </w:rPr>
                          <w:fldChar w:fldCharType="separate"/>
                        </w:r>
                        <w:r>
                          <w:rPr>
                            <w:rStyle w:val="InternetLink"/>
                            <w:sz w:val="16"/>
                            <w:szCs w:val="16"/>
                          </w:rPr>
                          <w:t>15</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Н. X. Бунге . О восстановлении металлического обращения в России . - Киев, 1877.-С. 1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7.shtml.htm" \l "st219"</w:instrText>
                        </w:r>
                        <w:r>
                          <w:rPr>
                            <w:rStyle w:val="InternetLink"/>
                            <w:sz w:val="16"/>
                            <w:szCs w:val="16"/>
                          </w:rPr>
                          <w:fldChar w:fldCharType="separate"/>
                        </w:r>
                        <w:r>
                          <w:rPr>
                            <w:rStyle w:val="InternetLink"/>
                            <w:sz w:val="16"/>
                            <w:szCs w:val="16"/>
                          </w:rPr>
                          <w:t>15</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черк деятельности за 1860-1910 годы. -СПб., 1910.-С. 106.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7.shtml.htm" \l "st220"</w:instrText>
                        </w:r>
                        <w:r>
                          <w:rPr>
                            <w:rStyle w:val="InternetLink"/>
                            <w:sz w:val="16"/>
                            <w:szCs w:val="16"/>
                          </w:rPr>
                          <w:fldChar w:fldCharType="separate"/>
                        </w:r>
                        <w:r>
                          <w:rPr>
                            <w:rStyle w:val="InternetLink"/>
                            <w:sz w:val="16"/>
                            <w:szCs w:val="16"/>
                          </w:rPr>
                          <w:t>15</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560, опись 22, дело 189, лист 50.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37.shtml.htm" \l "st221"</w:instrText>
                        </w:r>
                        <w:r>
                          <w:rPr>
                            <w:rStyle w:val="InternetLink"/>
                            <w:sz w:val="16"/>
                            <w:szCs w:val="16"/>
                          </w:rPr>
                          <w:fldChar w:fldCharType="separate"/>
                        </w:r>
                        <w:r>
                          <w:rPr>
                            <w:rStyle w:val="InternetLink"/>
                            <w:sz w:val="16"/>
                            <w:szCs w:val="16"/>
                          </w:rPr>
                          <w:t>15</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черк деятельности за 1860-1910 годы. -СПб., 1910.-С'. 1-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2"</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4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 Судейкин. Государственный банк , исследование его устройства, экономического и финансового значения. - СПб., 1891. - С. 49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3"</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 Кашкаров . Денежное обращение в России . Т. П. - СПб., 1898 г.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4"</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Очерк развития и деятельности государственных сберегательных касс. - СПб., 1912.-С. 12 и 17.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5"</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с. 3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6"</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pPr>
                        <w:r>
                          <w:rPr>
                            <w:rFonts w:cs="Verdana" w:ascii="Verdana" w:hAnsi="Verdana"/>
                            <w:color w:val="005AA3"/>
                            <w:sz w:val="12"/>
                            <w:szCs w:val="12"/>
                          </w:rPr>
                          <w:t>15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 И. Ленин . Соч., т. 6, с. 7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7"</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2. - С. 47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8"</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Данные по операциям Государственного банка за 1861-1899 гг. - СПб., 1900. - С. 39.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29"</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Л. Н. Яснонопольский . Государственный банк . - 1913. - С. 1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3_4.shtml.htm" \l "st230"</w:instrText>
                        </w:r>
                        <w:r>
                          <w:rPr>
                            <w:rStyle w:val="InternetLink"/>
                            <w:sz w:val="16"/>
                            <w:szCs w:val="16"/>
                          </w:rPr>
                          <w:fldChar w:fldCharType="separate"/>
                        </w:r>
                        <w:r>
                          <w:rPr>
                            <w:rStyle w:val="InternetLink"/>
                            <w:sz w:val="16"/>
                            <w:szCs w:val="16"/>
                          </w:rPr>
                          <w:t>16</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П. Мигулин . Наша банковая политика . - Харьков, 1904. - С. 241. </w:t>
                        </w:r>
                      </w:p>
                    </w:tc>
                    <w:tc>
                      <w:tcPr>
                        <w:tcW w:w="742" w:type="dxa"/>
                        <w:tcBorders/>
                        <w:vAlign w:val="center"/>
                      </w:tcPr>
                      <w:p>
                        <w:pPr>
                          <w:pStyle w:val="Normal"/>
                          <w:snapToGrid w:val="false"/>
                          <w:jc w:val="right"/>
                          <w:rPr>
                            <w:rFonts w:ascii="Verdana" w:hAnsi="Verdana" w:cs="Verdana"/>
                            <w:color w:val="005AA3"/>
                            <w:sz w:val="12"/>
                            <w:szCs w:val="12"/>
                          </w:rPr>
                        </w:pPr>
                        <w:r>
                          <w:rPr>
                            <w:rFonts w:cs="Verdana" w:ascii="Verdana" w:hAnsi="Verdana"/>
                            <w:color w:val="005AA3"/>
                            <w:sz w:val="12"/>
                            <w:szCs w:val="12"/>
                          </w:rPr>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И. Ф. Гиндин . Акционерные коммерческие банки . - Госфиниздат, 1948.-С1. 12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3.shtml.htm" \l "st231"</w:instrText>
                        </w:r>
                        <w:r>
                          <w:rPr>
                            <w:rStyle w:val="InternetLink"/>
                            <w:sz w:val="16"/>
                            <w:szCs w:val="16"/>
                          </w:rPr>
                          <w:fldChar w:fldCharType="separate"/>
                        </w:r>
                        <w:r>
                          <w:rPr>
                            <w:rStyle w:val="InternetLink"/>
                            <w:sz w:val="16"/>
                            <w:szCs w:val="16"/>
                          </w:rPr>
                          <w:t>17</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5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Государственный банк . Краткий очерк деятельности за 1860-1910 годы. - СПб., 1910. -С. 543.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3.shtml.htm" \l "st232"</w:instrText>
                        </w:r>
                        <w:r>
                          <w:rPr>
                            <w:rStyle w:val="InternetLink"/>
                            <w:sz w:val="16"/>
                            <w:szCs w:val="16"/>
                          </w:rPr>
                          <w:fldChar w:fldCharType="separate"/>
                        </w:r>
                        <w:r>
                          <w:rPr>
                            <w:rStyle w:val="InternetLink"/>
                            <w:sz w:val="16"/>
                            <w:szCs w:val="16"/>
                          </w:rPr>
                          <w:t>17</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Ф. Гиндин . Внеуставные ссуды государственного банка. "Исторические записки" , Т. 35, с. 96.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3.shtml.htm" \l "st233"</w:instrText>
                        </w:r>
                        <w:r>
                          <w:rPr>
                            <w:rStyle w:val="InternetLink"/>
                            <w:sz w:val="16"/>
                            <w:szCs w:val="16"/>
                          </w:rPr>
                          <w:fldChar w:fldCharType="separate"/>
                        </w:r>
                        <w:r>
                          <w:rPr>
                            <w:rStyle w:val="InternetLink"/>
                            <w:sz w:val="16"/>
                            <w:szCs w:val="16"/>
                          </w:rPr>
                          <w:t>17</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ходит во II часть работы, которая в данном издании не представлена.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3.shtml.htm" \l "st234"</w:instrText>
                        </w:r>
                        <w:r>
                          <w:rPr>
                            <w:rStyle w:val="InternetLink"/>
                            <w:sz w:val="16"/>
                            <w:szCs w:val="16"/>
                          </w:rPr>
                          <w:fldChar w:fldCharType="separate"/>
                        </w:r>
                        <w:r>
                          <w:rPr>
                            <w:rStyle w:val="InternetLink"/>
                            <w:sz w:val="16"/>
                            <w:szCs w:val="16"/>
                          </w:rPr>
                          <w:t>17</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2. - С. 57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4_1.shtml.htm" \l "st235"</w:instrText>
                        </w:r>
                        <w:r>
                          <w:rPr>
                            <w:rStyle w:val="InternetLink"/>
                            <w:sz w:val="16"/>
                            <w:szCs w:val="16"/>
                          </w:rPr>
                          <w:fldChar w:fldCharType="separate"/>
                        </w:r>
                        <w:r>
                          <w:rPr>
                            <w:rStyle w:val="InternetLink"/>
                            <w:sz w:val="16"/>
                            <w:szCs w:val="16"/>
                          </w:rPr>
                          <w:t>18</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Исторический очерк развития железных дорог в России с их основания по 1897 год. Вып. 1. - СПб., 1898. - С. 110.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ch4_1.shtml.htm" \l "st236"</w:instrText>
                        </w:r>
                        <w:r>
                          <w:rPr>
                            <w:rStyle w:val="InternetLink"/>
                            <w:sz w:val="16"/>
                            <w:szCs w:val="16"/>
                          </w:rPr>
                          <w:fldChar w:fldCharType="separate"/>
                        </w:r>
                        <w:r>
                          <w:rPr>
                            <w:rStyle w:val="InternetLink"/>
                            <w:sz w:val="16"/>
                            <w:szCs w:val="16"/>
                          </w:rPr>
                          <w:t>18</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Рукописное отделение Всероссийской государственной библиотеки, фонд Ф. В. Чижова, статья "О финансовом положении России".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37"</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Н. А. Кислинский. Наша железнодорожная политика (по материалам архива комитета министров). Т. 1. - СПб., 1902. - С. 13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38"</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кционер. - 1863. - № 2. - С. 5.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39"</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Переписка К. Маркса и Ф. Энгельса с русскими политическими деятелями. - 1951. - С. 103.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0"</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268, опись 3, дело 11, листы 12, 224, 233; там же, дело 43, лист 8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1"</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6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Дневник А. Н. Куломзина. Глава VII, лист 31. Рукописное отделение Всероссийской государственной библиотеки.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2"</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сеподданнейший отчет по ведомству путей сообщения с 19.11-1855 по 19.11-1880 г., с. 4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3"</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1195, опись 1, дело 93, лист 127.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4"</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лист 12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5"</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фонд 268, опись 3, дело 300, лист 255.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6"</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дело 43, лист 9.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7"</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дело 114, лист 5.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8"</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фонд 1195, опись 1, дело 106, лист 1.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49"</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фонд 1214, опись 1, дело 21, лист 71.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50"</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фонд 1195, опись 1, дело 93, лист 81.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51"</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7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И. И. Кауфман . Государственные долги // Вестник Европы. - 1885. - № 2. - С. 60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52"</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Ежегодник Министерства финансов. Вып. XVI. - СПб., 1889. - С. 293- 295 и 299.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6.shtml.htm" \l "st253"</w:instrText>
                        </w:r>
                        <w:r>
                          <w:rPr>
                            <w:rStyle w:val="InternetLink"/>
                            <w:sz w:val="16"/>
                            <w:szCs w:val="16"/>
                          </w:rPr>
                          <w:fldChar w:fldCharType="separate"/>
                        </w:r>
                        <w:r>
                          <w:rPr>
                            <w:rStyle w:val="InternetLink"/>
                            <w:sz w:val="16"/>
                            <w:szCs w:val="16"/>
                          </w:rPr>
                          <w:t>19</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1</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А. Д. Друян . Очерки по истории денежного обращения России в XIX в . - Госфиниздат, 1941. -С. 108.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4"</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2</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Министерство финансов 1802-1902. Ч. 1. - СПб., 1902. - С. 589.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5"</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3</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В. Г. Михайловский . Развитие русской железнодорожной сети. Доклад на заседании Вольно-экономического общества 2/III 1898 г., III отдел, с. 19-20.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6"</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4</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268, опись 3, дело 190, лист 3.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7"</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5</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Там же, фонд 1195, опись 1, дело 93, лист 27.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8"</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6</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Н. А. Кислинский . Цит. соч. Т. III, с. 16.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59"</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7</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1195, опись 1, дело 1, лист 4.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60"</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8</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268, опись 3, дело 61, лист 72.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61"</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89</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Исторический очерк развития железных дорог в России. Ч. II. - Приложение, табл. III. </w:t>
                        </w:r>
                      </w:p>
                    </w:tc>
                    <w:tc>
                      <w:tcPr>
                        <w:tcW w:w="742" w:type="dxa"/>
                        <w:tcBorders/>
                        <w:vAlign w:val="center"/>
                      </w:tcPr>
                      <w:p>
                        <w:pPr>
                          <w:pStyle w:val="Normal"/>
                          <w:jc w:val="right"/>
                          <w:rPr/>
                        </w:pPr>
                        <w:r>
                          <w:fldChar w:fldCharType="begin"/>
                        </w:r>
                        <w:r>
                          <w:rPr>
                            <w:rStyle w:val="InternetLink"/>
                            <w:sz w:val="16"/>
                            <w:szCs w:val="16"/>
                          </w:rPr>
                          <w:instrText xml:space="preserve"> HYPERLINK "../../E:/Program%20Files/Teleport%20Pro/%D0%BF%D0%BE%D0%B3%D1%80%D0%B5%D0%B1/page49.shtml.htm" \l "st262"</w:instrText>
                        </w:r>
                        <w:r>
                          <w:rPr>
                            <w:rStyle w:val="InternetLink"/>
                            <w:sz w:val="16"/>
                            <w:szCs w:val="16"/>
                          </w:rPr>
                          <w:fldChar w:fldCharType="separate"/>
                        </w:r>
                        <w:r>
                          <w:rPr>
                            <w:rStyle w:val="InternetLink"/>
                            <w:sz w:val="16"/>
                            <w:szCs w:val="16"/>
                          </w:rPr>
                          <w:t>20</w:t>
                        </w:r>
                        <w:r>
                          <w:rPr>
                            <w:rStyle w:val="InternetLink"/>
                            <w:sz w:val="16"/>
                            <w:szCs w:val="16"/>
                          </w:rPr>
                          <w:fldChar w:fldCharType="end"/>
                        </w:r>
                        <w:r>
                          <w:rPr>
                            <w:rFonts w:cs="Verdana" w:ascii="Verdana" w:hAnsi="Verdana"/>
                            <w:color w:val="005AA3"/>
                            <w:sz w:val="12"/>
                            <w:szCs w:val="12"/>
                          </w:rPr>
                          <w:t xml:space="preserve"> </w:t>
                        </w:r>
                      </w:p>
                    </w:tc>
                  </w:tr>
                  <w:tr>
                    <w:trPr/>
                    <w:tc>
                      <w:tcPr>
                        <w:tcW w:w="338" w:type="dxa"/>
                        <w:tcBorders/>
                      </w:tcPr>
                      <w:p>
                        <w:pPr>
                          <w:pStyle w:val="Web"/>
                          <w:spacing w:before="280" w:after="0"/>
                          <w:jc w:val="right"/>
                          <w:rPr>
                            <w:rFonts w:ascii="Verdana" w:hAnsi="Verdana" w:cs="Verdana"/>
                            <w:color w:val="005AA3"/>
                            <w:sz w:val="12"/>
                            <w:szCs w:val="12"/>
                          </w:rPr>
                        </w:pPr>
                        <w:r>
                          <w:rPr>
                            <w:rFonts w:cs="Verdana" w:ascii="Verdana" w:hAnsi="Verdana"/>
                            <w:color w:val="005AA3"/>
                            <w:sz w:val="12"/>
                            <w:szCs w:val="12"/>
                          </w:rPr>
                          <w:t>190</w:t>
                        </w:r>
                      </w:p>
                    </w:tc>
                    <w:tc>
                      <w:tcPr>
                        <w:tcW w:w="7066" w:type="dxa"/>
                        <w:tcBorders/>
                      </w:tcPr>
                      <w:p>
                        <w:pPr>
                          <w:pStyle w:val="Lituse"/>
                          <w:spacing w:before="280" w:after="0"/>
                          <w:rPr>
                            <w:rFonts w:ascii="Verdana" w:hAnsi="Verdana" w:cs="Verdana"/>
                            <w:color w:val="005AA3"/>
                            <w:sz w:val="12"/>
                            <w:szCs w:val="12"/>
                          </w:rPr>
                        </w:pPr>
                        <w:r>
                          <w:rPr>
                            <w:rFonts w:cs="Verdana" w:ascii="Verdana" w:hAnsi="Verdana"/>
                            <w:color w:val="005AA3"/>
                            <w:sz w:val="12"/>
                            <w:szCs w:val="12"/>
                          </w:rPr>
                          <w:t xml:space="preserve">Центральный государственный исторический архив в Ленинграде, фонд 268, опись 3, дело 195, лист 131. </w:t>
                        </w:r>
                      </w:p>
                    </w:tc>
                    <w:tc>
                      <w:tcPr>
                        <w:tcW w:w="742" w:type="dxa"/>
                        <w:tcBorders/>
                        <w:vAlign w:val="center"/>
                      </w:tcPr>
                      <w:p>
                        <w:pPr>
                          <w:pStyle w:val="Normal"/>
                          <w:snapToGrid w:val="false"/>
                          <w:rPr>
                            <w:rFonts w:ascii="Verdana" w:hAnsi="Verdana" w:cs="Verdana"/>
                            <w:color w:val="005AA3"/>
                            <w:sz w:val="20"/>
                            <w:szCs w:val="20"/>
                          </w:rPr>
                        </w:pPr>
                        <w:r>
                          <w:rPr>
                            <w:rFonts w:cs="Verdana" w:ascii="Verdana" w:hAnsi="Verdana"/>
                            <w:color w:val="005AA3"/>
                            <w:sz w:val="20"/>
                            <w:szCs w:val="20"/>
                          </w:rPr>
                        </w:r>
                      </w:p>
                    </w:tc>
                  </w:tr>
                </w:tbl>
                <w:p>
                  <w:pPr>
                    <w:pStyle w:val="Normal"/>
                    <w:jc w:val="both"/>
                    <w:rPr>
                      <w:sz w:val="20"/>
                      <w:szCs w:val="20"/>
                    </w:rPr>
                  </w:pPr>
                  <w:r>
                    <w:rPr>
                      <w:sz w:val="20"/>
                      <w:szCs w:val="20"/>
                    </w:rPr>
                  </w:r>
                </w:p>
              </w:tc>
              <w:tc>
                <w:tcPr>
                  <w:tcW w:w="874" w:type="dxa"/>
                  <w:tcBorders/>
                  <w:vAlign w:val="center"/>
                </w:tcPr>
                <w:p>
                  <w:pPr>
                    <w:pStyle w:val="Normal"/>
                    <w:snapToGrid w:val="false"/>
                    <w:jc w:val="both"/>
                    <w:rPr>
                      <w:sz w:val="20"/>
                      <w:szCs w:val="20"/>
                    </w:rPr>
                  </w:pPr>
                  <w:r>
                    <w:rPr>
                      <w:sz w:val="20"/>
                      <w:szCs w:val="20"/>
                    </w:rPr>
                  </w:r>
                </w:p>
              </w:tc>
            </w:tr>
          </w:tbl>
          <w:p>
            <w:pPr>
              <w:pStyle w:val="Normal"/>
              <w:jc w:val="both"/>
              <w:rPr>
                <w:rFonts w:ascii="Verdana" w:hAnsi="Verdana" w:cs="Verdana"/>
                <w:color w:val="005AA3"/>
                <w:sz w:val="11"/>
                <w:szCs w:val="11"/>
              </w:rPr>
            </w:pPr>
            <w:r>
              <w:rPr>
                <w:rFonts w:cs="Verdana" w:ascii="Verdana" w:hAnsi="Verdana"/>
                <w:color w:val="005AA3"/>
                <w:sz w:val="11"/>
                <w:szCs w:val="11"/>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kern w:val="2"/>
      <w:sz w:val="11"/>
      <w:szCs w:val="11"/>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rFonts w:ascii="Verdana" w:hAnsi="Verdana" w:cs="Verdana"/>
      <w:b w:val="false"/>
      <w:bCs w:val="false"/>
      <w:strike w:val="false"/>
      <w:dstrike w:val="false"/>
      <w:color w:val="005AA3"/>
      <w:sz w:val="11"/>
      <w:szCs w:val="11"/>
      <w:u w:val="none"/>
    </w:rPr>
  </w:style>
  <w:style w:type="character" w:styleId="Cislogo">
    <w:name w:val="cis_logo"/>
    <w:basedOn w:val="Style11"/>
    <w:qFormat/>
    <w:rPr>
      <w:b/>
      <w:bCs/>
      <w:sz w:val="11"/>
      <w:szCs w:val="11"/>
    </w:rPr>
  </w:style>
  <w:style w:type="character" w:styleId="Num">
    <w:name w:val="num"/>
    <w:basedOn w:val="Style11"/>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style>
  <w:style w:type="paragraph" w:styleId="3">
    <w:name w:val="Стиль3"/>
    <w:basedOn w:val="Normal"/>
    <w:qFormat/>
    <w:pPr>
      <w:autoSpaceDE w:val="false"/>
      <w:spacing w:lineRule="auto" w:line="360"/>
      <w:ind w:firstLine="284"/>
      <w:jc w:val="both"/>
    </w:pPr>
    <w:rPr>
      <w:color w:val="000000"/>
    </w:rPr>
  </w:style>
  <w:style w:type="paragraph" w:styleId="Logo">
    <w:name w:val="logo"/>
    <w:basedOn w:val="Normal"/>
    <w:qFormat/>
    <w:pPr/>
    <w:rPr/>
  </w:style>
  <w:style w:type="paragraph" w:styleId="Logo2">
    <w:name w:val="logo2"/>
    <w:basedOn w:val="Normal"/>
    <w:qFormat/>
    <w:pPr>
      <w:spacing w:before="50" w:after="50"/>
    </w:pPr>
    <w:rPr/>
  </w:style>
  <w:style w:type="paragraph" w:styleId="News">
    <w:name w:val="news"/>
    <w:basedOn w:val="Normal"/>
    <w:qFormat/>
    <w:pPr/>
    <w:rPr>
      <w:rFonts w:ascii="Verdana" w:hAnsi="Verdana" w:cs="Verdana"/>
      <w:sz w:val="16"/>
      <w:szCs w:val="16"/>
    </w:rPr>
  </w:style>
  <w:style w:type="paragraph" w:styleId="Ar">
    <w:name w:val="ar"/>
    <w:basedOn w:val="Normal"/>
    <w:qFormat/>
    <w:pPr>
      <w:spacing w:before="0" w:after="10"/>
      <w:ind w:right="10" w:hanging="0"/>
    </w:pPr>
    <w:rPr/>
  </w:style>
  <w:style w:type="paragraph" w:styleId="Mainmenu">
    <w:name w:val="main_menu"/>
    <w:basedOn w:val="Normal"/>
    <w:qFormat/>
    <w:pPr>
      <w:spacing w:before="110" w:after="0"/>
      <w:ind w:left="10" w:right="10" w:hanging="0"/>
    </w:pPr>
    <w:rPr/>
  </w:style>
  <w:style w:type="paragraph" w:styleId="Mainmenu1">
    <w:name w:val="main_menu1"/>
    <w:basedOn w:val="Normal"/>
    <w:qFormat/>
    <w:pPr>
      <w:ind w:left="10" w:right="10" w:hanging="0"/>
    </w:pPr>
    <w:rPr/>
  </w:style>
  <w:style w:type="paragraph" w:styleId="Grad">
    <w:name w:val="grad"/>
    <w:basedOn w:val="Normal"/>
    <w:qFormat/>
    <w:pPr/>
    <w:rPr/>
  </w:style>
  <w:style w:type="paragraph" w:styleId="Ar2">
    <w:name w:val="ar2"/>
    <w:basedOn w:val="Normal"/>
    <w:qFormat/>
    <w:pPr>
      <w:spacing w:before="0" w:after="10"/>
      <w:ind w:right="10" w:hanging="0"/>
    </w:pPr>
    <w:rPr/>
  </w:style>
  <w:style w:type="paragraph" w:styleId="Citata">
    <w:name w:val="citata"/>
    <w:basedOn w:val="Normal"/>
    <w:qFormat/>
    <w:pPr>
      <w:ind w:right="50" w:hanging="0"/>
    </w:pPr>
    <w:rPr/>
  </w:style>
  <w:style w:type="paragraph" w:styleId="Citata2">
    <w:name w:val="citata2"/>
    <w:basedOn w:val="Normal"/>
    <w:qFormat/>
    <w:pPr>
      <w:ind w:right="50" w:hanging="0"/>
      <w:jc w:val="center"/>
    </w:pPr>
    <w:rPr>
      <w:rFonts w:ascii="Arial" w:hAnsi="Arial" w:cs="Arial"/>
      <w:b/>
      <w:bCs/>
      <w:color w:val="F60D1D"/>
      <w:sz w:val="16"/>
      <w:szCs w:val="16"/>
    </w:rPr>
  </w:style>
  <w:style w:type="paragraph" w:styleId="Citata22">
    <w:name w:val="citata22"/>
    <w:basedOn w:val="Normal"/>
    <w:qFormat/>
    <w:pPr>
      <w:ind w:right="50" w:hanging="0"/>
    </w:pPr>
    <w:rPr>
      <w:rFonts w:ascii="Arial" w:hAnsi="Arial" w:cs="Arial"/>
      <w:b/>
      <w:bCs/>
      <w:color w:val="F60D1D"/>
      <w:sz w:val="12"/>
      <w:szCs w:val="12"/>
    </w:rPr>
  </w:style>
  <w:style w:type="paragraph" w:styleId="Citata23">
    <w:name w:val="citata23"/>
    <w:basedOn w:val="Normal"/>
    <w:qFormat/>
    <w:pPr>
      <w:ind w:right="50" w:hanging="0"/>
    </w:pPr>
    <w:rPr>
      <w:rFonts w:ascii="Arial" w:hAnsi="Arial" w:cs="Arial"/>
      <w:b/>
      <w:bCs/>
      <w:color w:val="00369B"/>
      <w:sz w:val="16"/>
      <w:szCs w:val="16"/>
    </w:rPr>
  </w:style>
  <w:style w:type="paragraph" w:styleId="Citata3">
    <w:name w:val="citata3"/>
    <w:basedOn w:val="Normal"/>
    <w:qFormat/>
    <w:pPr>
      <w:ind w:right="50" w:hanging="0"/>
      <w:jc w:val="center"/>
    </w:pPr>
    <w:rPr>
      <w:rFonts w:ascii="Verdana" w:hAnsi="Verdana" w:cs="Verdana"/>
      <w:b/>
      <w:bCs/>
      <w:color w:val="005AA3"/>
    </w:rPr>
  </w:style>
  <w:style w:type="paragraph" w:styleId="Citata4">
    <w:name w:val="citata4"/>
    <w:basedOn w:val="Normal"/>
    <w:qFormat/>
    <w:pPr>
      <w:ind w:right="50" w:hanging="0"/>
    </w:pPr>
    <w:rPr>
      <w:rFonts w:ascii="Verdana" w:hAnsi="Verdana" w:cs="Verdana"/>
      <w:color w:val="005AA3"/>
    </w:rPr>
  </w:style>
  <w:style w:type="paragraph" w:styleId="Pnum">
    <w:name w:val="pnum"/>
    <w:basedOn w:val="Normal"/>
    <w:qFormat/>
    <w:pPr/>
    <w:rPr>
      <w:sz w:val="16"/>
      <w:szCs w:val="16"/>
    </w:rPr>
  </w:style>
  <w:style w:type="paragraph" w:styleId="Sp1">
    <w:name w:val="sp1"/>
    <w:basedOn w:val="Normal"/>
    <w:qFormat/>
    <w:pPr>
      <w:spacing w:before="280" w:after="280"/>
    </w:pPr>
    <w:rPr/>
  </w:style>
  <w:style w:type="paragraph" w:styleId="Sp2">
    <w:name w:val="sp2"/>
    <w:basedOn w:val="Normal"/>
    <w:qFormat/>
    <w:pPr>
      <w:spacing w:before="280" w:after="280"/>
    </w:pPr>
    <w:rPr/>
  </w:style>
  <w:style w:type="paragraph" w:styleId="Sp3">
    <w:name w:val="sp3"/>
    <w:basedOn w:val="Normal"/>
    <w:qFormat/>
    <w:pPr>
      <w:spacing w:before="280" w:after="280"/>
    </w:pPr>
    <w:rPr/>
  </w:style>
  <w:style w:type="paragraph" w:styleId="Pubcis1">
    <w:name w:val="pub_cis1"/>
    <w:basedOn w:val="Normal"/>
    <w:qFormat/>
    <w:pPr>
      <w:ind w:left="260" w:hanging="0"/>
    </w:pPr>
    <w:rPr>
      <w:color w:val="DEE6FA"/>
      <w:sz w:val="16"/>
      <w:szCs w:val="16"/>
    </w:rPr>
  </w:style>
  <w:style w:type="paragraph" w:styleId="Pubcis2">
    <w:name w:val="pub_cis2"/>
    <w:basedOn w:val="Normal"/>
    <w:qFormat/>
    <w:pPr>
      <w:ind w:left="100" w:hanging="0"/>
      <w:jc w:val="right"/>
    </w:pPr>
    <w:rPr>
      <w:color w:val="DEE6FA"/>
      <w:sz w:val="16"/>
      <w:szCs w:val="16"/>
    </w:rPr>
  </w:style>
  <w:style w:type="paragraph" w:styleId="Bd">
    <w:name w:val="bd"/>
    <w:basedOn w:val="Normal"/>
    <w:qFormat/>
    <w:pPr>
      <w:shd w:fill="FFFFFF" w:val="clear"/>
    </w:pPr>
    <w:rPr>
      <w:rFonts w:ascii="Verdana" w:hAnsi="Verdana" w:cs="Verdana"/>
      <w:color w:val="005AA3"/>
      <w:sz w:val="12"/>
      <w:szCs w:val="12"/>
    </w:rPr>
  </w:style>
  <w:style w:type="paragraph" w:styleId="Tdb">
    <w:name w:val="tdb"/>
    <w:basedOn w:val="Normal"/>
    <w:qFormat/>
    <w:pPr>
      <w:pBdr>
        <w:bottom w:val="single" w:sz="4" w:space="0" w:color="F0F0F0"/>
        <w:right w:val="single" w:sz="4" w:space="0" w:color="F0F0F0"/>
      </w:pBdr>
      <w:spacing w:before="280" w:after="280"/>
    </w:pPr>
    <w:rPr/>
  </w:style>
  <w:style w:type="paragraph" w:styleId="Tableborder">
    <w:name w:val="tableborder"/>
    <w:basedOn w:val="Normal"/>
    <w:qFormat/>
    <w:pPr>
      <w:pBdr>
        <w:top w:val="single" w:sz="4" w:space="0" w:color="F0F0F0"/>
        <w:left w:val="single" w:sz="4" w:space="0" w:color="F0F0F0"/>
      </w:pBdr>
      <w:spacing w:before="280" w:after="280"/>
    </w:pPr>
    <w:rPr/>
  </w:style>
  <w:style w:type="paragraph" w:styleId="Thetable">
    <w:name w:val="thetable"/>
    <w:basedOn w:val="Normal"/>
    <w:qFormat/>
    <w:pPr>
      <w:pBdr>
        <w:top w:val="single" w:sz="4" w:space="0" w:color="005AA3"/>
        <w:left w:val="single" w:sz="4" w:space="0" w:color="005AA3"/>
        <w:bottom w:val="single" w:sz="4" w:space="0" w:color="005AA3"/>
        <w:right w:val="single" w:sz="4" w:space="0" w:color="005AA3"/>
      </w:pBdr>
      <w:spacing w:before="50" w:after="280"/>
    </w:pPr>
    <w:rPr>
      <w:rFonts w:ascii="Verdana" w:hAnsi="Verdana" w:cs="Verdana"/>
      <w:color w:val="005AA3"/>
      <w:sz w:val="11"/>
      <w:szCs w:val="11"/>
    </w:rPr>
  </w:style>
  <w:style w:type="paragraph" w:styleId="Thecapt">
    <w:name w:val="thecapt"/>
    <w:basedOn w:val="Normal"/>
    <w:qFormat/>
    <w:pPr>
      <w:shd w:fill="F0F0F0" w:val="clear"/>
      <w:spacing w:before="280" w:after="280"/>
    </w:pPr>
    <w:rPr>
      <w:rFonts w:ascii="Verdana" w:hAnsi="Verdana" w:cs="Verdana"/>
      <w:b/>
      <w:bCs/>
      <w:color w:val="005AA3"/>
      <w:sz w:val="12"/>
      <w:szCs w:val="12"/>
    </w:rPr>
  </w:style>
  <w:style w:type="paragraph" w:styleId="Thedesc">
    <w:name w:val="thedesc"/>
    <w:basedOn w:val="Normal"/>
    <w:qFormat/>
    <w:pPr>
      <w:spacing w:before="280" w:after="280"/>
      <w:jc w:val="both"/>
    </w:pPr>
    <w:rPr>
      <w:rFonts w:ascii="Verdana" w:hAnsi="Verdana" w:cs="Verdana"/>
      <w:color w:val="005AA3"/>
      <w:sz w:val="11"/>
      <w:szCs w:val="11"/>
    </w:rPr>
  </w:style>
  <w:style w:type="paragraph" w:styleId="Demotable">
    <w:name w:val="demo_table"/>
    <w:basedOn w:val="Normal"/>
    <w:qFormat/>
    <w:pPr>
      <w:pBdr>
        <w:top w:val="single" w:sz="12" w:space="0" w:color="DE732F"/>
        <w:left w:val="single" w:sz="12" w:space="0" w:color="DE732F"/>
        <w:bottom w:val="single" w:sz="12" w:space="0" w:color="DE732F"/>
        <w:right w:val="single" w:sz="12" w:space="0" w:color="DE732F"/>
      </w:pBdr>
      <w:spacing w:before="280" w:after="280"/>
    </w:pPr>
    <w:rPr/>
  </w:style>
  <w:style w:type="paragraph" w:styleId="Demotd">
    <w:name w:val="demo_td"/>
    <w:basedOn w:val="Normal"/>
    <w:qFormat/>
    <w:pPr>
      <w:spacing w:before="280" w:after="280"/>
    </w:pPr>
    <w:rPr/>
  </w:style>
  <w:style w:type="paragraph" w:styleId="Demotext1">
    <w:name w:val="demo_text1"/>
    <w:basedOn w:val="Normal"/>
    <w:qFormat/>
    <w:pPr>
      <w:spacing w:before="280" w:after="280"/>
      <w:jc w:val="center"/>
    </w:pPr>
    <w:rPr>
      <w:rFonts w:ascii="Arial" w:hAnsi="Arial" w:cs="Arial"/>
      <w:b/>
      <w:bCs/>
      <w:color w:val="007CC3"/>
      <w:sz w:val="14"/>
      <w:szCs w:val="14"/>
    </w:rPr>
  </w:style>
  <w:style w:type="paragraph" w:styleId="Demotext2">
    <w:name w:val="demo_text2"/>
    <w:basedOn w:val="Normal"/>
    <w:qFormat/>
    <w:pPr>
      <w:spacing w:before="0" w:after="280"/>
      <w:jc w:val="center"/>
    </w:pPr>
    <w:rPr>
      <w:rFonts w:ascii="Arial" w:hAnsi="Arial" w:cs="Arial"/>
      <w:b/>
      <w:bCs/>
      <w:color w:val="13547F"/>
      <w:sz w:val="12"/>
      <w:szCs w:val="12"/>
    </w:rPr>
  </w:style>
  <w:style w:type="paragraph" w:styleId="Demotext3">
    <w:name w:val="demo_text3"/>
    <w:basedOn w:val="Normal"/>
    <w:qFormat/>
    <w:pPr>
      <w:spacing w:before="280" w:after="280"/>
    </w:pPr>
    <w:rPr>
      <w:rFonts w:ascii="Arial" w:hAnsi="Arial" w:cs="Arial"/>
      <w:b/>
      <w:bCs/>
      <w:color w:val="037EC4"/>
      <w:sz w:val="11"/>
      <w:szCs w:val="11"/>
    </w:rPr>
  </w:style>
  <w:style w:type="paragraph" w:styleId="Demotext4">
    <w:name w:val="demo_text4"/>
    <w:basedOn w:val="Normal"/>
    <w:qFormat/>
    <w:pPr>
      <w:spacing w:before="280" w:after="280"/>
      <w:jc w:val="right"/>
    </w:pPr>
    <w:rPr>
      <w:rFonts w:ascii="Arial" w:hAnsi="Arial" w:cs="Arial"/>
      <w:b/>
      <w:bCs/>
      <w:color w:val="13547F"/>
      <w:sz w:val="12"/>
      <w:szCs w:val="12"/>
    </w:rPr>
  </w:style>
  <w:style w:type="paragraph" w:styleId="Demotext5">
    <w:name w:val="demo_text5"/>
    <w:basedOn w:val="Normal"/>
    <w:qFormat/>
    <w:pPr>
      <w:spacing w:before="280" w:after="280"/>
      <w:jc w:val="right"/>
    </w:pPr>
    <w:rPr>
      <w:rFonts w:ascii="Arial" w:hAnsi="Arial" w:cs="Arial"/>
      <w:b/>
      <w:bCs/>
      <w:color w:val="DE732F"/>
      <w:sz w:val="12"/>
      <w:szCs w:val="12"/>
    </w:rPr>
  </w:style>
  <w:style w:type="paragraph" w:styleId="Maintextleft">
    <w:name w:val="maintext_left"/>
    <w:basedOn w:val="Normal"/>
    <w:qFormat/>
    <w:pPr>
      <w:spacing w:before="280" w:after="280"/>
    </w:pPr>
    <w:rPr>
      <w:sz w:val="12"/>
      <w:szCs w:val="12"/>
    </w:rPr>
  </w:style>
  <w:style w:type="paragraph" w:styleId="Maintext">
    <w:name w:val="maintext"/>
    <w:basedOn w:val="Normal"/>
    <w:qFormat/>
    <w:pPr>
      <w:spacing w:before="280" w:after="280"/>
      <w:jc w:val="both"/>
    </w:pPr>
    <w:rPr>
      <w:sz w:val="12"/>
      <w:szCs w:val="12"/>
    </w:rPr>
  </w:style>
  <w:style w:type="paragraph" w:styleId="Linkspan">
    <w:name w:val="link_span"/>
    <w:basedOn w:val="Normal"/>
    <w:qFormat/>
    <w:pPr>
      <w:spacing w:before="280" w:after="280"/>
    </w:pPr>
    <w:rPr>
      <w:b/>
      <w:bCs/>
      <w:sz w:val="12"/>
      <w:szCs w:val="12"/>
    </w:rPr>
  </w:style>
  <w:style w:type="paragraph" w:styleId="Top">
    <w:name w:val="top"/>
    <w:basedOn w:val="Normal"/>
    <w:qFormat/>
    <w:pPr/>
    <w:rPr/>
  </w:style>
  <w:style w:type="paragraph" w:styleId="Whitemenu">
    <w:name w:val="white_menu"/>
    <w:basedOn w:val="Normal"/>
    <w:qFormat/>
    <w:pPr>
      <w:spacing w:before="280" w:after="280"/>
    </w:pPr>
    <w:rPr>
      <w:b/>
      <w:bCs/>
      <w:color w:val="F0F0F0"/>
      <w:sz w:val="11"/>
      <w:szCs w:val="11"/>
    </w:rPr>
  </w:style>
  <w:style w:type="paragraph" w:styleId="Cis">
    <w:name w:val="cis"/>
    <w:basedOn w:val="Normal"/>
    <w:qFormat/>
    <w:pPr/>
    <w:rPr>
      <w:b/>
      <w:bCs/>
      <w:color w:val="333333"/>
      <w:sz w:val="11"/>
      <w:szCs w:val="11"/>
    </w:rPr>
  </w:style>
  <w:style w:type="paragraph" w:styleId="Cis1">
    <w:name w:val="cis1"/>
    <w:basedOn w:val="Normal"/>
    <w:qFormat/>
    <w:pPr/>
    <w:rPr>
      <w:color w:val="333333"/>
      <w:sz w:val="16"/>
      <w:szCs w:val="16"/>
    </w:rPr>
  </w:style>
  <w:style w:type="paragraph" w:styleId="Cis2">
    <w:name w:val="cis2"/>
    <w:basedOn w:val="Normal"/>
    <w:qFormat/>
    <w:pPr>
      <w:jc w:val="right"/>
    </w:pPr>
    <w:rPr>
      <w:color w:val="333333"/>
      <w:sz w:val="16"/>
      <w:szCs w:val="16"/>
    </w:rPr>
  </w:style>
  <w:style w:type="paragraph" w:styleId="Cis3">
    <w:name w:val="cis3"/>
    <w:basedOn w:val="Normal"/>
    <w:qFormat/>
    <w:pPr/>
    <w:rPr>
      <w:sz w:val="16"/>
      <w:szCs w:val="16"/>
    </w:rPr>
  </w:style>
  <w:style w:type="paragraph" w:styleId="Cis4">
    <w:name w:val="cis4"/>
    <w:basedOn w:val="Normal"/>
    <w:qFormat/>
    <w:pPr/>
    <w:rPr>
      <w:sz w:val="16"/>
      <w:szCs w:val="16"/>
    </w:rPr>
  </w:style>
  <w:style w:type="paragraph" w:styleId="Cis5">
    <w:name w:val="cis5"/>
    <w:basedOn w:val="Normal"/>
    <w:qFormat/>
    <w:pPr/>
    <w:rPr>
      <w:sz w:val="14"/>
      <w:szCs w:val="14"/>
    </w:rPr>
  </w:style>
  <w:style w:type="paragraph" w:styleId="Contentbook">
    <w:name w:val="content_book"/>
    <w:basedOn w:val="Normal"/>
    <w:qFormat/>
    <w:pPr>
      <w:spacing w:before="280" w:after="280"/>
      <w:jc w:val="both"/>
    </w:pPr>
    <w:rPr>
      <w:i/>
      <w:iCs/>
      <w:sz w:val="20"/>
      <w:szCs w:val="20"/>
    </w:rPr>
  </w:style>
  <w:style w:type="paragraph" w:styleId="Annotation">
    <w:name w:val="annotation"/>
    <w:basedOn w:val="Normal"/>
    <w:qFormat/>
    <w:pPr>
      <w:shd w:fill="F7F7F7" w:val="clear"/>
      <w:spacing w:before="280" w:after="280"/>
      <w:jc w:val="both"/>
    </w:pPr>
    <w:rPr>
      <w:b/>
      <w:bCs/>
      <w:color w:val="2222DD"/>
    </w:rPr>
  </w:style>
  <w:style w:type="paragraph" w:styleId="Otherparagraphinbook">
    <w:name w:val="other_paragraph_in_book"/>
    <w:basedOn w:val="Normal"/>
    <w:qFormat/>
    <w:pPr>
      <w:spacing w:before="280" w:after="280"/>
    </w:pPr>
    <w:rPr>
      <w:color w:val="666666"/>
      <w:sz w:val="16"/>
      <w:szCs w:val="16"/>
    </w:rPr>
  </w:style>
  <w:style w:type="paragraph" w:styleId="Aboutgroupcaption">
    <w:name w:val="about_groupcaption"/>
    <w:basedOn w:val="Normal"/>
    <w:qFormat/>
    <w:pPr>
      <w:spacing w:before="150" w:after="0"/>
      <w:ind w:left="100" w:hanging="0"/>
    </w:pPr>
    <w:rPr>
      <w:b/>
      <w:bCs/>
    </w:rPr>
  </w:style>
  <w:style w:type="paragraph" w:styleId="Aboutgroupfio">
    <w:name w:val="about_groupfio"/>
    <w:basedOn w:val="Normal"/>
    <w:qFormat/>
    <w:pPr>
      <w:spacing w:before="50" w:after="0"/>
      <w:ind w:left="200" w:hanging="0"/>
    </w:pPr>
    <w:rPr/>
  </w:style>
  <w:style w:type="paragraph" w:styleId="Content">
    <w:name w:val="content"/>
    <w:basedOn w:val="Normal"/>
    <w:qFormat/>
    <w:pPr>
      <w:spacing w:before="280" w:after="280"/>
    </w:pPr>
    <w:rPr>
      <w:sz w:val="16"/>
      <w:szCs w:val="16"/>
    </w:rPr>
  </w:style>
  <w:style w:type="paragraph" w:styleId="Author">
    <w:name w:val="author"/>
    <w:basedOn w:val="Normal"/>
    <w:qFormat/>
    <w:pPr>
      <w:spacing w:before="280" w:after="280"/>
    </w:pPr>
    <w:rPr>
      <w:b/>
      <w:bCs/>
      <w:color w:val="000000"/>
      <w:sz w:val="20"/>
      <w:szCs w:val="20"/>
    </w:rPr>
  </w:style>
  <w:style w:type="paragraph" w:styleId="Refbook">
    <w:name w:val="ref_book"/>
    <w:basedOn w:val="Normal"/>
    <w:qFormat/>
    <w:pPr/>
    <w:rPr>
      <w:sz w:val="16"/>
      <w:szCs w:val="16"/>
    </w:rPr>
  </w:style>
  <w:style w:type="paragraph" w:styleId="Refbookpublist">
    <w:name w:val="ref_book_pub_list"/>
    <w:basedOn w:val="Normal"/>
    <w:qFormat/>
    <w:pPr/>
    <w:rPr>
      <w:sz w:val="22"/>
      <w:szCs w:val="22"/>
    </w:rPr>
  </w:style>
  <w:style w:type="paragraph" w:styleId="Ref2paragraph">
    <w:name w:val="ref_2paragraph"/>
    <w:basedOn w:val="Normal"/>
    <w:qFormat/>
    <w:pPr>
      <w:spacing w:before="0" w:after="200"/>
    </w:pPr>
    <w:rPr>
      <w:sz w:val="16"/>
      <w:szCs w:val="16"/>
    </w:rPr>
  </w:style>
  <w:style w:type="paragraph" w:styleId="Comments">
    <w:name w:val="comments"/>
    <w:basedOn w:val="Normal"/>
    <w:qFormat/>
    <w:pPr>
      <w:spacing w:before="50" w:after="200"/>
      <w:jc w:val="both"/>
    </w:pPr>
    <w:rPr>
      <w:color w:val="000000"/>
      <w:sz w:val="20"/>
      <w:szCs w:val="20"/>
    </w:rPr>
  </w:style>
  <w:style w:type="paragraph" w:styleId="Authorright">
    <w:name w:val="author_right"/>
    <w:basedOn w:val="Normal"/>
    <w:qFormat/>
    <w:pPr>
      <w:spacing w:before="280" w:after="280"/>
      <w:jc w:val="right"/>
    </w:pPr>
    <w:rPr>
      <w:i/>
      <w:iCs/>
      <w:color w:val="000000"/>
      <w:sz w:val="16"/>
      <w:szCs w:val="16"/>
    </w:rPr>
  </w:style>
  <w:style w:type="paragraph" w:styleId="Pagecontentheader">
    <w:name w:val="page_content_header"/>
    <w:basedOn w:val="Normal"/>
    <w:qFormat/>
    <w:pPr>
      <w:spacing w:before="280" w:after="280"/>
    </w:pPr>
    <w:rPr>
      <w:b/>
      <w:bCs/>
      <w:color w:val="0066FF"/>
      <w:sz w:val="28"/>
      <w:szCs w:val="28"/>
    </w:rPr>
  </w:style>
  <w:style w:type="paragraph" w:styleId="Workname">
    <w:name w:val="workname"/>
    <w:basedOn w:val="Normal"/>
    <w:qFormat/>
    <w:pPr>
      <w:spacing w:before="280" w:after="280"/>
    </w:pPr>
    <w:rPr>
      <w:b/>
      <w:bCs/>
      <w:color w:val="0066FF"/>
      <w:sz w:val="16"/>
      <w:szCs w:val="16"/>
    </w:rPr>
  </w:style>
  <w:style w:type="paragraph" w:styleId="Imagename">
    <w:name w:val="imagename"/>
    <w:basedOn w:val="Normal"/>
    <w:qFormat/>
    <w:pPr>
      <w:spacing w:before="280" w:after="280"/>
    </w:pPr>
    <w:rPr>
      <w:b/>
      <w:bCs/>
      <w:sz w:val="20"/>
      <w:szCs w:val="20"/>
    </w:rPr>
  </w:style>
  <w:style w:type="paragraph" w:styleId="Sec">
    <w:name w:val="sec"/>
    <w:basedOn w:val="Normal"/>
    <w:qFormat/>
    <w:pPr>
      <w:spacing w:before="280" w:after="280"/>
    </w:pPr>
    <w:rPr>
      <w:color w:val="000000"/>
      <w:sz w:val="16"/>
      <w:szCs w:val="16"/>
    </w:rPr>
  </w:style>
  <w:style w:type="paragraph" w:styleId="Listbookpubdate">
    <w:name w:val="list_book_pubdate"/>
    <w:basedOn w:val="Normal"/>
    <w:qFormat/>
    <w:pPr>
      <w:jc w:val="right"/>
    </w:pPr>
    <w:rPr/>
  </w:style>
  <w:style w:type="paragraph" w:styleId="Prevpage">
    <w:name w:val="prev_page"/>
    <w:basedOn w:val="Normal"/>
    <w:qFormat/>
    <w:pPr>
      <w:spacing w:before="280" w:after="280"/>
    </w:pPr>
    <w:rPr>
      <w:sz w:val="16"/>
      <w:szCs w:val="16"/>
    </w:rPr>
  </w:style>
  <w:style w:type="paragraph" w:styleId="Nextpage">
    <w:name w:val="next_page"/>
    <w:basedOn w:val="Normal"/>
    <w:qFormat/>
    <w:pPr>
      <w:spacing w:before="280" w:after="280"/>
    </w:pPr>
    <w:rPr>
      <w:sz w:val="16"/>
      <w:szCs w:val="16"/>
    </w:rPr>
  </w:style>
  <w:style w:type="paragraph" w:styleId="Thead">
    <w:name w:val="thead"/>
    <w:basedOn w:val="Normal"/>
    <w:qFormat/>
    <w:pPr>
      <w:spacing w:before="280" w:after="280"/>
      <w:ind w:left="20" w:right="20" w:hanging="0"/>
      <w:jc w:val="center"/>
    </w:pPr>
    <w:rPr>
      <w:rFonts w:ascii="Tahoma" w:hAnsi="Tahoma" w:cs="Tahoma"/>
      <w:b/>
      <w:bCs/>
      <w:sz w:val="16"/>
      <w:szCs w:val="16"/>
    </w:rPr>
  </w:style>
  <w:style w:type="paragraph" w:styleId="Tusual">
    <w:name w:val="tusual"/>
    <w:basedOn w:val="Normal"/>
    <w:qFormat/>
    <w:pPr>
      <w:spacing w:before="280" w:after="280"/>
      <w:ind w:left="50" w:right="50" w:hanging="0"/>
    </w:pPr>
    <w:rPr>
      <w:rFonts w:ascii="Tahoma" w:hAnsi="Tahoma" w:cs="Tahoma"/>
      <w:sz w:val="16"/>
      <w:szCs w:val="16"/>
    </w:rPr>
  </w:style>
  <w:style w:type="paragraph" w:styleId="Person">
    <w:name w:val="person"/>
    <w:basedOn w:val="Normal"/>
    <w:qFormat/>
    <w:pPr>
      <w:spacing w:before="280" w:after="280"/>
    </w:pPr>
    <w:rPr>
      <w:color w:val="339999"/>
      <w:sz w:val="20"/>
      <w:szCs w:val="20"/>
    </w:rPr>
  </w:style>
  <w:style w:type="paragraph" w:styleId="Book">
    <w:name w:val="book"/>
    <w:basedOn w:val="Normal"/>
    <w:qFormat/>
    <w:pPr>
      <w:spacing w:before="280" w:after="280"/>
    </w:pPr>
    <w:rPr>
      <w:color w:val="006666"/>
      <w:sz w:val="20"/>
      <w:szCs w:val="20"/>
    </w:rPr>
  </w:style>
  <w:style w:type="paragraph" w:styleId="Listbookname">
    <w:name w:val="list_book_name"/>
    <w:basedOn w:val="Normal"/>
    <w:qFormat/>
    <w:pPr/>
    <w:rPr>
      <w:b/>
      <w:bCs/>
      <w:color w:val="FF0000"/>
      <w:sz w:val="22"/>
      <w:szCs w:val="22"/>
    </w:rPr>
  </w:style>
  <w:style w:type="paragraph" w:styleId="Listbooknameright">
    <w:name w:val="list_book_name_right"/>
    <w:basedOn w:val="Normal"/>
    <w:qFormat/>
    <w:pPr>
      <w:jc w:val="right"/>
    </w:pPr>
    <w:rPr>
      <w:sz w:val="16"/>
      <w:szCs w:val="16"/>
    </w:rPr>
  </w:style>
  <w:style w:type="paragraph" w:styleId="Authorleft">
    <w:name w:val="author_left"/>
    <w:basedOn w:val="Normal"/>
    <w:qFormat/>
    <w:pPr>
      <w:spacing w:before="280" w:after="280"/>
    </w:pPr>
    <w:rPr>
      <w:sz w:val="16"/>
      <w:szCs w:val="16"/>
    </w:rPr>
  </w:style>
  <w:style w:type="paragraph" w:styleId="Listbooknameleftnocolor">
    <w:name w:val="list_book_name_left_no_color"/>
    <w:basedOn w:val="Normal"/>
    <w:qFormat/>
    <w:pPr>
      <w:spacing w:before="280" w:after="0"/>
    </w:pPr>
    <w:rPr>
      <w:color w:val="000000"/>
      <w:sz w:val="16"/>
      <w:szCs w:val="16"/>
    </w:rPr>
  </w:style>
  <w:style w:type="paragraph" w:styleId="Seealsow">
    <w:name w:val="see_alsow"/>
    <w:basedOn w:val="Normal"/>
    <w:qFormat/>
    <w:pPr>
      <w:spacing w:before="50" w:after="50"/>
    </w:pPr>
    <w:rPr/>
  </w:style>
  <w:style w:type="paragraph" w:styleId="Termlist">
    <w:name w:val="term_list"/>
    <w:basedOn w:val="Normal"/>
    <w:qFormat/>
    <w:pPr>
      <w:spacing w:before="50" w:after="200"/>
    </w:pPr>
    <w:rPr/>
  </w:style>
  <w:style w:type="paragraph" w:styleId="Listbooknameleft">
    <w:name w:val="list_book_name_left"/>
    <w:basedOn w:val="Normal"/>
    <w:qFormat/>
    <w:pPr/>
    <w:rPr>
      <w:b/>
      <w:bCs/>
      <w:color w:val="FF0000"/>
      <w:sz w:val="20"/>
      <w:szCs w:val="20"/>
    </w:rPr>
  </w:style>
  <w:style w:type="paragraph" w:styleId="Listpartdecription">
    <w:name w:val="list_part_decription"/>
    <w:basedOn w:val="Normal"/>
    <w:qFormat/>
    <w:pPr/>
    <w:rPr>
      <w:color w:val="000000"/>
      <w:sz w:val="20"/>
      <w:szCs w:val="20"/>
    </w:rPr>
  </w:style>
  <w:style w:type="paragraph" w:styleId="Listpartname">
    <w:name w:val="list_part_name"/>
    <w:basedOn w:val="Normal"/>
    <w:qFormat/>
    <w:pPr/>
    <w:rPr>
      <w:b/>
      <w:bCs/>
      <w:color w:val="0066FF"/>
      <w:sz w:val="20"/>
      <w:szCs w:val="20"/>
    </w:rPr>
  </w:style>
  <w:style w:type="paragraph" w:styleId="Tablename">
    <w:name w:val="tablename"/>
    <w:basedOn w:val="Normal"/>
    <w:qFormat/>
    <w:pPr>
      <w:spacing w:before="280" w:after="280"/>
    </w:pPr>
    <w:rPr/>
  </w:style>
  <w:style w:type="paragraph" w:styleId="Deftext">
    <w:name w:val="def_text"/>
    <w:basedOn w:val="Normal"/>
    <w:qFormat/>
    <w:pPr>
      <w:spacing w:before="280" w:after="280"/>
    </w:pPr>
    <w:rPr/>
  </w:style>
  <w:style w:type="paragraph" w:styleId="Tablename1">
    <w:name w:val="tablename1"/>
    <w:basedOn w:val="Normal"/>
    <w:qFormat/>
    <w:pPr>
      <w:spacing w:before="280" w:after="280"/>
      <w:jc w:val="both"/>
    </w:pPr>
    <w:rPr>
      <w:b/>
      <w:bCs/>
      <w:color w:val="000000"/>
      <w:sz w:val="20"/>
      <w:szCs w:val="20"/>
    </w:rPr>
  </w:style>
  <w:style w:type="paragraph" w:styleId="Deftext1">
    <w:name w:val="def_text1"/>
    <w:basedOn w:val="Normal"/>
    <w:qFormat/>
    <w:pPr>
      <w:spacing w:before="280" w:after="280"/>
      <w:jc w:val="both"/>
    </w:pPr>
    <w:rPr>
      <w:color w:val="000000"/>
      <w:sz w:val="18"/>
      <w:szCs w:val="18"/>
    </w:rPr>
  </w:style>
  <w:style w:type="paragraph" w:styleId="Web1">
    <w:name w:val="Обычный (Web)1"/>
    <w:basedOn w:val="Normal"/>
    <w:qFormat/>
    <w:pPr>
      <w:spacing w:before="280" w:after="280"/>
      <w:jc w:val="both"/>
    </w:pPr>
    <w:rPr>
      <w:color w:val="000000"/>
      <w:sz w:val="18"/>
      <w:szCs w:val="18"/>
    </w:rPr>
  </w:style>
  <w:style w:type="paragraph" w:styleId="11">
    <w:name w:val="Заголовок 11"/>
    <w:basedOn w:val="Normal"/>
    <w:qFormat/>
    <w:pPr>
      <w:jc w:val="center"/>
      <w:outlineLvl w:val="1"/>
    </w:pPr>
    <w:rPr>
      <w:b/>
      <w:bCs/>
      <w:kern w:val="2"/>
    </w:rPr>
  </w:style>
  <w:style w:type="paragraph" w:styleId="21">
    <w:name w:val="Заголовок 21"/>
    <w:basedOn w:val="Normal"/>
    <w:qFormat/>
    <w:pPr>
      <w:spacing w:before="280" w:after="280"/>
      <w:outlineLvl w:val="2"/>
    </w:pPr>
    <w:rPr>
      <w:b/>
      <w:bCs/>
      <w:sz w:val="22"/>
      <w:szCs w:val="22"/>
    </w:rPr>
  </w:style>
  <w:style w:type="paragraph" w:styleId="31">
    <w:name w:val="Заголовок 31"/>
    <w:basedOn w:val="Normal"/>
    <w:qFormat/>
    <w:pPr>
      <w:spacing w:before="280" w:after="280"/>
      <w:outlineLvl w:val="3"/>
    </w:pPr>
    <w:rPr>
      <w:b/>
      <w:bCs/>
      <w:i/>
      <w:iCs/>
      <w:sz w:val="22"/>
      <w:szCs w:val="22"/>
    </w:rPr>
  </w:style>
  <w:style w:type="paragraph" w:styleId="41">
    <w:name w:val="Заголовок 41"/>
    <w:basedOn w:val="Normal"/>
    <w:qFormat/>
    <w:pPr>
      <w:spacing w:before="280" w:after="280"/>
      <w:outlineLvl w:val="4"/>
    </w:pPr>
    <w:rPr>
      <w:b/>
      <w:bCs/>
      <w:i/>
      <w:iCs/>
      <w:sz w:val="20"/>
      <w:szCs w:val="20"/>
    </w:rPr>
  </w:style>
  <w:style w:type="paragraph" w:styleId="Sp11">
    <w:name w:val="sp11"/>
    <w:basedOn w:val="Normal"/>
    <w:qFormat/>
    <w:pPr>
      <w:spacing w:before="280" w:after="280"/>
      <w:ind w:left="100" w:hanging="0"/>
      <w:jc w:val="both"/>
    </w:pPr>
    <w:rPr>
      <w:color w:val="000000"/>
      <w:sz w:val="18"/>
      <w:szCs w:val="18"/>
    </w:rPr>
  </w:style>
  <w:style w:type="paragraph" w:styleId="Sp21">
    <w:name w:val="sp21"/>
    <w:basedOn w:val="Normal"/>
    <w:qFormat/>
    <w:pPr>
      <w:spacing w:before="280" w:after="280"/>
      <w:ind w:left="200" w:hanging="0"/>
      <w:jc w:val="both"/>
    </w:pPr>
    <w:rPr>
      <w:color w:val="000000"/>
      <w:sz w:val="18"/>
      <w:szCs w:val="18"/>
    </w:rPr>
  </w:style>
  <w:style w:type="paragraph" w:styleId="Sp31">
    <w:name w:val="sp31"/>
    <w:basedOn w:val="Normal"/>
    <w:qFormat/>
    <w:pPr>
      <w:spacing w:before="280" w:after="280"/>
      <w:ind w:left="300" w:hanging="0"/>
      <w:jc w:val="both"/>
    </w:pPr>
    <w:rPr>
      <w:color w:val="000000"/>
      <w:sz w:val="18"/>
      <w:szCs w:val="18"/>
    </w:rPr>
  </w:style>
  <w:style w:type="paragraph" w:styleId="Lituse">
    <w:name w:val="litu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rogram%20Files/Teleport%20Pro/&#1087;&#1086;&#1075;&#1088;&#1077;&#1073;/intro.shtml.htm" TargetMode="External"/><Relationship Id="rId3" Type="http://schemas.openxmlformats.org/officeDocument/2006/relationships/hyperlink" Target="../../E:/Program%20Files/Teleport%20Pro/&#1087;&#1086;&#1075;&#1088;&#1077;&#1073;/ch1.shtml.htm" TargetMode="External"/><Relationship Id="rId4" Type="http://schemas.openxmlformats.org/officeDocument/2006/relationships/hyperlink" Target="../../E:/Program%20Files/Teleport%20Pro/&#1087;&#1086;&#1075;&#1088;&#1077;&#1073;/ch1.shtml.htm" TargetMode="External"/><Relationship Id="rId5" Type="http://schemas.openxmlformats.org/officeDocument/2006/relationships/hyperlink" Target="../../E:/Program%20Files/Teleport%20Pro/&#1087;&#1086;&#1075;&#1088;&#1077;&#1073;/ch1_1.shtml.htm" TargetMode="External"/><Relationship Id="rId6" Type="http://schemas.openxmlformats.org/officeDocument/2006/relationships/hyperlink" Target="../../E:/Program%20Files/Teleport%20Pro/&#1087;&#1086;&#1075;&#1088;&#1077;&#1073;/page12.shtml.htm" TargetMode="External"/><Relationship Id="rId7" Type="http://schemas.openxmlformats.org/officeDocument/2006/relationships/hyperlink" Target="../../E:/Program%20Files/Teleport%20Pro/&#1087;&#1086;&#1075;&#1088;&#1077;&#1073;/page15.shtml.htm" TargetMode="External"/><Relationship Id="rId8" Type="http://schemas.openxmlformats.org/officeDocument/2006/relationships/hyperlink" Target="../../E:/Program%20Files/Teleport%20Pro/&#1087;&#1086;&#1075;&#1088;&#1077;&#1073;/ch2_1.shtml.htm" TargetMode="External"/><Relationship Id="rId9" Type="http://schemas.openxmlformats.org/officeDocument/2006/relationships/hyperlink" Target="../../E:/Program%20Files/Teleport%20Pro/&#1087;&#1086;&#1075;&#1088;&#1077;&#1073;/ch2_1.shtml.htm" TargetMode="External"/><Relationship Id="rId10" Type="http://schemas.openxmlformats.org/officeDocument/2006/relationships/hyperlink" Target="../../E:/Program%20Files/Teleport%20Pro/&#1087;&#1086;&#1075;&#1088;&#1077;&#1073;/ch2_2.shtml.htm" TargetMode="External"/><Relationship Id="rId11" Type="http://schemas.openxmlformats.org/officeDocument/2006/relationships/hyperlink" Target="../../E:/Program%20Files/Teleport%20Pro/&#1087;&#1086;&#1075;&#1088;&#1077;&#1073;/ch2_2.shtml.htm" TargetMode="External"/><Relationship Id="rId12" Type="http://schemas.openxmlformats.org/officeDocument/2006/relationships/hyperlink" Target="../../E:/Program%20Files/Teleport%20Pro/&#1087;&#1086;&#1075;&#1088;&#1077;&#1073;/ch3_1.shtml.htm" TargetMode="External"/><Relationship Id="rId13" Type="http://schemas.openxmlformats.org/officeDocument/2006/relationships/hyperlink" Target="../../E:/Program%20Files/Teleport%20Pro/&#1087;&#1086;&#1075;&#1088;&#1077;&#1073;/ch3_1.shtml.htm" TargetMode="External"/><Relationship Id="rId14" Type="http://schemas.openxmlformats.org/officeDocument/2006/relationships/hyperlink" Target="../../E:/Program%20Files/Teleport%20Pro/&#1087;&#1086;&#1075;&#1088;&#1077;&#1073;/ch3_1.shtml.htm" TargetMode="External"/><Relationship Id="rId15" Type="http://schemas.openxmlformats.org/officeDocument/2006/relationships/hyperlink" Target="../../E:/Program%20Files/Teleport%20Pro/&#1087;&#1086;&#1075;&#1088;&#1077;&#1073;/page28.shtml.htm" TargetMode="External"/><Relationship Id="rId16" Type="http://schemas.openxmlformats.org/officeDocument/2006/relationships/hyperlink" Target="../../E:/Program%20Files/Teleport%20Pro/&#1087;&#1086;&#1075;&#1088;&#1077;&#1073;/page34.shtml.htm" TargetMode="External"/><Relationship Id="rId17" Type="http://schemas.openxmlformats.org/officeDocument/2006/relationships/hyperlink" Target="../../E:/Program%20Files/Teleport%20Pro/&#1087;&#1086;&#1075;&#1088;&#1077;&#1073;/ch3_4.shtml.htm" TargetMode="External"/><Relationship Id="rId18" Type="http://schemas.openxmlformats.org/officeDocument/2006/relationships/hyperlink" Target="../../E:/Program%20Files/Teleport%20Pro/&#1087;&#1086;&#1075;&#1088;&#1077;&#1073;/ch4_1.shtml.htm" TargetMode="External"/><Relationship Id="rId19" Type="http://schemas.openxmlformats.org/officeDocument/2006/relationships/hyperlink" Target="../../E:/Program%20Files/Teleport%20Pro/&#1087;&#1086;&#1075;&#1088;&#1077;&#1073;/ch4_1.shtml.htm" TargetMode="External"/><Relationship Id="rId20" Type="http://schemas.openxmlformats.org/officeDocument/2006/relationships/hyperlink" Target="../../E:/Program%20Files/Teleport%20Pro/&#1087;&#1086;&#1075;&#1088;&#1077;&#1073;/page49.shtml.htm" TargetMode="External"/><Relationship Id="rId21" Type="http://schemas.openxmlformats.org/officeDocument/2006/relationships/hyperlink" Target="javascript:if(confirm(&apos;http://cis2000.ru/publish/books/book_38/page24.shtml  \n\nThis file was not retrieved by Teleport Pro, because it was unavailable, or its retrieval was aborted, or the project was stopped too soon.  \n\nDo you want to " TargetMode="External"/><Relationship Id="rId22" Type="http://schemas.openxmlformats.org/officeDocument/2006/relationships/hyperlink" Target="javascript:if(confirm(&apos;http://cis2000.ru/publish/books/book_38/page24.shtml  \n\nThis file was not retrieved by Teleport Pro, because it was unavailable, or its retrieval was aborted, or the project was stopped too soon.  \n\nDo you want to "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3:01:00Z</dcterms:created>
  <dc:creator>Вячеслав Сачков</dc:creator>
  <dc:description/>
  <dc:language>en-US</dc:language>
  <cp:lastModifiedBy>Вячеслав Сачков</cp:lastModifiedBy>
  <dcterms:modified xsi:type="dcterms:W3CDTF">2006-10-02T03:01:00Z</dcterms:modified>
  <cp:revision>2</cp:revision>
  <dc:subject/>
  <dc:title>Очерки истории финансов дореволюционной России (19-20 вв</dc:title>
</cp:coreProperties>
</file>