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Раскольников* Федор Федорович</w:t>
      </w:r>
    </w:p>
    <w:p>
      <w:pPr>
        <w:pStyle w:val="Normal"/>
        <w:spacing w:before="0" w:after="0"/>
        <w:rPr/>
      </w:pPr>
      <w:r>
        <w:rPr>
          <w:rStyle w:val="T01"/>
        </w:rPr>
        <w:t xml:space="preserve">На боевых постах </w:t>
      </w:r>
    </w:p>
    <w:p>
      <w:pPr>
        <w:pStyle w:val="Normal"/>
        <w:spacing w:before="0" w:after="0"/>
        <w:rPr/>
      </w:pPr>
      <w:r>
        <w:rPr/>
        <mc:AlternateContent>
          <mc:Choice Requires="wps">
            <w:drawing>
              <wp:inline distT="0" distB="0" distL="0" distR="0">
                <wp:extent cx="5940425" cy="7620"/>
                <wp:effectExtent l="0" t="0" r="0" b="0"/>
                <wp:docPr id="1" name=""/>
                <a:graphic xmlns:a="http://schemas.openxmlformats.org/drawingml/2006/main">
                  <a:graphicData uri="http://schemas.microsoft.com/office/word/2010/wordprocessingShape">
                    <wps:wsp>
                      <wps:cNvSpPr/>
                      <wps:spPr>
                        <a:xfrm>
                          <a:off x="0" y="0"/>
                          <a:ext cx="5940360" cy="75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65pt;width:467.7pt;height:0.55pt;mso-wrap-style:none;v-text-anchor:middle;mso-position-vertical:top">
                <v:fill o:detectmouseclick="t" type="solid" color2="#333333"/>
                <v:stroke color="#3465a4" joinstyle="round" endcap="flat"/>
                <w10:wrap type="square"/>
              </v:rect>
            </w:pict>
          </mc:Fallback>
        </mc:AlternateContent>
      </w:r>
    </w:p>
    <w:p>
      <w:pPr>
        <w:pStyle w:val="Normal"/>
        <w:spacing w:lineRule="auto" w:line="264" w:before="0" w:after="0"/>
        <w:rPr/>
      </w:pPr>
      <w:r>
        <w:rPr>
          <w:rFonts w:cs="Arial" w:ascii="Arial" w:hAnsi="Arial"/>
          <w:b/>
          <w:bCs/>
          <w:color w:val="444444"/>
          <w:sz w:val="16"/>
          <w:szCs w:val="16"/>
        </w:rPr>
        <w:t>«Военная литература»:</w:t>
      </w:r>
      <w:r>
        <w:rPr>
          <w:rFonts w:cs="Arial" w:ascii="Arial" w:hAnsi="Arial"/>
          <w:color w:val="444444"/>
          <w:sz w:val="16"/>
          <w:szCs w:val="16"/>
        </w:rPr>
        <w:t xml:space="preserve"> </w:t>
      </w:r>
      <w:hyperlink r:id="rId2">
        <w:r>
          <w:rPr>
            <w:rStyle w:val="InternetLink"/>
            <w:rFonts w:cs="Arial" w:ascii="Arial" w:hAnsi="Arial"/>
            <w:sz w:val="16"/>
            <w:szCs w:val="16"/>
          </w:rPr>
          <w:t>militera.lib.ru</w:t>
        </w:r>
      </w:hyperlink>
      <w:r>
        <w:rPr>
          <w:rFonts w:cs="Arial" w:ascii="Arial" w:hAnsi="Arial"/>
          <w:color w:val="444444"/>
          <w:sz w:val="16"/>
          <w:szCs w:val="16"/>
        </w:rPr>
        <w:t xml:space="preserve"> </w:t>
        <w:br/>
      </w:r>
      <w:r>
        <w:rPr>
          <w:rFonts w:cs="Arial" w:ascii="Arial" w:hAnsi="Arial"/>
          <w:b/>
          <w:bCs/>
          <w:color w:val="444444"/>
          <w:sz w:val="16"/>
          <w:szCs w:val="16"/>
        </w:rPr>
        <w:t>Издание:</w:t>
      </w:r>
      <w:r>
        <w:rPr>
          <w:rFonts w:cs="Arial" w:ascii="Arial" w:hAnsi="Arial"/>
          <w:color w:val="444444"/>
          <w:sz w:val="16"/>
          <w:szCs w:val="16"/>
        </w:rPr>
        <w:t xml:space="preserve"> </w:t>
      </w:r>
      <w:r>
        <w:rPr>
          <w:rFonts w:cs="Arial" w:ascii="Arial" w:hAnsi="Arial"/>
          <w:i/>
          <w:iCs/>
          <w:color w:val="444444"/>
          <w:sz w:val="16"/>
          <w:szCs w:val="16"/>
        </w:rPr>
        <w:t>Раскольников Ф. Ф.</w:t>
      </w:r>
      <w:r>
        <w:rPr>
          <w:rFonts w:cs="Arial" w:ascii="Arial" w:hAnsi="Arial"/>
          <w:color w:val="444444"/>
          <w:sz w:val="16"/>
          <w:szCs w:val="16"/>
        </w:rPr>
        <w:t xml:space="preserve"> На боевых постах. — М.: Воениздат, 1964. </w:t>
        <w:br/>
      </w:r>
      <w:r>
        <w:rPr>
          <w:rFonts w:cs="Arial" w:ascii="Arial" w:hAnsi="Arial"/>
          <w:b/>
          <w:bCs/>
          <w:color w:val="444444"/>
          <w:sz w:val="16"/>
          <w:szCs w:val="16"/>
        </w:rPr>
        <w:t>Книга на сайте:</w:t>
      </w:r>
      <w:r>
        <w:rPr>
          <w:rFonts w:cs="Arial" w:ascii="Arial" w:hAnsi="Arial"/>
          <w:color w:val="444444"/>
          <w:sz w:val="16"/>
          <w:szCs w:val="16"/>
        </w:rPr>
        <w:t xml:space="preserve"> </w:t>
      </w:r>
      <w:hyperlink r:id="rId3">
        <w:r>
          <w:rPr>
            <w:rStyle w:val="InternetLink"/>
            <w:rFonts w:cs="Arial" w:ascii="Arial" w:hAnsi="Arial"/>
            <w:sz w:val="16"/>
            <w:szCs w:val="16"/>
          </w:rPr>
          <w:t>militera.lib.ru/memo/russian/raskolnikov_ff/index.html</w:t>
        </w:r>
      </w:hyperlink>
      <w:r>
        <w:rPr>
          <w:rFonts w:cs="Arial" w:ascii="Arial" w:hAnsi="Arial"/>
          <w:color w:val="444444"/>
          <w:sz w:val="16"/>
          <w:szCs w:val="16"/>
        </w:rPr>
        <w:t xml:space="preserve"> </w:t>
        <w:br/>
      </w:r>
      <w:r>
        <w:rPr>
          <w:rFonts w:cs="Arial" w:ascii="Arial" w:hAnsi="Arial"/>
          <w:b/>
          <w:bCs/>
          <w:color w:val="444444"/>
          <w:sz w:val="16"/>
          <w:szCs w:val="16"/>
        </w:rPr>
        <w:t>Иллюстрации:</w:t>
      </w:r>
      <w:r>
        <w:rPr>
          <w:rFonts w:cs="Arial" w:ascii="Arial" w:hAnsi="Arial"/>
          <w:color w:val="444444"/>
          <w:sz w:val="16"/>
          <w:szCs w:val="16"/>
        </w:rPr>
        <w:t xml:space="preserve"> </w:t>
      </w:r>
      <w:hyperlink r:id="rId4">
        <w:r>
          <w:rPr>
            <w:rStyle w:val="InternetLink"/>
            <w:rFonts w:cs="Arial" w:ascii="Arial" w:hAnsi="Arial"/>
            <w:sz w:val="16"/>
            <w:szCs w:val="16"/>
          </w:rPr>
          <w:t>militera.lib.ru/memo/russian/raskolnikov_ff/ill.html</w:t>
        </w:r>
      </w:hyperlink>
      <w:r>
        <w:rPr>
          <w:rFonts w:cs="Arial" w:ascii="Arial" w:hAnsi="Arial"/>
          <w:color w:val="444444"/>
          <w:sz w:val="16"/>
          <w:szCs w:val="16"/>
        </w:rPr>
        <w:t xml:space="preserve"> </w:t>
        <w:br/>
      </w:r>
      <w:r>
        <w:rPr>
          <w:rFonts w:cs="Arial" w:ascii="Arial" w:hAnsi="Arial"/>
          <w:b/>
          <w:bCs/>
          <w:color w:val="444444"/>
          <w:sz w:val="16"/>
          <w:szCs w:val="16"/>
        </w:rPr>
        <w:t>OCR, правка:</w:t>
      </w:r>
      <w:r>
        <w:rPr>
          <w:rFonts w:cs="Arial" w:ascii="Arial" w:hAnsi="Arial"/>
          <w:color w:val="444444"/>
          <w:sz w:val="16"/>
          <w:szCs w:val="16"/>
        </w:rPr>
        <w:t xml:space="preserve"> Андрей Мятишкин (amyatishkin@mail.ru) </w:t>
        <w:br/>
      </w:r>
      <w:r>
        <w:rPr>
          <w:rFonts w:cs="Arial" w:ascii="Arial" w:hAnsi="Arial"/>
          <w:b/>
          <w:bCs/>
          <w:color w:val="444444"/>
          <w:sz w:val="16"/>
          <w:szCs w:val="16"/>
        </w:rPr>
        <w:t>Дополнительная обработка:</w:t>
      </w:r>
      <w:r>
        <w:rPr>
          <w:rFonts w:cs="Arial" w:ascii="Arial" w:hAnsi="Arial"/>
          <w:color w:val="444444"/>
          <w:sz w:val="16"/>
          <w:szCs w:val="16"/>
        </w:rPr>
        <w:t xml:space="preserve"> Hoaxer (hoaxer@mail.ru) </w:t>
        <w:br/>
        <w:t xml:space="preserve">* Партийный псевдоним, настоящая фамилия Ильин </w:t>
      </w:r>
    </w:p>
    <w:p>
      <w:pPr>
        <w:pStyle w:val="Normal"/>
        <w:spacing w:lineRule="auto" w:line="264" w:before="200" w:after="200"/>
        <w:rPr/>
      </w:pPr>
      <w:r>
        <w:rPr>
          <w:rStyle w:val="P1"/>
          <w:rFonts w:cs="Arial"/>
        </w:rPr>
        <w:t>[1]</w:t>
      </w:r>
      <w:r>
        <w:rPr>
          <w:rFonts w:cs="Arial" w:ascii="Arial" w:hAnsi="Arial"/>
          <w:color w:val="444444"/>
          <w:sz w:val="16"/>
          <w:szCs w:val="16"/>
        </w:rPr>
        <w:t xml:space="preserve"> Так обозначены страницы. Номер страницы предшествует странице. </w:t>
        <w:br/>
        <w:t xml:space="preserve">{1}Так помечены ссылки на примечания. Примечания в конце текста </w:t>
      </w:r>
    </w:p>
    <w:p>
      <w:pPr>
        <w:pStyle w:val="M1"/>
        <w:spacing w:lineRule="auto" w:line="264"/>
        <w:rPr/>
      </w:pPr>
      <w:r>
        <w:rPr>
          <w:i/>
          <w:iCs/>
        </w:rPr>
        <w:t>Раскольников Ф. Ф.</w:t>
      </w:r>
      <w:r>
        <w:rPr/>
        <w:t xml:space="preserve"> </w:t>
      </w:r>
      <w:r>
        <w:rPr>
          <w:b/>
          <w:bCs/>
        </w:rPr>
        <w:t>На боевых постах</w:t>
      </w:r>
      <w:r>
        <w:rPr/>
        <w:t xml:space="preserve">. — М.: Воениздат, 1964. — 352 с. (Военные мемуары). Тираж 59 000 экз. // Первые издания: </w:t>
      </w:r>
      <w:r>
        <w:rPr>
          <w:i/>
          <w:iCs/>
        </w:rPr>
        <w:t>Раскольников Ф. Ф.</w:t>
      </w:r>
      <w:r>
        <w:rPr/>
        <w:t xml:space="preserve"> </w:t>
      </w:r>
      <w:r>
        <w:rPr>
          <w:b/>
          <w:bCs/>
        </w:rPr>
        <w:t>Кронштадт и Питер в 1917 году</w:t>
      </w:r>
      <w:r>
        <w:rPr/>
        <w:t xml:space="preserve">. — М-Л.: Гос. изд-во, 1925.; </w:t>
      </w:r>
      <w:r>
        <w:rPr>
          <w:i/>
          <w:iCs/>
        </w:rPr>
        <w:t>Раскольников Ф. Ф.</w:t>
      </w:r>
      <w:r>
        <w:rPr/>
        <w:t xml:space="preserve"> </w:t>
      </w:r>
      <w:r>
        <w:rPr>
          <w:b/>
          <w:bCs/>
        </w:rPr>
        <w:t>Рассказы мичмана Ильина</w:t>
      </w:r>
      <w:r>
        <w:rPr/>
        <w:t xml:space="preserve">. — М.: Сов. лит-ра, тип. Газ. «Правда», 1934. </w:t>
      </w:r>
    </w:p>
    <w:p>
      <w:pPr>
        <w:pStyle w:val="Normal"/>
        <w:spacing w:lineRule="auto" w:line="264" w:before="200" w:after="200"/>
        <w:rPr/>
      </w:pPr>
      <w:r>
        <w:rPr>
          <w:rFonts w:cs="Arial" w:ascii="Arial" w:hAnsi="Arial"/>
          <w:b/>
          <w:bCs/>
          <w:color w:val="444444"/>
          <w:sz w:val="16"/>
          <w:szCs w:val="16"/>
        </w:rPr>
        <w:t>Аннотация издательства:</w:t>
      </w:r>
      <w:r>
        <w:rPr>
          <w:rFonts w:cs="Arial" w:ascii="Arial" w:hAnsi="Arial"/>
          <w:color w:val="444444"/>
          <w:sz w:val="16"/>
          <w:szCs w:val="16"/>
        </w:rPr>
        <w:t xml:space="preserve"> Федор Федорович Ильин-Раскольников — член большевистской партии с 1910 г. В дореволюционный период — активный сотрудник большевистских газет «Звезда» и «Правда». В период подготовки и проведения Октябрьской революции — один из руководителей кронштадтской партийной организации, член бюро Военной организации при ЦК и ПК РСДРП (б). В 1918–1920 гг. был заместителем Народного комиссара по морским делам, членом Реввоенсовета Республики, членом Реввоенсовета Восточного фронта, командующим Волжской военной флотилией. Балтийским флотом. Неоднократно выполнял ответственные поручения В. Н. Ленина. В период культа личности Сталина Ф. Ф. Раскольников был оклеветан, объявлен вне закона и умер на чужбине. ЦК КПСС полностью реабилитировал его, восстановил посмертно в партии и советском гражданстве. Ф. Ф. Раскольников оставил большое литературное наследство, в том числе мемуары об Октябрьской революции и гражданской войне, о своих встречах с В. И. Лениным. Частично они включены в настоящий сборник. </w:t>
      </w:r>
    </w:p>
    <w:p>
      <w:pPr>
        <w:pStyle w:val="Normal"/>
        <w:spacing w:lineRule="auto" w:line="264" w:before="200" w:after="200"/>
        <w:rPr>
          <w:rFonts w:ascii="Arial" w:hAnsi="Arial" w:cs="Arial"/>
          <w:color w:val="444444"/>
          <w:sz w:val="16"/>
          <w:szCs w:val="16"/>
        </w:rPr>
      </w:pPr>
      <w:r>
        <w:rPr>
          <w:rFonts w:cs="Arial" w:ascii="Arial" w:hAnsi="Arial"/>
          <w:b/>
          <w:bCs/>
          <w:color w:val="444444"/>
          <w:sz w:val="16"/>
          <w:szCs w:val="16"/>
        </w:rPr>
        <w:t>Содержание</w:t>
      </w:r>
    </w:p>
    <w:p>
      <w:pPr>
        <w:pStyle w:val="Normal"/>
        <w:spacing w:lineRule="auto" w:line="264" w:before="200" w:after="200"/>
        <w:rPr>
          <w:rFonts w:ascii="Arial" w:hAnsi="Arial" w:cs="Arial"/>
          <w:color w:val="444444"/>
          <w:sz w:val="16"/>
          <w:szCs w:val="16"/>
        </w:rPr>
      </w:pPr>
      <w:hyperlink r:id="rId5">
        <w:r>
          <w:rPr>
            <w:rStyle w:val="InternetLink"/>
            <w:rFonts w:cs="Arial" w:ascii="Arial" w:hAnsi="Arial"/>
            <w:sz w:val="16"/>
            <w:szCs w:val="16"/>
          </w:rPr>
          <w:t xml:space="preserve">Герой Октября и гражданской войны (Вместо предисловия) </w:t>
        </w:r>
        <w:r>
          <w:rPr>
            <w:rStyle w:val="InternetLink"/>
            <w:rFonts w:ascii="Verdana" w:hAnsi="Verdana" w:cs="Arial"/>
            <w:sz w:val="16"/>
            <w:sz w:val="16"/>
            <w:szCs w:val="16"/>
          </w:rPr>
          <w:t>[3]</w:t>
        </w:r>
      </w:hyperlink>
    </w:p>
    <w:p>
      <w:pPr>
        <w:pStyle w:val="Normal"/>
        <w:spacing w:lineRule="auto" w:line="264" w:before="200" w:after="200"/>
        <w:rPr/>
      </w:pPr>
      <w:r>
        <w:rPr>
          <w:rFonts w:cs="Arial" w:ascii="Arial" w:hAnsi="Arial"/>
          <w:b/>
          <w:bCs/>
          <w:color w:val="444444"/>
          <w:sz w:val="16"/>
          <w:szCs w:val="16"/>
        </w:rPr>
        <w:t>Кронштадт и Питер в 1917 году</w:t>
      </w:r>
      <w:r>
        <w:rPr>
          <w:rFonts w:cs="Arial" w:ascii="Arial" w:hAnsi="Arial"/>
          <w:color w:val="444444"/>
          <w:sz w:val="16"/>
          <w:szCs w:val="16"/>
        </w:rPr>
        <w:t xml:space="preserve"> </w:t>
      </w:r>
    </w:p>
    <w:p>
      <w:pPr>
        <w:pStyle w:val="Normal"/>
        <w:spacing w:lineRule="auto" w:line="264" w:before="200" w:after="200"/>
        <w:rPr/>
      </w:pPr>
      <w:hyperlink r:id="rId6">
        <w:r>
          <w:rPr>
            <w:rStyle w:val="InternetLink"/>
            <w:rFonts w:cs="Arial" w:ascii="Arial" w:hAnsi="Arial"/>
            <w:b/>
            <w:bCs/>
            <w:sz w:val="16"/>
            <w:szCs w:val="16"/>
          </w:rPr>
          <w:t>I. Февральская революция</w:t>
        </w:r>
        <w:r>
          <w:rPr>
            <w:rStyle w:val="InternetLink"/>
            <w:rFonts w:cs="Arial" w:ascii="Arial" w:hAnsi="Arial"/>
            <w:sz w:val="16"/>
            <w:szCs w:val="16"/>
          </w:rPr>
          <w:t xml:space="preserve"> </w:t>
        </w:r>
        <w:r>
          <w:rPr>
            <w:rStyle w:val="InternetLink"/>
            <w:rFonts w:ascii="Verdana" w:hAnsi="Verdana" w:cs="Arial"/>
            <w:sz w:val="16"/>
            <w:sz w:val="16"/>
            <w:szCs w:val="16"/>
          </w:rPr>
          <w:t>[17]</w:t>
        </w:r>
      </w:hyperlink>
      <w:r>
        <w:rPr>
          <w:rFonts w:cs="Arial" w:ascii="Arial" w:hAnsi="Arial"/>
          <w:color w:val="444444"/>
          <w:sz w:val="16"/>
          <w:szCs w:val="16"/>
        </w:rPr>
        <w:t xml:space="preserve"> </w:t>
      </w:r>
    </w:p>
    <w:p>
      <w:pPr>
        <w:pStyle w:val="Normal"/>
        <w:spacing w:lineRule="auto" w:line="264" w:before="200" w:after="200"/>
        <w:rPr/>
      </w:pPr>
      <w:r>
        <w:rPr>
          <w:rFonts w:cs="Arial" w:ascii="Arial" w:hAnsi="Arial"/>
          <w:color w:val="444444"/>
          <w:sz w:val="16"/>
          <w:szCs w:val="16"/>
        </w:rPr>
        <w:t xml:space="preserve">1. Начало великих событий </w:t>
      </w:r>
      <w:r>
        <w:rPr>
          <w:rStyle w:val="P1"/>
          <w:rFonts w:cs="Arial"/>
        </w:rPr>
        <w:t>[17]</w:t>
      </w:r>
      <w:r>
        <w:rPr>
          <w:rFonts w:cs="Arial" w:ascii="Arial" w:hAnsi="Arial"/>
          <w:color w:val="444444"/>
          <w:sz w:val="16"/>
          <w:szCs w:val="16"/>
        </w:rPr>
        <w:t xml:space="preserve"> </w:t>
        <w:br/>
        <w:t xml:space="preserve">2. Первые заседания легального ПК </w:t>
      </w:r>
      <w:r>
        <w:rPr>
          <w:rStyle w:val="P1"/>
          <w:rFonts w:cs="Arial"/>
        </w:rPr>
        <w:t>[24]</w:t>
      </w:r>
      <w:r>
        <w:rPr>
          <w:rFonts w:cs="Arial" w:ascii="Arial" w:hAnsi="Arial"/>
          <w:color w:val="444444"/>
          <w:sz w:val="16"/>
          <w:szCs w:val="16"/>
        </w:rPr>
        <w:t xml:space="preserve"> </w:t>
      </w:r>
    </w:p>
    <w:p>
      <w:pPr>
        <w:pStyle w:val="Normal"/>
        <w:spacing w:lineRule="auto" w:line="264" w:before="200" w:after="200"/>
        <w:rPr/>
      </w:pPr>
      <w:hyperlink r:id="rId7">
        <w:r>
          <w:rPr>
            <w:rStyle w:val="InternetLink"/>
            <w:rFonts w:cs="Arial" w:ascii="Arial" w:hAnsi="Arial"/>
            <w:b/>
            <w:bCs/>
            <w:sz w:val="16"/>
            <w:szCs w:val="16"/>
          </w:rPr>
          <w:t>II. Революционный Кронштадт</w:t>
        </w:r>
        <w:r>
          <w:rPr>
            <w:rStyle w:val="InternetLink"/>
            <w:rFonts w:cs="Arial" w:ascii="Arial" w:hAnsi="Arial"/>
            <w:sz w:val="16"/>
            <w:szCs w:val="16"/>
          </w:rPr>
          <w:t xml:space="preserve"> </w:t>
        </w:r>
        <w:r>
          <w:rPr>
            <w:rStyle w:val="InternetLink"/>
            <w:rFonts w:ascii="Verdana" w:hAnsi="Verdana" w:cs="Arial"/>
            <w:sz w:val="16"/>
            <w:sz w:val="16"/>
            <w:szCs w:val="16"/>
          </w:rPr>
          <w:t>[32]</w:t>
        </w:r>
      </w:hyperlink>
      <w:r>
        <w:rPr>
          <w:rFonts w:cs="Arial" w:ascii="Arial" w:hAnsi="Arial"/>
          <w:color w:val="444444"/>
          <w:sz w:val="16"/>
          <w:szCs w:val="16"/>
        </w:rPr>
        <w:t xml:space="preserve"> </w:t>
      </w:r>
    </w:p>
    <w:p>
      <w:pPr>
        <w:pStyle w:val="Normal"/>
        <w:spacing w:lineRule="auto" w:line="264" w:before="200" w:after="200"/>
        <w:rPr/>
      </w:pPr>
      <w:r>
        <w:rPr>
          <w:rFonts w:cs="Arial" w:ascii="Arial" w:hAnsi="Arial"/>
          <w:color w:val="444444"/>
          <w:sz w:val="16"/>
          <w:szCs w:val="16"/>
        </w:rPr>
        <w:t xml:space="preserve">1. Партийная командировка в Кронштадт </w:t>
      </w:r>
      <w:r>
        <w:rPr>
          <w:rStyle w:val="P1"/>
          <w:rFonts w:cs="Arial"/>
        </w:rPr>
        <w:t>[32]</w:t>
      </w:r>
      <w:r>
        <w:rPr>
          <w:rFonts w:cs="Arial" w:ascii="Arial" w:hAnsi="Arial"/>
          <w:color w:val="444444"/>
          <w:sz w:val="16"/>
          <w:szCs w:val="16"/>
        </w:rPr>
        <w:t xml:space="preserve"> </w:t>
        <w:br/>
        <w:t xml:space="preserve">2. Кронштадт как революционный центр </w:t>
      </w:r>
      <w:r>
        <w:rPr>
          <w:rStyle w:val="P1"/>
          <w:rFonts w:cs="Arial"/>
        </w:rPr>
        <w:t>[38]</w:t>
      </w:r>
      <w:r>
        <w:rPr>
          <w:rFonts w:cs="Arial" w:ascii="Arial" w:hAnsi="Arial"/>
          <w:color w:val="444444"/>
          <w:sz w:val="16"/>
          <w:szCs w:val="16"/>
        </w:rPr>
        <w:t xml:space="preserve"> </w:t>
        <w:br/>
        <w:t xml:space="preserve">3. Моя работа в Кронштадте </w:t>
      </w:r>
      <w:r>
        <w:rPr>
          <w:rStyle w:val="P1"/>
          <w:rFonts w:cs="Arial"/>
        </w:rPr>
        <w:t>[46]</w:t>
      </w:r>
      <w:r>
        <w:rPr>
          <w:rFonts w:cs="Arial" w:ascii="Arial" w:hAnsi="Arial"/>
          <w:color w:val="444444"/>
          <w:sz w:val="16"/>
          <w:szCs w:val="16"/>
        </w:rPr>
        <w:t xml:space="preserve"> </w:t>
      </w:r>
    </w:p>
    <w:p>
      <w:pPr>
        <w:pStyle w:val="Normal"/>
        <w:spacing w:lineRule="auto" w:line="264" w:before="200" w:after="200"/>
        <w:rPr/>
      </w:pPr>
      <w:hyperlink r:id="rId8">
        <w:r>
          <w:rPr>
            <w:rStyle w:val="InternetLink"/>
            <w:rFonts w:cs="Arial" w:ascii="Arial" w:hAnsi="Arial"/>
            <w:b/>
            <w:bCs/>
            <w:sz w:val="16"/>
            <w:szCs w:val="16"/>
          </w:rPr>
          <w:t>III. Апрельские дни</w:t>
        </w:r>
        <w:r>
          <w:rPr>
            <w:rStyle w:val="InternetLink"/>
            <w:rFonts w:cs="Arial" w:ascii="Arial" w:hAnsi="Arial"/>
            <w:sz w:val="16"/>
            <w:szCs w:val="16"/>
          </w:rPr>
          <w:t xml:space="preserve"> </w:t>
        </w:r>
        <w:r>
          <w:rPr>
            <w:rStyle w:val="InternetLink"/>
            <w:rFonts w:ascii="Verdana" w:hAnsi="Verdana" w:cs="Arial"/>
            <w:sz w:val="16"/>
            <w:sz w:val="16"/>
            <w:szCs w:val="16"/>
          </w:rPr>
          <w:t>[62]</w:t>
        </w:r>
      </w:hyperlink>
      <w:r>
        <w:rPr>
          <w:rFonts w:cs="Arial" w:ascii="Arial" w:hAnsi="Arial"/>
          <w:color w:val="444444"/>
          <w:sz w:val="16"/>
          <w:szCs w:val="16"/>
        </w:rPr>
        <w:t xml:space="preserve"> </w:t>
      </w:r>
    </w:p>
    <w:p>
      <w:pPr>
        <w:pStyle w:val="Normal"/>
        <w:spacing w:lineRule="auto" w:line="264" w:before="200" w:after="200"/>
        <w:rPr/>
      </w:pPr>
      <w:r>
        <w:rPr>
          <w:rFonts w:cs="Arial" w:ascii="Arial" w:hAnsi="Arial"/>
          <w:color w:val="444444"/>
          <w:sz w:val="16"/>
          <w:szCs w:val="16"/>
        </w:rPr>
        <w:t xml:space="preserve">1. Приезд в Россию В. И. Ленина </w:t>
      </w:r>
      <w:r>
        <w:rPr>
          <w:rStyle w:val="P1"/>
          <w:rFonts w:cs="Arial"/>
        </w:rPr>
        <w:t>[62]</w:t>
      </w:r>
      <w:r>
        <w:rPr>
          <w:rFonts w:cs="Arial" w:ascii="Arial" w:hAnsi="Arial"/>
          <w:color w:val="444444"/>
          <w:sz w:val="16"/>
          <w:szCs w:val="16"/>
        </w:rPr>
        <w:t xml:space="preserve"> </w:t>
        <w:br/>
        <w:t xml:space="preserve">2. Петроград 20–21 апреля </w:t>
      </w:r>
      <w:r>
        <w:rPr>
          <w:rStyle w:val="P1"/>
          <w:rFonts w:cs="Arial"/>
        </w:rPr>
        <w:t>[68]</w:t>
      </w:r>
      <w:r>
        <w:rPr>
          <w:rFonts w:cs="Arial" w:ascii="Arial" w:hAnsi="Arial"/>
          <w:color w:val="444444"/>
          <w:sz w:val="16"/>
          <w:szCs w:val="16"/>
        </w:rPr>
        <w:t xml:space="preserve"> </w:t>
        <w:br/>
        <w:t xml:space="preserve">3. Всероссийская партийная конференция </w:t>
      </w:r>
      <w:r>
        <w:rPr>
          <w:rStyle w:val="P1"/>
          <w:rFonts w:cs="Arial"/>
        </w:rPr>
        <w:t>[72]</w:t>
      </w:r>
      <w:r>
        <w:rPr>
          <w:rFonts w:cs="Arial" w:ascii="Arial" w:hAnsi="Arial"/>
          <w:color w:val="444444"/>
          <w:sz w:val="16"/>
          <w:szCs w:val="16"/>
        </w:rPr>
        <w:t xml:space="preserve"> </w:t>
      </w:r>
    </w:p>
    <w:p>
      <w:pPr>
        <w:pStyle w:val="Normal"/>
        <w:spacing w:lineRule="auto" w:line="264" w:before="200" w:after="200"/>
        <w:rPr/>
      </w:pPr>
      <w:hyperlink r:id="rId9">
        <w:r>
          <w:rPr>
            <w:rStyle w:val="InternetLink"/>
            <w:rFonts w:cs="Arial" w:ascii="Arial" w:hAnsi="Arial"/>
            <w:b/>
            <w:bCs/>
            <w:sz w:val="16"/>
            <w:szCs w:val="16"/>
          </w:rPr>
          <w:t>IV. «Кронштадтская республика»</w:t>
        </w:r>
        <w:r>
          <w:rPr>
            <w:rStyle w:val="InternetLink"/>
            <w:rFonts w:cs="Arial" w:ascii="Arial" w:hAnsi="Arial"/>
            <w:sz w:val="16"/>
            <w:szCs w:val="16"/>
          </w:rPr>
          <w:t xml:space="preserve"> </w:t>
        </w:r>
        <w:r>
          <w:rPr>
            <w:rStyle w:val="InternetLink"/>
            <w:rFonts w:ascii="Verdana" w:hAnsi="Verdana" w:cs="Arial"/>
            <w:sz w:val="16"/>
            <w:sz w:val="16"/>
            <w:szCs w:val="16"/>
          </w:rPr>
          <w:t>[76]</w:t>
        </w:r>
      </w:hyperlink>
      <w:r>
        <w:rPr>
          <w:rFonts w:cs="Arial" w:ascii="Arial" w:hAnsi="Arial"/>
          <w:color w:val="444444"/>
          <w:sz w:val="16"/>
          <w:szCs w:val="16"/>
        </w:rPr>
        <w:t xml:space="preserve"> </w:t>
      </w:r>
    </w:p>
    <w:p>
      <w:pPr>
        <w:pStyle w:val="Normal"/>
        <w:spacing w:lineRule="auto" w:line="264" w:before="200" w:after="200"/>
        <w:rPr/>
      </w:pPr>
      <w:r>
        <w:rPr>
          <w:rFonts w:cs="Arial" w:ascii="Arial" w:hAnsi="Arial"/>
          <w:color w:val="444444"/>
          <w:sz w:val="16"/>
          <w:szCs w:val="16"/>
        </w:rPr>
        <w:t xml:space="preserve">1. Смещение комиссара Временного правительства </w:t>
      </w:r>
      <w:r>
        <w:rPr>
          <w:rStyle w:val="P1"/>
          <w:rFonts w:cs="Arial"/>
        </w:rPr>
        <w:t>[76]</w:t>
      </w:r>
      <w:r>
        <w:rPr>
          <w:rFonts w:cs="Arial" w:ascii="Arial" w:hAnsi="Arial"/>
          <w:color w:val="444444"/>
          <w:sz w:val="16"/>
          <w:szCs w:val="16"/>
        </w:rPr>
        <w:t xml:space="preserve"> </w:t>
        <w:br/>
        <w:t xml:space="preserve">2. Баталия в Петросовете </w:t>
      </w:r>
      <w:r>
        <w:rPr>
          <w:rStyle w:val="P1"/>
          <w:rFonts w:cs="Arial"/>
        </w:rPr>
        <w:t>[80]</w:t>
      </w:r>
      <w:r>
        <w:rPr>
          <w:rFonts w:cs="Arial" w:ascii="Arial" w:hAnsi="Arial"/>
          <w:color w:val="444444"/>
          <w:sz w:val="16"/>
          <w:szCs w:val="16"/>
        </w:rPr>
        <w:t xml:space="preserve"> </w:t>
      </w:r>
    </w:p>
    <w:p>
      <w:pPr>
        <w:pStyle w:val="Normal"/>
        <w:spacing w:lineRule="auto" w:line="264" w:before="200" w:after="200"/>
        <w:rPr/>
      </w:pPr>
      <w:hyperlink r:id="rId10">
        <w:r>
          <w:rPr>
            <w:rStyle w:val="InternetLink"/>
            <w:rFonts w:cs="Arial" w:ascii="Arial" w:hAnsi="Arial"/>
            <w:b/>
            <w:bCs/>
            <w:sz w:val="16"/>
            <w:szCs w:val="16"/>
          </w:rPr>
          <w:t>V. Вокруг финского побережья</w:t>
        </w:r>
        <w:r>
          <w:rPr>
            <w:rStyle w:val="InternetLink"/>
            <w:rFonts w:cs="Arial" w:ascii="Arial" w:hAnsi="Arial"/>
            <w:sz w:val="16"/>
            <w:szCs w:val="16"/>
          </w:rPr>
          <w:t xml:space="preserve"> </w:t>
        </w:r>
        <w:r>
          <w:rPr>
            <w:rStyle w:val="InternetLink"/>
            <w:rFonts w:ascii="Verdana" w:hAnsi="Verdana" w:cs="Arial"/>
            <w:sz w:val="16"/>
            <w:sz w:val="16"/>
            <w:szCs w:val="16"/>
          </w:rPr>
          <w:t>[87]</w:t>
        </w:r>
      </w:hyperlink>
      <w:r>
        <w:rPr>
          <w:rFonts w:cs="Arial" w:ascii="Arial" w:hAnsi="Arial"/>
          <w:color w:val="444444"/>
          <w:sz w:val="16"/>
          <w:szCs w:val="16"/>
        </w:rPr>
        <w:t xml:space="preserve"> </w:t>
      </w:r>
    </w:p>
    <w:p>
      <w:pPr>
        <w:pStyle w:val="Normal"/>
        <w:spacing w:lineRule="auto" w:line="264" w:before="200" w:after="200"/>
        <w:rPr/>
      </w:pPr>
      <w:r>
        <w:rPr>
          <w:rFonts w:cs="Arial" w:ascii="Arial" w:hAnsi="Arial"/>
          <w:color w:val="444444"/>
          <w:sz w:val="16"/>
          <w:szCs w:val="16"/>
        </w:rPr>
        <w:t xml:space="preserve">1. Цель поездки и состав делегации </w:t>
      </w:r>
      <w:r>
        <w:rPr>
          <w:rStyle w:val="P1"/>
          <w:rFonts w:cs="Arial"/>
        </w:rPr>
        <w:t>[87]</w:t>
      </w:r>
      <w:r>
        <w:rPr>
          <w:rFonts w:cs="Arial" w:ascii="Arial" w:hAnsi="Arial"/>
          <w:color w:val="444444"/>
          <w:sz w:val="16"/>
          <w:szCs w:val="16"/>
        </w:rPr>
        <w:t xml:space="preserve"> </w:t>
        <w:br/>
        <w:t xml:space="preserve">2. В Выборге </w:t>
      </w:r>
      <w:r>
        <w:rPr>
          <w:rStyle w:val="P1"/>
          <w:rFonts w:cs="Arial"/>
        </w:rPr>
        <w:t>[89]</w:t>
      </w:r>
      <w:r>
        <w:rPr>
          <w:rFonts w:cs="Arial" w:ascii="Arial" w:hAnsi="Arial"/>
          <w:color w:val="444444"/>
          <w:sz w:val="16"/>
          <w:szCs w:val="16"/>
        </w:rPr>
        <w:t xml:space="preserve"> </w:t>
        <w:br/>
        <w:t xml:space="preserve">3. В Гельсингфорсе </w:t>
      </w:r>
      <w:r>
        <w:rPr>
          <w:rStyle w:val="P1"/>
          <w:rFonts w:cs="Arial"/>
        </w:rPr>
        <w:t>[92]</w:t>
      </w:r>
      <w:r>
        <w:rPr>
          <w:rFonts w:cs="Arial" w:ascii="Arial" w:hAnsi="Arial"/>
          <w:color w:val="444444"/>
          <w:sz w:val="16"/>
          <w:szCs w:val="16"/>
        </w:rPr>
        <w:t xml:space="preserve"> </w:t>
        <w:br/>
        <w:t xml:space="preserve">4. В Або и Ревеле </w:t>
      </w:r>
      <w:r>
        <w:rPr>
          <w:rStyle w:val="P1"/>
          <w:rFonts w:cs="Arial"/>
        </w:rPr>
        <w:t>[104]</w:t>
      </w:r>
      <w:r>
        <w:rPr>
          <w:rFonts w:cs="Arial" w:ascii="Arial" w:hAnsi="Arial"/>
          <w:color w:val="444444"/>
          <w:sz w:val="16"/>
          <w:szCs w:val="16"/>
        </w:rPr>
        <w:t xml:space="preserve"> </w:t>
      </w:r>
    </w:p>
    <w:p>
      <w:pPr>
        <w:pStyle w:val="Normal"/>
        <w:spacing w:lineRule="auto" w:line="264" w:before="200" w:after="200"/>
        <w:rPr/>
      </w:pPr>
      <w:hyperlink r:id="rId11">
        <w:r>
          <w:rPr>
            <w:rStyle w:val="InternetLink"/>
            <w:rFonts w:cs="Arial" w:ascii="Arial" w:hAnsi="Arial"/>
            <w:b/>
            <w:bCs/>
            <w:sz w:val="16"/>
            <w:szCs w:val="16"/>
          </w:rPr>
          <w:t>VI. Июльские дни</w:t>
        </w:r>
        <w:r>
          <w:rPr>
            <w:rStyle w:val="InternetLink"/>
            <w:rFonts w:cs="Arial" w:ascii="Arial" w:hAnsi="Arial"/>
            <w:sz w:val="16"/>
            <w:szCs w:val="16"/>
          </w:rPr>
          <w:t xml:space="preserve"> </w:t>
        </w:r>
        <w:r>
          <w:rPr>
            <w:rStyle w:val="InternetLink"/>
            <w:rFonts w:ascii="Verdana" w:hAnsi="Verdana" w:cs="Arial"/>
            <w:sz w:val="16"/>
            <w:sz w:val="16"/>
            <w:szCs w:val="16"/>
          </w:rPr>
          <w:t>[111]</w:t>
        </w:r>
      </w:hyperlink>
      <w:r>
        <w:rPr>
          <w:rFonts w:cs="Arial" w:ascii="Arial" w:hAnsi="Arial"/>
          <w:color w:val="444444"/>
          <w:sz w:val="16"/>
          <w:szCs w:val="16"/>
        </w:rPr>
        <w:t xml:space="preserve"> </w:t>
      </w:r>
    </w:p>
    <w:p>
      <w:pPr>
        <w:pStyle w:val="Normal"/>
        <w:spacing w:lineRule="auto" w:line="264" w:before="200" w:after="200"/>
        <w:rPr/>
      </w:pPr>
      <w:r>
        <w:rPr>
          <w:rFonts w:cs="Arial" w:ascii="Arial" w:hAnsi="Arial"/>
          <w:color w:val="444444"/>
          <w:sz w:val="16"/>
          <w:szCs w:val="16"/>
        </w:rPr>
        <w:t xml:space="preserve">1. Третье июля </w:t>
      </w:r>
      <w:r>
        <w:rPr>
          <w:rStyle w:val="P1"/>
          <w:rFonts w:cs="Arial"/>
        </w:rPr>
        <w:t>[111]</w:t>
      </w:r>
      <w:r>
        <w:rPr>
          <w:rFonts w:cs="Arial" w:ascii="Arial" w:hAnsi="Arial"/>
          <w:color w:val="444444"/>
          <w:sz w:val="16"/>
          <w:szCs w:val="16"/>
        </w:rPr>
        <w:t xml:space="preserve"> </w:t>
        <w:br/>
        <w:t xml:space="preserve">2. Четвертое июля </w:t>
      </w:r>
      <w:r>
        <w:rPr>
          <w:rStyle w:val="P1"/>
          <w:rFonts w:cs="Arial"/>
        </w:rPr>
        <w:t>[119]</w:t>
      </w:r>
      <w:r>
        <w:rPr>
          <w:rFonts w:cs="Arial" w:ascii="Arial" w:hAnsi="Arial"/>
          <w:color w:val="444444"/>
          <w:sz w:val="16"/>
          <w:szCs w:val="16"/>
        </w:rPr>
        <w:t xml:space="preserve"> </w:t>
        <w:br/>
        <w:t xml:space="preserve">3. Пятое июля </w:t>
      </w:r>
      <w:r>
        <w:rPr>
          <w:rStyle w:val="P1"/>
          <w:rFonts w:cs="Arial"/>
        </w:rPr>
        <w:t>[128]</w:t>
      </w:r>
      <w:r>
        <w:rPr>
          <w:rFonts w:cs="Arial" w:ascii="Arial" w:hAnsi="Arial"/>
          <w:color w:val="444444"/>
          <w:sz w:val="16"/>
          <w:szCs w:val="16"/>
        </w:rPr>
        <w:t xml:space="preserve"> </w:t>
        <w:br/>
        <w:t xml:space="preserve">4. Возвращение в Кронштадт </w:t>
      </w:r>
      <w:r>
        <w:rPr>
          <w:rStyle w:val="P1"/>
          <w:rFonts w:cs="Arial"/>
        </w:rPr>
        <w:t>[137]</w:t>
      </w:r>
      <w:r>
        <w:rPr>
          <w:rFonts w:cs="Arial" w:ascii="Arial" w:hAnsi="Arial"/>
          <w:color w:val="444444"/>
          <w:sz w:val="16"/>
          <w:szCs w:val="16"/>
        </w:rPr>
        <w:t xml:space="preserve"> </w:t>
        <w:br/>
        <w:t xml:space="preserve">5. Арест </w:t>
      </w:r>
      <w:r>
        <w:rPr>
          <w:rStyle w:val="P1"/>
          <w:rFonts w:cs="Arial"/>
        </w:rPr>
        <w:t>[143]</w:t>
      </w:r>
      <w:r>
        <w:rPr>
          <w:rFonts w:cs="Arial" w:ascii="Arial" w:hAnsi="Arial"/>
          <w:color w:val="444444"/>
          <w:sz w:val="16"/>
          <w:szCs w:val="16"/>
        </w:rPr>
        <w:t xml:space="preserve"> </w:t>
        <w:br/>
        <w:t xml:space="preserve">6. Итоги июльских дней </w:t>
      </w:r>
      <w:r>
        <w:rPr>
          <w:rStyle w:val="P1"/>
          <w:rFonts w:cs="Arial"/>
        </w:rPr>
        <w:t>[150]</w:t>
      </w:r>
      <w:r>
        <w:rPr>
          <w:rFonts w:cs="Arial" w:ascii="Arial" w:hAnsi="Arial"/>
          <w:color w:val="444444"/>
          <w:sz w:val="16"/>
          <w:szCs w:val="16"/>
        </w:rPr>
        <w:t xml:space="preserve"> </w:t>
      </w:r>
    </w:p>
    <w:p>
      <w:pPr>
        <w:pStyle w:val="Normal"/>
        <w:spacing w:lineRule="auto" w:line="264" w:before="200" w:after="200"/>
        <w:rPr/>
      </w:pPr>
      <w:hyperlink r:id="rId12">
        <w:r>
          <w:rPr>
            <w:rStyle w:val="InternetLink"/>
            <w:rFonts w:cs="Arial" w:ascii="Arial" w:hAnsi="Arial"/>
            <w:b/>
            <w:bCs/>
            <w:sz w:val="16"/>
            <w:szCs w:val="16"/>
          </w:rPr>
          <w:t>VII. В тюрьме Керенского</w:t>
        </w:r>
        <w:r>
          <w:rPr>
            <w:rStyle w:val="InternetLink"/>
            <w:rFonts w:cs="Arial" w:ascii="Arial" w:hAnsi="Arial"/>
            <w:sz w:val="16"/>
            <w:szCs w:val="16"/>
          </w:rPr>
          <w:t xml:space="preserve"> </w:t>
        </w:r>
        <w:r>
          <w:rPr>
            <w:rStyle w:val="InternetLink"/>
            <w:rFonts w:ascii="Verdana" w:hAnsi="Verdana" w:cs="Arial"/>
            <w:sz w:val="16"/>
            <w:sz w:val="16"/>
            <w:szCs w:val="16"/>
          </w:rPr>
          <w:t>[155]</w:t>
        </w:r>
      </w:hyperlink>
      <w:r>
        <w:rPr>
          <w:rFonts w:cs="Arial" w:ascii="Arial" w:hAnsi="Arial"/>
          <w:color w:val="444444"/>
          <w:sz w:val="16"/>
          <w:szCs w:val="16"/>
        </w:rPr>
        <w:t xml:space="preserve"> </w:t>
      </w:r>
    </w:p>
    <w:p>
      <w:pPr>
        <w:pStyle w:val="Normal"/>
        <w:spacing w:lineRule="auto" w:line="264" w:before="200" w:after="200"/>
        <w:rPr/>
      </w:pPr>
      <w:r>
        <w:rPr>
          <w:rFonts w:cs="Arial" w:ascii="Arial" w:hAnsi="Arial"/>
          <w:color w:val="444444"/>
          <w:sz w:val="16"/>
          <w:szCs w:val="16"/>
        </w:rPr>
        <w:t xml:space="preserve">1. Первый допрос </w:t>
      </w:r>
      <w:r>
        <w:rPr>
          <w:rStyle w:val="P1"/>
          <w:rFonts w:cs="Arial"/>
        </w:rPr>
        <w:t>[155]</w:t>
      </w:r>
      <w:r>
        <w:rPr>
          <w:rFonts w:cs="Arial" w:ascii="Arial" w:hAnsi="Arial"/>
          <w:color w:val="444444"/>
          <w:sz w:val="16"/>
          <w:szCs w:val="16"/>
        </w:rPr>
        <w:t xml:space="preserve"> </w:t>
        <w:br/>
        <w:t xml:space="preserve">2. Встреча с П. Е. Дыбенко </w:t>
      </w:r>
      <w:r>
        <w:rPr>
          <w:rStyle w:val="P1"/>
          <w:rFonts w:cs="Arial"/>
        </w:rPr>
        <w:t>[156]</w:t>
      </w:r>
      <w:r>
        <w:rPr>
          <w:rFonts w:cs="Arial" w:ascii="Arial" w:hAnsi="Arial"/>
          <w:color w:val="444444"/>
          <w:sz w:val="16"/>
          <w:szCs w:val="16"/>
        </w:rPr>
        <w:t xml:space="preserve"> </w:t>
        <w:br/>
        <w:t xml:space="preserve">3. Семен Рошаль тоже в «Крестах» </w:t>
      </w:r>
      <w:r>
        <w:rPr>
          <w:rStyle w:val="P1"/>
          <w:rFonts w:cs="Arial"/>
        </w:rPr>
        <w:t>[157]</w:t>
      </w:r>
      <w:r>
        <w:rPr>
          <w:rFonts w:cs="Arial" w:ascii="Arial" w:hAnsi="Arial"/>
          <w:color w:val="444444"/>
          <w:sz w:val="16"/>
          <w:szCs w:val="16"/>
        </w:rPr>
        <w:t xml:space="preserve"> </w:t>
        <w:br/>
        <w:t xml:space="preserve">4. Свидание с матерью и кронштадтскими друзьями </w:t>
      </w:r>
      <w:r>
        <w:rPr>
          <w:rStyle w:val="P1"/>
          <w:rFonts w:cs="Arial"/>
        </w:rPr>
        <w:t>[158]</w:t>
      </w:r>
      <w:r>
        <w:rPr>
          <w:rFonts w:cs="Arial" w:ascii="Arial" w:hAnsi="Arial"/>
          <w:color w:val="444444"/>
          <w:sz w:val="16"/>
          <w:szCs w:val="16"/>
        </w:rPr>
        <w:t xml:space="preserve"> </w:t>
        <w:br/>
        <w:t xml:space="preserve">5. Голодовка </w:t>
      </w:r>
      <w:r>
        <w:rPr>
          <w:rStyle w:val="P1"/>
          <w:rFonts w:cs="Arial"/>
        </w:rPr>
        <w:t>[161]</w:t>
      </w:r>
      <w:r>
        <w:rPr>
          <w:rFonts w:cs="Arial" w:ascii="Arial" w:hAnsi="Arial"/>
          <w:color w:val="444444"/>
          <w:sz w:val="16"/>
          <w:szCs w:val="16"/>
        </w:rPr>
        <w:t xml:space="preserve"> </w:t>
        <w:br/>
        <w:t xml:space="preserve">6. Споры, новые знакомства и размышления </w:t>
      </w:r>
      <w:r>
        <w:rPr>
          <w:rStyle w:val="P1"/>
          <w:rFonts w:cs="Arial"/>
        </w:rPr>
        <w:t>[164]</w:t>
      </w:r>
      <w:r>
        <w:rPr>
          <w:rFonts w:cs="Arial" w:ascii="Arial" w:hAnsi="Arial"/>
          <w:color w:val="444444"/>
          <w:sz w:val="16"/>
          <w:szCs w:val="16"/>
        </w:rPr>
        <w:t xml:space="preserve"> </w:t>
        <w:br/>
        <w:t xml:space="preserve">7. Неожиданная гостья </w:t>
      </w:r>
      <w:r>
        <w:rPr>
          <w:rStyle w:val="P1"/>
          <w:rFonts w:cs="Arial"/>
        </w:rPr>
        <w:t>[168]</w:t>
      </w:r>
      <w:r>
        <w:rPr>
          <w:rFonts w:cs="Arial" w:ascii="Arial" w:hAnsi="Arial"/>
          <w:color w:val="444444"/>
          <w:sz w:val="16"/>
          <w:szCs w:val="16"/>
        </w:rPr>
        <w:t xml:space="preserve"> </w:t>
        <w:br/>
        <w:t xml:space="preserve">8. Человеческие контрасты </w:t>
      </w:r>
      <w:r>
        <w:rPr>
          <w:rStyle w:val="P1"/>
          <w:rFonts w:cs="Arial"/>
        </w:rPr>
        <w:t>[170]</w:t>
      </w:r>
      <w:r>
        <w:rPr>
          <w:rFonts w:cs="Arial" w:ascii="Arial" w:hAnsi="Arial"/>
          <w:color w:val="444444"/>
          <w:sz w:val="16"/>
          <w:szCs w:val="16"/>
        </w:rPr>
        <w:t xml:space="preserve"> </w:t>
        <w:br/>
        <w:t xml:space="preserve">9. Допросы возобновляются </w:t>
      </w:r>
      <w:r>
        <w:rPr>
          <w:rStyle w:val="P1"/>
          <w:rFonts w:cs="Arial"/>
        </w:rPr>
        <w:t>[173]</w:t>
      </w:r>
      <w:r>
        <w:rPr>
          <w:rFonts w:cs="Arial" w:ascii="Arial" w:hAnsi="Arial"/>
          <w:color w:val="444444"/>
          <w:sz w:val="16"/>
          <w:szCs w:val="16"/>
        </w:rPr>
        <w:t xml:space="preserve"> </w:t>
        <w:br/>
        <w:t xml:space="preserve">10. Освобождение </w:t>
      </w:r>
      <w:r>
        <w:rPr>
          <w:rStyle w:val="P1"/>
          <w:rFonts w:cs="Arial"/>
        </w:rPr>
        <w:t>[177]</w:t>
      </w:r>
      <w:r>
        <w:rPr>
          <w:rFonts w:cs="Arial" w:ascii="Arial" w:hAnsi="Arial"/>
          <w:color w:val="444444"/>
          <w:sz w:val="16"/>
          <w:szCs w:val="16"/>
        </w:rPr>
        <w:t xml:space="preserve"> </w:t>
      </w:r>
    </w:p>
    <w:p>
      <w:pPr>
        <w:pStyle w:val="Normal"/>
        <w:spacing w:lineRule="auto" w:line="264" w:before="200" w:after="200"/>
        <w:rPr/>
      </w:pPr>
      <w:hyperlink r:id="rId13">
        <w:r>
          <w:rPr>
            <w:rStyle w:val="InternetLink"/>
            <w:rFonts w:cs="Arial" w:ascii="Arial" w:hAnsi="Arial"/>
            <w:b/>
            <w:bCs/>
            <w:sz w:val="16"/>
            <w:szCs w:val="16"/>
          </w:rPr>
          <w:t>VIII. Октябрьская революция</w:t>
        </w:r>
        <w:r>
          <w:rPr>
            <w:rStyle w:val="InternetLink"/>
            <w:rFonts w:cs="Arial" w:ascii="Arial" w:hAnsi="Arial"/>
            <w:sz w:val="16"/>
            <w:szCs w:val="16"/>
          </w:rPr>
          <w:t xml:space="preserve"> </w:t>
        </w:r>
        <w:r>
          <w:rPr>
            <w:rStyle w:val="InternetLink"/>
            <w:rFonts w:ascii="Verdana" w:hAnsi="Verdana" w:cs="Arial"/>
            <w:sz w:val="16"/>
            <w:sz w:val="16"/>
            <w:szCs w:val="16"/>
          </w:rPr>
          <w:t>[181]</w:t>
        </w:r>
      </w:hyperlink>
      <w:r>
        <w:rPr>
          <w:rFonts w:cs="Arial" w:ascii="Arial" w:hAnsi="Arial"/>
          <w:color w:val="444444"/>
          <w:sz w:val="16"/>
          <w:szCs w:val="16"/>
        </w:rPr>
        <w:t xml:space="preserve"> </w:t>
      </w:r>
    </w:p>
    <w:p>
      <w:pPr>
        <w:pStyle w:val="Normal"/>
        <w:spacing w:lineRule="auto" w:line="264" w:before="200" w:after="200"/>
        <w:rPr/>
      </w:pPr>
      <w:r>
        <w:rPr>
          <w:rFonts w:cs="Arial" w:ascii="Arial" w:hAnsi="Arial"/>
          <w:color w:val="444444"/>
          <w:sz w:val="16"/>
          <w:szCs w:val="16"/>
        </w:rPr>
        <w:t xml:space="preserve">1. Начало разногласий </w:t>
      </w:r>
      <w:r>
        <w:rPr>
          <w:rStyle w:val="P1"/>
          <w:rFonts w:cs="Arial"/>
        </w:rPr>
        <w:t>[181]</w:t>
      </w:r>
      <w:r>
        <w:rPr>
          <w:rFonts w:cs="Arial" w:ascii="Arial" w:hAnsi="Arial"/>
          <w:color w:val="444444"/>
          <w:sz w:val="16"/>
          <w:szCs w:val="16"/>
        </w:rPr>
        <w:t xml:space="preserve"> </w:t>
        <w:br/>
        <w:t xml:space="preserve">2. Обстоятельства сильнее людей </w:t>
      </w:r>
      <w:r>
        <w:rPr>
          <w:rStyle w:val="P1"/>
          <w:rFonts w:cs="Arial"/>
        </w:rPr>
        <w:t>[185]</w:t>
      </w:r>
      <w:r>
        <w:rPr>
          <w:rFonts w:cs="Arial" w:ascii="Arial" w:hAnsi="Arial"/>
          <w:color w:val="444444"/>
          <w:sz w:val="16"/>
          <w:szCs w:val="16"/>
        </w:rPr>
        <w:t xml:space="preserve"> </w:t>
        <w:br/>
        <w:t xml:space="preserve">3. Новое поручение партии </w:t>
      </w:r>
      <w:r>
        <w:rPr>
          <w:rStyle w:val="P1"/>
          <w:rFonts w:cs="Arial"/>
        </w:rPr>
        <w:t>[189]</w:t>
      </w:r>
      <w:r>
        <w:rPr>
          <w:rFonts w:cs="Arial" w:ascii="Arial" w:hAnsi="Arial"/>
          <w:color w:val="444444"/>
          <w:sz w:val="16"/>
          <w:szCs w:val="16"/>
        </w:rPr>
        <w:t xml:space="preserve"> </w:t>
        <w:br/>
        <w:t xml:space="preserve">4. Господин великий Новгород </w:t>
      </w:r>
      <w:r>
        <w:rPr>
          <w:rStyle w:val="P1"/>
          <w:rFonts w:cs="Arial"/>
        </w:rPr>
        <w:t>[191]</w:t>
      </w:r>
      <w:r>
        <w:rPr>
          <w:rFonts w:cs="Arial" w:ascii="Arial" w:hAnsi="Arial"/>
          <w:color w:val="444444"/>
          <w:sz w:val="16"/>
          <w:szCs w:val="16"/>
        </w:rPr>
        <w:t xml:space="preserve"> </w:t>
        <w:br/>
        <w:t xml:space="preserve">5. Соглашатели терпят провал за провалом </w:t>
      </w:r>
      <w:r>
        <w:rPr>
          <w:rStyle w:val="P1"/>
          <w:rFonts w:cs="Arial"/>
        </w:rPr>
        <w:t>[197]</w:t>
      </w:r>
      <w:r>
        <w:rPr>
          <w:rFonts w:cs="Arial" w:ascii="Arial" w:hAnsi="Arial"/>
          <w:color w:val="444444"/>
          <w:sz w:val="16"/>
          <w:szCs w:val="16"/>
        </w:rPr>
        <w:t xml:space="preserve"> </w:t>
        <w:br/>
        <w:t xml:space="preserve">6. Социалистическая революция свершилась </w:t>
      </w:r>
      <w:r>
        <w:rPr>
          <w:rStyle w:val="P1"/>
          <w:rFonts w:cs="Arial"/>
        </w:rPr>
        <w:t>[204]</w:t>
      </w:r>
      <w:r>
        <w:rPr>
          <w:rFonts w:cs="Arial" w:ascii="Arial" w:hAnsi="Arial"/>
          <w:color w:val="444444"/>
          <w:sz w:val="16"/>
          <w:szCs w:val="16"/>
        </w:rPr>
        <w:t xml:space="preserve"> </w:t>
        <w:br/>
        <w:t xml:space="preserve">7. Фронт не защищен </w:t>
      </w:r>
      <w:r>
        <w:rPr>
          <w:rStyle w:val="P1"/>
          <w:rFonts w:cs="Arial"/>
        </w:rPr>
        <w:t>[208]</w:t>
      </w:r>
      <w:r>
        <w:rPr>
          <w:rFonts w:cs="Arial" w:ascii="Arial" w:hAnsi="Arial"/>
          <w:color w:val="444444"/>
          <w:sz w:val="16"/>
          <w:szCs w:val="16"/>
        </w:rPr>
        <w:t xml:space="preserve"> </w:t>
        <w:br/>
        <w:t xml:space="preserve">8. Ильич на боевом посту </w:t>
      </w:r>
      <w:r>
        <w:rPr>
          <w:rStyle w:val="P1"/>
          <w:rFonts w:cs="Arial"/>
        </w:rPr>
        <w:t>[211]</w:t>
      </w:r>
      <w:r>
        <w:rPr>
          <w:rFonts w:cs="Arial" w:ascii="Arial" w:hAnsi="Arial"/>
          <w:color w:val="444444"/>
          <w:sz w:val="16"/>
          <w:szCs w:val="16"/>
        </w:rPr>
        <w:t xml:space="preserve"> </w:t>
        <w:br/>
        <w:t xml:space="preserve">9. Кронштадтский отряд </w:t>
      </w:r>
      <w:r>
        <w:rPr>
          <w:rStyle w:val="P1"/>
          <w:rFonts w:cs="Arial"/>
        </w:rPr>
        <w:t>[212]</w:t>
      </w:r>
      <w:r>
        <w:rPr>
          <w:rFonts w:cs="Arial" w:ascii="Arial" w:hAnsi="Arial"/>
          <w:color w:val="444444"/>
          <w:sz w:val="16"/>
          <w:szCs w:val="16"/>
        </w:rPr>
        <w:t xml:space="preserve"> </w:t>
        <w:br/>
        <w:t xml:space="preserve">10. На Пулковских высотах </w:t>
      </w:r>
      <w:r>
        <w:rPr>
          <w:rStyle w:val="P1"/>
          <w:rFonts w:cs="Arial"/>
        </w:rPr>
        <w:t>[218]</w:t>
      </w:r>
      <w:r>
        <w:rPr>
          <w:rFonts w:cs="Arial" w:ascii="Arial" w:hAnsi="Arial"/>
          <w:color w:val="444444"/>
          <w:sz w:val="16"/>
          <w:szCs w:val="16"/>
        </w:rPr>
        <w:t xml:space="preserve"> </w:t>
        <w:br/>
        <w:t xml:space="preserve">11. На помощь красной Москве </w:t>
      </w:r>
      <w:r>
        <w:rPr>
          <w:rStyle w:val="P1"/>
          <w:rFonts w:cs="Arial"/>
        </w:rPr>
        <w:t>[224]</w:t>
      </w:r>
      <w:r>
        <w:rPr>
          <w:rFonts w:cs="Arial" w:ascii="Arial" w:hAnsi="Arial"/>
          <w:color w:val="444444"/>
          <w:sz w:val="16"/>
          <w:szCs w:val="16"/>
        </w:rPr>
        <w:t xml:space="preserve"> </w:t>
        <w:br/>
        <w:t xml:space="preserve">12. Погоня за белым бронепоездом </w:t>
      </w:r>
      <w:r>
        <w:rPr>
          <w:rStyle w:val="P1"/>
          <w:rFonts w:cs="Arial"/>
        </w:rPr>
        <w:t>[227]</w:t>
      </w:r>
      <w:r>
        <w:rPr>
          <w:rFonts w:cs="Arial" w:ascii="Arial" w:hAnsi="Arial"/>
          <w:color w:val="444444"/>
          <w:sz w:val="16"/>
          <w:szCs w:val="16"/>
        </w:rPr>
        <w:t xml:space="preserve"> </w:t>
      </w:r>
    </w:p>
    <w:p>
      <w:pPr>
        <w:pStyle w:val="Normal"/>
        <w:spacing w:lineRule="auto" w:line="264" w:before="200" w:after="200"/>
        <w:rPr/>
      </w:pPr>
      <w:r>
        <w:rPr>
          <w:rFonts w:cs="Arial" w:ascii="Arial" w:hAnsi="Arial"/>
          <w:b/>
          <w:bCs/>
          <w:color w:val="444444"/>
          <w:sz w:val="16"/>
          <w:szCs w:val="16"/>
        </w:rPr>
        <w:t>Рассказы мичмана Ильина</w:t>
      </w:r>
      <w:r>
        <w:rPr>
          <w:rFonts w:cs="Arial" w:ascii="Arial" w:hAnsi="Arial"/>
          <w:color w:val="444444"/>
          <w:sz w:val="16"/>
          <w:szCs w:val="16"/>
        </w:rPr>
        <w:t xml:space="preserve"> </w:t>
      </w:r>
    </w:p>
    <w:p>
      <w:pPr>
        <w:pStyle w:val="Normal"/>
        <w:spacing w:lineRule="auto" w:line="264" w:before="200" w:after="200"/>
        <w:rPr/>
      </w:pPr>
      <w:hyperlink r:id="rId14">
        <w:r>
          <w:rPr>
            <w:rStyle w:val="InternetLink"/>
            <w:rFonts w:cs="Arial" w:ascii="Arial" w:hAnsi="Arial"/>
            <w:sz w:val="16"/>
            <w:szCs w:val="16"/>
          </w:rPr>
          <w:t xml:space="preserve">Рассказ о потерянном дне </w:t>
        </w:r>
        <w:r>
          <w:rPr>
            <w:rStyle w:val="InternetLink"/>
            <w:rFonts w:ascii="Verdana" w:hAnsi="Verdana" w:cs="Arial"/>
            <w:sz w:val="16"/>
            <w:sz w:val="16"/>
            <w:szCs w:val="16"/>
          </w:rPr>
          <w:t>[241]</w:t>
        </w:r>
      </w:hyperlink>
      <w:r>
        <w:rPr>
          <w:rFonts w:cs="Arial" w:ascii="Arial" w:hAnsi="Arial"/>
          <w:color w:val="444444"/>
          <w:sz w:val="16"/>
          <w:szCs w:val="16"/>
        </w:rPr>
        <w:t xml:space="preserve"> </w:t>
        <w:br/>
      </w:r>
      <w:hyperlink r:id="rId15">
        <w:r>
          <w:rPr>
            <w:rStyle w:val="InternetLink"/>
            <w:rFonts w:cs="Arial" w:ascii="Arial" w:hAnsi="Arial"/>
            <w:sz w:val="16"/>
            <w:szCs w:val="16"/>
          </w:rPr>
          <w:t xml:space="preserve">Гибель Черноморского флота </w:t>
        </w:r>
        <w:r>
          <w:rPr>
            <w:rStyle w:val="InternetLink"/>
            <w:rFonts w:ascii="Verdana" w:hAnsi="Verdana" w:cs="Arial"/>
            <w:sz w:val="16"/>
            <w:sz w:val="16"/>
            <w:szCs w:val="16"/>
          </w:rPr>
          <w:t>[256]</w:t>
        </w:r>
      </w:hyperlink>
      <w:r>
        <w:rPr>
          <w:rFonts w:cs="Arial" w:ascii="Arial" w:hAnsi="Arial"/>
          <w:color w:val="444444"/>
          <w:sz w:val="16"/>
          <w:szCs w:val="16"/>
        </w:rPr>
        <w:t xml:space="preserve"> </w:t>
        <w:br/>
      </w:r>
      <w:hyperlink r:id="rId16">
        <w:r>
          <w:rPr>
            <w:rStyle w:val="InternetLink"/>
            <w:rFonts w:cs="Arial" w:ascii="Arial" w:hAnsi="Arial"/>
            <w:sz w:val="16"/>
            <w:szCs w:val="16"/>
          </w:rPr>
          <w:t xml:space="preserve">Люди в рогожах </w:t>
        </w:r>
        <w:r>
          <w:rPr>
            <w:rStyle w:val="InternetLink"/>
            <w:rFonts w:ascii="Verdana" w:hAnsi="Verdana" w:cs="Arial"/>
            <w:sz w:val="16"/>
            <w:sz w:val="16"/>
            <w:szCs w:val="16"/>
          </w:rPr>
          <w:t>[279]</w:t>
        </w:r>
      </w:hyperlink>
      <w:r>
        <w:rPr>
          <w:rFonts w:cs="Arial" w:ascii="Arial" w:hAnsi="Arial"/>
          <w:color w:val="444444"/>
          <w:sz w:val="16"/>
          <w:szCs w:val="16"/>
        </w:rPr>
        <w:t xml:space="preserve"> </w:t>
        <w:br/>
      </w:r>
      <w:hyperlink r:id="rId17">
        <w:r>
          <w:rPr>
            <w:rStyle w:val="InternetLink"/>
            <w:rFonts w:cs="Arial" w:ascii="Arial" w:hAnsi="Arial"/>
            <w:sz w:val="16"/>
            <w:szCs w:val="16"/>
          </w:rPr>
          <w:t xml:space="preserve">В плену у англичан </w:t>
        </w:r>
        <w:r>
          <w:rPr>
            <w:rStyle w:val="InternetLink"/>
            <w:rFonts w:ascii="Verdana" w:hAnsi="Verdana" w:cs="Arial"/>
            <w:sz w:val="16"/>
            <w:sz w:val="16"/>
            <w:szCs w:val="16"/>
          </w:rPr>
          <w:t>[287]</w:t>
        </w:r>
      </w:hyperlink>
      <w:r>
        <w:rPr>
          <w:rFonts w:cs="Arial" w:ascii="Arial" w:hAnsi="Arial"/>
          <w:color w:val="444444"/>
          <w:sz w:val="16"/>
          <w:szCs w:val="16"/>
        </w:rPr>
        <w:t xml:space="preserve"> </w:t>
        <w:br/>
      </w:r>
      <w:hyperlink r:id="rId18">
        <w:r>
          <w:rPr>
            <w:rStyle w:val="InternetLink"/>
            <w:rFonts w:cs="Arial" w:ascii="Arial" w:hAnsi="Arial"/>
            <w:sz w:val="16"/>
            <w:szCs w:val="16"/>
          </w:rPr>
          <w:t xml:space="preserve">Взятие Энзели </w:t>
        </w:r>
        <w:r>
          <w:rPr>
            <w:rStyle w:val="InternetLink"/>
            <w:rFonts w:ascii="Verdana" w:hAnsi="Verdana" w:cs="Arial"/>
            <w:sz w:val="16"/>
            <w:sz w:val="16"/>
            <w:szCs w:val="16"/>
          </w:rPr>
          <w:t>[324]</w:t>
        </w:r>
      </w:hyperlink>
      <w:r>
        <w:rPr>
          <w:rFonts w:cs="Arial" w:ascii="Arial" w:hAnsi="Arial"/>
          <w:color w:val="444444"/>
          <w:sz w:val="16"/>
          <w:szCs w:val="16"/>
        </w:rPr>
        <w:t xml:space="preserve"> </w:t>
      </w:r>
    </w:p>
    <w:p>
      <w:pPr>
        <w:pStyle w:val="Normal"/>
        <w:spacing w:lineRule="auto" w:line="264" w:before="200" w:after="200"/>
        <w:rPr/>
      </w:pPr>
      <w:hyperlink r:id="rId19">
        <w:r>
          <w:rPr>
            <w:rStyle w:val="InternetLink"/>
            <w:rFonts w:cs="Arial" w:ascii="Arial" w:hAnsi="Arial"/>
            <w:sz w:val="16"/>
            <w:szCs w:val="16"/>
          </w:rPr>
          <w:t xml:space="preserve">Дополнительные сведения о некоторых лицах, упоминаемых в книге </w:t>
        </w:r>
        <w:r>
          <w:rPr>
            <w:rStyle w:val="InternetLink"/>
            <w:rFonts w:ascii="Verdana" w:hAnsi="Verdana" w:cs="Arial"/>
            <w:sz w:val="16"/>
            <w:sz w:val="16"/>
            <w:szCs w:val="16"/>
          </w:rPr>
          <w:t>[338]</w:t>
        </w:r>
      </w:hyperlink>
      <w:r>
        <w:rPr>
          <w:rFonts w:cs="Arial" w:ascii="Arial" w:hAnsi="Arial"/>
          <w:color w:val="444444"/>
          <w:sz w:val="16"/>
          <w:szCs w:val="16"/>
        </w:rPr>
        <w:t xml:space="preserve"> </w:t>
        <w:br/>
      </w:r>
      <w:hyperlink r:id="rId20">
        <w:r>
          <w:rPr>
            <w:rStyle w:val="InternetLink"/>
            <w:rFonts w:cs="Arial" w:ascii="Arial" w:hAnsi="Arial"/>
            <w:sz w:val="16"/>
            <w:szCs w:val="16"/>
          </w:rPr>
          <w:t>Примечания</w:t>
        </w:r>
      </w:hyperlink>
      <w:r>
        <w:rPr>
          <w:rFonts w:cs="Arial" w:ascii="Arial" w:hAnsi="Arial"/>
          <w:color w:val="444444"/>
          <w:sz w:val="16"/>
          <w:szCs w:val="16"/>
        </w:rPr>
        <w:t xml:space="preserve"> </w:t>
        <w:br/>
      </w:r>
      <w:hyperlink r:id="rId21" w:tgtFrame="app">
        <w:r>
          <w:rPr>
            <w:rStyle w:val="InternetLink"/>
            <w:rFonts w:cs="Arial" w:ascii="Arial" w:hAnsi="Arial"/>
            <w:sz w:val="16"/>
            <w:szCs w:val="16"/>
          </w:rPr>
          <w:t>Список иллюстраций</w:t>
        </w:r>
      </w:hyperlink>
      <w:r>
        <w:rPr>
          <w:rFonts w:cs="Arial" w:ascii="Arial" w:hAnsi="Arial"/>
          <w:color w:val="444444"/>
          <w:sz w:val="16"/>
          <w:szCs w:val="16"/>
        </w:rPr>
        <w:t xml:space="preserve"> </w:t>
      </w:r>
    </w:p>
    <w:p>
      <w:pPr>
        <w:pStyle w:val="Normal"/>
        <w:spacing w:before="240" w:after="0"/>
        <w:rPr/>
      </w:pPr>
      <w:r>
        <w:rPr/>
        <mc:AlternateContent>
          <mc:Choice Requires="wps">
            <w:drawing>
              <wp:inline distT="0" distB="0" distL="0" distR="0">
                <wp:extent cx="5940425" cy="7620"/>
                <wp:effectExtent l="0" t="0" r="0" b="0"/>
                <wp:docPr id="2" name=""/>
                <a:graphic xmlns:a="http://schemas.openxmlformats.org/drawingml/2006/main">
                  <a:graphicData uri="http://schemas.microsoft.com/office/word/2010/wordprocessingShape">
                    <wps:wsp>
                      <wps:cNvSpPr/>
                      <wps:spPr>
                        <a:xfrm>
                          <a:off x="0" y="0"/>
                          <a:ext cx="5940360" cy="75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65pt;width:467.7pt;height:0.55pt;mso-wrap-style:none;v-text-anchor:middle;mso-position-vertical:top">
                <v:fill o:detectmouseclick="t" type="solid" color2="#333333"/>
                <v:stroke color="#3465a4" joinstyle="round" endcap="flat"/>
                <w10:wrap type="square"/>
              </v:rect>
            </w:pict>
          </mc:Fallback>
        </mc:AlternateContent>
      </w:r>
    </w:p>
    <w:p>
      <w:pPr>
        <w:pStyle w:val="Normal"/>
        <w:spacing w:before="240" w:after="0"/>
        <w:rPr/>
      </w:pPr>
      <w:r>
        <w:rPr>
          <w:rFonts w:cs="Arial" w:ascii="Arial" w:hAnsi="Arial"/>
          <w:color w:val="666666"/>
          <w:sz w:val="16"/>
          <w:szCs w:val="16"/>
        </w:rPr>
        <w:t xml:space="preserve">Эта книга с сайта </w:t>
      </w:r>
      <w:hyperlink r:id="rId22" w:tgtFrame="_new">
        <w:r>
          <w:rPr>
            <w:rStyle w:val="InternetLink"/>
            <w:rFonts w:cs="Arial" w:ascii="Arial" w:hAnsi="Arial"/>
            <w:sz w:val="16"/>
            <w:szCs w:val="16"/>
          </w:rPr>
          <w:t>«Военная литература»</w:t>
        </w:r>
      </w:hyperlink>
      <w:r>
        <w:rPr>
          <w:rFonts w:cs="Arial" w:ascii="Arial" w:hAnsi="Arial"/>
          <w:color w:val="666666"/>
          <w:sz w:val="16"/>
          <w:szCs w:val="16"/>
        </w:rPr>
        <w:t xml:space="preserve">, также известного как </w:t>
      </w:r>
      <w:hyperlink r:id="rId23" w:tgtFrame="_new">
        <w:r>
          <w:rPr>
            <w:rStyle w:val="InternetLink"/>
            <w:rFonts w:cs="Arial" w:ascii="Arial" w:hAnsi="Arial"/>
            <w:sz w:val="16"/>
            <w:szCs w:val="16"/>
          </w:rPr>
          <w:t>Милитера</w:t>
        </w:r>
      </w:hyperlink>
      <w:r>
        <w:rPr>
          <w:rFonts w:cs="Arial" w:ascii="Arial" w:hAnsi="Arial"/>
          <w:color w:val="666666"/>
          <w:sz w:val="16"/>
          <w:szCs w:val="16"/>
        </w:rPr>
        <w:t xml:space="preserve">. Проект </w:t>
      </w:r>
      <w:hyperlink r:id="rId24" w:tgtFrame="_new">
        <w:r>
          <w:rPr>
            <w:rStyle w:val="InternetLink"/>
            <w:rFonts w:cs="Arial" w:ascii="Arial" w:hAnsi="Arial"/>
            <w:sz w:val="16"/>
            <w:szCs w:val="16"/>
          </w:rPr>
          <w:t>«Военная литература»</w:t>
        </w:r>
      </w:hyperlink>
      <w:r>
        <w:rPr>
          <w:rFonts w:cs="Arial" w:ascii="Arial" w:hAnsi="Arial"/>
          <w:color w:val="666666"/>
          <w:sz w:val="16"/>
          <w:szCs w:val="16"/>
        </w:rPr>
        <w:t xml:space="preserve">  — некоммерческий. Все тексты, находящиеся на сайте, предназначены для бесплатного прочтения всеми, кто того пожелает. Используйте в учёбе и в работе, цитируйте, заучивайте... в общем, наслаждайтесь. Захотите, размещайте эти тексты на своих страницах, только выполните в этом случае одну просьбу: сопроводите текст служебной информацией  — откуда взят, кто обрабатывал. Не преумножайте хаоса в многострадальном интернете.</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Герой Октября и гражданской войны</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юнь 1918 года. Только что в Новороссийске произошло полное трагизма и революционного пафоса событие. Моряки-черноморцы, выполняя приказ В. И. Ленина, затопили свои корабли, чтобы они не достались германским империалист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ступая 28 июня на IV конференции профсоюзов и фабрично-заводских комитетов Москвы, В. И. Ленин говорил: </w:t>
      </w:r>
    </w:p>
    <w:p>
      <w:pPr>
        <w:pStyle w:val="Style15"/>
        <w:spacing w:lineRule="atLeast" w:line="280"/>
        <w:ind w:firstLine="300"/>
        <w:jc w:val="both"/>
        <w:rPr/>
      </w:pPr>
      <w:r>
        <w:rPr>
          <w:rFonts w:cs="Georgia" w:ascii="Georgia" w:hAnsi="Georgia"/>
          <w:color w:val="444444"/>
          <w:sz w:val="20"/>
          <w:szCs w:val="20"/>
        </w:rPr>
        <w:t>«...Там действовал товарищ Раскольников, которого прекрасно знают московские и питерские рабочие по его агитации, по его партийной работе. Товарищ Раскольников сам будет здесь и расскажет вам, как он агитировал за то, чтобы мы лучше пошли на уничтожение флота, чем на то, чтобы на нем двинулись немецкие войска против Новороссийска»</w:t>
      </w:r>
      <w:r>
        <w:fldChar w:fldCharType="begin"/>
      </w:r>
      <w:r>
        <w:rPr>
          <w:sz w:val="16"/>
          <w:sz w:val="16"/>
          <w:szCs w:val="16"/>
          <w:rStyle w:val="InternetLink"/>
          <w:rFonts w:ascii="Arial" w:hAnsi="Arial" w:cs="Arial"/>
        </w:rPr>
        <w:instrText xml:space="preserve"> HYPERLINK "../../G:%5CTeleport%20Pro%5C%D1%80%D0%B0%D1%81%D0%BA%D0%BE%D0%BB%D1%8C%D0%BD%D0%B8%D0%BA%D0%BE%D0%B2%5Capp.html" \l "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ой непоколебимой верой в коммуниста, в его революционные способности и преданность партийному долгу полны эти ленинские слова! </w:t>
      </w:r>
    </w:p>
    <w:p>
      <w:pPr>
        <w:pStyle w:val="Tri"/>
        <w:spacing w:lineRule="atLeast" w:line="280"/>
        <w:ind w:firstLine="30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Герой Октября и гражданской войны Федор Федорович Ильин-Раскольников родился 28 января 1892 г. в Петербурге. Безрадостными были его детские и школьные годы, проведенные в приюте. Он рано научился ненавидеть богатство и угнетение, рано стал искать пути и средства для защиты угнетенных. В декабре 1910 г., </w:t>
      </w:r>
      <w:r>
        <w:rPr>
          <w:rStyle w:val="P1"/>
        </w:rPr>
        <w:t>[4]</w:t>
      </w:r>
      <w:r>
        <w:rPr>
          <w:rFonts w:cs="Georgia" w:ascii="Georgia" w:hAnsi="Georgia"/>
          <w:color w:val="444444"/>
          <w:sz w:val="20"/>
          <w:szCs w:val="20"/>
        </w:rPr>
        <w:t xml:space="preserve"> будучи студентом Петербургского политехнического института, Раскольников вступает в большевистскую партию и с головой уходит в революционную работу, требовавшую мужества и самоотверженности. В 1911 г. он уже сотрудничает в еженедельной большевистской газете «Звезда» и по поручению подпольной большевистской организации Политехнического института осуществляет связь с ПК РСДРП. А когда 22 апреля 1912 г. по инициативе В. И. Ленина начала выходить ежедневная большевистская газета «Правда», Раскольников становится ее активным сотрудником — секретар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ртотека царской охранки пополнилась еще одним «политическим»: за Федором Федоровичем была установлена слежка, а вскоре последовал и арест. Но уже в феврале 1913 г. Раскольников на свободе. Он продолжает работу в «Правде», выступая на ее страницах с острыми фельетонами, в которых клеймит царизм и капиталистические порядки. Когда началась первая мировая война, Раскольников поступает учиться в Отдельные гардемаринские клас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ли лощеные аристократы — преподаватели и дворянчики-гардемарины — могли предполагать, что подтянутый, старательно изучающий морские науки Ильин — большевик. Два дальних учебных плавания на Тихом океане с заходом в порты Японии и Кореи, а также на Камчатку были хорошей школой морской выучки для будущего советского флотовод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евральская буржуазно-демократическая революция застает Раскольникова в Петрограде. Центральный Комитет партии вновь привлекает его к сотрудничеству в «Правде», а затем направляет в Кронштадт редактировать большевистскую газету «Голос прав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нштадт!.. Кронштадтцы!.. Вряд ли в наше время кто-нибудь не знает, что с этими словами в 1917 г. было связано представление о необыкновенной, легендарной революционности. Словно огнедышащий вулкан, Кронштадт клокотал революционной энергией, кронштадтцы рвались к действию. Ф. Ф. Раскольников вошел в состав Кронштадтского комитета РСДРП (б), был избран товарищем председателя Кронштадтского Совета. </w:t>
      </w:r>
    </w:p>
    <w:p>
      <w:pPr>
        <w:pStyle w:val="Style15"/>
        <w:spacing w:lineRule="atLeast" w:line="280"/>
        <w:ind w:firstLine="300"/>
        <w:jc w:val="both"/>
        <w:rPr/>
      </w:pPr>
      <w:r>
        <w:rPr>
          <w:rFonts w:cs="Georgia" w:ascii="Georgia" w:hAnsi="Georgia"/>
          <w:color w:val="444444"/>
          <w:sz w:val="20"/>
          <w:szCs w:val="20"/>
        </w:rPr>
        <w:t xml:space="preserve">В апреле 1917 г., вскоре после возвращения В. И. Ленина из эмиграции в Петроград, состоялось личное знакомство руководителя боевой флотской партийной организации </w:t>
      </w:r>
      <w:r>
        <w:rPr>
          <w:rStyle w:val="P1"/>
        </w:rPr>
        <w:t>[5]</w:t>
      </w:r>
      <w:r>
        <w:rPr>
          <w:rFonts w:cs="Georgia" w:ascii="Georgia" w:hAnsi="Georgia"/>
          <w:color w:val="444444"/>
          <w:sz w:val="20"/>
          <w:szCs w:val="20"/>
        </w:rPr>
        <w:t xml:space="preserve"> с вождем грядущей социалистической революции. Накануне VII (Апрельской) Всероссийской конференции большевистской партии по вызову Военной организации при ЦК Ф. Ф. Раскольников прибыл в Питер для ведения политической работы в войсках гарнизона. Здесь он выступал на солдатских митингах, разъясняя ленинскую политику большевистской партии, присутствовал на конференции в качестве делега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оценил выдающиеся организаторские способности Ф. Ф. Раскольникова, его беспредельную преданность партии, личную храбрость, решительность и смелость в революционных действиях. Ему поручаются самые ответственные задания. Во время июльской мирной демонстрации в Петрограде он возглавляет многотысячную колонну моряков-балтийцев. Когда партии становится известно о намерении Временного правительства разгромить занимаемое Центральным и Петроградским комитетами помещение, Военная организация избирает Раскольникова комендантом особняка Кшесинской, поручает ему охрану ЦК и П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участие в июльской демонстрации Федор Федорович вместе с другими большевиками-кронштадтцами был арестован Временным правительством и брошен в «Кресты». Но через три месяца он вновь на свободе. ЦК партии направляет его на дальние подступы к Петрограду, в Лугу и Новгород для обеспечения победы Октябрьского вооруженного восстания в столиц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ктябрьские дни Ф. Ф. Раскольников — в Петрограде. Он неоднократно встречается с В. И. Лениным и выполняет его ответственные поруч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8 октября В. И. Ленин вызывает Раскольникова, расспрашивает его о вооружении судов Балтийского флота и о возможности использования их для подавления контрреволюционного мятежа Керенского — Краснова. Ф. Ф. Раскольников непосредственно участвует в боях под Пулковом. В эти же дни Владимир Ильич поручает ему сформировать отряд из моряков-балтийцев в помощь Москве. 2 ноября отряд под командованием Раскольникова направляется в древнюю столицу. Недалеко от станции Бологое балтийцы нагоняют белогвардейский бронепоезд и захватывают его. </w:t>
      </w:r>
    </w:p>
    <w:p>
      <w:pPr>
        <w:pStyle w:val="Style15"/>
        <w:spacing w:lineRule="atLeast" w:line="280"/>
        <w:ind w:firstLine="300"/>
        <w:jc w:val="both"/>
        <w:rPr/>
      </w:pPr>
      <w:r>
        <w:rPr>
          <w:rFonts w:cs="Georgia" w:ascii="Georgia" w:hAnsi="Georgia"/>
          <w:color w:val="444444"/>
          <w:sz w:val="20"/>
          <w:szCs w:val="20"/>
        </w:rPr>
        <w:t xml:space="preserve">13 ноября 1917 года Ф. Ф. Раскольников назначается на один из самых ответственных и трудных участков </w:t>
      </w:r>
      <w:r>
        <w:rPr>
          <w:rStyle w:val="P1"/>
        </w:rPr>
        <w:t>[6]</w:t>
      </w:r>
      <w:r>
        <w:rPr>
          <w:rFonts w:cs="Georgia" w:ascii="Georgia" w:hAnsi="Georgia"/>
          <w:color w:val="444444"/>
          <w:sz w:val="20"/>
          <w:szCs w:val="20"/>
        </w:rPr>
        <w:t xml:space="preserve"> строительства морских сил молодой Советской республики — комиссаром Морского генерального штаба. Вместе с матросами-большевиками П. Е. Дыбенко, А. В. Барановым, В. Ф. Полухиным, И. И. Вахрамеевым он проводит огромную работу. </w:t>
      </w:r>
    </w:p>
    <w:p>
      <w:pPr>
        <w:pStyle w:val="Style15"/>
        <w:spacing w:lineRule="atLeast" w:line="280"/>
        <w:ind w:firstLine="300"/>
        <w:jc w:val="both"/>
        <w:rPr/>
      </w:pPr>
      <w:r>
        <w:rPr>
          <w:rFonts w:cs="Georgia" w:ascii="Georgia" w:hAnsi="Georgia"/>
          <w:color w:val="444444"/>
          <w:sz w:val="20"/>
          <w:szCs w:val="20"/>
        </w:rPr>
        <w:t>К этому времени были отменены офицерские звания. Но I Всероссийский съезд военного флота, стремясь выразить признательность Ф. Ф. Раскольникову за самоотверженное служение революции, принял постановление о производстве его из мичманов в лейтенанты</w:t>
      </w:r>
      <w:r>
        <w:fldChar w:fldCharType="begin"/>
      </w:r>
      <w:r>
        <w:rPr>
          <w:sz w:val="16"/>
          <w:sz w:val="16"/>
          <w:szCs w:val="16"/>
          <w:rStyle w:val="InternetLink"/>
          <w:rFonts w:ascii="Arial" w:hAnsi="Arial" w:cs="Arial"/>
        </w:rPr>
        <w:instrText xml:space="preserve"> HYPERLINK "../../G:%5CTeleport%20Pro%5C%D1%80%D0%B0%D1%81%D0%BA%D0%BE%D0%BB%D1%8C%D0%BD%D0%B8%D0%BA%D0%BE%D0%B2%5Capp.html" \l "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5 января 1918 г. по предложению В. И. Ленина Ф. Ф. Раскольников оглашает на заседании Учредительного собрания декларацию фракции большевиков о том, что она покидает Учредительное собрание, после чего караул моряков разогнал «учредил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9 января того же года Совнарком принял декрет об организации Рабоче-Крестьянского Красного Флота. Раскольников назначается заместителем Народного комиссара по морским делам и выполняет ряд ответственных поручений Центрального Комитета партии и Советского правительства по организации обороны стра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феврале 1918 г. войска кайзеровской Германии, грубо нарушив условия перемирия, перешли в наступление на русско-германском фронте. Над страной нависла смертельная опасность. Совет Народных Комиссаров обратился 21 февраля 1918 г. к народу с написанным B. И. Лениным декретом-воззванием «Социалистическое отечество в опасности!». ЦК партии призвал всех коммунистов к защите Советской республики. В эти дни Ф. Ф. Раскольников, товарищ наркома по морским делам И. И. Вахрамеев и член коллегии комиссариата C. Е. Сакс выступают в печати с обращением к морякам: </w:t>
      </w:r>
    </w:p>
    <w:p>
      <w:pPr>
        <w:pStyle w:val="Normal"/>
        <w:spacing w:lineRule="atLeast" w:line="220" w:before="0" w:after="0"/>
        <w:jc w:val="both"/>
        <w:rPr>
          <w:rFonts w:ascii="Arial" w:hAnsi="Arial" w:cs="Arial"/>
          <w:sz w:val="18"/>
          <w:szCs w:val="18"/>
        </w:rPr>
      </w:pPr>
      <w:r>
        <w:rPr>
          <w:rFonts w:cs="Arial" w:ascii="Arial" w:hAnsi="Arial"/>
          <w:sz w:val="18"/>
          <w:szCs w:val="18"/>
        </w:rPr>
        <w:t>«Революционные моряки, которым дорога свобода и близок социализм, не станут дезертирами революции, не разъедутся по домам, а займут боевые позиции и как на море, так и на сухом пути покажут чудеса храбрости, мужества, исполнения революционного долга.</w:t>
      </w:r>
    </w:p>
    <w:p>
      <w:pPr>
        <w:pStyle w:val="Normal"/>
        <w:spacing w:lineRule="atLeast" w:line="220" w:before="0" w:after="0"/>
        <w:jc w:val="both"/>
        <w:rPr>
          <w:rFonts w:ascii="Arial" w:hAnsi="Arial" w:cs="Arial"/>
          <w:sz w:val="18"/>
          <w:szCs w:val="18"/>
        </w:rPr>
      </w:pPr>
      <w:r>
        <w:rPr>
          <w:rFonts w:cs="Arial" w:ascii="Arial" w:hAnsi="Arial"/>
          <w:sz w:val="18"/>
          <w:szCs w:val="18"/>
        </w:rPr>
        <w:t xml:space="preserve">Пылающий остров социалистической революции, Советская республика, Россия в смертельной опасности. </w:t>
      </w:r>
      <w:r>
        <w:rPr>
          <w:rStyle w:val="P1"/>
          <w:rFonts w:cs="Arial"/>
        </w:rPr>
        <w:t>[7]</w:t>
      </w:r>
    </w:p>
    <w:p>
      <w:pPr>
        <w:pStyle w:val="Normal"/>
        <w:spacing w:lineRule="atLeast" w:line="220" w:before="0" w:after="0"/>
        <w:jc w:val="both"/>
        <w:rPr>
          <w:rFonts w:ascii="Arial" w:hAnsi="Arial" w:cs="Arial"/>
          <w:sz w:val="18"/>
          <w:szCs w:val="18"/>
        </w:rPr>
      </w:pPr>
      <w:r>
        <w:rPr>
          <w:rFonts w:cs="Arial" w:ascii="Arial" w:hAnsi="Arial"/>
          <w:sz w:val="18"/>
          <w:szCs w:val="18"/>
        </w:rPr>
        <w:t>Вперед, товарищи моряки, спешите вперед, к ней на помощь!»</w:t>
      </w:r>
      <w:r>
        <w:fldChar w:fldCharType="begin"/>
      </w:r>
      <w:r>
        <w:rPr>
          <w:sz w:val="16"/>
          <w:sz w:val="16"/>
          <w:szCs w:val="16"/>
          <w:rStyle w:val="InternetLink"/>
          <w:rFonts w:ascii="Arial" w:hAnsi="Arial" w:cs="Arial"/>
        </w:rPr>
        <w:instrText xml:space="preserve"> HYPERLINK "../../G:%5CTeleport%20Pro%5C%D1%80%D0%B0%D1%81%D0%BA%D0%BE%D0%BB%D1%8C%D0%BD%D0%B8%D0%BA%D0%BE%D0%B2%5Capp.html" \l "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w:t>
      </w:r>
      <w:r>
        <w:rPr>
          <w:sz w:val="16"/>
          <w:sz w:val="16"/>
          <w:szCs w:val="16"/>
          <w:rStyle w:val="InternetLink"/>
          <w:rFonts w:ascii="Arial" w:hAnsi="Arial" w:cs="Arial"/>
        </w:rPr>
        <w:fldChar w:fldCharType="end"/>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 активном участии Раскольникова все силы флота были мобилизованы на отпор германским интервентам. </w:t>
      </w:r>
    </w:p>
    <w:p>
      <w:pPr>
        <w:pStyle w:val="Style15"/>
        <w:spacing w:lineRule="atLeast" w:line="280"/>
        <w:ind w:firstLine="300"/>
        <w:jc w:val="both"/>
        <w:rPr/>
      </w:pPr>
      <w:r>
        <w:rPr>
          <w:rFonts w:cs="Georgia" w:ascii="Georgia" w:hAnsi="Georgia"/>
          <w:color w:val="444444"/>
          <w:sz w:val="20"/>
          <w:szCs w:val="20"/>
        </w:rPr>
        <w:t>В апреле 1918 г. создалась угроза захвата немцами Черноморского флота. В этой сложной обстановке В. И. Ленин, ЦК партии, Советское правительство принимают решение уничтожить флот. Для выполнения решения Советской власти по указанию В. И. Ленина в Новороссийск выезжает Ф. Ф. Раскольников и блестяще справляется с поставленной перед ним задачей</w:t>
      </w:r>
      <w:r>
        <w:fldChar w:fldCharType="begin"/>
      </w:r>
      <w:r>
        <w:rPr>
          <w:sz w:val="16"/>
          <w:sz w:val="16"/>
          <w:szCs w:val="16"/>
          <w:rStyle w:val="InternetLink"/>
          <w:rFonts w:ascii="Arial" w:hAnsi="Arial" w:cs="Arial"/>
        </w:rPr>
        <w:instrText xml:space="preserve"> HYPERLINK "../../G:%5CTeleport%20Pro%5C%D1%80%D0%B0%D1%81%D0%BA%D0%BE%D0%BB%D1%8C%D0%BD%D0%B8%D0%BA%D0%BE%D0%B2%5Capp.html" \l "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Из Новороссийска Ф. Ф. Раскольников пробивается с отрядом матросов в Царицын, затем приезжает в Москву и здесь получает новое ответственное задание. В связи с угрожаемым положением на Восточном фронте Центральный Комитет партии направляет его в качестве своего представителя в Поволжье. В мандате на имя Ф. Ф. Раскольникова говорилось, что «он назначается ЦК РКП членом партийно-следственной комиссии, учрежденной для расследования поведения всех членов партии в связи с военными действиями на фронте, и уполномоченный отстранять от всякой партийной и советской работы и исключать из партии всех членов партии, деятельность которых окажется несоответственной задачам партии и требованиям момента»</w:t>
      </w:r>
      <w:r>
        <w:fldChar w:fldCharType="begin"/>
      </w:r>
      <w:r>
        <w:rPr>
          <w:sz w:val="16"/>
          <w:sz w:val="16"/>
          <w:szCs w:val="16"/>
          <w:rStyle w:val="InternetLink"/>
          <w:rFonts w:ascii="Arial" w:hAnsi="Arial" w:cs="Arial"/>
        </w:rPr>
        <w:instrText xml:space="preserve"> HYPERLINK "../../G:%5CTeleport%20Pro%5C%D1%80%D0%B0%D1%81%D0%BA%D0%BE%D0%BB%D1%8C%D0%BD%D0%B8%D0%BA%D0%BE%D0%B2%5Capp.html" \l "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6 июля 1918 г. Раскольников назначается членом Реввоенсовета Восточного фронта. Это было чрезвычайно ответственное назначение. Летом 1918 г. Восточный фронт стал главным для Советской республики. 1 августа В. И. Ленин писал Раскольникову и другим работникам Восточного фронта: </w:t>
      </w:r>
    </w:p>
    <w:p>
      <w:pPr>
        <w:pStyle w:val="Normal"/>
        <w:spacing w:lineRule="atLeast" w:line="220" w:before="0" w:after="0"/>
        <w:jc w:val="both"/>
        <w:rPr>
          <w:rFonts w:ascii="Arial" w:hAnsi="Arial" w:cs="Arial"/>
          <w:sz w:val="18"/>
          <w:szCs w:val="18"/>
        </w:rPr>
      </w:pPr>
      <w:r>
        <w:rPr>
          <w:rFonts w:cs="Arial" w:ascii="Arial" w:hAnsi="Arial"/>
          <w:sz w:val="18"/>
          <w:szCs w:val="18"/>
        </w:rPr>
        <w:t xml:space="preserve">«Сейчас </w:t>
      </w:r>
      <w:r>
        <w:rPr>
          <w:rFonts w:cs="Arial" w:ascii="Arial" w:hAnsi="Arial"/>
          <w:i/>
          <w:iCs/>
          <w:sz w:val="18"/>
          <w:szCs w:val="18"/>
        </w:rPr>
        <w:t>вся</w:t>
      </w:r>
      <w:r>
        <w:rPr>
          <w:rFonts w:cs="Arial" w:ascii="Arial" w:hAnsi="Arial"/>
          <w:sz w:val="18"/>
          <w:szCs w:val="18"/>
        </w:rPr>
        <w:t xml:space="preserve"> судьба революции стоит на </w:t>
      </w:r>
      <w:r>
        <w:rPr>
          <w:rFonts w:cs="Arial" w:ascii="Arial" w:hAnsi="Arial"/>
          <w:i/>
          <w:iCs/>
          <w:sz w:val="18"/>
          <w:szCs w:val="18"/>
        </w:rPr>
        <w:t>одной</w:t>
      </w:r>
      <w:r>
        <w:rPr>
          <w:rFonts w:cs="Arial" w:ascii="Arial" w:hAnsi="Arial"/>
          <w:sz w:val="18"/>
          <w:szCs w:val="18"/>
        </w:rPr>
        <w:t xml:space="preserve"> карте: быстрая победа над чехо-словаками на фронте Казань — Урал — Самара. </w:t>
      </w:r>
      <w:r>
        <w:rPr>
          <w:rStyle w:val="P1"/>
          <w:rFonts w:cs="Arial"/>
        </w:rPr>
        <w:t>[8]</w:t>
      </w:r>
    </w:p>
    <w:p>
      <w:pPr>
        <w:pStyle w:val="Normal"/>
        <w:spacing w:lineRule="atLeast" w:line="220" w:before="0" w:after="0"/>
        <w:jc w:val="both"/>
        <w:rPr/>
      </w:pPr>
      <w:r>
        <w:rPr>
          <w:rFonts w:cs="Arial" w:ascii="Arial" w:hAnsi="Arial"/>
          <w:sz w:val="18"/>
          <w:szCs w:val="18"/>
        </w:rPr>
        <w:t>Все зависит от этого»</w:t>
      </w:r>
      <w:r>
        <w:fldChar w:fldCharType="begin"/>
      </w:r>
      <w:r>
        <w:rPr>
          <w:sz w:val="16"/>
          <w:sz w:val="16"/>
          <w:szCs w:val="16"/>
          <w:rStyle w:val="InternetLink"/>
          <w:rFonts w:ascii="Arial" w:hAnsi="Arial" w:cs="Arial"/>
        </w:rPr>
        <w:instrText xml:space="preserve"> HYPERLINK "../../G:%5CTeleport%20Pro%5C%D1%80%D0%B0%D1%81%D0%BA%D0%BE%D0%BB%D1%8C%D0%BD%D0%B8%D0%BA%D0%BE%D0%B2%5Capp.html" \l "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pPr>
      <w:r>
        <w:rPr>
          <w:rFonts w:cs="Georgia" w:ascii="Georgia" w:hAnsi="Georgia"/>
          <w:color w:val="444444"/>
          <w:sz w:val="20"/>
          <w:szCs w:val="20"/>
        </w:rPr>
        <w:t xml:space="preserve">19 августа В, И. Ленин шлет Раскольникову новое предписание: «Следите с утроенным вниманием за снабжением Казанского фронта, за ускоренной посылкой туда резервов и за тем, чтобы борьба с белогвардейцами в Нижнем была начата без промедления и проведена вполне твердо. Особенно смотрите за охраной артиллерийского имущества, телеграфируйте исполнение. </w:t>
      </w:r>
      <w:r>
        <w:rPr>
          <w:rFonts w:cs="Georgia" w:ascii="Georgia" w:hAnsi="Georgia"/>
          <w:i/>
          <w:iCs/>
          <w:color w:val="444444"/>
          <w:sz w:val="20"/>
          <w:szCs w:val="20"/>
        </w:rPr>
        <w:t>Ленин</w:t>
      </w:r>
      <w:r>
        <w:rPr>
          <w:rFonts w:cs="Georgia" w:ascii="Georgia" w:hAnsi="Georgia"/>
          <w:color w:val="444444"/>
          <w:sz w:val="20"/>
          <w:szCs w:val="20"/>
        </w:rPr>
        <w:t xml:space="preserve">» </w:t>
      </w:r>
      <w:r>
        <w:fldChar w:fldCharType="begin"/>
      </w:r>
      <w:r>
        <w:rPr>
          <w:sz w:val="16"/>
          <w:sz w:val="16"/>
          <w:szCs w:val="16"/>
          <w:rStyle w:val="InternetLink"/>
          <w:rFonts w:ascii="Arial" w:hAnsi="Arial" w:cs="Arial"/>
        </w:rPr>
        <w:instrText xml:space="preserve"> HYPERLINK "../../G:%5CTeleport%20Pro%5C%D1%80%D0%B0%D1%81%D0%BA%D0%BE%D0%BB%D1%8C%D0%BD%D0%B8%D0%BA%D0%BE%D0%B2%5Capp.html" \l "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3 августа 1918 г. Ф. Ф. Раскольников вступил в командование Волжской военной флотилией. На этом посту ярко раскрылось его дарование как военно-морского начальника. Под командованием Ф. Ф. Раскольникова флотилия оказала эффективную помощь сухопутным войскам Восточного фронта в освобождении Казани. Она обратила в бегство флотилию противника, возглавлявшуюся адмиралом царского флота Старком, загнала ее в реку Белую и заблокировала там. Поход вверх по Каме — одна из самых славных страниц в истории Волжской военной флотилии. Боевая обстановка сложилась так, что ей пришлось продвигаться зачастую впереди сухопутных войск. Одно из дерзких дел флотилии — рейд трех миноносцев под командованием Ф. Ф. Раскольникова в тыл противника, к деревне Гальяны, и захват там «баржи смерти» с находившимися в плену советскими работниками, обреченными на гибе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успешное осуществление военных операций на Волге и Каме Ф. Ф. Раскольников был награжден орденом Красного Знамени. В приказе Реввоенсовета Республики от 16 января 1920 г. говорилось: </w:t>
      </w:r>
    </w:p>
    <w:p>
      <w:pPr>
        <w:pStyle w:val="Normal"/>
        <w:spacing w:lineRule="atLeast" w:line="220" w:before="0" w:after="0"/>
        <w:jc w:val="both"/>
        <w:rPr/>
      </w:pPr>
      <w:r>
        <w:rPr>
          <w:rFonts w:cs="Arial" w:ascii="Arial" w:hAnsi="Arial"/>
          <w:sz w:val="18"/>
          <w:szCs w:val="18"/>
        </w:rPr>
        <w:t xml:space="preserve">«Награждается орденом Красного Знамени командующий Волжско-Камской флотилией тов. Раскольников за отличное боевое руководство флотилией в кампании 1918 г., когда наша слабая Волжская флотилия остановила двигающуюся с юга сильнейшую флотилию противника, за действия при взятии 10 сентября 1918 г. красными войсками Казани, за отбитие под Сарапулом 17 октября 1918 г. отрядом из трех миноносцев под личным его командованием баржи с 432 арестованными </w:t>
      </w:r>
      <w:r>
        <w:rPr>
          <w:rStyle w:val="P1"/>
          <w:rFonts w:cs="Arial"/>
        </w:rPr>
        <w:t>[9]</w:t>
      </w:r>
      <w:r>
        <w:rPr>
          <w:rFonts w:cs="Arial" w:ascii="Arial" w:hAnsi="Arial"/>
          <w:sz w:val="18"/>
          <w:szCs w:val="18"/>
        </w:rPr>
        <w:t xml:space="preserve"> противником советскими работниками и за активную оборону низовьев и дельты Волги в кампании 1919 г.»</w:t>
      </w:r>
      <w:r>
        <w:fldChar w:fldCharType="begin"/>
      </w:r>
      <w:r>
        <w:rPr>
          <w:sz w:val="16"/>
          <w:sz w:val="16"/>
          <w:szCs w:val="16"/>
          <w:rStyle w:val="InternetLink"/>
          <w:rFonts w:ascii="Arial" w:hAnsi="Arial" w:cs="Arial"/>
        </w:rPr>
        <w:instrText xml:space="preserve"> HYPERLINK "../../G:%5CTeleport%20Pro%5C%D1%80%D0%B0%D1%81%D0%BA%D0%BE%D0%BB%D1%8C%D0%BD%D0%B8%D0%BA%D0%BE%D0%B2%5Capp.html" \l "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pPr>
      <w:r>
        <w:rPr>
          <w:rFonts w:cs="Georgia" w:ascii="Georgia" w:hAnsi="Georgia"/>
          <w:color w:val="444444"/>
          <w:sz w:val="20"/>
          <w:szCs w:val="20"/>
        </w:rPr>
        <w:t xml:space="preserve">В сентябре 1918 г. Ф. Ф. Раскольников становится членом Реввоенсовета Республики, в декабре временно вводится в состав Реввоенсовета Балтийского флота. Главнокомандующий Вооруженных Сил Республики И. И. Вацетис в телеграмме В. И. Ленину, приветствуя данное назначение, указывал, что «на этой должности крайне необходим человек с морским авторитетом и с именем, популярным в морских кругах» </w:t>
      </w:r>
      <w:r>
        <w:fldChar w:fldCharType="begin"/>
      </w:r>
      <w:r>
        <w:rPr>
          <w:sz w:val="16"/>
          <w:sz w:val="16"/>
          <w:szCs w:val="16"/>
          <w:rStyle w:val="InternetLink"/>
          <w:rFonts w:ascii="Arial" w:hAnsi="Arial" w:cs="Arial"/>
        </w:rPr>
        <w:instrText xml:space="preserve"> HYPERLINK "../../G:%5CTeleport%20Pro%5C%D1%80%D0%B0%D1%81%D0%BA%D0%BE%D0%BB%D1%8C%D0%BD%D0%B8%D0%BA%D0%BE%D0%B2%5Capp.html" \l "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 время, блокируя Советскую страну с моря, на Балтике появляется английский флот. Для выяснения обстановки отряд особого назначения под командованием Ф. Ф. Раскольникова выходит в разведывательный поход под Ревель. Поход закончился неудачей. Эсминец «Спартак», на котором находился Раскольников, встретил английскую эскадру в составе 5 легких крейсеров и вступил с ней в неравный бой. Вынужденный отходить к Кронштадту, «Спартак» потерпел аварию и был настигнут противником. Вместе с командой эсминца в плен попал и Раскольников. Он был доставлен в Лондон и заключен в Брикстонскую тюрьму, в которой провел почти пять месяцев. В мае 1919 г. Советское правительство обменяло Раскольникова на английских офице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возвращении на родину Раскольников был назначен командующим Астрахано-Каспийской флотилией. Вскоре в низовье Волги с Камы прибывает Волжская флотилия и создается объединенная Волжско-Каспийская военная флотилия под командованием Ф. Ф. Раскольникова. В августе 1919 г. в состав флотилии входило около 130 кораблей, а в конце года она пополнилась еще 17 эсминцами и сторожевыми кораблями, прибывшими с Балтийского флота. </w:t>
      </w:r>
    </w:p>
    <w:p>
      <w:pPr>
        <w:pStyle w:val="Style15"/>
        <w:spacing w:lineRule="atLeast" w:line="280"/>
        <w:ind w:firstLine="300"/>
        <w:jc w:val="both"/>
        <w:rPr/>
      </w:pPr>
      <w:r>
        <w:rPr>
          <w:rFonts w:cs="Georgia" w:ascii="Georgia" w:hAnsi="Georgia"/>
          <w:color w:val="444444"/>
          <w:sz w:val="20"/>
          <w:szCs w:val="20"/>
        </w:rPr>
        <w:t xml:space="preserve">За год — с лета 1919 г. до лета 1920 г. — Волжско-Каспийская военная флотилия во главе с Ф. Ф. Раскольниковым прошла славный боевой путь. Она участвовала в боях под Царицыном и под Черным Яром, в обороне Астрахани и освобождении Азербайджана, очищала Каспийское море от белогвардейских судов и английских интервентов. </w:t>
      </w:r>
      <w:r>
        <w:rPr>
          <w:rStyle w:val="P1"/>
        </w:rPr>
        <w:t>[1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евая деятельность флотилии увенчалась замечательной Энзелийской операцией. 18 мая 1920 г. отряд кораблей под началом Ф. Ф. Раскольникова нанес удар по последней на Каспии базе интервентов и белогвардейцев — Энзели и вынудил находившиеся там английские войска к капитуляции. Об этом Ф. Ф. Раскольников тотчас же телеграммой доложил В. И. Ленину: </w:t>
      </w:r>
    </w:p>
    <w:p>
      <w:pPr>
        <w:pStyle w:val="Normal"/>
        <w:spacing w:lineRule="atLeast" w:line="220" w:before="0" w:after="0"/>
        <w:jc w:val="both"/>
        <w:rPr/>
      </w:pPr>
      <w:r>
        <w:rPr>
          <w:rFonts w:cs="Arial" w:ascii="Arial" w:hAnsi="Arial"/>
          <w:sz w:val="18"/>
          <w:szCs w:val="18"/>
        </w:rPr>
        <w:t>«Отныне Российский и Азербайджанский Советские флоты являются единым и полновластным хозяином Каспийского моря. Притоку нефти к сердцу республики не угрожает никакая опасность... Красный флот, завоевавший для Советской Республики Каспийское море, приветствует с его южных берегов любимого вождя пролетариата товарища Ленина»</w:t>
      </w:r>
      <w:r>
        <w:fldChar w:fldCharType="begin"/>
      </w:r>
      <w:r>
        <w:rPr>
          <w:sz w:val="16"/>
          <w:sz w:val="16"/>
          <w:szCs w:val="16"/>
          <w:rStyle w:val="InternetLink"/>
          <w:rFonts w:ascii="Arial" w:hAnsi="Arial" w:cs="Arial"/>
        </w:rPr>
        <w:instrText xml:space="preserve"> HYPERLINK "../../G:%5CTeleport%20Pro%5C%D1%80%D0%B0%D1%81%D0%BA%D0%BE%D0%BB%D1%8C%D0%BD%D0%B8%D0%BA%D0%BE%D0%B2%5Capp.html" \l "1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образцовое руководство боевыми действиями Ф. Ф. Раскольников был награжден вторым орденом Красного Знамени, а всему личному составу флотилии Советское правительство объявило благодарность. </w:t>
      </w:r>
    </w:p>
    <w:p>
      <w:pPr>
        <w:pStyle w:val="Style15"/>
        <w:spacing w:lineRule="atLeast" w:line="280"/>
        <w:ind w:firstLine="300"/>
        <w:jc w:val="both"/>
        <w:rPr/>
      </w:pPr>
      <w:r>
        <w:rPr>
          <w:rFonts w:cs="Georgia" w:ascii="Georgia" w:hAnsi="Georgia"/>
          <w:color w:val="444444"/>
          <w:sz w:val="20"/>
          <w:szCs w:val="20"/>
        </w:rPr>
        <w:t xml:space="preserve">После изгнания с Каспия интервентов и белогвардейцев В. И. Ленин возлагает на Раскольникова новое срочное и ответственное задание. В телеграмме, адресованной ему и подписанной Ильичем 21 мая 1920 г., говорится: «После того, как Вы блистательно справились с возложенной на Вас боевой задачей, Совет Труда и Обороны временно поручает Вам важнейшую для Социалистической республики задачу, именно: вывоз нефти из Баку на Астрахань. За вычетом тех сил и средств, которые необходимы для поддержания порядка и безопасности на Каспии, Вам надлежит все имеющиеся в Вашем распоряжении силы и средства приспособить для вывоза нефти из Баку. Передайте руководимым Вами славным красным морякам, что Республика ждет от них такой же героической хозяйственной работы, как и их работа боевая» </w:t>
      </w:r>
      <w:r>
        <w:fldChar w:fldCharType="begin"/>
      </w:r>
      <w:r>
        <w:rPr>
          <w:sz w:val="16"/>
          <w:sz w:val="16"/>
          <w:szCs w:val="16"/>
          <w:rStyle w:val="InternetLink"/>
          <w:rFonts w:ascii="Arial" w:hAnsi="Arial" w:cs="Arial"/>
        </w:rPr>
        <w:instrText xml:space="preserve"> HYPERLINK "../../G:%5CTeleport%20Pro%5C%D1%80%D0%B0%D1%81%D0%BA%D0%BE%D0%BB%D1%8C%D0%BD%D0%B8%D0%BA%D0%BE%D0%B2%5Capp.html" \l "1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В этой ленинской телеграмме подытоживается, по существу, деятельность страстного революционера, крупного советского флотоводца и преданного большевика в годы гражданской войны, отмечаются его выдающиеся заслуги перед социалистической Родиной в разгроме белогвардейцев и интервентов. </w:t>
      </w:r>
      <w:r>
        <w:rPr>
          <w:rStyle w:val="P1"/>
        </w:rPr>
        <w:t>[1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дискуссии о профсоюзах (1920–1921 гг.) Ф. Ф. Раскольников, будучи на посту командующего Балтийским флотом, оказался в числе сторонников оппозиции. Однако вскоре он решительно порвал с ними и в дальнейшем всю жизнь последовательно боролся за ленинскую генеральную линию. Партия и лично В. И. Ленин оказывали ему огромное доверие. Это, в частности, нашло свое выражение в назначении Ф. Ф. Раскольникова в том же 1921 г. полномочным представителем РСФСР в Афганистане. На этом поприще раскрылись замечательные качества Раскольникова как диплома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воей работой в Кабуле он вызвал расположение правящих кругов и народа Афганистана к советскому народу, к социалистическому государству. При нем была заложена прочная основа длительных дружественных взаимоотношений между СССР и Афганистаном. Ф. Ф. Раскольников был первым советским дипломатом, которого иностранное правительство наградило своим орденом. ЦК партии разрешил Раскольникову принять орден от короля Афганиста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1924 г. Ф. Ф. Раскольников возвращается в СССР. В течение последующих шести лет, до 1930 г., он работает редактором журналов «Молодая гвардия» и «Красная новь», главным редактором издательства «Московский рабочий». В 1928–1930 гг. Ф. Ф. Раскольников, кроме того, — председатель Главреперткома, начальник Главискусства и член коллегии Наркомпроса. В 1934 г. его принимает в свои члены Союз советских писател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у Раскольникова принадлежит ряд книг об Октябрьской революции и гражданской войне, о революционных моряках. Две из них — «Кронштадт и Питер в 1917 году» и «Рассказы мичмана Ильина» — с небольшими сокращениями вошли в настоящее издание. </w:t>
      </w:r>
    </w:p>
    <w:p>
      <w:pPr>
        <w:pStyle w:val="Style15"/>
        <w:spacing w:lineRule="atLeast" w:line="280"/>
        <w:ind w:firstLine="300"/>
        <w:jc w:val="both"/>
        <w:rPr/>
      </w:pPr>
      <w:r>
        <w:rPr>
          <w:rFonts w:cs="Georgia" w:ascii="Georgia" w:hAnsi="Georgia"/>
          <w:color w:val="444444"/>
          <w:sz w:val="20"/>
          <w:szCs w:val="20"/>
        </w:rPr>
        <w:t>Выходившая в 1925 году книга «Кронштадт и Питер в 1917 году»</w:t>
      </w:r>
      <w:r>
        <w:fldChar w:fldCharType="begin"/>
      </w:r>
      <w:r>
        <w:rPr>
          <w:sz w:val="16"/>
          <w:sz w:val="16"/>
          <w:szCs w:val="16"/>
          <w:rStyle w:val="InternetLink"/>
          <w:rFonts w:ascii="Arial" w:hAnsi="Arial" w:cs="Arial"/>
        </w:rPr>
        <w:instrText xml:space="preserve"> HYPERLINK "../../G:%5CTeleport%20Pro%5C%D1%80%D0%B0%D1%81%D0%BA%D0%BE%D0%BB%D1%8C%D0%BD%D0%B8%D0%BA%D0%BE%D0%B2%5Capp.html" \l "1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w:t>
      </w:r>
      <w:r>
        <w:rPr>
          <w:sz w:val="16"/>
          <w:sz w:val="16"/>
          <w:szCs w:val="16"/>
          <w:rStyle w:val="InternetLink"/>
          <w:rFonts w:ascii="Arial" w:hAnsi="Arial" w:cs="Arial"/>
        </w:rPr>
        <w:fldChar w:fldCharType="end"/>
      </w:r>
      <w:r>
        <w:rPr>
          <w:rFonts w:cs="Georgia" w:ascii="Georgia" w:hAnsi="Georgia"/>
          <w:color w:val="444444"/>
          <w:sz w:val="20"/>
          <w:szCs w:val="20"/>
        </w:rPr>
        <w:t xml:space="preserve"> представляет собой яркий, написанный рукой активного участника исторических событий и талантливого литератора рассказ о подготовке и осуществлении </w:t>
      </w:r>
      <w:r>
        <w:rPr>
          <w:rStyle w:val="P1"/>
        </w:rPr>
        <w:t>[12]</w:t>
      </w:r>
      <w:r>
        <w:rPr>
          <w:rFonts w:cs="Georgia" w:ascii="Georgia" w:hAnsi="Georgia"/>
          <w:color w:val="444444"/>
          <w:sz w:val="20"/>
          <w:szCs w:val="20"/>
        </w:rPr>
        <w:t xml:space="preserve"> Великой Октябрьской социалистической революции. Большое место в ней уделено революционной работе большевиков среди моряков Балтийского флота, итогом которой был неудержимый боевой порыв, с каким балтийцы штурмовали Зимний и громили Керенского — Краснова под Гатчи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исключительной любовью Ф. Ф. Раскольников рисует здесь образ Владимира Ильича Ленина. Страницы, посвященные приезду Ленина в Петроград, его кипучей деятельности по руководству восстанием, описание встреч автора с Владимиром Ильичем в Центральном Комитете партии и редакции «Правды» — лучшие места в книге. </w:t>
      </w:r>
    </w:p>
    <w:p>
      <w:pPr>
        <w:pStyle w:val="Style15"/>
        <w:spacing w:lineRule="atLeast" w:line="280"/>
        <w:ind w:firstLine="300"/>
        <w:jc w:val="both"/>
        <w:rPr/>
      </w:pPr>
      <w:r>
        <w:rPr>
          <w:rFonts w:cs="Georgia" w:ascii="Georgia" w:hAnsi="Georgia"/>
          <w:color w:val="444444"/>
          <w:sz w:val="20"/>
          <w:szCs w:val="20"/>
        </w:rPr>
        <w:t>К числу весьма интересных произведений Ф. Ф. Раскольникова принадлежат и «Рассказы мичмана Ильина». Книга представляет собой вполне достоверные, облеченные в художественную форму записки о славных боевых делах молодого Красного флота</w:t>
      </w:r>
      <w:r>
        <w:fldChar w:fldCharType="begin"/>
      </w:r>
      <w:r>
        <w:rPr>
          <w:sz w:val="16"/>
          <w:sz w:val="16"/>
          <w:szCs w:val="16"/>
          <w:rStyle w:val="InternetLink"/>
          <w:rFonts w:ascii="Arial" w:hAnsi="Arial" w:cs="Arial"/>
        </w:rPr>
        <w:instrText xml:space="preserve"> HYPERLINK "../../G:%5CTeleport%20Pro%5C%D1%80%D0%B0%D1%81%D0%BA%D0%BE%D0%BB%D1%8C%D0%BD%D0%B8%D0%BA%D0%BE%D0%B2%5Capp.html" \l "1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3}</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итературная деятельность Ф. Ф. Раскольникова была чрезвычайно широкой и многогранной. Он — автор многочисленных статей, книг и пьес. Его замечательная пьеса «Робеспьер», инсценировка романа Л. Н. Толстого «Воскресение» ставились на сценах многих советских театров, а пьеса «Робеспьер» шла и в Париж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спешно выступал Ф. Ф. Раскольников и как публицист. В 1924 г. вышла его книга «Афганистан и английский ультиматум», в 1925 г. — «Пробудившийся Китай». Сохранилось много неопубликованных его рукописей. Одни из них посвящены литературным проблемам — Маяковскому, Эренбургу, Достоевскому, другие — международным, в частности разоблачению фашистских диктаторов — Гитлера, Муссолини, Пилсудского. Среди рукописей имеется и такая любопытная работа, как «Очерки по истории цензуры XX века». </w:t>
      </w:r>
    </w:p>
    <w:p>
      <w:pPr>
        <w:pStyle w:val="Style15"/>
        <w:spacing w:lineRule="atLeast" w:line="280"/>
        <w:ind w:firstLine="300"/>
        <w:jc w:val="both"/>
        <w:rPr/>
      </w:pPr>
      <w:r>
        <w:rPr>
          <w:rFonts w:cs="Georgia" w:ascii="Georgia" w:hAnsi="Georgia"/>
          <w:color w:val="444444"/>
          <w:sz w:val="20"/>
          <w:szCs w:val="20"/>
        </w:rPr>
        <w:t xml:space="preserve">Вся деятельность Ф. Ф. Раскольникова показывает, насколько разносторонним был его талант: он и флотоводец, и дипломат, и партийный деятель, и литератор. И чем бы он ни занимался, какое бы задание партии ни выполнял, всегда и во всем проявлялась его глубокая </w:t>
      </w:r>
      <w:r>
        <w:rPr>
          <w:rStyle w:val="P1"/>
        </w:rPr>
        <w:t>[13]</w:t>
      </w:r>
      <w:r>
        <w:rPr>
          <w:rFonts w:cs="Georgia" w:ascii="Georgia" w:hAnsi="Georgia"/>
          <w:color w:val="444444"/>
          <w:sz w:val="20"/>
          <w:szCs w:val="20"/>
        </w:rPr>
        <w:t xml:space="preserve"> марксистско-ленинская убежденность, революционная стойкость, большевистская страстность и партийная выдержанн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1930–1938 гг. Ф. Ф. Раскольников снова на дипломатической работе: сначала в Эстонии, затем в Дании и, наконец, в Болгарии. После XVII съезда он, находясь за границей, с тревогой наблюдает за развитием культа личности Сталина. В результате произвола и беззакония бессмысленно гибли ленинские кадры партии и Советского государства, выдающиеся военачальники, которых Раскольников лично знал по гражданской войне, неугодные Сталину дипломатические работники. Все это настораживало Раскольникова. Работая в Болгарии, он стал замечать, как подосланные Ежовым, а затем Берия агенты ведут за ним слеж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юле 1939 г., находясь во Франции, Раскольников узнает, что на родине он объявлен «врагом народа» и поставлен вне закона. В этих чрезвычайно трудных условиях у него созревает решение начать борьбу с культом личности Сталина. 22 июля он публикует открытое заявление «Как меня сделали «врагом народа», в котором смело выступает в защиту себя и других невинно пострадавших видных деятелей партии и Советского государ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есть о лишении его советского гражданства глубоко потрясла Ф. Ф. Раскольникова. Он не перенес этого удара и 12 сентября 1939 г. скончался в Ницце (Франция). </w:t>
      </w:r>
    </w:p>
    <w:p>
      <w:pPr>
        <w:pStyle w:val="Style15"/>
        <w:spacing w:lineRule="atLeast" w:line="280"/>
        <w:ind w:firstLine="300"/>
        <w:jc w:val="both"/>
        <w:rPr/>
      </w:pPr>
      <w:r>
        <w:rPr>
          <w:rFonts w:cs="Georgia" w:ascii="Georgia" w:hAnsi="Georgia"/>
          <w:color w:val="444444"/>
          <w:sz w:val="20"/>
          <w:szCs w:val="20"/>
        </w:rPr>
        <w:t xml:space="preserve">До конца своих дней Ф. Ф. Раскольников оставался большевиком, ленинцем, гражданином Советского Союза. Находясь в изгнании, он ничем себя не скомпрометировал. Федор Федорович глубоко верил, что придет время и справедливость восторжествует, а культ личности как явление, чуждое марксизму-ленинизму и коммунизму, будет осужден. Незадолго до своей смерти Раскольников написал открытое письмо Сталину, в котором разоблачал его произвол и беззаконие, дискредитацию им советской демократии и социализма. Он обвинял Сталина в массовых репрессиях против ни в чем не повинных людей. Особую тревогу Ф. Ф. Раскольникова вызывало истребление опытных командных кадров Красной Армии и Военно-Морского Флота. В письме содержится предупреждение, что это ведет к ослаблению </w:t>
      </w:r>
      <w:r>
        <w:rPr>
          <w:rStyle w:val="P1"/>
        </w:rPr>
        <w:t>[14]</w:t>
      </w:r>
      <w:r>
        <w:rPr>
          <w:rFonts w:cs="Georgia" w:ascii="Georgia" w:hAnsi="Georgia"/>
          <w:color w:val="444444"/>
          <w:sz w:val="20"/>
          <w:szCs w:val="20"/>
        </w:rPr>
        <w:t xml:space="preserve"> Советских Вооруженных Сил и чревато серьезными последствиями в случае войны с фашизмом, а столкновение с гитлеровской Германией Федор Федорович считал неизбеж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скольникова возмущала фальсификация истории большевизма, допущенная в «Кратком курсе», написанном под руководством Сталина. Он обвинял Сталина в том, что тот обокрал мертвых, убитых, опозоренных им же людей и присвоил себе в этой книге все их подвиг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 во что так верил Ф. Ф. Раскольников, сбылось: справедливость восторжествовала, культ личности Сталина осужден, порожденные им ошибки партией исправлены. Теперь и сам Раскольников посмертно восстановлен в партии и в советском гражданстве. Доброе имя героя Октября и гражданской войны Федора Федоровича Раскольникова войдет в историю незапятнанным. </w:t>
      </w:r>
    </w:p>
    <w:p>
      <w:pPr>
        <w:pStyle w:val="Style15"/>
        <w:spacing w:lineRule="atLeast" w:line="280"/>
        <w:ind w:firstLine="300"/>
        <w:jc w:val="both"/>
        <w:rPr/>
      </w:pPr>
      <w:r>
        <w:rPr>
          <w:rFonts w:cs="Georgia" w:ascii="Georgia" w:hAnsi="Georgia"/>
          <w:i/>
          <w:iCs/>
          <w:color w:val="444444"/>
          <w:sz w:val="20"/>
          <w:szCs w:val="20"/>
        </w:rPr>
        <w:t>В. С. Зайцев</w:t>
      </w:r>
      <w:r>
        <w:rPr>
          <w:rFonts w:cs="Georgia" w:ascii="Georgia" w:hAnsi="Georgia"/>
          <w:color w:val="444444"/>
          <w:sz w:val="20"/>
          <w:szCs w:val="20"/>
        </w:rPr>
        <w:t xml:space="preserve"> </w:t>
      </w:r>
      <w:r>
        <w:rPr>
          <w:rStyle w:val="P1"/>
        </w:rPr>
        <w:t>[15]</w:t>
      </w:r>
      <w:r>
        <w:rPr>
          <w:rFonts w:cs="Georgia" w:ascii="Georgia" w:hAnsi="Georgia"/>
          <w:color w:val="444444"/>
          <w:sz w:val="20"/>
          <w:szCs w:val="20"/>
        </w:rPr>
        <w:t xml:space="preserve"> </w:t>
      </w:r>
    </w:p>
    <w:p>
      <w:pPr>
        <w:pStyle w:val="Normal"/>
        <w:spacing w:lineRule="atLeast" w:line="280" w:before="0" w:after="0"/>
        <w:ind w:firstLine="300"/>
        <w:jc w:val="center"/>
        <w:rPr>
          <w:rFonts w:ascii="Georgia" w:hAnsi="Georgia" w:cs="Georgia"/>
          <w:smallCaps/>
          <w:sz w:val="22"/>
          <w:szCs w:val="22"/>
        </w:rPr>
      </w:pPr>
      <w:r>
        <w:rPr>
          <w:rFonts w:cs="Georgia" w:ascii="Georgia" w:hAnsi="Georgia"/>
          <w:smallCaps/>
          <w:sz w:val="22"/>
          <w:szCs w:val="22"/>
        </w:rPr>
        <w:t>Кронштадт и Питер в 1917 году</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I. Февральская революция</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 Начало великих событии</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евральская революция застала меня в Отдельных гардемаринских классах. Нельзя сказать, чтобы она пришла неожиданно. Не говоря уже о профессиональных революционерах, которые явственно чувствовали глухие подземные толчки революции, даже среди моих случайных коллег, учеников привилегированной морской школы, в последнее время все чаще слышались разговоры о неизбежном вооруженном восстании и о возможной победе восставш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нечно, юные гардемарины, получившие доступ в кастовую морскую среду лишь благодаря своему дворянскому происхождению, рассматривали себя как сословие «белой кости», предназначенное для наслаждения благами мира. Эти безусые дворянчики, отражавшие в своих тревожных беседах настроения столичных аристократических салонов, не имели оснований ликовать в предчувствии бури. </w:t>
      </w:r>
    </w:p>
    <w:p>
      <w:pPr>
        <w:pStyle w:val="Style15"/>
        <w:spacing w:lineRule="atLeast" w:line="280"/>
        <w:ind w:firstLine="300"/>
        <w:jc w:val="both"/>
        <w:rPr/>
      </w:pPr>
      <w:r>
        <w:rPr>
          <w:rFonts w:cs="Georgia" w:ascii="Georgia" w:hAnsi="Georgia"/>
          <w:color w:val="444444"/>
          <w:sz w:val="20"/>
          <w:szCs w:val="20"/>
        </w:rPr>
        <w:t>«Сегодня женский день, — промелькнуло у меня в голове утром 23 февраля</w:t>
      </w:r>
      <w:r>
        <w:fldChar w:fldCharType="begin"/>
      </w:r>
      <w:r>
        <w:rPr>
          <w:sz w:val="16"/>
          <w:sz w:val="16"/>
          <w:szCs w:val="16"/>
          <w:rStyle w:val="InternetLink"/>
          <w:rFonts w:ascii="Arial" w:hAnsi="Arial" w:cs="Arial"/>
        </w:rPr>
        <w:instrText xml:space="preserve"> HYPERLINK "../../G:%5CTeleport%20Pro%5C%D1%80%D0%B0%D1%81%D0%BA%D0%BE%D0%BB%D1%8C%D0%BD%D0%B8%D0%BA%D0%BE%D0%B2%5Capp.html" \l "1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4}</w:t>
      </w:r>
      <w:r>
        <w:rPr>
          <w:sz w:val="16"/>
          <w:sz w:val="16"/>
          <w:szCs w:val="16"/>
          <w:rStyle w:val="InternetLink"/>
          <w:rFonts w:ascii="Arial" w:hAnsi="Arial" w:cs="Arial"/>
        </w:rPr>
        <w:fldChar w:fldCharType="end"/>
      </w:r>
      <w:r>
        <w:rPr>
          <w:rFonts w:cs="Georgia" w:ascii="Georgia" w:hAnsi="Georgia"/>
          <w:color w:val="444444"/>
          <w:sz w:val="20"/>
          <w:szCs w:val="20"/>
        </w:rPr>
        <w:t xml:space="preserve">. — Будет ли что-нибудь на улице?» Как оказалось, «женскому дню» суждено было стать первым днем революции. Женщины-работницы, выведенные из себя тяжелыми условиями жизни, терзаемые муками голода, вышли на улицу, требуя «хлеба, свободы, мира». </w:t>
      </w:r>
    </w:p>
    <w:p>
      <w:pPr>
        <w:pStyle w:val="Style15"/>
        <w:spacing w:lineRule="atLeast" w:line="280"/>
        <w:ind w:firstLine="300"/>
        <w:jc w:val="both"/>
        <w:rPr/>
      </w:pPr>
      <w:r>
        <w:rPr>
          <w:rFonts w:cs="Georgia" w:ascii="Georgia" w:hAnsi="Georgia"/>
          <w:color w:val="444444"/>
          <w:sz w:val="20"/>
          <w:szCs w:val="20"/>
        </w:rPr>
        <w:t xml:space="preserve">В этот день, запертые в своем интернате, мы могли видеть из окон совершенно необычайную картину. Трамваи не ходили, что придавало улицам не свойственный им пустынный и тихий вид. На углу Большого проспекта </w:t>
      </w:r>
      <w:r>
        <w:rPr>
          <w:rStyle w:val="P1"/>
        </w:rPr>
        <w:t>[18]</w:t>
      </w:r>
      <w:r>
        <w:rPr>
          <w:rFonts w:cs="Georgia" w:ascii="Georgia" w:hAnsi="Georgia"/>
          <w:color w:val="444444"/>
          <w:sz w:val="20"/>
          <w:szCs w:val="20"/>
        </w:rPr>
        <w:t xml:space="preserve"> и Гаванской беспрерывно собирались группы работниц. Конные городовые пытались их разгонять, грубо расталкивая мордами лошадей и ударяя плашмя обнаженными шашками. Когда царские опричники въезжали на панель, толпа, не теряя спокойствия, временно расступалась, осыпая их градом проклятий и угроз. Но как только всадники отступали обратно На мостовую, она снова смыкалась в сплошную массу. Преобладающее большинство составляли женщины — работницы и жены рабочих...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убботу 25 февраля я получил отпуск. Трамваи все еще не ходили. Но в остальном на Васильевском острове жизнь казалась обычной. Мирные обыватели с повседневной суетливостью сновали по улицам. Доверху нагруженные телеги тяжеловесно громыхали по булыжным мосто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ишь когда вышел на Невский, первое, что бросилось в глаза, — это несметные толпы народа, собравшиеся у Казанского собора... Толпа бурлила, роптала, протестовала; из ее глубины раздавались отдельные гневно негодующие возгласы. Против нее сплошной стеной стояла полиция, не допускавшая толпу к Адмиралтейст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Большой Конюшенной улице навстречу мне попался отряд быстро мчавшихся броневиков. Эти движущиеся грозные коробки с торчащими во все стороны дулами пулеметов производили жуткое впечатление. Резкие, тревожные и отрывистые звуки их рожков дополняли неприятное ощущ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 стороны Невского послышались частые ружейные залпы. Они гулко разнеслись в февральском морозном воздухе...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На следующий день, 26 февраля, наше ротное помещение имело вид вооруженного лагеря. На конторках были разложены подсумки, повсюду стояли винтовки с примкнутыми к ним штыками. Начальство вооружило всех гардемаринов. Официально это мотивировалось необходимостью самозащиты на случай возможных нападений со стороны уголовных громил. </w:t>
      </w:r>
      <w:r>
        <w:rPr>
          <w:rStyle w:val="P1"/>
        </w:rPr>
        <w:t>[1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дошел к гардемаринам В. и Т., с которыми был наиболее дружен. Они дали мне категорическое заверение, что ни в коем случае не будут стрелять в толпу. По боевому расписанию их места были на улице, а я, как политически неблагонадежный, получил назначение на верхнюю площадку здания, то есть в самый глубокий ты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7-го утром у нас происходили экзамены, а вечером примыкавшие к нашему зданию Дерябинские казармы внезапно осадила правильная цепь вооруженных рабочих. Против них во дворе казармы прямо на снегу лежала другая цепь, состоявшая из молодых матросов, новобранцев последнего осеннего призыва. Со стороны рабочих один из товарищей пытался вступить с ними в перегово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ардемарины столпились у окон. Наиболее экспансивные принялись выражать свои чувства. Сразу стало очевидно, что большинство настроено контрреволюцион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сволочи! — восклицал по адресу рабочих грек Ипотиматопуло. — Тут бы им всыпать как следу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ипломатические переговоры между рабочими и молодыми матросами продолжались до позднего часа, пока наконец рабочие не заявили, что они дают на раздумье целую ночь, а утром явятся снова. </w:t>
      </w:r>
    </w:p>
    <w:p>
      <w:pPr>
        <w:pStyle w:val="Style15"/>
        <w:spacing w:lineRule="atLeast" w:line="280"/>
        <w:ind w:firstLine="300"/>
        <w:jc w:val="both"/>
        <w:rPr/>
      </w:pPr>
      <w:r>
        <w:rPr>
          <w:rFonts w:cs="Georgia" w:ascii="Georgia" w:hAnsi="Georgia"/>
          <w:color w:val="444444"/>
          <w:sz w:val="20"/>
          <w:szCs w:val="20"/>
        </w:rPr>
        <w:t>Потом из города стали доноситься ружейные залпы. Было видно, что на улицах происходит борьба. Я позвонил тов. Старку</w:t>
      </w:r>
      <w:r>
        <w:fldChar w:fldCharType="begin"/>
      </w:r>
      <w:r>
        <w:rPr>
          <w:sz w:val="16"/>
          <w:sz w:val="16"/>
          <w:szCs w:val="16"/>
          <w:rStyle w:val="InternetLink"/>
          <w:rFonts w:ascii="Arial" w:hAnsi="Arial" w:cs="Arial"/>
        </w:rPr>
        <w:instrText xml:space="preserve"> HYPERLINK "../../G:%5CTeleport%20Pro%5C%D1%80%D0%B0%D1%81%D0%BA%D0%BE%D0%BB%D1%8C%D0%BD%D0%B8%D0%BA%D0%BE%D0%B2%5Capp.html" \l "1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5}</w:t>
      </w:r>
      <w:r>
        <w:rPr>
          <w:sz w:val="16"/>
          <w:sz w:val="16"/>
          <w:szCs w:val="16"/>
          <w:rStyle w:val="InternetLink"/>
          <w:rFonts w:ascii="Arial" w:hAnsi="Arial" w:cs="Arial"/>
        </w:rPr>
        <w:fldChar w:fldCharType="end"/>
      </w:r>
      <w:r>
        <w:rPr>
          <w:rFonts w:cs="Georgia" w:ascii="Georgia" w:hAnsi="Georgia"/>
          <w:color w:val="444444"/>
          <w:sz w:val="20"/>
          <w:szCs w:val="20"/>
        </w:rPr>
        <w:t xml:space="preserve">. К аппарату подошла его жена. На мой вопрос о положении, создавшемся на улицах Петрограда, ответи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дождите минуточку, я сейчас пойду посоветую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а не заставила себя долго ждать. Вернулась со следующими слов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ете, мы решили, что об этом неудобно говорить по телефону. </w:t>
      </w:r>
    </w:p>
    <w:p>
      <w:pPr>
        <w:pStyle w:val="Style15"/>
        <w:spacing w:lineRule="atLeast" w:line="280"/>
        <w:ind w:firstLine="300"/>
        <w:jc w:val="both"/>
        <w:rPr/>
      </w:pPr>
      <w:r>
        <w:rPr>
          <w:rFonts w:cs="Georgia" w:ascii="Georgia" w:hAnsi="Georgia"/>
          <w:color w:val="444444"/>
          <w:sz w:val="20"/>
          <w:szCs w:val="20"/>
        </w:rPr>
        <w:t xml:space="preserve">Пришлось попрощаться и повесить трубку. Тем не менее, сгорая от нетерпения, я позвонил своему старому знакомому — профессору Семену Афанасьевичу Венгерову. Он, волнуясь, рассказал, что в Государственной </w:t>
      </w:r>
      <w:r>
        <w:rPr>
          <w:rStyle w:val="P1"/>
        </w:rPr>
        <w:t>[20]</w:t>
      </w:r>
      <w:r>
        <w:rPr>
          <w:rFonts w:cs="Georgia" w:ascii="Georgia" w:hAnsi="Georgia"/>
          <w:color w:val="444444"/>
          <w:sz w:val="20"/>
          <w:szCs w:val="20"/>
        </w:rPr>
        <w:t xml:space="preserve"> думе образовался думский комитет, что на питерских улицах уже нет ни одного городового, что по всем направлениям города разъезжают автомобили с группами вооруженных рабочих и солдат. Из его слов можно было понять, что не все еще определилось, во в данный момент хозяевами положения являются революционные, антиправительственные войс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глубоким волнением я рассказал об этом собравшимся вокруг гардемарин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к начальству Отдельных гардемаринских классов позвонил по телефону командир 2-го Балтийского флотского полуэкипажа Гирс и сообщ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ергей Иванович, знаете, что случилось? К нашему зданию подъехали броневики, навели на окна пулеметы; ну что же делать, я и сда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вызвало у всех веселое настроение. Гардемарины стали обмениваться между собой впечатлениями. Здесь мне впервые бросилась в глаза та легкость, с которой многие заядлые царисты отрешились и открестились от своих старых монархических воззрений тотчас после первой неудачи; ход идей в одно мгновение ока определился ходом вещ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же, если все пройдет безболезненно, бескровно, то это очень хорошо, — высказался поляк К., в свободное время любивший читать сочинения Адама Мицкеви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се-таки среди гардемаринов нашлось несколько ярых монархистов, не пожелавших сдать своих позиц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ледующее утро к зданию гардемаринских классов подошла многотысячная толпа, среди которой больше всего пестрели солдатские шинели. Ей не было видно конца-края. На подъезд вышел начальник Отдельных гардемаринских классов Фролов. Толпа потребовала от него немедленного роспуска всех гардемаринов по домам и безоговорочной выдачи огнестрельного и холодного оруж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а, это невозможно, — попробовал возражать Фролов. — У нас сейчас экзаме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ие тут экзамены? — громко выкрикнул кто-то из толпы. — Сейчас вся Россия экзамен держит... </w:t>
      </w:r>
    </w:p>
    <w:p>
      <w:pPr>
        <w:pStyle w:val="Style15"/>
        <w:spacing w:lineRule="atLeast" w:line="280"/>
        <w:ind w:firstLine="300"/>
        <w:jc w:val="both"/>
        <w:rPr/>
      </w:pPr>
      <w:r>
        <w:rPr>
          <w:rFonts w:cs="Georgia" w:ascii="Georgia" w:hAnsi="Georgia"/>
          <w:color w:val="444444"/>
          <w:sz w:val="20"/>
          <w:szCs w:val="20"/>
        </w:rPr>
        <w:t xml:space="preserve">Представители толпы храбро вошли в ротное помещение, беспрепятственно захватили винтовки и потребовали ключи от цейхгауза. Мичман Ежов, заведующий </w:t>
      </w:r>
      <w:r>
        <w:rPr>
          <w:rStyle w:val="P1"/>
        </w:rPr>
        <w:t>[21]</w:t>
      </w:r>
      <w:r>
        <w:rPr>
          <w:rFonts w:cs="Georgia" w:ascii="Georgia" w:hAnsi="Georgia"/>
          <w:color w:val="444444"/>
          <w:sz w:val="20"/>
          <w:szCs w:val="20"/>
        </w:rPr>
        <w:t xml:space="preserve"> цейхгаузом, по обыкновению пьяный, самолично проводил их туда. В общем, все прошло чинно и мирно в отличие от Морского корпуса, где черносотенно настроенные гардемарины под руководством князя Барятинского оказали вооруженное сопротивление, забаррикадировав в своем здании все входы и выхо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радостным чувством покидал я затхлые казармы, чтобы присоединиться к восставшему наро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шел в Таврический дворец. Там было необычайно людно: один за другим прибывали полки, заявляя о своем присоединении к революции. Полным ходом работал отдел по снабжению продовольствием частей восставшего гарниз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наружи дворца, на улице и в сквере, стояла невообразимая толкотня. По внешнему впечатлению можно было подумать, что в распоряжении думского комитета имеются огромные силы. Однако на самом деле эффектно манифестировавшие революционные войска были еще настолько неорганизованны, что с ними легко могла бы справиться какая-нибудь одна, вызванная с фронта и незатронутая политической пропагандой казачья дивиз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нутри, в Екатерининском зале, происходили беспрерывные митинги. Ораторской трибуной служили длинные и широкие хоры, выходящие на две стороны: на Екатерининский зал и на зал заседаний. Составлявшая большинство солдатская аудитория встречала каждого оратора возглас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то говор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ой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фамилия? Фамилия орато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ссы не хотели слушать речи вслепу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на хорах появился и, встав в картинную позу, начал говорить довольно пожилой, но хорошо сохранившийся мужчина в высокой светлой папахе, какие в ту пору носили военные чиновники санитарного ведомства и служащие союза земств и городов. На плечи выступавшего была накинута серая николаевская шинель. На вопросы об его имени он громким голосом отчекан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ворит член Государственной думы Пуришкевич. </w:t>
      </w:r>
    </w:p>
    <w:p>
      <w:pPr>
        <w:pStyle w:val="Style15"/>
        <w:spacing w:lineRule="atLeast" w:line="280"/>
        <w:ind w:firstLine="300"/>
        <w:jc w:val="both"/>
        <w:rPr/>
      </w:pPr>
      <w:r>
        <w:rPr>
          <w:rFonts w:cs="Georgia" w:ascii="Georgia" w:hAnsi="Georgia"/>
          <w:color w:val="444444"/>
          <w:sz w:val="20"/>
          <w:szCs w:val="20"/>
        </w:rPr>
        <w:t xml:space="preserve">Несмотря на одиозность имени депутата, толпа ему все же позволила говорить. </w:t>
      </w:r>
      <w:r>
        <w:rPr>
          <w:rStyle w:val="P1"/>
        </w:rPr>
        <w:t>[2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вительство, оказавшееся не способным справиться с разрухой, в настоящее время свергнуто, — начал свою речь Пуришке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роткий смысл длинной речи этого зубра сводился к тому, что он тоже присоединяется к Февральской революции. Неожиданно раздался выстрел: у одного из солдат нечаянно разрядилась винтовка. Пуришкевич продолжал свое выступление и благополучно довел его до кон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роение солдат было праздничным, и одного голословного заявления Пуришкевича о разрыве с поверженным строем, который на самом деле он неустанно защищал до последнего дня своей жизни, было достаточно, чтобы даже этот черносотенец удостоился рукоплеска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т же день с хоров Екатерининского зала выступил с речью некий гражданин среднего возраста, с бритой физиономией, по внешнему виду присяжный поверенный. Отрекомендовавшись левым кадетом, он торжественно сообщил о только что принятом решении возвести на престол Алексея при установлении над ним регентства Михаила. Трудно передать, какое глубочайшее возмущение вдруг прокатилось по залу. Вместо восторженных криков «ура», на что, вероятно, рассчитывал кадетский оратор, из сотен солдатских глоток вырвался единодушный протестующий возгл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лой Романовых! Да здравствует демократическая республ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конфуженный кадет, потрясенный неожиданным эффектом своей речи, поспешно пояснил, что он не высказывает мнения своей партии, а лишь делает информационное сообщение, а, мол, партия кадетов будет иметь свое суждение несколько позже. Однако эта попытка выйти из неловкого положения ничуть не успокоила толпу. Рабочая и солдатская масса с первых же дней Февральской революции не хотела и слушать ни о чем ином, кроме республ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ридоре я случайно встретился с моим бывшим профессором по экономическому отделению Петроградского политехникума П. Б. Струве. Мы на ходу обмениваемся рукопожатиями. Его лицо блином расплывается в торжественную улыбку. С радостным умилением он произносит: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Какой праздник! Какой праздник! </w:t>
      </w:r>
      <w:r>
        <w:rPr>
          <w:rStyle w:val="P1"/>
        </w:rPr>
        <w:t>[2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му тогда казалось, что революция — это праздник на его улиц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регистрировавшись в Военной комиссии, я получил там удостоверение и специальный документ на право ношения оружия. При выходе из Таврического дворца с большим трудом протискался через толпу, собравшуюся на тротуаре. В то время как мостовую Шпалерной улицы занимали манифестанты, на ее тротуаре толпилась интеллигентско-буржуазная публика. Каждый обыватель считал своим долгом украсить грудь пышным бантом из красного шелка или кума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друг среди этой разношерстной толпы я, к удивлению, различил знакомую бульдожью физиономию жандармского офицера, который в 1912 году в доме предварительного заключения в качестве бдительного недреманного ока присутствовал на всех свиданиях политических заключенных. На широкой груди этого толстого жандарма, уже достигшего генеральских чинов, тоже развевался красный бант колоссальной величины. Я собрался задержать его, но людская волна подхватила меня и понесла по течен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ут же, на Шпалерной улице, но лишь немного ближе к Литейному, мне пришлось с тумбы или с фонаря произносить свою первую речь против кадетов, собиравшихся возвести на престол Алексея и тем самым сохранить династию, спасти самодержавие, в то время, когда рабочий класс, поддержанный переодетой в солдатские шинели крестьянской массой, восстал, как один человек, во имя свержения цариз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сколько дней я был вызван в гардемаринские классы. Начальник классов С. И. Фролов возбужденно ходил по рекреационному залу и горячо говорил окружавшим его гардемарин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считаю, что должна быть установлена демократическая республика. Другого выхода нет. Только демократическая республика может восстановить мирное поло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го, — подумал я. — Видно, в самом деле далеко зашла революция, если даже контр-адмиралы стали горячими поборниками демократической республики». </w:t>
      </w:r>
    </w:p>
    <w:p>
      <w:pPr>
        <w:pStyle w:val="Style15"/>
        <w:spacing w:lineRule="atLeast" w:line="280"/>
        <w:ind w:firstLine="300"/>
        <w:jc w:val="both"/>
        <w:rPr/>
      </w:pPr>
      <w:r>
        <w:rPr>
          <w:rFonts w:cs="Georgia" w:ascii="Georgia" w:hAnsi="Georgia"/>
          <w:color w:val="444444"/>
          <w:sz w:val="20"/>
          <w:szCs w:val="20"/>
        </w:rPr>
        <w:t xml:space="preserve">В гардеробной несколько гардемаринов вели разговор по поводу недавних кронштадтских и гельсингфорских </w:t>
      </w:r>
      <w:r>
        <w:rPr>
          <w:rStyle w:val="P1"/>
        </w:rPr>
        <w:t>[24]</w:t>
      </w:r>
      <w:r>
        <w:rPr>
          <w:rFonts w:cs="Georgia" w:ascii="Georgia" w:hAnsi="Georgia"/>
          <w:color w:val="444444"/>
          <w:sz w:val="20"/>
          <w:szCs w:val="20"/>
        </w:rPr>
        <w:t xml:space="preserve"> убийств. У дверей комнаты дежурного офицера шел жаркий спор между нашим ротным командиром лейтенантом Смирновым и кучкой гардемаринов. Последние настаивали на том, чтобы идти к Таврическому дворцу и присягнуть революции. Смирнов категорически возраж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а, поймите. Временное правительство теряет почву под ногами. Между ним и Советом рабочих депутатов происходят беспрерывные трения. Сейчас уже Совет приобретает большее влияние. Какой же смысл идти к Таврическому двор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ко в конце концов ротный уступил и даже сам пошел к дворцу вместе с гардемари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ставался в Таврическом дворце до самого вечера. Там по-прежнему происходил беспрерывный митинг. Вдруг на хорах появилась фигура мичмана Крайне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предыдущие ораторы бросали здесь резкие упреки по адресу офицерства, — горячо, почти крича на высоких нотах, начал он свою речь. — Но это неверно. Есть среди офицеров и такие, которые перешли на сторону народа и всей душой сочувствуют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 время заявления о солидарности с революцией из уст офицеров были так редки, что Крайнева даже качал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 Первые заседания легального ПК</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вые легальные заседания Петербургского комитета нашей партии, прежде чем он прочно обосновался в доме Кшесинской, происходили на Кронверкском проспекте, в здании Биржи труда. </w:t>
      </w:r>
    </w:p>
    <w:p>
      <w:pPr>
        <w:pStyle w:val="Style15"/>
        <w:spacing w:lineRule="atLeast" w:line="280"/>
        <w:ind w:firstLine="300"/>
        <w:jc w:val="both"/>
        <w:rPr/>
      </w:pPr>
      <w:r>
        <w:rPr>
          <w:rFonts w:cs="Georgia" w:ascii="Georgia" w:hAnsi="Georgia"/>
          <w:color w:val="444444"/>
          <w:sz w:val="20"/>
          <w:szCs w:val="20"/>
        </w:rPr>
        <w:t xml:space="preserve">Чтобы проникнуть в помещение ПК, нужно было войти с переулка в неказистую дверь какого-то магазина, затем по пыльным лестницам подняться на самый верхний этаж, почти на чердак, и здесь пройти несколько канцелярских комнат, обильно уставленных письменными столами и словно придавленных низко нависшим потолком. В той комнате, где заседал Петербургский комитет, впервые вынесенный на простор легального существования, посредине стоял длинный деревянный стол, за которым заседали члены ПК. Немногочисленные </w:t>
      </w:r>
      <w:r>
        <w:rPr>
          <w:rStyle w:val="P1"/>
        </w:rPr>
        <w:t>[25]</w:t>
      </w:r>
      <w:r>
        <w:rPr>
          <w:rFonts w:cs="Georgia" w:ascii="Georgia" w:hAnsi="Georgia"/>
          <w:color w:val="444444"/>
          <w:sz w:val="20"/>
          <w:szCs w:val="20"/>
        </w:rPr>
        <w:t xml:space="preserve"> гости обычно рассаживались на скамьях вдоль стен, как в хорошей деревенской изб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на улицах Петрограда затихла пулеметная стрельба и прекратились уличные бои, целиком поглотавшие мое время, как я тотчас же направился в ПК, этот естественный центр для каждого работника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было ясно, что неизжитая опасность царистско-генеральской контрреволюции настоятельно требовала заблаговременного принятия м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личная борьба с полицейскими засадами только что закончилась и показала, что с военной стороны революция еще не имела организации. Пулеметные выстрелы с крыш или чердаков привлекали внимание какого-нибудь смельчака, он собирал первых попавшихся солдат и рабочих, и наскоро сколоченный, импровизированный отряд бросался на приступ. В борьбе с небольшими шайками городовых партизанский метод борьбы увенчался успехом, но было совершенно ясно, что при столкновении с настоящими воинскими частями, спаянными организацией и дисциплиной, петроградскому гарнизону боя не выдерж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между тем по улицам Петрограда уже носились слухи, что с фронта идут большие силы для подавления революции. Этой возможной угрозе нужно было противопоставить революционную организацию, революционную сплоченность и революционную дисципли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задачами поднятия боеспособности сил революции пробовал справиться Временный комитет Государственной думы, выделивший для этой цели военного коменданта Энгельгардта, который в те дни, до назначения Корнилова, фактически был главнокомандующим петроградского гарнизона. Но буржуазному Временному комитету такое дело было не под силу. Естественно, что солдаты не могли ему доверять. </w:t>
      </w:r>
    </w:p>
    <w:p>
      <w:pPr>
        <w:pStyle w:val="Style15"/>
        <w:spacing w:lineRule="atLeast" w:line="280"/>
        <w:ind w:firstLine="300"/>
        <w:jc w:val="both"/>
        <w:rPr/>
      </w:pPr>
      <w:r>
        <w:rPr>
          <w:rFonts w:cs="Georgia" w:ascii="Georgia" w:hAnsi="Georgia"/>
          <w:color w:val="444444"/>
          <w:sz w:val="20"/>
          <w:szCs w:val="20"/>
        </w:rPr>
        <w:t xml:space="preserve">Мне казалось, что нам, большевикам, нужно немедленно создать свою военную организацию как для распространения наших идей в солдатских массах, так и для организации войск в целях укрепления, защиты и дальнейших завоеваний революции. Эта идея настолько напрашивалась сама собой, что, я думаю, едва ли был хоть один военный большевик, который бы не проникся ею. </w:t>
      </w:r>
      <w:r>
        <w:rPr>
          <w:rStyle w:val="P1"/>
        </w:rPr>
        <w:t>[2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предложением создать военную организацию внутри нашей партии я и направился в Петербургский комитет. Ко мне с заседания вышел председатель ПК того времени тов. Л. Михайлов (Политикус). Он отнесся сочувственно к проекту военной организации и пригласил меня на заседание. Я вошел в комнату, где происходило собрание, во время речи Б. В. Авил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мешно подумать, что этот либерал от марксизма тогда еще принадлежал к нашей партии. Борис Авилов как раз держал программную речь. Он немилосердно цитировал свои старые статьи, приводил в подкрепление выдержки из резолюций партийных съездов, и все это только для того, чтобы обосновать типично меньшевистское положение, что мы переживаем буржуазную революцию и потому задача пролетариата заключается в том, чтобы полностью и целиком, не за страх, а за совесть, поддерживать Временное правитель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вилов производил странное впечатление. Он казался меньшевиком в большевистском стане, оппортунистом, по ошибке оказавшимся в нашем П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го пространные, доктринерские речи, вооруженные тяжеловесными научными ссылками, были так неуместны в эти дни уличных боев и кипучей напряженной активности, когда жизнь настойчиво ставила перед руководящим партийным органом целый ряд неотложных, ударных вопросов и требовала на них быстрого и короткого ответа. Авилов (поистине оторванный от жизни теоретик) делал попытки превратить единственный боевой орган пролетариата в научно-академическое общество. Но нужно отдать справедливость нашим товарищам, он не имел последователей и при голосовании неизменно оставался в меньшинстве, очень часто поддерживая свою резолюцию «единогласно». </w:t>
      </w:r>
    </w:p>
    <w:p>
      <w:pPr>
        <w:pStyle w:val="Style15"/>
        <w:spacing w:lineRule="atLeast" w:line="280"/>
        <w:ind w:firstLine="300"/>
        <w:jc w:val="both"/>
        <w:rPr/>
      </w:pPr>
      <w:r>
        <w:rPr>
          <w:rFonts w:cs="Georgia" w:ascii="Georgia" w:hAnsi="Georgia"/>
          <w:color w:val="444444"/>
          <w:sz w:val="20"/>
          <w:szCs w:val="20"/>
        </w:rPr>
        <w:t xml:space="preserve">Руководящее ядро ПК разделяло тогда позицию, основной тезис которой состоял в том, что поскольку Временное правительство осуществляет задачи революции и отстаивает ее завоевания от контрреволюционных посягательств, постольку наша партия должна оказывать ему поддержку, ведя с ним борьбу лишь в меру его отступлений от программы революции. Такая платформа в отличие от авиловской ничем не связывала партию и оставляла ей свободные руки для любого метода борьбы. </w:t>
      </w:r>
      <w:r>
        <w:rPr>
          <w:rStyle w:val="P1"/>
        </w:rPr>
        <w:t>[2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и взгляды в своих речах чаще всего развивали двое старых работников нелегальных времен: М. И. Калинин (Иванов), уже тогда заслуженно пользовавшийся в партии всеобщим уважением, и товарищ Владимир (настоящая фамилия Залежский), также видный деятель подполья. </w:t>
      </w:r>
    </w:p>
    <w:p>
      <w:pPr>
        <w:pStyle w:val="Style15"/>
        <w:spacing w:lineRule="atLeast" w:line="280"/>
        <w:ind w:firstLine="300"/>
        <w:jc w:val="both"/>
        <w:rPr/>
      </w:pPr>
      <w:r>
        <w:rPr>
          <w:rFonts w:cs="Georgia" w:ascii="Georgia" w:hAnsi="Georgia"/>
          <w:color w:val="444444"/>
          <w:sz w:val="20"/>
          <w:szCs w:val="20"/>
        </w:rPr>
        <w:t>Поскольку я мог судить по своим впечатлениям, эта точка зрения являлась в то время господствующим мнением нашей питерской организации и разделялась большинством первого состава ПК</w:t>
      </w:r>
      <w:r>
        <w:fldChar w:fldCharType="begin"/>
      </w:r>
      <w:r>
        <w:rPr>
          <w:sz w:val="16"/>
          <w:sz w:val="16"/>
          <w:szCs w:val="16"/>
          <w:rStyle w:val="InternetLink"/>
          <w:rFonts w:ascii="Arial" w:hAnsi="Arial" w:cs="Arial"/>
        </w:rPr>
        <w:instrText xml:space="preserve"> HYPERLINK "../../G:%5CTeleport%20Pro%5C%D1%80%D0%B0%D1%81%D0%BA%D0%BE%D0%BB%D1%8C%D0%BD%D0%B8%D0%BA%D0%BE%D0%B2%5Capp.html" \l "1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6}</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 Л. М. Михайлов (Политикус) очень живо и остроумно вел заседания, но сравнительно редко брал слово по существу. Тов. Николай (В. Шмидт) тогда был секретарем ПК. Заметное участие в работах ПК принимал тов. Анатолий (Антипов). Тов. Жемчужин, впоследствии расстрелянный белофиннами в Гельсингфорсе, и тов. Сулимов на заседаниях обычно не высказывались. Другие представители районов также не отличались многословием и большей частью молчаливо, но дружно голосовали за рез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 Подвойский первый произнес фраз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еволюция не кончилась, она только еще начин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м самым он констатировал, что пролетариат еще не воспользовался плодами победы и ему предстоит отчаянная борьба за власть. Это давало нужную встряску партийной мысли, создавало верную марксистскую перспективу и вселяло боевое, революционное настроение. </w:t>
      </w:r>
    </w:p>
    <w:p>
      <w:pPr>
        <w:pStyle w:val="Style15"/>
        <w:spacing w:lineRule="atLeast" w:line="280"/>
        <w:ind w:firstLine="300"/>
        <w:jc w:val="both"/>
        <w:rPr/>
      </w:pPr>
      <w:r>
        <w:rPr>
          <w:rFonts w:cs="Georgia" w:ascii="Georgia" w:hAnsi="Georgia"/>
          <w:color w:val="444444"/>
          <w:sz w:val="20"/>
          <w:szCs w:val="20"/>
        </w:rPr>
        <w:t xml:space="preserve">Во время одного заседания ПК из Царского Села приехала некая местная жительница, член нашей партии. Она сообщила, что с фронта на Петроград движется отряд георгиевских кавалеров под командой генерала Иванова. Добавила, что, еще не доезжая Царского, перед поездом разобрали путь, а Царскосельский </w:t>
      </w:r>
      <w:r>
        <w:rPr>
          <w:rStyle w:val="P1"/>
        </w:rPr>
        <w:t>[28]</w:t>
      </w:r>
      <w:r>
        <w:rPr>
          <w:rFonts w:cs="Georgia" w:ascii="Georgia" w:hAnsi="Georgia"/>
          <w:color w:val="444444"/>
          <w:sz w:val="20"/>
          <w:szCs w:val="20"/>
        </w:rPr>
        <w:t xml:space="preserve"> уездный комитет партии со своей стороны выслал агитаторов навстречу георгиевским кавалер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полнительные сведения, сообщенные товарищем из Царского Села, показывали, что георгиевские кавалеры были обмануты рассказами об анархии и резне в Петрограде. Эти предшественники последующих контрреволюционных походов на Петроград были введены в заблуждение теми же самыми методами: все политические интриганы, все враги революции для возбуждения ненависти малосознательной солдатской массы против революционного авангарда — питерских рабочих — пользовались одними и теми же баснями об анархии в Петрограде. Так поступили Временное правительство 3–5 июля, Корнилов в конце августа и, наконец, Керенский в исторические дни Великой Октябрьской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 отличие от всех остальных белогвардейских походов на Петроград это первое контрреволюционное одурачивание фронтовиков не вызвало волнения за судьбу революции и не потребовало крайнего напряжения со стороны партии. На заседании ПК к сообщению о походе генерала Иванова отнеслись очень спокойно. По-видимому, никто не придавал серьезного значения этой опасности. Все дело ограничилось тем, что несколько товарищей добровольно вызвались немедленно отправиться к эшелону генерала Иванова для разъяснения георгиевским кавалерам политической ситуации. Среди добровольцев была и товарищ Ольга Сольская, выступавшая большей частью с анализом классовых отношений в деревне и обнаруживавшая в то время легкий уклон в синдикализ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посылки агитаторов ПК принял еще кое-какие меры для усиления работы среди петроградского гарнизона и для обеспечения сугубой бдительности. </w:t>
      </w:r>
    </w:p>
    <w:p>
      <w:pPr>
        <w:pStyle w:val="Style15"/>
        <w:spacing w:lineRule="atLeast" w:line="280"/>
        <w:ind w:firstLine="300"/>
        <w:jc w:val="both"/>
        <w:rPr/>
      </w:pPr>
      <w:r>
        <w:rPr>
          <w:rFonts w:cs="Georgia" w:ascii="Georgia" w:hAnsi="Georgia"/>
          <w:color w:val="444444"/>
          <w:sz w:val="20"/>
          <w:szCs w:val="20"/>
        </w:rPr>
        <w:t xml:space="preserve">Само собой разумеется, что ПК имел живые и непосредственные корни среди рабочих, делегировавших в его состав представителей от районов; с другой стороны, старые рабочие, пекисты времен подполья, по выходе из тюрьмы в февральские дни автоматически становились членами нового ПК. Но уже тогда, в первые дни своего легального существования, ПК, кроме того, имел крепкие связи с солдатами питерского гарнизона. </w:t>
      </w:r>
      <w:r>
        <w:rPr>
          <w:rStyle w:val="P1"/>
        </w:rPr>
        <w:t>[2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ли не первой частью, пришедшей в живое общение с нами, был 1-й пулеметный полк, впоследствии ставший опорой большевизма и взявший на себя инициативу выступления 3–5 июля. Тогда еще его физиономия была неясна, так же как и остальных полков, расположенных в Петрограде. Все они переживали период первоначального идейного оформления и с жадностью внимали словам ораторов разных партий, настойчиво желая разобраться в политических разногласиях. </w:t>
      </w:r>
    </w:p>
    <w:p>
      <w:pPr>
        <w:pStyle w:val="Style15"/>
        <w:spacing w:lineRule="atLeast" w:line="280"/>
        <w:ind w:firstLine="300"/>
        <w:jc w:val="both"/>
        <w:rPr/>
      </w:pPr>
      <w:r>
        <w:rPr>
          <w:rFonts w:cs="Georgia" w:ascii="Georgia" w:hAnsi="Georgia"/>
          <w:color w:val="444444"/>
          <w:sz w:val="20"/>
          <w:szCs w:val="20"/>
        </w:rPr>
        <w:t>Однажды тов. Сулимов доложил комитету, что вечером состоится общее собрание 1-го пулеметного полка для выборов в Петроградский Совет рабочих и солдатских депутатов, и предложил выработать наказ. ПК согласился. Составление наказа было поручено тов. Сулимову и мне. Мы удалились в соседнюю комнату и принялись за работу. Через час наказ был готов. Написанный в духе приказа № 1</w:t>
      </w:r>
      <w:r>
        <w:fldChar w:fldCharType="begin"/>
      </w:r>
      <w:r>
        <w:rPr>
          <w:sz w:val="16"/>
          <w:sz w:val="16"/>
          <w:szCs w:val="16"/>
          <w:rStyle w:val="InternetLink"/>
          <w:rFonts w:ascii="Arial" w:hAnsi="Arial" w:cs="Arial"/>
        </w:rPr>
        <w:instrText xml:space="preserve"> HYPERLINK "../../G:%5CTeleport%20Pro%5C%D1%80%D0%B0%D1%81%D0%BA%D0%BE%D0%BB%D1%8C%D0%BD%D0%B8%D0%BA%D0%BE%D0%B2%5Capp.html" \l "1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7}</w:t>
      </w:r>
      <w:r>
        <w:rPr>
          <w:sz w:val="16"/>
          <w:sz w:val="16"/>
          <w:szCs w:val="16"/>
          <w:rStyle w:val="InternetLink"/>
          <w:rFonts w:ascii="Arial" w:hAnsi="Arial" w:cs="Arial"/>
        </w:rPr>
        <w:fldChar w:fldCharType="end"/>
      </w:r>
      <w:r>
        <w:rPr>
          <w:rFonts w:cs="Georgia" w:ascii="Georgia" w:hAnsi="Georgia"/>
          <w:color w:val="444444"/>
          <w:sz w:val="20"/>
          <w:szCs w:val="20"/>
        </w:rPr>
        <w:t xml:space="preserve">, он, однако, шел дальше его, требуя, например, выборности офицеров. Петербургский комитет утвердил редакцию наказа. Тов. Сулимов прямо с заседания направился в Народный дом. Там в солдатской аудитории наша партия одержала одну из первых побед: наказ был принят, и в Совет прошли большевики. Мы радовались удаче. Но, по существу, это был единственный успех в одном полку; для руководства политическим пробуждением всего многотысячного гарнизона требовалась специальная организация. Возбудить этот вопрос мне так и не удалось. Я не хотел поднимать его на заседании комитета, предпочитая первоначально переговорить о деталях с руководителями ПК. Однако текущая работа поглощала все время товарищей, а я вскоре уехал в Кронштадт. </w:t>
      </w:r>
    </w:p>
    <w:p>
      <w:pPr>
        <w:pStyle w:val="Style15"/>
        <w:spacing w:lineRule="atLeast" w:line="280"/>
        <w:ind w:firstLine="300"/>
        <w:jc w:val="both"/>
        <w:rPr/>
      </w:pPr>
      <w:r>
        <w:rPr>
          <w:rFonts w:cs="Georgia" w:ascii="Georgia" w:hAnsi="Georgia"/>
          <w:color w:val="444444"/>
          <w:sz w:val="20"/>
          <w:szCs w:val="20"/>
        </w:rPr>
        <w:t>Позже при ЦК нашей партии создалась Военная</w:t>
      </w:r>
      <w:r>
        <w:fldChar w:fldCharType="begin"/>
      </w:r>
      <w:r>
        <w:rPr>
          <w:sz w:val="16"/>
          <w:sz w:val="16"/>
          <w:szCs w:val="16"/>
          <w:rStyle w:val="InternetLink"/>
          <w:rFonts w:ascii="Arial" w:hAnsi="Arial" w:cs="Arial"/>
        </w:rPr>
        <w:instrText xml:space="preserve"> HYPERLINK "../../G:%5CTeleport%20Pro%5C%D1%80%D0%B0%D1%81%D0%BA%D0%BE%D0%BB%D1%8C%D0%BD%D0%B8%D0%BA%D0%BE%D0%B2%5Capp.html" \l "1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8}</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30]</w:t>
      </w:r>
      <w:r>
        <w:rPr>
          <w:rFonts w:cs="Georgia" w:ascii="Georgia" w:hAnsi="Georgia"/>
          <w:color w:val="444444"/>
          <w:sz w:val="20"/>
          <w:szCs w:val="20"/>
        </w:rPr>
        <w:t xml:space="preserve"> организация. В ее строительстве и работе принял активное участие тов. Подвойский. Но это было уже после возвращения в Россию тов. В. И. Лен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езд Владимира Ильича вообще положил резкий рубикон в тактике большевиков. Нужно признать, что до его приезда в нашей партии была довольно большая сумятица. Не существовало определенной, выдержанной линии. Задача овладения государственной властью большинству рисовалась в форме отдаленного идеала и обычно не ставилась как ближайшая, очередная и непосредственная цель. Считалась достаточной поддержка Временного правительства в той или иной форме, с теми или иными оговорками и, разумеется, с сохранением права самой широкой критики. Внутри партии не было единства мышления: шатания и разброд были типичным явлением, особенно дававшим себя знать на широких партийных и фракционных собраниях. Партия не имела авторитетного лидера, который мог бы спаять ее воедино и повести за собой. В лице Ильича партия получила своего старого, испытанного вождя, который и взял на себя эту задачу. </w:t>
      </w:r>
    </w:p>
    <w:p>
      <w:pPr>
        <w:pStyle w:val="Style15"/>
        <w:spacing w:lineRule="atLeast" w:line="280"/>
        <w:ind w:firstLine="300"/>
        <w:jc w:val="both"/>
        <w:rPr/>
      </w:pPr>
      <w:r>
        <w:rPr>
          <w:rFonts w:cs="Georgia" w:ascii="Georgia" w:hAnsi="Georgia"/>
          <w:color w:val="444444"/>
          <w:sz w:val="20"/>
          <w:szCs w:val="20"/>
        </w:rPr>
        <w:t>После приезда тов. Ленина я не видел Авилова даже на пороге партийных учреждений. Правых большевиков словно помелом вымело. Ходом жизни они были отброшены в лагерь межеумочной «Новой жизни»</w:t>
      </w:r>
      <w:r>
        <w:fldChar w:fldCharType="begin"/>
      </w:r>
      <w:r>
        <w:rPr>
          <w:sz w:val="16"/>
          <w:sz w:val="16"/>
          <w:szCs w:val="16"/>
          <w:rStyle w:val="InternetLink"/>
          <w:rFonts w:ascii="Arial" w:hAnsi="Arial" w:cs="Arial"/>
        </w:rPr>
        <w:instrText xml:space="preserve"> HYPERLINK "../../G:%5CTeleport%20Pro%5C%D1%80%D0%B0%D1%81%D0%BA%D0%BE%D0%BB%D1%8C%D0%BD%D0%B8%D0%BA%D0%BE%D0%B2%5Capp.html" \l "1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9}</w:t>
      </w:r>
      <w:r>
        <w:rPr>
          <w:sz w:val="16"/>
          <w:sz w:val="16"/>
          <w:szCs w:val="16"/>
          <w:rStyle w:val="InternetLink"/>
          <w:rFonts w:ascii="Arial" w:hAnsi="Arial" w:cs="Arial"/>
        </w:rPr>
        <w:fldChar w:fldCharType="end"/>
      </w:r>
      <w:r>
        <w:rPr>
          <w:rFonts w:cs="Georgia" w:ascii="Georgia" w:hAnsi="Georgia"/>
          <w:color w:val="444444"/>
          <w:sz w:val="20"/>
          <w:szCs w:val="20"/>
        </w:rPr>
        <w:t xml:space="preserve">. Все остальные товарищи под руководством Ленина быстро сплотились, и партия стала единомыслящей, постепенно, не без внутренней борьбы и колебаний, приняв лозунги и тактику тов. Ленина. </w:t>
      </w:r>
    </w:p>
    <w:p>
      <w:pPr>
        <w:pStyle w:val="Style15"/>
        <w:spacing w:lineRule="atLeast" w:line="280"/>
        <w:ind w:firstLine="300"/>
        <w:jc w:val="both"/>
        <w:rPr/>
      </w:pPr>
      <w:r>
        <w:rPr>
          <w:rFonts w:cs="Georgia" w:ascii="Georgia" w:hAnsi="Georgia"/>
          <w:color w:val="444444"/>
          <w:sz w:val="20"/>
          <w:szCs w:val="20"/>
        </w:rPr>
        <w:t xml:space="preserve">А между тем, когда в день приезда в первых же речах тов. Ленин громко провозгласил: «Да здравствует социалистическая революция!» — он не на шутку переполошил не только насмерть напуганного революцией </w:t>
      </w:r>
      <w:r>
        <w:rPr>
          <w:rStyle w:val="P1"/>
        </w:rPr>
        <w:t>[31]</w:t>
      </w:r>
      <w:r>
        <w:rPr>
          <w:rFonts w:cs="Georgia" w:ascii="Georgia" w:hAnsi="Georgia"/>
          <w:color w:val="444444"/>
          <w:sz w:val="20"/>
          <w:szCs w:val="20"/>
        </w:rPr>
        <w:t xml:space="preserve"> «новожизненца» Суханова, но и некоторых партийных товарищей. Не все так скоро могли понять казавшийся почти максималистским призыв к социалистической революции, через несколько месяцев создавший РСФСР, — призыв, уже в те дни выброшенный тов. Лениным как практический лозунг, как дело завтрашнего дня. </w:t>
      </w:r>
      <w:r>
        <w:rPr>
          <w:rStyle w:val="P1"/>
        </w:rPr>
        <w:t>[32]</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II. Революционный Кронштадт</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 Партийная командировка в Кронштадт</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своих нередких посещений Петербургского комитета однажды я встретился с К. С. Еремеевым. От него узнал, что на следующий день выпускается первый номер послереволюционной «Прав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уманной и расплывчатой либерально-эсеровской романтике первых дней Февральской революции необходимо было противопоставить четкую социалистическую программу и единственно революционную тактику большевиков. Лучшим орудием этой массовой пропаганды и агитации должна была служить большевистская рабочая газ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окончании заседания ПК, поздно вечером, К. С. Еремеев поехал выпускать первый номер «Правды». Константин Степанович похвастался, что с помощью военной силы он уже захватил для нашей газеты обширное помещение «Сельского вест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пару дней, написав статью на тему о буржуазной и демократической республике, я занес ее в редакцию «Правды». В самом деле, Константину Степановичу было чем похвалиться. «Сельский вестник» сумел неплохо устроиться при старом режиме. Это было огромное каменное здание на берегу Мойки, прекрасно оборудованное для газетной работы. В том же доме помешалась большая типография, снабженная ротационными маши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зкий коридор был тесно загроможден пудовыми тюками изданий «Сельского вестника». </w:t>
      </w:r>
    </w:p>
    <w:p>
      <w:pPr>
        <w:pStyle w:val="Style15"/>
        <w:spacing w:lineRule="atLeast" w:line="280"/>
        <w:ind w:firstLine="300"/>
        <w:jc w:val="both"/>
        <w:rPr/>
      </w:pPr>
      <w:r>
        <w:rPr>
          <w:rFonts w:cs="Georgia" w:ascii="Georgia" w:hAnsi="Georgia"/>
          <w:color w:val="444444"/>
          <w:sz w:val="20"/>
          <w:szCs w:val="20"/>
        </w:rPr>
        <w:t xml:space="preserve">Постучал в первую дверь направо и услыхал знакомый голос Константина Степановича: «Войдите». Кроме </w:t>
      </w:r>
      <w:r>
        <w:rPr>
          <w:rStyle w:val="P1"/>
        </w:rPr>
        <w:t>[33]</w:t>
      </w:r>
      <w:r>
        <w:rPr>
          <w:rFonts w:cs="Georgia" w:ascii="Georgia" w:hAnsi="Georgia"/>
          <w:color w:val="444444"/>
          <w:sz w:val="20"/>
          <w:szCs w:val="20"/>
        </w:rPr>
        <w:t xml:space="preserve"> него тут находился недавно приехавший из Москвы М. С. Ольминский. Я передал им рукопись. </w:t>
      </w:r>
    </w:p>
    <w:p>
      <w:pPr>
        <w:pStyle w:val="Style15"/>
        <w:spacing w:lineRule="atLeast" w:line="280"/>
        <w:ind w:firstLine="300"/>
        <w:jc w:val="both"/>
        <w:rPr/>
      </w:pPr>
      <w:r>
        <w:rPr>
          <w:rFonts w:cs="Georgia" w:ascii="Georgia" w:hAnsi="Georgia"/>
          <w:color w:val="444444"/>
          <w:sz w:val="20"/>
          <w:szCs w:val="20"/>
        </w:rPr>
        <w:t xml:space="preserve">Тов. Еремеев рассказал, что получена статья Максима Горького, но ее абсолютно нельзя печатать, так как от начала до конца она проникнута густым пессимизмом по поводу разрушений и убийств. Я выразил удивление, что такой крупнейший художник, как М. Горький, не сумел найти нужных слов и не увидел в революции ничего иного, кроме некультурности русского народа и разрушительной стихии. Эти упадочные настроения демократической интеллигенции, оглушенной колоссальным размахом революции, нашли впоследствии рельефное отражение в газете «Новая жизнь». В статье Горького уже скрывалась в зародыше будущая идеология «новожизненства» </w:t>
      </w:r>
      <w:r>
        <w:fldChar w:fldCharType="begin"/>
      </w:r>
      <w:r>
        <w:rPr>
          <w:sz w:val="16"/>
          <w:sz w:val="16"/>
          <w:szCs w:val="16"/>
          <w:rStyle w:val="InternetLink"/>
          <w:rFonts w:ascii="Arial" w:hAnsi="Arial" w:cs="Arial"/>
        </w:rPr>
        <w:instrText xml:space="preserve"> HYPERLINK "../../G:%5CTeleport%20Pro%5C%D1%80%D0%B0%D1%81%D0%BA%D0%BE%D0%BB%D1%8C%D0%BD%D0%B8%D0%BA%D0%BE%D0%B2%5Capp.html" \l "2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0}</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еще через несколько дней в той же редакционной комнате мне предлож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хотите ли поехать для работы в Кронштадт?.. Здесь недавно были кронштадтцы и просили дать им хоть одного литератора для редактирования местного партийного органа «Голос правды». В частности, называли вашу фамил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ветил полным соглас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лько ехать нужно немедленно, — прибавил тов. Еремеев. — Они очень просили, так как находятся в затруднительном положении. Влияние нашей партии в Кронштадте растет, а закреплять его некому. Газета не может быть как следует поставлена из-за отсутствия литературных сил... </w:t>
      </w:r>
    </w:p>
    <w:p>
      <w:pPr>
        <w:pStyle w:val="Style15"/>
        <w:spacing w:lineRule="atLeast" w:line="280"/>
        <w:ind w:firstLine="300"/>
        <w:jc w:val="both"/>
        <w:rPr/>
      </w:pPr>
      <w:r>
        <w:rPr>
          <w:rFonts w:cs="Georgia" w:ascii="Georgia" w:hAnsi="Georgia"/>
          <w:color w:val="444444"/>
          <w:sz w:val="20"/>
          <w:szCs w:val="20"/>
        </w:rPr>
        <w:t xml:space="preserve">И 17 марта я уже ехал по Балтийской дороге в Ораниенбаум. Поезд был переполнен офицерами, в бурные дни бежавшими из Кронштадта и теперь постепенно возвращавшимися к своим частям. Их разговор вращался </w:t>
      </w:r>
      <w:r>
        <w:rPr>
          <w:rStyle w:val="P1"/>
        </w:rPr>
        <w:t>[34]</w:t>
      </w:r>
      <w:r>
        <w:rPr>
          <w:rFonts w:cs="Georgia" w:ascii="Georgia" w:hAnsi="Georgia"/>
          <w:color w:val="444444"/>
          <w:sz w:val="20"/>
          <w:szCs w:val="20"/>
        </w:rPr>
        <w:t xml:space="preserve"> вокруг недавних кронштадтских убийств. Выходило так, что гнев толпы обрушился на совершенно неповинных лиц. Главная вина за эти стихийные расправы над офицерами возлагалась, разумеется, на матросов. Наряду с непримиримым озлоблением офицеры проявляли шкурный страх за ожидающую их судьб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не хочется умирать, — сформулировал общие мысли один молодой поручик. — Любопытно бы посмотреть на новую Росс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уржуазные газеты с таким же бешеным ожесточением приписывали расстрелы кронштадтских офицеров нашей партии, в частности, возлагали ответственность на меня. Но я приехал в Кронштадт уже после того, как закончилась полоса стихийных расправ. А что касается нашей партии, то она, едва овладев кронштадтскими массами, немедленно повела энергичную борьбу с самосудами. Расстрелы офицеров, происходившие в первых числах марта, носили абсолютно стихийный характер, и к ним наша партия ни с какой стороны не причаст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впоследствии, находясь в Кронштадте, я пытался выяснить происхождение и природу этих так называемых «эксцессов», вызвавших всеобщее возмущение буржуазии при полном равнодушии рабочего класса, то пришел к определенному выводу, что они не вылились в форму «погрома» и поголовного истребления офицерства. Матросы, солдаты и рабочие Кронштадта, вырвавшись на простор, мстили за свои вековые унижения и обиды. Но достойно удивления, что это никем не руководимое движение с поразительной меткостью наносило свои удары. От стихийного гнева толпы пострадали только те офицеры, которые прославились наиболее зверским и несправедливым обращением с подчиненны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ервый же день революции был убит адмирал Вирен, стяжавший себе во всем флоте репутацию человека-зверя. Вся его система была построена на суровых репрессиях и издевательстве над личностью солдата и матроса. </w:t>
      </w:r>
    </w:p>
    <w:p>
      <w:pPr>
        <w:pStyle w:val="Style15"/>
        <w:spacing w:lineRule="atLeast" w:line="280"/>
        <w:ind w:firstLine="300"/>
        <w:jc w:val="both"/>
        <w:rPr/>
      </w:pPr>
      <w:r>
        <w:rPr>
          <w:rFonts w:cs="Georgia" w:ascii="Georgia" w:hAnsi="Georgia"/>
          <w:color w:val="444444"/>
          <w:sz w:val="20"/>
          <w:szCs w:val="20"/>
        </w:rPr>
        <w:t xml:space="preserve">Не менее грубым и бесчеловечным начальником слыл во всем Кронштадте и даже далеко за его пределами командир 1-го Балтийского флотского экипажа полковник Стронский. На Стронского тоже в первую голову обрушился гнев революционной толпы. </w:t>
      </w:r>
      <w:r>
        <w:rPr>
          <w:rStyle w:val="P1"/>
        </w:rPr>
        <w:t>[35]</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А вот справедливые и гуманные начальники оказались не только пощажены, но в знак особенного доверия были даже выбраны на высшие командные посты. Так, старший лейтенант П. Н. Ламанов</w:t>
      </w:r>
      <w:r>
        <w:fldChar w:fldCharType="begin"/>
      </w:r>
      <w:r>
        <w:rPr>
          <w:sz w:val="16"/>
          <w:sz w:val="16"/>
          <w:szCs w:val="16"/>
          <w:rStyle w:val="InternetLink"/>
          <w:rFonts w:ascii="Arial" w:hAnsi="Arial" w:cs="Arial"/>
        </w:rPr>
        <w:instrText xml:space="preserve"> HYPERLINK "../../G:%5CTeleport%20Pro%5C%D1%80%D0%B0%D1%81%D0%BA%D0%BE%D0%BB%D1%8C%D0%BD%D0%B8%D0%BA%D0%BE%D0%B2%5Capp.html" \l "2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1}</w:t>
      </w:r>
      <w:r>
        <w:rPr>
          <w:sz w:val="16"/>
          <w:sz w:val="16"/>
          <w:szCs w:val="16"/>
          <w:rStyle w:val="InternetLink"/>
          <w:rFonts w:ascii="Arial" w:hAnsi="Arial" w:cs="Arial"/>
        </w:rPr>
        <w:fldChar w:fldCharType="end"/>
      </w:r>
      <w:r>
        <w:rPr>
          <w:rFonts w:cs="Georgia" w:ascii="Georgia" w:hAnsi="Georgia"/>
          <w:color w:val="444444"/>
          <w:sz w:val="20"/>
          <w:szCs w:val="20"/>
        </w:rPr>
        <w:t xml:space="preserve"> с первых дней революции стал во главе всех морских сил Кронштад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колько мне известно, невинных жертв в Кронштадте не было. Во всяком случае, во время дальнейшего развития революции стихийные расстрелы уже не имели места. В случае обнаружения старых или новых грехов за каким-нибудь притаившимся контрреволюционером его подвергали аресту и доставляли в Кронштадтскую следственную комиссию, во главе которой стоял наш партийный товарищ И. Д. Слад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 первые дни Февральская революция развертывалась в Кронштадте в бурных формах. Высшие административные власти своей трусливой нерешимостью, колебаниями между старым и новым лишь обострили положение, подлили масла в огонь. Они не верили в успех революции, не признавали ее бесповоротность, втайне надеялись на контрреволюцию и предпочитали отмалчиваться, внешне храня верность старому режи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нем 28 февраля главный командир порта адмирал Вирен и комендант крепости адмирал Курош пригласили на совещание представителей офицерства флота и гарнизона. Перед собравшимися был поставлен вопрос: можно ли рассчитывать на солдат и матросов в случае, если потребуется идти на усмирение революционного Петрограда? Большинство офицеров прямо заявили, что на это рассчитывать нельзя: матросы и солдаты сразу присоединятся к революционным войскам. Но и после этого ни Курош, ни Вирен не изменили своего поведения. Вместо открытого оповещения личного состава крепости о событиях, которые произошли в Петрограде, ими были применены новые меры стеснений. Семейные матросы, обычно уходившие на ночь домой, в этот день были отпущены только до 10 часов вечера. </w:t>
      </w:r>
    </w:p>
    <w:p>
      <w:pPr>
        <w:pStyle w:val="Style15"/>
        <w:spacing w:lineRule="atLeast" w:line="280"/>
        <w:ind w:firstLine="300"/>
        <w:jc w:val="both"/>
        <w:rPr/>
      </w:pPr>
      <w:r>
        <w:rPr>
          <w:rFonts w:cs="Georgia" w:ascii="Georgia" w:hAnsi="Georgia"/>
          <w:color w:val="444444"/>
          <w:sz w:val="20"/>
          <w:szCs w:val="20"/>
        </w:rPr>
        <w:t xml:space="preserve">Ночь на 29 февраля прошла в Кронштадте тревожно. Слышалась пальба, происходившая в Ораниенбауме. Тогда же были получены столичные газеты, из которых </w:t>
      </w:r>
      <w:r>
        <w:rPr>
          <w:rStyle w:val="P1"/>
        </w:rPr>
        <w:t>[36]</w:t>
      </w:r>
      <w:r>
        <w:rPr>
          <w:rFonts w:cs="Georgia" w:ascii="Georgia" w:hAnsi="Georgia"/>
          <w:color w:val="444444"/>
          <w:sz w:val="20"/>
          <w:szCs w:val="20"/>
        </w:rPr>
        <w:t xml:space="preserve"> раоочие, матросы и солдаты узнали весь ход революционных событий. Во многих воинских частях вовсе не ложились спать, велись оживленные политические разговоры. Все были возбужде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здней ночью части одна за другой с оркестрами стали выходить на улицу и присоединять к себе остальных солдат и матросов. Одним из первых поднялся 1-й Балтийский флотский экипаж. Большое впечатление произвело присоединение к восставшим 2-го крепостного артиллерийского полка. Полк вышел на улицу в полном составе, со всеми офицерами. Командир полка нес в руках знамя, оркестр играл «Марсельез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 утро толпа матросов подступила к дому главного командира порта и потребовала его к себе. Адмирал вышел, но вместо объяснений скомандовал: «Смирно!» Это было встречено бурным взрывом хохота. Сразу изменив тон, Вирен пригласил толпу следовать за ним на Якорную площадь, где обещал объявить все, что произошло в Петрограде. В ответ на это раздались возгласы: «Поздно!» К адмиралу подскочил матрос и сорвал с него погоны. Потом Вирена повели на Якорную площадь. По пути он стал каяться в своих грехах перед матросами, умолял пощадить. Не пощадили. Он был расстреля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лее мужественно, чем Вирен, умер адмирал Бутаков. Этот не унижался, цепляясь за жиз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официальным сведениям, всего было убито 36 морских и сухопутных офицеров. Многих арестовали и препроводили в следственную тюрьму. В эту категорию попали опять-таки те, кто были не в меру суровы к команде или замечены в недобросовестном отношении к казенным деньг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которые из них не умели держать себя и сами обостряли положение. Один офицер препровождался в следственную тюрьму, по дороге он начал брани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годите, мерзавцы, вот из Ораниенбаума придет пулеметный полк, так он с вас снимет шку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и угрозы вывели из себя сопровождавших его матросов, и он был убит тут же на месте. Еще слишком была сильна неуверенность в завтрашнем дне... </w:t>
      </w:r>
    </w:p>
    <w:p>
      <w:pPr>
        <w:pStyle w:val="Style15"/>
        <w:spacing w:lineRule="atLeast" w:line="280"/>
        <w:ind w:firstLine="300"/>
        <w:jc w:val="both"/>
        <w:rPr/>
      </w:pPr>
      <w:r>
        <w:rPr>
          <w:rFonts w:cs="Georgia" w:ascii="Georgia" w:hAnsi="Georgia"/>
          <w:color w:val="444444"/>
          <w:sz w:val="20"/>
          <w:szCs w:val="20"/>
        </w:rPr>
        <w:t xml:space="preserve">В доме Голубева засели с пулеметами городовые и охранники. Пришлось привезти 6-дюймовую пушку и произвести выстрел, которым сорвало крышу и разрушило </w:t>
      </w:r>
      <w:r>
        <w:rPr>
          <w:rStyle w:val="P1"/>
        </w:rPr>
        <w:t>[37]</w:t>
      </w:r>
      <w:r>
        <w:rPr>
          <w:rFonts w:cs="Georgia" w:ascii="Georgia" w:hAnsi="Georgia"/>
          <w:color w:val="444444"/>
          <w:sz w:val="20"/>
          <w:szCs w:val="20"/>
        </w:rPr>
        <w:t xml:space="preserve"> верхнюю часть здания. После этого охранники и городовые сдались. Шестеро из них были убиты, остальные восемь арестованы. Революционная сторона понесла семь жерт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сь день 1 марта по улицам ходили процессии, весь день производились аресты сторонников старого режи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 и 3 марта движение стало принимать все более организованные формы. Вскоре сконструировался Кронштадтский большевистский комитет, который стал играть огромную роль. Всюду — на площадях и в Морском манеже — устраивались митинги, где ответственные партийные работники разъясняли очередные политические вопросы: отношение к войне, Временному правительству и Совету рабочих и солдатских депута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15 марта стала выходить ежедневная большевистская газета «Голос правды».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раниенбауме я в складчину с каким-то случайным попутчиком инженером нанял извозчичьи сани и по льду поехал в Кронштад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расспросы словоохотливого спутника о причинах моей поездки я отвечал, что имею направление в Морское экономическое общество для заказа офицерского обмундирования. Так как я тогда еще не был произведен в мичманы и носил гардемаринскую форму, то мой рассказ имел вполне правдоподобный ви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новав «Маркизову лужу», мы со льда въехали на пустынную улицу кронштадтской окраины. Я никогда прежде не был в Кронштадте и глазами старался отыскать признаки нашего партийного комитета. После нескольких поворотов с одной улицы на другую добрались до площади, где у небольшого домика я увидел красное знамя и обращавшую на себя внимание вывеску «Кронштадтский комитет РСДРП». </w:t>
      </w:r>
    </w:p>
    <w:p>
      <w:pPr>
        <w:pStyle w:val="Style15"/>
        <w:spacing w:lineRule="atLeast" w:line="280"/>
        <w:ind w:firstLine="300"/>
        <w:jc w:val="both"/>
        <w:rPr/>
      </w:pPr>
      <w:r>
        <w:rPr>
          <w:rFonts w:cs="Georgia" w:ascii="Georgia" w:hAnsi="Georgia"/>
          <w:color w:val="444444"/>
          <w:sz w:val="20"/>
          <w:szCs w:val="20"/>
        </w:rPr>
        <w:t xml:space="preserve">По случайному совпадению оказалось, что Морское экономическое общество тоже находится поблизости. Так или иначе, здесь была моя остановка. Распрощавшись с попутчиком, я направился к зданию партийного комитета. В этом одноэтажном доме, расположенном по соседству с полуэкипажем, прежде помещался комендант города. </w:t>
      </w:r>
      <w:r>
        <w:rPr>
          <w:rStyle w:val="P1"/>
        </w:rPr>
        <w:t>[38]</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 Кронштадт как революционный центр</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стории Октябрьской революции Кронштадту принадлежит исключительное место. В течение всего 1917 года Кронштадт играл выдающуюся политическую роль, зачастую сосредоточивая на себе внимание всей России, вызывая вокруг своего имени лживые, фантастические хитросплетения и неистовые, озлобленные проклятия буржуазии. В глазах последней Кронштадт был символом дикого ужаса, исчадием ада, потрясающим призраком анархии, кошмарным возрождением на русской земле новой Коммуны. И этот панический страх буржуазии при одной мысли о Кронштадте являлся не случайным недоразумением, порожденным лживыми выдумками капиталистической прессы. Это было вполне естественное опасение за свои интересы, продиктованное классовым инстинктом буржуаз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вершенно иные и прямо противоположные настроения вызывал в то время Кронштадт в рядах революционных рабочих, солдат и крестьян. Кронштадт 1917 года — это недоступная революционная цитадель, надежный опорный пункт против какой бы то ни было контрреволюции. Кронштадт был общепризнанным авангардом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ие, однако, причины выдвинули Кронштадт так далеко вперед, благодаря каким факторам он сделался аванпостом революции? Обусловлено это специфическими социально-экономическими услови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нштадт — это прежде всего военная крепость, защищающая подступы к Питеру с моря, и вместе с тем главная тыловая база Балтийского флота. </w:t>
      </w:r>
    </w:p>
    <w:p>
      <w:pPr>
        <w:pStyle w:val="Style15"/>
        <w:spacing w:lineRule="atLeast" w:line="280"/>
        <w:ind w:firstLine="300"/>
        <w:jc w:val="both"/>
        <w:rPr/>
      </w:pPr>
      <w:r>
        <w:rPr>
          <w:rFonts w:cs="Georgia" w:ascii="Georgia" w:hAnsi="Georgia"/>
          <w:color w:val="444444"/>
          <w:sz w:val="20"/>
          <w:szCs w:val="20"/>
        </w:rPr>
        <w:t xml:space="preserve">Гражданское население Кронштадта, сравнительно немногочисленное вообще, всегда состояло главным образом из рабочих казенных заводов, доков и всякого рода мастерских, принадлежащих морскому ведомству. Гармонируя с общей картиной Кронштадта, на всех предприятиях царили суровые, драконовские порядки. Везде во главе стояла военная администрация, промышленность фактически была милитаризована. Рабочее движение там было настолько угнетено, что не существовало даже профессиональных союзов. Но в процессе революции классовое самосознание, несмотря ни на что, </w:t>
      </w:r>
      <w:r>
        <w:rPr>
          <w:rStyle w:val="P1"/>
        </w:rPr>
        <w:t>[39]</w:t>
      </w:r>
      <w:r>
        <w:rPr>
          <w:rFonts w:cs="Georgia" w:ascii="Georgia" w:hAnsi="Georgia"/>
          <w:color w:val="444444"/>
          <w:sz w:val="20"/>
          <w:szCs w:val="20"/>
        </w:rPr>
        <w:t xml:space="preserve"> развивалось, крепло, закалялось, волей-неволей приводило рабочих в лоно большевистской партии. В результате рабочий класс вместе с матросами составил главнейшую опору нашей кронштадтской партийной организа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сьма немногочисленная и политически невлиятельная кронштадтская буржуазия состояла из домовладельцев, трактирщиков и купцов среднего достатка. Эта малопочтенная группа под покровительством выгодного для нее «Городового положения 1890 г.» захватила в свои руки Кронштадтскую городскую думу и полновластно распоряжалась местным хозяйством. Разумеется, во всей муниципальной политике настойчиво проводились лишь меры, выгодные своекорыстным, хищническим интересам буржуазии. Да и высшее начальственное око, зорко наблюдавшее за деятельностью городского самоуправления, отнюдь не поощряло проявления иной инициативы и самодеятельности. </w:t>
      </w:r>
    </w:p>
    <w:p>
      <w:pPr>
        <w:pStyle w:val="Style15"/>
        <w:spacing w:lineRule="atLeast" w:line="280"/>
        <w:ind w:firstLine="300"/>
        <w:jc w:val="both"/>
        <w:rPr/>
      </w:pPr>
      <w:r>
        <w:rPr>
          <w:rFonts w:cs="Georgia" w:ascii="Georgia" w:hAnsi="Georgia"/>
          <w:color w:val="444444"/>
          <w:sz w:val="20"/>
          <w:szCs w:val="20"/>
        </w:rPr>
        <w:t>Ограничив «общественную» деятельность рамками городской думы и скудной филантропической благотворительностью, кронштадтская буржуазия политически ничем себя не проявляла. Часть ее, группировавшаяся вокруг ханжи, лицемера Иоанна Кронштадтского, открыто примыкала к «Союзу русского народа»</w:t>
      </w:r>
      <w:r>
        <w:fldChar w:fldCharType="begin"/>
      </w:r>
      <w:r>
        <w:rPr>
          <w:sz w:val="16"/>
          <w:sz w:val="16"/>
          <w:szCs w:val="16"/>
          <w:rStyle w:val="InternetLink"/>
          <w:rFonts w:ascii="Arial" w:hAnsi="Arial" w:cs="Arial"/>
        </w:rPr>
        <w:instrText xml:space="preserve"> HYPERLINK "../../G:%5CTeleport%20Pro%5C%D1%80%D0%B0%D1%81%D0%BA%D0%BE%D0%BB%D1%8C%D0%BD%D0%B8%D0%BA%D0%BE%D0%B2%5Capp.html" \l "2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ервый же день революции буржуазия Кронштадта была сброшена со счетов. Не отдавая себе отчета во всем происходящем, она панически бежала с арены борющихся политических сил. Впрочем, иного выхода у нее и не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чень поверхностный слой мелкой буржуазии пытался в первое время навязать свою гегемонию рабочему классу, но эта жалкая попытка окончилась полным крушением. В кронштадтском революционном движении сразу в резкой форме обозначалась гегемония пролетариата. </w:t>
      </w:r>
    </w:p>
    <w:p>
      <w:pPr>
        <w:pStyle w:val="Style15"/>
        <w:spacing w:lineRule="atLeast" w:line="280"/>
        <w:ind w:firstLine="300"/>
        <w:jc w:val="both"/>
        <w:rPr/>
      </w:pPr>
      <w:r>
        <w:rPr>
          <w:rFonts w:cs="Georgia" w:ascii="Georgia" w:hAnsi="Georgia"/>
          <w:color w:val="444444"/>
          <w:sz w:val="20"/>
          <w:szCs w:val="20"/>
        </w:rPr>
        <w:t xml:space="preserve">Подавляющее большинство населения Кронштадта составляли матросы и солдаты, причем численность первых значительно превосходила общее количество вторых. Это численное преобладание матросов, задававших </w:t>
      </w:r>
      <w:r>
        <w:rPr>
          <w:rStyle w:val="P1"/>
        </w:rPr>
        <w:t>[40]</w:t>
      </w:r>
      <w:r>
        <w:rPr>
          <w:rFonts w:cs="Georgia" w:ascii="Georgia" w:hAnsi="Georgia"/>
          <w:color w:val="444444"/>
          <w:sz w:val="20"/>
          <w:szCs w:val="20"/>
        </w:rPr>
        <w:t xml:space="preserve"> тон в политической жизни, наложило неизгладимый отпечаток на весь ход развития революции в Кронштад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нштадтские матросы в политическом отношении представляли собой передовой элемент. Дело в том, что сами условия морской службы требуют людей со специальной технической подготовкой, предъявляют спрос на квалифицированных рабочих. Каждый матрос прежде всего специалист — минер, гальванер, комендор, машинист и т. д. Каждая специальность предполагает определенные знания и известную техническую выучку, приобретенную на практике. В силу этого приему во флот подлежали главным образом рабочие, практически прошедшие школу профессионального обучения, изучившие на деле какую-либо специальность. Особенно охотно принимались слесари, монтеры, машинисты, механики, кузнецы. </w:t>
      </w:r>
    </w:p>
    <w:p>
      <w:pPr>
        <w:pStyle w:val="Style15"/>
        <w:spacing w:lineRule="atLeast" w:line="280"/>
        <w:ind w:firstLine="300"/>
        <w:jc w:val="both"/>
        <w:rPr/>
      </w:pPr>
      <w:r>
        <w:rPr>
          <w:rFonts w:cs="Georgia" w:ascii="Georgia" w:hAnsi="Georgia"/>
          <w:color w:val="444444"/>
          <w:sz w:val="20"/>
          <w:szCs w:val="20"/>
        </w:rPr>
        <w:t xml:space="preserve">Пролетарское прошлое огромного большинства судовых команд, эта связь матросов с фабрикой и заводом придавали им особый социальный облик, налагали на них </w:t>
      </w:r>
      <w:r>
        <w:rPr>
          <w:rFonts w:cs="Georgia" w:ascii="Georgia" w:hAnsi="Georgia"/>
          <w:i/>
          <w:iCs/>
          <w:color w:val="444444"/>
          <w:sz w:val="20"/>
          <w:szCs w:val="20"/>
        </w:rPr>
        <w:t>рельефный</w:t>
      </w:r>
      <w:r>
        <w:rPr>
          <w:rFonts w:cs="Georgia" w:ascii="Georgia" w:hAnsi="Georgia"/>
          <w:color w:val="444444"/>
          <w:sz w:val="20"/>
          <w:szCs w:val="20"/>
        </w:rPr>
        <w:t xml:space="preserve"> пролетарски классовый отпечаток, выгодно отличавший их от сухопутных солдат, рекрутировавшихся преимущественно из деревенской мелкой буржуазии. </w:t>
      </w:r>
    </w:p>
    <w:p>
      <w:pPr>
        <w:pStyle w:val="Style15"/>
        <w:spacing w:lineRule="atLeast" w:line="280"/>
        <w:ind w:firstLine="300"/>
        <w:jc w:val="both"/>
        <w:rPr/>
      </w:pPr>
      <w:r>
        <w:rPr>
          <w:rFonts w:cs="Georgia" w:ascii="Georgia" w:hAnsi="Georgia"/>
          <w:color w:val="444444"/>
          <w:sz w:val="20"/>
          <w:szCs w:val="20"/>
        </w:rPr>
        <w:t xml:space="preserve">Определенный классовый дух, порою даже большевистский уклад мыслей, известное умственное развитие и запас профессиональных знаний — вот что обыкновенно приносил с собой рядовой матрос при поступлении на военную службу. Если вообще в подавляющем большинстве случаев под матросской форменкой и бушлатом легко прощупать пролетария, то кронштадтские матросы — это были почти сплошь вчерашние городские рабочие. Такая исключительность положения создалась оттого, что с отдаленных, незапамятных времен Кронштадт являлся рассадником специальных морских знаний для всего Балтийского флота. В Кронштадте с давних пор были сосредоточены различные специальные школы — эти своего рода факультеты матросского университета. Не считая школы юнгов — низшего учебного заведения, дававшего элементарное образование будущим унтер-офицерам, — здесь находились учебно-артиллерийский и учебно-минный отряды, а также машинная школа. </w:t>
      </w:r>
      <w:r>
        <w:rPr>
          <w:rStyle w:val="P1"/>
        </w:rPr>
        <w:t>[4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им образом, каждый специалист-матрос непременно должен был пройти через горнило кронштадтского обучения. Ясно, что для приобретения новых знаний в Кронштадт отправлялись наиболее смышленые, наиболее толковые матросы. А таковыми в первую голову могли быть фабрично-заводские рабочие. Не мудрено, что благодаря такому искусственному подбору контингент кронштадтских матросов, всегда представлявших собой матросскую интеллигенцию, состоял почти исключительно из вчерашних пролетариев, хотя и сменивших черную блузу на синюю голландку, но ничего не забывших из своего классового социально-политического инвентаря, приобретенного во время работы на фабриках и завод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 наконец, и самый характер службы на современных судах, напоминающих фабрику, закалял пролетарскую психику. Этот преобладающий классовый состав кронштадтских матросов определил собой их политическую позицию и обусловил совершенно исключительное, можно сказать, безраздельное господство здесь боевых лозунгов, выдвинутых партией пролетариата. Вполне естественно, что матросы наряду с рабочими составили главное, очень крепкое и влиятельное ядро нашей партийной кронштадтской организации.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если, с одной стороны, Кронштадт исполнял культурную миссию, являясь просветительной школой, то, с другой стороны, он был и тюрьмой. Уже один внешний вид города производил мрачное, угнетающее впечатление. Это была какая-то сплошная убийственно однообразная казарма. И в самом деле, едва ли где людям приходилось столько страдать, как в Кронштад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десь находился дисциплинарный батальон, в котором подвергались утонченной душевной и физической пытке матросы, зачисленные в «разряд штрафованных», то есть фактически поставленные вне закона. Царский дисциплинарный устав разрешал подвергать их даже телесному наказанию, в то время как повсюду телесные наказания были уже отменены. </w:t>
      </w:r>
    </w:p>
    <w:p>
      <w:pPr>
        <w:pStyle w:val="Style15"/>
        <w:spacing w:lineRule="atLeast" w:line="280"/>
        <w:ind w:firstLine="300"/>
        <w:jc w:val="both"/>
        <w:rPr/>
      </w:pPr>
      <w:r>
        <w:rPr>
          <w:rFonts w:cs="Georgia" w:ascii="Georgia" w:hAnsi="Georgia"/>
          <w:color w:val="444444"/>
          <w:sz w:val="20"/>
          <w:szCs w:val="20"/>
        </w:rPr>
        <w:t xml:space="preserve">В Кронштадте имелось не одно, а целых пять мест тюремного заключения, не считая обильных казарменных карцеров. Но и этого мало. Во всем Кронштадте </w:t>
      </w:r>
      <w:r>
        <w:rPr>
          <w:rStyle w:val="P1"/>
        </w:rPr>
        <w:t>[42]</w:t>
      </w:r>
      <w:r>
        <w:rPr>
          <w:rFonts w:cs="Georgia" w:ascii="Georgia" w:hAnsi="Georgia"/>
          <w:color w:val="444444"/>
          <w:sz w:val="20"/>
          <w:szCs w:val="20"/>
        </w:rPr>
        <w:t xml:space="preserve"> как на судах, так и в казармах царил беспощадно жестокий режим палки и кну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начальство списывало матросов с кораблей и отправляло их в Кронштадт, они рассматривали это назначение как самое тяжкое административное наказание. В их представлении остров Котлин был так же ненавистен, как остров Сахалин — это мрачное убежище ссыльных и каторж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поддержания в должном порядке палочного режима нужен был надлежащий аппарат, и прежде всего соответственный подбор высшего командного персонала. Только генералы и адмиралы, в течение многих десятков лет зарекомендовавшие себя холодной и расчетливой жестокостью, только приверженцы суровых репрессий и не знающего пощады бича могли получить высокое назначение в Кронштадт. Лишь испробовавшие вкус человеческой крови вирены и куроши имели возможность занимать высшие военно-административные посты в приморской островной креп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дмирал Вирен — этот типичный царский сатрап, выдающийся дурак и неограниченный самодур — рассматривал Кронштадт как свою собственную вотчину, милостиво отданную ему на бесконтрольный «поток и разграбление», на хищническое «кормление». Этот старый, заматерелый бурбон, от начала до конца прошедший всю школу брутальной военщины, впитавший в себя всю гнилостную отраву начальствования при царизме, с усердием, явно превосходившим его разум, насаждал режим рабски слепого повиновения, опирался на громоздкий карательный аппарат. </w:t>
      </w:r>
    </w:p>
    <w:p>
      <w:pPr>
        <w:pStyle w:val="Style15"/>
        <w:spacing w:lineRule="atLeast" w:line="280"/>
        <w:ind w:firstLine="300"/>
        <w:jc w:val="both"/>
        <w:rPr/>
      </w:pPr>
      <w:r>
        <w:rPr>
          <w:rFonts w:cs="Georgia" w:ascii="Georgia" w:hAnsi="Georgia"/>
          <w:color w:val="444444"/>
          <w:sz w:val="20"/>
          <w:szCs w:val="20"/>
        </w:rPr>
        <w:t xml:space="preserve">Непомерно усердствуя, он всюду выискивал упущения, доходя в своей тупой требовательности до мелочной раздражающей придирчивости. Разъезжая по городу в автомобиле, адмирал держал перед собой лист бумаги и карандаш и, едва замечал, что какой-нибудь зазевавшийся матрос не успел встать во фронт или встал с опозданием, как тотчас же приказывал шоферу остановиться, подзывал провинившегося, записывал его фамилию и, не стесняясь в выражениях, делал ему строжайшее внушение. Но этим дело не ограничивалось. Матрос знал, что самое большое наказание еще впереди. После такой встречи с Виреном его зачастую сажали под арест на 30 суток. </w:t>
      </w:r>
      <w:r>
        <w:rPr>
          <w:rStyle w:val="P1"/>
        </w:rPr>
        <w:t>[4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икое самодурство этого зарвавшегося опричника заходило так далеко, что он, например, контролируя выполнение приказа, воспрещавшего матросам ношение собственной одежды, взял за правило лично проверять, имеется ли на внутренней стороне матросской форменки и брюк казенное клеймо. При этом нередко матросу приходилось наполовину разоблачаться на виду у всех, прямо на улиц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же офицерство, во всех отношениях поставленное в несравненно более привилегированные условия, порою чувствовало на себе тяжесть адмиральской десницы. Достаточно было самого ничтожного пустяка, вроде ношения неформенной обуви, чтобы подвергнуться арес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вирепого режима не избегло даже гражданское население, в том числе и кронштадтские гимназисты. Они тоже должны были оказывать Вирену знаки «воинской вежливости», то есть, попросту говоря, становиться перед ним во фронт, как и военнослужащ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поддержания этой тюремно-казенной системы, последовательно проводившейся сверху донизу, требовалась планомерная организация. Все приспешники жестокого адмирала, все офицеры, служившие под его началом, должны были на местах проводить ту же самую, не знающую пощады политику удушения, творить «суд и расправу» над подчиненными. Каждый нижний чин рассматривался ими как бездушный автом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дача обуздания нижних чинов облегчалась тем обстоятельством, что морское офицерство благодаря сословнодворянскому набору представляло замкнутую касту и служило правящему классу не за страх, а за совесть. Те редкие офицеры-одиночки, которые сумели сохранить «душу живую» в этой смрадной клоаке и которые смотрели на матросов и солдат, как на равных себе, должны были прибегать к такой изощренной конспирации, словно они отваживались на тяжкое преступление... </w:t>
      </w:r>
    </w:p>
    <w:p>
      <w:pPr>
        <w:pStyle w:val="Style15"/>
        <w:spacing w:lineRule="atLeast" w:line="280"/>
        <w:ind w:firstLine="300"/>
        <w:jc w:val="both"/>
        <w:rPr/>
      </w:pPr>
      <w:r>
        <w:rPr>
          <w:rFonts w:cs="Georgia" w:ascii="Georgia" w:hAnsi="Georgia"/>
          <w:color w:val="444444"/>
          <w:sz w:val="20"/>
          <w:szCs w:val="20"/>
        </w:rPr>
        <w:t xml:space="preserve">За адмиралом Виреном, адмиралом Бутаковым, полковником Стронским, этими патентованными деспотами, тянулась целая вереница мелких, честолюбивых карьеристов, готовых решительно на все ради своекорыстных соображений, для того чтобы выдвинуться, и в своем рвении иногда затмевавших изобретательность повелителей. </w:t>
      </w:r>
      <w:r>
        <w:rPr>
          <w:rStyle w:val="P1"/>
        </w:rPr>
        <w:t>[4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нет этой камарильи жгучей ненавистью воспламенял сердца всех, изнемогавших под его бременем. Редкий матрос жил без мечты свергнуть проклятый, ненавистный режим. Вот почему нигде так не ценили завоеваний революции, нигде и никогда так не боялись их потерять, как в красном Кронштадте в 1917 году.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то же заставило царский режим, вообще никому не дававший пощады, еще более судорожно стиснуть Кронштадт, обратить его в какой-то зловещий, мрачный и жуткий застенок? Ответить на это нетрудно. Стоит лишь вспомнить 1905–1906 годы. Уже тогда Кронштадт высоко держал красное знамя. Вооруженное восстание 26–27 октября 1905 года вписало золотую страницу в историю русского революционного флота. Наконец, неисчерпаемая, непримиримая революционность Кронштадта заставила его вторично поднять военный мятеж летом 1906 года. Однако и на этот раз храброе и славное дело кронштадтцев, к несчастью, кончилось неудачей. Кронштадт оказался одиноким, он не был поддержан Росси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авительство царя никогда не могло простить кронштадтцам этих двукратных бурных восстаний. Оно не могло примириться с мыслью о революционности гарнизона крепости, расположенной под боком столицы. Оно озлобленно мстило Кронштадту. Оно панически боялось революционных выступлений, которые могли бы послужить призывным сигналом для всей России. Оно дало себе клятву согнуть кронштадтцев в бараний рог, вытравить у них всякое подобие революционного духа, вынудить их к смиренной покорности. </w:t>
      </w:r>
    </w:p>
    <w:p>
      <w:pPr>
        <w:pStyle w:val="Style15"/>
        <w:spacing w:lineRule="atLeast" w:line="280"/>
        <w:ind w:firstLine="300"/>
        <w:jc w:val="both"/>
        <w:rPr/>
      </w:pPr>
      <w:r>
        <w:rPr>
          <w:rFonts w:cs="Georgia" w:ascii="Georgia" w:hAnsi="Georgia"/>
          <w:color w:val="444444"/>
          <w:sz w:val="20"/>
          <w:szCs w:val="20"/>
        </w:rPr>
        <w:t xml:space="preserve">В этой борьбе с революционными матросами Кронштадта были пущены в ход не только жесточайшие репрессии, но и тончайшие ухищрения политического сыска. Усердие некоторых отбросов офицерства было так велико, что они устроили из своих кораблей форменные подотделы охранного отделения для того, чтобы выследить «крамолу» и отправить на каторгу наиболее развитых, наиболее революционных матросов. Но чем сильнее давил пресс виреновских бесчинств, тем быстрее нарастало открытое недовольство, тем скорее пробуждалась мысль о вооруженном противодействии. И время </w:t>
      </w:r>
      <w:r>
        <w:rPr>
          <w:rStyle w:val="P1"/>
        </w:rPr>
        <w:t>[45]</w:t>
      </w:r>
      <w:r>
        <w:rPr>
          <w:rFonts w:cs="Georgia" w:ascii="Georgia" w:hAnsi="Georgia"/>
          <w:color w:val="444444"/>
          <w:sz w:val="20"/>
          <w:szCs w:val="20"/>
        </w:rPr>
        <w:t xml:space="preserve"> от времени это скрытое кипучее негодование прорывалось наруж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в 1915 году на линейном корабле «Гангут» неожиданно разразился бунт, возникший на почве недовольства офицерами. Нужно ли прибавлять, что скорбный список матросов, казненных царем, пополнился еще несколькими фамилиями, а в каторжные тюрьмы пошли десятки людей, обреченных на медленное умира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т бунт был стихийной вспышкой. Но наряду со стихийными проявлениями народного недовольства здесь шла упорная и сознательная организационная работа партии. С 1905 г. в Кронштадте почти все время преемственно существовали нелегальные партийные организации. Особенно оживилась их деятельность с 1912 года. Едва проваливалась одна организация, как на ее месте тотчас же возникала друг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восходная школа, пройденная в нелегальных партийных ячейках, создала ко времени революции опытные кадры партийных работн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морских частей в Кронштадте квартировало несколько артиллерийских и пехотных полков, а также войска специального назначения — саперы, телеграфисты, железнодорожн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Царские власти прилагали все усилия, чтобы натравить солдат на матросов, посеять между ними непримиримую рознь. Они всячески поддерживали взаимное недоверие между теми и другими. Порой в городе происходили кулачные бои между «флотскими» и «армейцами». Господа вирены в таких случаях потирали руки. «Разделяй и властвуй!» — эта старая формула была жизненным принципом их подлой, лукавой полит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лдаты кронштадтского гарнизона мало чем отличались от солдат других местностей, но благодаря неустранимому соприкосновению с более культурным элементом морских команд их политическая сознательность, их культурная зрелость были все-таки выше, чем у расквартированных по другим городам России. </w:t>
      </w:r>
    </w:p>
    <w:p>
      <w:pPr>
        <w:pStyle w:val="Style15"/>
        <w:spacing w:lineRule="atLeast" w:line="280"/>
        <w:ind w:firstLine="300"/>
        <w:jc w:val="both"/>
        <w:rPr/>
      </w:pPr>
      <w:r>
        <w:rPr>
          <w:rFonts w:cs="Georgia" w:ascii="Georgia" w:hAnsi="Georgia"/>
          <w:color w:val="444444"/>
          <w:sz w:val="20"/>
          <w:szCs w:val="20"/>
        </w:rPr>
        <w:t xml:space="preserve">В 1905–1906 годы во время кронштадтских восстаний сухопутные полки дружно действовали рука об руку с морскими частями. Но в наступившую затем реакционную пору об лед возобновившегося недоверия матросов </w:t>
      </w:r>
      <w:r>
        <w:rPr>
          <w:rStyle w:val="P1"/>
        </w:rPr>
        <w:t>[46]</w:t>
      </w:r>
      <w:r>
        <w:rPr>
          <w:rFonts w:cs="Georgia" w:ascii="Georgia" w:hAnsi="Georgia"/>
          <w:color w:val="444444"/>
          <w:sz w:val="20"/>
          <w:szCs w:val="20"/>
        </w:rPr>
        <w:t xml:space="preserve"> к солдатам разбивался всякий революционный поры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только революция 1917 года окончательно разбила этот лед.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 Моя работа в Кронштадте</w:t>
      </w:r>
    </w:p>
    <w:p>
      <w:pPr>
        <w:pStyle w:val="Style15"/>
        <w:spacing w:lineRule="atLeast" w:line="280"/>
        <w:ind w:firstLine="300"/>
        <w:jc w:val="both"/>
        <w:rPr/>
      </w:pPr>
      <w:r>
        <w:rPr>
          <w:rFonts w:cs="Georgia" w:ascii="Georgia" w:hAnsi="Georgia"/>
          <w:color w:val="444444"/>
          <w:sz w:val="20"/>
          <w:szCs w:val="20"/>
        </w:rPr>
        <w:t>В одной из комнат Кронштадтского партийного комитета я сразу наткнулся на группу руководящих товарищей. Здесь находились старый потемкинец Кирилл (Орлов), студент-психоневролог, освобожденный из «Крестов» событиями Февральской революции Семен Рошаль, Дмитрий Жемчужин и, наконец, тов. Ульянцев, бывший каторжанин, осужденный в конце 1916 года по нашумевшему делу кронштадтских моряков</w:t>
      </w:r>
      <w:r>
        <w:fldChar w:fldCharType="begin"/>
      </w:r>
      <w:r>
        <w:rPr>
          <w:sz w:val="16"/>
          <w:sz w:val="16"/>
          <w:szCs w:val="16"/>
          <w:rStyle w:val="InternetLink"/>
          <w:rFonts w:ascii="Arial" w:hAnsi="Arial" w:cs="Arial"/>
        </w:rPr>
        <w:instrText xml:space="preserve"> HYPERLINK "../../G:%5CTeleport%20Pro%5C%D1%80%D0%B0%D1%81%D0%BA%D0%BE%D0%BB%D1%8C%D0%BD%D0%B8%D0%BA%D0%BE%D0%B2%5Capp.html" \l "2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3}</w:t>
      </w:r>
      <w:r>
        <w:rPr>
          <w:sz w:val="16"/>
          <w:sz w:val="16"/>
          <w:szCs w:val="16"/>
          <w:rStyle w:val="InternetLink"/>
          <w:rFonts w:ascii="Arial" w:hAnsi="Arial" w:cs="Arial"/>
        </w:rPr>
        <w:fldChar w:fldCharType="end"/>
      </w:r>
      <w:r>
        <w:rPr>
          <w:rFonts w:cs="Georgia" w:ascii="Georgia" w:hAnsi="Georgia"/>
          <w:color w:val="444444"/>
          <w:sz w:val="20"/>
          <w:szCs w:val="20"/>
        </w:rPr>
        <w:t xml:space="preserve">. Этот процесс получил широкую огласку в связи с тем, что его суровый приговор вызвал единодушную волну рабочих забастовок протеста в Петрограде, Москве и во многих провинциальных городах. </w:t>
      </w:r>
    </w:p>
    <w:p>
      <w:pPr>
        <w:pStyle w:val="Style15"/>
        <w:spacing w:lineRule="atLeast" w:line="280"/>
        <w:ind w:firstLine="300"/>
        <w:jc w:val="both"/>
        <w:rPr/>
      </w:pPr>
      <w:r>
        <w:rPr>
          <w:rFonts w:cs="Georgia" w:ascii="Georgia" w:hAnsi="Georgia"/>
          <w:color w:val="444444"/>
          <w:sz w:val="20"/>
          <w:szCs w:val="20"/>
        </w:rPr>
        <w:t>Из всей этой группы я прежде знал только одного Рошаля. 9 декабря 1912 года он был арестован вместе с другими витмеровцами</w:t>
      </w:r>
      <w:r>
        <w:fldChar w:fldCharType="begin"/>
      </w:r>
      <w:r>
        <w:rPr>
          <w:sz w:val="16"/>
          <w:sz w:val="16"/>
          <w:szCs w:val="16"/>
          <w:rStyle w:val="InternetLink"/>
          <w:rFonts w:ascii="Arial" w:hAnsi="Arial" w:cs="Arial"/>
        </w:rPr>
        <w:instrText xml:space="preserve"> HYPERLINK "../../G:%5CTeleport%20Pro%5C%D1%80%D0%B0%D1%81%D0%BA%D0%BE%D0%BB%D1%8C%D0%BD%D0%B8%D0%BA%D0%BE%D0%B2%5Capp.html" \l "2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4}</w:t>
      </w:r>
      <w:r>
        <w:rPr>
          <w:sz w:val="16"/>
          <w:sz w:val="16"/>
          <w:szCs w:val="16"/>
          <w:rStyle w:val="InternetLink"/>
          <w:rFonts w:ascii="Arial" w:hAnsi="Arial" w:cs="Arial"/>
        </w:rPr>
        <w:fldChar w:fldCharType="end"/>
      </w:r>
      <w:r>
        <w:rPr>
          <w:rFonts w:cs="Georgia" w:ascii="Georgia" w:hAnsi="Georgia"/>
          <w:color w:val="444444"/>
          <w:sz w:val="20"/>
          <w:szCs w:val="20"/>
        </w:rPr>
        <w:t xml:space="preserve">, а во время войны, до своего ареста, состоял членом кружка, собиравшегося у меня на квартире для дискуссий о войне, по другим текущим вопросам и, наконец, по теории марксизма. Нечего и говорить, что Семен Рошаль все время занимал большевистскую позицию. </w:t>
      </w:r>
    </w:p>
    <w:p>
      <w:pPr>
        <w:pStyle w:val="Style15"/>
        <w:spacing w:lineRule="atLeast" w:line="280"/>
        <w:ind w:firstLine="300"/>
        <w:jc w:val="both"/>
        <w:rPr/>
      </w:pPr>
      <w:r>
        <w:rPr>
          <w:rFonts w:cs="Georgia" w:ascii="Georgia" w:hAnsi="Georgia"/>
          <w:color w:val="444444"/>
          <w:sz w:val="20"/>
          <w:szCs w:val="20"/>
        </w:rPr>
        <w:t xml:space="preserve">Кронштадтские товарищи встретили меня необычайно тепло и радушно. Мы вместе прошли в редакционную </w:t>
      </w:r>
      <w:r>
        <w:rPr>
          <w:rStyle w:val="P1"/>
        </w:rPr>
        <w:t>[47]</w:t>
      </w:r>
      <w:r>
        <w:rPr>
          <w:rFonts w:cs="Georgia" w:ascii="Georgia" w:hAnsi="Georgia"/>
          <w:color w:val="444444"/>
          <w:sz w:val="20"/>
          <w:szCs w:val="20"/>
        </w:rPr>
        <w:t xml:space="preserve"> комнату. В процессе интимной дружеской беседы я вкратце ознакомился с положением кронштадтских дел. Первый период стихийного сведения старых счетов с царскими угнетателями уже миновал, и Кронштадтский комитет, не теряя времени, приступил к организационному закреплению плодов революционной победы и к просветлению классового самосознания кронштадтских трудящихся путем систематической агитации и пропаганды. Под этим углом зрения правильное руководство местной партийной газетой приобретало значительную важность. Мы условились, что я буду редактировать газету, а студент-политехник П. И. Смирнов, также являясь членом редакции, будет моим помощником. Он уже выпустил три первых номера «Голоса правды», но в этот день как раз находился в Пите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места в карьер я приступил к рабо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чером мы с Рошалем отправились на очередное заседание в Совет военных депута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первых дней Февральской революции в Кронштадте образовался Комитет общественного движения, в просторечии называвшийся Комитетом движения. Но вслед за тем рабочие и матросско-солдатские массы выдвинули свои собственные органы, и на смену Комитету движения, представлявшему собой чисто интеллигентскую организацию, пришли Совет военных депутатов и Совет рабочих депутатов, которые на первых порах существовали раздельно. </w:t>
      </w:r>
    </w:p>
    <w:p>
      <w:pPr>
        <w:pStyle w:val="Style15"/>
        <w:spacing w:lineRule="atLeast" w:line="280"/>
        <w:ind w:firstLine="300"/>
        <w:jc w:val="both"/>
        <w:rPr/>
      </w:pPr>
      <w:r>
        <w:rPr>
          <w:rFonts w:cs="Georgia" w:ascii="Georgia" w:hAnsi="Georgia"/>
          <w:color w:val="444444"/>
          <w:sz w:val="20"/>
          <w:szCs w:val="20"/>
        </w:rPr>
        <w:t xml:space="preserve">Когда мы прибыли в Совет военных депутатов, заседание было уж в разгаре. Большой зал бывшего морского собрания, уставленный столами и стульями, оказался переполненным; пристраивались сзади. Решением кронштадтских масс к этому времени уже были аннулированы погоны, и сухопутные офицеры отличались от солдат только лучшим качеством сукна гимнастерок. Более заметно выделялись морские офицеры синими кителями с шеренгой золотых пуговиц посредине. Но как те, так и другие выдавали себя речами. Мне сразу бросилось в глаза, что Кронштадтский Совет военных депутатов в тот момент еще не изжил гегемонии офицерства. Председательское место занимал молодой офицер Красовский — не то крепостной артиллерист, не то представитель пехотного полка. Секретарем состоял вольноопределяющийся Животовский, сын довольно известного </w:t>
      </w:r>
      <w:r>
        <w:rPr>
          <w:rStyle w:val="P1"/>
        </w:rPr>
        <w:t>[48]</w:t>
      </w:r>
      <w:r>
        <w:rPr>
          <w:rFonts w:cs="Georgia" w:ascii="Georgia" w:hAnsi="Georgia"/>
          <w:color w:val="444444"/>
          <w:sz w:val="20"/>
          <w:szCs w:val="20"/>
        </w:rPr>
        <w:t xml:space="preserve"> богача. Большим авторитетом пользовался здесь и полковник строительной части Дуб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седание было закрытым. В момент нашего появления обсуждался скандальный возрос. Председатель Совета Красовский докладывал о том, что к нему приходила вдова убитого полковника Стронского и жаловалась, что двое лиц от имени газеты «Голос правды» пришли к ней на квартиру, осмотрели ее, нашли подходящей и реквизировали для помещения редакции. Дубов подтвердил этот фак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взял слово тов. Рошаль. Волнуясь и спеша, он заявил, что редакция «Голоса правды» никого не уполномочивала осматривать квартиру Стронской, и добавил, что все товарищи, командируемые редакцией нашей газеты, всегда имеют при себе документы, снабженные соответствующими печатями. После этого разъяснения последовало решение: отправить двух членов Совета на квартиру Стронской и задержать тех, кто самозванно выдавал себя за представителей «Голоса правды». В скором времени депутаты вернулись и привели некоего гражданина Черноусова, заявившего, что он приходил к Стронской не в качестве представителя «Голоса правды», а как член исполкома Совета рабочих депутатов. Находившийся здесь же среди публики председатель Совета рабочих депутатов студент-технолог Ламанов с пафосом заявил, что произошла глубока печальная история: никто не уполномочивал Черноусова на реквизицию квартиры, и после этого Черноусов не может больше оставаться членом Исполнительного комитета Совета рабочих депута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 Рошаль использовал создавшееся положение и всей тяжестью обрушился на Красовского за то, что тот в своей речи очень резко отозвался о «Голосе прав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бщем, Совет занимался на сей раз «вермишелью». </w:t>
      </w:r>
    </w:p>
    <w:p>
      <w:pPr>
        <w:pStyle w:val="Style15"/>
        <w:spacing w:lineRule="atLeast" w:line="280"/>
        <w:ind w:firstLine="300"/>
        <w:jc w:val="both"/>
        <w:rPr/>
      </w:pPr>
      <w:r>
        <w:rPr>
          <w:rFonts w:cs="Georgia" w:ascii="Georgia" w:hAnsi="Georgia"/>
          <w:color w:val="444444"/>
          <w:sz w:val="20"/>
          <w:szCs w:val="20"/>
        </w:rPr>
        <w:t xml:space="preserve">Ночевать мы отправились в казармы флотского полуэкипажа, помещавшегося по соседству со зданием партийного комитета. Выборный командир полуэкипажа, рослый и энергичный матрос, под живым впечатлением рассказал нам о ходе революционных событий в Кронштадте. В арестном помещении полуэкипажа находились в заключении несколько офицеров, которых командир полуэкипажа трудолюбиво обучал пению </w:t>
      </w:r>
      <w:r>
        <w:rPr>
          <w:rStyle w:val="P1"/>
        </w:rPr>
        <w:t>[49]</w:t>
      </w:r>
      <w:r>
        <w:rPr>
          <w:rFonts w:cs="Georgia" w:ascii="Georgia" w:hAnsi="Georgia"/>
          <w:color w:val="444444"/>
          <w:sz w:val="20"/>
          <w:szCs w:val="20"/>
        </w:rPr>
        <w:t xml:space="preserve"> «Интернационала», похоронного марша и других малознакомых им пес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следующие дни с утра до вечера мне приходилось сидеть за письменным столом. Рукописи поступали в огромном количестве. Революция пробудила среди рабочих, матросов и солдат совершенно исключительный интерес к литературному творчеству. Особенно много статей, корреспонденции и мелких заметок приносили матросы. Они постоянно толпились в кабинете, требуя, чтобы я прочел рукописи в их присутствии и тут же дал свой отзы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реди этого поступавшего в редакцию материала нередко встречались статьи, требовавшие отмены андреевского флага, как символа насилия и старорежимного издевательства. Другие были направлены против чинов и орденов. Третьи горячо защищали выборное начало. Попадались статьи и более широкого политического характера, бичевавшие самодержавный строй, снесенный на слом потоком Февральской революции. Но в основном написанные матросами заметки касались частных вопросов житейского обихода, на которые наталкивалось внимание моряков в их повседневной практике. Все это приходилось просматривать и, по возможности щадя самолюбие авторов, тут же давать отв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юбопытно, что подавляющее большинство корреспондентов газеты принадлежали к составу рабочих, матросов и отчасти солдат. За исключением членов редакционной коллегии, интеллигенция участия в газете не принимала. Только два раза принес свои бездарные статьи некий учитель кронштадтской гимназии, очень быстро перекочевавший к меньшевикам. Кроме того, изредка приносил свои краткие, но содержательные статьи член нашей партии доктор Конг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колько раз в течение дня к нам из типографии приходил наборщик тов. Петров, молодой человек высокого роста, с пенсне на носу. Однажды, когда я передал ему несколько своих статей, он с удивленным видом спросил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как это Раскольников высылает их из Петрограда? </w:t>
      </w:r>
    </w:p>
    <w:p>
      <w:pPr>
        <w:pStyle w:val="Style15"/>
        <w:spacing w:lineRule="atLeast" w:line="280"/>
        <w:ind w:firstLine="300"/>
        <w:jc w:val="both"/>
        <w:rPr/>
      </w:pPr>
      <w:r>
        <w:rPr>
          <w:rFonts w:cs="Georgia" w:ascii="Georgia" w:hAnsi="Georgia"/>
          <w:color w:val="444444"/>
          <w:sz w:val="20"/>
          <w:szCs w:val="20"/>
        </w:rPr>
        <w:t xml:space="preserve">Пришлось рассеять его недоумение и разъяснить, что Раскольников находится в Кронштадте и в данный момент как раз стоит перед ним. </w:t>
      </w:r>
      <w:r>
        <w:rPr>
          <w:rStyle w:val="P1"/>
        </w:rPr>
        <w:t>[5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жедневно по вечерам в соседней с редакцией комнате велись занятия по марксизму. Лекции читали Рошаль, Кирилл Орлов и Ульянцев. На эти занятия стекалось большое число представителей партийных судовых коллективов. Занятия велись регулярно и пользовались успехом. Это была наша первая партийная шко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воря о руководящей коллегии Кронштадтского комитета, нужно упомянуть еще о нашем казначее, матросе Степанове, не имевшем никаких претензий и озабоченно занимавшемся своим скромным делом — подсчетом партийных «капитал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утра до позднего вечера наша тесно спаявшаяся товарищеская группа проводила в партийном комитете и в редких случаях за его пределами, но тоже обязательно на партийной работе. Я редактировал газету и писал статьи. Семен Рошаль, Ульянцев и Кирилл вели занятия. От времени до времени Рошаль тоже давал статьи для «Голоса правды», подписывая их своей старой партийной кличкой Доктор. Кроме того, Семен был нашим главным агитатором и до некоторого времени даже партийным организатором. Изо дня в день он объезжал корабли, береговые казармы и мастерские, не игнорируя даже самых мелких. Прекрасный оратор, он произносил речи на самые животрепещущие политические темы, и его выступления всегда пользовались громадным успехом. Каждая речь С. Рошаля была насыщена содержанием. Кроме того, ему удавалось облекать свои выступления в живую форму. В нужных случаях он удачно вставлял веселый анекдот, остроумную поговорку, удачное саркастическое сравнение или язвительный намек. Если к этому прибавить эрудицию и пламенный темперамент, то станет понятно, почему Рошаль имел огромную популярность в кронштадтских массах. </w:t>
      </w:r>
    </w:p>
    <w:p>
      <w:pPr>
        <w:pStyle w:val="Style15"/>
        <w:spacing w:lineRule="atLeast" w:line="280"/>
        <w:ind w:firstLine="300"/>
        <w:jc w:val="both"/>
        <w:rPr/>
      </w:pPr>
      <w:r>
        <w:rPr>
          <w:rFonts w:cs="Georgia" w:ascii="Georgia" w:hAnsi="Georgia"/>
          <w:color w:val="444444"/>
          <w:sz w:val="20"/>
          <w:szCs w:val="20"/>
        </w:rPr>
        <w:t xml:space="preserve">Обычно мы все вместе сходились на обед здесь же, в помещении комитета, в кухне, которая одновременно служила жилищем тов. Кириллу и его жене. Жена Кирилла Орлова была нашей общей заботливой хозяйкой. Она варила обед и хлебосольно угощала нас. Ей помогал расторопный матрос Журавлев, добровольно взявшийся выполнять обязанности заведующего хозяйством. </w:t>
      </w:r>
      <w:r>
        <w:rPr>
          <w:rStyle w:val="P1"/>
        </w:rPr>
        <w:t>[5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вечером в Кронштадт приехал первый представитель другого флота. Это был тов. Полухин, впоследствии расстрелянный англичанами в числе двадцати шести комиссаров в Закаспийской степи. Он прибыл непосредственно из Архангельска. Нашим разговорам не было конца. Мы живо интересовались развитием событий на Севере, среди беломорских моряков, и были искренне рады, что тов. Полухин установил эту первую живую связ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 нас же делегаты ездили пока только в Питер. Одна такая делегация во главе с тов. Кириллом была командирована на Марсово поле хоронить героев революции. И в тот же день в Кронштадте состоялся парад войск. Его принимал в белых перчатках и в высоких сапогах, одним словом в полной парадной форме, первый выборный начальник всех морских частей г. Кронштадта П. Н. Ламанов. После парада был митинг с импровизированной трибуны, водруженной на Якорной площади; я тоже произнес краткую реч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чером вернулся из Питера тов. Кирилл. Вообще необычайно экспансивный, он на этот раз был в каком-то особенном возбужде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рандиозное впечатление! Представьте себе, шествие растянулось на несколько верст, — с воодушевлением рассказывал Кирилл. — В процессии принимали участие сотни тысяч рабочих и солдат. Это хороший урок для буржуазии. Пусть она теперь знает наши сил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 поздней ночи тов. Орлов делился с нами своими впечатлениями. </w:t>
      </w:r>
    </w:p>
    <w:p>
      <w:pPr>
        <w:pStyle w:val="Style15"/>
        <w:spacing w:lineRule="atLeast" w:line="280"/>
        <w:ind w:firstLine="300"/>
        <w:jc w:val="both"/>
        <w:rPr/>
      </w:pPr>
      <w:r>
        <w:rPr>
          <w:rFonts w:cs="Georgia" w:ascii="Georgia" w:hAnsi="Georgia"/>
          <w:color w:val="444444"/>
          <w:sz w:val="20"/>
          <w:szCs w:val="20"/>
        </w:rPr>
        <w:t xml:space="preserve">Запомнилась встреча Кронштадта с Керенским. Он проехал прямо в Кронштадтский Совет, где впал в очередную истерику и, по своему обыкновению, грохнулся в обморок. После того как его отходили с помощью стакана холодной воды, стрелой помчался в Морской манеж. Там собралось довольно много народу. Мы с Рошалем тоже поспешили туда. Керенский уже стоял на трибуне, истерически выбрасывая в воздух отдельные отрывистые слова; он плакал, потел, вытирал носовым платком испарину, одним словом, всячески подчеркивал свое нечеловеческое изнеможение. Благожелательные слушатели должны были истолковать это как признак </w:t>
      </w:r>
      <w:r>
        <w:rPr>
          <w:rStyle w:val="P1"/>
        </w:rPr>
        <w:t>[52]</w:t>
      </w:r>
      <w:r>
        <w:rPr>
          <w:rFonts w:cs="Georgia" w:ascii="Georgia" w:hAnsi="Georgia"/>
          <w:color w:val="444444"/>
          <w:sz w:val="20"/>
          <w:szCs w:val="20"/>
        </w:rPr>
        <w:t xml:space="preserve"> благородного переутомления на поприще самоотверженной государственной раб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выступления Керенского мы с Рошалем сговорились между собой и решили отказаться от приветствия его как представителя Временного правительства, а приветствовать лишь как товарища председателя Петросовета. Произнесение такой речи было поручено Рошалю. Семен великолепно расколол Керенского на две половины, отделив министра юстиции от товарища председателя Петросовета. Но после того как Рошаль окончил, Керенский судорожно бросился к нему и с покрасневшими глазами, с застывшими в них слезами совершенно неожиданно заключил Семена в свои объятия. Это был в буквальном смысле слова иудин поцелу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ем Керенский крупными шагами порывисто отправился к автомобилю, сел в него и уехал. Только его и вид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5 марта должно было состояться мое производство в мичманы. Оно происходило в кабинете военного и морского министра А. И. Гучкова. Ввиду загруженности работой я не мог в тот день выехать в Петроград. Мое производство состоялось заоч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команда учебного судна «Освободитель» выбрала меня вахтенным начальником. Я принял эту должность и относительно своего утверждения отправился на переговоры с П. Н. Ламановым. Ламанов и его начальник штаба Вейнер, известный в морских кругах под именем Петро Вейнера, обещали сообщить об этих выборах в Главный морской штаб, дав мне категорическое заверение, что со своей стороны всецело поддержат решение команды «Освободите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Главный морской штаб вас утвердит, дело в шляпе, — шутливо добавил Лама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знаю, последовало ли утверждение со стороны высшего морского начальства, но я продолжал формально числиться на «Освободителе» и никакого назначения на другую должность не получил. Очевидно, петроградское начальство махнуло на меня рукой, предоставив мне возможность вариться в соку большевистского Кронштадта. Оно считало это наименьшим злом. </w:t>
      </w:r>
    </w:p>
    <w:p>
      <w:pPr>
        <w:pStyle w:val="Style15"/>
        <w:spacing w:lineRule="atLeast" w:line="280"/>
        <w:ind w:firstLine="300"/>
        <w:jc w:val="both"/>
        <w:rPr/>
      </w:pPr>
      <w:r>
        <w:rPr>
          <w:rFonts w:cs="Georgia" w:ascii="Georgia" w:hAnsi="Georgia"/>
          <w:color w:val="444444"/>
          <w:sz w:val="20"/>
          <w:szCs w:val="20"/>
        </w:rPr>
        <w:t xml:space="preserve">Еженедельно по субботам мы с Семеном уезжали в Питер и возвращались назад в понедельник утром. Во </w:t>
      </w:r>
      <w:r>
        <w:rPr>
          <w:rStyle w:val="P1"/>
        </w:rPr>
        <w:t>[53]</w:t>
      </w:r>
      <w:r>
        <w:rPr>
          <w:rFonts w:cs="Georgia" w:ascii="Georgia" w:hAnsi="Georgia"/>
          <w:color w:val="444444"/>
          <w:sz w:val="20"/>
          <w:szCs w:val="20"/>
        </w:rPr>
        <w:t xml:space="preserve"> время этих поездок я каждый раз неизменно заходил в редакцию «Правды» и порой заносил туда свои статьи. </w:t>
      </w:r>
    </w:p>
    <w:p>
      <w:pPr>
        <w:pStyle w:val="Style15"/>
        <w:spacing w:lineRule="atLeast" w:line="280"/>
        <w:ind w:firstLine="300"/>
        <w:jc w:val="both"/>
        <w:rPr/>
      </w:pPr>
      <w:r>
        <w:rPr>
          <w:rFonts w:cs="Georgia" w:ascii="Georgia" w:hAnsi="Georgia"/>
          <w:color w:val="444444"/>
          <w:sz w:val="20"/>
          <w:szCs w:val="20"/>
        </w:rPr>
        <w:t>Это было тяжелое время для нашей газеты и для партии вообще. Разоблачение провокатора Черномазова, принимавшего некоторое участие в старой дореволюционной «Правде», было использовано политическими врагами в целях опорочивания и очернения «Правды». Помню, однажды, проходя по Невскому, я увидел в витрине газеты «Вечернее время» огромный плакат, на котором крупными буквами было написано: «Редактор газеты «Правда» — провокатор». У неосведомленных читателей это создавало впечатление, как будто провокатор состоит актуальным редактором «Правды»</w:t>
      </w:r>
      <w:r>
        <w:fldChar w:fldCharType="begin"/>
      </w:r>
      <w:r>
        <w:rPr>
          <w:sz w:val="16"/>
          <w:sz w:val="16"/>
          <w:szCs w:val="16"/>
          <w:rStyle w:val="InternetLink"/>
          <w:rFonts w:ascii="Arial" w:hAnsi="Arial" w:cs="Arial"/>
        </w:rPr>
        <w:instrText xml:space="preserve"> HYPERLINK "../../G:%5CTeleport%20Pro%5C%D1%80%D0%B0%D1%81%D0%BA%D0%BE%D0%BB%D1%8C%D0%BD%D0%B8%D0%BA%D0%BE%D0%B2%5Capp.html" \l "2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уржуазия всячески старалась использовать разоблачение Черномазова. От черносотенного антисемитского «Нового времени» и кадетской «Речи» нисколько не отставали радикальные органы печати, вроде газеты «День». Циничные фельетоны Заславского, печатавшиеся в «Дне» под псевдонимом «Homunculus», могли дать сто очков фору любому бульварному листку. Меньшевики и эсеры, злорадно поглядывая в нашу сторону, больше всего заботились о приращении за наш счет своего политического капита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дин из моих наездов в редакцию «Правды» было получено известие, что солдаты Московского полка, спровоцированные нашими политическими врагами, собираются громить редакцию и контору газеты. На место происшествия был срочно командирован бывший член 4-й Государственной думы, старый большевик Муранов, которому не без труда удалось потушить неприятный инцидент и рассеять сгустившиеся над нашей головой тучи. </w:t>
      </w:r>
    </w:p>
    <w:p>
      <w:pPr>
        <w:pStyle w:val="Style15"/>
        <w:spacing w:lineRule="atLeast" w:line="280"/>
        <w:ind w:firstLine="300"/>
        <w:jc w:val="both"/>
        <w:rPr/>
      </w:pPr>
      <w:r>
        <w:rPr>
          <w:rFonts w:cs="Georgia" w:ascii="Georgia" w:hAnsi="Georgia"/>
          <w:color w:val="444444"/>
          <w:sz w:val="20"/>
          <w:szCs w:val="20"/>
        </w:rPr>
        <w:t>Крупным событием этих дней было получение из-за границы первой статья Ильича «Письма из далека»</w:t>
      </w:r>
      <w:r>
        <w:fldChar w:fldCharType="begin"/>
      </w:r>
      <w:r>
        <w:rPr>
          <w:sz w:val="16"/>
          <w:sz w:val="16"/>
          <w:szCs w:val="16"/>
          <w:rStyle w:val="InternetLink"/>
          <w:rFonts w:ascii="Arial" w:hAnsi="Arial" w:cs="Arial"/>
        </w:rPr>
        <w:instrText xml:space="preserve"> HYPERLINK "../../G:%5CTeleport%20Pro%5C%D1%80%D0%B0%D1%81%D0%BA%D0%BE%D0%BB%D1%8C%D0%BD%D0%B8%D0%BA%D0%BE%D0%B2%5Capp.html" \l "2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6}</w:t>
      </w:r>
      <w:r>
        <w:rPr>
          <w:sz w:val="16"/>
          <w:sz w:val="16"/>
          <w:szCs w:val="16"/>
          <w:rStyle w:val="InternetLink"/>
          <w:rFonts w:ascii="Arial" w:hAnsi="Arial" w:cs="Arial"/>
        </w:rPr>
        <w:fldChar w:fldCharType="end"/>
      </w:r>
      <w:r>
        <w:rPr>
          <w:rFonts w:cs="Georgia" w:ascii="Georgia" w:hAnsi="Georgia"/>
          <w:color w:val="444444"/>
          <w:sz w:val="20"/>
          <w:szCs w:val="20"/>
        </w:rPr>
        <w:t xml:space="preserve">. Я читал ее в конторе «Правды». Запомнилось, с каким интересом отнеслись к ней там тт. Пылаев и Шведчиков. </w:t>
      </w:r>
      <w:r>
        <w:rPr>
          <w:rStyle w:val="P1"/>
        </w:rPr>
        <w:t>[54]</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Нас всех тогда очень волновал вопрос о приезде Владимира Ильича. Так болезненно остро чувствовалось отсутствие вождя и так сильно сознавалась необходимость, чтобы в эти трудные дни революции он был вместе с нами. Помню, Анна Ильинична</w:t>
      </w:r>
      <w:r>
        <w:fldChar w:fldCharType="begin"/>
      </w:r>
      <w:r>
        <w:rPr>
          <w:sz w:val="16"/>
          <w:sz w:val="16"/>
          <w:szCs w:val="16"/>
          <w:rStyle w:val="InternetLink"/>
          <w:rFonts w:ascii="Arial" w:hAnsi="Arial" w:cs="Arial"/>
        </w:rPr>
        <w:instrText xml:space="preserve"> HYPERLINK "../../G:%5CTeleport%20Pro%5C%D1%80%D0%B0%D1%81%D0%BA%D0%BE%D0%BB%D1%8C%D0%BD%D0%B8%D0%BA%D0%BE%D0%B2%5Capp.html" \l "2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7}</w:t>
      </w:r>
      <w:r>
        <w:rPr>
          <w:sz w:val="16"/>
          <w:sz w:val="16"/>
          <w:szCs w:val="16"/>
          <w:rStyle w:val="InternetLink"/>
          <w:rFonts w:ascii="Arial" w:hAnsi="Arial" w:cs="Arial"/>
        </w:rPr>
        <w:fldChar w:fldCharType="end"/>
      </w:r>
      <w:r>
        <w:rPr>
          <w:rFonts w:cs="Georgia" w:ascii="Georgia" w:hAnsi="Georgia"/>
          <w:color w:val="444444"/>
          <w:sz w:val="20"/>
          <w:szCs w:val="20"/>
        </w:rPr>
        <w:t xml:space="preserve"> сообщила, что Ильич пока не может приехать и на некоторое время еще останется за границей. Эти сведения всех нас тогда крайне огорч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то при посещении Питера я зашел к Максиму Горькому. Мое знакомство с ним состоялось заочно в 1912 году. Я отправил ему тогда на Капри письмо от имени Петербургского землячества студентов Политехнического института с просьбой бесплатного предоставления из книжного склада «Знание» литературы для нашей земляческой библиотеки. Алексей Максимович ответил согласием, и так как этот момент совпал с обострением студенческого движения, то он прибавил к своему письму несколько строк политического содержания: </w:t>
      </w:r>
    </w:p>
    <w:p>
      <w:pPr>
        <w:pStyle w:val="Normal"/>
        <w:spacing w:lineRule="atLeast" w:line="220" w:before="0" w:after="0"/>
        <w:jc w:val="both"/>
        <w:rPr>
          <w:rFonts w:ascii="Arial" w:hAnsi="Arial" w:cs="Arial"/>
          <w:sz w:val="18"/>
          <w:szCs w:val="18"/>
        </w:rPr>
      </w:pPr>
      <w:r>
        <w:rPr>
          <w:rFonts w:cs="Arial" w:ascii="Arial" w:hAnsi="Arial"/>
          <w:sz w:val="18"/>
          <w:szCs w:val="18"/>
        </w:rPr>
        <w:t>«От души желаю бодрости духа в трудные дни, вами ныне переживаемые. Русь не воскреснет раньше, чем мы, русские люди, не научимся отстаивать свое человечье достоинство, не научимся бороться за право жить так, как хотим».</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письмо Горького в числе других моих «преступлений» было инкриминировано мне жандармами во время ареста летом 1912 г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ично же я познакомился с Горьким только весной 1915 года в Петрограде, на Волковом кладбище, во время похорон историка Богучарского. Обратив внимание на мою гардемаринскую шинель, Горький тогда с добродушным сарказмом зам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орово вас, правдистов, переодели. </w:t>
      </w:r>
    </w:p>
    <w:p>
      <w:pPr>
        <w:pStyle w:val="Style15"/>
        <w:spacing w:lineRule="atLeast" w:line="280"/>
        <w:ind w:firstLine="300"/>
        <w:jc w:val="both"/>
        <w:rPr/>
      </w:pPr>
      <w:r>
        <w:rPr>
          <w:rFonts w:cs="Georgia" w:ascii="Georgia" w:hAnsi="Georgia"/>
          <w:color w:val="444444"/>
          <w:sz w:val="20"/>
          <w:szCs w:val="20"/>
        </w:rPr>
        <w:t xml:space="preserve">На этот раз я посетил Горького впервые со времени революции. У него в квартире проходило какое-то заседание. Меня провели в небольшую гостиную и попросили подождать. Дверь в соседнюю комнату была открыта. Оттуда доносились обрывки речи, из которых нетрудно было понять, что обсуждается вопрос о сооружении музея — памятника борцам революции. В числе </w:t>
      </w:r>
      <w:r>
        <w:rPr>
          <w:rStyle w:val="P1"/>
        </w:rPr>
        <w:t>[55]</w:t>
      </w:r>
      <w:r>
        <w:rPr>
          <w:rFonts w:cs="Georgia" w:ascii="Georgia" w:hAnsi="Georgia"/>
          <w:color w:val="444444"/>
          <w:sz w:val="20"/>
          <w:szCs w:val="20"/>
        </w:rPr>
        <w:t xml:space="preserve"> других выступала Е. Брешко-Брешковская. Дрожащим, старческим голосом она говори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т памятник должен быть храмом. Он должен быть построен в центре русской земли, на перекрестках всех дорог, так, чтобы крестьянин с котомкой и усталый путник могли зайти туда и, отдыхая от трудностей пути, ознакомиться с прошлым своего нар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им словом, в ее предложении были типичнейшие народнические фантазии, лишенные всякой связи с действительностью. Но участники заседания из уважения к авторитету имени слушали речь «бабушки русской революции» с затаенным внима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в комнату, где я ожидал конца достаточно нудного заседания, быстрой походкой вошел известный беллетрист И. Бунин. Узнав, что я приехал из Кронштадта, он буквально засыпал меня целой кучей обывательских вопрос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вда ли, что в Кронштадте анархия? Правда ли, что там творятся невообразимые ужасы? Правда ли, что матросы на улицах Кронштадта убивают каждого попавшегося офице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ном, не допускающим никаких возражений, я опроверг все эти буржуазные наветы. Бунин, сидя на отоманке с поджатыми ногами, выслушал мои спокойные объяснения и вперил в меня острые глаза. Офицерская форма, по-видимому, внушала ему доверие, и он действительно не стал возраж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совещание в соседней комнате завершилось, и Горький в сопровождении гостей прошел в столовую, приглашая нас за собой. Мы уселись за чайным столиком. «Бабушка» чувствовала себя именинницей. Умильная улыбка не сходила с ее морщинистого лица. Она со всеми без исключения целовалась. Узнав, что я кронштадтец, радостно закивала голов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еня туда уже пригласили... Когда у нас записан Кронштадт-то? — обратилась она к своей сопровождающ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 справившись в записной книжке, назвала де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меня так и возят из одного места в другое: все дни задолго вперед расписаны, — тоном искренней задушевности произнесла «бабушка». </w:t>
      </w:r>
    </w:p>
    <w:p>
      <w:pPr>
        <w:pStyle w:val="Style15"/>
        <w:spacing w:lineRule="atLeast" w:line="280"/>
        <w:ind w:firstLine="300"/>
        <w:jc w:val="both"/>
        <w:rPr/>
      </w:pPr>
      <w:r>
        <w:rPr>
          <w:rFonts w:cs="Georgia" w:ascii="Georgia" w:hAnsi="Georgia"/>
          <w:color w:val="444444"/>
          <w:sz w:val="20"/>
          <w:szCs w:val="20"/>
        </w:rPr>
        <w:t xml:space="preserve">В эти дни она, видимо, чувствовала себя на положении чудотворной иконы. Но меня так называемая </w:t>
      </w:r>
      <w:r>
        <w:rPr>
          <w:rStyle w:val="P1"/>
        </w:rPr>
        <w:t>[56]</w:t>
      </w:r>
      <w:r>
        <w:rPr>
          <w:rFonts w:cs="Georgia" w:ascii="Georgia" w:hAnsi="Georgia"/>
          <w:color w:val="444444"/>
          <w:sz w:val="20"/>
          <w:szCs w:val="20"/>
        </w:rPr>
        <w:t xml:space="preserve"> «бабушка русской революции» с первой же встречи поразила своей порядочной глупостью. Совсем другое впечатление производила Вера Фигнер. Живая, подвижная и энергичная, она, несомненно, выглядела умной женщи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столом Бунин, обращаясь к Горькому,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знаете, Алексей Максимович, ведь слухи о кронштадтских ужасах сильно преувеличены. Вот послушайте-ка, что говорят очевид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я был вынужден снова повторить рассказ о кронштадтском благополучии. Максим Горький выслушал меня с большим вниманием, и, хотя на его лице промелькнуло недоверчивое выражение, он открыто ничем не выказал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другой день я опять выехал в Кронштадт. Тем временем у нас уже произошло слияние обоих Советов в единый Совет рабочих, солдатских и матросских депутатов. В этом новом Совете мы организовали большевистскую фракцию, которая выдвинула мою кандидатуру в состав президиума Совета. Президиум был сформирован в следующем составе: председатель — беспартийный Ламанов; товарищи председателя: Покровский (от левых эсеров) и я (от больше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седания Совета происходили три раза в неделю. Пленуму обычно предшествовало заседание фракции. В нашей большевистской фракции мы предварительно обсуждали вопросы очередной повестки дня, составляли свои проекты резолюций и намечали официальных орато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ленуме Совета, как правило, председательствовал Ламанов, а в случае его отсутствия — Покровский или я. Секретарем состоял левый эсер Гримм. Стенографическую запись вела жена Брушви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авляющее большинство вопросов, обсуждавшихся Советом, носило злободневный, по преимуществу местный характер и не представляло крупного политического интереса. Но тем не менее очень часто развертывались оживленные прения, в которых ярко обрисовывалась физиономия всех партий. Нередко заседания носили чрезвычайно бурный характер. </w:t>
      </w:r>
    </w:p>
    <w:p>
      <w:pPr>
        <w:pStyle w:val="Style15"/>
        <w:spacing w:lineRule="atLeast" w:line="280"/>
        <w:ind w:firstLine="300"/>
        <w:jc w:val="both"/>
        <w:rPr/>
      </w:pPr>
      <w:r>
        <w:rPr>
          <w:rFonts w:cs="Georgia" w:ascii="Georgia" w:hAnsi="Georgia"/>
          <w:color w:val="444444"/>
          <w:sz w:val="20"/>
          <w:szCs w:val="20"/>
        </w:rPr>
        <w:t xml:space="preserve">В это время наши враги уже создали Кронштадту большую рекламу. Об успехах большевизма в Кронштадте прошла громкая слава. Ввиду этого нас беспрерывно </w:t>
      </w:r>
      <w:r>
        <w:rPr>
          <w:rStyle w:val="P1"/>
        </w:rPr>
        <w:t>[57]</w:t>
      </w:r>
      <w:r>
        <w:rPr>
          <w:rFonts w:cs="Georgia" w:ascii="Georgia" w:hAnsi="Georgia"/>
          <w:color w:val="444444"/>
          <w:sz w:val="20"/>
          <w:szCs w:val="20"/>
        </w:rPr>
        <w:t xml:space="preserve"> посещали различные делегации. Они приезжали для ознакомления на месте с создавшимся в Кронштадте положением и для осведомления о сущности большевизма, об его приложении на практике. Обычно после официальных выступлений в Совете мы приглашали делегатов осмотреть наши учреждения, открывая им всюду полный доступ. А в заключение использовали их для выступления на митингах на Якорной площад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радовала нас делегация рабочих Донбасса. Эти товарищи приехали не только для того, чтобы ознакомиться с характером политической жизни Кронштадта, но и попросить людей для работы в Донбассе. Взамен они обещали прислать уголь для кронштадтских хозяйственных нужд. Мы направили в Донецкий бассейн партийного матроса Павлова, который, по отзывам самих донбассцев, оказал там большие услуги делу пролетарской борьб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оло этого времени мы установили также теснейшую связь с Питерским Советом и его исполкомом. Для этой цели в Питер были отправлены тт. Сладков и Зайцев. И. Д. Сладков до своей питерской командировки состоял председателем следственной комиссии. Нервный, всегда деловито озабоченный и энергичный, он удачно справлялся со своими делами. Это был старый матрос-комендор, только что вернувшийся с каторги, куда был сослан в конце 1916 г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Сладкова на должность председателя следственной комиссии был выбран т. Панкратов. Он также оказался как нельзя более на месте, проявил большие способности в самых сложных следственных разбирательствах, искусно умел находить виновных...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решко-Брешковская сдержала свое обещание и в назначенный день тоже прибыла в Кронштадт. Бесцветное, отличавшееся общими словами выступление «бабушки» никакой полемики, по существу, не вызвало. «Бабушка русской революции» делилась со своими слушателями только восторгом, охватившим ее по поводу Февральской революции. </w:t>
      </w:r>
    </w:p>
    <w:p>
      <w:pPr>
        <w:pStyle w:val="Style15"/>
        <w:spacing w:lineRule="atLeast" w:line="280"/>
        <w:ind w:firstLine="300"/>
        <w:jc w:val="both"/>
        <w:rPr/>
      </w:pPr>
      <w:r>
        <w:rPr>
          <w:rFonts w:cs="Georgia" w:ascii="Georgia" w:hAnsi="Georgia"/>
          <w:color w:val="444444"/>
          <w:sz w:val="20"/>
          <w:szCs w:val="20"/>
        </w:rPr>
        <w:t xml:space="preserve">Вскоре после Брешко-Брешковской приехал командующий войсками Петроградского округа ген. Корнилов. Он также пытался ораторствовать перед кронштадтцами </w:t>
      </w:r>
      <w:r>
        <w:rPr>
          <w:rStyle w:val="P1"/>
        </w:rPr>
        <w:t>[58]</w:t>
      </w:r>
      <w:r>
        <w:rPr>
          <w:rFonts w:cs="Georgia" w:ascii="Georgia" w:hAnsi="Georgia"/>
          <w:color w:val="444444"/>
          <w:sz w:val="20"/>
          <w:szCs w:val="20"/>
        </w:rPr>
        <w:t xml:space="preserve"> на Якорной площади. Но его выступление собрало очень мало народу и не имело абсолютно никакого успеха. Генеральские погоны вообще производили в Кронштадте самое отрицательное впечатление. </w:t>
      </w:r>
    </w:p>
    <w:p>
      <w:pPr>
        <w:pStyle w:val="Style15"/>
        <w:spacing w:lineRule="atLeast" w:line="280"/>
        <w:ind w:firstLine="300"/>
        <w:jc w:val="both"/>
        <w:rPr/>
      </w:pPr>
      <w:r>
        <w:rPr>
          <w:rFonts w:cs="Georgia" w:ascii="Georgia" w:hAnsi="Georgia"/>
          <w:color w:val="444444"/>
          <w:sz w:val="20"/>
          <w:szCs w:val="20"/>
        </w:rPr>
        <w:t>В один из последующих приездов в Питер я встретился с Каменевым, только что вернувшимся из Ачинской ссылки. Вместе с ним приехал Сталин, До тех пор редакция «Правды» состояла из Еремеева, Ольминского и Молотова. Теперь в нее вошли еще Каменев и Сталин...</w:t>
      </w:r>
      <w:r>
        <w:fldChar w:fldCharType="begin"/>
      </w:r>
      <w:r>
        <w:rPr>
          <w:sz w:val="16"/>
          <w:sz w:val="16"/>
          <w:szCs w:val="16"/>
          <w:rStyle w:val="InternetLink"/>
          <w:rFonts w:ascii="Arial" w:hAnsi="Arial" w:cs="Arial"/>
        </w:rPr>
        <w:instrText xml:space="preserve"> HYPERLINK "../../G:%5CTeleport%20Pro%5C%D1%80%D0%B0%D1%81%D0%BA%D0%BE%D0%BB%D1%8C%D0%BD%D0%B8%D0%BA%D0%BE%D0%B2%5Capp.html" \l "2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8}</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встретив у Каменева Сталина, я пожаловался ему на крайний недостаток в Кронштадте активных партийных работников. Сталин принял к сведению мое заявление и уже через несколько дней командировал в Кронштадт И. Т. Смилгу. С этих пор Смилга принял на себя организационную работу и порою в наиболее важных случаях выступал на широких массовых митинг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лед за Смилгой наши ряды пополнились Дешевым. Молодой врач Дешевой, недавно окончивший Юрьевский университет, был привлечен к участию в газете. Вскоре также появился в Кронштадте Л. А. Брегман. Его назначила в помощь т. Рошалю для агитационных объездов. Тов. Брегман, серьезный и знающий марксист, был незаменим в качестве лектора... </w:t>
      </w:r>
    </w:p>
    <w:p>
      <w:pPr>
        <w:pStyle w:val="Style15"/>
        <w:spacing w:lineRule="atLeast" w:line="280"/>
        <w:ind w:firstLine="300"/>
        <w:jc w:val="both"/>
        <w:rPr/>
      </w:pPr>
      <w:r>
        <w:rPr>
          <w:rFonts w:cs="Georgia" w:ascii="Georgia" w:hAnsi="Georgia"/>
          <w:color w:val="444444"/>
          <w:sz w:val="20"/>
          <w:szCs w:val="20"/>
        </w:rPr>
        <w:t xml:space="preserve">Таким образом, наша руководящая коллегия до некоторой степени расширилась, и успех большевистской </w:t>
      </w:r>
      <w:r>
        <w:rPr>
          <w:rStyle w:val="P1"/>
        </w:rPr>
        <w:t>[59]</w:t>
      </w:r>
      <w:r>
        <w:rPr>
          <w:rFonts w:cs="Georgia" w:ascii="Georgia" w:hAnsi="Georgia"/>
          <w:color w:val="444444"/>
          <w:sz w:val="20"/>
          <w:szCs w:val="20"/>
        </w:rPr>
        <w:t xml:space="preserve"> партии среди кронштадтских масс значительно подвинулся впере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поездок тов. Рошаля по кораблям бывали случаи, что целые суда просили записать их в партию. По словам Рошаля, общее число сочувствовавших нашей партии достигало в то время колоссальной цифры — 35 тыс. человек, хотя формально членами партии состояло не свыше трех тысяч. Эта сочувственная нам атмосфера была такова, что даже меньшевики и эсеры могли работать в Кронштадте не иначе, как приняв своего рода защитную окраску. Меньшевики и эсеры были у нас только левого, интернационалистического оттенка. В отношении к войне и даже к Временному правительству у нас не возникало с ними больших разногласий. Поэтому зачастую нам задавали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в чем же состоят ваши разногласия с левыми эсер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ходилось читать длинную лекцию по марксизму, разоблачая идеалистическую теорию и никуда не годную программу левых эсеров, а также их неверную, колеблющуюся и политически невыдержанную такти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левых эсеров наибольший успех на широких собраниях имел Брушвит. Молодой парень, всегда ходивший в крестьянском армяке, с довольно большой растрепанной бородой, явно стремился «играть под мужичка». Брушвит был от природы не лишен остроумия. В совершенстве владел простонародной речью, и его слушали на митингах с большим интересом. Тем не менее, когда дело доходило до голосования, то подавляющее большинство рук поднималось за наши резолюции, и Брушвиту не оставалось ничего иного, как для поддержания своего политического престижа присоединяться к большевистскому предложен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Брушвита у эсеров работали матрос Борис Донской, убивший в 1918 году в Киеве немецкого генерала Эйхгорна и за это повешенный прислужниками германского империализма, солдат Покровский и интеллигент Смолянский. </w:t>
      </w:r>
    </w:p>
    <w:p>
      <w:pPr>
        <w:pStyle w:val="Style15"/>
        <w:spacing w:lineRule="atLeast" w:line="280"/>
        <w:ind w:firstLine="300"/>
        <w:jc w:val="both"/>
        <w:rPr/>
      </w:pPr>
      <w:r>
        <w:rPr>
          <w:rFonts w:cs="Georgia" w:ascii="Georgia" w:hAnsi="Georgia"/>
          <w:color w:val="444444"/>
          <w:sz w:val="20"/>
          <w:szCs w:val="20"/>
        </w:rPr>
        <w:t xml:space="preserve">Эсеры помещались в бывшем доме Вирена. Там они создали клуб, устраивали заседания, читали лекции на политические и научные темы, одним словом, всячески старались привлечь к себе массы. </w:t>
      </w:r>
      <w:r>
        <w:rPr>
          <w:rStyle w:val="P1"/>
        </w:rPr>
        <w:t>[60]</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Меньшевики-интернационалисты</w:t>
      </w:r>
      <w:r>
        <w:fldChar w:fldCharType="begin"/>
      </w:r>
      <w:r>
        <w:rPr>
          <w:sz w:val="16"/>
          <w:sz w:val="16"/>
          <w:szCs w:val="16"/>
          <w:rStyle w:val="InternetLink"/>
          <w:rFonts w:ascii="Arial" w:hAnsi="Arial" w:cs="Arial"/>
        </w:rPr>
        <w:instrText xml:space="preserve"> HYPERLINK "../../G:%5CTeleport%20Pro%5C%D1%80%D0%B0%D1%81%D0%BA%D0%BE%D0%BB%D1%8C%D0%BD%D0%B8%D0%BA%D0%BE%D0%B2%5Capp.html" \l "2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9}</w:t>
      </w:r>
      <w:r>
        <w:rPr>
          <w:sz w:val="16"/>
          <w:sz w:val="16"/>
          <w:szCs w:val="16"/>
          <w:rStyle w:val="InternetLink"/>
          <w:rFonts w:ascii="Arial" w:hAnsi="Arial" w:cs="Arial"/>
        </w:rPr>
        <w:fldChar w:fldCharType="end"/>
      </w:r>
      <w:r>
        <w:rPr>
          <w:rFonts w:cs="Georgia" w:ascii="Georgia" w:hAnsi="Georgia"/>
          <w:color w:val="444444"/>
          <w:sz w:val="20"/>
          <w:szCs w:val="20"/>
        </w:rPr>
        <w:t xml:space="preserve"> влачили в Кронштадте исключительно жалкое существование. Во главе их стоял какой-то никому не известный учитель, который в первые дни революции приходил несколько раз в редакцию «Голоса правды». Вокруг меньшевиков группировалась почти исключительно интеллигенция. Гастролеры из Питера посещали их крайне редко. Мартов не был ни разу. Несколько раз приезжал Мартынов, являвшийся неизменным ходатаем за арестованных офицеров, неоднократно, хотя и безуспешно, выступавший на заседаниях Кронштадтского Сов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начительно большим успехом пользовались анархисты. Они имели толкового и талантливого вождя в лице бывшего портного Ярчука. Он тогда только что вернулся из американской эмиграции. Нередко в Кронштадт наезжал и известный питерский анархист-коммунист Блейхман. Но у него как-то не ладилось дело с Ярчуком, который примыкал к анархистам-синдикалистам и поэтому был несравненно ближе к нам. Однако, несмотря на овации, выпадавшие на долю Ярчука, анархисты тоже далеко не могли равняться с политическим удельным весом, который приобрели в Кронштадте большев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наш комитет переехал из дома бывшего коменданта города на дачу, некогда составлявшую собственность расстрелянного адмирала Бутакова. Здесь помещение было несравненно просторнее, и разросшиеся отделы партийного комитета получили возможность работать с гораздо большим удобством. Некоторые товарищи даже поселились в здании комит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кретарем комитета состоял матрос тов. Кондаков. У его стола постоянно толпилась длиннейшая очередь посетителей, приходивших за разъяснениями по самым разнообразным вопросам. Многие тут же вступали в партию. Запись в партию была тогда чрезвычайно упрощена. Достаточно было заявления секретарю, одной-двух соответствующих рекомендаций, и любому желающему без замедления выдавался партийный билет. </w:t>
      </w:r>
    </w:p>
    <w:p>
      <w:pPr>
        <w:pStyle w:val="Style15"/>
        <w:spacing w:lineRule="atLeast" w:line="280"/>
        <w:ind w:firstLine="300"/>
        <w:jc w:val="both"/>
        <w:rPr/>
      </w:pPr>
      <w:r>
        <w:rPr>
          <w:rFonts w:cs="Georgia" w:ascii="Georgia" w:hAnsi="Georgia"/>
          <w:color w:val="444444"/>
          <w:sz w:val="20"/>
          <w:szCs w:val="20"/>
        </w:rPr>
        <w:t xml:space="preserve">Колоссален был спрос на партийную литературу. Наша газета «Голос правды» расходилась почти без </w:t>
      </w:r>
      <w:r>
        <w:rPr>
          <w:rStyle w:val="P1"/>
        </w:rPr>
        <w:t>[61]</w:t>
      </w:r>
      <w:r>
        <w:rPr>
          <w:rFonts w:cs="Georgia" w:ascii="Georgia" w:hAnsi="Georgia"/>
          <w:color w:val="444444"/>
          <w:sz w:val="20"/>
          <w:szCs w:val="20"/>
        </w:rPr>
        <w:t xml:space="preserve"> остатка. Кроме того, мы выписывали из Питера руководящие партийные газеты как Петрограда, так и Москвы. Кроме газет в большом количестве распространяли брошюры, некоторые из них тоже издавались прямо в Кронштадте. Литературный голод был тогда неслыханно велик. Каждый корабль, каждый полк, каждая мастерская стремилась составить свою хотя бы маленькую библиотечку, и любая политическая брошюра зачитывалась там до дыр. Революция пробудила в массах небывалый интерес к политике. </w:t>
      </w:r>
      <w:r>
        <w:rPr>
          <w:rStyle w:val="P1"/>
        </w:rPr>
        <w:t>[62]</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III. Апрельские дни</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 Приезд в Россию В. И. Ленин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егодня вечером в Петроград приезжает Ленин, — сказал мне Л. Н. Стар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было 3 апреля 1917 г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ехали на Финляндский вокзал. Там, как всегда, было людно и шум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вагоне Каменев рассказывал о Владимире Ильиче и посмеивался над встречей, которую ему готовили петербургские товарищ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до знать Ильича, он так ненавидит всякие торжества. </w:t>
      </w:r>
    </w:p>
    <w:p>
      <w:pPr>
        <w:pStyle w:val="Style15"/>
        <w:spacing w:lineRule="atLeast" w:line="280"/>
        <w:ind w:firstLine="300"/>
        <w:jc w:val="both"/>
        <w:rPr/>
      </w:pPr>
      <w:r>
        <w:rPr>
          <w:rFonts w:cs="Georgia" w:ascii="Georgia" w:hAnsi="Georgia"/>
          <w:color w:val="444444"/>
          <w:sz w:val="20"/>
          <w:szCs w:val="20"/>
        </w:rPr>
        <w:t>В оживленной беседе дорога прошла незаметно, и вот в сумерках уже заблестели огни Белоострова. В станционном буфете собралось довольно много народу: Мария Ильинична</w:t>
      </w:r>
      <w:r>
        <w:fldChar w:fldCharType="begin"/>
      </w:r>
      <w:r>
        <w:rPr>
          <w:sz w:val="16"/>
          <w:sz w:val="16"/>
          <w:szCs w:val="16"/>
          <w:rStyle w:val="InternetLink"/>
          <w:rFonts w:ascii="Arial" w:hAnsi="Arial" w:cs="Arial"/>
        </w:rPr>
        <w:instrText xml:space="preserve"> HYPERLINK "../../G:%5CTeleport%20Pro%5C%D1%80%D0%B0%D1%81%D0%BA%D0%BE%D0%BB%D1%8C%D0%BD%D0%B8%D0%BA%D0%BE%D0%B2%5Capp.html" \l "3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0}</w:t>
      </w:r>
      <w:r>
        <w:rPr>
          <w:sz w:val="16"/>
          <w:sz w:val="16"/>
          <w:szCs w:val="16"/>
          <w:rStyle w:val="InternetLink"/>
          <w:rFonts w:ascii="Arial" w:hAnsi="Arial" w:cs="Arial"/>
        </w:rPr>
        <w:fldChar w:fldCharType="end"/>
      </w:r>
      <w:r>
        <w:rPr>
          <w:rFonts w:cs="Georgia" w:ascii="Georgia" w:hAnsi="Georgia"/>
          <w:color w:val="444444"/>
          <w:sz w:val="20"/>
          <w:szCs w:val="20"/>
        </w:rPr>
        <w:t xml:space="preserve">, А. Г, Шляпников, А. М. Коллонтай — всего до двадцати ответственных работников партии. Все были в оживленном, приподнятом настроении. Для большинства приезд В. И. Ленина явился полной неожиданностью. Зная о неимоверных затруднениях, чинимых правительствами Антанты к возвращению крайних левых эмигрантов в Россию, мы очень беспокоились за наших вождей и, каждый день остро чувствуя настоятельность их приезда, в то же время мирились с мыслью, что едва ли это осуществится так скоро. Остроумная идея проезда через Германию нам как-то не приходила в голову, настолько мы свыклись с мыслью о непроходимых барьерах, установленных войной между воюющими государствами. И вдруг оказалось, что для наших товарищей открылась реальная возможность скорого </w:t>
      </w:r>
      <w:r>
        <w:rPr>
          <w:rStyle w:val="P1"/>
        </w:rPr>
        <w:t>[63]</w:t>
      </w:r>
      <w:r>
        <w:rPr>
          <w:rFonts w:cs="Georgia" w:ascii="Georgia" w:hAnsi="Georgia"/>
          <w:color w:val="444444"/>
          <w:sz w:val="20"/>
          <w:szCs w:val="20"/>
        </w:rPr>
        <w:t xml:space="preserve"> возвращения в революционную Россию, где они были так нужны и где их места пустов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ко тогда даже не все партийные товарищи сочувственно относились к проезду через Германию. Мне в тот же день пришлось услышать голоса, осуждавшие это решение по тактическим соображениям, в предвидении чудовищной кампании лжи и клеветы, действительно не замедлившей обрушиться на нашу парт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се равно, не будь этого повода, у наших врагов всегда нашелся бы другой. Решение В. И. Ленина как можно скорее, любым способом добраться до России было безусловно правильно и как нельзя более отвечало настроению большинства партии, которой недоставало ее признанного вожд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раздался первый звонок, предвещавший приближение поезда. Мы все вышли на перрон... Здесь, оживленно переговариваясь под сенью широкого красного знамени, толпились рабочие Сестрорецкого оружейного завода. Они за несколько верст пришли пешком для встречи своего любимого вожд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быстро промчались три ослепительно ярких огня паровоза, а за ним замелькали освещенные окна вагонов — все тише, все медленнее. Поезд остановился, и мы тотчас увидели над толпой рабочих фигуру В. И. Ленина. Высоко поднимая Ильича над своими головами, сестрорецкие рабочие пронесли его в зал вокзала. Здесь все приехавшие из Петрограда друг за другом протискивались к нему, сердечно поздравляя с возвращением в Россию. Мы все, видевшие Ильича впервые, на равных правах с его старыми партийными друзьями и родственниками целовались с ним. Он был как-то безоблачно весел, и улыбка ни на одну минуту не сходила с его лица. Было видно, что возвращение на родину, объятую пламенем революции, доставляет ему неизъяснимую рад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ружив Ильича, идем в его ваг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войдя в купе и усевшись на диван, Владимир Ильич тотчас накидывается на Каменев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Что у вас пишется в «Правде»? Мы видели несколько номеров и здорово вас ругали...</w:t>
      </w:r>
      <w:r>
        <w:fldChar w:fldCharType="begin"/>
      </w:r>
      <w:r>
        <w:rPr>
          <w:sz w:val="16"/>
          <w:sz w:val="16"/>
          <w:szCs w:val="16"/>
          <w:rStyle w:val="InternetLink"/>
          <w:rFonts w:ascii="Arial" w:hAnsi="Arial" w:cs="Arial"/>
        </w:rPr>
        <w:instrText xml:space="preserve"> HYPERLINK "../../G:%5CTeleport%20Pro%5C%D1%80%D0%B0%D1%81%D0%BA%D0%BE%D0%BB%D1%8C%D0%BD%D0%B8%D0%BA%D0%BE%D0%B2%5Capp.html" \l "3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1}</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64]</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Поезд тем временем незаметно подходит к Питеру. Вот наш вагон уже втянулся под навесы длинных пассажирских платформ. Вдоль платформы, у которой мы останавливаемся по обеим сторонам, оставляя широкий проход в середине, выстроились матросы 2-го Балтийского флотского экипажа. Командир экипажа Максимов, молодой офицер из прапорщиков флота, с азартом делающий карьеру на революции, выступает вперед, пересекает путь В. И. Ленину и произносит приветственную речь. Он заканчивает ее курьезным выражением надежды, что Владимир Ильич войдет в состав Временного правительства. На наших лицах появляются улыбки. «Ну, — думаю, — покажет вам Ленин участие во Временном правительстве. Не обрадуетесь!» И действительно, когда на следующий день Ильич публично развернул свою программу, то Максимов, выскочка и политический ребенок, поместил в буржуазных газетах письмо, открещиваясь в нем от встречи В. И. Ленина и объясняя свое участие в этом неведением о проезде Ильича через Германию. Но матросы-массовики не имели основания раскаиваться, так как уже тогда они видели в Ленине своего признанного вождя. </w:t>
      </w:r>
      <w:r>
        <w:rPr>
          <w:rStyle w:val="P1"/>
        </w:rPr>
        <w:t>[6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твет на пожелание о вступлении в состав Временного правительства тов. Ленин громко бросает боевой лозун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здравствует социалистическая революция! </w:t>
      </w:r>
    </w:p>
    <w:p>
      <w:pPr>
        <w:pStyle w:val="Style15"/>
        <w:spacing w:lineRule="atLeast" w:line="280"/>
        <w:ind w:firstLine="300"/>
        <w:jc w:val="both"/>
        <w:rPr/>
      </w:pPr>
      <w:r>
        <w:rPr>
          <w:rFonts w:cs="Georgia" w:ascii="Georgia" w:hAnsi="Georgia"/>
          <w:color w:val="444444"/>
          <w:sz w:val="20"/>
          <w:szCs w:val="20"/>
        </w:rPr>
        <w:t>На вокзале масса народу. Преобладает рабочая публика. В. И. Ленин проходит в «парадные покои» Финляндского вокзала, где его приветствуют представители Петроградского Совета: Чхеидзе и Суханов</w:t>
      </w:r>
      <w:r>
        <w:fldChar w:fldCharType="begin"/>
      </w:r>
      <w:r>
        <w:rPr>
          <w:sz w:val="16"/>
          <w:sz w:val="16"/>
          <w:szCs w:val="16"/>
          <w:rStyle w:val="InternetLink"/>
          <w:rFonts w:ascii="Arial" w:hAnsi="Arial" w:cs="Arial"/>
        </w:rPr>
        <w:instrText xml:space="preserve"> HYPERLINK "../../G:%5CTeleport%20Pro%5C%D1%80%D0%B0%D1%81%D0%BA%D0%BE%D0%BB%D1%8C%D0%BD%D0%B8%D0%BA%D0%BE%D0%B2%5Capp.html" \l "3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2}</w:t>
      </w:r>
      <w:r>
        <w:rPr>
          <w:sz w:val="16"/>
          <w:sz w:val="16"/>
          <w:szCs w:val="16"/>
          <w:rStyle w:val="InternetLink"/>
          <w:rFonts w:ascii="Arial" w:hAnsi="Arial" w:cs="Arial"/>
        </w:rPr>
        <w:fldChar w:fldCharType="end"/>
      </w:r>
      <w:r>
        <w:rPr>
          <w:rFonts w:cs="Georgia" w:ascii="Georgia" w:hAnsi="Georgia"/>
          <w:color w:val="444444"/>
          <w:sz w:val="20"/>
          <w:szCs w:val="20"/>
        </w:rPr>
        <w:t xml:space="preserve">. Он кратко отвечает, снова заканчивая восклицанием: «Да здравствует социалистическая революц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с тем же лозунгом он обращается к тысячной толпе, собравшейся на площади перед вокзалом, чтобы приветствовать вождя российского пролетариата. Эту речь он произносит, стоя на броневике. Ряд закованных в сталь автомобилей вытянулся у Финляндского вокзала. Лучи их прожекторов прорезают вечернюю темноту и бросают длинные снопы света вдоль улиц Выборгской сторо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арищ Ленин уезжает в цитадель большевизма, бывший дом фаворитки царя Кшесинской, после Февральской революции занятый нашими руководящими партийными учреждениями. Вслед за ним я тоже отправился туда. Ехавший со мною в трамвае «новожизненец» Суханов кисло брюзжал по поводу ленинских речей. Особенное недовольство вызвал в нем призыв к социалистической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поминая Суханова, каким он был во время войны, я положительно не узнавал его. Начав свою публицистическую деятельность народником, он все больше и больше приближался тогда к марксизму, пока наконец не занял вполне приличную антиоборонческую позицию. </w:t>
      </w:r>
    </w:p>
    <w:p>
      <w:pPr>
        <w:pStyle w:val="Style15"/>
        <w:spacing w:lineRule="atLeast" w:line="280"/>
        <w:ind w:firstLine="300"/>
        <w:jc w:val="both"/>
        <w:rPr/>
      </w:pPr>
      <w:r>
        <w:rPr>
          <w:rFonts w:cs="Georgia" w:ascii="Georgia" w:hAnsi="Georgia"/>
          <w:color w:val="444444"/>
          <w:sz w:val="20"/>
          <w:szCs w:val="20"/>
        </w:rPr>
        <w:t xml:space="preserve">Открыто высказав Суханову сожаление по поводу того, что он так резко отошел от нашей партии после Февральской революции, к которой явно тяготел во время войны, я услышал проникнутый горечью ответ: </w:t>
      </w:r>
      <w:r>
        <w:rPr>
          <w:rStyle w:val="P1"/>
        </w:rPr>
        <w:t>[6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ие выступления, как сегодняшние речи Ленина, еще больше отчуждают и удаляют меня от в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примиримость и раздражительность Суханова указывали на то, что он окончательно и безнадежно скатился в яму обывательского. понимания революции и горьковско-интеллигентского ныть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круг дома Кшесинской мы застали огромную толпу рабочих и солдат, внимательно слушавших горячую речь Ленина, произносившуюся им с балкона второго этажа. Он говорил о развитии и о перспективах мировой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застали только конец речи, которую Ильич закончил бодрым оптимистическим аккордом о российской революции, как о начале международного восстания трудящихся, которое приближается с каждым днем. В воротах дома товарищи проверили мой документ, заодно прошел и Суха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днялись на второй этаж, где Ильич только что принялся за чаепитие. Здесь находилось много партийных работников, среди которых нетрудно было различить видных членов питерской организации и ответственных товарищей, приехавших из провинции. В разных концах обширной комнаты завязался оживленный разговор. Вскоре Ильича снова вызвали на балкон, так как его пришли приветствовать наши товарищи-кронштадтцы. Семен Рошаль, находившийся в тот день в Кронштадте, узнав о приезде Ленина, собрал всех желавших его встретить и по талому льду привел их в Питер. Начавшаяся оттепель и послужила причиной их невольного запозд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ошаль поднялся на балкон и от имени кронштадтцев приветствовал Ленина. Ильич ответил. Лозунг социалистической революции пришелся как нельзя более по душе кронштадтцам и был подхвачен восторженным гулом «ура», целым ураганом аплодисментов. Затем все снова вернулись в комнаты, где непрерывно происходили встречи старых друзей, разлученных годами тюрьмы и эмиграции, и знакомство с ветеранами революции и большевизма новых работников, выросших в эпоху «Звезды» и «Правды». </w:t>
      </w:r>
    </w:p>
    <w:p>
      <w:pPr>
        <w:pStyle w:val="Style15"/>
        <w:spacing w:lineRule="atLeast" w:line="280"/>
        <w:ind w:firstLine="300"/>
        <w:jc w:val="both"/>
        <w:rPr/>
      </w:pPr>
      <w:r>
        <w:rPr>
          <w:rFonts w:cs="Georgia" w:ascii="Georgia" w:hAnsi="Georgia"/>
          <w:color w:val="444444"/>
          <w:sz w:val="20"/>
          <w:szCs w:val="20"/>
        </w:rPr>
        <w:t xml:space="preserve">Вскоре нас пригласили спуститься вниз, в большую комнату с роялем и примыкающим к ней зимним садом, где прежде была фешенебельная гостиная балерины, а </w:t>
      </w:r>
      <w:r>
        <w:rPr>
          <w:rStyle w:val="P1"/>
        </w:rPr>
        <w:t>[67]</w:t>
      </w:r>
      <w:r>
        <w:rPr>
          <w:rFonts w:cs="Georgia" w:ascii="Georgia" w:hAnsi="Georgia"/>
          <w:color w:val="444444"/>
          <w:sz w:val="20"/>
          <w:szCs w:val="20"/>
        </w:rPr>
        <w:t xml:space="preserve"> теперь обычно происходили многолюдные заседания рабочих. Здесь состоялось чествование Ильича. Один за другим выступали ораторы, выражая чувство глубочайшей радости по поводу возвращения в Россию закаленного вождя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льич сидел и слушал с улыбкой, нетерпеливо дожидаясь конца. Когда список ораторов был исчерпан, он сразу ожил, поднялся и приступил к делу. Решительным образом напал на тактику, которую проводили руководящие партийные группы и отдельные товарищи до его приезда. Едко высмеял пресловутую формулу поддержки Временного правительства «постольку-поскольку» и провозгласил новый боевой лозунг: «Никакой поддержки правительству капиталистов!» Ленин призывал партию к борьбе за передачу власти в руки Советов, за социалистическую революц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нескольких ярких примерах он блестяще доказал всю фальшь политики Временного правительства, вопиющие противоречия между его обещаниями и делами, словами и фактами. Настаивал на том, что наш долг состоит в беспощадном разоблачении контрреволюционных и антидемократических поползновений и действий этого правитель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чь Владимира Ильича длилась около часа. Аудитория застыла в напряженном внимании. Здесь были представлены наиболее ответственные работники партии. Но и для них эта речь Ильича явилась настоящим откровением. Она проложила рубеж между тактикой вчерашнего и сегодняшнего д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 Ленин ясно и отчетливо поставил вопрос: «Что делать?» И от полупризнания, полуподдержки правительства призвал к непризнанию и непримиримой борьбе. </w:t>
      </w:r>
    </w:p>
    <w:p>
      <w:pPr>
        <w:pStyle w:val="Style15"/>
        <w:spacing w:lineRule="atLeast" w:line="280"/>
        <w:ind w:firstLine="300"/>
        <w:jc w:val="both"/>
        <w:rPr/>
      </w:pPr>
      <w:r>
        <w:rPr>
          <w:rFonts w:cs="Georgia" w:ascii="Georgia" w:hAnsi="Georgia"/>
          <w:color w:val="444444"/>
          <w:sz w:val="20"/>
          <w:szCs w:val="20"/>
        </w:rPr>
        <w:t xml:space="preserve">Конечное торжество Советской власти, мерещившееся многим в туманной дали более или менее неопределенного будущего, Ленин перевел в плоскость неотложного и в ближайшем времени достижимого завоевания революции. Эта речь была в полном смысле слова исторической. Здесь Владимир Ильич впервые изложил свою политическую программу, на другой день формулированную в известных тезисах 4 апреля. Эта речь произвела целую революцию в сознании руководителей партии и легла в основу всей дальнейшей работы большевиков. </w:t>
      </w:r>
      <w:r>
        <w:rPr>
          <w:rStyle w:val="P1"/>
        </w:rPr>
        <w:t>[6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Ильич закончил, ему была устроена бурная и продолжительная овац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менев в нескольких словах резюмировал общее настроени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Мы можем быть согласны или не согласны со взглядами тов. Ленина, можем расходиться с ним в оценке того или иного положения</w:t>
      </w:r>
      <w:r>
        <w:fldChar w:fldCharType="begin"/>
      </w:r>
      <w:r>
        <w:rPr>
          <w:sz w:val="16"/>
          <w:sz w:val="16"/>
          <w:szCs w:val="16"/>
          <w:rStyle w:val="InternetLink"/>
          <w:rFonts w:ascii="Arial" w:hAnsi="Arial" w:cs="Arial"/>
        </w:rPr>
        <w:instrText xml:space="preserve"> HYPERLINK "../../G:%5CTeleport%20Pro%5C%D1%80%D0%B0%D1%81%D0%BA%D0%BE%D0%BB%D1%8C%D0%BD%D0%B8%D0%BA%D0%BE%D0%B2%5Capp.html" \l "3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3}</w:t>
      </w:r>
      <w:r>
        <w:rPr>
          <w:sz w:val="16"/>
          <w:sz w:val="16"/>
          <w:szCs w:val="16"/>
          <w:rStyle w:val="InternetLink"/>
          <w:rFonts w:ascii="Arial" w:hAnsi="Arial" w:cs="Arial"/>
        </w:rPr>
        <w:fldChar w:fldCharType="end"/>
      </w:r>
      <w:r>
        <w:rPr>
          <w:rFonts w:cs="Georgia" w:ascii="Georgia" w:hAnsi="Georgia"/>
          <w:color w:val="444444"/>
          <w:sz w:val="20"/>
          <w:szCs w:val="20"/>
        </w:rPr>
        <w:t xml:space="preserve">, но во всяком случае в лице т. Ленина вернулся в Россию гениальный и признанный вождь нашей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тика нашей партии не составляет одной прямой линии. После приезда Ленина она сделала крутой поворот влев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 Петроград 20–21 апре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0 апреля вечером возвратившиеся из Петрограда товарищи сообщили Кронштадтскому партийному комитету, что в столице неспокойно. Как раз в это время у нас происходило партийное собрание. Я предложил одному из приехавших кронштадтцев — матросу тов. Колбину рассказать о событиях, происходящих в Питере. Но ему не удалось создать сколько-нибудь отчетливой картины: была какая-то демонстрация... на Невском шла непонятная стрельба... И только. </w:t>
      </w:r>
    </w:p>
    <w:p>
      <w:pPr>
        <w:pStyle w:val="Style15"/>
        <w:spacing w:lineRule="atLeast" w:line="280"/>
        <w:ind w:firstLine="300"/>
        <w:jc w:val="both"/>
        <w:rPr/>
      </w:pPr>
      <w:r>
        <w:rPr>
          <w:rFonts w:cs="Georgia" w:ascii="Georgia" w:hAnsi="Georgia"/>
          <w:color w:val="444444"/>
          <w:sz w:val="20"/>
          <w:szCs w:val="20"/>
        </w:rPr>
        <w:t xml:space="preserve">Другие товарищи также не внесли ясности. Наш жгучий интерес к борьбе, развивавшейся в Питере, с которым мы жили общей политической жизнью, на этот раз не был удовлетворен. </w:t>
      </w:r>
      <w:r>
        <w:rPr>
          <w:rStyle w:val="P1"/>
        </w:rPr>
        <w:t>[6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ледующий день по телефону позвонил из Петрограда Н. И. Подвойский. Оговорившись, что по проводу он всего сообщить не может, тов. Подвойский от имени Военной организации потребовал немедленного приезда в Питер надежного отряда кронштадтцев. Встревоженный, прерывистый голос Подвойского обнаруживал, что в столице положение действительно серьезное. Мы тотчас разослали телефонограммы по судам и береговым отрядам, приглашая каждую часть выделить нескольких вооруженных товарищей для поездки в Пит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наши друзья собрались на просторной террасе партийного дома, я произнес несколько слов. Сославшись на отсутствие подробных сведений о положении в Питере, призвал товарищей быть готовыми, если понадобится, в любой момент умереть за революцию на его улиц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нштадтцы в тот день, как всегда, были полны решимости и отваги, нетерпеливого желания схватиться с силами контрреволюции. Самая ничтожная угроза революции со стороны Временного правительства или близких к нему кругов заставляла их насторажива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зыв на помощь, исходивший от большевистских партийных верхов, нашел чуткий откл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итическая обстановка, сложившаяся в Питере к 21 апреля, еще не требовала больших подкреплений. Поэтому готовый к отправке отряд, сформировавшийся по принципу представительства двух-трех человек от каждой части, насчитывал до полутораста штыков. Этот небольшой отряд являлся как бы застрельщиком, за которым всегда готовы были последовать тысячи вооруженных бойц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ще засветло мы погрузились на пароход. В Ораниенбауме была пересадка на поезд. Выгрузка в Петрограде на Балтийском вокзале произошла уже в вечерней темноте. </w:t>
      </w:r>
    </w:p>
    <w:p>
      <w:pPr>
        <w:pStyle w:val="Style15"/>
        <w:spacing w:lineRule="atLeast" w:line="280"/>
        <w:ind w:firstLine="300"/>
        <w:jc w:val="both"/>
        <w:rPr/>
      </w:pPr>
      <w:r>
        <w:rPr>
          <w:rFonts w:cs="Georgia" w:ascii="Georgia" w:hAnsi="Georgia"/>
          <w:color w:val="444444"/>
          <w:sz w:val="20"/>
          <w:szCs w:val="20"/>
        </w:rPr>
        <w:t xml:space="preserve">По глухой набережной Обводного канала и необычайно пустынному Измайловскому проспекту шествуем, держа мерный походный шаг и не навлекая на себя никаких подозрений. На узком мосту, перекинутом через Фонтанку у Александровского рынка, обогнали прохожего, в котором при свете фонаря я узнал брата Семена </w:t>
      </w:r>
      <w:r>
        <w:rPr>
          <w:rStyle w:val="P1"/>
        </w:rPr>
        <w:t>[70]</w:t>
      </w:r>
      <w:r>
        <w:rPr>
          <w:rFonts w:cs="Georgia" w:ascii="Georgia" w:hAnsi="Georgia"/>
          <w:color w:val="444444"/>
          <w:sz w:val="20"/>
          <w:szCs w:val="20"/>
        </w:rPr>
        <w:t xml:space="preserve"> Рошаля — Михаила. Окликаю его. Он тотчас отделяется от тротуара, подходит ко мне и, не владея собой, дрожащим, нервно захлебывающимся голосом, в котором слышится безысходная жгучая тревога, бросает сл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ете, им удалось натравить солдат на рабочих... Я был сегодня на Невском... Я сам видел стрельбу... Это ужас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раюсь, как могу, успокоить, ободрить Михаила и уверить его, что сегодняшняя перестрелка — только единичный эпизод, ни в малейшей степени не способный задержать или замедлить ход развития революции. Рошаль недолго сопровождает нас, затем прощается и уход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углу Садовой и Невского отряд останавливают несколько офицеров и штатских меньшевистско-эсеровского вида. Один из них в новом, с иголочки, пальто и меховой шапке пытливо задает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идете по приказанию Временного правитель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по приказанию Временного правительства, — твердо отвечаю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нешний вид стройной воинской части, фуражка морского офицера и мой безапелляционный ответ внушают доверие этому меньшевику или эсеру. Пропуская нас, он говор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ныне воспрещено появляться на улице с оружием без особого разрешения Временного правительства. Но раз вы идете по приказанию, то можете продолжать свой пу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лагополучно миновав меньшевистско-эсеровскую преграду, мы пересекаем Марсово поле и, отмерив длину Троицкого моста, вступаем на Петербургскую сторону. А еще через несколько минут находимся уже в доме Кшесинс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нимаемся по лестнице на второй этаж и входим в большую комнату с длинным столом. В комнате масса народу — одни сидят на скамейках, другие стоят у стены. Перед ними выступает тов. Подвойский. </w:t>
      </w:r>
    </w:p>
    <w:p>
      <w:pPr>
        <w:pStyle w:val="Style15"/>
        <w:spacing w:lineRule="atLeast" w:line="280"/>
        <w:ind w:firstLine="300"/>
        <w:jc w:val="both"/>
        <w:rPr/>
      </w:pPr>
      <w:r>
        <w:rPr>
          <w:rFonts w:cs="Georgia" w:ascii="Georgia" w:hAnsi="Georgia"/>
          <w:color w:val="444444"/>
          <w:sz w:val="20"/>
          <w:szCs w:val="20"/>
        </w:rPr>
        <w:t xml:space="preserve">Увидя вливавшихся непрерывным потоком кронштадтцев, он приветствовал нас от имени Военной организации и тут же в кратких словах обрисовал создавшееся в Питере положение. Цинично-империалистическая </w:t>
      </w:r>
      <w:r>
        <w:rPr>
          <w:rStyle w:val="P1"/>
        </w:rPr>
        <w:t>[71]</w:t>
      </w:r>
      <w:r>
        <w:rPr>
          <w:rFonts w:cs="Georgia" w:ascii="Georgia" w:hAnsi="Georgia"/>
          <w:color w:val="444444"/>
          <w:sz w:val="20"/>
          <w:szCs w:val="20"/>
        </w:rPr>
        <w:t xml:space="preserve"> нота Милюкова</w:t>
      </w:r>
      <w:r>
        <w:fldChar w:fldCharType="begin"/>
      </w:r>
      <w:r>
        <w:rPr>
          <w:sz w:val="16"/>
          <w:sz w:val="16"/>
          <w:szCs w:val="16"/>
          <w:rStyle w:val="InternetLink"/>
          <w:rFonts w:ascii="Arial" w:hAnsi="Arial" w:cs="Arial"/>
        </w:rPr>
        <w:instrText xml:space="preserve"> HYPERLINK "../../G:%5CTeleport%20Pro%5C%D1%80%D0%B0%D1%81%D0%BA%D0%BE%D0%BB%D1%8C%D0%BD%D0%B8%D0%BA%D0%BE%D0%B2%5Capp.html" \l "3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4}</w:t>
      </w:r>
      <w:r>
        <w:rPr>
          <w:sz w:val="16"/>
          <w:sz w:val="16"/>
          <w:szCs w:val="16"/>
          <w:rStyle w:val="InternetLink"/>
          <w:rFonts w:ascii="Arial" w:hAnsi="Arial" w:cs="Arial"/>
        </w:rPr>
        <w:fldChar w:fldCharType="end"/>
      </w:r>
      <w:r>
        <w:rPr>
          <w:rFonts w:cs="Georgia" w:ascii="Georgia" w:hAnsi="Georgia"/>
          <w:color w:val="444444"/>
          <w:sz w:val="20"/>
          <w:szCs w:val="20"/>
        </w:rPr>
        <w:t xml:space="preserve"> вызвала демонстрации под лозунгом «Вся власть Советам», которые закончились кровавыми столкновениями рабочих с контрреволюционной буржуазией на Невском проспек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ведя кронштадтцев в курс событий, Николай Ильич обратился с призывом к сплочению и организации сверху донизу, вплоть до заводов и полков, где отсталые товарищи крайне нуждаются в прояснении их классового самосознания. Из речи Подвойского тотчас были сделаны практические выводы. Все кронштадтцы были немедленно распределены по питерским заводам и полкам. Я был назначен в Преображенский полк, один из самых реакцион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азармах этого полка я заявил солдатам, что хочу устроить митинг. Передо мной тотчас же, словно из-под земли, вырос дежурный офицер и робко поинтересовался, на какую тему я намереваюсь говорить. Узнав, что предмет моей речи политический — «О текущем моменте», офицер осведомился, не предполагаю ли я вывести солдат на улицу. Пришлось успокоить поручика, что в данный момент в мою программу это не входит. Он сразу воспрянул духом и проболтался о только что полученном приказе, воспрещающем выпускать солдат из казармы. Офицерство Преображенского полка было заметно растерянно и после минувших уличных демонстраций с волнением и страхом ожидало грядущих событ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солдаты собрались на митинг в огромном полковом зале. Большинство составляли пожилые, почти сплошь бородачи, отцы семейств. Поднявшись на импровизированную трибуну, я начал свою агитационную речь. Ее содержание сводилось к оценке положения, созданного предательской политикой Временного буржуазного правительства, и к изложению наших целей и задач. </w:t>
      </w:r>
    </w:p>
    <w:p>
      <w:pPr>
        <w:pStyle w:val="Style15"/>
        <w:spacing w:lineRule="atLeast" w:line="280"/>
        <w:ind w:firstLine="300"/>
        <w:jc w:val="both"/>
        <w:rPr/>
      </w:pPr>
      <w:r>
        <w:rPr>
          <w:rFonts w:cs="Georgia" w:ascii="Georgia" w:hAnsi="Georgia"/>
          <w:color w:val="444444"/>
          <w:sz w:val="20"/>
          <w:szCs w:val="20"/>
        </w:rPr>
        <w:t xml:space="preserve">Пока я говорил на эту тему, все шло хорошо. Солдаты слушали, хотя и без подъема, но, во всяком случае, </w:t>
      </w:r>
      <w:r>
        <w:rPr>
          <w:rStyle w:val="P1"/>
        </w:rPr>
        <w:t>[72]</w:t>
      </w:r>
      <w:r>
        <w:rPr>
          <w:rFonts w:cs="Georgia" w:ascii="Georgia" w:hAnsi="Georgia"/>
          <w:color w:val="444444"/>
          <w:sz w:val="20"/>
          <w:szCs w:val="20"/>
        </w:rPr>
        <w:t xml:space="preserve"> спокойно и равнодушно, словно соблюдая нейтралитет. Однако стоило мне только упомянуть имя товарища Ленина, как раздались громкие выкр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лой! Немецкий шпи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высил голос и, доходя почти до крика, начал перечисление заслуг В. И. Ленина перед революционным движением. Тогда группа непримиримых с шумом, громко топая сапогами, вышла из зала. Однако большинство осталось слушать и терпеливо дало мне докончить свою речь. По окончании ее даже раздались аплодисмен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колько офицеров, как куры на насесте, сидели на окнах в отдалении от солдат, словно подчеркивая свое нежелание смешиваться с толпой. Однако эта их демонстрация не вышла за пределы враждебных, уничтожающих взглядов в сторону трибуны, с которой я ораторство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роткое пребывание в Преображенском полку показало мне, что дела контрреволюции обстоят не так уж блестяще. Даже в лице преображенцев она не имела твердой опоры. Симпатии к буржуазии не были там прочными и базировались лишь на отсталости бородачей, оторванных от сохи. Чувствовалось, что скоро настанет день, когда революция дойдет наконец и до их заскорузлого мозг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 Всероссийская партийная конференци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кором времени нам, кронштадтским работникам, стало известно о предстоящей Всероссийской партийной конференции. Мы стали энергично готовиться к ней. Всюду устраивались митинги, на которых в самой популярной форме разъяснялись задачи конференции и ее значение. Вслед за тем было созвано общегородское партийное собрание. С докладами выступали Смилга и я. </w:t>
      </w:r>
    </w:p>
    <w:p>
      <w:pPr>
        <w:pStyle w:val="Style15"/>
        <w:spacing w:lineRule="atLeast" w:line="280"/>
        <w:ind w:firstLine="300"/>
        <w:jc w:val="both"/>
        <w:rPr/>
      </w:pPr>
      <w:r>
        <w:rPr>
          <w:rFonts w:cs="Georgia" w:ascii="Georgia" w:hAnsi="Georgia"/>
          <w:color w:val="444444"/>
          <w:sz w:val="20"/>
          <w:szCs w:val="20"/>
        </w:rPr>
        <w:t xml:space="preserve">После коротких прений, не только не обнаруживших никаких разногласий, а лишь подчеркнувших теснейшую сплоченность кронштадтской организации, состоялись выборы делегатов на партийную конференцию. Избранными оказались Смилга, Рошаль и я. Мы все трое выехали в Питер и влились в состав питерской делегации. </w:t>
      </w:r>
      <w:r>
        <w:rPr>
          <w:rStyle w:val="P1"/>
        </w:rPr>
        <w:t>[7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вые заседания Апрельской партийной конференции происходили на Петербургской стороне, в здании Женского медицинского института. После долгих лет подпольной работы, после заграничных съездов и конференций в Лондоне, Париже, Праге наша легализовавшаяся партия, выйдя на простор открытой политической борьбы, впервые устраивала легальное Всероссийское совещание. Здесь ковались партийные лозунги, коллективно вырабатывались тактические приемы, которые через несколько месяцев привели к Октябрьской революции и обеспечили ее торжество. Здесь встречались разлученные многолетней эмиграцией, каторгой, ссылкой и тюрьмой старые, спаянные работой партийные друзья. Настроение было необычайно приподнят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 начала до конца конференция проходила под могучим и обаятельным влиянием Ильи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вым пунктом порядка дня были доклады с мест. В общем и целом на основании этих докладов составилось вполне отрадное впечатление: наша партия отлично справлялась с выпавшей на ее долю громадной исторической задачей и успешно боролась с враждебными ей парти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того как доклады с мест были закончены, все члены конференции разбились на секции. Я вошел в секцию по Интернационалу. Здесь же работали Инесса Арманд, Слуцкий, Рошаль и другие. Все заседания секции происходили в доме Кшесинской. </w:t>
      </w:r>
    </w:p>
    <w:p>
      <w:pPr>
        <w:pStyle w:val="Style15"/>
        <w:spacing w:lineRule="atLeast" w:line="280"/>
        <w:ind w:firstLine="300"/>
        <w:jc w:val="both"/>
        <w:rPr/>
      </w:pPr>
      <w:r>
        <w:rPr>
          <w:rFonts w:cs="Georgia" w:ascii="Georgia" w:hAnsi="Georgia"/>
          <w:color w:val="444444"/>
          <w:sz w:val="20"/>
          <w:szCs w:val="20"/>
        </w:rPr>
        <w:t>В нашей секции Зиновьев прочел свой проект резолюции, в которой крушение II Интернационала объяснялось прежде всего фактом образования рабочей аристократии, оторвавшейся от широких масс пролетариата. Никаких принципиальных разногласий не обнаружилось</w:t>
      </w:r>
      <w:r>
        <w:fldChar w:fldCharType="begin"/>
      </w:r>
      <w:r>
        <w:rPr>
          <w:sz w:val="16"/>
          <w:sz w:val="16"/>
          <w:szCs w:val="16"/>
          <w:rStyle w:val="InternetLink"/>
          <w:rFonts w:ascii="Arial" w:hAnsi="Arial" w:cs="Arial"/>
        </w:rPr>
        <w:instrText xml:space="preserve"> HYPERLINK "../../G:%5CTeleport%20Pro%5C%D1%80%D0%B0%D1%81%D0%BA%D0%BE%D0%BB%D1%8C%D0%BD%D0%B8%D0%BA%D0%BE%D0%B2%5Capp.html" \l "3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5}</w:t>
      </w:r>
      <w:r>
        <w:rPr>
          <w:sz w:val="16"/>
          <w:sz w:val="16"/>
          <w:szCs w:val="16"/>
          <w:rStyle w:val="InternetLink"/>
          <w:rFonts w:ascii="Arial" w:hAnsi="Arial" w:cs="Arial"/>
        </w:rPr>
        <w:fldChar w:fldCharType="end"/>
      </w:r>
      <w:r>
        <w:rPr>
          <w:rFonts w:cs="Georgia" w:ascii="Georgia" w:hAnsi="Georgia"/>
          <w:color w:val="444444"/>
          <w:sz w:val="20"/>
          <w:szCs w:val="20"/>
        </w:rPr>
        <w:t xml:space="preserve">. Во время прений вносились только редакционные </w:t>
      </w:r>
      <w:r>
        <w:rPr>
          <w:rStyle w:val="P1"/>
        </w:rPr>
        <w:t>[74]</w:t>
      </w:r>
      <w:r>
        <w:rPr>
          <w:rFonts w:cs="Georgia" w:ascii="Georgia" w:hAnsi="Georgia"/>
          <w:color w:val="444444"/>
          <w:sz w:val="20"/>
          <w:szCs w:val="20"/>
        </w:rPr>
        <w:t xml:space="preserve"> поправки, Инесса Арманд, возражая одному из товарищей, сделала содержательный доклад о разнообразных группировках во французском рабочем движении. С исключительной теплотой она говорила об интернационалистском течении во Франции. В том же ответе, отметив чью-то ошибку, подчеркнула, что не следует смешивать Лорио с соглашателем Жаном Лонг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чередные пленарные заседания конференции состоялись уже не в Женском медицинском институте, а на курсах Лохвицкой-Скалон. Среди делегатов ходил слух, что профессора Женского медицинского института, узнав, что в стенах их возлюбленной alma mater происходит конференция большевиков, да еще при участии знаменитого Ленина, решительно отказали нам в гостеприимстве. </w:t>
      </w:r>
    </w:p>
    <w:p>
      <w:pPr>
        <w:pStyle w:val="Style15"/>
        <w:spacing w:lineRule="atLeast" w:line="280"/>
        <w:ind w:firstLine="300"/>
        <w:jc w:val="both"/>
        <w:rPr/>
      </w:pPr>
      <w:r>
        <w:rPr>
          <w:rFonts w:cs="Georgia" w:ascii="Georgia" w:hAnsi="Georgia"/>
          <w:color w:val="444444"/>
          <w:sz w:val="20"/>
          <w:szCs w:val="20"/>
        </w:rPr>
        <w:t>Последнее заключительное заседание конференции происходило в доме Кшесинской, в большом зале первого этажа, где в день приезда Ленина из Швейцарии его чествовали партийные друзья. С докладом по национальному и аграрному вопросам выступил сам Ильич</w:t>
      </w:r>
      <w:r>
        <w:fldChar w:fldCharType="begin"/>
      </w:r>
      <w:r>
        <w:rPr>
          <w:sz w:val="16"/>
          <w:sz w:val="16"/>
          <w:szCs w:val="16"/>
          <w:rStyle w:val="InternetLink"/>
          <w:rFonts w:ascii="Arial" w:hAnsi="Arial" w:cs="Arial"/>
        </w:rPr>
        <w:instrText xml:space="preserve"> HYPERLINK "../../G:%5CTeleport%20Pro%5C%D1%80%D0%B0%D1%81%D0%BA%D0%BE%D0%BB%D1%8C%D0%BD%D0%B8%D0%BA%D0%BE%D0%B2%5Capp.html" \l "3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6}</w:t>
      </w:r>
      <w:r>
        <w:rPr>
          <w:sz w:val="16"/>
          <w:sz w:val="16"/>
          <w:szCs w:val="16"/>
          <w:rStyle w:val="InternetLink"/>
          <w:rFonts w:ascii="Arial" w:hAnsi="Arial" w:cs="Arial"/>
        </w:rPr>
        <w:fldChar w:fldCharType="end"/>
      </w:r>
      <w:r>
        <w:rPr>
          <w:rFonts w:cs="Georgia" w:ascii="Georgia" w:hAnsi="Georgia"/>
          <w:color w:val="444444"/>
          <w:sz w:val="20"/>
          <w:szCs w:val="20"/>
        </w:rPr>
        <w:t xml:space="preserve">. Он был в ударе и блестяще отстаивал тезис «о праве наций на самоопределение, вплоть до отделения», беспощадно называя шовинистами всех тех, которые этого пункта не приемлют или принимают его с известными оговор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т день, еще с утра, по рукам делегатов ходили различные кандидатские списки членов будущего ЦК. Между ними циркулировал и список, предлагавшийся В. И. Лениным. </w:t>
      </w:r>
    </w:p>
    <w:p>
      <w:pPr>
        <w:pStyle w:val="Style15"/>
        <w:spacing w:lineRule="atLeast" w:line="280"/>
        <w:ind w:firstLine="300"/>
        <w:jc w:val="both"/>
        <w:rPr/>
      </w:pPr>
      <w:r>
        <w:rPr>
          <w:rFonts w:cs="Georgia" w:ascii="Georgia" w:hAnsi="Georgia"/>
          <w:color w:val="444444"/>
          <w:sz w:val="20"/>
          <w:szCs w:val="20"/>
        </w:rPr>
        <w:t xml:space="preserve">Смилга, подойдя ко мне, сообщил, что его тоже предполагают провести в ЦК. Он спросил меня, не будет ли возражений со стороны кронштадтской делегации, так как ему в таком случае придется распрощаться с Кронштадтом. Я ответил, что так как работа в ЦК несравненно более ответственна, чем деятельность кронштадтской организации, то Кронштадтский комитет не станет возражать. </w:t>
      </w:r>
      <w:r>
        <w:rPr>
          <w:rStyle w:val="P1"/>
        </w:rPr>
        <w:t>[7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гласно принятому регламенту по каждой кандидатуре предоставлялось слово двум ораторам: одному — за, другому — против. Выборы происходили посредством подачи записок. Для подсчета голосов была избрана тройка, в составе которой оказался и я. </w:t>
      </w:r>
    </w:p>
    <w:p>
      <w:pPr>
        <w:pStyle w:val="Style15"/>
        <w:spacing w:lineRule="atLeast" w:line="280"/>
        <w:ind w:firstLine="300"/>
        <w:jc w:val="both"/>
        <w:rPr/>
      </w:pPr>
      <w:r>
        <w:rPr>
          <w:rFonts w:cs="Georgia" w:ascii="Georgia" w:hAnsi="Georgia"/>
          <w:color w:val="444444"/>
          <w:sz w:val="20"/>
          <w:szCs w:val="20"/>
        </w:rPr>
        <w:t xml:space="preserve">После пения «Интернационала» первая легальная конференция партии была объявлена закрытой. Уже на рассвете делегаты расходились по домам. Конференция продемонстрировала изумительное единодушие партии. Во главе ее был поставлен энергичный ЦК, оказавшийся вполне достойным возникших перед партией исторических задач и талантливо организовавший великую победу пролетариата в достопамятные октябрьские дни. </w:t>
      </w:r>
      <w:r>
        <w:rPr>
          <w:rStyle w:val="P1"/>
        </w:rPr>
        <w:t>[76]</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IV. «Кронштадтская республика»</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 Смещение комиссара Временного правительства</w:t>
      </w:r>
    </w:p>
    <w:p>
      <w:pPr>
        <w:pStyle w:val="Style15"/>
        <w:spacing w:lineRule="atLeast" w:line="280"/>
        <w:ind w:firstLine="300"/>
        <w:jc w:val="both"/>
        <w:rPr/>
      </w:pPr>
      <w:r>
        <w:rPr>
          <w:rFonts w:cs="Georgia" w:ascii="Georgia" w:hAnsi="Georgia"/>
          <w:color w:val="444444"/>
          <w:sz w:val="20"/>
          <w:szCs w:val="20"/>
        </w:rPr>
        <w:t>Это было 17 мая 1917 г., как раз во время приезда в Кронштадт А. В. Луначарского</w:t>
      </w:r>
      <w:r>
        <w:fldChar w:fldCharType="begin"/>
      </w:r>
      <w:r>
        <w:rPr>
          <w:sz w:val="16"/>
          <w:sz w:val="16"/>
          <w:szCs w:val="16"/>
          <w:rStyle w:val="InternetLink"/>
          <w:rFonts w:ascii="Arial" w:hAnsi="Arial" w:cs="Arial"/>
        </w:rPr>
        <w:instrText xml:space="preserve"> HYPERLINK "../../G:%5CTeleport%20Pro%5C%D1%80%D0%B0%D1%81%D0%BA%D0%BE%D0%BB%D1%8C%D0%BD%D0%B8%D0%BA%D0%BE%D0%B2%5Capp.html" \l "3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мы зашли в Совет, там обсуждался вопрос об анархистах, самочинно занявших помещение на одной из лучших улиц Кронштадта. Этот поступок вызвал всеобщее возмущение. Анатолий Васильевич потребовал слова и прочел целую лекцию об анархизме. Разумеется, он отмежевал идейных анархистов от тех лиц, которые самовольно, помимо местного Совета, захватывают квартиры. Но, в общем, его речь была проникнута миролюбием и содержала в себе призыв к полюбовному соглашению. </w:t>
      </w:r>
    </w:p>
    <w:p>
      <w:pPr>
        <w:pStyle w:val="Style15"/>
        <w:spacing w:lineRule="atLeast" w:line="280"/>
        <w:ind w:firstLine="300"/>
        <w:jc w:val="both"/>
        <w:rPr/>
      </w:pPr>
      <w:r>
        <w:rPr>
          <w:rFonts w:cs="Georgia" w:ascii="Georgia" w:hAnsi="Georgia"/>
          <w:color w:val="444444"/>
          <w:sz w:val="20"/>
          <w:szCs w:val="20"/>
        </w:rPr>
        <w:t xml:space="preserve">Ввиду того что нужно было торопиться на Якорную площадь, где предстоял митинг с участием тов. Луначарского, мы ушли из Совета, не дождавшись конца заседания. И сделали это без сожаления: следующий пункт порядка дня касался комиссара Временного правительства Пепеляева. Последний был довольно безличным человеком, вел замкнутый образ жизни в четырех стенах своего кабинета и не имел абсолютно никакого влияния на ход политической жизни Кронштадта, кипевшего тогда в огне революции. Поэтому вопрос о Пепеляеве, не имевший серьезного значения, совершенно не привлек нашего внимания. Мы полагали, что обсуждение его не выйдет из рамок каких-то частностей. Уже не </w:t>
      </w:r>
      <w:r>
        <w:rPr>
          <w:rStyle w:val="P1"/>
        </w:rPr>
        <w:t>[77]</w:t>
      </w:r>
      <w:r>
        <w:rPr>
          <w:rFonts w:cs="Georgia" w:ascii="Georgia" w:hAnsi="Georgia"/>
          <w:color w:val="444444"/>
          <w:sz w:val="20"/>
          <w:szCs w:val="20"/>
        </w:rPr>
        <w:t xml:space="preserve"> впервые в нашей практике от времени до времени происходили трения между представителем Временного правительства, олицетворявшим собою власть буржуазии, и Кронштадтским Советом, отражавшим интересы рабочих, матросов и сол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опреки нашему ожиданию, оказалось, что из обсуждения этого незначительного вопроса вылилось серьезное принципиальное решение, оказавшееся чреватым большими последствиями. </w:t>
      </w:r>
    </w:p>
    <w:p>
      <w:pPr>
        <w:pStyle w:val="Style15"/>
        <w:spacing w:lineRule="atLeast" w:line="280"/>
        <w:ind w:firstLine="300"/>
        <w:jc w:val="both"/>
        <w:rPr/>
      </w:pPr>
      <w:r>
        <w:rPr>
          <w:rFonts w:cs="Georgia" w:ascii="Georgia" w:hAnsi="Georgia"/>
          <w:color w:val="444444"/>
          <w:sz w:val="20"/>
          <w:szCs w:val="20"/>
        </w:rPr>
        <w:t>Митинг на Якорной площади был в полном разгаре. А. В. Луначарский с воодушевлением произносил свою страстную речь, когда к трибуне, у которой стояли Семен Рошаль и я, сквозь густую толпу протискались прибежавшие из Совета товарищи. Они сообщили новость, поразившую нас своей неожиданностью: после нашего ухода там была вынесена резолюция об упразднении должности назначенного сверху правительственного комиссара и о принятии Кронштадтским Советом всей полноты власти исключительно в свои руки</w:t>
      </w:r>
      <w:r>
        <w:fldChar w:fldCharType="begin"/>
      </w:r>
      <w:r>
        <w:rPr>
          <w:sz w:val="16"/>
          <w:sz w:val="16"/>
          <w:szCs w:val="16"/>
          <w:rStyle w:val="InternetLink"/>
          <w:rFonts w:ascii="Arial" w:hAnsi="Arial" w:cs="Arial"/>
        </w:rPr>
        <w:instrText xml:space="preserve"> HYPERLINK "../../G:%5CTeleport%20Pro%5C%D1%80%D0%B0%D1%81%D0%BA%D0%BE%D0%BB%D1%8C%D0%BD%D0%B8%D0%BA%D0%BE%D0%B2%5Capp.html" \l "3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8}</w:t>
      </w:r>
      <w:r>
        <w:rPr>
          <w:sz w:val="16"/>
          <w:sz w:val="16"/>
          <w:szCs w:val="16"/>
          <w:rStyle w:val="InternetLink"/>
          <w:rFonts w:ascii="Arial" w:hAnsi="Arial" w:cs="Arial"/>
        </w:rPr>
        <w:fldChar w:fldCharType="end"/>
      </w:r>
      <w:r>
        <w:rPr>
          <w:rFonts w:cs="Georgia" w:ascii="Georgia" w:hAnsi="Georgia"/>
          <w:color w:val="444444"/>
          <w:sz w:val="20"/>
          <w:szCs w:val="20"/>
        </w:rPr>
        <w:t xml:space="preserve">. Это постановление в первый момент показалось слишком радикальным. Дело в том, что наша партия, выдвигавшая уже в то время лозунг о переходе власти в руки Советов во всероссийском масштабе, в Кронштадтском Совете была еще в меньшинстве. Большинство у нас составляло беспартийное «болото», шедшее за своим вождем, законченным обывателем А. Н. Ламановым, который одно время носился с несуразной идеей о создании «партии беспартийных». Конечно, относительное число голосов и политическое влияние большевистской фракции были значительны, особенно когда заодно с нами голосовали левые эсеры. Но абсолютного большинства в Совете мы все-таки не имели. А потому, не рассчитывая на успех, мы и не выступали с проектом об упразднении за ненадобностью поста правительственного комиссара. На этот раз предложение о переходе власти к Совету исходило тоже не от нас. Его внесла фракция беспартийных, а наши товарищи-большевики совместно с левыми эсерами лишь поддержали расхрабрившееся «болото». </w:t>
      </w:r>
      <w:r>
        <w:rPr>
          <w:rStyle w:val="P1"/>
        </w:rPr>
        <w:t>[7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нятое решение мы считали, по существу, правильным. Оно являлось не чем иным, как заявлением во всеуслышание о том фактическом порядке вещей, который сложился у нас в Кронштадте с первых дней Февральско-мартовской революции. С самого начала Совет здесь был все, а комиссар Временного правительства — ничто. Едва ли еще где-нибудь в России наместник князя Львова и Керенского был в таком жалком положении, как у нас Пепеляев. В действительности он не обладал никакой властью. Судьбы Кронштадта вершил Сов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ледующее утро после принятия этой достопамятной резолюции, то есть 18 мая, к нам совершенно неожиданно приехал член ЦК партии большевиков молодой рабочий Григорий Федоров. Посещение цекистов было для нас вообще большим событием. В данном же случае прибытие Федорова без предварительного извещения являлось совершенно необыч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у вас тут произошло? В чем дело? Что означает создание Кронштадтской республики?.. ЦК не понимает и не одобряет вашей политики. Вам обоим придется поехать в Питер для объяснения с Ильичем, — объявил Федоров мне и С. Рошал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оветовавшись, мы пришли к выводу, что Семену Рошалю необходимо остаться в Кронштадте, а в Питер поеду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строходный катер доставил меня вместе с Г. Федоровым к Николаевской набережной, и через некоторое время мы уже стучались в дверь редакционного кабинета «Правды», помещавшейся тогда на Мой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йдите, — послышался хорошо знакомый отчетливый голос Ильи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отворили дверь. В. И. Ленин сидел, вплотную прижавшись к письменному столу и низко наклонив над бумагой голову. Нервным почерком бегло писал очередную статью для «Прав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кончив писать, он положил ручку в сторону и бросил на меня сумрачный взгляд исподлобь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вы там такое наделали? Разве можно совершать такие поступки, не посоветовавшись с Цека? Это нарушение элементарной партийной дисциплины. Вот за такие вещи мы будем расстреливать... </w:t>
      </w:r>
    </w:p>
    <w:p>
      <w:pPr>
        <w:pStyle w:val="Style15"/>
        <w:spacing w:lineRule="atLeast" w:line="280"/>
        <w:ind w:firstLine="300"/>
        <w:jc w:val="both"/>
        <w:rPr/>
      </w:pPr>
      <w:r>
        <w:rPr>
          <w:rFonts w:cs="Georgia" w:ascii="Georgia" w:hAnsi="Georgia"/>
          <w:color w:val="444444"/>
          <w:sz w:val="20"/>
          <w:szCs w:val="20"/>
        </w:rPr>
        <w:t xml:space="preserve">Я начал с объяснения, что резолюция о переходе </w:t>
      </w:r>
      <w:r>
        <w:rPr>
          <w:rStyle w:val="P1"/>
        </w:rPr>
        <w:t>[79]</w:t>
      </w:r>
      <w:r>
        <w:rPr>
          <w:rFonts w:cs="Georgia" w:ascii="Georgia" w:hAnsi="Georgia"/>
          <w:color w:val="444444"/>
          <w:sz w:val="20"/>
          <w:szCs w:val="20"/>
        </w:rPr>
        <w:t xml:space="preserve"> власти в руки Кронштадтского Совета была принята по инициативе беспартий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нужно было их высмеять, — перебил меня Ленин. — Нужно было им доказать, что декларирование Советской власти в одном Кронштадте, сепаратно от всей остальной России, это утопия, это явный абсур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указал, что в момент решения данного вопроса руководителей большевистской фракции не было в Совете. Потом детально описал Ильичу, что, по существу, в Кронштадте положение все время было таково, что всей полнотой власти обладал местный Совет, а представитель Временного правительства, комиссар Пепеляев, не играл абсолютно никакой роли. Таким образом, решение Кронштадтского Совета только оформляло и закрепляло реально создавшееся поло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не все-таки непонятно, зачем понадобилось подчеркивать это положение и устранять безвредного Пепеляева, по существу служившего вам хорошей ширмой? — спросил Владимир Иль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уверил тов. Ленина, что в наши цели не входит образование независимой Кронштадтской республики и наши намерения не идут дальше избрания Кронштадтским Советом правительственного комиссара из своей собственной сре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мы вообще выдвигаем принцип выборности чиновников, — говорил я, — то почему нам частично, когда это возможно, не начать делать сейчас? Конечно, выборный комиссар не может быть большевиком, так как ему до известной степени придется проводить политику Временного правительства. Но почему не может быть выборного комиссара вообще? Всегда найдется честный беспартийный, который мог бы выполнить такую роль. Почему мы, большевики, должны бороться против принципа выборности комиссара, если того желает большинство Кронштадтского Сов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и объяснения, видимо, несколько успокоили Ильича. Его выразительное лицо мало-помалу смягч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иболее серьезная опасность заключается в том, что теперь Временное правительство будет стараться поставить вас на колени, — после короткого раздумья медленно и выразительно произнес Владимир Ильич. </w:t>
      </w:r>
    </w:p>
    <w:p>
      <w:pPr>
        <w:pStyle w:val="Style15"/>
        <w:spacing w:lineRule="atLeast" w:line="280"/>
        <w:ind w:firstLine="300"/>
        <w:jc w:val="both"/>
        <w:rPr/>
      </w:pPr>
      <w:r>
        <w:rPr>
          <w:rFonts w:cs="Georgia" w:ascii="Georgia" w:hAnsi="Georgia"/>
          <w:color w:val="444444"/>
          <w:sz w:val="20"/>
          <w:szCs w:val="20"/>
        </w:rPr>
        <w:t xml:space="preserve">Я обещал, что мы приложим все усилия, дабы не доставить </w:t>
      </w:r>
      <w:r>
        <w:rPr>
          <w:rStyle w:val="P1"/>
        </w:rPr>
        <w:t>[80]</w:t>
      </w:r>
      <w:r>
        <w:rPr>
          <w:rFonts w:cs="Georgia" w:ascii="Georgia" w:hAnsi="Georgia"/>
          <w:color w:val="444444"/>
          <w:sz w:val="20"/>
          <w:szCs w:val="20"/>
        </w:rPr>
        <w:t xml:space="preserve"> триумфа Временному правительству, не стать перед ним на коле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хорошо, вот вам бумага, немедленно пишите заметку в несколько строк о ходе последних кронштадтских событий, — примирительным тоном предложил мне Иль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тут же уселся и написал две страницы. Владимир Ильич сам внимательно просмотрел заметку, внес туда несколько исправлений и отложил ее для сдачи в набо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рощание, пожимая мне руку, он попросил передать кронштадтским товарищам, чтобы в следующий раз они не принимали столь ответственных решений без ведома и предварительного согласия ЦК. Разумеется, я с готовностью обещал дорогому вождю строжайшее соблюдение партийной дисциплины. Владимир Ильич обязал меня ежедневно звонить по телефону из Кронштадта в редакцию «Правды», вызывать к аппарату его самого и докладывать ему важнейшие факты кронштадтской политической жиз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облегченным сердцем я возвращался в Кронштадт. Было приятно, что Ильич в конце концов примирился с резолюцией Кронштадтского Совета, хотя и опасался, что Временное правительство заставит нас капитулировать, что мы будем вынуждены с позором взять свою резолюцию назад. Любопытно, что тов. Ленин совсем не настаивал на отказе от резолюции. Он не хотел нашего отступления...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 Баталия в Петросовете</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гноз Владимира Ильича оказался как нельзя более правильным. Временное правительство действительно попыталось поставить нас на колени. Первая ласточка не заставила себя долго ждать. </w:t>
      </w:r>
    </w:p>
    <w:p>
      <w:pPr>
        <w:pStyle w:val="Style15"/>
        <w:spacing w:lineRule="atLeast" w:line="280"/>
        <w:ind w:firstLine="300"/>
        <w:jc w:val="both"/>
        <w:rPr/>
      </w:pPr>
      <w:r>
        <w:rPr>
          <w:rFonts w:cs="Georgia" w:ascii="Georgia" w:hAnsi="Georgia"/>
          <w:color w:val="444444"/>
          <w:sz w:val="20"/>
          <w:szCs w:val="20"/>
        </w:rPr>
        <w:t xml:space="preserve">В ближайшее воскресенье, 21 мая, мы по телефону получили извещение, что из Питера к нам едет делегация Петросовета. В назначенный час почти все члены Кронштадтского исполкома и президиума были на пристани. Слух о приезде питерских гостей быстро распространился по всему городу, и к моменту прибытия парохода большая толпа сосредоточилась на Петроградской пристани. За недостатком мест наиболее предприимчивые зрители влезли на фонари. </w:t>
      </w:r>
      <w:r>
        <w:rPr>
          <w:rStyle w:val="P1"/>
        </w:rPr>
        <w:t>[8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зная намерений нежданных гостей, мы встретили их без речей. В составе петроградской делегации были Чхеидзе, Гоц, Анисимов, Вербо и другие меньшевики и эсеры. Познакомившись, мы повели их в Кронштадтский Совет. Приезжие имели достаточно такта, чтобы сразу не показать своей враж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зяв слово, Чхеидзе прежде всего приветствовал исполком Кронштадтского Совета и заявил, что их делегация приехала исключительно в целях товарищеской информации. Председатель исполкома А. Н. Ламанов подробно изложил фактическую сторону событий последних дней. Чхеидзе внимательно слушал его, широко раскрыв свои большие немигающие глаза, и от времени до времени глубокомысленно кивал головой. В общем, на заседании исполкома был в полной мере соблюден тон взаимной коррект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итические страсти приехавших делегатов заметно разнуздались лишь на заседании Совета, которое происходило тотчас после исполкома. Чхеидзе по-прежнему выдерживал тон любезностей и комплиментов. Но этот искусственный натянутый тон совершенно нарушился во время выступления эсера Гоца. Он позволил себе резкие выпады по нашему адресу. Но в конечном результате приезд петросоветских гостей не принес ничего существенного и ни в какой степени не разрешил конфликта, возникшего между Кронштадтским Советом и Временным правительством. По-видимому, делегаты действительно не имели никаких полномочий. То была первая глубокая разведка Временного правитель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след за этим были предприняты другие шаги. В один прекрасный день к нам без всякого предупреждения приехали министр почт и телеграфа И. Г. Церетели и министр труда М. И. Скобелев. На экстренном заседании исполкома, созванном по поводу их приезда, Церетели заявил, что он и Скобелев командированы Временным правительством со специальным поручением добиться определенного соглашения с Кронштадтским Советом. Тут же от имени Временного правительства он поставил нашему исполкому четыре вопрос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 об отношении к центральной в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 о правительственном комисса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3) об органах самоуправления и суда, </w:t>
      </w:r>
    </w:p>
    <w:p>
      <w:pPr>
        <w:pStyle w:val="Style15"/>
        <w:spacing w:lineRule="atLeast" w:line="280"/>
        <w:ind w:firstLine="300"/>
        <w:jc w:val="both"/>
        <w:rPr/>
      </w:pPr>
      <w:r>
        <w:rPr>
          <w:rFonts w:cs="Georgia" w:ascii="Georgia" w:hAnsi="Georgia"/>
          <w:color w:val="444444"/>
          <w:sz w:val="20"/>
          <w:szCs w:val="20"/>
        </w:rPr>
        <w:t xml:space="preserve">4) об арестованных офицерах. </w:t>
      </w:r>
      <w:r>
        <w:rPr>
          <w:rStyle w:val="P1"/>
        </w:rPr>
        <w:t>[8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ю ночь напролет, не смыкая глаз, мы вели разговор со Скобелевым и Церетели. По первому пункту сразу заявили, что признаем Временное правительство и до тех пор, пока оно существует, считаем его распоряжения столь же распространяющимися на Кронштадт, как и на всю Россию. Вместе с этим мы не скрывали, что решительно не доверяем Временному правительству и сохраняем за собой право критики. Подчеркнули также, что будем вести борьбу за то, чтобы по всей России вся полнота политической власти перешла в руки Сове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Церетели и Скобелев удовлетворились этим ответом. Для них главным было наше признание Временного правительства и подчинение его приказаниям, а доверие или недоверие к этому правительству они считали нашим «частным дел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вопросу о комиссаре разгорелись самые ожесточенные споры. Министры-»социалисты» горячо настаивали на обязательности порядка назначения правительственного комисса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ременное правительство должно иметь в Кронштадте своего человека, которого оно знает, — в один голос заявили Скобелев и Церет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мы с не меньшей настойчивостью требовали, чтобы во главе гражданской администрации Кронштадта стояло лицо, облеченное доверием Кронштадтского Совета, избранное им сам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прений, в которых принимали участие наиболее видные члены исполкома и представители всех фракций, была избрана специальная комиссия для составления текста соглашения. В нее, между прочим, вошли Рошаль и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здно ночью (так как заседание исполкома затянулось) мы собрались в одном из офицерских флигелей и принялись обсуждать проект соглашения. Я сел за письменный стол. Скобелев развалился на кушетке. Церетели нервно прогуливался по комнате. Я писал, а делегаты Временного правительства от времени до времени вставляли в мой текст те или иные поправки. Иногда при этом возникали разногласия. Но в общем по большинству вопросов удалось прийти к соглашению. </w:t>
      </w:r>
    </w:p>
    <w:p>
      <w:pPr>
        <w:pStyle w:val="Style15"/>
        <w:spacing w:lineRule="atLeast" w:line="280"/>
        <w:ind w:firstLine="300"/>
        <w:jc w:val="both"/>
        <w:rPr/>
      </w:pPr>
      <w:r>
        <w:rPr>
          <w:rFonts w:cs="Georgia" w:ascii="Georgia" w:hAnsi="Georgia"/>
          <w:color w:val="444444"/>
          <w:sz w:val="20"/>
          <w:szCs w:val="20"/>
        </w:rPr>
        <w:t xml:space="preserve">Относительно комиссара Временного правительства было решено, что он не будет назначаться из Петрограда, </w:t>
      </w:r>
      <w:r>
        <w:rPr>
          <w:rStyle w:val="P1"/>
        </w:rPr>
        <w:t>[83]</w:t>
      </w:r>
      <w:r>
        <w:rPr>
          <w:rFonts w:cs="Georgia" w:ascii="Georgia" w:hAnsi="Georgia"/>
          <w:color w:val="444444"/>
          <w:sz w:val="20"/>
          <w:szCs w:val="20"/>
        </w:rPr>
        <w:t xml:space="preserve"> а должен выбираться Кронштадтским Советом и утверждаться Временным правительств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если выборным комиссаром окажется большевик, он ведь будет проводить свою партийную политику? — вопрошал нас Церет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ответили, что большевик, разумеется, не может принять данный пост ввиду полного несогласия с политикой Временного правительства. Таким образом, факт избрания большевика был исключен, и это сразу внесло успокоение и создало почву для соглаш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третьему пункту между нами и министрами никаких разногласий не вышло. Мы ответили, что в настоящее время не предполагаем вносить изменений в систему организации судов и органов самоуправления, как учреждений общегосударственных. Но четвертый пункт — «больной вопрос», как назвал его Церетели, снова вовлек нас в самые ожесточенные спо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делайте красивый жест, — уговаривал Церетели, — переведите арестованных офицеров в Петроград, и вы этим вырвете почву из-под ног буржуазных клеветников, распространяющих ужасы о кронштадтских тюрьм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нас такое было неприемлемо. Хорошо зная настроение кронштадтских масс, мы понимали, что перевод арестованных в Питер кронштадтские матросы сразу расценят как замаскированное их освобождение. Церетели и Скобелев опять были вынуждены уступить. Сошлись на том, что в Кронштадт приедет специальная следственная комиссия, которая совместно с нашей комиссией на месте разберет все дела, виновных предаст суду, а невинных отпуст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своего недолгого пребывания в Кронштадте Церетели и Скобелев попробовали установить непосредственный контакт с кронштадтскими массами. По их настоянию по всем кораблям были разосланы телефонограммы о митинге, и в назначенный час они оба появились на Якорной площади. </w:t>
      </w:r>
    </w:p>
    <w:p>
      <w:pPr>
        <w:pStyle w:val="Style15"/>
        <w:spacing w:lineRule="atLeast" w:line="280"/>
        <w:ind w:firstLine="300"/>
        <w:jc w:val="both"/>
        <w:rPr/>
      </w:pPr>
      <w:r>
        <w:rPr>
          <w:rFonts w:cs="Georgia" w:ascii="Georgia" w:hAnsi="Georgia"/>
          <w:color w:val="444444"/>
          <w:sz w:val="20"/>
          <w:szCs w:val="20"/>
        </w:rPr>
        <w:t xml:space="preserve">Довольно многочисленная толпа в ходе митинга все больше и больше редела, пока наконец около трибуны не осталась маленькая кучка людей. Речи руководителей Петроградского Совета не произвели никакого впечатления на кронштадтцев. Наиболее острые социал-соглашательские места в выступлении Церетели были </w:t>
      </w:r>
      <w:r>
        <w:rPr>
          <w:rStyle w:val="P1"/>
        </w:rPr>
        <w:t>[84]</w:t>
      </w:r>
      <w:r>
        <w:rPr>
          <w:rFonts w:cs="Georgia" w:ascii="Georgia" w:hAnsi="Georgia"/>
          <w:color w:val="444444"/>
          <w:sz w:val="20"/>
          <w:szCs w:val="20"/>
        </w:rPr>
        <w:t xml:space="preserve"> громко освистаны. Приезжих ораторов беспрерывно перебивали враждебными выкри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нувшись с этого митинга, Церетели, с сожалением покачивая головой, сказал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здорово настроены вами мас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ло похоже, что здесь он, пожалуй, впервые за все время революции почувствовал беспомощность своего красноречия перед лицом сознательных мас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того как на ночном заседании нам удалось достичь соглашения, его проект был подвергнут обсуждению на заседании исполкома и единогласно принят. После того ему предстояло пройти следующую инстанцию, то есть пленум Кронштадтского Сов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экстренном заседании пленума в пользу данного соглашения высказались как местные работники, так и Церетели. Все опять закончилось как нельзя луч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т же день Церетели и Скобелев, удовлетворенные своей миссией, выехали в Петроград. А вечером Семен Рошаль в беседе с одним петроградским корреспондентом заявил, что достигнутое соглашение вовсе не означает победы Временного правительства, а оставляет положение вещей без изменения. Это свое мнение тов. Рошаль тогда же в виде открытого письма опубликовал в газетах. Оно было совершенно правильным. Мы не сделали никаких существенных уступок, а напротив, добились кое-каких практических результатов. Но, конечно, не следовало дразнить гусей и афишировать нашу победу. Это выступление Семена чуть не сорвало соглашение. Едва его заявление достигло Питера, как там, в меньшевистско-эсеровских кругах и в самом Временном правительстве, поднялся невообразимый шум: кронштадтцы, мол, отказываются от своего соглашения, кронштадтцы ведут двойственную политику, кронштадтцы не держат своих обязательств. </w:t>
      </w:r>
    </w:p>
    <w:p>
      <w:pPr>
        <w:pStyle w:val="Style15"/>
        <w:spacing w:lineRule="atLeast" w:line="280"/>
        <w:ind w:firstLine="300"/>
        <w:jc w:val="both"/>
        <w:rPr/>
      </w:pPr>
      <w:r>
        <w:rPr>
          <w:rFonts w:cs="Georgia" w:ascii="Georgia" w:hAnsi="Georgia"/>
          <w:color w:val="444444"/>
          <w:sz w:val="20"/>
          <w:szCs w:val="20"/>
        </w:rPr>
        <w:t xml:space="preserve">В связи с этим шумом нами было принято решение об издании манифеста, конкретно разъясняющего наше отношение ко всем спорным вопросам. На следующий день этот манифест был утвержден Советом, а затем на Якорной площади я огласил его текст участникам многолюдного митинга. Поднятием рук они единогласно вотировали этот документ. Затем он был срочно размножен в нашей партийной типографии в огромном количестве экземпляров и распространен среди пролетариата </w:t>
      </w:r>
      <w:r>
        <w:rPr>
          <w:rStyle w:val="P1"/>
        </w:rPr>
        <w:t>[85]</w:t>
      </w:r>
      <w:r>
        <w:rPr>
          <w:rFonts w:cs="Georgia" w:ascii="Georgia" w:hAnsi="Georgia"/>
          <w:color w:val="444444"/>
          <w:sz w:val="20"/>
          <w:szCs w:val="20"/>
        </w:rPr>
        <w:t xml:space="preserve"> и гарнизона Кронштадта, а также разослан в Петроград и провинцию. </w:t>
      </w:r>
    </w:p>
    <w:p>
      <w:pPr>
        <w:pStyle w:val="Style15"/>
        <w:spacing w:lineRule="atLeast" w:line="280"/>
        <w:ind w:firstLine="300"/>
        <w:jc w:val="both"/>
        <w:rPr/>
      </w:pPr>
      <w:r>
        <w:rPr>
          <w:rFonts w:cs="Georgia" w:ascii="Georgia" w:hAnsi="Georgia"/>
          <w:color w:val="444444"/>
          <w:sz w:val="20"/>
          <w:szCs w:val="20"/>
        </w:rPr>
        <w:t>А еще через несколько дней руководители Кронштадтского Совета получили внезапное приглашение на очередное заседание Петросовета</w:t>
      </w:r>
      <w:r>
        <w:fldChar w:fldCharType="begin"/>
      </w:r>
      <w:r>
        <w:rPr>
          <w:sz w:val="16"/>
          <w:sz w:val="16"/>
          <w:szCs w:val="16"/>
          <w:rStyle w:val="InternetLink"/>
          <w:rFonts w:ascii="Arial" w:hAnsi="Arial" w:cs="Arial"/>
        </w:rPr>
        <w:instrText xml:space="preserve"> HYPERLINK "../../G:%5CTeleport%20Pro%5C%D1%80%D0%B0%D1%81%D0%BA%D0%BE%D0%BB%D1%8C%D0%BD%D0%B8%D0%BA%D0%BE%D0%B2%5Capp.html" \l "3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9}</w:t>
      </w:r>
      <w:r>
        <w:rPr>
          <w:sz w:val="16"/>
          <w:sz w:val="16"/>
          <w:szCs w:val="16"/>
          <w:rStyle w:val="InternetLink"/>
          <w:rFonts w:ascii="Arial" w:hAnsi="Arial" w:cs="Arial"/>
        </w:rPr>
        <w:fldChar w:fldCharType="end"/>
      </w:r>
      <w:r>
        <w:rPr>
          <w:rFonts w:cs="Georgia" w:ascii="Georgia" w:hAnsi="Georgia"/>
          <w:color w:val="444444"/>
          <w:sz w:val="20"/>
          <w:szCs w:val="20"/>
        </w:rPr>
        <w:t xml:space="preserve">. Заседание происходило в огромном зале Мариинского театра. Из партера на сцену были проложены сходни. На сцене у ярко освещенной рампы за столом сидели Чхеидзе, Дан и другие члены президиума Петросов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в театр приехал Керенский. Он был одет в военную форму, правая рука — на перевязи. Театральным жестом «глава правительства» предлагал для рукопожатий свою левую десни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еренский произнес краткую и, как всегда, истерическую речь, под конец заявив, что он заехал сюда специально затем, чтобы попрощаться с Советом перед отъездом на фронт. Затем по сходням спустился в зрительный зал и быстро направился к выходу, где его ожидал автомоби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появление Керенского было такой пошлой инсценировкой, все в нем было так явно рассчитано на эффект и проникнуто искусственностью, что нам, кронштадтцам, стало против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отъезда Керенского Петросовет перешел к обсуждению злободневного кронштадтского вопроса. Все насторожились и превратились в одно сплошное напряженное внимание. С первым словом выступил меньшевик Анисимов, который, не щадя слов, бранил нас за коварство, двоедушие и измену своим обязательствам. Затем поочередно слово было предоставлено мне, Рошалю и Любовичу. </w:t>
      </w:r>
    </w:p>
    <w:p>
      <w:pPr>
        <w:pStyle w:val="Style15"/>
        <w:spacing w:lineRule="atLeast" w:line="280"/>
        <w:ind w:firstLine="300"/>
        <w:jc w:val="both"/>
        <w:rPr/>
      </w:pPr>
      <w:r>
        <w:rPr>
          <w:rFonts w:cs="Georgia" w:ascii="Georgia" w:hAnsi="Georgia"/>
          <w:color w:val="444444"/>
          <w:sz w:val="20"/>
          <w:szCs w:val="20"/>
        </w:rPr>
        <w:t xml:space="preserve">Против нас сразу была выпущена тяжелая артиллерия. Один за другим выступали лучшие ораторы Петросовета — Церетели, Чернов, Скобелев. Их речи были полны обычных нападок на Кронштадтский Совет и его руководителей. Скобелев прямо угрожал прекращением снабжения Кронштадта денежными средствами и продовольствием. </w:t>
      </w:r>
      <w:r>
        <w:rPr>
          <w:rStyle w:val="P1"/>
        </w:rPr>
        <w:t>[8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нов со своими обычными экивоками паясничал на сцене, и его речь оказалась наиболее бессодержательной и убог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министров-»социалистов» выступил анархист Блейхман. Но его больное, нервное и озлобленное красноречие вызвало как раз обратный эффект. Вся аудитория словно зажгла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пряженную атмосферу удалось, однако, разрядить. Принятие шельмовавшей нас резолюции усилиями большевиков было отложе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ережили неприятные минуты, но тем не менее сильного впечатления это заседание на нас не произвело. Напротив, уходя с заседания Петросовета, каждый из нас был еще больше убежден в абсолютной правильности нашей кронштадтской политики. </w:t>
      </w:r>
    </w:p>
    <w:p>
      <w:pPr>
        <w:pStyle w:val="Style15"/>
        <w:spacing w:lineRule="atLeast" w:line="280"/>
        <w:ind w:firstLine="300"/>
        <w:jc w:val="both"/>
        <w:rPr/>
      </w:pPr>
      <w:r>
        <w:rPr>
          <w:rFonts w:cs="Georgia" w:ascii="Georgia" w:hAnsi="Georgia"/>
          <w:color w:val="444444"/>
          <w:sz w:val="20"/>
          <w:szCs w:val="20"/>
        </w:rPr>
        <w:t xml:space="preserve">Твердо помня завет Ильича, мы не позволили поставить себя на колени, чем в значительной степени были обязаны тому же Ильичу. Теперь он лично руководил по телефону каждым сколько-нибудь ответственным выступлением кронштадтцев. </w:t>
      </w:r>
      <w:r>
        <w:rPr>
          <w:rStyle w:val="P1"/>
        </w:rPr>
        <w:t>[87]</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V. Вокруг финского побережья</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 Цель поездки и состав делегации</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июню 1917 года Кронштадт был прочно завоеван нашей партией. Правда, большинства мы там не имели даже в Совете, но фактическое влияние большевиков было, по существу, неограничен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йский конфликт с Временным правительством был изжит без всякого ущерба для нашего партийного достоинства. Напротив, успешная борьба с правительством князя Львова, за которым стоял меньшевистско-эсеровский Петроградский Совет, обеспечила нам симпатии широких беспартийных масс кронштадт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езультате кризиса, получившего громкое имя «Кронштадтской республики», место правительственного комиссара занял выбранный нами безликий педагог Парчевекий, который сразу был взят Кронштадтским Советом под большой палец. Фактически уже в этот момент, то есть задолго до Октябрьской революции, вся власть в Кронштадте перешла в руки местного Совета, иначе говоря, к нашей партии, направлявшей текущую советскую рабо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лагоприятное «внутреннее» положение заставило нас серьезнее заняться «внешней политикой». Прежде всего мы были вынуждены обратить внимание на Балтийский действующий флот, по существу составлявший с Кронштадтом единое целое. Из Ревеля и Гельсингфорса к нам неоднократно приезжали для связи матросы-большевики, которые в один голос жаловались на гнетущее эсеровское засилье. </w:t>
      </w:r>
    </w:p>
    <w:p>
      <w:pPr>
        <w:pStyle w:val="Style15"/>
        <w:spacing w:lineRule="atLeast" w:line="280"/>
        <w:ind w:firstLine="300"/>
        <w:jc w:val="both"/>
        <w:rPr/>
      </w:pPr>
      <w:r>
        <w:rPr>
          <w:rFonts w:cs="Georgia" w:ascii="Georgia" w:hAnsi="Georgia"/>
          <w:color w:val="444444"/>
          <w:sz w:val="20"/>
          <w:szCs w:val="20"/>
        </w:rPr>
        <w:t xml:space="preserve">Наши политические враги изо всех сил стремились внести отчуждение между большевистским Кронштадтом и действующим флотом. Крупный инцидент с Временным </w:t>
      </w:r>
      <w:r>
        <w:rPr>
          <w:rStyle w:val="P1"/>
        </w:rPr>
        <w:t>[88]</w:t>
      </w:r>
      <w:r>
        <w:rPr>
          <w:rFonts w:cs="Georgia" w:ascii="Georgia" w:hAnsi="Georgia"/>
          <w:color w:val="444444"/>
          <w:sz w:val="20"/>
          <w:szCs w:val="20"/>
        </w:rPr>
        <w:t xml:space="preserve"> правительством, крайне раздутый и преподнесенный доверчивой публике как факт образования «независимой Кронштадтской республики», еще больше подлил масла в огонь. Не было такого меньшевистско-эсеровского агитатора или журналиста, который не попытался бы нажить на этом политический капитал. Соглашательские словоблуды не жалели языков, крича на всех углах и перекрестках о «сепаратизме» кронштадтских большевиков, о том, что Кронштадт якобы откололся от остальной России. Эта вредная ложь на все лады разносилась по судам и береговым командам с недвусмысленной целью создания враждебного к нам отнош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решили парализовать эту клеветническую работу социал-соглашателей и ознакомить матросские массы Балтфлота с истинным положением в Кронштадте, используя данный вопрос как исходную точку для расширения влияния нашей партии на Гельсингфорс, Або и Ревель. Большевистская фракция Кронштадтского Совета на утреннем заседании 6 июня приняла мое предложение об отправке специальной делегации во все главные морские базы Балтийского фло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ерерыве между заседаниями фракции и пленума Совета я позвонил в редакцию «Правды» и, соединившись с Ильичем, рассказал ему, что фракция выдвигает мою кандидатуру для агитационной поездки, обещающей продлиться около десяти дней, и попросил его разрешения на отлучку из Кронштадта. Ильич ответил, что дело от этого, не пострадает и если другие товарищи возьмут на себя ту часть работы, которую выполнял я, то с его стороны возражений н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нкция тов. Ленина меня обрадовала, так как поездка казалась мне весьма важной и привлекательной. Кронштадтский Совет одобрил идею отправки делегации, единогласно утвердив ее персональный состав, выдвинутый пофракционно. </w:t>
      </w:r>
    </w:p>
    <w:p>
      <w:pPr>
        <w:pStyle w:val="Style15"/>
        <w:spacing w:lineRule="atLeast" w:line="280"/>
        <w:ind w:firstLine="300"/>
        <w:jc w:val="both"/>
        <w:rPr/>
      </w:pPr>
      <w:r>
        <w:rPr>
          <w:rFonts w:cs="Georgia" w:ascii="Georgia" w:hAnsi="Georgia"/>
          <w:color w:val="444444"/>
          <w:sz w:val="20"/>
          <w:szCs w:val="20"/>
        </w:rPr>
        <w:t xml:space="preserve">Делегация была намечена в составе 9 человек. В нее должны были войти 3 большевика, 3 эсера, 2 беспартийных и 1 меньшевик. Но беспартийные предоставили свои места эсерам и меньшевикам. Таким образом, членами делегации оказались: от меньшевиков-интернационалистов — рабочие пароходного завода Альниченков и Щукин; от эсеров-интернационалистов (иначе говоря, левых эсеров) — фельдшер-вольноопределяющийся Баранов, рабочий </w:t>
      </w:r>
      <w:r>
        <w:rPr>
          <w:rStyle w:val="P1"/>
        </w:rPr>
        <w:t>[89]</w:t>
      </w:r>
      <w:r>
        <w:rPr>
          <w:rFonts w:cs="Georgia" w:ascii="Georgia" w:hAnsi="Georgia"/>
          <w:color w:val="444444"/>
          <w:sz w:val="20"/>
          <w:szCs w:val="20"/>
        </w:rPr>
        <w:t xml:space="preserve"> Пышкин, рабочий Лещев и матрос-водолаз Измайлов; от большевиков — я, матрос Колбин и матрос Семенов. Тов. Рошаль тоже испытывал большое желание совершить заманчивое агитационное турне, но фракция нашла абсолютно необходимым, чтобы кто-нибудь из нас двоих обязательно остался дома. Симе пришлось подчини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ртийные дела я передал ему, а для руководства газетой «Голос правды» пришлось срочно выписать из Питера моего брата А. Ф. Ильина-Женевского, только недавно приехавшего из Гельсингфорса, где он приобрел некоторый опыт журналиста, редактируя орган Гельсингфорского комитета «Волн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 В Выборге</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быстро собрались и на следующий день, 7 июня. выехали из Кронштадта, а вечерний пассажирский поезд Финляндской железной дороги уже увозил нас из Петрограда. Первую остановку решили сделать в Выборге. В 12 часов ночи по пустынным, словно вымершим, улицам старинного города пошли искать себе пристанище до утра. В какой-то захудалой гостинице нам предложили на выбор два номера по непомерно дорогой цене: 20 и 12 марок за одни сутки. Эта сумма оказалась не по карману, даже в складчи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неудачной попытки прилечь на скамьях бульвара в изнеможении добрались до казарм артиллерийского склада, где весьма радушные товарищи солдаты охотно дали нам прию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утро я был в местном партийном комитете. К моей неописуемой радости, встретил здесь старого товарища И. А. Акулова, которого знал еще по Питеру с нелегальных времен. Иван принял меня очень сердечно. Обнялись, расцеловались. Тут же он познакомил меня с Мельничанским, незадолго до того вернувшимся из американской эмиграции. Акулов и Мельничанский были наиболее видными руководителями нашей организации в Выборге в эту тяжелую эпоху «керенщины». </w:t>
      </w:r>
    </w:p>
    <w:p>
      <w:pPr>
        <w:pStyle w:val="Style15"/>
        <w:spacing w:lineRule="atLeast" w:line="280"/>
        <w:ind w:firstLine="300"/>
        <w:jc w:val="both"/>
        <w:rPr/>
      </w:pPr>
      <w:r>
        <w:rPr>
          <w:rFonts w:cs="Georgia" w:ascii="Georgia" w:hAnsi="Georgia"/>
          <w:color w:val="444444"/>
          <w:sz w:val="20"/>
          <w:szCs w:val="20"/>
        </w:rPr>
        <w:t xml:space="preserve">Из партийного комитета, заскочив по пути за остальными товарищами в гостеприимную казарму, я вместе с ними направился в Выборгский совдеп. Несмотря на то что шел уже десятый час утра, в здании Совета не </w:t>
      </w:r>
      <w:r>
        <w:rPr>
          <w:rStyle w:val="P1"/>
        </w:rPr>
        <w:t>[90]</w:t>
      </w:r>
      <w:r>
        <w:rPr>
          <w:rFonts w:cs="Georgia" w:ascii="Georgia" w:hAnsi="Georgia"/>
          <w:color w:val="444444"/>
          <w:sz w:val="20"/>
          <w:szCs w:val="20"/>
        </w:rPr>
        <w:t xml:space="preserve"> было ни души. Это показалось нам в высшей степени странным. Мы привыкли к тому, что в нашем Кронштадтском Совете с самого раннего утра ключом кипит жизнь, исполкомовцы с головой погружены в рабо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шлось провести в ожидании немало времени, пока наконец перед нами не предстал товарищ председателя Выборгского Совета эсер Федоров. Это был пожилой тучный брюнет с окладистой бородой, одетый в форму армейского прапорщика. Он сразу показался мне очень знакомым. Я стал вспоминать, где и при каких обстоятельствах приходилось встречаться с ним, и вдруг узнал в нем выпускающего редактора погромной антисемитской газеты «Земщина». В 1911–1912 гг. мне довольно часто приходилось видеть этого господина в типографии товарищества «Художественной печати», на Ивановской улице. Типография та была огромным капиталистическим предприятием, и в ней одновременно печатался ряд журналов и газет, в том числе наша большевистская «Звезда» и пресловутая черносотенная «Земщ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везда» и «Земщина» в одной люлечке качаются, — иногда острил по этому поводу наш корректор и выпускающий, а впоследствии член редакции «Правды», С. С. Данилов (он же Демьянов, Дм. Янов, Чеслав Гурский). </w:t>
      </w:r>
    </w:p>
    <w:p>
      <w:pPr>
        <w:pStyle w:val="Style15"/>
        <w:spacing w:lineRule="atLeast" w:line="280"/>
        <w:ind w:firstLine="300"/>
        <w:jc w:val="both"/>
        <w:rPr/>
      </w:pPr>
      <w:r>
        <w:rPr>
          <w:rFonts w:cs="Georgia" w:ascii="Georgia" w:hAnsi="Georgia"/>
          <w:color w:val="444444"/>
          <w:sz w:val="20"/>
          <w:szCs w:val="20"/>
        </w:rPr>
        <w:t>Федоров не раз пытался тогда установить с нами «дипломатические» отношения. Иногда подходил к порогу нашей комнаты и просил закурить. Но мы все считали его черносотенцем и относились к нему с брезгливостью. Нередко он за своей полной подписью помещал в «Земщине» статьи на текущие темы, а теперь той же самой фамилией подписывает статьи в «Выборгском солдатском вестнике» и редактирует эту газету. Конечно, под руководством такого редактора она была на деле не солдатским вестником, а разнузданным контрреволюционным листком. В грубом вульгарном стиле «Земщины», чуждом всякой литературности, там велась постыднейшая кампания против В. И. Ленина и всех большевиков и циммервальдцев</w:t>
      </w:r>
      <w:r>
        <w:fldChar w:fldCharType="begin"/>
      </w:r>
      <w:r>
        <w:rPr>
          <w:sz w:val="16"/>
          <w:sz w:val="16"/>
          <w:szCs w:val="16"/>
          <w:rStyle w:val="InternetLink"/>
          <w:rFonts w:ascii="Arial" w:hAnsi="Arial" w:cs="Arial"/>
        </w:rPr>
        <w:instrText xml:space="preserve"> HYPERLINK "../../G:%5CTeleport%20Pro%5C%D1%80%D0%B0%D1%81%D0%BA%D0%BE%D0%BB%D1%8C%D0%BD%D0%B8%D0%BA%D0%BE%D0%B2%5Capp.html" \l "4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0}</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9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е преминул поделиться своими сведениями о прошлом Федорова с тов. Акуловым. Он немедленно созвал заседание исполкома, где мне пришлось выступить с разоблачением проходимца. Мое сообщение произвело на членов исполкома впечатление разорвавшейся бомбы. Первое время мне не хотели даже верить. Затем постепенно сомнение рассеялось, и на смену ему пришло всеобщее возмущение. Особенно негодовал меньшевик Димант, военный врач по професс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ем мы сделали доклад о кронштадтских событиях. Он был прослушан с интересом и у многих членов исполкома вызвал явное сочувствие к кронштадтц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й бог, чтобы у нас было бы что-нибудь подобное! — искренне восклицали о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вет рабочих и солдатских депутатов города Выборга в то время состоял из 163 человек, из коих 62 являлись эсерами, 21 — большевиками, 17 — меньшевиками и остальные — беспартийными. В Исполнительном комитете было 8 эсеров, 4 меньшевика, 2 большевика и 2 беспартийных. Среди эсеров встречались интернационалисты. Однако подавляющее большинство и у эсеров, и у меньшевиков составляли оголтелые оборон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овете преобладали почти исключительно солдаты. Рабочих насчитывалось всего лишь одиннадцать-двенадцать человек. Он вырос из солдатского гарнизонного комитета, возникшего в ночь на 4 мар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т. Мельничанский и Акулов были довольны результатами короткого визита кронштадтской делегации. Особенно их радовало устранение с поля битвы Федорова. Они предвидели, что это разоблачение одного из лидеров выборгских эсеров вообще скомпрометирует в глазах массы эсеровскую организац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ей делегации пришлось выступать во всех воинских частях, квартировавших тогда в Выборге. Всюду нас встречали восторженно. Массы были настроены значительно левее своего соглашательского Сов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1-м Выборгском пехотном полку была вынесена следующая резолюция: </w:t>
      </w:r>
    </w:p>
    <w:p>
      <w:pPr>
        <w:pStyle w:val="Style15"/>
        <w:spacing w:lineRule="atLeast" w:line="280"/>
        <w:ind w:firstLine="300"/>
        <w:jc w:val="both"/>
        <w:rPr/>
      </w:pPr>
      <w:r>
        <w:rPr>
          <w:rFonts w:cs="Georgia" w:ascii="Georgia" w:hAnsi="Georgia"/>
          <w:color w:val="444444"/>
          <w:sz w:val="20"/>
          <w:szCs w:val="20"/>
        </w:rPr>
        <w:t xml:space="preserve">«Мы, солдаты 1-го Выборгского пехотного полка, собравшись на митинге 8 июня и выслушав доклад представителей Кронштадтского Совета рабочих и солдатских депутатов, заявляем, что постановление Кронштадтского Совета рабочих и солдатских депутатов мы </w:t>
      </w:r>
      <w:r>
        <w:rPr>
          <w:rStyle w:val="P1"/>
        </w:rPr>
        <w:t>[92]</w:t>
      </w:r>
      <w:r>
        <w:rPr>
          <w:rFonts w:cs="Georgia" w:ascii="Georgia" w:hAnsi="Georgia"/>
          <w:color w:val="444444"/>
          <w:sz w:val="20"/>
          <w:szCs w:val="20"/>
        </w:rPr>
        <w:t xml:space="preserve"> считаем правильным, а потому и выражаем доверие Кронштадту и обещаем его поддерживать во всех революционных выступлениях на защиту трудящихся масс и шлем им горячий привет, а буржуазную прессу требуем обуздать свою грязную клевету на Кронштад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2-м Выборгском пехотном полку прапорщик Барышников растроганно благодарил нас за приезд и под конец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ведь не знали подлинной правды о Кронштадте. Только теперь видим, что кронштадтцы закрепляют завоеванное нами, что кронштадтцы идут за нар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Выборга мы направились в Гельсингфорс. Председатель Выборгского исполкома прапорщик Елизаров по своей инициативе распорядился, чтобы нам был предоставлен специальный вагон второго класса. Руководители выборгских большевиков провожали нас на вокзал.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 В Гельсингфорсе</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Гельсингфорс прибыли ранним утром 9 июня и прямо с поезда направились пешком в Мариинский дворец, где помещался тогда Гельсингфорский Совет. Я был в столице Финляндии впервые, и она произвела на меня впечатление вполне европейского города. </w:t>
      </w:r>
    </w:p>
    <w:p>
      <w:pPr>
        <w:pStyle w:val="Style15"/>
        <w:spacing w:lineRule="atLeast" w:line="280"/>
        <w:ind w:firstLine="300"/>
        <w:jc w:val="both"/>
        <w:rPr/>
      </w:pPr>
      <w:r>
        <w:rPr>
          <w:rFonts w:cs="Georgia" w:ascii="Georgia" w:hAnsi="Georgia"/>
          <w:color w:val="444444"/>
          <w:sz w:val="20"/>
          <w:szCs w:val="20"/>
        </w:rPr>
        <w:t>Часовой у ворот Мариинского дворца ни за что не хотел нас пропускать внутрь без специальных билетов, но магическое слово «делегация» в конце концов подействовало. Нас тотчас же принял в своем кабинете товарищ председателя Гельсингфорского Совета матрос А. Ф. Сакман</w:t>
      </w:r>
      <w:r>
        <w:fldChar w:fldCharType="begin"/>
      </w:r>
      <w:r>
        <w:rPr>
          <w:sz w:val="16"/>
          <w:sz w:val="16"/>
          <w:szCs w:val="16"/>
          <w:rStyle w:val="InternetLink"/>
          <w:rFonts w:ascii="Arial" w:hAnsi="Arial" w:cs="Arial"/>
        </w:rPr>
        <w:instrText xml:space="preserve"> HYPERLINK "../../G:%5CTeleport%20Pro%5C%D1%80%D0%B0%D1%81%D0%BA%D0%BE%D0%BB%D1%8C%D0%BD%D0%B8%D0%BA%D0%BE%D0%B2%5Capp.html" \l "4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1}</w:t>
      </w:r>
      <w:r>
        <w:rPr>
          <w:sz w:val="16"/>
          <w:sz w:val="16"/>
          <w:szCs w:val="16"/>
          <w:rStyle w:val="InternetLink"/>
          <w:rFonts w:ascii="Arial" w:hAnsi="Arial" w:cs="Arial"/>
        </w:rPr>
        <w:fldChar w:fldCharType="end"/>
      </w:r>
      <w:r>
        <w:rPr>
          <w:rFonts w:cs="Georgia" w:ascii="Georgia" w:hAnsi="Georgia"/>
          <w:color w:val="444444"/>
          <w:sz w:val="20"/>
          <w:szCs w:val="20"/>
        </w:rPr>
        <w:t xml:space="preserve">, впоследствии примкнувший к коммунистам, но тогда еще не состоявший в наших рядах. </w:t>
      </w:r>
    </w:p>
    <w:p>
      <w:pPr>
        <w:pStyle w:val="Style15"/>
        <w:spacing w:lineRule="atLeast" w:line="280"/>
        <w:ind w:firstLine="300"/>
        <w:jc w:val="both"/>
        <w:rPr/>
      </w:pPr>
      <w:r>
        <w:rPr>
          <w:rFonts w:cs="Georgia" w:ascii="Georgia" w:hAnsi="Georgia"/>
          <w:color w:val="444444"/>
          <w:sz w:val="20"/>
          <w:szCs w:val="20"/>
        </w:rPr>
        <w:t xml:space="preserve">В одном из залов Мариинского дворца я встретился с Л. Н. Старком. Он заинтересовался эпизодом с разоблачением Федорова и попросил меня немедленно написать об этом заметку для очередного номера «Волны». На следующий день она была напечатана. </w:t>
      </w:r>
      <w:r>
        <w:rPr>
          <w:rStyle w:val="P1"/>
        </w:rPr>
        <w:t>[9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дворца мы прошли в самый конец Мариинской улицы, где тогда находился Гельсингфорский партийный комитет. В первой довольно большой комнате, служившей одновременно столовой и спальней, застали беспорядок. На обеденном столе посреди комнаты валялись неубранные остатки вчерашнего ужина. Ввиду раннего времени некоторые товарищи лежали еще в постелях. Я поздоровался с М. Рошалем и тут же познакомился с Волынским, тоже работавшим тогда в «Вол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оседней комнате, меньших размеров, за рабочим столом сидел и что-то писал В. А. Антонов-Овсеенко. Являясь одним из руководителей «Волны», он в отличие от Старка был не только партийным литератором, но и очень активным оратором, часто выступал на митинг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мы все дружной компанией уселись пить чай. Оживленно текла беседа. В продолжение какого-нибудь часа успели ознакомить товарищей с положением дел в Кронштадте и в общих чертах ознакомились сами с политической ситуацией, сложившейся в Гельсингфорсе. В общем, здесь везде царило эсеровское засилье. Оно давало себя чувствовать и на корабл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лько «Республика» и «Петропавловск» имели репутацию цитаделей большевизма. При этом на «Республике» большевизм господствовал безраздельно, вплоть до того, что весь судовой комитет был под влиянием наших партийных товарищей. На «Петропавловске» же еще заметно пробивалась и анархическая струя. </w:t>
      </w:r>
    </w:p>
    <w:p>
      <w:pPr>
        <w:pStyle w:val="Style15"/>
        <w:spacing w:lineRule="atLeast" w:line="280"/>
        <w:ind w:firstLine="300"/>
        <w:jc w:val="both"/>
        <w:rPr/>
      </w:pPr>
      <w:r>
        <w:rPr>
          <w:rFonts w:cs="Georgia" w:ascii="Georgia" w:hAnsi="Georgia"/>
          <w:color w:val="444444"/>
          <w:sz w:val="20"/>
          <w:szCs w:val="20"/>
        </w:rPr>
        <w:t xml:space="preserve">Наиболее отсталой считалась минная дивизия, где политическая работа велась крайне слабо, а немногочисленный личный состав находился под сугубым, можно сказать, исключительным влиянием офицерства. Эти эсеровски настроенные корабли имели своими представителями в Гельсингфорском Совете преимущественно эсеров мартовского призыва. Правые эсеры составляли тогда большинство как в Совете, так и в его исполнительном органе. Но председательство в исполкоме по-прежнему сохранял избранный на эту должность еще в первые дни Февральской революции С. А. Гарин (Гарфильд), работавший под нашим партийным флагом. Он был литератор по профессии, автор нашумевшей в свое время пьесы «Моряки», а по служебному положению — мобилизованный во время войны из запаса прапорщик. </w:t>
      </w:r>
      <w:r>
        <w:rPr>
          <w:rStyle w:val="P1"/>
        </w:rPr>
        <w:t>[94]</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После партийного комитета мы посетили Центробалт</w:t>
      </w:r>
      <w:r>
        <w:fldChar w:fldCharType="begin"/>
      </w:r>
      <w:r>
        <w:rPr>
          <w:sz w:val="16"/>
          <w:sz w:val="16"/>
          <w:szCs w:val="16"/>
          <w:rStyle w:val="InternetLink"/>
          <w:rFonts w:ascii="Arial" w:hAnsi="Arial" w:cs="Arial"/>
        </w:rPr>
        <w:instrText xml:space="preserve"> HYPERLINK "../../G:%5CTeleport%20Pro%5C%D1%80%D0%B0%D1%81%D0%BA%D0%BE%D0%BB%D1%8C%D0%BD%D0%B8%D0%BA%D0%BE%D0%B2%5Capp.html" \l "4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2}</w:t>
      </w:r>
      <w:r>
        <w:rPr>
          <w:sz w:val="16"/>
          <w:sz w:val="16"/>
          <w:szCs w:val="16"/>
          <w:rStyle w:val="InternetLink"/>
          <w:rFonts w:ascii="Arial" w:hAnsi="Arial" w:cs="Arial"/>
        </w:rPr>
        <w:fldChar w:fldCharType="end"/>
      </w:r>
      <w:r>
        <w:rPr>
          <w:rFonts w:cs="Georgia" w:ascii="Georgia" w:hAnsi="Georgia"/>
          <w:color w:val="444444"/>
          <w:sz w:val="20"/>
          <w:szCs w:val="20"/>
        </w:rPr>
        <w:t xml:space="preserve">. Он помещался на корабле, стоявшем у стенки. Здесь нас встретил дежурный — тов. Ванюшин и сразу провел в большую каюту на верхней палубе, где как раз происходило заседание Центробалта. Из-за стола поднялся и крепко пожал наши руки П. Е. Дыбенко. Вся его внешность невольно обращала на себя внимание. Это был широкоплечий мужчина очень высокого роста. В полной пропорции с богатырским сложением, он обладал массивными руками и ногами, словно вылитыми из чугуна. Впечатление дополнялось большой головой с крупными, глубоко вырубленными чертами смуглого лица, с густой кудрявой шапкой волос цвета воронова крыла, с курчавой бородой и вьющимися усами. Темные блестящие глаза горели энергией, обличая недюжинную силу воли. Иногда в этих глазах появлялось насмешливо хитроватое выражение, свойственное крестьянам — уроженцам Украи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 имени Центробалта тов. Дыбенко обещал оказать нам всяческое содейств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ем мы отправились на заседание Областного комитета Советов Финляндии. Нам было особенно важно завоевать сочувствие крупных областных Советов, опирающихся на реальную вооруженную силу и географически расположенных поблизости от Петрогра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не закрывали глаз на то обстоятельство, что активным врагом Кронштадта являлось не только Временное правительство, но и поддерживавший коалиционную власть меньшевистско-эсеровский оборонческий Петроградский Совет. Ввиду этого нам нужно было опереться на провинциальные Советы, найти в их среде морально-политическую поддержку и показать всей рабоче-крестьянской России, что в своей борьбе Кронштадт не одинок. </w:t>
      </w:r>
    </w:p>
    <w:p>
      <w:pPr>
        <w:pStyle w:val="Style15"/>
        <w:spacing w:lineRule="atLeast" w:line="280"/>
        <w:ind w:firstLine="300"/>
        <w:jc w:val="both"/>
        <w:rPr/>
      </w:pPr>
      <w:r>
        <w:rPr>
          <w:rFonts w:cs="Georgia" w:ascii="Georgia" w:hAnsi="Georgia"/>
          <w:color w:val="444444"/>
          <w:sz w:val="20"/>
          <w:szCs w:val="20"/>
        </w:rPr>
        <w:t xml:space="preserve">Мы знали, что провинциальные Советы и равным образом их исполкомы состоят не сплошь из одних прожженных политических интриганов враждебных нам партий. Там были и честные беспартийные, еще не успевшие разобраться в бесчисленном потоке политических </w:t>
      </w:r>
      <w:r>
        <w:rPr>
          <w:rStyle w:val="P1"/>
        </w:rPr>
        <w:t>[95]</w:t>
      </w:r>
      <w:r>
        <w:rPr>
          <w:rFonts w:cs="Georgia" w:ascii="Georgia" w:hAnsi="Georgia"/>
          <w:color w:val="444444"/>
          <w:sz w:val="20"/>
          <w:szCs w:val="20"/>
        </w:rPr>
        <w:t xml:space="preserve"> платформ, нахлынувших на них сразу после Февральской революции, и, наконец, лишь случайно примкнувшие в первый момент к той или иной небольшевистской партии. Мы стремились освободить все эти элементы от меньшевиетеко-эсеровского влияния. Нам было известно, что члены местных провинциальных Советов, с которыми нам приходилось соприкасаться, имели одностороннюю информацию о Кронштадте, и хотелось, чтобы они выслушали другую сторону, ознакомились со взглядами кронштадтских революционеров, поняли доводы, которыми руководился Кронштадтский Совет в своей борьбе с Временным правительством. </w:t>
      </w:r>
    </w:p>
    <w:p>
      <w:pPr>
        <w:pStyle w:val="Style15"/>
        <w:spacing w:lineRule="atLeast" w:line="280"/>
        <w:ind w:firstLine="300"/>
        <w:jc w:val="both"/>
        <w:rPr/>
      </w:pPr>
      <w:r>
        <w:rPr>
          <w:rFonts w:cs="Georgia" w:ascii="Georgia" w:hAnsi="Georgia"/>
          <w:color w:val="444444"/>
          <w:sz w:val="20"/>
          <w:szCs w:val="20"/>
        </w:rPr>
        <w:t>На заседании Гельсингфорского исполкома</w:t>
      </w:r>
      <w:r>
        <w:fldChar w:fldCharType="begin"/>
      </w:r>
      <w:r>
        <w:rPr>
          <w:sz w:val="16"/>
          <w:sz w:val="16"/>
          <w:szCs w:val="16"/>
          <w:rStyle w:val="InternetLink"/>
          <w:rFonts w:ascii="Arial" w:hAnsi="Arial" w:cs="Arial"/>
        </w:rPr>
        <w:instrText xml:space="preserve"> HYPERLINK "../../G:%5CTeleport%20Pro%5C%D1%80%D0%B0%D1%81%D0%BA%D0%BE%D0%BB%D1%8C%D0%BD%D0%B8%D0%BA%D0%BE%D0%B2%5Capp.html" \l "4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3}</w:t>
      </w:r>
      <w:r>
        <w:rPr>
          <w:sz w:val="16"/>
          <w:sz w:val="16"/>
          <w:szCs w:val="16"/>
          <w:rStyle w:val="InternetLink"/>
          <w:rFonts w:ascii="Arial" w:hAnsi="Arial" w:cs="Arial"/>
        </w:rPr>
        <w:fldChar w:fldCharType="end"/>
      </w:r>
      <w:r>
        <w:rPr>
          <w:rFonts w:cs="Georgia" w:ascii="Georgia" w:hAnsi="Georgia"/>
          <w:color w:val="444444"/>
          <w:sz w:val="20"/>
          <w:szCs w:val="20"/>
        </w:rPr>
        <w:t xml:space="preserve"> с особенным азартом против нас выступал принадлежавший к эсерам прапорщик Кузнецов и какой-то немолодой бородатый матрос, по партийной принадлежности также правый эсер. На него жестоко ополчился один из наших кронштадтских левых эсеров: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Товарищи, какие они эсеры? Это мартовские эсеры</w:t>
      </w:r>
      <w:r>
        <w:fldChar w:fldCharType="begin"/>
      </w:r>
      <w:r>
        <w:rPr>
          <w:sz w:val="16"/>
          <w:sz w:val="16"/>
          <w:szCs w:val="16"/>
          <w:rStyle w:val="InternetLink"/>
          <w:rFonts w:ascii="Arial" w:hAnsi="Arial" w:cs="Arial"/>
        </w:rPr>
        <w:instrText xml:space="preserve"> HYPERLINK "../../G:%5CTeleport%20Pro%5C%D1%80%D0%B0%D1%81%D0%BA%D0%BE%D0%BB%D1%8C%D0%BD%D0%B8%D0%BA%D0%BE%D0%B2%5Capp.html" \l "4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4}</w:t>
      </w:r>
      <w:r>
        <w:rPr>
          <w:sz w:val="16"/>
          <w:sz w:val="16"/>
          <w:szCs w:val="16"/>
          <w:rStyle w:val="InternetLink"/>
          <w:rFonts w:ascii="Arial" w:hAnsi="Arial" w:cs="Arial"/>
        </w:rPr>
        <w:fldChar w:fldCharType="end"/>
      </w:r>
      <w:r>
        <w:rPr>
          <w:rFonts w:cs="Georgia" w:ascii="Georgia" w:hAnsi="Georgia"/>
          <w:color w:val="444444"/>
          <w:sz w:val="20"/>
          <w:szCs w:val="20"/>
        </w:rPr>
        <w:t xml:space="preserve">. Они не эсеры, а серы, товарищ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ло забавно наблюдать со стороны потасовку между эсерами, но в целом посещение Областного комитета в Гельсингфорсе не дало нам абсолютно ничего. После жаркой баталии комитет вынес резолюцию о созыве вторичного заседания для окончательного решения. </w:t>
      </w:r>
    </w:p>
    <w:p>
      <w:pPr>
        <w:pStyle w:val="Style15"/>
        <w:spacing w:lineRule="atLeast" w:line="280"/>
        <w:ind w:firstLine="300"/>
        <w:jc w:val="both"/>
        <w:rPr/>
      </w:pPr>
      <w:r>
        <w:rPr>
          <w:rFonts w:cs="Georgia" w:ascii="Georgia" w:hAnsi="Georgia"/>
          <w:color w:val="444444"/>
          <w:sz w:val="20"/>
          <w:szCs w:val="20"/>
        </w:rPr>
        <w:t xml:space="preserve">Члены комитета оказались в неловком двусмысленном положении. С одной стороны, им было неудобно высказаться против кронштадтцев, зная, что огромное большинство судовых команд на нашей стороне. В таких условиях открытое выступление против нас оказалось бы слишком заметным свидетельством оторванности Областного комитета от тех масс, интересы которых он претендовал представлять. Но с другой стороны, по партийным соображениям, меньшевистско-эсеровский комитет не мог перестать быть самим собою и вдруг ни </w:t>
      </w:r>
      <w:r>
        <w:rPr>
          <w:rStyle w:val="P1"/>
        </w:rPr>
        <w:t>[96]</w:t>
      </w:r>
      <w:r>
        <w:rPr>
          <w:rFonts w:cs="Georgia" w:ascii="Georgia" w:hAnsi="Georgia"/>
          <w:color w:val="444444"/>
          <w:sz w:val="20"/>
          <w:szCs w:val="20"/>
        </w:rPr>
        <w:t xml:space="preserve"> с того ни с сего оказать нам поддержку признанием правильности нашей полит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заседания в столовой Совета, помещавшейся там же, в Мариинском дворце, я познакомился с С. А. Гариным, который на заседании исполкома не присутствовал. Выслушав меня о перипетиях только что закончившегося заседания, он высказал предположение, что «болото», по всей вероятности, нас провалит и уж во всяком случае не подаст голоса за н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тобы не терять драгоценного времени, мы в тот же вечер приступили к агитационному объезду кораблей. Снова, как в Выборге, разделились на две группы: одна отправилась в сухопутные полки — 509-й Гжатский и 428-й Лодейнопольский, вторая во главе со мною — на «линейщ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жде всего мы посетили первую бригаду линейных кораблей, куда входили «Петропавловск», «Гангут», «Полтава» и «Севастополь». Паровой катер быстро доставил нас на палубу одного из этих бронированных гигантов. На широкой корме его славянской вязью было написано: «Севастополь». Этот корабль до недавнего времени считался наиболее отсталым. Именно здесь вынесли недавно достопамятную резолюцию о всемерной поддержке «войны до конца» и полном доверии Временному правительст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нас большевиков очень мало, — не без ехидной улыбки и с нескрываемой радостью сказал нам один «севастопольский» лейтенант, когда мы еще шли сюда на кате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что греха таить, не без волнения вступали мы на борт этого линкора. «Как-то примет нас оборончески настроенная команда?» — думалось каждому. </w:t>
      </w:r>
    </w:p>
    <w:p>
      <w:pPr>
        <w:pStyle w:val="Style15"/>
        <w:spacing w:lineRule="atLeast" w:line="280"/>
        <w:ind w:firstLine="300"/>
        <w:jc w:val="both"/>
        <w:rPr/>
      </w:pPr>
      <w:r>
        <w:rPr>
          <w:rFonts w:cs="Georgia" w:ascii="Georgia" w:hAnsi="Georgia"/>
          <w:color w:val="444444"/>
          <w:sz w:val="20"/>
          <w:szCs w:val="20"/>
        </w:rPr>
        <w:t xml:space="preserve">Под грозными, далеко выдвинутыми вперед жерлами двенадцатидюймовых орудий мы устроили свой первый импровизированный митинг. И сразу были приятно удивлены: доклад наш вызвал единодушное и ясно выраженное сочувствие. Между нами и полуторатысячной толпой, составлявшей экипаж «линейщика», протянулись крепкие нити взаимного понимания и нераздельного единомыслия. С пылающими глазами и с полураскрытыми от напряженного внимания ртами гельсингфорские моряки внимали каждому слову своих кронштадтских товарищей. Чувствовалось, что наши речи </w:t>
      </w:r>
      <w:r>
        <w:rPr>
          <w:rStyle w:val="P1"/>
        </w:rPr>
        <w:t>[97]</w:t>
      </w:r>
      <w:r>
        <w:rPr>
          <w:rFonts w:cs="Georgia" w:ascii="Georgia" w:hAnsi="Georgia"/>
          <w:color w:val="444444"/>
          <w:sz w:val="20"/>
          <w:szCs w:val="20"/>
        </w:rPr>
        <w:t xml:space="preserve"> рассеивают их сомнения и словно снимают с их глаз густую пелену, навеянную меньшевистско-эсеровской демагогией и наветами желтой прес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же офицеры, выделявшиеся среди матросских форменок своими белоснежными кителями, чутко прислушивались к нашим речам. Их внимание особенно возросло, когда мы заговорили о судьбе офицеров, арестованных в Кронштадте. По лицам было заметно, что командный состав не совсем доверял нашим словам о мягком тюремном режиме. Зато матросы были вполне удовлетворены разъяснени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брав непосредственным поводом для своих ораторских выступлений обзор кронштадтских событий, мы самым тесным образом связывали их с общим политическим положением, подвергали ожесточенной критике всю деятельность Временного правительства и поддерживавших его партий. Мы вели самую настоящую большевистскую пропаганду, и, к нашей радости, она имела несомненный успех. Большевистские лозунги, которыми были проникнуты наши доклады, встречались с энтузиазм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евастополе» после нас выступил член Областного комитета Антонов. Желая, очевидно, сбить людей с толку, он поставил вопрос та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манда «Севастополя» должна дать ясный и определенный ответ: как относится она к Временному правительству? Пойдет ли она за кронштадтцами, не доверяющими Временному правительству, или останется верной своей незадолго до того принятой рез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нас было основание встревожиться. Но социал-шовинист Антонов позорно провалился. Его поддержала жидкими аплодисментами лишь небольшая кучка приспешников. А выступивший затем другой матрос, от имени всей команды поблагодаривший нас за приезд, попросил передать кронштадтцам, что команда «Севастополя» солидарна с Кронштадтом и всегда готова его поддерж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 громкие, долго не смолкавшие крики «ура» кронштадтская делегация на легком катере отвалила от дредноута. </w:t>
      </w:r>
    </w:p>
    <w:p>
      <w:pPr>
        <w:pStyle w:val="Style15"/>
        <w:spacing w:lineRule="atLeast" w:line="280"/>
        <w:ind w:firstLine="300"/>
        <w:jc w:val="both"/>
        <w:rPr/>
      </w:pPr>
      <w:r>
        <w:rPr>
          <w:rFonts w:cs="Georgia" w:ascii="Georgia" w:hAnsi="Georgia"/>
          <w:color w:val="444444"/>
          <w:sz w:val="20"/>
          <w:szCs w:val="20"/>
        </w:rPr>
        <w:t xml:space="preserve">Товарищи, ходившие в сухопутные части, также были встречены с необыкновенным сочувствием. Нашим противникам солдаты не давали пикнуть. С этой точки зрения весьма показателен инцидент, возникший было в </w:t>
      </w:r>
      <w:r>
        <w:rPr>
          <w:rStyle w:val="P1"/>
        </w:rPr>
        <w:t>[98]</w:t>
      </w:r>
      <w:r>
        <w:rPr>
          <w:rFonts w:cs="Georgia" w:ascii="Georgia" w:hAnsi="Georgia"/>
          <w:color w:val="444444"/>
          <w:sz w:val="20"/>
          <w:szCs w:val="20"/>
        </w:rPr>
        <w:t xml:space="preserve"> одном пехотном полку. Командир полка капитан Франк, снискавший незавидную известность своими лобызаниями с Керенским и поднесением ему крестов и медалей, заявил, что в Кронштадте ему не нравится только одно явление: отправка на фронт всех замеченных в пьянств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зве фронт — это свалка, помойная яма? — патетически восклицал рьяный капитан. — Зачем отправлять туда, как в наказание, общественные отбро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зявший после него слово кронштадтский делегат поспешил разъяснить, что пьяниц отправляют на фронт не в наказание, а для того, чтобы «герои тыла» на собственной шкуре испытали все тяжести окопной жизни и прониклись сознанием, что теперь не время предаваться излишествам. Солдаты бурно приветствовали это разъяснение, а по адресу капитана Франка раздались резкие возгласы и даже прямые угрозы. Многие потребовали его ареста. Нашим кронштадтцам пришлось выступить в защиту капита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ледующий день мы всей делегацией объехали остальные линейные корабли. Везде нас ожидал радушный прием. Большинство команд, всецело сочувствуя Кронштадту, выразило готовность поддержать его во всех революционных выступлени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вожали делегацию с еще большим энтузиазмом. Команды, высыпав на верхнюю палубу, долго кричали «ура» и махали фуражками. А на «Полтаве» даже вызвали наверх судовой оркестр, и, когда мы отвалили, грянула музы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чень сердечно отнеслась к нам и команда «Петропавловска». При посещении этого корабля мы неожиданно встретились с фронтовым делегатом. неким подпоручиком. Приготовившись к резкой полемике с ним и желая поставить себя в более выгодное положение, дали ему на митинге первое слово. Но, к нашему удивлению, подпоручик оказался большевиком. Он так же резко, как и мы, высказывался против войны, жестоко критиковал Временное правительство и энергично настаивал на передаче власти в руки Советов. </w:t>
      </w:r>
    </w:p>
    <w:p>
      <w:pPr>
        <w:pStyle w:val="Style15"/>
        <w:spacing w:lineRule="atLeast" w:line="280"/>
        <w:ind w:firstLine="300"/>
        <w:jc w:val="both"/>
        <w:rPr/>
      </w:pPr>
      <w:r>
        <w:rPr>
          <w:rFonts w:cs="Georgia" w:ascii="Georgia" w:hAnsi="Georgia"/>
          <w:color w:val="444444"/>
          <w:sz w:val="20"/>
          <w:szCs w:val="20"/>
        </w:rPr>
        <w:t xml:space="preserve">Этот подпоручик так нам понравился, что мы захватили его вместе с собой на «Республику». Уже с первых дней Февральской революции «Республика» создала себе во всем Балтфлоте и даже за его пределами твердую </w:t>
      </w:r>
      <w:r>
        <w:rPr>
          <w:rStyle w:val="P1"/>
        </w:rPr>
        <w:t>[99]</w:t>
      </w:r>
      <w:r>
        <w:rPr>
          <w:rFonts w:cs="Georgia" w:ascii="Georgia" w:hAnsi="Georgia"/>
          <w:color w:val="444444"/>
          <w:sz w:val="20"/>
          <w:szCs w:val="20"/>
        </w:rPr>
        <w:t xml:space="preserve"> репутацию плавучей большевистской цитадели, непоколебимого оплота нашей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стественно, что тут мы сразу почувствовали себя как дома. Большевистский коллектив на «Республике» достигал необычайно крупной цифры — шестисот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о на линейном корабле «Андрей Первозванный» нас ожидал сюрприз совсем иного свойства. Как раз в момент нашего приезда там была получена радиотелеграмма от происходившего в то время I Всероссийского съезда Советов, направленная исключительно против большевиков. Это несколько расхолодило команду по отношению к нам. Но взявший затем слово тов. Колбин высказался по поводу этого обращения «ко всем», рассеял произведенное им впечатление и снова поднял общее настро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едующим этапом на нашем пути был линкор «Слава». Он только что вернулся с позиции у острова Эзель. Не упуская момента, мы сели на паровой катер и через несколько минут ошвартовались у бронированного борта. По установившемуся общему порядку прежде всего прошли в судовой комитет, желая поставить его в известность о созыве общего собрания. Но на этом корабле были свои, по тогдашним взглядам, какие-то странные порядки. Нам предложили за разрешением митинга обратиться к командиру корабля Антонову. Эти щекотливые дипломатические функции кронштадтские товарищи поручили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я вошел в командирскую каюту, передо мною оказался капитан 1 ранга, среднего роста, с проседью в волосах и с Владимиром 4-й степени на левой стороне ките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вам угодно? — подозрительно обратился ко мне Анто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хотим устроить собрание, — отв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о чем там будете говорить? — недовольно пробормотал командир, весь как-то настороживш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ой вопрос был уже слишком неприличен. Тем не менее я ответил 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хотим говорить с матросами корабля о том, что нам поручено нашими кронштадтскими товарищами, которых мы здесь представляем. </w:t>
      </w:r>
    </w:p>
    <w:p>
      <w:pPr>
        <w:pStyle w:val="Style15"/>
        <w:spacing w:lineRule="atLeast" w:line="280"/>
        <w:ind w:firstLine="300"/>
        <w:jc w:val="both"/>
        <w:rPr/>
      </w:pPr>
      <w:r>
        <w:rPr>
          <w:rFonts w:cs="Georgia" w:ascii="Georgia" w:hAnsi="Georgia"/>
          <w:color w:val="444444"/>
          <w:sz w:val="20"/>
          <w:szCs w:val="20"/>
        </w:rPr>
        <w:t xml:space="preserve">Затем я вкратце перечислил наши основные политические тезисы, и Антонов погрузился в недолгое раздумье, </w:t>
      </w:r>
      <w:r>
        <w:rPr>
          <w:rStyle w:val="P1"/>
        </w:rPr>
        <w:t>[100]</w:t>
      </w:r>
      <w:r>
        <w:rPr>
          <w:rFonts w:cs="Georgia" w:ascii="Georgia" w:hAnsi="Georgia"/>
          <w:color w:val="444444"/>
          <w:sz w:val="20"/>
          <w:szCs w:val="20"/>
        </w:rPr>
        <w:t xml:space="preserve"> словно колеблясь: разрешить или воспретить собрание. В конце концов он, очевидно, осознал, что независимо от его разрешения мы так или иначе общее собрание созовем и доложим там все, что нам поручено. Неохотно, сквозь зубы процед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брание можете устраивать. Только учтите, что у нашей команды большевики не могут пользоваться успех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церковной палубе собралось довольно много народу. С затаенным вниманием команда выслушала наши речи и закидала нас целым ворохом записок. Мы постарались дать обстоятельные ответы на каждую из н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шло хорошо, пока я не дошел до вопроса о братании, жгуче волновавшего тогда матросов и солдат. Мой призыв к братанию кое-кому не понрав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только что вернулись из-под Цереля, — истерически закричал какой-то матрос, — там каждый день немецкие аэропланы бросали в нас бомбы, а вы говорите о братании! Вот вас бы в окопы! Братались бы т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пытался возможно мягче охладить его горячность. Подумалось, что человек расшатал, очевидно, свою нервную систему на позициях. Но другие матросы тотчас рассеяли это мое заблужд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обращайте на него внимания, товарищ, он у нас провокато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бщем, настроение команды было неплохим, но все же на «Славе» оно значительно уступало другим кораблям. Было видно, что за время изолированной стоянки в Цереле люди подверглись сильной обработке реакционным офицерством под руководством самого Антон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том же линейном корабле перед самым уходом с него нашей делегации произошел еще один инцидент. Прощаясь с товарищами матросами и стоявшими рядом с ними офицерами, я наткнулся на одного молодого офицерика, который отказался протянуть мне ру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чего это вы? — удивился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 ваши взгляды, — вызывающе ответил офицерик.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о, позвольте, я представитель определенной политической партии, честно и искренне высказываю те </w:t>
      </w:r>
      <w:r>
        <w:rPr>
          <w:rStyle w:val="P1"/>
        </w:rPr>
        <w:t>[101]</w:t>
      </w:r>
      <w:r>
        <w:rPr>
          <w:rFonts w:cs="Georgia" w:ascii="Georgia" w:hAnsi="Georgia"/>
          <w:color w:val="444444"/>
          <w:sz w:val="20"/>
          <w:szCs w:val="20"/>
        </w:rPr>
        <w:t xml:space="preserve"> взгляды, которые исповедую. Почему же вы меня презирае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не хотел вас оскорбить, — смущенно забормотал офицерик. — Мне так подсказали чув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если бы чувства подсказали вам ударить меня по лицу? Ведь независимо от ваших намерений это было бы оскорбле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вы считаете себя оскорбленным, то я извиняюсь, — совершенно сконфузился офицер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рекомендовал ему следующий раз поступать более обдуманно и спросил фамилию. Он назвался мичманом Деньер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воевание личного состава больших кораблей, привлечение сочувствия их судовых команд на сторону Кронштадта имело большое политическое значение. Дело в том, что все суда Балтийского флота тщательно следили за позицией обеих бригад «линейщиков» и распределяли свои политические симпатии и антипатии, в значительной мере равняясь на настроение больших кораблей. Поэтому после объезда линейных кораблей большая часть задачи кронштадтской делегации могла считаться исполнен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тавалось обработать матросские массы на крейсерах «Диана» и «Россия». Здесь также все наши объяснения были приняты с неподдельным энтузиазм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резвычайно тепло, вопреки ожиданиям, встретил нас и Гельсингфорсский исполнительный комитет. Он принял следующую резолюцию: </w:t>
      </w:r>
    </w:p>
    <w:p>
      <w:pPr>
        <w:pStyle w:val="Normal"/>
        <w:spacing w:lineRule="atLeast" w:line="220" w:before="0" w:after="0"/>
        <w:jc w:val="both"/>
        <w:rPr>
          <w:rFonts w:ascii="Arial" w:hAnsi="Arial" w:cs="Arial"/>
          <w:sz w:val="18"/>
          <w:szCs w:val="18"/>
        </w:rPr>
      </w:pPr>
      <w:r>
        <w:rPr>
          <w:rFonts w:cs="Arial" w:ascii="Arial" w:hAnsi="Arial"/>
          <w:sz w:val="18"/>
          <w:szCs w:val="18"/>
        </w:rPr>
        <w:t>«1. Доклад товарищей кронштадтцев мы признаем совершенно исчерпывающим, вопрос и позволяющим судить о кронштадтских делах с достаточной полнотой и ясностью.</w:t>
      </w:r>
    </w:p>
    <w:p>
      <w:pPr>
        <w:pStyle w:val="Normal"/>
        <w:spacing w:lineRule="atLeast" w:line="220" w:before="0" w:after="0"/>
        <w:jc w:val="both"/>
        <w:rPr>
          <w:rFonts w:ascii="Arial" w:hAnsi="Arial" w:cs="Arial"/>
          <w:sz w:val="18"/>
          <w:szCs w:val="18"/>
        </w:rPr>
      </w:pPr>
      <w:r>
        <w:rPr>
          <w:rFonts w:cs="Arial" w:ascii="Arial" w:hAnsi="Arial"/>
          <w:sz w:val="18"/>
          <w:szCs w:val="18"/>
        </w:rPr>
        <w:t>2. Мы считаем травлю революционного Кронштадта, поднятую буржуазной печатью при поддержке некоторых органов, называющих себя «социалистическими», глубоко возмутительной и недопустимой и ведущейся в интересах контрреволюции.</w:t>
      </w:r>
    </w:p>
    <w:p>
      <w:pPr>
        <w:pStyle w:val="Normal"/>
        <w:spacing w:lineRule="atLeast" w:line="220" w:before="0" w:after="0"/>
        <w:jc w:val="both"/>
        <w:rPr>
          <w:rFonts w:ascii="Arial" w:hAnsi="Arial" w:cs="Arial"/>
          <w:sz w:val="18"/>
          <w:szCs w:val="18"/>
        </w:rPr>
      </w:pPr>
      <w:r>
        <w:rPr>
          <w:rFonts w:cs="Arial" w:ascii="Arial" w:hAnsi="Arial"/>
          <w:sz w:val="18"/>
          <w:szCs w:val="18"/>
        </w:rPr>
        <w:t>3. Мы находим, что революционный Кронштадт в своей тактике неуклонно следовал по линии истинного демократизма, по линии подлинной революционности.</w:t>
      </w:r>
    </w:p>
    <w:p>
      <w:pPr>
        <w:pStyle w:val="Normal"/>
        <w:spacing w:lineRule="atLeast" w:line="220" w:before="0" w:after="0"/>
        <w:jc w:val="both"/>
        <w:rPr/>
      </w:pPr>
      <w:r>
        <w:rPr>
          <w:rFonts w:cs="Arial" w:ascii="Arial" w:hAnsi="Arial"/>
          <w:sz w:val="18"/>
          <w:szCs w:val="18"/>
        </w:rPr>
        <w:t xml:space="preserve">4. Мы признаем, что, высказывая свое отношение к Временному правительству, Кронштадтский Совет рабочих и солдатских депутатов осуществил этим свое право, </w:t>
      </w:r>
      <w:r>
        <w:rPr>
          <w:rStyle w:val="P1"/>
          <w:rFonts w:cs="Arial"/>
        </w:rPr>
        <w:t>[102]</w:t>
      </w:r>
      <w:r>
        <w:rPr>
          <w:rFonts w:cs="Arial" w:ascii="Arial" w:hAnsi="Arial"/>
          <w:sz w:val="18"/>
          <w:szCs w:val="18"/>
        </w:rPr>
        <w:t xml:space="preserve"> принадлежащее всякому органу революционной демократии.</w:t>
      </w:r>
    </w:p>
    <w:p>
      <w:pPr>
        <w:pStyle w:val="Normal"/>
        <w:spacing w:lineRule="atLeast" w:line="220" w:before="0" w:after="0"/>
        <w:jc w:val="both"/>
        <w:rPr>
          <w:rFonts w:ascii="Arial" w:hAnsi="Arial" w:cs="Arial"/>
          <w:sz w:val="18"/>
          <w:szCs w:val="18"/>
        </w:rPr>
      </w:pPr>
      <w:r>
        <w:rPr>
          <w:rFonts w:cs="Arial" w:ascii="Arial" w:hAnsi="Arial"/>
          <w:sz w:val="18"/>
          <w:szCs w:val="18"/>
        </w:rPr>
        <w:t>5. Заявляя о недоверии Временному правительству, Кронштадтский Совет продолжает признавать Временное правительство как центральную государственную власть, и, таким образом, все обвинения Кронштадта в «отделении» и «дезорганизации» мы считаем решительно ни на чем не основанными.</w:t>
      </w:r>
    </w:p>
    <w:p>
      <w:pPr>
        <w:pStyle w:val="Normal"/>
        <w:spacing w:lineRule="atLeast" w:line="220" w:before="0" w:after="0"/>
        <w:jc w:val="both"/>
        <w:rPr>
          <w:rFonts w:ascii="Arial" w:hAnsi="Arial" w:cs="Arial"/>
          <w:sz w:val="18"/>
          <w:szCs w:val="18"/>
        </w:rPr>
      </w:pPr>
      <w:r>
        <w:rPr>
          <w:rFonts w:cs="Arial" w:ascii="Arial" w:hAnsi="Arial"/>
          <w:sz w:val="18"/>
          <w:szCs w:val="18"/>
        </w:rPr>
        <w:t>6. Требование Кронштадтского Совета о выборности всех должностных лиц, в том. числе комиссара Временного правительства, мы признаем правильным и соответствующим основным лозунгам демократии.</w:t>
      </w:r>
    </w:p>
    <w:p>
      <w:pPr>
        <w:pStyle w:val="Normal"/>
        <w:spacing w:lineRule="atLeast" w:line="220" w:before="0" w:after="0"/>
        <w:jc w:val="both"/>
        <w:rPr>
          <w:rFonts w:ascii="Arial" w:hAnsi="Arial" w:cs="Arial"/>
          <w:sz w:val="18"/>
          <w:szCs w:val="18"/>
        </w:rPr>
      </w:pPr>
      <w:r>
        <w:rPr>
          <w:rFonts w:cs="Arial" w:ascii="Arial" w:hAnsi="Arial"/>
          <w:sz w:val="18"/>
          <w:szCs w:val="18"/>
        </w:rPr>
        <w:t>7. Мы находим на основании изложенного резолюцию, принятую по отношению к Кронштадту Петроградским Советом рабочих и солдатских депутатов, глубоко ошибочной и основанной на очевидном недоразумении и, кроме того, вредной в деле революции, так как она восстанавливает одну часть демократии против другой. Поэтому мы считаем необходимым немедленный пересмотр этой резолюции.</w:t>
      </w:r>
    </w:p>
    <w:p>
      <w:pPr>
        <w:pStyle w:val="Normal"/>
        <w:spacing w:lineRule="atLeast" w:line="220" w:before="0" w:after="0"/>
        <w:jc w:val="both"/>
        <w:rPr>
          <w:rFonts w:ascii="Arial" w:hAnsi="Arial" w:cs="Arial"/>
          <w:sz w:val="18"/>
          <w:szCs w:val="18"/>
        </w:rPr>
      </w:pPr>
      <w:r>
        <w:rPr>
          <w:rFonts w:cs="Arial" w:ascii="Arial" w:hAnsi="Arial"/>
          <w:sz w:val="18"/>
          <w:szCs w:val="18"/>
        </w:rPr>
        <w:t>8. Мы признаем Кронштадт передовым отрядом российской революционной демократии и считаем нужным оказать ему поддержку всеми имеющимися в нашем распоряжении силами».</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ельсингфорский исполком состоял тогда из 65 человек. Сакман утверждал, что около половины из них являлись большевиками. Но это было неточно. Наши товарищи составляли там меньшин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нятие чуждым, по существу соглашательским, исполкомом благоприятной для нас резолюции нужно отнести за счет простой случайности. Многие члены исполкома, очевидно, голосовали «по недоразумению». Это обстоятельство может служить красноречивой иллюстрацией политического недомыслия тех слоев, которые после Февральской революции примкнули к социал-оборонц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выступления в исполкоме нам была предоставлена возможность доклада на пленуме Гельсингфорского Совета. Члены Совета внимательно выслушали доклад. Прений после него не последовало, и никакой резолюции принято не было. </w:t>
      </w:r>
    </w:p>
    <w:p>
      <w:pPr>
        <w:pStyle w:val="Style15"/>
        <w:spacing w:lineRule="atLeast" w:line="280"/>
        <w:ind w:firstLine="300"/>
        <w:jc w:val="both"/>
        <w:rPr/>
      </w:pPr>
      <w:r>
        <w:rPr>
          <w:rFonts w:cs="Georgia" w:ascii="Georgia" w:hAnsi="Georgia"/>
          <w:color w:val="444444"/>
          <w:sz w:val="20"/>
          <w:szCs w:val="20"/>
        </w:rPr>
        <w:t xml:space="preserve">В один из дней нашего пребывания в Гельсингфорсе местный партийный комитет организовал большой митинг </w:t>
      </w:r>
      <w:r>
        <w:rPr>
          <w:rStyle w:val="P1"/>
        </w:rPr>
        <w:t>[103]</w:t>
      </w:r>
      <w:r>
        <w:rPr>
          <w:rFonts w:cs="Georgia" w:ascii="Georgia" w:hAnsi="Georgia"/>
          <w:color w:val="444444"/>
          <w:sz w:val="20"/>
          <w:szCs w:val="20"/>
        </w:rPr>
        <w:t xml:space="preserve"> на Сенатской площади. Это место в Гельсингфорсе играло такую же роль, как у нас в Кронштадте знаменитая Якорная площадь. Митинг был чрезвычайно многолюден. Всю площадь запрудили толпы финских и русских рабочих, матросов и солдат. Первое слово было предоставлено членам кронштадтской делегации. Мы выступали один за другим, на этот раз уделяя больше внимания анализу текущего момента, чем обзору и освещению кронштадтских событ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нас на трибуну пошли местные товарищи. Небольшую речь произнес В. А. Антонов-Овсеенко. Потрясал площадь своим раскатистым басом тов. Берг, старый матрос из машинной команды, латыш по национальности, причислявший себя к анархистам. В патетические моменты звуки его голоса долетали до кораблей, стоявших на рейде Гельсингфорского порта, и вахтенные матросы, почесывая затылки, с гордостью говорили между соб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н как ревет сегодня на площади наша иерихонская тру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рг был идеальным товарищем. Простой, необычайно прямой, открытый, чрезвычайно честный, он принадлежал к разряду тех политических работников, порожденных революцией, которые, называя себя анархистами, на самом деле почти ничем не отличались от большевиков. В дни Октября, в раннюю эпоху Советской власти, в самые тревожные месяцы ее судорожной борьбы за существование, тов. Берг проявил себя с самой лучшей стороны. В любой момент он был готов пожертвовать собой за торжество завоеваний рабочих и крестья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тт. Антонова-Овсеенко и Берга на митинге выступали гельсингфорские левые эсеры Устинов и Прошьян. Нельзя сказать, чтобы они не имели успеха. Но успех этот в значительной мере объяснялся тем, что в речах их не содержалось ни слова полемики с большевиками, а, напротив, была полная поддержка большевистских тезис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тинг затянулся на несколько часов. А после него все участники по предложению тов. Берга направились на братскую могилу. </w:t>
      </w:r>
    </w:p>
    <w:p>
      <w:pPr>
        <w:pStyle w:val="Style15"/>
        <w:spacing w:lineRule="atLeast" w:line="280"/>
        <w:ind w:firstLine="300"/>
        <w:jc w:val="both"/>
        <w:rPr/>
      </w:pPr>
      <w:r>
        <w:rPr>
          <w:rFonts w:cs="Georgia" w:ascii="Georgia" w:hAnsi="Georgia"/>
          <w:color w:val="444444"/>
          <w:sz w:val="20"/>
          <w:szCs w:val="20"/>
        </w:rPr>
        <w:t xml:space="preserve">Мы образовали стройное шествие с пением революционных песен. Встречавшиеся на пути финские буржуа </w:t>
      </w:r>
      <w:r>
        <w:rPr>
          <w:rStyle w:val="P1"/>
        </w:rPr>
        <w:t>[104]</w:t>
      </w:r>
      <w:r>
        <w:rPr>
          <w:rFonts w:cs="Georgia" w:ascii="Georgia" w:hAnsi="Georgia"/>
          <w:color w:val="444444"/>
          <w:sz w:val="20"/>
          <w:szCs w:val="20"/>
        </w:rPr>
        <w:t xml:space="preserve"> с удивлением рассматривали эту неожиданную демонстрацию и при звуках похоронного марша вынуждены были снимать свои шляпы.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4. В Або и Ревеле</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заранее выработанной программе после Гельсингфорса мы должны были съездить в Або. Вместе с нами в вагоне кронштадтской делегации выехал по партийным делам гельсингфорский работник тов. Шейнм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были в Або в 2 часа дня и прямо с вокзала направили свои стопы в местный Совет. Пришли туда как раз во время заседания исполкома. Председатель Исполнительного комитета корнет Подгурский принял нас внешне довольно приветливо, предложил занять места за столом, вокруг которого сидело около десятка человек. По нашему требованию нам тотчас же было предоставлено сло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доклада нас удалили. Подгурский заявил, что решение они вынесут в наше отсутствие. Потом мы снова были приглашены на заседание, и нам объявили, что резолюция о кронштадтских событиях будет вынесена «впоследствии». Вслед за этим Подгурский, приняв важный, деловой вид, торжественно сообщил, что Абоским Исполнительным комитетом обсуждено заявление о нашем намерении устроить митинг. Комитет пришел к решению, что в свободной стране могут устраиваться всевозможные митинги, за исключением явно провокационных. Но так как мы являемся официальными делегатами, то подозрение в провокации само собой отпадает, и мы совершенно беспрепятственно можем устроить митин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ое торжественно декларативное заявление всех нас очень позабавило. </w:t>
      </w:r>
    </w:p>
    <w:p>
      <w:pPr>
        <w:pStyle w:val="Style15"/>
        <w:spacing w:lineRule="atLeast" w:line="280"/>
        <w:ind w:firstLine="300"/>
        <w:jc w:val="both"/>
        <w:rPr/>
      </w:pPr>
      <w:r>
        <w:rPr>
          <w:rFonts w:cs="Georgia" w:ascii="Georgia" w:hAnsi="Georgia"/>
          <w:color w:val="444444"/>
          <w:sz w:val="20"/>
          <w:szCs w:val="20"/>
        </w:rPr>
        <w:t xml:space="preserve">Далее последовало заключение Исполнительного комитета о телеграммах, которые мы передали дежурному члену для отправки на телеграф. Вместо того чтобы прямо отослать их по назначению, дежурный представил наши депеши в исполком, который с готовностью взялся обсуждать, как с ними поступить, и вынес еще одно решение. </w:t>
      </w:r>
      <w:r>
        <w:rPr>
          <w:rStyle w:val="P1"/>
        </w:rPr>
        <w:t>[10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держание ваших телеграмм, — с тем же глубокомысленным видом продолжал председатель-корнет, — лежит на вашей совести. Абоский исполнительный комитет не имеет препятствий к их отправлен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тотчас же взяли слово и заявили, что вовсе не имели в виду представлять телеграммы для предварительной цензуры в Исполнительный комит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таком случае здесь произошло недоразумение, — невозмутимо констатировал председате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обще, все то, что мы увидели и услышали на заседании Исполнительного комитета в Або, показалось нам детской игрой в политику. Тут же мы узнали, что среди 26 его членов большевиков насчитывалось только четверо или пятеро. В Абоском Совете всего членов оказалось 149, из них большевиков — около 40. Председателем Совета был прапорщик флота Невский — командир Абоского флотского полуэкипаж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помещения исполкома мы, как обычно, отправились в казармы, а в семь часов вечера на открытом воздухе провели общегарнизонный митин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сожалению, на этом митинге не могла присутствовать команда канонерской лодки «Бобр». Она находилась в море. А это был один из наиболее большевизированных кораблей. Большевистский коллектив достигал там 150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кронштадтцев на митинге выступали два местных партийных работника — Шерстобитов и Невский. Тов. Шерстобитов, невысокого роста, коренастый, внешне несколько угрюмый, по существу, являлся здесь главным партийным руководителем. Его речи отличались деловитостью. Да и оратор он был неплохой. Невский, прапорщик из кондукторов флота, по своим данным значительно уступал Шерстобито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воначально часть участников митинга была настроена к нам недружелюбно. Но к концу настроение стало в высшей степени дружественным. Сказывался авторитет Шерстобитова. </w:t>
      </w:r>
    </w:p>
    <w:p>
      <w:pPr>
        <w:pStyle w:val="Style15"/>
        <w:spacing w:lineRule="atLeast" w:line="280"/>
        <w:ind w:firstLine="300"/>
        <w:jc w:val="both"/>
        <w:rPr/>
      </w:pPr>
      <w:r>
        <w:rPr>
          <w:rFonts w:cs="Georgia" w:ascii="Georgia" w:hAnsi="Georgia"/>
          <w:color w:val="444444"/>
          <w:sz w:val="20"/>
          <w:szCs w:val="20"/>
        </w:rPr>
        <w:t xml:space="preserve">В наши расчеты не входила длительная задержка в Або, и потому уже 13 июня ранним утром мы выехали обратно в Гельсингфорс. Наш вторичный приезд туда как раз совпал с I съездом моряков Балтийского флота. На этом съезде безраздельной гегемонией пользовались два морских офицера — капитан 2 ранга Ладыженский </w:t>
      </w:r>
      <w:r>
        <w:rPr>
          <w:rStyle w:val="P1"/>
        </w:rPr>
        <w:t>[106]</w:t>
      </w:r>
      <w:r>
        <w:rPr>
          <w:rFonts w:cs="Georgia" w:ascii="Georgia" w:hAnsi="Georgia"/>
          <w:color w:val="444444"/>
          <w:sz w:val="20"/>
          <w:szCs w:val="20"/>
        </w:rPr>
        <w:t xml:space="preserve"> и капитан 1 ранга Муравьев, специалист по радиотелеграфному делу. Когда я заглянул на одно из съездовских заседаний, Ладыженский председательствовал, а Муравьев выступал с докладом. Наши партийные моряки во главе с тов. Дыбенко, участвуя в работе съезда, не придавали ему большого значения. И действительно, в истории флота он не сыграл никакой роли</w:t>
      </w:r>
      <w:r>
        <w:fldChar w:fldCharType="begin"/>
      </w:r>
      <w:r>
        <w:rPr>
          <w:sz w:val="16"/>
          <w:sz w:val="16"/>
          <w:szCs w:val="16"/>
          <w:rStyle w:val="InternetLink"/>
          <w:rFonts w:ascii="Arial" w:hAnsi="Arial" w:cs="Arial"/>
        </w:rPr>
        <w:instrText xml:space="preserve"> HYPERLINK "../../G:%5CTeleport%20Pro%5C%D1%80%D0%B0%D1%81%D0%BA%D0%BE%D0%BB%D1%8C%D0%BD%D0%B8%D0%BA%D0%BE%D0%B2%5Capp.html" \l "4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едующим этапом на нашем пути был Ревель. За все время нашего довольно продолжительного турне мы не имели совершенно никакого касательства к командованию флота. Командующий флотом контрадмирал Вердеревский, сидя на своем флагманском судне «Кречет», мирно копошился в ворохе казенных бумаг, которые по старой привычке в изобилии изготовлялись трудолюбивыми чинами шта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деревский тактично избегал осложнения отношений с Центробалтом и командовал флотом лишь постольку, поскольку ему не мешал Центробалт. Одним словом, в то время Центробалт был все, а командование флотом ничто. Тов. Дыбенко как-то в своем кругу говор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что ж, в случае нужды мы выпустим пару снарядов по «Кречету», и от него ничего не остан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деревский, вероятно, учитывал эту возможность и как огня боялся конфликтов с Центробалтом. В результате он абсолютно не имел никакого влияния на флот. Мы, приезжие делегаты, чувствовали себя на судах Балтфлота в гораздо большей степени хозяевами, чем командующий флотом, и деловые сношения поддерживали только с Центробалтом. </w:t>
      </w:r>
    </w:p>
    <w:p>
      <w:pPr>
        <w:pStyle w:val="Style15"/>
        <w:spacing w:lineRule="atLeast" w:line="280"/>
        <w:ind w:firstLine="300"/>
        <w:jc w:val="both"/>
        <w:rPr/>
      </w:pPr>
      <w:r>
        <w:rPr>
          <w:rFonts w:cs="Georgia" w:ascii="Georgia" w:hAnsi="Georgia"/>
          <w:color w:val="444444"/>
          <w:sz w:val="20"/>
          <w:szCs w:val="20"/>
        </w:rPr>
        <w:t xml:space="preserve">Для обеспечения себе отъезда в Ревель, мы также обратились в Центробалт, который выдал нам разрешение совершить этот переход на борту эскадренного миноносца «Инженер-механик Зверев». Этот миноносец принадлежал к 7-му дивизиону и базировался на Ревель. Нас заранее предупреждали, что там мы можем наткнуться на крупные недоразумения. </w:t>
      </w:r>
      <w:r>
        <w:rPr>
          <w:rStyle w:val="P1"/>
        </w:rPr>
        <w:t>[10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ледующий день около 7 часов утра наши ребята явились на миноносец, но поход оказался отложенным до 11 часов дня. Команда миноносца приняла нас весьма дружелюбно, предложила чаю. Кронштадтцы, благодушествуя, расположились кто внизу — в матросском кубрике, кто — на верхней палубе. Завязалась беседа на политические темы. Мои товарищи сразу сумели найти общий язык с аборигенами «Зверева», и ничто, казалось, не предвещало гроз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ушел по делам на берег. А когда в одиннадцатом часу вернулся назад, то около пристани встретил членов своей делегации, понуро возвращавшихся с минонос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азывается, около 10 часов на миноносец явился флаг-офицер мичман Севастьянов и, подойдя к одному из наших товарищей, обратился с вопрос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все кронштадтские делега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учив утвердительный ответ, мичман закрич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н отсюда, мерзав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му резонно указали, что у кронштадтской делегации есть пропуск на миноносец от Центрального комитета Балтийского фло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с этими сволочами не считаюсь, — не помня себя орал мичм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месте с кронштадтцами Севастьянов удалил с миноносца и двух членов Центробалта — Галкина и Крючкова, тоже имевших какие-то поручения к ревельским морякам. При этом были пущены в ход наглые угроз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бирайтесь, убирайтесь, а то привяжем к ногам колосники и сбросим за бор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немедленно отправились на транспорт «Виолу», где заседал Центробалт, и доложили о возмутительном происшествии. Члены Центробалта с глубочайшим возмущением отнеслись к этой неслыханной истории. Было вынесено решение о задержании выхода миноносца и о немедленном вызове на «Виолу» мичмана Севастьянова вместе с командиром миноносца. Те явились. Тов. Дыбенко набросился на них со всем гневом своей легко взрывающейся натуры. Офицеры сидели перед ним, как школьники, которых только что высекли за неудовлетворительные отметки. </w:t>
      </w:r>
    </w:p>
    <w:p>
      <w:pPr>
        <w:pStyle w:val="Style15"/>
        <w:spacing w:lineRule="atLeast" w:line="280"/>
        <w:ind w:firstLine="300"/>
        <w:jc w:val="both"/>
        <w:rPr/>
      </w:pPr>
      <w:r>
        <w:rPr>
          <w:rFonts w:cs="Georgia" w:ascii="Georgia" w:hAnsi="Georgia"/>
          <w:color w:val="444444"/>
          <w:sz w:val="20"/>
          <w:szCs w:val="20"/>
        </w:rPr>
        <w:t xml:space="preserve">Дыбенко спросил Севастьянова: кому, по его понятиям, </w:t>
      </w:r>
      <w:r>
        <w:rPr>
          <w:rStyle w:val="P1"/>
        </w:rPr>
        <w:t>[108]</w:t>
      </w:r>
      <w:r>
        <w:rPr>
          <w:rFonts w:cs="Georgia" w:ascii="Georgia" w:hAnsi="Georgia"/>
          <w:color w:val="444444"/>
          <w:sz w:val="20"/>
          <w:szCs w:val="20"/>
        </w:rPr>
        <w:t xml:space="preserve"> принадлежит власть на корабле? Тот ответил без запин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написано в уставах: командиру, старшему офицеру, дежурному офице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 ни словом не обмолвился ни о судовых комитетах, ни о Центральном комитете Балтийского флота, высшем органе военно-административной власти. В пояснение своего поступка доба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действовал по старым законам. Новых законов я не зн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Центральный комитет Балтийского флота распорядился передать дело Севастьянова в руки следственной комиссии. Комиссия намеревалась арестовать мичмана, но команда миноносца просила оставить его на свободе ввиду того, что он являлся дивизионным штурманом и как флаг-офицер заведовал секретными документами. Немедленно заменить Севастьянова действительно было трудно. Комиссия оставила его на свободе, взяв подписку, что по первому требованию Центробалта он явится в Гельсингфор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т неприятный, глубоко нас возмутивший инцидент на целые сутки отсрочил наш отъезд. Лишь на следующий день, 15 июня, мы наконец выбрались из Гельсингфорса. Нам были предоставлены места на пассажирском парохо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десь я случайно встретился с моим бывшим товарищем по реальному училищу Владимиром Андреевым. Он был только что произведен в мичманы военного времени и носил форму морского офицера. Вместе с ним ехало несколько других мичманов. Из их отношений я вынес впечатление, что эта морская молодежь, только что выпущенная в офицеры, еще не проникнута кастовым духом и в отличие от старого кадрового состава чрезвычайно терпимо относится к большевикам. Это уже были офицеры революционного производ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мы прибыли в Ревель. На допотопной конке по узким старинным улицам Ревеля проехали в Екатериненталь, где тогда помещался местный Совет. Нас встретил дежурный член исполкома матрос Радзишевский, по партийной принадлежности анархист. </w:t>
      </w:r>
    </w:p>
    <w:p>
      <w:pPr>
        <w:pStyle w:val="Style15"/>
        <w:spacing w:lineRule="atLeast" w:line="280"/>
        <w:ind w:firstLine="300"/>
        <w:jc w:val="both"/>
        <w:rPr/>
      </w:pPr>
      <w:r>
        <w:rPr>
          <w:rFonts w:cs="Georgia" w:ascii="Georgia" w:hAnsi="Georgia"/>
          <w:color w:val="444444"/>
          <w:sz w:val="20"/>
          <w:szCs w:val="20"/>
        </w:rPr>
        <w:t xml:space="preserve">В Ревельском Совете рабочих и солдатских депутатов в то время числилось 311 делегатов, из них 57 были большевиками, а при тайном голосовании число высказывавшихся </w:t>
      </w:r>
      <w:r>
        <w:rPr>
          <w:rStyle w:val="P1"/>
        </w:rPr>
        <w:t>[109]</w:t>
      </w:r>
      <w:r>
        <w:rPr>
          <w:rFonts w:cs="Georgia" w:ascii="Georgia" w:hAnsi="Georgia"/>
          <w:color w:val="444444"/>
          <w:sz w:val="20"/>
          <w:szCs w:val="20"/>
        </w:rPr>
        <w:t xml:space="preserve"> за большевистские резолюции достигало семидесяти</w:t>
      </w:r>
      <w:r>
        <w:fldChar w:fldCharType="begin"/>
      </w:r>
      <w:r>
        <w:rPr>
          <w:sz w:val="16"/>
          <w:sz w:val="16"/>
          <w:szCs w:val="16"/>
          <w:rStyle w:val="InternetLink"/>
          <w:rFonts w:ascii="Arial" w:hAnsi="Arial" w:cs="Arial"/>
        </w:rPr>
        <w:instrText xml:space="preserve"> HYPERLINK "../../G:%5CTeleport%20Pro%5C%D1%80%D0%B0%D1%81%D0%BA%D0%BE%D0%BB%D1%8C%D0%BD%D0%B8%D0%BA%D0%BE%D0%B2%5Capp.html" \l "4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6}</w:t>
      </w:r>
      <w:r>
        <w:rPr>
          <w:sz w:val="16"/>
          <w:sz w:val="16"/>
          <w:szCs w:val="16"/>
          <w:rStyle w:val="InternetLink"/>
          <w:rFonts w:ascii="Arial" w:hAnsi="Arial" w:cs="Arial"/>
        </w:rPr>
        <w:fldChar w:fldCharType="end"/>
      </w:r>
      <w:r>
        <w:rPr>
          <w:rFonts w:cs="Georgia" w:ascii="Georgia" w:hAnsi="Georgia"/>
          <w:color w:val="444444"/>
          <w:sz w:val="20"/>
          <w:szCs w:val="20"/>
        </w:rPr>
        <w:t xml:space="preserve">. Кроме того, в Совете имелось около 90 эсеров и 11 анархистов. Исполнительный комитет, состоявший из 20 человек, в партийном отношении разбивался следующим образом: 2 большевика, 2 анархиста, 2 меньшевика, остальные — эсеры и беспартийные. Председателем исполкома был эсер Шерстнев, «сочувствующий большевикам», как курьезно охарактеризовал нам его Радзише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коро пообедав, мы отправились на собрание представителей гарнизона, которое происходило под председательством мичмана А. А. Синицына. На этом собрании нас поразило довольно большое количество морских офицеров. Сделали там доклад информационного характера. Никаких резолюций не потребов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т же день совершенно неожиданно мне случилось выступать на рабочем собрании. Встретившиеся нам партийные товарищи эстонцы затащили в цирк, где на скамьях амфитеатра сидело несколько сотен эстонских рабочих. Ввиду того что русский язык многим здесь был непонятен, пришлось прибегнуть к посредству переводчика. Эстонцы были настроены чрезвычайно хорошо. Их симпатии к большевикам в продолжение всего заседания открыто прорывались наружу. Из всех ревельских впечатлений посещение этого митинга является наиболее приятным воспоминанием. </w:t>
      </w:r>
    </w:p>
    <w:p>
      <w:pPr>
        <w:pStyle w:val="Style15"/>
        <w:spacing w:lineRule="atLeast" w:line="280"/>
        <w:ind w:firstLine="300"/>
        <w:jc w:val="both"/>
        <w:rPr/>
      </w:pPr>
      <w:r>
        <w:rPr>
          <w:rFonts w:cs="Georgia" w:ascii="Georgia" w:hAnsi="Georgia"/>
          <w:color w:val="444444"/>
          <w:sz w:val="20"/>
          <w:szCs w:val="20"/>
        </w:rPr>
        <w:t xml:space="preserve">На следующий день мы всей компанией пошли на крейсер «Баян». Здесь я встретился со своим товарищем по выпуску из гардемаринских классов мичманом Неллисом. Он пригласил меня в свою каюту и предупредил, что матросы корабля настроены чрезвычайно враждебно к большевикам и даже сговорились выбросить нас за борт. Собрание происходило на верхней палубе. Приняли нас с ледяным холодком. Здесь в самом деле чувствовалась огромная разница по сравнению с настроением Гельсингфорса. Отношения между ораторами и аудиторией все время были натянутые, и, когда кто-то из нас резко отозвался о Временном правительстве и </w:t>
      </w:r>
      <w:r>
        <w:rPr>
          <w:rStyle w:val="P1"/>
        </w:rPr>
        <w:t>[110]</w:t>
      </w:r>
      <w:r>
        <w:rPr>
          <w:rFonts w:cs="Georgia" w:ascii="Georgia" w:hAnsi="Georgia"/>
          <w:color w:val="444444"/>
          <w:sz w:val="20"/>
          <w:szCs w:val="20"/>
        </w:rPr>
        <w:t xml:space="preserve"> попутно высказался против войны, стали раздаваться угрожающие возгласы, враждебные выкрики. Пришлось выпустить тов. Баранова, который обладал счастливой способностью путем смехотворных шуточек, поговорок, веселых пословиц вызвать юмористическое настроение и рассеять, таким образом, любые тучи. Ему и на этот раз удалось несколько смягчить обстановку, заставить моряков вслушаться в наши слова, почувствовать нашу искренн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Баяна» мы двинулись на тральщики, в большом количестве стоявшие у стенки Ревельский гавани. Здесь отношение к нам было совершенно иным, вредные влияния чувствовались в значительно меньшей степени. На этих кораблях командирами зачастую состояли прапорщики флота, не примыкавшие к корпорации замкнутого морского офицерства и поэтому более терпимо относившиеся к чуждым им политическим идеям. Команды тральщиков с большим интересом прослушали наши речи, проявили полную солидарность и без конца благодарили нас за посещ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пасибо, товарищи, за то, что навестили. К нам так редко приезжают орато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менее радушно и гостеприимно нас принял отряд морской авиации, расположенный недалеко от Ревеля. Туда и обратно авиаторы доставили кронштадтскую делегацию на своем автомобиле. </w:t>
      </w:r>
    </w:p>
    <w:p>
      <w:pPr>
        <w:pStyle w:val="Style15"/>
        <w:spacing w:lineRule="atLeast" w:line="280"/>
        <w:ind w:firstLine="300"/>
        <w:jc w:val="both"/>
        <w:rPr/>
      </w:pPr>
      <w:r>
        <w:rPr>
          <w:rFonts w:cs="Georgia" w:ascii="Georgia" w:hAnsi="Georgia"/>
          <w:color w:val="444444"/>
          <w:sz w:val="20"/>
          <w:szCs w:val="20"/>
        </w:rPr>
        <w:t xml:space="preserve">Ревель был конечным пунктом нашего объезда финских берегов. На этом наша делегация могла считать свою миссию законченной. </w:t>
      </w:r>
      <w:r>
        <w:rPr>
          <w:rStyle w:val="P1"/>
        </w:rPr>
        <w:t>[111]</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VI. Июльские дни</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 Третье ию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3 июля, около двух часов дня, к нам в Кронштадт приехала из Питера группа делегатов 1-го пулеметного полка, по-видимому находившихся под влиянием анархистов. </w:t>
      </w:r>
    </w:p>
    <w:p>
      <w:pPr>
        <w:pStyle w:val="Style15"/>
        <w:spacing w:lineRule="atLeast" w:line="280"/>
        <w:ind w:firstLine="300"/>
        <w:jc w:val="both"/>
        <w:rPr/>
      </w:pPr>
      <w:r>
        <w:rPr>
          <w:rFonts w:cs="Georgia" w:ascii="Georgia" w:hAnsi="Georgia"/>
          <w:color w:val="444444"/>
          <w:sz w:val="20"/>
          <w:szCs w:val="20"/>
        </w:rPr>
        <w:t>Их провели ко мне, как к товарищу председателя Совета. Я прежде всего поинтересовался целью приезда. Наши гости, во главе которых стояла какая-то женщина, объяснили, что имеют намерение организовать несколько публичных выступлений о текущем моменте и, в частности, о разгроме дачи Дурново</w:t>
      </w:r>
      <w:r>
        <w:fldChar w:fldCharType="begin"/>
      </w:r>
      <w:r>
        <w:rPr>
          <w:sz w:val="16"/>
          <w:sz w:val="16"/>
          <w:szCs w:val="16"/>
          <w:rStyle w:val="InternetLink"/>
          <w:rFonts w:ascii="Arial" w:hAnsi="Arial" w:cs="Arial"/>
        </w:rPr>
        <w:instrText xml:space="preserve"> HYPERLINK "../../G:%5CTeleport%20Pro%5C%D1%80%D0%B0%D1%81%D0%BA%D0%BE%D0%BB%D1%8C%D0%BD%D0%B8%D0%BA%D0%BE%D0%B2%5Capp.html" \l "4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7}</w:t>
      </w:r>
      <w:r>
        <w:rPr>
          <w:sz w:val="16"/>
          <w:sz w:val="16"/>
          <w:szCs w:val="16"/>
          <w:rStyle w:val="InternetLink"/>
          <w:rFonts w:ascii="Arial" w:hAnsi="Arial" w:cs="Arial"/>
        </w:rPr>
        <w:fldChar w:fldCharType="end"/>
      </w:r>
      <w:r>
        <w:rPr>
          <w:rFonts w:cs="Georgia" w:ascii="Georgia" w:hAnsi="Georgia"/>
          <w:color w:val="444444"/>
          <w:sz w:val="20"/>
          <w:szCs w:val="20"/>
        </w:rPr>
        <w:t xml:space="preserve">, где тогда помещался анархистский центр. Анархисты самых различных оттенков и раньше наезжали в Кронштадт. Они прекрасно учитывали исключительную роль Кронштадта в революционном движении, его боевые настроения, его огромную потенциальную революционность и, естественно, стремились перетянуть красный Котлин на свою сторону, завладеть этой твердыней большевизма. </w:t>
      </w:r>
    </w:p>
    <w:p>
      <w:pPr>
        <w:pStyle w:val="Style15"/>
        <w:spacing w:lineRule="atLeast" w:line="280"/>
        <w:ind w:firstLine="300"/>
        <w:jc w:val="both"/>
        <w:rPr/>
      </w:pPr>
      <w:r>
        <w:rPr>
          <w:rFonts w:cs="Georgia" w:ascii="Georgia" w:hAnsi="Georgia"/>
          <w:color w:val="444444"/>
          <w:sz w:val="20"/>
          <w:szCs w:val="20"/>
        </w:rPr>
        <w:t xml:space="preserve">Неоднократно наведывался в Кронштадт глава анархистов-коммунистов небезызвестный Блейхман, обрушиваясь на нас в Совете за то, что мы разрешаем передавать арестованным офицерам продовольственные посылки вместо яда, которого, по мнению Блейхмана, </w:t>
      </w:r>
      <w:r>
        <w:rPr>
          <w:rStyle w:val="P1"/>
        </w:rPr>
        <w:t>[112]</w:t>
      </w:r>
      <w:r>
        <w:rPr>
          <w:rFonts w:cs="Georgia" w:ascii="Georgia" w:hAnsi="Georgia"/>
          <w:color w:val="444444"/>
          <w:sz w:val="20"/>
          <w:szCs w:val="20"/>
        </w:rPr>
        <w:t xml:space="preserve"> они заслуживали. Я немилосердно спорил с лидером анархистов и его друзьями, но в общем отношения у нас были хорошие, товарищеские. В то время анархисты не имели серьезного влияния, а своими выступлениями против Временного правительства они часто лили воду на мельницу нашей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нас в Кронштадте, как я уже упоминал, существовала постоянная организация анархистов-синдикалистов, руководимая бывшим партийцем Ярчуком. Последний довольно благожелательно относился к большевикам и тактику своей немногочисленной группы всегда старался согласовать с действиями нашей партии. Таким образом, мы к анархистам привыкли, усвоили методы их политической аргументации и натренировались в борьбе с ними. По этой части особенно успешно действовал Семен Рошаль, которому очень хорошо удавалось со свойственным ему юмором высмеять идеологию анархистов и наглядно показать нецелесообразность, утопичность, бессодержательность, мелкобуржуазность их политических лозунг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стественно, что гастрольный визит новой полуанархической группы нас нисколько не удивил. Но я счел долгом предупредить гостей, что политическое настроение у нас достаточно приподнято и приводить массы в еще большее возбуждение сейчас не следует. Они обещали не бросать никаких конкретных призывов и уверили меня, что далеки от желания вносить дезорганизацию в политическую жизнь красного Кронштад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начала своего выступления пулеметчики избрали 1-й Балтийский экипаж, адрес которого был им неизвестен. У меня тоже возникла какая-то нужда сходить туда, и мы отправились вместе. По пути завязался разговор на политические темы, причем мои спутники все время старательно воздерживались от споров, от критики нашей программы и тактики. </w:t>
      </w:r>
    </w:p>
    <w:p>
      <w:pPr>
        <w:pStyle w:val="Style15"/>
        <w:spacing w:lineRule="atLeast" w:line="280"/>
        <w:ind w:firstLine="300"/>
        <w:jc w:val="both"/>
        <w:rPr/>
      </w:pPr>
      <w:r>
        <w:rPr>
          <w:rFonts w:cs="Georgia" w:ascii="Georgia" w:hAnsi="Georgia"/>
          <w:color w:val="444444"/>
          <w:sz w:val="20"/>
          <w:szCs w:val="20"/>
        </w:rPr>
        <w:t xml:space="preserve">Расставшись с гостями, я связался по телефону с Питером. У нас существовал очень хороший обычай — ежедневно звонить туда, вызывать к телефону Ленина (а в его отсутствие кого-либо другого из ответственных работников ЦК), докладывать о всем происходящем в Кронштадте и получать инструкции, необходимые для текущей работы. На этот раз к телефону подошел Каменев и предупредил меня, что со стороны делегатов-пулеметчиков </w:t>
      </w:r>
      <w:r>
        <w:rPr>
          <w:rStyle w:val="P1"/>
        </w:rPr>
        <w:t>[113]</w:t>
      </w:r>
      <w:r>
        <w:rPr>
          <w:rFonts w:cs="Georgia" w:ascii="Georgia" w:hAnsi="Georgia"/>
          <w:color w:val="444444"/>
          <w:sz w:val="20"/>
          <w:szCs w:val="20"/>
        </w:rPr>
        <w:t xml:space="preserve"> можно ожидать провокаций, В Петрограде 1-й пулеметный полк, несмотря на сопротивление нашей партии, уже вышел на улицы с пулеметами на грузовиках. Другие части петроградского гарнизона к нему пока не присоедини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я успел отойти от аппарата, как сообщили, что на Якорной площади собирается митинг. Инициаторами его были приезжие депутаты. В данном случае они действовали совершенно «анархически»: не только не сговорились о митинге с Советом, но даже игнорировали близких себе по духу анархистов-синдикалистов. Ярчук, ничего не подозревая, мирно читал лекцию в помещении сухопутного манежа на необъятную тему «Война и мир», когда туда влетело несколько человек с возгласами: «На митинг!» Вся аудитория, словно от прикосновения электрического тока, мгновенно вскочила с мест и устремилась к выходу. Лектор-анархист, оставшись в одиночестве, последовал за слушател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нштадтский комитет нашей партии уже почти весь был на площади. Трибуной завладел один из приехавших. Истерическим голосом он кричал о преследованиях анархистов Временным правительством. Но центральным моментом его речи было сообщение о назначенном на сегодня выступлении 1-го пулеметного полка и других частей петроградского гарниз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 впадая в слезливый тон, распинался анархист, — сейчас в Петрограде, может быть, уже льется братская кровь. Неужели же вы откажетесь поддержать своих братьев, неужели не выступите на защиту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впечатлительную, по преимуществу морскую, аудиторию такие слова не могли не оказать воздействия. </w:t>
      </w:r>
    </w:p>
    <w:p>
      <w:pPr>
        <w:pStyle w:val="Style15"/>
        <w:spacing w:lineRule="atLeast" w:line="280"/>
        <w:ind w:firstLine="300"/>
        <w:jc w:val="both"/>
        <w:rPr/>
      </w:pPr>
      <w:r>
        <w:rPr>
          <w:rFonts w:cs="Georgia" w:ascii="Georgia" w:hAnsi="Georgia"/>
          <w:color w:val="444444"/>
          <w:sz w:val="20"/>
          <w:szCs w:val="20"/>
        </w:rPr>
        <w:t xml:space="preserve">После приезжего оратора с успокоительной речью выступил Семен Рошаль. Когда он взошел на трибуну, вся Якорная площадь застыла в молчании. Каждому было интересно услышать, что скажет этот популярный и остроумный оратор. Но едва Семен со свойственной ему резкостью и прямотой высказался против демонстрации по причинам ее несвоевременности и стал горячо призывать к воздержанию от участия в ней, тысячи голосов закричали «Долой!». Подняли такой шум и свист, что моему бедному другу пришлось оставить трибуну, </w:t>
      </w:r>
      <w:r>
        <w:rPr>
          <w:rStyle w:val="P1"/>
        </w:rPr>
        <w:t>[114]</w:t>
      </w:r>
      <w:r>
        <w:rPr>
          <w:rFonts w:cs="Georgia" w:ascii="Georgia" w:hAnsi="Georgia"/>
          <w:color w:val="444444"/>
          <w:sz w:val="20"/>
          <w:szCs w:val="20"/>
        </w:rPr>
        <w:t xml:space="preserve"> не закончив выступления. Это был первый и последний случай расхождения Рошаля с массой в его кронштадтской работе. Обычно все его речи имели большой успех, выслушивались с глубоким вниманием и если перебивались в середине, то только аплодисментами или сочувственным хохотом. Не мудрено, что такая неудача глубоко расстроила и даже потрясла Семе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него взял слово представитель левых эсеров Брушвит. (Его не следует смешивать с однофамильцем и, может быть, родственником, правым эсером, членом учредилки и участником чехословацкой авантюры. Наш кронштадтский Брушвит был по тем временам довольно левым.) Он очень талантливо владел простонародным, крестьянским языком и тоже был любимым оратор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нешне Брушвит довольно благожелательно относился к нам, большевикам, во всяком случае из тактических соображений, боясь повредить своей популярности, никогда не позволял себе выступать против нас. В то время серьезных тактических разногласий между нами и левыми эсерами еще не было, и своей агитацией они обычно только облегчали нашу работу. И на этот раз Брушвит поднялся на трибуну, чтобы развить ту самую точку зрения, которой придерживались мы. Он тоже был против демонстрации. Аудитория быстро поняла его намерения и тотчас устроила ему такую же неприязненную встречу, как и Рошалю. Брушвит, от природы чувствительный, сошел с трибуны, смахивая слез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лед за ним выступали какие-то неведомые ораторы. Они предлагали немедленно отправиться в казармы, захватить оружие, затем идти на пристань, овладеть всеми наличными пароходами и двинуться в Пит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ремя не терпит! — настаивали о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тмосфера Якорной площади накалялась все больше и больше. </w:t>
      </w:r>
    </w:p>
    <w:p>
      <w:pPr>
        <w:pStyle w:val="Style15"/>
        <w:spacing w:lineRule="atLeast" w:line="280"/>
        <w:ind w:firstLine="300"/>
        <w:jc w:val="both"/>
        <w:rPr/>
      </w:pPr>
      <w:r>
        <w:rPr>
          <w:rFonts w:cs="Georgia" w:ascii="Georgia" w:hAnsi="Georgia"/>
          <w:color w:val="444444"/>
          <w:sz w:val="20"/>
          <w:szCs w:val="20"/>
        </w:rPr>
        <w:t xml:space="preserve">Беспокойство за судьбу питерских товарищей, быть может уже проливающих кровь и нуждающихся в поддержке, оказывало магическое действие на толпу. Не было точного представления, во имя чего выступают в Питере. Но достаточно оказалось одного факта этого выступления, чтобы активное чувство товарищества подсказывало кронштадтским массам, что в такой момент они тоже должны быть там — рядом с питерскими рабочими и солдатами. </w:t>
      </w:r>
      <w:r>
        <w:rPr>
          <w:rStyle w:val="P1"/>
        </w:rPr>
        <w:t>[11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 таком единодушном коллективном настроении было очень трудно идти против течения. Однако партийный долг принуждал меня бороться до последней крайности, Я отчетливо сознавал, что раз наша партия не поддерживает выступления, то мы, большевики, независимо от своих личных взглядов обязаны высказаться против него, всеми силами удерживая от участия в нем наших друзей кронштадт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требовал слова. Аудитория насторожилась. Начал с того, что в настоящий момент нарастания революционных событий Временному правительству и стоящей за ним буржуазии может быть только выгодно устроить кровопускание рабочему классу. Поэтому нужно проявлять осторожность. Нельзя принимать ответственные решения под впечатлением лишь горячих речей. Надо прежде всего точно выяснить, что именно происходит в Питере, действительно ли состоялось то выступление, о котором говорили приехавшие товарищи. У нас в Совете есть прямой провод с Питером, и мы первым долгом должны собрать подробные, исчерпывающие сведения о том, что там было сегодня. Затем, в случае необходимости нашего участия в питерских событиях, следует внести в это дело строжайшую организованность. Нельзя идти скопом на пристань и разобрать первые попавшиеся пароходы. Предварительно нужно подсчитать плавучие средства и организованным порядком распределить их. Затем необходимо учесть запасы оружия, чтобы избежать поездки в Питер людей, вооруженных одними пал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 конец я сформулировал два конкретных предложения: 1) вместо шествия к пристани выбрать организационную комиссию и поручить ей выяснение петроградских событий, учет оружия и плавучих средств; 2) обязать комиссию в кратчайший срок телефонограммой сообщить ее решение по частям. </w:t>
      </w:r>
    </w:p>
    <w:p>
      <w:pPr>
        <w:pStyle w:val="Style15"/>
        <w:spacing w:lineRule="atLeast" w:line="280"/>
        <w:ind w:firstLine="300"/>
        <w:jc w:val="both"/>
        <w:rPr/>
      </w:pPr>
      <w:r>
        <w:rPr>
          <w:rFonts w:cs="Georgia" w:ascii="Georgia" w:hAnsi="Georgia"/>
          <w:color w:val="444444"/>
          <w:sz w:val="20"/>
          <w:szCs w:val="20"/>
        </w:rPr>
        <w:t xml:space="preserve">К удивлению, вся моя речь и предложения, вытекавшие из нее, были выслушаны спокойно. Больше того, несколько отрезвевшая аудитория, по-видимому, поняла безрассудность немедленной реакции на события, которые толком никому не известны. В комиссию оказались избраны С. Рошаль, я и еще несколько человек. Привычному вождю кронштадтцев — партии большевиков — было оказано полное доверие. </w:t>
      </w:r>
      <w:r>
        <w:rPr>
          <w:rStyle w:val="P1"/>
        </w:rPr>
        <w:t>[11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многотысячная толпа разошлась и Якорная площадь почти опустела, мы направились в здание Совета. Нашей организационной комиссией тотчас же было принято решение созвать представителей от военных частей и мастерских для установления теснейшего контакта с массами. Около половины двенадцатого открылось собрание этих представителей. Прежде всего каждому из них было предложено доложить о настроениях на местах. Эти доклады нарисовали ясную картину. Стало очевидно, что если сегодня нам удалось сорвать немедленное выступление и созданием организационной комиссии оттянуть его, выиграть время, то завтра выступление неминуемо состоится и мы выпустим массы из рук. Я вышел в телефонную комнату, попросил соединить меня с Петроградским Советом и вызвал Ленина. К телефону подошел Зиновь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информировал его о кронштадтских настроениях и подчеркнул, что вопрос — выступать или не выступать — стоит сейчас в другой плоскости: будет ли проведено выступление под нашим руководством или оно разыграется без участия нашей партии — стихийно и неорганизованно. Так или иначе, выступление совершенно неизбежно и отвратить его нельз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иновьев попросил меня подождать у аппарата. Через несколько минут он вернулся и сообщил, что ЦК решил принять участие в завтрашнем выступлении и превратить его в мирную и организованную вооруженную демонстрацию. Зиновьев сделал ударение на словах «мирная демонстрация» и пояснил, что это условие партия выдвигает в качестве неуклонного требования и нам вменяется в обязанность следить за его проведе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последствии мне стало известно, что это решение Центрального Комитета о мирной, но вооруженной демонстрации было принято, с одной стороны, под влиянием моего сообщения, а с другой, под впечатлением демонстрации рабочих-путиловцев, явившихся к Таврическому дворцу с женами и детьми. Как бы то ни было, я очень обрадовался решению ЦК. Кронштадт в то время был не такой величиной, которую можно сбросить со счетов. Он являлся наиболее крупной цитаделью большевизма. </w:t>
      </w:r>
    </w:p>
    <w:p>
      <w:pPr>
        <w:pStyle w:val="Style15"/>
        <w:spacing w:lineRule="atLeast" w:line="280"/>
        <w:ind w:firstLine="300"/>
        <w:jc w:val="both"/>
        <w:rPr/>
      </w:pPr>
      <w:r>
        <w:rPr>
          <w:rFonts w:cs="Georgia" w:ascii="Georgia" w:hAnsi="Georgia"/>
          <w:color w:val="444444"/>
          <w:sz w:val="20"/>
          <w:szCs w:val="20"/>
        </w:rPr>
        <w:t xml:space="preserve">Отход нашей партии от стихийного движения кронштадтских </w:t>
      </w:r>
      <w:r>
        <w:rPr>
          <w:rStyle w:val="P1"/>
        </w:rPr>
        <w:t>[117]</w:t>
      </w:r>
      <w:r>
        <w:rPr>
          <w:rFonts w:cs="Georgia" w:ascii="Georgia" w:hAnsi="Georgia"/>
          <w:color w:val="444444"/>
          <w:sz w:val="20"/>
          <w:szCs w:val="20"/>
        </w:rPr>
        <w:t xml:space="preserve"> масс нанес бы непоправимый ущерб ее авторитету. С другой стороны, вооруженное восстание сулило верное поражение. Мы сравнительно легко могли бы захватить власть, но оказались бы не в состоянии удержать ее. Фронт еще не был достаточно подготовлен. Несмотря на интенсивную напряженную работу, которая велась там целым рядом наших товарищей — Нахимсоном, Сиверсом, Хаустовым, Дзевалтовским и другими, большевикам удалось привлечь на свою сторону только немногие полки. В этом отношении особенно выделялись латышские полки 12-й армии Северного фронта. Стяжали репутацию большевистских и некоторые другие части. Но весь остальной фронт оставался еще в руках Временного правитель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этому решение ЦК было крайне целесообразно. С одной стороны, оно давало отдушину накопившимся политическим страстям. С другой, вводя выступление в русло вооруженной демонстрации, наша партия как бы производила пробу сил, боевой смотр революционному авангарду, одушевленному лозунгом передачи власти Советам, и своим организованным партийным руководством спасала стихийное массовое движение от преждевременного, бессмысленного кровопускания. Наконец, в случае успеха выступления и сочувственной поддержки его фронтом у партии всегда оставалась возможность превратить вооруженную демонстрацию в вооруженное восстание. Стремясь к свержению Временного правительства, мы были бы плохими революционерами, если бы упустили из виду эту возможность. Но тем не менее выступление было задумано и от начала до конца проведено как мирная, хотя и вооруженная демонстрация. </w:t>
      </w:r>
    </w:p>
    <w:p>
      <w:pPr>
        <w:pStyle w:val="Style15"/>
        <w:spacing w:lineRule="atLeast" w:line="280"/>
        <w:ind w:firstLine="300"/>
        <w:jc w:val="both"/>
        <w:rPr/>
      </w:pPr>
      <w:r>
        <w:rPr>
          <w:rFonts w:cs="Georgia" w:ascii="Georgia" w:hAnsi="Georgia"/>
          <w:color w:val="444444"/>
          <w:sz w:val="20"/>
          <w:szCs w:val="20"/>
        </w:rPr>
        <w:t xml:space="preserve">Едва успел я закончить свой разговор с Петроградом, как в телефонной появился тов. Донской и взволнованно попросил передать трубку ему. Донской был одним из самых симпатичных работников кронштадтской левоэсеровской организации. Развитой, очень смышленый матрос, он обладал боевым темпераментом, всегда был в первых рядах и смело глядел в лицо опасности. Среди кронштадтских левых эсеров Донской казался нам наиболее близким, поддерживал хорошие отношения с большевиками, и в нашей организации его любили. «Борьба до конца» была его стихией. Во время Октябрьской революции он состоял комиссаром Красной Горки, </w:t>
      </w:r>
      <w:r>
        <w:rPr>
          <w:rStyle w:val="P1"/>
        </w:rPr>
        <w:t>[118]</w:t>
      </w:r>
      <w:r>
        <w:rPr>
          <w:rFonts w:cs="Georgia" w:ascii="Georgia" w:hAnsi="Georgia"/>
          <w:color w:val="444444"/>
          <w:sz w:val="20"/>
          <w:szCs w:val="20"/>
        </w:rPr>
        <w:t xml:space="preserve"> руководя отправкой формирований на Пулковские выс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этот раз в ночь на 4 июля тов. Донской, соединившись с Таврическим дворцом, попросил к телефону Натансона или Камкова, лидеров левых эсеров. Я не стал слушать их разговора. С третьего этажа, где у нас в Совете был прямой телефонный провод Кронштадт — Питер, снова спустился во второй, в зал, и доложил собранию, что ЦК партии большевиков постановил принять участие в завтрашней мирной вооруженной демонстрации. Это известие было встречено бурей аплодисмен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тчас же на авансцене, служившей ораторской трибуной, появился и тов. Донской. Он заявил, что левое крыло эсеров также присоединяется к демонстрации. Ему тоже аплодиров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ния сами собой прекратились, и собрание приступило к голосованию. Резолюция об участии в мирной демонстрации с оружием в руках была принята единогласно. Даже комиссар Временного правительства Парчевский, пытавшийся одновременно угодить и князю Львову и нам, тоже голосовал за участие в демонстрации. Впрочем, он большую часть заседания мирно проспал на своем стуле, склонив на грудь голову, и, вероятно, поднял руку механически, со сна не разобрав, в чем дело. Во всяком случае, это дало повод к новым шуткам и остротам над оригинальным представителем в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баллотировки мы занялись подсчетом винтовок и плавучих средств. Но эта работа настолько затянулась, что, не доведя ее до конца, пришлось прервать заседание. Перед посадкой на суда было отдано распоряжение о немедленной разводке паров и сформировании организационной комиссии по руководству демонстрацией. В комиссии этой оказались Рошаль, я и один представитель от левого крыла эсеров. </w:t>
      </w:r>
    </w:p>
    <w:p>
      <w:pPr>
        <w:pStyle w:val="Style15"/>
        <w:spacing w:lineRule="atLeast" w:line="280"/>
        <w:ind w:firstLine="300"/>
        <w:jc w:val="both"/>
        <w:rPr/>
      </w:pPr>
      <w:r>
        <w:rPr>
          <w:rFonts w:cs="Georgia" w:ascii="Georgia" w:hAnsi="Georgia"/>
          <w:color w:val="444444"/>
          <w:sz w:val="20"/>
          <w:szCs w:val="20"/>
        </w:rPr>
        <w:t xml:space="preserve">Незадолго до закрытия заседания меня вызвал к телефону тов. Флеровский. Он вообще принимал близкое участие в работах кронштадтской организации — состоял членом партийного комитета, но в тот день как раз находился в Питере. Флеровский сообщил, что был на заседании рабочей секции Петроградского Совета, которая тоже постановила участвовать в демонстрации и </w:t>
      </w:r>
      <w:r>
        <w:rPr>
          <w:rStyle w:val="P1"/>
        </w:rPr>
        <w:t>[119]</w:t>
      </w:r>
      <w:r>
        <w:rPr>
          <w:rFonts w:cs="Georgia" w:ascii="Georgia" w:hAnsi="Georgia"/>
          <w:color w:val="444444"/>
          <w:sz w:val="20"/>
          <w:szCs w:val="20"/>
        </w:rPr>
        <w:t xml:space="preserve"> для руководства ею выбрала 15 товарищей. Рабочая секция в то время была единственной советской организацией в Петрограде, находившейся в наших рук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ра! — прокричал я в телеф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менявшись информацией и своими впечатлениями, мы условились, что на следующий день тов. Флеровский приедет встречать нас к Николаевскому мосту.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 Четвертое ию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ледующий день, 4 июля, в назначенный накануне ранний час вся Якорная площадь была заполнена стройными колоннами матросов, солдат и рабочих с красными знаменами и оркестр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поручению организационной комиссии я поднялся на трибуну и разъяснил цели и задачи нашей поездки в Питер. Еще раз подчеркнул возможность провокации. Специально предостерег против всякой попытки втянуть нас в неорганизованное вооруженное столкновение со сторонниками Временного правительства и предложил воздерживаться от стрельбы: в условиях массового возбуждения, неизбежного во время демонстрации, даже случайный выстрел может повлечь за собой серьезные и нежелательные последствия. В заключение я огласил список руководителей демонстрации, предложенных ночным делегатским собра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намеченные товарищи были единогласно утвержде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лощади раздались голоса. Некоторые рабочие сетовали на то, что не сумели достать себе оружия, и спрашивали, что им делать. Я разъяснил, что и безоружным можно присоединиться к демонстрации и вместе с нами следовать в Питер. Это было встречено с удовлетворе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после того как все вопросы выяснились, был оглашен список пароходов, предназначенных для этого похода, с распределением их между воинскими частями и рабочими. </w:t>
      </w:r>
    </w:p>
    <w:p>
      <w:pPr>
        <w:pStyle w:val="Style15"/>
        <w:spacing w:lineRule="atLeast" w:line="280"/>
        <w:ind w:firstLine="300"/>
        <w:jc w:val="both"/>
        <w:rPr/>
      </w:pPr>
      <w:r>
        <w:rPr>
          <w:rFonts w:cs="Georgia" w:ascii="Georgia" w:hAnsi="Georgia"/>
          <w:color w:val="444444"/>
          <w:sz w:val="20"/>
          <w:szCs w:val="20"/>
        </w:rPr>
        <w:t xml:space="preserve">Группа активных руководителей, так сказать штаб демонстрации, поместилась на крепостном пароходе «Зарница». Для других были отведены иные буксирные и пассажирские пароходы! Ни одного военного корабля не было в нашем эскорте: из состава Балтийского флота </w:t>
      </w:r>
      <w:r>
        <w:rPr>
          <w:rStyle w:val="P1"/>
        </w:rPr>
        <w:t>[120]</w:t>
      </w:r>
      <w:r>
        <w:rPr>
          <w:rFonts w:cs="Georgia" w:ascii="Georgia" w:hAnsi="Georgia"/>
          <w:color w:val="444444"/>
          <w:sz w:val="20"/>
          <w:szCs w:val="20"/>
        </w:rPr>
        <w:t xml:space="preserve"> в Кронштадтском порту стояла только рухлядь, не способная отделиться от стенки или выйти из дока. Все мало-мальски пригодное к передвижению было сосредоточено в Гельсингфорсе и Реве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мы покинули гава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правление пароходами находилось в руках штатских капитанов, не имевших понятия о походном порядке. Поэтому наша «флотилия» не соблюдала никакого строя и следовала вразброд, как попа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сли бы Временное правительство нашло в себе достаточно решимости, вроде той, какую проявил контрреволюционный помощник морского министра Дудоров, приказавший подводным лодкам топить всякое судно, выходящее в эти дни из Гельсингфорса на помощь Питеру, то ничего не стоило бы преградить кронштадтцам вход в устье Невы. Сверх того, парой батарей, установленных на берегу, можно было потопить наши пароходы в «Маркизовой луже». Но, к счастью, такая мысль не пришла в голову никому из членов правительства Керенского в силу его панической растерянности. Впрочем, возможно, что правительство не отважилось на этот дьявольский план из боязни еще больше обострить и осложнить свое непрочное поло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з всяких препятствий мы спокойно проплыли Морским каналом и наконец вошли в устье Невы. На обеих набережных жизнь текла обычным будничным темпом, и ничто не обнаруживало происходящих в городе событий. Наши пароходы, не торопясь и не внося беспорядка, один за другим стали подходить к пристани Васильевского остр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недостатком места часть судов ошвартовалась у Английской набережной. Выгрузка, сбор и построение в колонны заняли около часу. Когда все уже подходило к концу, ко мне подбежал весь красный, запыхавшийся и радостно возбужденный И. П. Флеро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я вас искал на том берег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ван Петрович сообщил мне маршрут нашего шествия. Согласно церемониалу мы прежде всего должны были идти к дому Кшесинской, где тогда сосредоточивались все наши партийные учреждения. </w:t>
      </w:r>
    </w:p>
    <w:p>
      <w:pPr>
        <w:pStyle w:val="Style15"/>
        <w:spacing w:lineRule="atLeast" w:line="280"/>
        <w:ind w:firstLine="300"/>
        <w:jc w:val="both"/>
        <w:rPr/>
      </w:pPr>
      <w:r>
        <w:rPr>
          <w:rFonts w:cs="Georgia" w:ascii="Georgia" w:hAnsi="Georgia"/>
          <w:color w:val="444444"/>
          <w:sz w:val="20"/>
          <w:szCs w:val="20"/>
        </w:rPr>
        <w:t xml:space="preserve">Едва мы успели построиться у Николаевского моста и оркестр заиграл марш, как появился кто-то из левых эсеров и попросил меня задержать шествие ввиду того, </w:t>
      </w:r>
      <w:r>
        <w:rPr>
          <w:rStyle w:val="P1"/>
        </w:rPr>
        <w:t>[121]</w:t>
      </w:r>
      <w:r>
        <w:rPr>
          <w:rFonts w:cs="Georgia" w:ascii="Georgia" w:hAnsi="Georgia"/>
          <w:color w:val="444444"/>
          <w:sz w:val="20"/>
          <w:szCs w:val="20"/>
        </w:rPr>
        <w:t xml:space="preserve"> что моряков хочет приветствовать Мария Спиридонова. Она уже попробовала обратиться с речью к задним колоннам, но моряки ее перебили и отказались слушать, заявив, что пора идти на демонстрацию. Я со своей стороны ответил посланцу Спиридоновой, что сейчас некогда, задерживаться мы не можем, и если лидер эсеров хочет произнести речь перед кронштадтцами, то лучше всего это сделать у Таврического двор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ысячи кронштадтцев двинулись по набережной Невы. Мирные обыватели, студенты, профессора — эти постоянные завсегдатаи чинной и академически спокойной Университетской набережной, останавливались на месте и с удивлением оглядывали нашу необычную процесс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Васильевского острова по Биржевому мосту мы перешли на Петербургскую сторону и зашагали по главной аллее Александровского парка. Недалеко от дворца Кшесинской нас встретил Петр Васильевич Дашкевич, тогдашний работник партийной Военной организации, которая в разговорной речи обычно называлась «военка». Он присоединился к н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ближаясь к Каменноостровскому, несколько человек, шедших в первых рядах, взялись за руки и запели «Интернационал». Вся многотысячная толпа тотчас дружно подхвати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соногие мальчишки, подпрыгивая, бежали за нами. По мере нашего движения толпа их нарастала, как снежный ком, со всех сторон облепляя демонстрац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мы подошли к зданию ЦК и ПК. Моряки выстроились перед двухэтажным домом Кшесинской, где еще так недавно известная балерина и фаворитка царя устраивала роскошные обеды и званые вечера, а сейчас помещался и лихорадочно работал главный штаб нашей партии, подготовлявший Октябрьскую революцию и торжество Советской власти. На балконе стояли Я. М. Свердлов, А. В. Луначарский. Громким и отчетливым басом Свердлов отдавал сверху распоряжения. Обратился он и ко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Раскольников, нельзя ли голову демонстрации продвинуть вперед, стать немного плотнее, чтобы подтянуть сюда задние ряды? </w:t>
      </w:r>
    </w:p>
    <w:p>
      <w:pPr>
        <w:pStyle w:val="Style15"/>
        <w:spacing w:lineRule="atLeast" w:line="280"/>
        <w:ind w:firstLine="300"/>
        <w:jc w:val="both"/>
        <w:rPr/>
      </w:pPr>
      <w:r>
        <w:rPr>
          <w:rFonts w:cs="Georgia" w:ascii="Georgia" w:hAnsi="Georgia"/>
          <w:color w:val="444444"/>
          <w:sz w:val="20"/>
          <w:szCs w:val="20"/>
        </w:rPr>
        <w:t xml:space="preserve">Когда все были удобно размещены, первым взял слово А. В. Луначарский. Анатолия Васильевича кронштадтцы </w:t>
      </w:r>
      <w:r>
        <w:rPr>
          <w:rStyle w:val="P1"/>
        </w:rPr>
        <w:t>[122]</w:t>
      </w:r>
      <w:r>
        <w:rPr>
          <w:rFonts w:cs="Georgia" w:ascii="Georgia" w:hAnsi="Georgia"/>
          <w:color w:val="444444"/>
          <w:sz w:val="20"/>
          <w:szCs w:val="20"/>
        </w:rPr>
        <w:t xml:space="preserve"> хорошо знали: он уже дважды навещал Кронштадт, с большим успехом выступая в Морском манеже и на Якорной площади. Сейчас с балкона Луначарский произнес короткую, но горячую речь, в немногих словах охарактеризовав сущность политического момента. Его приветствовали рукоплескани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тя кронштадтцы спешили к Таврическому дворцу, но, узнав, что в доме Кшесинской находится Ленин, они стали настойчиво требовать встречи с Ильичем. С группой товарищей я отправился внутрь дома. Разыскав Владимира Ильича, мы от имени кронштадтцев стали упрашивать его выйти на балкон и произнести хоть несколько слов. Ильич сперва отнекивался, ссылаясь на нездоровье, но потом, когда наши просьбы были веско подкреплены требованием масс на улице, он уступил. </w:t>
      </w:r>
    </w:p>
    <w:p>
      <w:pPr>
        <w:pStyle w:val="Style15"/>
        <w:spacing w:lineRule="atLeast" w:line="280"/>
        <w:ind w:firstLine="300"/>
        <w:jc w:val="both"/>
        <w:rPr/>
      </w:pPr>
      <w:r>
        <w:rPr>
          <w:rFonts w:cs="Georgia" w:ascii="Georgia" w:hAnsi="Georgia"/>
          <w:color w:val="444444"/>
          <w:sz w:val="20"/>
          <w:szCs w:val="20"/>
        </w:rPr>
        <w:t>Появление Ленина на балконе было встречено громом аплодисментов. Овация еще не успела окончательно стихнуть, как Ильич уже начал говорить. Его речь была очень коротка. Владимир Ильич прежде всего извинился за то, что по болезни вынужден ограничиться только несколькими словами, затем передал кронштадтцам привет от имени петербургских рабочих и выразил уверенность, что, несмотря на временные зигзаги, наш лозунг «Вся власть Советам» должен победить и в конце концов победит, во имя чего от нас требуются колоссальная стойкость, выдержка и сугубая бдительность. Никаких других призывов, которые потом пыталась приписать В. И. Ленину переверзевская прокуратура</w:t>
      </w:r>
      <w:r>
        <w:fldChar w:fldCharType="begin"/>
      </w:r>
      <w:r>
        <w:rPr>
          <w:sz w:val="16"/>
          <w:sz w:val="16"/>
          <w:szCs w:val="16"/>
          <w:rStyle w:val="InternetLink"/>
          <w:rFonts w:ascii="Arial" w:hAnsi="Arial" w:cs="Arial"/>
        </w:rPr>
        <w:instrText xml:space="preserve"> HYPERLINK "../../G:%5CTeleport%20Pro%5C%D1%80%D0%B0%D1%81%D0%BA%D0%BE%D0%BB%D1%8C%D0%BD%D0%B8%D0%BA%D0%BE%D0%B2%5Capp.html" \l "4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8}</w:t>
      </w:r>
      <w:r>
        <w:rPr>
          <w:sz w:val="16"/>
          <w:sz w:val="16"/>
          <w:szCs w:val="16"/>
          <w:rStyle w:val="InternetLink"/>
          <w:rFonts w:ascii="Arial" w:hAnsi="Arial" w:cs="Arial"/>
        </w:rPr>
        <w:fldChar w:fldCharType="end"/>
      </w:r>
      <w:r>
        <w:rPr>
          <w:rFonts w:cs="Georgia" w:ascii="Georgia" w:hAnsi="Georgia"/>
          <w:color w:val="444444"/>
          <w:sz w:val="20"/>
          <w:szCs w:val="20"/>
        </w:rPr>
        <w:t xml:space="preserve">, в его речи не содержалось. Ильич закончил ее под еще более горячие и дружные овации. </w:t>
      </w:r>
    </w:p>
    <w:p>
      <w:pPr>
        <w:pStyle w:val="Style15"/>
        <w:spacing w:lineRule="atLeast" w:line="280"/>
        <w:ind w:firstLine="300"/>
        <w:jc w:val="both"/>
        <w:rPr/>
      </w:pPr>
      <w:r>
        <w:rPr>
          <w:rFonts w:cs="Georgia" w:ascii="Georgia" w:hAnsi="Georgia"/>
          <w:color w:val="444444"/>
          <w:sz w:val="20"/>
          <w:szCs w:val="20"/>
        </w:rPr>
        <w:t xml:space="preserve">После этого кронштадтцы, как и подобает организованным воинским частям и отрядам рабочих, снова выстроились и под звуки нескольких военных оркестров, непрерывно игравших революционные мотивы, в полном порядке вступили на Троицкий мост. Здесь мы стали уже предметом внимания со стороны кокетливых, нарядно одетых офицериков, толстых, пышущих здоровьем и сытостью буржуев в котелках, дам и барышень в шляпках. Они проезжали на извозчиках, проходили мимо, взявшись </w:t>
      </w:r>
      <w:r>
        <w:rPr>
          <w:rStyle w:val="P1"/>
        </w:rPr>
        <w:t>[123]</w:t>
      </w:r>
      <w:r>
        <w:rPr>
          <w:rFonts w:cs="Georgia" w:ascii="Georgia" w:hAnsi="Georgia"/>
          <w:color w:val="444444"/>
          <w:sz w:val="20"/>
          <w:szCs w:val="20"/>
        </w:rPr>
        <w:t xml:space="preserve"> под ручку, но на всех их лицах с широко открытыми глазами отражался неподдельный уж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 самого дома Кшесинской несколько товарищей впереди процессии несли огромный плакат Центрального Комитета нашей большевистской партии. Левые эсеры заметили это только на Марсовом поле и потребовали убрать плакат. Мы, конечно, отказались. Тогда они заявили, что в таком случае не могут участвовать в демонстрации и покинут ее. Однако никто, кроме нескольких лидеров, не удалился с демонстрации. Масса осталась с 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йдя Марсово поле и небольшую часть Садовой улицы, мы свернули на Невский проспект. Здесь уже фланировали не отдельные буржуа, а целые толпы нарядной публики. С изумлением и испугом она взирала на вооруженных кронштадтцев. По описанию буржуазных газет мы представлялись ей исчадием ада, живым воплощением страшного большевизма. Буржуазия, вообще инстинктивно боявшаяся всякого соприкосновения с массами, панически трепетавшая при виде «простонародья», не могла и на этот раз скрыть своего недоумения по поводу происходящего. Воображаю, какие проклятия посылали тунеядствующие обитатели центральных кварталов столицы на голову своего правительства, допускающего столь опасную игру с огнем, каковой считали они нашу вооруженную демонстрацию под большевистскими лозунгами. Но увы! Правительство в то время было так слабосильно, так растеряно и настолько не уверено в своем положении, что оно не могло позволить себе такую «роскошь», как, скажем, открытый расстрел демонстран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путь по Невскому от Садовой до Литейного прошел без всяких эксцессов. Только на углу Невского и Литейного (теперь проспект Володарского) арьергард демонстрации был обстрелян. В результате этого первого нападения пострадало несколько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коль большое пространство занимала в длину наша процессия, можно судить по тому, что, когда ее хвост подвергался нападению, шедшие в голове не слыхали никаких выстрелов. Более жестокий обстрел ожидал нас на углу Литейного и Пантелеймонской ули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изошло это так. </w:t>
      </w:r>
    </w:p>
    <w:p>
      <w:pPr>
        <w:pStyle w:val="Style15"/>
        <w:spacing w:lineRule="atLeast" w:line="280"/>
        <w:ind w:firstLine="300"/>
        <w:jc w:val="both"/>
        <w:rPr/>
      </w:pPr>
      <w:r>
        <w:rPr>
          <w:rFonts w:cs="Georgia" w:ascii="Georgia" w:hAnsi="Georgia"/>
          <w:color w:val="444444"/>
          <w:sz w:val="20"/>
          <w:szCs w:val="20"/>
        </w:rPr>
        <w:t xml:space="preserve">Еще около Бассейной впереди появился какой-то неведомый </w:t>
      </w:r>
      <w:r>
        <w:rPr>
          <w:rStyle w:val="P1"/>
        </w:rPr>
        <w:t>[124]</w:t>
      </w:r>
      <w:r>
        <w:rPr>
          <w:rFonts w:cs="Georgia" w:ascii="Georgia" w:hAnsi="Georgia"/>
          <w:color w:val="444444"/>
          <w:sz w:val="20"/>
          <w:szCs w:val="20"/>
        </w:rPr>
        <w:t xml:space="preserve"> грузовик. На нем сидела кучка солдат, а сзади был установлен пулемет Максима. Грузовой автомобиль, став во главе демонстрации, медленным ходом пошел по одному направлению с нами. Люди, на нем находившиеся, были нам не известны, а потому мы предложили им отделиться от процессии. Они, весело смеясь, прибавили ходу. Как раз в это время авангард кронштадтцев поравнялся с Пантелеймонской улицей, и вдруг оттуда раздались первые выстрелы. Грузовик со своей стороны открыл частую пулеметную стрельбу не то по нас, не то по окнам домов. Нужно было видеть, какое возмущение и вместе с тем смятение охватило наши ряды. Эта провокация, к которой мы вообще-то готовились, в данный момент — после того как демонстрация спокойно проследовала по Васильевскому острову, Петербургской стороне и центральным кварталам города — явилась в полной мере неожиданной и вызвала мгновенное замешатель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приятно действовала неизвестность. Где враг? Откуда, с какой стороны он стреля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нштадтцы инстинктивно схватились за винтовки и начали ответную стрельбу. Частые, но в этой обстановке, конечно, беспорядочные выстрелы создавали впечатление настоящего боя с той разницей, что позиции противника были абсолютно неизвестны. Быстро израсходовав по первой обойме патронов и убедившись в безрезультатности пальбы в воздух, большинство демонстрантов, словно по команде, легли на мостовую, а другая часть успела скрыться в первые попавшиеся подъезды и воро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десь было убито и ранено несколько человек. </w:t>
      </w:r>
    </w:p>
    <w:p>
      <w:pPr>
        <w:pStyle w:val="Style15"/>
        <w:spacing w:lineRule="atLeast" w:line="280"/>
        <w:ind w:firstLine="300"/>
        <w:jc w:val="both"/>
        <w:rPr/>
      </w:pPr>
      <w:r>
        <w:rPr>
          <w:rFonts w:cs="Georgia" w:ascii="Georgia" w:hAnsi="Georgia"/>
          <w:color w:val="444444"/>
          <w:sz w:val="20"/>
          <w:szCs w:val="20"/>
        </w:rPr>
        <w:t xml:space="preserve">Наконец пальба прекратилась совсем. Рошаль, Флеровский, Брегман, Дешевой, я и некоторые другие товарищи стали успокаивать кронштадтцев и приглашать их следовать дальше к цели нашего назначения — Совету, до которого оставалось уже сравнительно недалеко. Демонстранты охотно откликнулись на этот призыв. Оркестр заиграл что-то бодрящее. Громко ударили барабаны, резко взвизгнули медные трубы. Но сколько усилий ни прилагали мы, чтобы снова построить правильные колонны, это никак не удавалось. Равновесие было нарушено. Всюду мерещился притаившийся враг. Одни продолжали идти по мостовой, другие перешли на тротуар. </w:t>
      </w:r>
      <w:r>
        <w:rPr>
          <w:rStyle w:val="P1"/>
        </w:rPr>
        <w:t>[125]</w:t>
      </w:r>
      <w:r>
        <w:rPr>
          <w:rFonts w:cs="Georgia" w:ascii="Georgia" w:hAnsi="Georgia"/>
          <w:color w:val="444444"/>
          <w:sz w:val="20"/>
          <w:szCs w:val="20"/>
        </w:rPr>
        <w:t xml:space="preserve"> Винтовки уже не покоились мирно на левом плече, а были взяты на изготовку. Когда у открытых окон или на балконах появлялись группы людей, на них тотчас же наводилось несколько дул, и те спешили убраться внутрь своих помеще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зволнованность и нервная настороженность не миновали даже тогда, когда мы свернули на тихую Фурштадтскую улицу. И здесь кронштадтцы продолжали требовать от любопытных, пачками высыпавших к окнам, тех же гарантий против нового напад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уководителям демонстрации приходилось подходить к наиболее взволнованным товарищам, класть руку на плечо и уговаривать прийти в себя, не терроризировать обывателей. Такие увещевания в большинстве случаев достигали цели, товарищи оставляли угрожающие позы и жесты. Перед Таврическим дворцом для поддержания престижа красных кронштадтцев мы даже построились, но строгого порядка, подобающего демонстрации организованных отрядов революции, добиться все же не уд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монстрация резко поделилась на две части: до провокационного обстрела и после него. В течение большей части пути, до первых выстрелов из-за угла, стройное шествие кронштадтцев можно назвать образцовым. А после того как на их головы, словно из рога изобилия, посыпались таинственные пули, порядок был наруш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Таврическому дворцу мы подошли в довольно условном строю. Это обстоятельство дало повод буржуазным и меньшевистско-эсеровским легендам изображать появление кронштадтцев у здания Петроградского Совета в виде недисциплинированной банды, сколоченной из разного сброда. Наглая, чудовищная клевета! Порядок, организация и дисциплина, безусловно, были налицо и здесь, но, конечно, не в такой полной мере, как хотелось самим кронштадтцам и как это наблюдалось до гнусного нападения из-за угла... </w:t>
      </w:r>
    </w:p>
    <w:p>
      <w:pPr>
        <w:pStyle w:val="Style15"/>
        <w:spacing w:lineRule="atLeast" w:line="280"/>
        <w:ind w:firstLine="300"/>
        <w:jc w:val="both"/>
        <w:rPr/>
      </w:pPr>
      <w:r>
        <w:rPr>
          <w:rFonts w:cs="Georgia" w:ascii="Georgia" w:hAnsi="Georgia"/>
          <w:color w:val="444444"/>
          <w:sz w:val="20"/>
          <w:szCs w:val="20"/>
        </w:rPr>
        <w:t xml:space="preserve">Вместе с Рошалем я прошел внутрь дворца выяснить дальнейшее назначение кронштадтцев. Наверху, на хорах, опоясывающих зал заседаний, встретили Владимира Ильича, выходящего из комнаты, где только что окончилось совещание руководящей группы цекистов. Он в хорошем настроении. Видно, широкий размах демонстрации, развернувшейся под большевистскими лозунгами, </w:t>
      </w:r>
      <w:r>
        <w:rPr>
          <w:rStyle w:val="P1"/>
        </w:rPr>
        <w:t>[126]</w:t>
      </w:r>
      <w:r>
        <w:rPr>
          <w:rFonts w:cs="Georgia" w:ascii="Georgia" w:hAnsi="Georgia"/>
          <w:color w:val="444444"/>
          <w:sz w:val="20"/>
          <w:szCs w:val="20"/>
        </w:rPr>
        <w:t xml:space="preserve"> — несомненный успех нашей партия — глубоко его раду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решения вопроса о кронштадтцах и других отрядах демонстрантов наскоро созывается совещание активных работников ЦК. Присутствует на нем около двадцати человек. Все приходят к одному выводу: демонстрацию следует считать законченной, участников пригласить вернуться в казармы. Кронштадтцев решено временно, на всякий случай, оставить в Петрограде. Также единодушно всеми признается, что, несмотря на успех сегодняшней демонстрации, условия для вооруженного восстания и захвата власти в данный момент еще не созр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с Семеном разделяемся: я остаюсь в Таврическом дворце, чтобы присутствовать на заседании ЦИКа, а Рошаль идет разводить Кронштадтцев по квартирам. Им назначены помещения в доме Кшесинской, в Петропавловской крепости, в Морском корпусе и в Дерябинских казарм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нимаюсь на хоры для публики и занимаю место в первом ряду. На улице уже стемнело. Зал бывшей Государственной думы хорошо освещен невидимыми, скрытыми за карнизом электрическими лампочками. Заседание ЦИКа в полном разгаре. Здесь тоже обсуждается вопрос о сегодняшней демонстрации. Правый сектор и центр амфитеатра полны эсерами и меньшевиками, левые скамьи, предназначенные для наших товарищей, сравнительно пустова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ин за другим поднимаются на трибуну столпы социал-предателей, чтобы произнести слово осуждения по адресу нашей партии, якобы прорывающей единый фронт демократии. Но все же в этих выступлениях чувствуется большая растерянность, неуверенность в завтрашнем дне. </w:t>
      </w:r>
    </w:p>
    <w:p>
      <w:pPr>
        <w:pStyle w:val="Style15"/>
        <w:spacing w:lineRule="atLeast" w:line="280"/>
        <w:ind w:firstLine="300"/>
        <w:jc w:val="both"/>
        <w:rPr/>
      </w:pPr>
      <w:r>
        <w:rPr>
          <w:rFonts w:cs="Georgia" w:ascii="Georgia" w:hAnsi="Georgia"/>
          <w:color w:val="444444"/>
          <w:sz w:val="20"/>
          <w:szCs w:val="20"/>
        </w:rPr>
        <w:t xml:space="preserve">Только вечером 5 июля и позже, когда стали прибывать с фронта войска, социал-соглашатели почувствовали под ногами почву. И тогда сразу весь тон их выступлений по поводу нашей демонстрации стал гораздо задорнее, злее, наступательнее. У них пробудилась жажда мщения за свою временную растерянность. Но 4 июля на этом вечернем, перешедшем в ночное, заседании ЦИКа, когда Временное правительство почти не имело в Питере войск, на которые соглашатели могли бы опереться, </w:t>
      </w:r>
      <w:r>
        <w:rPr>
          <w:rStyle w:val="P1"/>
        </w:rPr>
        <w:t>[127]</w:t>
      </w:r>
      <w:r>
        <w:rPr>
          <w:rFonts w:cs="Georgia" w:ascii="Georgia" w:hAnsi="Georgia"/>
          <w:color w:val="444444"/>
          <w:sz w:val="20"/>
          <w:szCs w:val="20"/>
        </w:rPr>
        <w:t xml:space="preserve"> когда, несмотря на позднее время, Таврический дворец был окружен целым морем приходивших и уходивших маянифестантов, меньшевистско-эсеровские лидеры вели себя сдержанн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вксентьев, Дан и компания произносили длиннейшие, малосодержательные речи, в которых не чувствовалось пафоса борьбы, а были только вялые нападки и упреки по нашему адресу. Общее настроение ЦИКа было тревожным. События на улице отражались на психологии эсеровско-меньшевистского большин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ыгрался один эпизод, живо воскресивший в моей памяти известные по описаниям сцены Великой французской революции. Едва Дан, облаченный в форму военного врача, передал кому-то председательский колокольчик и, спустившись на ораторскую трибуну, завел свою шарманку примерно часа на полтора, как вдруг на хоры для публики порывисто вбежал снизу один рабочий и истерически закрич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Там, на улице, казаки расстреливают нар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овно электрическая искра пробежала по всему залу. Депутаты заволновались, некоторые поднялись с мест. Церетели, сидевший в президиуме, нервно вскочил и сделал попытку устремиться к выходу, но его сейчас же уговорили остаться на месте. Дан, прервав речь, сошел с трибуны и удалился из зала заседа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сколько минут он вернулся и доложил, что у кавалеристов, стоящих перед Таврическим дворцом, взбесилась лошадь, это вызвало панику, тотчас открылась перестре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меры приняты, и сейчас уже все обстоит благополучно, — закончил Дан свое внеочередное информационное сообщение и продолжил обвинительную речь против больше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задолго до конца заседания рядом со мною появился Рошаль. Он сообщил, что кронштадтцы уже разведены по казармам, и очень хорошо отозвался об общем настроении наших друзей. </w:t>
      </w:r>
    </w:p>
    <w:p>
      <w:pPr>
        <w:pStyle w:val="Style15"/>
        <w:spacing w:lineRule="atLeast" w:line="280"/>
        <w:ind w:firstLine="300"/>
        <w:jc w:val="both"/>
        <w:rPr/>
      </w:pPr>
      <w:r>
        <w:rPr>
          <w:rFonts w:cs="Georgia" w:ascii="Georgia" w:hAnsi="Georgia"/>
          <w:color w:val="444444"/>
          <w:sz w:val="20"/>
          <w:szCs w:val="20"/>
        </w:rPr>
        <w:t xml:space="preserve">А когда заседание закрылось, мы с Симой вышли на улицу, дружески делясь впечатлениями богатого переживаниями дня. </w:t>
      </w:r>
      <w:r>
        <w:rPr>
          <w:rStyle w:val="P1"/>
        </w:rPr>
        <w:t>[128]</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 Пятое ию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ледующее утро я прежде всего пошел в дом Кшесинской. Здесь под одной крышей дружно работали ЦК, ПК и большевистская Военная организация, всегда можно было увидеть множество партийных товарищей, начиная от Владимира Ильича и кончая приезжим работником из провин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секретариаты тоже были собраны в этом здании, что облегчало деловые сношения и наведение справок. В секретариате ЦК тогда работала тов. Стасова. Секретарем ПК был тов. Бокий. Всей текущей работой «военки» руководили тт. Подвойский и Не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ут же помещалась редакция «Солдатской правды», где всегда сидел с ворохом рукописей тов. Мехонош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доме Кшесинской непрестанно толпился народ. Одни приходили по делам в тот или иной секретариат, другие — в книжный склад, тут же продававший агитационную литературу, третьи — в редакцию «Солдатской правды», четвертые — на какое-нибудь заседание. Заседания и собрания происходили беспрерывно либо в просторном, широком зале внизу, либо в комнате с длинным столом наверху, где у балерины была, очевидно, столов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чти ежедневно произносились агитационные речи: в более торжественных случаях и перед широкими массами — с балкона, повседневно — с угловой каменной беседки сада Кшесинской на перекрестке Большой Дворянской улицы и Кронверкского проспекта. Здесь особенно часто подвизался Сергей Богдатьев. Бывало, зайдешь в ЦК или ПК, пробудешь там часа два, разрешишь кучу вопросов, переговоришь с десятком товарищей, возвращаешься домой и видишь: Сергей Богдатьев, раскачивая головой, все еще продолжает свою речь на богатую, поистине неисчерпаемую тему «О текущем моменте». </w:t>
      </w:r>
    </w:p>
    <w:p>
      <w:pPr>
        <w:pStyle w:val="Style15"/>
        <w:spacing w:lineRule="atLeast" w:line="280"/>
        <w:ind w:firstLine="300"/>
        <w:jc w:val="both"/>
        <w:rPr/>
      </w:pPr>
      <w:r>
        <w:rPr>
          <w:rFonts w:cs="Georgia" w:ascii="Georgia" w:hAnsi="Georgia"/>
          <w:color w:val="444444"/>
          <w:sz w:val="20"/>
          <w:szCs w:val="20"/>
        </w:rPr>
        <w:t xml:space="preserve">Аудитория этих уличных митингов перед домом Кшесинской по своему социальному составу резко делилась на две категории. Большую часть составляли рабочие, специально пришедшие с далеких окраин или откуда-нибудь с глухих улиц Петербургской и Выборгской стороны. Они сходились сюда поучиться политической грамоте, послушать своих большевистских ораторов. </w:t>
      </w:r>
      <w:r>
        <w:rPr>
          <w:rStyle w:val="P1"/>
        </w:rPr>
        <w:t>[12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ругая часть аудитории состояла из любопытствующих обывателей — буржуа. Это был текучий, ежеминутно менявшийся состав, слушавший ораторов рассеянно, внутри негодовавший, но обычно не смевший поднять своего голос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5 июля в беседке (выстроенной любовнице царя для отдохновения) вместо привычного оратора стоял пулеметчик с пулеме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поднимаясь наверх, я прямо прошел в помещение Военной организации. Здесь уже были фактический председатель «военки» Подвойский, прапорщик Дашкевич, Томский, Еремеев и еще несколько ответственных партийных работников. Они сейчас же передали мне упорно циркулирующие слухи о готовящемся на нас нападении со стороны Временного правительства. Словно для иллюстрации момента, Константин Степанович, волнуясь, но не спеша и не упуская характерных деталей, рассказал о происшедшем накануне у него на глазах разгроме газеты «Прав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яснилось, что ввиду общей тревожной атмосферы и реальной возможности новых погромов ЦК принял решение, предлагающее рабочим, солдатам и матросам оставаться в своих помещениях, но быть наготове по первому зову выйти на улицу. Перед Военной организацией прежде всего стал на очередь вопрос о подготовке самообороны на случай нападения и выборе коменданта дома Кшесинской. На эту должность Военная организация выдвинула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тотчас же приступил к осмотру наших боевых сил и средств. У подъезда стоял грозный зашитый в броню автомобиль с надежной командой. Затем я осмотрел «пулеметные позиции»: один пулемет, как уже отмечалось, располагался в угловой беседке, другой — на крыше. Угол обстрела у обоих был достаточно велик: он захватывал всю Троицкую площадь, Троицкий мост, часть Александровского парка, Кронверкского проспекта и Большой Дворянской. Третий пулемет находился внутри помещения, на нижней площадке лестницы. </w:t>
      </w:r>
    </w:p>
    <w:p>
      <w:pPr>
        <w:pStyle w:val="Style15"/>
        <w:spacing w:lineRule="atLeast" w:line="280"/>
        <w:ind w:firstLine="300"/>
        <w:jc w:val="both"/>
        <w:rPr/>
      </w:pPr>
      <w:r>
        <w:rPr>
          <w:rFonts w:cs="Georgia" w:ascii="Georgia" w:hAnsi="Georgia"/>
          <w:color w:val="444444"/>
          <w:sz w:val="20"/>
          <w:szCs w:val="20"/>
        </w:rPr>
        <w:t xml:space="preserve">Ввиду того что никаких агрессивных намерений мы не имели, единственной задачей пулеметчиков и команды броневика являлась оборона здания, где хранились все документы и архивы партии. Я приказал им: первыми огня не открывать. Даже в случае появления толпы или </w:t>
      </w:r>
      <w:r>
        <w:rPr>
          <w:rStyle w:val="P1"/>
        </w:rPr>
        <w:t>[130]</w:t>
      </w:r>
      <w:r>
        <w:rPr>
          <w:rFonts w:cs="Georgia" w:ascii="Georgia" w:hAnsi="Georgia"/>
          <w:color w:val="444444"/>
          <w:sz w:val="20"/>
          <w:szCs w:val="20"/>
        </w:rPr>
        <w:t xml:space="preserve"> военного отряда следовало подпустить их ближе и начать обстрел лишь после того, как определенно обнаружатся враждебные намер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том мной был собран в нижнем зале внутренний гарнизон дома Кшесинской, состоявший главным образом из кронштадтских моряков, накануне вместе с нами прибывших в Петроград. Им тоже объяснил наши военные задач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роение у кронштадтцев было отличное. Все горели желанием дать бой сторонникам Временного правительсва. Однако мы располагаем незначительными силами и даже к защитным действиям недостаточно подготовлены. Необходимо было наладить связь с соседними частями, условиться относительно поддержки с их стороны, недостаток живой силы возместить техническим усилением нашей примитивной креп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просил Семена Рошаля как хорошего агитатора съездить в казармы Гренадерского полка и в Петропавловскую крепость для того, чтобы распропагандировать этих наших соседей и создать из них прочных союзников, готовых в трудный момент прийти к нам на выручку. Одновременно послал бумагу в Кронштадтский исполком с просьбой немедленно выслать нам несколько орудий с полным комплектом снаря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раз около этого времени в дом Кшесинской зашли двое матросов с Морского полигона и сами вызвались экстренно доставить на грузовике несколько легких орудий из своей части. Я охотно ухватился за это предложение. Отсутствие артиллерии было самым уязвимым местом нашей оборо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то-то сообщил, что в окнах большого дома на противоположном берегу Невы выставлены пулеметы и наведены на дом Кшесинской. Другие товарищи передавали, что они видели колонну бронированных автомобилей, направлявшихся в нашу сторону. Были получены также известия о приближении казачьих разъездов. </w:t>
      </w:r>
    </w:p>
    <w:p>
      <w:pPr>
        <w:pStyle w:val="Style15"/>
        <w:spacing w:lineRule="atLeast" w:line="280"/>
        <w:ind w:firstLine="300"/>
        <w:jc w:val="both"/>
        <w:rPr/>
      </w:pPr>
      <w:r>
        <w:rPr>
          <w:rFonts w:cs="Georgia" w:ascii="Georgia" w:hAnsi="Georgia"/>
          <w:color w:val="444444"/>
          <w:sz w:val="20"/>
          <w:szCs w:val="20"/>
        </w:rPr>
        <w:t xml:space="preserve">Ввиду таких угрожающих симптомов тов. Еремеев и мой брат Ильин-Женевский поехали объясняться с командующим войсками Петроградского округа генералом Половцевым. В это время вернулся из агитационного объезда гренадеров и петропавловцев Семен Рошаль. Он был в радужном настроении и заверил, что солдаты все, безусловно, наши, поддержка с их стороны </w:t>
      </w:r>
      <w:r>
        <w:rPr>
          <w:rStyle w:val="P1"/>
        </w:rPr>
        <w:t>[131]</w:t>
      </w:r>
      <w:r>
        <w:rPr>
          <w:rFonts w:cs="Georgia" w:ascii="Georgia" w:hAnsi="Georgia"/>
          <w:color w:val="444444"/>
          <w:sz w:val="20"/>
          <w:szCs w:val="20"/>
        </w:rPr>
        <w:t xml:space="preserve"> обеспечена. А в Петропавловской крепости нашлись даже офицеры, сочувствующие большевикам. </w:t>
      </w:r>
    </w:p>
    <w:p>
      <w:pPr>
        <w:pStyle w:val="Style15"/>
        <w:spacing w:lineRule="atLeast" w:line="280"/>
        <w:ind w:firstLine="300"/>
        <w:jc w:val="both"/>
        <w:rPr/>
      </w:pPr>
      <w:r>
        <w:rPr>
          <w:rFonts w:cs="Georgia" w:ascii="Georgia" w:hAnsi="Georgia"/>
          <w:color w:val="444444"/>
          <w:sz w:val="20"/>
          <w:szCs w:val="20"/>
        </w:rPr>
        <w:t>Тут мне попался на глаза номер бульварной антисемитской газеты «Живое слово», сделавшей своей специальностью травлю товарищей, имевших партийные псевдонимы. Раскрыв хулиганский листок, я прочел там гнусное обвинение против В. И. Ленина за подписью Алексинского и Панкратова. Грубо сфабрикованная фальшивка имела целью морально очернить и политически убить нашу партию</w:t>
      </w:r>
      <w:r>
        <w:fldChar w:fldCharType="begin"/>
      </w:r>
      <w:r>
        <w:rPr>
          <w:sz w:val="16"/>
          <w:sz w:val="16"/>
          <w:szCs w:val="16"/>
          <w:rStyle w:val="InternetLink"/>
          <w:rFonts w:ascii="Arial" w:hAnsi="Arial" w:cs="Arial"/>
        </w:rPr>
        <w:instrText xml:space="preserve"> HYPERLINK "../../G:%5CTeleport%20Pro%5C%D1%80%D0%B0%D1%81%D0%BA%D0%BE%D0%BB%D1%8C%D0%BD%D0%B8%D0%BA%D0%BE%D0%B2%5Capp.html" \l "4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9}</w:t>
      </w:r>
      <w:r>
        <w:rPr>
          <w:sz w:val="16"/>
          <w:sz w:val="16"/>
          <w:szCs w:val="16"/>
          <w:rStyle w:val="InternetLink"/>
          <w:rFonts w:ascii="Arial" w:hAnsi="Arial" w:cs="Arial"/>
        </w:rPr>
        <w:fldChar w:fldCharType="end"/>
      </w:r>
      <w:r>
        <w:rPr>
          <w:rFonts w:cs="Georgia" w:ascii="Georgia" w:hAnsi="Georgia"/>
          <w:color w:val="444444"/>
          <w:sz w:val="20"/>
          <w:szCs w:val="20"/>
        </w:rPr>
        <w:t xml:space="preserve">. Но тогда еще никто не полагал, что на этих сфальсифицированных документах либеральные адвокаты Керенский и Переверзев, объединившись со следователями царской юстиции, создадут против партии гнуснейшее дело, которое в конечном счете только открыло массам глаза и ускорило Октябрьскую революц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нем в комнату, где я работал вместе с другими товарищами, зашел знакомый мне по Гельсингфорсу военный моряк Ванюшин, член Центробалта. Он сообщил, что сейчас уезжает в Гельсингфорс, и спросил, нет ли у меня каких-нибудь поручений. Я написал и передал ему бумагу в Центробалт с просьбой выслать в устье Невы небольшой военный корабль типа миноносца или канонерской лодки. У меня было твердое убеждение, что достаточно ввести в устье Невы один военный корабль, чтобы решимость Временного правительства пала. Конечно, в боевом отношении одна канонерка не ахти какая сила, но здесь шла игра на психолог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 Ванюшин обещал мое письмо немедленно передать по назначению. В результате, начав работу в качестве коменданта дома Кшесинской, я фактически превратился в нелегального командующего войсками. </w:t>
      </w:r>
    </w:p>
    <w:p>
      <w:pPr>
        <w:pStyle w:val="Style15"/>
        <w:spacing w:lineRule="atLeast" w:line="280"/>
        <w:ind w:firstLine="300"/>
        <w:jc w:val="both"/>
        <w:rPr/>
      </w:pPr>
      <w:r>
        <w:rPr>
          <w:rFonts w:cs="Georgia" w:ascii="Georgia" w:hAnsi="Georgia"/>
          <w:color w:val="444444"/>
          <w:sz w:val="20"/>
          <w:szCs w:val="20"/>
        </w:rPr>
        <w:t xml:space="preserve">Впоследствии на допросах царские следователи, поступившие на службу к Переверзеву и Зарудному, предъявляя мне мои же предписания с требованием на орудия и с вызовом кораблей, усматривали в этом юридические основания для того, чтобы квалифицировать события 3–5 июля как вооруженное восстание. Но эти </w:t>
      </w:r>
      <w:r>
        <w:rPr>
          <w:rStyle w:val="P1"/>
        </w:rPr>
        <w:t>[132]</w:t>
      </w:r>
      <w:r>
        <w:rPr>
          <w:rFonts w:cs="Georgia" w:ascii="Georgia" w:hAnsi="Georgia"/>
          <w:color w:val="444444"/>
          <w:sz w:val="20"/>
          <w:szCs w:val="20"/>
        </w:rPr>
        <w:t xml:space="preserve"> их бредни нетрудно было опровергнуть тем, что если бы мы действительно подняли вооруженное восстание, то у нас хватило бы здравого смысла и знания тактики уличного боя, чтобы не идти стройными колоннами, а рассыпаться в цепь. Конечно, с моей стороны были сделаны некоторые военные приготовления, но только на случай самообороны, так как в воздухе пахло и порохом, и погромами. Однако этим мерам военной предосторожности не пришлось быть проверенными в деле, на боевой практи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нувшись от Половцева, тов. Еремеев рассказал нам, что генерал, немедленно приняв его и Женевского, настойчиво уверял их в отсутствии каких бы то ни было планов, сулящих репрессии нашей партии. И в самом деле, 5 июля генерал Половцев атаки на нас не повел. Он предпочел отложить ее на один день, чтобы, дождавшись новых подкреплений с фронта, разом нанести «сокрушительный» удар. Но своими лживыми уверениями генералу никого не удалось обману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ЦК было получено новое постановление, объявлявшее демонстрацию законченной и призывавшее всех участников к ее прекращению. Напряженная атмосфера несколько разрядила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войский предложил мне и Рошалю объехать кронштадтцев. Мы сели в автомобиль, только недавно приобретенный партией, и выехали, нагрузившись консервами и хлебом. К нам присоединился еще третий кронштадтец — анархист Ярчук, случайно в это время зашедший в дом Кшесинс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начали с Морского корпуса, затем проехали к Дерябинским казармам, в Галерную гава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только наш автомобиль показывался в воротах, к нему со всех сторон сбегались кронштадтцы. Машина превращалась в трибуну, и мы делали краткие сообщения о политическом положении и о только что принятом решении партии. </w:t>
      </w:r>
    </w:p>
    <w:p>
      <w:pPr>
        <w:pStyle w:val="Style15"/>
        <w:spacing w:lineRule="atLeast" w:line="280"/>
        <w:ind w:firstLine="300"/>
        <w:jc w:val="both"/>
        <w:rPr/>
      </w:pPr>
      <w:r>
        <w:rPr>
          <w:rFonts w:cs="Georgia" w:ascii="Georgia" w:hAnsi="Georgia"/>
          <w:color w:val="444444"/>
          <w:sz w:val="20"/>
          <w:szCs w:val="20"/>
        </w:rPr>
        <w:t xml:space="preserve">Авторитет партии большевиков действовал неотразимо. Почти единодушно кронштадтцы согласились возвратиться на Котлин. Больше всего затруднений нам пришлось испытать в доме Кшесинской, где мы устроили собрание, уже закончив свой объезд. Здесь были размещены исключительно моряки. Стоя в центре военных приготовлений и возбужденные этой атмосферой осажденного </w:t>
      </w:r>
      <w:r>
        <w:rPr>
          <w:rStyle w:val="P1"/>
        </w:rPr>
        <w:t>[133]</w:t>
      </w:r>
      <w:r>
        <w:rPr>
          <w:rFonts w:cs="Georgia" w:ascii="Georgia" w:hAnsi="Georgia"/>
          <w:color w:val="444444"/>
          <w:sz w:val="20"/>
          <w:szCs w:val="20"/>
        </w:rPr>
        <w:t xml:space="preserve"> лагеря, они, естественно, жаждали борьбы. Их революционное нетерпение подсказывало им безумную в данных условиях мысль о немедленном захвате в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доме Кшесинской нам не только задавали вопросы, но мы встретились там с прямой критикой нашей позиции и даже резкими возражениями. Наши оппоненты недоумевали: как это можно вернуться в Кронштадт, не утвердив в Петрограде Советскую власть. Возражали исключительно анархисты и беспартийн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архистам дал хорошую отповедь их собственный вожак Ярчук. Он тоже считал тогда невыгодным и обреченным на поражение выступление в целях захвата в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у нас велись эти жаркие споры с партизанами неумеренной левизны, занимавшими позицию «левее здравого смысла», из Кронштадта прибыла делегация Исполнительного комитета. Оказывается, получив мою утреннюю записку о высылке артиллерии и уже сделав все распоряжения о погрузке орудий, товарищи решили точно выяснить требуемый калибр и количество нужных пушек. С другой стороны, исполком интересовался их назначением и запрашивал, нет ли надобности в вооруженных бойцах. Для наведения этих справок и общей информации о питерских событиях была сформирована специальная комиссия, в которую вошли Ремнев, Альниченков и еще несколько товарищей. Застав нас на митинге в доме Кшесинской, они попросили слова и своим выступлением облегчили нашу работу. В результате, когда дело дошло до голосования, подавляющее большинство товарищей поддержало резолюцию ЦК. </w:t>
      </w:r>
    </w:p>
    <w:p>
      <w:pPr>
        <w:pStyle w:val="Style15"/>
        <w:spacing w:lineRule="atLeast" w:line="280"/>
        <w:ind w:firstLine="300"/>
        <w:jc w:val="both"/>
        <w:rPr/>
      </w:pPr>
      <w:r>
        <w:rPr>
          <w:rFonts w:cs="Georgia" w:ascii="Georgia" w:hAnsi="Georgia"/>
          <w:color w:val="444444"/>
          <w:sz w:val="20"/>
          <w:szCs w:val="20"/>
        </w:rPr>
        <w:t xml:space="preserve">Но приезд Ремнева и Альниченкова имел не только информационно осведомительную цель. Они привезли с собой и повелительное требование Кронштадтского исполкома о немедленном освобождении всех кронштадтцев, арестованных за последние два дня. Рошаль и я присоединились к делегации, и мы все вместе отправились на набережную Невы. Там сели на маленький катер, доставивший товарищей из Кронштадта, и пошли вверх по Неве — снова к Таврическому дворцу. Ошвартовавшись у какой-то дровяной баржи, по нескольким узким качающимся сходням выбрались на пустынную набережную и всякими закоулками вышли </w:t>
      </w:r>
      <w:r>
        <w:rPr>
          <w:rStyle w:val="P1"/>
        </w:rPr>
        <w:t>[134]</w:t>
      </w:r>
      <w:r>
        <w:rPr>
          <w:rFonts w:cs="Georgia" w:ascii="Georgia" w:hAnsi="Georgia"/>
          <w:color w:val="444444"/>
          <w:sz w:val="20"/>
          <w:szCs w:val="20"/>
        </w:rPr>
        <w:t xml:space="preserve"> на Шпалерную улицу почти напротив двор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мещении Совета мы узнали, что сейчас происходит заседание военной комиссии. Оттуда к нам вышел меньшевик Богда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приходилось с ним встречаться в День рабочей печати, 22 апреля 1914 года. Он, будучи ликвидатором, выступал тогда моим оппонентом в пролетарском клубе «Наука и жиз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мотря на взаимную неприязнь, Богданов встретил нас с какой-то странной покровительственной улыбкой. Мы потребовали освобождения наших арестованных товарищей. Он обещал, что это будет сделано, и тут уже, со своей стороны, как контртребование выдвинул вопрос о разоружении находящихся на свободе кронштадт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с негодованием ответили, что об этом не может быть и речи. Но Богданов с притворно участливым видом стал убежд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кронштадтцы станут возвращаться домой с винтовками в руках, то Петроградский Совет не может нести ответственности за безопасность их следования на пристань. Имейте в виду огромную ненависть к кронштадтцам среди некоторых частей гарниз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том в виде компромисса предложил произвести сдачу оружия в присутствии представителей Петроградского Совета с гарантией, что после посадки кронштадтцев на пароход оно полностью будет возвращено 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могли согласиться только на то, что кронштадтцы до пристани пройдут по городу без оружия. Они сложат его на подводы и повезут впереди себя. Богданов обещал дать ответ и ушел в соседнюю комнату, где происходило заседание пресловутой военной комиссии. Через несколько минут он вернулся и заявил, что наши условия приня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залось, что вопрос разрешен и соглашение достигнуто. Но не тут-то было. Нас самих пригласили в военную комиссию. </w:t>
      </w:r>
    </w:p>
    <w:p>
      <w:pPr>
        <w:pStyle w:val="Style15"/>
        <w:spacing w:lineRule="atLeast" w:line="280"/>
        <w:ind w:firstLine="300"/>
        <w:jc w:val="both"/>
        <w:rPr/>
      </w:pPr>
      <w:r>
        <w:rPr>
          <w:rFonts w:cs="Georgia" w:ascii="Georgia" w:hAnsi="Georgia"/>
          <w:color w:val="444444"/>
          <w:sz w:val="20"/>
          <w:szCs w:val="20"/>
        </w:rPr>
        <w:t xml:space="preserve">Мы вошли в комнату, где происходило заседание. Там стоял большой стол в форме буквы «П», накрытый казенным сукном. За столом сидели председатель комиссии меньшевик Либер и члены ее — Войтинский, Богданов, Суханов, а также еще несколько молодых людей в офицерской форме, фамилий которых я не знал. </w:t>
      </w:r>
      <w:r>
        <w:rPr>
          <w:rStyle w:val="P1"/>
        </w:rPr>
        <w:t>[13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ибер, едва скрывая свой гнев, обратился к нам с категорическим требованием разоружения кронштадтцев. Мы искренне удиви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дь только что с товарищем Богдановым достигнуто соглашение на этот сч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Либер, не обращая внимания на наши слова, в еще более резкой форме повторил свое требование. Его темные глаза от злобы налились кровь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нас нет от товарищей полномочий на обсуждение вопроса об их разоружении, — хладнокровно ответили 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Либер, весь корчась от ненависти, зая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енная комиссия предъявляет вам ультиматум: к десяти часам завтрашнего дня вы должны сообщить окончательное ваше реш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дав никакого ответа, мы вышли в соседнюю комнату и приступили к обсуждению создавшегося положения. Не успели еще ни до чего договориться, как нас снова позвали в военную комиссию и Либер торжественно возвес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рок ультиматума сокращен: через два часа комиссия ждет вашего отв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заявили протест и подчеркнули, что такая непоследовательность военной комиссии в переговорах с нами является издевательством. За два часа нет физической возможности выяснить мнение кронштадтцев, размещенных в разных концах гор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мы успели скрыться за дверью, как нас в третий раз пригласили в комисс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т же Либер вместо прокурорского тона уже принял тон палача, готового повесить свою жертву. Он заявил нам, что срок ультиматума аннулируется вовсе и мы должны дать немедленный ответ. Мы с негодованием отвергли это требование и удалились. </w:t>
      </w:r>
    </w:p>
    <w:p>
      <w:pPr>
        <w:pStyle w:val="Style15"/>
        <w:spacing w:lineRule="atLeast" w:line="280"/>
        <w:ind w:firstLine="300"/>
        <w:jc w:val="both"/>
        <w:rPr/>
      </w:pPr>
      <w:r>
        <w:rPr>
          <w:rFonts w:cs="Georgia" w:ascii="Georgia" w:hAnsi="Georgia"/>
          <w:color w:val="444444"/>
          <w:sz w:val="20"/>
          <w:szCs w:val="20"/>
        </w:rPr>
        <w:t xml:space="preserve">Вся эта процедура, обставленная мрачной таинственностью и конспирацией, напомнила средневековые судилища отцов-инквизиторов. Быстро менявшиеся решения производили такое впечатление, словно они выносились по подсказке каких-то закулисных суфлеров. Очевидно, срок ультиматума уменьшался в прямой зависимости от увеличения прибывающих с фронта контрреволюционных войск. Меньшевистско-эсеровский ареопаг, вероятно, был связан исправным телефонным </w:t>
      </w:r>
      <w:r>
        <w:rPr>
          <w:rStyle w:val="P1"/>
        </w:rPr>
        <w:t>[136]</w:t>
      </w:r>
      <w:r>
        <w:rPr>
          <w:rFonts w:cs="Georgia" w:ascii="Georgia" w:hAnsi="Georgia"/>
          <w:color w:val="444444"/>
          <w:sz w:val="20"/>
          <w:szCs w:val="20"/>
        </w:rPr>
        <w:t xml:space="preserve"> кабелем с военными штабами Временного правитель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судив положение, мы решили немедленно разослать товарищей по казармам и предупредить кронштадтцев о готовящемся насильственном разоружении. К счастью, большинство из них уже успели уехать частично еще ночью 4 июля, а частично 5 июля после нашего посещения казарм и объявления конца демонстрации. Остались только те, кто были размещены в Петропавловской крепости и в доме Кшесинской для охраны партийного помещ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с Рошалем пошли хлопотать о пропусках, разрешающих хождение по городу. В выдаче таких пропусков нам сперва отказали под предлогом невозможности поручиться за нашу безопасность, но затем все-таки выд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этих хлопот мы снова увидели Суханова. Он стоял, прислонившись к высокой изразцовой печке, в позе мрачного раздумь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ная межеумочную позицию, занятую Сухановым с первых дней революции, я все же уважал его за несомненный ум и выдающуюся роль, которую он сыграл во время войны. Это был один из немногих легальных журналистов, сумевший в период 1914–1916 гг. найти фарватер между цензурными рифами и выступить с сильными, содержательными статьями антивоенного характера. На этой почве еще в начале 1916 года я сошелся с Сухановым и в те короткие промежутки, которые мне предоставляла военная служба, охотно встречался с н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сейчас, словно поставив крест на своем прошлом, Суханов действовал во вред революции. С упорством и настойчивостью Пенелопы он распускал все то, что ему удалось напрясть во время вой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места в карьер Суханов высказал нам несколько ядовито желчных интеллигентских упреков по поводу демонстрации и предупредил, что при выходе на улицу нас могут арестовать. О том же самом говорила Рошалю и Мария Спиридон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на улице нас никто не тронул. Очевидно, наш арест решили отложить. </w:t>
      </w:r>
    </w:p>
    <w:p>
      <w:pPr>
        <w:pStyle w:val="Style15"/>
        <w:spacing w:lineRule="atLeast" w:line="280"/>
        <w:ind w:firstLine="300"/>
        <w:jc w:val="both"/>
        <w:rPr/>
      </w:pPr>
      <w:r>
        <w:rPr>
          <w:rFonts w:cs="Georgia" w:ascii="Georgia" w:hAnsi="Georgia"/>
          <w:color w:val="444444"/>
          <w:sz w:val="20"/>
          <w:szCs w:val="20"/>
        </w:rPr>
        <w:t xml:space="preserve">Пройдя немного вместе, мы разошлись. Кругом было пусто. Даже милиционеры куда-то скрылись. Мои шаги отдавались гулким эхом. </w:t>
      </w:r>
      <w:r>
        <w:rPr>
          <w:rStyle w:val="P1"/>
        </w:rPr>
        <w:t>[13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жду Пантелеймонской и Бассейной улицами, напротив длинного здания артиллерийской казармы, стоял какой-то патруль и проверял документы. Только передо мной там кого-то задержали. Я сделал независимый вид и как ни в чем не бывало прошел мимо. Офицер проводил меня пристальным взглядом, но документов не спросил. Спасла морская офицерская фуражка и черная форменная накидк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4. Возвращение в Кронштадт</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тром 6 июля на каждом перекрестке только и слышно было, как ругают большевиков. Открыто выдавать себя на улице за члена нашей партии стало небезопасно. Даже мелкобуржуазное мещанство Песков после трехдневного вынужденного затворничества на все лады поносило участников демонстра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роение было нерадостное. Мы отдавали себе ясный отчет в том, что в ближайший период партии предстоит пройти через полосу ожесточенных гонений. Неистовее озлобление охватило не только обывательские массы. Меньшевики и эсеры тоже лезли на стену, негодуя по поводу «самочинной демонстрации». Наше выступление характеризовалось ими как «раскол демократии», хотя только слепой мог не заметить, что пресловутая «единая демократия» и без того трещала по всем швам, была миф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о злобы накипело против нас у социал-предателей за бурный отрезок времени с февраля по июль. Им нужен был только предлог, чтобы приговорить нашу партию к политической смерти. Июльская демонстрация дала им этот вожделенный пов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оло 3 часов дня я направился к Выборгской стороне. На углу купил свежий номер «Вечернего времени». На первой его странице мне бросилось в глаза фантастическое сообщение об отъезде В. И. Ленина в Кронштадт под моей непосредственной охраной. Досужий корреспондент не скупился на описание деталей, и это придавало злостному вымыслу внешне правдоподобный вид. </w:t>
      </w:r>
    </w:p>
    <w:p>
      <w:pPr>
        <w:pStyle w:val="Style15"/>
        <w:spacing w:lineRule="atLeast" w:line="280"/>
        <w:ind w:firstLine="300"/>
        <w:jc w:val="both"/>
        <w:rPr/>
      </w:pPr>
      <w:r>
        <w:rPr>
          <w:rFonts w:cs="Georgia" w:ascii="Georgia" w:hAnsi="Georgia"/>
          <w:color w:val="444444"/>
          <w:sz w:val="20"/>
          <w:szCs w:val="20"/>
        </w:rPr>
        <w:t xml:space="preserve">На Бассейной и Невском не было заметно никаких следов нашей демонстрации. После стрельбы последних двух дней, разогнавшей обывательскую толпу, как воробьев, </w:t>
      </w:r>
      <w:r>
        <w:rPr>
          <w:rStyle w:val="P1"/>
        </w:rPr>
        <w:t>[138]</w:t>
      </w:r>
      <w:r>
        <w:rPr>
          <w:rFonts w:cs="Georgia" w:ascii="Georgia" w:hAnsi="Georgia"/>
          <w:color w:val="444444"/>
          <w:sz w:val="20"/>
          <w:szCs w:val="20"/>
        </w:rPr>
        <w:t xml:space="preserve"> по домам, улицы снова приняли мирный характер. Узнав от своих кухарок о наступившем успокоении, буржуа высыпали из хмурых домов на тротуары и площади, пригретые ласковым летним солнц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Выборгской стороне мне пришлось увидеть один из полков, явившихся на усмирение Петрограда. Он длинной лентой вытянулся по Симбирской улице, загибаясь своим обозом к Литейному мосту. Было странно видеть этих запыленных, заросших бородами фронтовиков не на ухабистой проселочной дороге, а на каменной мостовой рабочего кварта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часто бывает во время движения воинской части по улицам большого города, полк вдруг остановился. Солдаты усталыми жестами стирали пот со своих загорелых лбов Я внимательно всматривался в лица. На них отражалось крайнее физическое изнеможение и близкое к бесчувствию равнодушие. Видно, Временное правительство вызвало полк издалека и в самом срочном порядке. Это были типичные рядовые, солдаты-массовики. Ничего специфически контрреволюционного, ничего бесшабашно казацкого в их внешности не было. Недаром большинство таких вот частей вскоре перешло на нашу сторону и приняло участие в Октябрьской революции, целиком растворившись в питерском гарнизо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виду у солдат, среди которых никто, разумеется, не мог узнать меня, я завернул во двор, внутри которого, в квартире моей матери, всегда останавливался, когда приезжал из Кронштадта. На этот раз застал там Семена Рошаля, Л. Н. Александри и моего брата А. Ф. Ильина-Женевско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Женевский рассказал о событиях в Петропавловской крепости, откуда он только что вернулся, о бескровном занятии ее, а также дома Кшесинской войсками Временного правительства и разоружении не успевших уехать из Питера последних кронштадт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д нами встал вопрос о нашей будущей работе. Я решил возвратиться в Кронштадт, а Рошалю посоветовал перейти на нелегальное положение ввиду особенно ожесточенной травли его буржуазной печатью. Обезумевшая в те дни обывательская публика легко могла узнать Семена и учинить самосуд. </w:t>
      </w:r>
    </w:p>
    <w:p>
      <w:pPr>
        <w:pStyle w:val="Style15"/>
        <w:spacing w:lineRule="atLeast" w:line="280"/>
        <w:ind w:firstLine="300"/>
        <w:jc w:val="both"/>
        <w:rPr/>
      </w:pPr>
      <w:r>
        <w:rPr>
          <w:rFonts w:cs="Georgia" w:ascii="Georgia" w:hAnsi="Georgia"/>
          <w:color w:val="444444"/>
          <w:sz w:val="20"/>
          <w:szCs w:val="20"/>
        </w:rPr>
        <w:t xml:space="preserve">Семен был мгновенно переодет. Вместо обычной кепки </w:t>
      </w:r>
      <w:r>
        <w:rPr>
          <w:rStyle w:val="P1"/>
        </w:rPr>
        <w:t>[139]</w:t>
      </w:r>
      <w:r>
        <w:rPr>
          <w:rFonts w:cs="Georgia" w:ascii="Georgia" w:hAnsi="Georgia"/>
          <w:color w:val="444444"/>
          <w:sz w:val="20"/>
          <w:szCs w:val="20"/>
        </w:rPr>
        <w:t xml:space="preserve"> задорного вида ему дали более респектабельную шляпу. Нашлось и приличное пальто. Изменив, насколько было возможно, свою наружность и пригладив непокорные черные волосы, Рошаль уехал вместе с Александри, который взялся поселить его нелегально где-то в Новой Дерев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пять заночевал в Питере и лишь на следующее утро, 7 июля, по Балтийской железной дороге выехал в Кронштадт. Намеренно выбрал кружной маршрут, чтобы избежать проверки документов и возможного задержания. Аресты большевиков шли уже полным ход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счет оказался верным: мне без труда удалось пробраться в Кронштадт. В Ораниенбауме, где происходит пересадка с поезда на пароход, не было никакого кордона. Только в Кронштадте, на пристани, в целях борьбы со шпионажем происходила обычная проверка паспортов. Но здесь меня уже не смели трону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артийном комитете и в редакции «Голоса правды» все были на местах, но чувствовался некоторый упадок духа. Большему унынию поддались руководители-интеллигенты. Рабочие были сдержаннее и казались спокойнее. В типографии я заметил отсутствие тов. Петрова — высокого и худого, носившего пенсне наборщика, который обычно являлся ко мне в редакцию за рукопис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где же товарищ Петров? — спросил я его колле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 все еще передает власть в руки Советов рабочих и солдатских депутатов, — ответили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оказалось, Петров вместе с другими кронштадтцами отправился в Питер и был там арестов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ут же, в типографии, я сажусь писать бодрую статью о демонстрации, сдаю ее в набор, правлю гранки и сам читаю корректуру. В эти дни, когда «Правда» еще не оправилась от гнусного юнкерского погрома, когда политические условия Питера препятствовали возобновлению издания нашего центрального партийного органа, кронштадтские большевики спокойно выпускали свою газету и свободно писали в ней все, что хотели. Островное положение спасло от разгрома единодушный в своих настроениях красный Кронштадт. </w:t>
      </w:r>
    </w:p>
    <w:p>
      <w:pPr>
        <w:pStyle w:val="Style15"/>
        <w:spacing w:lineRule="atLeast" w:line="280"/>
        <w:ind w:firstLine="300"/>
        <w:jc w:val="both"/>
        <w:rPr/>
      </w:pPr>
      <w:r>
        <w:rPr>
          <w:rFonts w:cs="Georgia" w:ascii="Georgia" w:hAnsi="Georgia"/>
          <w:color w:val="444444"/>
          <w:sz w:val="20"/>
          <w:szCs w:val="20"/>
        </w:rPr>
        <w:t xml:space="preserve">Конечно, питерские товарищи тотчас поспешили использовать эту трибуну. В нашу вольную типографию стали поступать из Питера статьи, которые без всякого </w:t>
      </w:r>
      <w:r>
        <w:rPr>
          <w:rStyle w:val="P1"/>
        </w:rPr>
        <w:t>[140]</w:t>
      </w:r>
      <w:r>
        <w:rPr>
          <w:rFonts w:cs="Georgia" w:ascii="Georgia" w:hAnsi="Georgia"/>
          <w:color w:val="444444"/>
          <w:sz w:val="20"/>
          <w:szCs w:val="20"/>
        </w:rPr>
        <w:t xml:space="preserve"> просмотра шли прямо в набор. А на следующий день большая часть отпечатанных ночью номеров газеты отправлялась на пароходе в Петроград. Для нужд самого Кронштадта оставлялась лишь небольшая партия. Несколько дней «Голос правды» — единственный большевистский орган — широко распространялся в рабочих кварталах столицы</w:t>
      </w:r>
      <w:r>
        <w:fldChar w:fldCharType="begin"/>
      </w:r>
      <w:r>
        <w:rPr>
          <w:sz w:val="16"/>
          <w:sz w:val="16"/>
          <w:szCs w:val="16"/>
          <w:rStyle w:val="InternetLink"/>
          <w:rFonts w:ascii="Arial" w:hAnsi="Arial" w:cs="Arial"/>
        </w:rPr>
        <w:instrText xml:space="preserve"> HYPERLINK "../../G:%5CTeleport%20Pro%5C%D1%80%D0%B0%D1%81%D0%BA%D0%BE%D0%BB%D1%8C%D0%BD%D0%B8%D0%BA%D0%BE%D0%B2%5Capp.html" \l "5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0}</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здно вечером в здании бывшего Морского собрания состоялось заседание Исполнительного комитета. Председатель исполкома Ламанов огласил только что полученную телеграмму, подписанную Керенским и требовавшую выдачи «зачинщиков» демонстрации, переизбрания Центробалта. Вот ее текст: </w:t>
      </w:r>
    </w:p>
    <w:p>
      <w:pPr>
        <w:pStyle w:val="Normal"/>
        <w:spacing w:lineRule="atLeast" w:line="220" w:before="0" w:after="0"/>
        <w:jc w:val="both"/>
        <w:rPr/>
      </w:pPr>
      <w:r>
        <w:rPr>
          <w:rFonts w:cs="Arial" w:ascii="Arial" w:hAnsi="Arial"/>
          <w:sz w:val="18"/>
          <w:szCs w:val="18"/>
        </w:rPr>
        <w:t xml:space="preserve">«С начала революции в Кронштадте и на некоторых судах Балтийского флота под влиянием деятельности немецких агентов и провокаторов появились люди, призывавшие к действиям, угрожающим революции и безопасности родины. В то время когда наша доблестная армия, геройски жертвуя собой, выступила в кровавый бой с врагом, в то время когда верный демократии флот неустанно и самоотверженно выполнял возложенную на него тяжелую боевую задачу, Кронштадт и некоторые корабли во главе с «Республикой» и «Петропавловском» своими действиями наносили в спину своих товарищей удар, вынося резолюции против наступления, призывая к неповиновению революционной власти в лице поставленного демократией Временного правительства и пытаясь давить на волю выборных органов демократии в лице Всероссийских съездов Советов рабочих, солдатских и крестьянских депутатов. Во время самого наступления нашей армии начались беспорядки в Петрограде, угрожавшие революции и поставившие наши армии под удары врага. Когда по требованию Временного </w:t>
      </w:r>
      <w:r>
        <w:rPr>
          <w:rStyle w:val="P1"/>
          <w:rFonts w:cs="Arial"/>
        </w:rPr>
        <w:t>[141]</w:t>
      </w:r>
      <w:r>
        <w:rPr>
          <w:rFonts w:cs="Arial" w:ascii="Arial" w:hAnsi="Arial"/>
          <w:sz w:val="18"/>
          <w:szCs w:val="18"/>
        </w:rPr>
        <w:t xml:space="preserve"> правительства в согласии с исполнительными комитетами Советов рабочих, солдатских и крестьянских депутатов для быстрого и решительного воздействия на участвовавших в этих предательских беспорядках кронштадтцев были вызваны суда флота, враги народа и революции, действуя при посредстве Центрального комитета Балтийского флота, ложными разъяснениями этих мероприятий внесли смуту в ряды судовых команд. Эти изменники воспрепятствовали посылке в Петроград верных революции кораблей и принятию мер для скорейшего прекращения организованных врагом беспорядков и побудили команды к самочинным действиям: смене генерального комиссара Онипко, постановлению об аресте помощника морского министра капитана 1 ранга Дударова и к предъявлению целого ряда требований Исполнительному комитету Всероссийского съезда рабочих, солдатских и крестьянских депутатов.</w:t>
      </w:r>
    </w:p>
    <w:p>
      <w:pPr>
        <w:pStyle w:val="Normal"/>
        <w:spacing w:lineRule="atLeast" w:line="220" w:before="0" w:after="0"/>
        <w:jc w:val="both"/>
        <w:rPr>
          <w:rFonts w:ascii="Arial" w:hAnsi="Arial" w:cs="Arial"/>
          <w:sz w:val="18"/>
          <w:szCs w:val="18"/>
        </w:rPr>
      </w:pPr>
      <w:r>
        <w:rPr>
          <w:rFonts w:cs="Arial" w:ascii="Arial" w:hAnsi="Arial"/>
          <w:sz w:val="18"/>
          <w:szCs w:val="18"/>
        </w:rPr>
        <w:t>Изменническая и предательская деятельность ряда лиц вынудила Временное правительство сделать распоряжение о немедленном аресте их вожаков, в том числе Временное правительство постановило арестовать прибывшую в Петроград делегацию Балтфлота.</w:t>
      </w:r>
    </w:p>
    <w:p>
      <w:pPr>
        <w:pStyle w:val="Normal"/>
        <w:spacing w:lineRule="atLeast" w:line="220" w:before="0" w:after="0"/>
        <w:jc w:val="both"/>
        <w:rPr>
          <w:rFonts w:ascii="Arial" w:hAnsi="Arial" w:cs="Arial"/>
          <w:sz w:val="18"/>
          <w:szCs w:val="18"/>
        </w:rPr>
      </w:pPr>
      <w:r>
        <w:rPr>
          <w:rFonts w:cs="Arial" w:ascii="Arial" w:hAnsi="Arial"/>
          <w:sz w:val="18"/>
          <w:szCs w:val="18"/>
        </w:rPr>
        <w:t>Ввиду сказанного выше приказываю:</w:t>
      </w:r>
    </w:p>
    <w:p>
      <w:pPr>
        <w:pStyle w:val="Normal"/>
        <w:spacing w:lineRule="atLeast" w:line="220" w:before="0" w:after="0"/>
        <w:jc w:val="both"/>
        <w:rPr>
          <w:rFonts w:ascii="Arial" w:hAnsi="Arial" w:cs="Arial"/>
          <w:sz w:val="18"/>
          <w:szCs w:val="18"/>
        </w:rPr>
      </w:pPr>
      <w:r>
        <w:rPr>
          <w:rFonts w:cs="Arial" w:ascii="Arial" w:hAnsi="Arial"/>
          <w:sz w:val="18"/>
          <w:szCs w:val="18"/>
        </w:rPr>
        <w:t>1) Центральный комитет Балтийского флота немедленно распустить, переизбрав его вновь;</w:t>
      </w:r>
    </w:p>
    <w:p>
      <w:pPr>
        <w:pStyle w:val="Normal"/>
        <w:spacing w:lineRule="atLeast" w:line="220" w:before="0" w:after="0"/>
        <w:jc w:val="both"/>
        <w:rPr>
          <w:rFonts w:ascii="Arial" w:hAnsi="Arial" w:cs="Arial"/>
          <w:sz w:val="18"/>
          <w:szCs w:val="18"/>
        </w:rPr>
      </w:pPr>
      <w:r>
        <w:rPr>
          <w:rFonts w:cs="Arial" w:ascii="Arial" w:hAnsi="Arial"/>
          <w:sz w:val="18"/>
          <w:szCs w:val="18"/>
        </w:rPr>
        <w:t>2) Объявить всем судам и командам Балтийского флота, что я призываю их немедленно изъять из своей среды подозрительных лиц, призывавших к неповиновению Временному правительству и агитирующих против наступления, представив их для следствия и суда в Петроград;</w:t>
      </w:r>
    </w:p>
    <w:p>
      <w:pPr>
        <w:pStyle w:val="Normal"/>
        <w:spacing w:lineRule="atLeast" w:line="220" w:before="0" w:after="0"/>
        <w:jc w:val="both"/>
        <w:rPr/>
      </w:pPr>
      <w:r>
        <w:rPr>
          <w:rFonts w:cs="Arial" w:ascii="Arial" w:hAnsi="Arial"/>
          <w:sz w:val="18"/>
          <w:szCs w:val="18"/>
        </w:rPr>
        <w:t xml:space="preserve">3) Командам Кронштадта и линейных кораблей «Петропавловск», «Республика» и «Слава», имена коих запятнаны контрреволюционными действиями и резолюциями, приказываю в 24 часа арестовать зачинщиков и прислать их для следствия сюда, в Петроград, а также принести заверения в полном подчинении Временному правительству. Объявляю командам Кронштадта и этих кораблей, что в случае неисполнения моего приказа они будут объявлены изменниками родины и революции и против них будут приняты самые решительные меры. Товарищи! Родина стоит на краю гибели из-за предательства и измены. Ее свободе и завоеваниям революции </w:t>
      </w:r>
      <w:r>
        <w:rPr>
          <w:rStyle w:val="P1"/>
          <w:rFonts w:cs="Arial"/>
        </w:rPr>
        <w:t>[142]</w:t>
      </w:r>
      <w:r>
        <w:rPr>
          <w:rFonts w:cs="Arial" w:ascii="Arial" w:hAnsi="Arial"/>
          <w:sz w:val="18"/>
          <w:szCs w:val="18"/>
        </w:rPr>
        <w:t xml:space="preserve"> грозит смертельная опасность. Германские армии уже начали наступление на нашем фронте, каждый час можно ожидать решительных действий неприятельского флота, могущего воспользоваться временной разрухой. Требуются решительные и твердые меры к устранению ее в корне. Армия их приняла — флот должен идти с ней нога в ногу.</w:t>
      </w:r>
    </w:p>
    <w:p>
      <w:pPr>
        <w:pStyle w:val="Normal"/>
        <w:spacing w:lineRule="atLeast" w:line="220" w:before="0" w:after="0"/>
        <w:jc w:val="both"/>
        <w:rPr>
          <w:rFonts w:ascii="Arial" w:hAnsi="Arial" w:cs="Arial"/>
          <w:sz w:val="18"/>
          <w:szCs w:val="18"/>
        </w:rPr>
      </w:pPr>
      <w:r>
        <w:rPr>
          <w:rFonts w:cs="Arial" w:ascii="Arial" w:hAnsi="Arial"/>
          <w:sz w:val="18"/>
          <w:szCs w:val="18"/>
        </w:rPr>
        <w:t>Во имя родины, революции и свободы, во имя блага трудящихся масс призываю вас сплотиться вокруг Временного правительства и всероссийских органов демократии и грудью отразить тяжелые удары внешнего врага, охраняя тыл от предательских ударов изменников.</w:t>
      </w:r>
    </w:p>
    <w:p>
      <w:pPr>
        <w:pStyle w:val="Normal"/>
        <w:spacing w:lineRule="atLeast" w:line="220" w:before="0" w:after="0"/>
        <w:jc w:val="both"/>
        <w:rPr>
          <w:rFonts w:ascii="Arial" w:hAnsi="Arial" w:cs="Arial"/>
          <w:sz w:val="18"/>
          <w:szCs w:val="18"/>
        </w:rPr>
      </w:pPr>
      <w:r>
        <w:rPr>
          <w:rFonts w:cs="Arial" w:ascii="Arial" w:hAnsi="Arial"/>
          <w:sz w:val="18"/>
          <w:szCs w:val="18"/>
        </w:rPr>
        <w:t>Военный и морской министр А. Керенский».</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т истерически диктаторский приказ произвел в Кронштадте совсем не то впечатление, на которое уповали его авторы. Рассчитанный на устрашение, он на самом деле вызвал возмущение. Конечно, об арестах и выдачах руководителей демонстрации не могло быть и речи. В порядке прений я потребовал слова и с негодованием обрушился на Временное правительство: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Этот ультиматум является верхом контрреволюционного цинизма, ярким симптомом начавшейся реакции. Положившись на внешнее успокоение Петрограда, Временное правительство решило использовать благоприятный момент для серьезной борьбы с революционными настроениями Кронштадта и Балтийского флота. После Петрограда оно хочет разгромить все остальные базы революции. Резкий, запальчивый тон телеграммы как нельзя более напоминает наглые приказы и распоряжения усмирителей царских времен. Так же как при царизме во время рабочих волнений, среди масс ищут «зачинщиков». От красных кронштадтцев имеют бесстыдство требовать, чтобы они арестовали «смутьянов» и «подстрекателей», скрутили им руки к лопаткам и препроводили по начальству. Этому не бывать! На протяжении всей истории рабочего движения в России в ответ на подобные требования о выдаче «вожаков» бастовавшие рабочие всегда мужественно отвечали: среди нас нет зачинщиков, мы все являемся зачинщиками стачек! По их примеру мы обязаны дать такой же ответ. </w:t>
      </w:r>
      <w:r>
        <w:rPr>
          <w:rStyle w:val="P1"/>
        </w:rPr>
        <w:t>[14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Центробалт мною было предложено снова избрать наших старых делегатов. Меня довольно дружно поддержали другие депутаты, и на все требования Керенского было отвечено категорическим отказом. Сторонники всех оттенков, всех направлений были единодушны. Впрочем, никого правее левых эсеров и меньшевиков-интернационалистов у нас в Кронштадтском исполкоме вообще не води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же, 8 или 9 июля, в саду парткома состоялось общепартийное собрание кронштадтской организации. Все руководители демонстрации были встречены там с какой-то особенной задушевной теплотой. С докладами о 3–5 июля выступали тов. Флеровский и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роение у всех было вполне удовлетворительным. Собрание приободрило еще больше. Появились улыбки, посыпались шутки. Было видно, что товарищи не предались отчаянию и не потеряли веру в будущее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ртийно-советская работа в Кронштадте шла по-прежнему, как и до демонстрации. Мирная жизнь вполне возобновилась. Только не устраивались митинги. Руководители Кронштадтского комитета сознавали, что в течение нескольких дней нужно дать людям отдохнуть и спокойно разобраться в своих обильных и многообразных впечатлениях. Первое широкое собрание комитет назначил на 13 июля в Морском манеже. Там я должен был прочесть лекцию о минувшей демонстрации, о ее политическом смысле и значе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по не зависящим от меня обстоятельствам, лекция моя не состоялас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5. Арест</w:t>
      </w:r>
    </w:p>
    <w:p>
      <w:pPr>
        <w:pStyle w:val="Style15"/>
        <w:spacing w:lineRule="atLeast" w:line="280"/>
        <w:ind w:firstLine="300"/>
        <w:jc w:val="both"/>
        <w:rPr/>
      </w:pPr>
      <w:r>
        <w:rPr>
          <w:rFonts w:cs="Georgia" w:ascii="Georgia" w:hAnsi="Georgia"/>
          <w:color w:val="444444"/>
          <w:sz w:val="20"/>
          <w:szCs w:val="20"/>
        </w:rPr>
        <w:t xml:space="preserve">В ночь на 13 июля, когда я уже спал на своем корабле «Освободитель», Покровский (левый эсер, член Кронштадтского исполкома) срочно вызвал меня в Совет и показал мне только что полученную телеграмму. Она была адресована на имя коменданта Кронштадтской крепости. Последнему предписывалось немедленно арестовать и доставить в Петроград Рошаля, Ремнева и меня. В телеграмме было добавлено, что в случае невыполнения приказа Кронштадт подвергнется блокаде и не получит ни хлеба, ни денег. </w:t>
      </w:r>
      <w:r>
        <w:rPr>
          <w:rStyle w:val="P1"/>
        </w:rPr>
        <w:t>[14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кровский, видимо, растерялся и с волнением спрашивал моего совета. Я ответил, что, по моему мнению, всем кронштадтцам, подлежащим аресту, нужно добровольно явиться в Петроград для следствия и суда. Обосновывал это тем, что Временное правительство, вероятно, способно привести свои угрозы в исполнение. А поскольку дело обстоит так, мы не вправе подвергнуть риску голодной смерти и неизбежному в таком случае политическому разложению местный пролетариат и гарниз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авда, существовал еще и другой выход. Нам нетрудно было организовать побег в Финляндию. Но ведь против нас были выдвинуты чудовищные обвинения. Всей печатью и так называемым «общественным мнением» открыто делались намеки на наше сотрудничество с немцами в качестве их агентов. Именно это подсказывало мне необходимость добровольной явки. Такая мера казалась единственным способом самозащиты и реабилита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сключение я делал только для В. И. Ленина. Конечно, такому вождю партии, как Владимир Ильич Ленин, следовало всеми силами избегать тюрьмы, так как в тот момент в случае ареста самая жизнь его, несомненно, подвергалась серьезной опасности со стороны контрреволюционной камарильи. Кроме того, партия слишком долго ждала Ленина, достаточно бродила в потемках без его ясной и твердой тактики, чтобы она могла хоть на один день лишиться его руководства в столь трудное для революции время. Но нам остальным, как я полагал, надлежало предстать перед судом Временного правительства и превратить этот процесс в крупную политическую демонстрацию против буржуазного режима, разоблачить возмутительные приемы, применяемые им в борьбе против партии рабочего класса. Тогда мы все еще имели некоторое, правда небольшое, доверие к меньшевикам и правым эсерам, еще питали иллюзии насчет их минимальной политической чистоплотности. </w:t>
      </w:r>
    </w:p>
    <w:p>
      <w:pPr>
        <w:pStyle w:val="Style15"/>
        <w:spacing w:lineRule="atLeast" w:line="280"/>
        <w:ind w:firstLine="300"/>
        <w:jc w:val="both"/>
        <w:rPr/>
      </w:pPr>
      <w:r>
        <w:rPr>
          <w:rFonts w:cs="Georgia" w:ascii="Georgia" w:hAnsi="Georgia"/>
          <w:color w:val="444444"/>
          <w:sz w:val="20"/>
          <w:szCs w:val="20"/>
        </w:rPr>
        <w:t xml:space="preserve">Покровский, сперва смущенный и волновавшийся, заметно обрадовался удобному выходу из положения. Я поинтересовался, каким образом секретное предписание об аресте, вместо того чтобы идти прямо к адресату, оказалось в наших руках. Выяснилось, что у адресата </w:t>
      </w:r>
      <w:r>
        <w:rPr>
          <w:rStyle w:val="P1"/>
        </w:rPr>
        <w:t>[145]</w:t>
      </w:r>
      <w:r>
        <w:rPr>
          <w:rFonts w:cs="Georgia" w:ascii="Georgia" w:hAnsi="Georgia"/>
          <w:color w:val="444444"/>
          <w:sz w:val="20"/>
          <w:szCs w:val="20"/>
        </w:rPr>
        <w:t xml:space="preserve"> телеграмма уже была, но комендант крепости принес ее в Кронштадтский Сов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решили на следующий день созвать пленум Совета. Тов. Ремнев казался угнетенным и во время всего разговора не проронил почти ни слова. Этот Ремнев прежде был пехотным подпоручиком и служил в Ладожском полку. На фронте примкнул к большевикам, и у него вышло крупное столкновение с начальством. Тогда он поехал в Кронштадт, чтобы доложить о положении своей части, как многие поступали в те дни, смотря на Кронштадт как на центральный очаг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ше уже было сказано, что к нам неоднократно приезжали за помощью и советом из Донецкого бассейна, с разных фронтов, одним словом, со всех концов необъятной России. Конечно, кроме моральной поддержки, Кронштадт ничего дать не мог. В большинстве случаев дело ограничивалось только взаимной информацией: прибывшие делегаты освещали на митингах положение своего района и знакомились с ходом работ в Кронштадте, со взглядами его работников. Эти потоки гостей не иссякали. Почти всегда кто-нибудь из приезжих пользовался нашим гостеприимством. Ремнев тоже начал с доклада на Якорной площади. Но Кронштадт настолько пришелся ему по вкусу, что он решил остаться у нас для постоянной работы. Ему удалось поступить в машинную школу, где он и нашел временное убежище от преследований Временного правитель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Октябрьской революции и позже, в ранний «партизанский» период гражданской войны, Ремнев командовал 2-й армией, действовавшей на Украине. Но в апреле или в мае 1918 года его арестовали по обвинению в бандитизме. Это был горячий и увлекающийся человек, у него отчетливо проглядывали черты авантюризма и в то же время страха за свою личную безопасность. Мне он всегда казался неуравновешенным, с расшатанными нервами. Как член партии, Ремнев был лишен всякой теоретической подготовки, но в машинной Школе, являясь единственным офицером-большевиком до Октябрьской революции, пользовался известной популярностью. </w:t>
      </w:r>
    </w:p>
    <w:p>
      <w:pPr>
        <w:pStyle w:val="Style15"/>
        <w:spacing w:lineRule="atLeast" w:line="280"/>
        <w:ind w:firstLine="300"/>
        <w:jc w:val="both"/>
        <w:rPr/>
      </w:pPr>
      <w:r>
        <w:rPr>
          <w:rFonts w:cs="Georgia" w:ascii="Georgia" w:hAnsi="Georgia"/>
          <w:color w:val="444444"/>
          <w:sz w:val="20"/>
          <w:szCs w:val="20"/>
        </w:rPr>
        <w:t xml:space="preserve">В ту памятную ночь, закончив разговор с Покровским, я вместе с Ремневым поехал в машинную школу, чтобы предупредить товарищей о предстоящем аресте. </w:t>
      </w:r>
      <w:r>
        <w:rPr>
          <w:rStyle w:val="P1"/>
        </w:rPr>
        <w:t>[146]</w:t>
      </w:r>
      <w:r>
        <w:rPr>
          <w:rFonts w:cs="Georgia" w:ascii="Georgia" w:hAnsi="Georgia"/>
          <w:color w:val="444444"/>
          <w:sz w:val="20"/>
          <w:szCs w:val="20"/>
        </w:rPr>
        <w:t xml:space="preserve"> Ученики машинной школы были хорошие революционные матро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спали, и нам пришлось устроить «побудку», чтобы поднять их с коек. Они тесным кольцом сгрудились вокруг нас. Встав на скамейку, я рассказал им о полученной телеграмме и объявил наше решение. По лицам и по отдельным возгласам было заметно, что многие не разделяют мнения о необходимости нам обоим (мне и Ремневу) ехать арестовываться в Питер. Пришлось выставить целый арсенал доводов, и только тогда наши оппоненты нехотя оставили свои возраж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тром 13 июля у нас первоначально состоялось фракционное заседание. Я по-прежнему настаивал на явке в Петроград. Некоторые товарищи возражали. Однако мое предложение было принято. Ремнев открыто не выступал, но определенно склонялся в пользу побега. Даже после решения фракции он еще уговаривал меня бежать в Финлянд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тер с семью матросами команды уже стоит под парами. Бежим, а то нас убьют в Петрогра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открылось заседание Совета. Покровский обрисовал положение, создавшееся в связи с получением ультимативной депеши. Я еще раз высказал свои доводы в пользу согласия на арест. Начались прения. Голоса разделились. Одни говорили в пользу нашего предложения, другие — против него. Запомнилась любопытная черточка. На прежних заседаниях Совета большей частью выступала одна и та же группа товарищей, слывших ораторами, а на этот раз один за другим занимали трибуну какие-то новые, никому не ведомые лица, нападавшие на нашу партию, вкривь и вкось критиковавшие ее политику и осуждавшие демонстрацию. Прежде они сидели спокойно, словно набрав в рот воды, не решались идти «против течения». Но теперь вдруг осмелели и, почувствовав временное ослабление нашей партии, сомкнутой колонной двинулись на приступ. За пять с половиной месяцев жизни Кронштадтского Совета впервые в нашей среде неизвестно откуда взялись новоявленные друзья Временного правительства. И последние часы перед тюрьмой нам пришлось посвятить полемике с этими неистовыми врагами большевиков. </w:t>
      </w:r>
    </w:p>
    <w:p>
      <w:pPr>
        <w:pStyle w:val="Style15"/>
        <w:spacing w:lineRule="atLeast" w:line="280"/>
        <w:ind w:firstLine="300"/>
        <w:jc w:val="both"/>
        <w:rPr/>
      </w:pPr>
      <w:r>
        <w:rPr>
          <w:rFonts w:cs="Georgia" w:ascii="Georgia" w:hAnsi="Georgia"/>
          <w:color w:val="444444"/>
          <w:sz w:val="20"/>
          <w:szCs w:val="20"/>
        </w:rPr>
        <w:t xml:space="preserve">Подозрительные ораторы успеха не имели. Их голоса были одиночными, не получали отзвука в массах. </w:t>
      </w:r>
      <w:r>
        <w:rPr>
          <w:rStyle w:val="P1"/>
        </w:rPr>
        <w:t>[14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прений Кронштадтский Совет отпустил нас в тюрьму, но заявил перед Временным правительством и перед ЦИКом, что он всецело солидаризируется с нами и разделяет всю нашу ответственность. Одновременно Кронштадтский Совет решил требовать нашего освобождения и с этой целью снарядил в Питер специальную делегацию во главе с тов. Деше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 Н. Ламанов, начальник всех морских частей Кронштадтской базы, занимавший эту должность по выборам и очень друживший с большевиками, приготовил для нас отличный катер. Вместе со мной и Ремневым в катер поместились комиссия по освобождению, а также комендант крепости, ехавший в Петроград по какому-то своему делу. П. Н. Ламанов пожелал нам успеха, скорого возвращения и, оставшись на пристани, долго еще махал рукой вслед удаляющемуся катеру. А ведь он являлся высшим морским представителем Временного правительства. Оригинальные были време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ути между Кронштадтом и Питером комендант крепости, седой, невысокий и, пожалуй, недалекий генерал типа старых вояк, не выносивших никакой политики, горько жаловался на свое отчаянное поло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рошо им писать приказы об аресте, а что я сделаю? На какие силы я могу опереться, чтобы произвести аресты, когда весь Кронштадт стоит за больше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рик был глубоко прав. И он бы не выпутался из своего нелепого положения, если бы мы сами не пришли ему на помощ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ще засветло мы ошвартовались у одной из пароходных пристаней Адмиралтейской набережной. Комендант Кронкрепости, любезно пожав руки своим попутчикам-арестантам, отправился в неизвестном нам направлении, а мы вошли в подъезд Адмиралтейства, разыскивая квартиру Дудорова. </w:t>
      </w:r>
    </w:p>
    <w:p>
      <w:pPr>
        <w:pStyle w:val="Style15"/>
        <w:spacing w:lineRule="atLeast" w:line="280"/>
        <w:ind w:firstLine="300"/>
        <w:jc w:val="both"/>
        <w:rPr/>
      </w:pPr>
      <w:r>
        <w:rPr>
          <w:rFonts w:cs="Georgia" w:ascii="Georgia" w:hAnsi="Georgia"/>
          <w:color w:val="444444"/>
          <w:sz w:val="20"/>
          <w:szCs w:val="20"/>
        </w:rPr>
        <w:t xml:space="preserve">Меня и Ремнева сопровождали наши друзья моряки, уполномоченные Кронштадтским Советом добиваться нашего освобождения. В приемной третьего этажа к нам вышел невысокого роста брюнет с подстриженными черными усами. Это и был первый помощник морского министра капитан 1 ранга Дудоров. Мы заявили, что явились отдать себя в руки Временного правительства, издавшего приказ о нашем аресте. Подчеркнули, что при старом режиме в подобном случае сочли бы своим долгом </w:t>
      </w:r>
      <w:r>
        <w:rPr>
          <w:rStyle w:val="P1"/>
        </w:rPr>
        <w:t>[148]</w:t>
      </w:r>
      <w:r>
        <w:rPr>
          <w:rFonts w:cs="Georgia" w:ascii="Georgia" w:hAnsi="Georgia"/>
          <w:color w:val="444444"/>
          <w:sz w:val="20"/>
          <w:szCs w:val="20"/>
        </w:rPr>
        <w:t xml:space="preserve"> бежать, но сейчас, после Февральской революции, делая некоторую разницу между царизмом и Временным правительством, решили принять суд, чтобы публично доказать свою невиновность в возводимых на нас гнуснейших обвинени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удоров внимательно выслушал объяснения и принял деланно сочувственный вид. Как бы между прочим он обратил внимание на сопровождавших нас товарищей. В. И. Дешевой объяснил цель комиссии, приехавшей по поручению Кронштадтского Совета. Это не удивило капитана. Он, главный автор пресловутого приказа о потоплении подводными лодками больших кораблей, если те двинутся из Гельсингфорса на помощь петроградским рабочим, на этот раз выдерживал неизменно мягкий, слегка доброжелательный тон. Учтиво «посоветовал» товарищам направиться во Всероссийский центральный исполнительный комитет. Этот «совет», в котором, однако, никто не нуждался, и вообще вся предупредительность Дудорова еще более укрепили мое мнение о нем как о матером и зубастом волке, рядящемся в либеральную овечью шку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звав юного морского офицера и двух вооруженных матросов, Дудоров приказал отвезти меня и Ремнева в штаб Петроградского военного округа. На улице нас уже ждал открытый автомобиль. Мы сели на заднее сиденье, офицер и матрос с винтовкой поместились впереди на складных стульях, второй вооруженный матрос — рядом с шофером. Сознаюсь, мне было неприятно видеть первыми своими тюремщиками именно матросов. Среди них я работал, среди них насчитывал столько друз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глядываюсь в лица конвоиров. Они угрюмы и замкнуты. По выражению лиц нельзя угадать, кто перед тобой: скрытые друзья или несознательные враги? </w:t>
      </w:r>
    </w:p>
    <w:p>
      <w:pPr>
        <w:pStyle w:val="Style15"/>
        <w:spacing w:lineRule="atLeast" w:line="280"/>
        <w:ind w:firstLine="300"/>
        <w:jc w:val="both"/>
        <w:rPr/>
      </w:pPr>
      <w:r>
        <w:rPr>
          <w:rFonts w:cs="Georgia" w:ascii="Georgia" w:hAnsi="Georgia"/>
          <w:color w:val="444444"/>
          <w:sz w:val="20"/>
          <w:szCs w:val="20"/>
        </w:rPr>
        <w:t xml:space="preserve">Наш странный кортеж вызывал нескрываемое удивление всех прохожих и проезжих. Впрочем, путь был недолог. Через несколько минут автомобиль остановился на Дворцовой площади, близ Миллионной, у подъезда штаба военного округа. Нас пригласили на второй этаж. Как полагается при конвоировании арестантов, один матрос шел впереди, другой сзади. На каждой площадке лестницы, у каждой двери стоял на часах юнкер с винтовкой и примкнутым штыком. Еще неделю </w:t>
      </w:r>
      <w:r>
        <w:rPr>
          <w:rStyle w:val="P1"/>
        </w:rPr>
        <w:t>[149]</w:t>
      </w:r>
      <w:r>
        <w:rPr>
          <w:rFonts w:cs="Georgia" w:ascii="Georgia" w:hAnsi="Georgia"/>
          <w:color w:val="444444"/>
          <w:sz w:val="20"/>
          <w:szCs w:val="20"/>
        </w:rPr>
        <w:t xml:space="preserve"> тому назад эти же самые юнкера встречали каждого арестованного большевика тумаками и ружейными прикладами. Но после первых дней упоения победой их темперамент, видимо, остыл. По крайней мере, нас никто и пальцем не тронул. Только слышался перебегающий шепо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ольшевиков прив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ошли в большую грязную комнату. В этом бюрократическом сарае не было даже стульев, пришлось стоять. Сопровождавший нас начальник конвоя безусый «мичманок», едва достигший совершеннолетия, пошел с докладом в соседнюю комнату. Вскоре оттуда один за другим стали появляться штабные офицеры с бумагами в руках. Они с нескрываемым любопытством осматривали нас. Потом из наружных дверей ввалился какой-то рослый, едва ли трезвый верзила в полушоферской, полуавиаторской форме. На нем была кожаная куртка и фуражка с офицерской кокардой. С враждебным видом он громко заявил по нашему адрес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вас еще не убили?! Вас надо было по дороге застрел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том стал хвастаться своими подвиг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сам своими собственными руками убил тридцать два большев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нувшийся морской офицер объявил н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с отправляют в «Крес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родяга, хваставшийся убийством большевиков, тотчас набросился на н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вы смеете разговаривать с арестованными?! Какое вы имеете право?.. Это секрет, куда они будут отправлены... Да вы знаете, кто с вами разговаривает?! Я Балабин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лодой офицер смутился и не сумел ответить негодяю в надлежащем тоне. </w:t>
      </w:r>
    </w:p>
    <w:p>
      <w:pPr>
        <w:pStyle w:val="Style15"/>
        <w:spacing w:lineRule="atLeast" w:line="280"/>
        <w:ind w:firstLine="300"/>
        <w:jc w:val="both"/>
        <w:rPr/>
      </w:pPr>
      <w:r>
        <w:rPr>
          <w:rFonts w:cs="Georgia" w:ascii="Georgia" w:hAnsi="Georgia"/>
          <w:color w:val="444444"/>
          <w:sz w:val="20"/>
          <w:szCs w:val="20"/>
        </w:rPr>
        <w:t xml:space="preserve">Наконец матросы были заменены солдатами, и уже под «сухопутной» охраной нас вывели на улицу. Здесь пришлось погрузиться в большой, наглухо закупоренный арестантский автомобиль с высокопрорезанными крохотными решетчатыми окошечками. Мы не видели своего пути, но вскоре почувствовали под колесами мягко закругленную спину Литейного моста. Потом автомобиль </w:t>
      </w:r>
      <w:r>
        <w:rPr>
          <w:rStyle w:val="P1"/>
        </w:rPr>
        <w:t>[150]</w:t>
      </w:r>
      <w:r>
        <w:rPr>
          <w:rFonts w:cs="Georgia" w:ascii="Georgia" w:hAnsi="Georgia"/>
          <w:color w:val="444444"/>
          <w:sz w:val="20"/>
          <w:szCs w:val="20"/>
        </w:rPr>
        <w:t xml:space="preserve"> остановился, и, когда раскрылась дверца машины, мы увидели себя уже в «Крест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ускались сумерки. Снаружи и внутри тюрьмы загорелись электрические лампочки. В конторе солдаты сдали нас под расписку смотрителю тюрь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вы не страшный! Вы совсем не страшный!.. Судя по газетам, мы вас представляли совсем иначе, — запричитал смотритель тюрьмы, очень жизнерадостный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пути в камеру я успел крепко ругнуть бульварную буржуазную прессу, которая всех нас усиленно изображала зверями в человеческом облике. Добавил еще несколько слов о крайней разнузданности буржуазной печати вообщ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мотритель тюрьмы сочувственно кивал головой, а надзиратель, бряцая ключами, со странной усмешкой распахнул передо мной тяжелые двер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6. Итоги июльских дней</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роцессе нарастания революционных событий демонстрация 3–5 июля 1917 года имеет, несомненно, большое историческое значение. Она является промежуточным звеном между двумя другими массовыми выступлениями пролетариата: демонстрацией 20–21 апреля и Великой Октябрьской революцией. Она логически вылилась из демонстрации 20–21 апреля, но превзошла ее как более резкой, отчетливой постановкой вопросов, так и вовлечением в ряды демонстрантов гораздо более широких масс рабочего класс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0–21 апреля наряду с выставленным нашей партией лозунгом «Вся власть Советам» еще встречалось требование персональных перемещений в составе министерств. Часто можно было видеть плакат «Долой Гучкова и Милюкова». В этих надписях чувствовались отзвуки неизжитых мелкобуржуазных иллюзий, внушавших наивную веру, что с переменой одного-двух лиц Временное правительство станет приемлемым для рабочих и крестьян. </w:t>
      </w:r>
    </w:p>
    <w:p>
      <w:pPr>
        <w:pStyle w:val="Style15"/>
        <w:spacing w:lineRule="atLeast" w:line="280"/>
        <w:ind w:firstLine="300"/>
        <w:jc w:val="both"/>
        <w:rPr/>
      </w:pPr>
      <w:r>
        <w:rPr>
          <w:rFonts w:cs="Georgia" w:ascii="Georgia" w:hAnsi="Georgia"/>
          <w:color w:val="444444"/>
          <w:sz w:val="20"/>
          <w:szCs w:val="20"/>
        </w:rPr>
        <w:t xml:space="preserve">К 3–5 июля углубление и обострение классовых противоречий заставило забыть эти вредные мечты, отрешиться </w:t>
      </w:r>
      <w:r>
        <w:rPr>
          <w:rStyle w:val="P1"/>
        </w:rPr>
        <w:t>[151]</w:t>
      </w:r>
      <w:r>
        <w:rPr>
          <w:rFonts w:cs="Georgia" w:ascii="Georgia" w:hAnsi="Georgia"/>
          <w:color w:val="444444"/>
          <w:sz w:val="20"/>
          <w:szCs w:val="20"/>
        </w:rPr>
        <w:t xml:space="preserve"> от всяких надежд на Временное правительство. В июльской демонстрации содержание плакатов варьировалось только в пределах: «Вся власть Советам» и «Долой министров-капиталистов». Требование обязательного устранения из состава правительства всех до одного представителей буржуазии с заменой их социалистами, представителями рабочих Советов, являлось всего лишь иной формулировкой лозунга «Вся власть Советам». Изгнание десяти министров-капиталистов означало не перетасовку отдельных лиц, а полный переход к новой системе управления — к Советской республи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мотря на доказанное участие в демонстрации анархистов, без всякого смысла стремившихся разжечь страсти, не они спровоцировали выступление: это было не по силам такой невлиятельной группе. Июльские события произошли совершенно стихийно, без всякого побуждения извне. Рабочий класс и крестьянство в солдатских и матросских шинелях своим здоровым инстинктом чуяли, что Временное правительство губит революцию, ведет ее в пропа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не ожидая ничьего призыва, они 3 июля по собственной инициативе хлынули на ули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отнеслась к этому партия большевиков? 2 и 3 июля она всей силой своего влияния сдерживает идущие за ней массы. Днем 3 июля ЦК сдает в печать призыв воздержаться от выступления. Но наэлектризованность рабочих масс и их напор настолько велики, а коллективная воля так знаменательно проявляет себя в самостоятельном выступлении одних воинских частей и в сочувственном настроении других, еще не выступивших, но в любой момент готовых к выступлению, что к вечеру 4 июля партия революционного пролетариата решается возглавить неизбежное, неустранимое движение и, внеся в стихию сознательность, превратить его в мирную и организованную вооруженную демонстрацию. </w:t>
      </w:r>
    </w:p>
    <w:p>
      <w:pPr>
        <w:pStyle w:val="Style15"/>
        <w:spacing w:lineRule="atLeast" w:line="280"/>
        <w:ind w:firstLine="300"/>
        <w:jc w:val="both"/>
        <w:rPr/>
      </w:pPr>
      <w:r>
        <w:rPr>
          <w:rFonts w:cs="Georgia" w:ascii="Georgia" w:hAnsi="Georgia"/>
          <w:color w:val="444444"/>
          <w:sz w:val="20"/>
          <w:szCs w:val="20"/>
        </w:rPr>
        <w:t xml:space="preserve">Классовое чутье, здравый политический смысл и дальнозоркость нашей партии, тесная спаянность ее с широкими пролетарскими и полупролетарскими массами избавили большевиков от роковой и непоправимой ошибки, которая произошла бы, если б они остались в </w:t>
      </w:r>
      <w:r>
        <w:rPr>
          <w:rStyle w:val="P1"/>
        </w:rPr>
        <w:t>[152]</w:t>
      </w:r>
      <w:r>
        <w:rPr>
          <w:rFonts w:cs="Georgia" w:ascii="Georgia" w:hAnsi="Georgia"/>
          <w:color w:val="444444"/>
          <w:sz w:val="20"/>
          <w:szCs w:val="20"/>
        </w:rPr>
        <w:t xml:space="preserve"> стороне от движения. Движение, органически и стихийно возникшее на почве издевательства над массами контрреволюционного правительства Керенского и Церетели, было все равно неминуемо, но при пассивном воздержании большевистской партии оно перекатилось бы через ее голову, разбилось на тысячи мелких, не связанных, не координированных и не объединенных выступлений и оказалось бы разбитым по частям. Ни одна другая партия ни по своему влиянию, ни по состоянию организационного аппарата не могла в то время взять на себя руководство таким ответственным революционным выступле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а партия возложила на свои плечи эту тяжелую задачу и с честью разрешила ее. Конечно, были отдельные эксцессы, совершенно неизбежные во всяком массовом выступлении, но они быстро ликвидировались энергией членов партии. В общем, партии всецело удалось овладеть этим стихийным, помимо ее воли образовавшимся движением и влить его в русло организован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асто приходилось слышать возражения: если предполагалось произвести лишь мирную демонстрацию, зачем нужно было брать оружие? Не лучше ли было винтовки оставить дома? </w:t>
      </w:r>
    </w:p>
    <w:p>
      <w:pPr>
        <w:pStyle w:val="Style15"/>
        <w:spacing w:lineRule="atLeast" w:line="280"/>
        <w:ind w:firstLine="300"/>
        <w:jc w:val="both"/>
        <w:rPr/>
      </w:pPr>
      <w:r>
        <w:rPr>
          <w:rFonts w:cs="Georgia" w:ascii="Georgia" w:hAnsi="Georgia"/>
          <w:color w:val="444444"/>
          <w:sz w:val="20"/>
          <w:szCs w:val="20"/>
        </w:rPr>
        <w:t>Наивный вопрос! Нетрудно было предвидеть, что безоружная демонстрация окажется встреченной по-военному. Если 4 июля Временное правительство не выпустило против манифестантов русского Кавеньяка</w:t>
      </w:r>
      <w:r>
        <w:fldChar w:fldCharType="begin"/>
      </w:r>
      <w:r>
        <w:rPr>
          <w:sz w:val="16"/>
          <w:sz w:val="16"/>
          <w:szCs w:val="16"/>
          <w:rStyle w:val="InternetLink"/>
          <w:rFonts w:ascii="Arial" w:hAnsi="Arial" w:cs="Arial"/>
        </w:rPr>
        <w:instrText xml:space="preserve"> HYPERLINK "../../G:%5CTeleport%20Pro%5C%D1%80%D0%B0%D1%81%D0%BA%D0%BE%D0%BB%D1%8C%D0%BD%D0%B8%D0%BA%D0%BE%D0%B2%5Capp.html" \l "5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1}</w:t>
      </w:r>
      <w:r>
        <w:rPr>
          <w:sz w:val="16"/>
          <w:sz w:val="16"/>
          <w:szCs w:val="16"/>
          <w:rStyle w:val="InternetLink"/>
          <w:rFonts w:ascii="Arial" w:hAnsi="Arial" w:cs="Arial"/>
        </w:rPr>
        <w:fldChar w:fldCharType="end"/>
      </w:r>
      <w:r>
        <w:rPr>
          <w:rFonts w:cs="Georgia" w:ascii="Georgia" w:hAnsi="Georgia"/>
          <w:color w:val="444444"/>
          <w:sz w:val="20"/>
          <w:szCs w:val="20"/>
        </w:rPr>
        <w:t xml:space="preserve"> во главе какого-нибудь казачьего полка или юнкерского отряда, так это в значительной степени объяснялось именно тем, что мозолистые руки рабочих, матросов и солдат крепко сжимали приклады заряженных винтовок. </w:t>
      </w:r>
    </w:p>
    <w:p>
      <w:pPr>
        <w:pStyle w:val="Style15"/>
        <w:spacing w:lineRule="atLeast" w:line="280"/>
        <w:ind w:firstLine="300"/>
        <w:jc w:val="both"/>
        <w:rPr/>
      </w:pPr>
      <w:r>
        <w:rPr>
          <w:rFonts w:cs="Georgia" w:ascii="Georgia" w:hAnsi="Georgia"/>
          <w:color w:val="444444"/>
          <w:sz w:val="20"/>
          <w:szCs w:val="20"/>
        </w:rPr>
        <w:t xml:space="preserve">Временное правительство боялось вооруженного отпора, не хотело преждевременно вызвать гражданскую войну. Еще в мае Церетели, приезжавший заключать соглашение с «независимой» Кронштадтской республикой, </w:t>
      </w:r>
      <w:r>
        <w:rPr>
          <w:rStyle w:val="P1"/>
        </w:rPr>
        <w:t>[153]</w:t>
      </w:r>
      <w:r>
        <w:rPr>
          <w:rFonts w:cs="Georgia" w:ascii="Georgia" w:hAnsi="Georgia"/>
          <w:color w:val="444444"/>
          <w:sz w:val="20"/>
          <w:szCs w:val="20"/>
        </w:rPr>
        <w:t xml:space="preserve"> выдуманной напуганными буржуа, хватаясь за голову, страдальчески говор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ужели будет гражданская война? Неужели не удастся предотвратить 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 в искреннем отчаянии нервно сжимал кула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обходимость оружия, единственного средства защиты в случае кровопускания, диктовалась еще и тем обстоятельством, что, провозглашая демонстрацию, мы сохраняли за собой право в любой момент превратить ее в вооруженное восстание. Выше я уже подчеркивал и подчеркну здесь еще, что, если бы фронт и провинция горячо поддержали наши лозунги, мы были бы плохими революционерами, не попытавшись форсировать события и уже в июле не сделав октябр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чему же мы в то время не решились стать на путь переворо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тому что, несмотря на несомненное большинство в Питере, у нас не было достаточно сил во всероссийском масштабе, чтобы не только захватить власть на несколько дней, а и удержать ее. Наконец, совершая переворот, нам пришлось бы арестовывать тогда как членов Временного правительства, так и большинство Центрального исполнительного комитета, большинство Питерского Совета. Это сразу обессилило бы партию, произведшую переворот, подрезало основы ее позиции и создало бы непонятные для масс противоречивые условия, когда во имя борьбы за власть Советов приходилось арестовывать эти Сове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ртия большевиков поступила правильно, не прельстившись лаврами дешевой авантюры, способной в го время если не погубить революцию, то по крайней мере надолго отсрочить 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сторические дни 3–5 июля имели огромное положительное влияние на дальнейшее развитие событий. Этот грандиозный смотр пролетарских сил, готовых на страх буржуазии с оружием в руках защищать революцию, был началом конца для Временного правительства и связавших с ним свою бесславную судьбу оборонческих партий меньшевиков и эсеров. </w:t>
      </w:r>
    </w:p>
    <w:p>
      <w:pPr>
        <w:pStyle w:val="Style15"/>
        <w:spacing w:lineRule="atLeast" w:line="280"/>
        <w:ind w:firstLine="300"/>
        <w:jc w:val="both"/>
        <w:rPr/>
      </w:pPr>
      <w:r>
        <w:rPr>
          <w:rFonts w:cs="Georgia" w:ascii="Georgia" w:hAnsi="Georgia"/>
          <w:color w:val="444444"/>
          <w:sz w:val="20"/>
          <w:szCs w:val="20"/>
        </w:rPr>
        <w:t xml:space="preserve">События 3–5 июля и последовавшая за ними кампания жестоких репрессий до конца разоблачили контрреволюционную и антидемократическую позицию буржуазного </w:t>
      </w:r>
      <w:r>
        <w:rPr>
          <w:rStyle w:val="P1"/>
        </w:rPr>
        <w:t>[154]</w:t>
      </w:r>
      <w:r>
        <w:rPr>
          <w:rFonts w:cs="Georgia" w:ascii="Georgia" w:hAnsi="Georgia"/>
          <w:color w:val="444444"/>
          <w:sz w:val="20"/>
          <w:szCs w:val="20"/>
        </w:rPr>
        <w:t xml:space="preserve"> правительства Керенского. Меньшевики и эсеры, запутавшиеся в сетях коалиции, окончательно и бесповоротно скомпрометировали себя. А наша преследуемая партия, окруженная ореолом мученичества, вышла из этих испытаний еще более закаленной, неслыханно увеличившей влияние и кадры своих сторонников. </w:t>
      </w:r>
    </w:p>
    <w:p>
      <w:pPr>
        <w:pStyle w:val="Style15"/>
        <w:spacing w:lineRule="atLeast" w:line="280"/>
        <w:ind w:firstLine="300"/>
        <w:jc w:val="both"/>
        <w:rPr/>
      </w:pPr>
      <w:r>
        <w:rPr>
          <w:rFonts w:cs="Georgia" w:ascii="Georgia" w:hAnsi="Georgia"/>
          <w:color w:val="444444"/>
          <w:sz w:val="20"/>
          <w:szCs w:val="20"/>
        </w:rPr>
        <w:t xml:space="preserve">Июльские дни и неотвратимо наступившее после них обострение классовой борьбы дали огромный опыт и многому научили русский рабочий класс. </w:t>
      </w:r>
      <w:r>
        <w:rPr>
          <w:rStyle w:val="P1"/>
        </w:rPr>
        <w:t>[155]</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VII. В тюрьме Керенского</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 Первый допрос</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веденная мне камера располагалась в первом этаже огромного второго корпуса «Крес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4 июля я был вызван на допрос. В особой комнате, рядом с кабинетом начальника тюрьмы, меня ожидал следователь морского суда Соколов в блестящем форменном кителе. Подавая мне лист бумаги, он с преувеличенной корректностью, невольно напомнившей мне царских жандармов, предложил заполнить показаниями официальный блан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я закончил изложение своей роли в июльских событиях, морской следователь многозначительно информировал меня, что по старым законам, так же как по новому положению, введенному на фронте, за вменяемые мне преступления полагается смертная каз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кон обратной силы не имеет, — возразил я. </w:t>
      </w:r>
    </w:p>
    <w:p>
      <w:pPr>
        <w:pStyle w:val="Style15"/>
        <w:spacing w:lineRule="atLeast" w:line="280"/>
        <w:ind w:firstLine="300"/>
        <w:jc w:val="both"/>
        <w:rPr/>
      </w:pPr>
      <w:r>
        <w:rPr>
          <w:rFonts w:cs="Georgia" w:ascii="Georgia" w:hAnsi="Georgia"/>
          <w:color w:val="444444"/>
          <w:sz w:val="20"/>
          <w:szCs w:val="20"/>
        </w:rPr>
        <w:t>В самом деле, в момент демонстрации смертная казнь формально еще не была введена, к тому же моя деятельность протекала в Кронштадте и в Питере, а никак не на фронте</w:t>
      </w:r>
      <w:r>
        <w:fldChar w:fldCharType="begin"/>
      </w:r>
      <w:r>
        <w:rPr>
          <w:sz w:val="16"/>
          <w:sz w:val="16"/>
          <w:szCs w:val="16"/>
          <w:rStyle w:val="InternetLink"/>
          <w:rFonts w:ascii="Arial" w:hAnsi="Arial" w:cs="Arial"/>
        </w:rPr>
        <w:instrText xml:space="preserve"> HYPERLINK "../../G:%5CTeleport%20Pro%5C%D1%80%D0%B0%D1%81%D0%BA%D0%BE%D0%BB%D1%8C%D0%BD%D0%B8%D0%BA%D0%BE%D0%B2%5Capp.html" \l "5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Следователь недоуменно развел руками. Я догадался, что понятие «фронта», очевидно, допускает самое широкое толкование. Элементарные юридические формулировки вроде «обратной силы закона» существуют лишь в мирное время, а в эпоху революции отпадают сами собой. Мне стало понятно, что в рядах опьяненного победой и жаждой мести Временного правительства существует немало сторонников самой жестокой расправы с большевиками. </w:t>
      </w:r>
      <w:r>
        <w:rPr>
          <w:rStyle w:val="P1"/>
        </w:rPr>
        <w:t>[156]</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 Встреча с П. Е. Дыбенко</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ачале моего тюремного сидения я был подвергнут строжайшему одиночному заключению: дверь камеры была постоянно закрыта и на прогулку «по кругу» меня выводили отдельно, тогда как другие товарищи, сидевшие в одиночках, имели общую прогулку и даже устраивали при этом импровизированные митинг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одной из первых прогулок я увидел за решеткой нижнего подвального этажа знакомое лицо П. Е. Дыбенко. Не обращая внимания на конвойных солдат и тюремных надзирателей, спокойно остановился и на виду у всех вступил с ним в приятельскую беседу. Никто не сделал мне замечания — революция заметным образом коснулась уже и тюрь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 Дыбенко со свойственным ему юмором рассказал о перипетиях своего ареста и неожиданных злоключениях командующего флотом адмирала Вердеревского, убежденного сторонника Временного правительства. Получив шифровку Дудорова о безжалостном потоплении подводными лодками всех кораблей, самовольно выходящих из гавани по направлению к Петрограду, адмирал доставил ее в Центробалт, откуда она, произведя неслыханную сенсацию, распространилась по всем кораблям. Вердеревский, не имевший возможности за спиной Центробалта привести приказ в исполнение, отлично сознавал, что, даже если это ему в какой-то мере и удастся, он сам не сносит головы. Исходя из соображений чистой целесообразности и собственного бессилия, а отнюдь не из уважения к выборным матросским учреждениям, органически враждебный большевизму, но умный и хитрый адмирал Вердеревский избрал единственный доступный ему путь и адресовался в Центробалт. </w:t>
      </w:r>
    </w:p>
    <w:p>
      <w:pPr>
        <w:pStyle w:val="Style15"/>
        <w:spacing w:lineRule="atLeast" w:line="280"/>
        <w:ind w:firstLine="300"/>
        <w:jc w:val="both"/>
        <w:rPr/>
      </w:pPr>
      <w:r>
        <w:rPr>
          <w:rFonts w:cs="Georgia" w:ascii="Georgia" w:hAnsi="Georgia"/>
          <w:color w:val="444444"/>
          <w:sz w:val="20"/>
          <w:szCs w:val="20"/>
        </w:rPr>
        <w:t>Высшее морское начальство, сидевшее под адмиралтейским шпицем, было взбешено до последней степени опубликованием секретной шифровки, переданной командующему флотом в порядке боевого приказа. Лебедев, Дудоров</w:t>
      </w:r>
      <w:r>
        <w:fldChar w:fldCharType="begin"/>
      </w:r>
      <w:r>
        <w:rPr>
          <w:sz w:val="16"/>
          <w:sz w:val="16"/>
          <w:szCs w:val="16"/>
          <w:rStyle w:val="InternetLink"/>
          <w:rFonts w:ascii="Arial" w:hAnsi="Arial" w:cs="Arial"/>
        </w:rPr>
        <w:instrText xml:space="preserve"> HYPERLINK "../../G:%5CTeleport%20Pro%5C%D1%80%D0%B0%D1%81%D0%BA%D0%BE%D0%BB%D1%8C%D0%BD%D0%B8%D0%BA%D0%BE%D0%B2%5Capp.html" \l "5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3}</w:t>
      </w:r>
      <w:r>
        <w:rPr>
          <w:sz w:val="16"/>
          <w:sz w:val="16"/>
          <w:szCs w:val="16"/>
          <w:rStyle w:val="InternetLink"/>
          <w:rFonts w:ascii="Arial" w:hAnsi="Arial" w:cs="Arial"/>
        </w:rPr>
        <w:fldChar w:fldCharType="end"/>
      </w:r>
      <w:r>
        <w:rPr>
          <w:rFonts w:cs="Georgia" w:ascii="Georgia" w:hAnsi="Georgia"/>
          <w:color w:val="444444"/>
          <w:sz w:val="20"/>
          <w:szCs w:val="20"/>
        </w:rPr>
        <w:t xml:space="preserve"> и им подобные усмотрели в этом акте незаконное разглашение военной тайны. Вердеревский </w:t>
      </w:r>
      <w:r>
        <w:rPr>
          <w:rStyle w:val="P1"/>
        </w:rPr>
        <w:t>[157]</w:t>
      </w:r>
      <w:r>
        <w:rPr>
          <w:rFonts w:cs="Georgia" w:ascii="Georgia" w:hAnsi="Georgia"/>
          <w:color w:val="444444"/>
          <w:sz w:val="20"/>
          <w:szCs w:val="20"/>
        </w:rPr>
        <w:t xml:space="preserve"> был обвинен ни больше ни меньше как в государственной измене и арестов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прочем, несколько позже адмирал с такой же внезапностью стал «калифом на час» и прямо из-за решетки попал в мягкое кресло Малахитового зала Зимнего дворца в качестве последнего морского министра Временного правительства. Виновнику его ареста — Дудорову пришлось срочно ретироваться в Японию на пост морского аген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встречи с Дыбенко, возвращаясь в свою камеру, я встретил в коридоре матроса с «Авроры», тов. Куркова, и одного из членов Центробалта, Измайлова. Последний пришел в Питер на миноносце в составе делегации Балтфлота с протестом против политики Временного правительства, но был арестован и посажен в «Кресты». Впрочем, оба сидели недолго и вскоре были освобождены без всяких последствий.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 Семен Рошаль тоже в «Крестах»</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в моем «глазке» показался крупный и темный глаз, а вслед за тем я услышал хорошо знакомый мне голос Семена Роша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ствуй, Фед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азывается, узнав, что я арестован, он тоже решил добровольно явиться в тюрь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сле твоего ареста я считал неудобным скрываться, — пояснил Сем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рестах» разрешалось читать газеты. Это было уже новшеством по сравнению с режимом царских тюрем. Каждое утро в мою камеру приходил кто-нибудь из товарищей и приносил огромную кипу газет. Я покупал по одному экземпляру все выходившие в Питере издания, до бульварного листка «Живое слово» включитель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 предлогом одолжения той или иной газеты тов. Рошаль стал частенько подходить к моей камере. </w:t>
      </w:r>
    </w:p>
    <w:p>
      <w:pPr>
        <w:pStyle w:val="Style15"/>
        <w:spacing w:lineRule="atLeast" w:line="280"/>
        <w:ind w:firstLine="300"/>
        <w:jc w:val="both"/>
        <w:rPr/>
      </w:pPr>
      <w:r>
        <w:rPr>
          <w:rFonts w:cs="Georgia" w:ascii="Georgia" w:hAnsi="Georgia"/>
          <w:color w:val="444444"/>
          <w:sz w:val="20"/>
          <w:szCs w:val="20"/>
        </w:rPr>
        <w:t xml:space="preserve">В то время во всей печати шла лютая, неистовая травля большевиков. Безудержно и бесстыдно бульварно-буржуазные борзописцы вешали собак не только на партию, но и на отдельных ее членов, не останавливаясь перед самыми гнусными измышлениями. Изрядно </w:t>
      </w:r>
      <w:r>
        <w:rPr>
          <w:rStyle w:val="P1"/>
        </w:rPr>
        <w:t>[158]</w:t>
      </w:r>
      <w:r>
        <w:rPr>
          <w:rFonts w:cs="Georgia" w:ascii="Georgia" w:hAnsi="Georgia"/>
          <w:color w:val="444444"/>
          <w:sz w:val="20"/>
          <w:szCs w:val="20"/>
        </w:rPr>
        <w:t xml:space="preserve"> доставалось при этом и кронштадтцам, особенно Рошалю и мне. Лично на меня эти нападки не производили никакого впечатления. Я только посмеивался по поводу выдвинутых против меня обвинений в семи смертных грехах. От наших непримиримых классовых врагов и нельзя было ждать ничего иного, а потому ко всем их словам, как бы возмутительны и оскорбительны сами по себе они ни казались, я относился с глубоким равнодушием. </w:t>
      </w:r>
    </w:p>
    <w:p>
      <w:pPr>
        <w:pStyle w:val="Style15"/>
        <w:spacing w:lineRule="atLeast" w:line="280"/>
        <w:ind w:firstLine="300"/>
        <w:jc w:val="both"/>
        <w:rPr/>
      </w:pPr>
      <w:r>
        <w:rPr>
          <w:rFonts w:cs="Georgia" w:ascii="Georgia" w:hAnsi="Georgia"/>
          <w:color w:val="444444"/>
          <w:sz w:val="20"/>
          <w:szCs w:val="20"/>
        </w:rPr>
        <w:t>Рошаль реагировал иначе. Он очень болезненно воспринимал каждую грязную статью, каждую заметку, приписывавшую ему нечистоплотные поступки. Помню, как одно досужее измышление языкоблудного репортера суворинского «Вечернего времени»</w:t>
      </w:r>
      <w:r>
        <w:fldChar w:fldCharType="begin"/>
      </w:r>
      <w:r>
        <w:rPr>
          <w:sz w:val="16"/>
          <w:sz w:val="16"/>
          <w:szCs w:val="16"/>
          <w:rStyle w:val="InternetLink"/>
          <w:rFonts w:ascii="Arial" w:hAnsi="Arial" w:cs="Arial"/>
        </w:rPr>
        <w:instrText xml:space="preserve"> HYPERLINK "../../G:%5CTeleport%20Pro%5C%D1%80%D0%B0%D1%81%D0%BA%D0%BE%D0%BB%D1%8C%D0%BD%D0%B8%D0%BA%D0%BE%D0%B2%5Capp.html" \l "5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4}</w:t>
      </w:r>
      <w:r>
        <w:rPr>
          <w:sz w:val="16"/>
          <w:sz w:val="16"/>
          <w:szCs w:val="16"/>
          <w:rStyle w:val="InternetLink"/>
          <w:rFonts w:ascii="Arial" w:hAnsi="Arial" w:cs="Arial"/>
        </w:rPr>
        <w:fldChar w:fldCharType="end"/>
      </w:r>
      <w:r>
        <w:rPr>
          <w:rFonts w:cs="Georgia" w:ascii="Georgia" w:hAnsi="Georgia"/>
          <w:color w:val="444444"/>
          <w:sz w:val="20"/>
          <w:szCs w:val="20"/>
        </w:rPr>
        <w:t xml:space="preserve"> испортило ему настроение на целый день. Да и в последующем долгое время он не мог без раздражения вспоминать чудовищное извращение его биографии, злостные наветы на род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ая болезненная чуткость вытекала из всей натуры Семена. Под свирепой наружностью, под взлохмаченными волосами и вызывающей кепкой скрывался нежнейший романтик, немного наивный, обидчивый и неудержимо горячий во всем, что относилось до его спартанской честност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4. Свидание с матерью и кронштадтскими друзьями</w:t>
      </w:r>
    </w:p>
    <w:p>
      <w:pPr>
        <w:pStyle w:val="Style15"/>
        <w:spacing w:lineRule="atLeast" w:line="280"/>
        <w:ind w:firstLine="300"/>
        <w:jc w:val="both"/>
        <w:rPr/>
      </w:pPr>
      <w:r>
        <w:rPr>
          <w:rFonts w:cs="Georgia" w:ascii="Georgia" w:hAnsi="Georgia"/>
          <w:color w:val="444444"/>
          <w:sz w:val="20"/>
          <w:szCs w:val="20"/>
        </w:rPr>
        <w:t xml:space="preserve">В один из первых дней заключения ко мне на свидание пришла старушка мать. Свидания происходили, как и при старом режиме, через двойную решетку в присутствии тюремного смотрителя. Последний отличался некоторыми привлекательными чертами, в том числе нескрываемым сочувствием к арестованным. Во время свиданий он часто выходил из комнаты, что в значительной степени облегчало передачу свернутых в трубочку длинных и узких рукописей, пересылавшихся мной в наши газеты. </w:t>
      </w:r>
      <w:r>
        <w:rPr>
          <w:rStyle w:val="P1"/>
        </w:rPr>
        <w:t>[15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матери ко мне на свидание приходили три кронштадтских матроса во главе с тов. Панюшкиным. Они принесли хлеб, консервы и деньги, собранные среди команд. Этот знак внимания кронштадтских друзей глубоко меня тронул. Все присланное ими оказалось как нельзя более кстати. Деньги дали возможность ежедневно приобретать полное собрание петроградских газет и, таким образом, не отставать от текущей политики. Продукты были весьма ценным дополнением к недоброкачественному тюремному стол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обед нам давали тошнотворную бурду с тухлой солониной. От небольшого куска этой плававшей в супе тухлятины во рту оставалось ощущение кисловатых помоев из выгребной ямы. Нередко в результате раскопок в похлебке обнаруживались самые неожиданные предметы: мочало, человеческие волосы, мелкие сучки, В довершение всего эта загрязненная жидкость, только по недоразумению называвшаяся супом, очень часто оказывалась подгоревшей и тогда становилась абсолютно несъедобной даже для свиней. В таком случае, брезгливо поморщившись, мы немедленно выливали горелые помои в параш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второе полагалась неизменная каша — «шрапнель». Суточный хлебный паек составлял около 3/4 фунта на каждого. В соединении с водой это было главным питанием. Хлеб даже иногда оставался, и тогда мы охотно делились им с уголовны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юремные надзиратели на недозволенное общение заключенных между собой смотрели сквозь пальцы. Во всем их обращении с нами проглядывала заметная осторожность и даже боязнь. Февральская революция, низвергнувшая царских сановников, внезапно оказавшихся в «Крестах», и передавшая часть министерских портфелей в руки бывших ссыльных и заключенных, произвела крупную встряску в умах тюремщиков. Один из них довольно откровенно высказал причины своей обходительности с большеви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сегодня вы в тюрьме сидите, а завтра, может быть, тоже министрами станете. </w:t>
      </w:r>
    </w:p>
    <w:p>
      <w:pPr>
        <w:pStyle w:val="Style15"/>
        <w:spacing w:lineRule="atLeast" w:line="280"/>
        <w:ind w:firstLine="300"/>
        <w:jc w:val="both"/>
        <w:rPr/>
      </w:pPr>
      <w:r>
        <w:rPr>
          <w:rFonts w:cs="Georgia" w:ascii="Georgia" w:hAnsi="Georgia"/>
          <w:color w:val="444444"/>
          <w:sz w:val="20"/>
          <w:szCs w:val="20"/>
        </w:rPr>
        <w:t xml:space="preserve">И действительно, они обходились с нами, как с министрами, инкогнито севшими в камеру одиночного заключения и до срока желающими остаться не узнанными. </w:t>
      </w:r>
      <w:r>
        <w:rPr>
          <w:rStyle w:val="P1"/>
        </w:rPr>
        <w:t>[16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хорошо помнил 1912 год и свое тогдашнее пребывание в Петербургском доме предварительного заключения. Прогулками заведовал у нас некий Алексей Иванович. Это был старый и многоопытный тюремщик, состоявший на службе не менее 25–30 лет. Вся его грудь была увешана крупными серебряными медалями. С окладистой бородой и в неизменной фуражке, он был живым воплощением тюремного холода. Никогда не разговаривал и не шутил ни с кем из заключенных. На губах старика никто не видел улыбки. В редких случаях он, выражал внутренний смех только своими морщинами, расходившимися по лицу. Начинающие тюремную карьеру надзиратели подобострастно обращались к нему не иначе как по имени-отчеству. И вот после революции все эти величавые «Алексеи Ивановичи», все эти официально сухие, грубоватые и непроницаемые тюремщики вдруг скинули свои чопорные ледяные маски и превратились в ласковых розенкранцев и гильденштернов из шекспировского «Гамлета». Разница обращения давала себя знать не только со стороны мелких сошек. Даже лица высшего тюремного персонала держали нос по ветру, все время как бы принюхив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увеличением шансов на победу большевиков они становились необыкновенно ласковыми к таким, как я, делали всевозможные поблажки, охотно шли на законные и незаконные льготы. Но как только им начинало казаться, что политическая обстановка благоприятствует Временному правительству, у нас тотчас отнимались все эти привилегии. </w:t>
      </w:r>
    </w:p>
    <w:p>
      <w:pPr>
        <w:pStyle w:val="Style15"/>
        <w:spacing w:lineRule="atLeast" w:line="280"/>
        <w:ind w:firstLine="300"/>
        <w:jc w:val="both"/>
        <w:rPr/>
      </w:pPr>
      <w:r>
        <w:rPr>
          <w:rFonts w:cs="Georgia" w:ascii="Georgia" w:hAnsi="Georgia"/>
          <w:color w:val="444444"/>
          <w:sz w:val="20"/>
          <w:szCs w:val="20"/>
        </w:rPr>
        <w:t xml:space="preserve">Начальником тюрьмы был тогда немолодой и, как сказано уже, слишком жизнерадостный для своей мрачной профессии прапорщик, «мартовский эсер», любивший похвастать своей революционной ролью в палисаднике Таврического дворца. Из его рассказов выходило так, что именно он и был главным руководителем и организатором февральского восстания. Бесстыдный льстец, он всегда казался нам морально нечистоплотным. Его грубое и глупое подлизывание не могло никого ввести в заблуждение. Омерзительность пищи, а позже холод сырых, нетопленных камер, водворившийся в тюрьме с наступлением осенних морозов, не без основания приписывались ему. Несмотря на вводившийся временами «либеральный» режим, вся тюрьма ненавидела его. </w:t>
      </w:r>
      <w:r>
        <w:rPr>
          <w:rStyle w:val="P1"/>
        </w:rPr>
        <w:t>[161]</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5. Голодовк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у нас в тюрьме вспыхнула голодовка. Поводом к ней послужило то обстоятельство, что многим из заключенных, несмотря на продолжительный срок, истекший со дня их ареста, не было предъявлено никакого обвинения. Кроме того, выдвигалось требование большей свободы во внутренней жиз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шение о голодовке вынесли товарищи, имевшие общую прогулку во дворе. Рошаль и я, как изолированные в одиночках, не могли принять участия в обсуждении этого вопроса и были поставлены уже перед совершившимся фак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чувства товарищеской солидарности мы присоединились к общему решению, хотя у нас существовал свой взгляд на голодовку. Это очень трудный и опасный прием борьбы. Применять его мы считали возможным только как последнее средство. Успех голодовка имеет лишь тогда, когда все относятся к ней серьезно и держатся очень упорно. Голодовки широко практиковались в царских тюрьмах, но тогдашние политические заключенные были убежденными и стойкими революционерами. А после июльских дней «Кресты» заполнились очень неоднородной публикой. Среди арестованных преобладала совсем зеленая молодежь. Немалый процент составляли жертвы слепого случая, бессмысленных захватов на улице любого и каждого по первому доносу доброхотного агента, которому часто мерещился большевизм во всяком небрежно оброненном слов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 первый же день голодовки наши опасения оправдались. Для многих заключенных участие в ней не было вопросом жизни или смерти. Нашлись даже такие, которые, объявив себя «голодающими», потихоньку, но с большим аппетитом уплетали тюремный обед, начиняли свои желудки обильными излишками хлеба и каши за счет действительно голодавших товарищей. Наша тюремная стачка грозила превратиться в сплошной скандал. </w:t>
      </w:r>
    </w:p>
    <w:p>
      <w:pPr>
        <w:pStyle w:val="Style15"/>
        <w:spacing w:lineRule="atLeast" w:line="280"/>
        <w:ind w:firstLine="300"/>
        <w:jc w:val="both"/>
        <w:rPr/>
      </w:pPr>
      <w:r>
        <w:rPr>
          <w:rFonts w:cs="Georgia" w:ascii="Georgia" w:hAnsi="Georgia"/>
          <w:color w:val="444444"/>
          <w:sz w:val="20"/>
          <w:szCs w:val="20"/>
        </w:rPr>
        <w:t xml:space="preserve">На счастье, уже к вечеру неприятный кризис разрешился самым неожиданным образом. Голодовка политических заключенных в «Крестах» вызвала необыкновенно поспешную реакцию «в высших сферах». По распоряжению этих «сфер» наши камеры были открыты. </w:t>
      </w:r>
      <w:r>
        <w:rPr>
          <w:rStyle w:val="P1"/>
        </w:rPr>
        <w:t>[16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се собрались на втором этаже для обсуждения создавшейся ситуации. Здесь оказались даже представители политических из первого корпуса «Крестов», в том числе левые эсеры Устинов и Прошьян. От имени начальника тюрьмы нам было объявлено, что на следующий день в тюрьму приедет министр юстиции А. С. Зарудный для переговоров по поводу выставленных нами требова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же легко, как было принято решение о голодовке, прошло постановление и о немедленном ее прекращении. Во время непродолжительных прений выявились две противоположные позиции: большинство высказалось в пользу прекращения голодовки, но относительно незначительная группа во главе с В. А. Антоновым-Овсеенко отстаивала доведение начатой голодовки до конца. В конечном счете для переговоров с министром была выбрана делегация в составе трех лиц: Антонова-Овсеенко, Устинова и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ледующий день нас вызвали в кабинет начальника тюрьмы, где уже находился А. С. Зарудный. Этот присяжный поверенный из «трудовиков» только недавно был назначен на смену Переверзеву, чересчур зарвавшемуся и оскандалившемуся по нашему «делу». </w:t>
      </w:r>
    </w:p>
    <w:p>
      <w:pPr>
        <w:pStyle w:val="Style15"/>
        <w:spacing w:lineRule="atLeast" w:line="280"/>
        <w:ind w:firstLine="300"/>
        <w:jc w:val="both"/>
        <w:rPr/>
      </w:pPr>
      <w:r>
        <w:rPr>
          <w:rFonts w:cs="Georgia" w:ascii="Georgia" w:hAnsi="Georgia"/>
          <w:color w:val="444444"/>
          <w:sz w:val="20"/>
          <w:szCs w:val="20"/>
        </w:rPr>
        <w:t>Невысокого роста, сутулый, с острой седенькой бородой и почтенной осанкой «честного» либерала из «Литературного общества» и «Русского богатства», Зарудный обошелся с нами довольно холодно. Выслушивая наши требования, он все время нервно теребил свою бороду. Потом вдруг окончательно потерял самообладание, повысил голос и почти закричал старческим, срывающимся фальцетом. Видимо, встреча с нами пробудила у него не очень приятные теперь воспоминания о лучшей странице его жизни, когда он выступал не в качестве врага пролетарской революции, а защитником членов Совета рабочих депутатов, брошенных «конституционной» монархией на скамью подсудимых</w:t>
      </w:r>
      <w:r>
        <w:fldChar w:fldCharType="begin"/>
      </w:r>
      <w:r>
        <w:rPr>
          <w:sz w:val="16"/>
          <w:sz w:val="16"/>
          <w:szCs w:val="16"/>
          <w:rStyle w:val="InternetLink"/>
          <w:rFonts w:ascii="Arial" w:hAnsi="Arial" w:cs="Arial"/>
        </w:rPr>
        <w:instrText xml:space="preserve"> HYPERLINK "../../G:%5CTeleport%20Pro%5C%D1%80%D0%B0%D1%81%D0%BA%D0%BE%D0%BB%D1%8C%D0%BD%D0%B8%D0%BA%D0%BE%D0%B2%5Capp.html" \l "5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5}</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16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бщем, А. С. Зарудный произвел на нас самое тягостное впечатление. В минуты волнения его генеральский апломб, скрывавшийся под фиговым листком внешнего демократизма, проявлял себя в самой худшей старорежимной форм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о именно этим показным дешевым демократизмом ему легко удалось очаровать всех тюремщ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милуйте, ведь министр, а нам руку подал, — рассказывали потом пораженные надзират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тавив после себя благоухание парламентской корректности, министр отделался только неопределенными обещаниями. Обвинительный акт по-прежнему не был вручен многим товарищам, уже не первый месяц сидевшим под замком. Однако завоеванная нами скромная свобода внутритюремного общения вошла в жизнь и укрепилась. С этих пор двери камер стали запираться только на ночь. В течение же всего дня мы имели широкие возможности для самых тесных и оживленных товарищеских сношений: Это было единственное реальное достижение голодов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м по себе визит министра нам ничего не дал. Но тем более серьезные политические выводы можно было сделать из его торопливого посещения. В нем мы увидели еще один признак прогрессирующей слабости Временного правительства. Оно уже до такой степени чувствовало ускользание почвы из-под ног, что всполошилось при одном известии о голодовке в «Крестах». Между тем, обладай Временное правительство более крепким позвоночником, ему без труда удалось бы принудить нас к полной капитуляции. Либерально-буржуазный и псевдосоциалистический состав совета министров пошел нам на уступки, не попытавшись даже подсчитать наши силы и взвесить свои шансы. А между тем самое поверхностное знакомство со случайным составом и настроениями арестованных (преимущественно солдат крестьянского происхождения) должно было совершенно успокоить мятущиеся нервы временных правителей насчет исхода тюремной забастовки. </w:t>
      </w:r>
    </w:p>
    <w:p>
      <w:pPr>
        <w:pStyle w:val="Style15"/>
        <w:spacing w:lineRule="atLeast" w:line="280"/>
        <w:ind w:firstLine="300"/>
        <w:jc w:val="both"/>
        <w:rPr/>
      </w:pPr>
      <w:r>
        <w:rPr>
          <w:rFonts w:cs="Georgia" w:ascii="Georgia" w:hAnsi="Georgia"/>
          <w:color w:val="444444"/>
          <w:sz w:val="20"/>
          <w:szCs w:val="20"/>
        </w:rPr>
        <w:t xml:space="preserve">Но хорошо все, что хорошо кончается. В общем, мы с честью вышли из рискованной голодовки, ободренные первым частичным успехом. Как-никак принцип «одиночного» заключения был все же нарушен. </w:t>
      </w:r>
      <w:r>
        <w:rPr>
          <w:rStyle w:val="P1"/>
        </w:rPr>
        <w:t>[164]</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6. Споры, новые знакомства и размышлени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ежедневных теперь узаконенных свиданий разгорались жгучие споры — чаще всего о перспективах революции. Пессимистов не было. Все без исключения верили в победу пролетарского дела. Разногласия сосредоточивались лишь на вопросе о темпе развития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ли среди нас нетерпеливые «буревестники», считавшие, что в июльские дни партия допустила ошибку, отказавшись от попытки восстания. Мы, всецело одобрявшие линию Центрального Комитета, старались урезонить их, так и этак доказывали, что в те дни всеобщей растерянности и смятения в стане наших врагов захватить власть было действительно легко, но удержать ее — очень трудно. Попытка этого рода являлась бы авантюрой. Созданная нами власть была бы низложена сравнительно отсталыми фронтовиками, среди которых еще кое-где, особенно в казачьих частях, держалась кулачная дисциплина. Питерскому рабочему классу и его гарнизону было бы устроено чудовищное кровопускание. При избытке либерального прекраснодушия у Временного правительства не было недостатка в кровожадных кавеньяках и скулодробительных добровольц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обходимо сперва привлечь на свою сторону большинство трудящихся, — говорили мы, — и только уже после этого свергать Временное правитель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наши оппоненты возражали. Им казалось, что завоевывать симпатии большинства незачем; совершенно достаточно, если энергичное меньшинство революционного авангарда захватит власть в свои руки и на собственный страх и риск совершит переворот в интересах рабочего класса. В этой политической концепции я без труда уловил знакомые нотки теории семидесятника П. Н. Ткачева с его «Набатом». </w:t>
      </w:r>
    </w:p>
    <w:p>
      <w:pPr>
        <w:pStyle w:val="Style15"/>
        <w:spacing w:lineRule="atLeast" w:line="280"/>
        <w:ind w:firstLine="300"/>
        <w:jc w:val="both"/>
        <w:rPr/>
      </w:pPr>
      <w:r>
        <w:rPr>
          <w:rFonts w:cs="Georgia" w:ascii="Georgia" w:hAnsi="Georgia"/>
          <w:color w:val="444444"/>
          <w:sz w:val="20"/>
          <w:szCs w:val="20"/>
        </w:rPr>
        <w:t xml:space="preserve">Особенным упорством в защите этой точки зрения отличался тов. Сахаров, за что и получил от меня кличку Бланкиста. Этот сравнительно молодой, но уже лысый, с усеянным морщинами лицом и живыми блестящими глазами прапорщик военного времени служил в 1-м запасном батальоне и пользовался огромной популярностью </w:t>
      </w:r>
      <w:r>
        <w:rPr>
          <w:rStyle w:val="P1"/>
        </w:rPr>
        <w:t>[165]</w:t>
      </w:r>
      <w:r>
        <w:rPr>
          <w:rFonts w:cs="Georgia" w:ascii="Georgia" w:hAnsi="Georgia"/>
          <w:color w:val="444444"/>
          <w:sz w:val="20"/>
          <w:szCs w:val="20"/>
        </w:rPr>
        <w:t xml:space="preserve"> среди солдат. В июльские дни он поднял свой многочисленный батальон и привел его из Охты к Таврическому дворцу. За это Сахаров был-»изъят», посажен в «Кресты» и оказался в списке обвиняемых, почетно возглавлявшихся В. И. Лени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харов был прекрасный товарищ и славный человек, но в теории, видимо, прихрамы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порой попадались на узких перекрестках тюремных путей и совсем иные люди, случались совершенно другие, вовсе не приятные знаком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рогулку вместе с нами выпускались и уголовные. Кого только тут не было! И подлинные немецкие шпионы, и малолетние преступн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когда я сидел на скамейке в тюремном дворике, ко мне подошел молодой человек, по внешнему виду рабочий, и стал жаловаться на невыносимые нравственные муки, причиняемые ему тюремным заключением. Я отнесся к нему с сочувствием и уже собрался поддержать добрым словом, но предварительно задал вполне естественный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 какому делу вы арестова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я фамилия опубликована в списке провокаторов, — отчеканил мой словоохотливый собесед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торопился отойти в сторону от тоскующего без работы агента охран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прогулки мы снова возвращались в камеры, которые, однако, в дневное время продолжали оставаться открытыми. Только поздно вечером каждый из нас нажимал кнопку звонка и просил надзирателя запереть дверь до следующего ут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ходить уже больше не будете? — почтительно осведомлялся надзиратель и со скрежетом поворачивал ключ в заржавленном замке тяжелой двери. </w:t>
      </w:r>
    </w:p>
    <w:p>
      <w:pPr>
        <w:pStyle w:val="Style15"/>
        <w:spacing w:lineRule="atLeast" w:line="280"/>
        <w:ind w:firstLine="300"/>
        <w:jc w:val="both"/>
        <w:rPr/>
      </w:pPr>
      <w:r>
        <w:rPr>
          <w:rFonts w:cs="Georgia" w:ascii="Georgia" w:hAnsi="Georgia"/>
          <w:color w:val="444444"/>
          <w:sz w:val="20"/>
          <w:szCs w:val="20"/>
        </w:rPr>
        <w:t>С установлением режима «открытых дверей» наши камеры день ото дня все более превращались в якобинские клубы. Шумной толпой кочевали мы от одного к другому. И не только спорили, но и сообща читали газеты, играли в шахматы. Одним словом, предавались тому, что немцы называют «Theorie und Tee»</w:t>
      </w:r>
      <w:r>
        <w:fldChar w:fldCharType="begin"/>
      </w:r>
      <w:r>
        <w:rPr>
          <w:sz w:val="16"/>
          <w:sz w:val="16"/>
          <w:szCs w:val="16"/>
          <w:rStyle w:val="InternetLink"/>
          <w:rFonts w:ascii="Arial" w:hAnsi="Arial" w:cs="Arial"/>
        </w:rPr>
        <w:instrText xml:space="preserve"> HYPERLINK "../../G:%5CTeleport%20Pro%5C%D1%80%D0%B0%D1%81%D0%BA%D0%BE%D0%BB%D1%8C%D0%BD%D0%B8%D0%BA%D0%BE%D0%B2%5Capp.html" \l "5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6}</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А тем временем матерые царские следователи и продажные писаки, горевшие желанием отличиться и выслужиться </w:t>
      </w:r>
      <w:r>
        <w:rPr>
          <w:rStyle w:val="P1"/>
        </w:rPr>
        <w:t>[166]</w:t>
      </w:r>
      <w:r>
        <w:rPr>
          <w:rFonts w:cs="Georgia" w:ascii="Georgia" w:hAnsi="Georgia"/>
          <w:color w:val="444444"/>
          <w:sz w:val="20"/>
          <w:szCs w:val="20"/>
        </w:rPr>
        <w:t xml:space="preserve"> при новом режиме, из кожи лезли вон, чтобы при помощи хорошо знакомых им профессиональных приемов сфабриковать против нас подложный материал и в самом широком масштабе создать новое «дело Бейлиса»</w:t>
      </w:r>
      <w:r>
        <w:fldChar w:fldCharType="begin"/>
      </w:r>
      <w:r>
        <w:rPr>
          <w:sz w:val="16"/>
          <w:sz w:val="16"/>
          <w:szCs w:val="16"/>
          <w:rStyle w:val="InternetLink"/>
          <w:rFonts w:ascii="Arial" w:hAnsi="Arial" w:cs="Arial"/>
        </w:rPr>
        <w:instrText xml:space="preserve"> HYPERLINK "../../G:%5CTeleport%20Pro%5C%D1%80%D0%B0%D1%81%D0%BA%D0%BE%D0%BB%D1%8C%D0%BD%D0%B8%D0%BA%D0%BE%D0%B2%5Capp.html" \l "5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7}</w:t>
      </w:r>
      <w:r>
        <w:rPr>
          <w:sz w:val="16"/>
          <w:sz w:val="16"/>
          <w:szCs w:val="16"/>
          <w:rStyle w:val="InternetLink"/>
          <w:rFonts w:ascii="Arial" w:hAnsi="Arial" w:cs="Arial"/>
        </w:rPr>
        <w:fldChar w:fldCharType="end"/>
      </w:r>
      <w:r>
        <w:rPr>
          <w:rFonts w:cs="Georgia" w:ascii="Georgia" w:hAnsi="Georgia"/>
          <w:color w:val="444444"/>
          <w:sz w:val="20"/>
          <w:szCs w:val="20"/>
        </w:rPr>
        <w:t xml:space="preserve">. Разница была лишь та, что нас обвиняли не в употреблении христианской крови, а в употреблении немецкого золота. Это следует отнести не столько к перемене политических режимов, сколько к различию объектов обвинения: в деле Бейлиса на скамье подсудимых сидел еврейский народ, а в нашем процессе на заклание обрекалась большевистская партия. В одном случае справлял свой праздник антисемитизм, в другом — антибольшевизм. Тем не менее методы были одинаковы. И тут и там с одобрения высшего начальства откровенно применялась фальсификация и использовалась погромная юстиция. В обоих случаях господствующий класс (при царизме — поместное дворянство, при Временном правительстве — буржуазия) во имя своих классовых политических интересов слишком грубо пытался обратить «весы правосудия» в плаху... </w:t>
      </w:r>
    </w:p>
    <w:p>
      <w:pPr>
        <w:pStyle w:val="Style15"/>
        <w:spacing w:lineRule="atLeast" w:line="280"/>
        <w:ind w:firstLine="300"/>
        <w:jc w:val="both"/>
        <w:rPr/>
      </w:pPr>
      <w:r>
        <w:rPr>
          <w:rFonts w:cs="Georgia" w:ascii="Georgia" w:hAnsi="Georgia"/>
          <w:color w:val="444444"/>
          <w:sz w:val="20"/>
          <w:szCs w:val="20"/>
        </w:rPr>
        <w:t>Наш процесс по части фальсификации общественного мнения знаменовал переход от мелкой, почти кустарной работы «Речи» или «Биржевки»</w:t>
      </w:r>
      <w:r>
        <w:fldChar w:fldCharType="begin"/>
      </w:r>
      <w:r>
        <w:rPr>
          <w:sz w:val="16"/>
          <w:sz w:val="16"/>
          <w:szCs w:val="16"/>
          <w:rStyle w:val="InternetLink"/>
          <w:rFonts w:ascii="Arial" w:hAnsi="Arial" w:cs="Arial"/>
        </w:rPr>
        <w:instrText xml:space="preserve"> HYPERLINK "../../G:%5CTeleport%20Pro%5C%D1%80%D0%B0%D1%81%D0%BA%D0%BE%D0%BB%D1%8C%D0%BD%D0%B8%D0%BA%D0%BE%D0%B2%5Capp.html" \l "5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8}</w:t>
      </w:r>
      <w:r>
        <w:rPr>
          <w:sz w:val="16"/>
          <w:sz w:val="16"/>
          <w:szCs w:val="16"/>
          <w:rStyle w:val="InternetLink"/>
          <w:rFonts w:ascii="Arial" w:hAnsi="Arial" w:cs="Arial"/>
        </w:rPr>
        <w:fldChar w:fldCharType="end"/>
      </w:r>
      <w:r>
        <w:rPr>
          <w:rFonts w:cs="Georgia" w:ascii="Georgia" w:hAnsi="Georgia"/>
          <w:color w:val="444444"/>
          <w:sz w:val="20"/>
          <w:szCs w:val="20"/>
        </w:rPr>
        <w:t xml:space="preserve"> к широкому производству ядовитой газетной лжи, к крупнокапиталистическим махинациям на началах широкой «свободы печати» и «гласности». Освобожденная Февральской революцией от мелочной царской регламентации юная и победоносная российская буржуазия готовилась снять </w:t>
      </w:r>
      <w:r>
        <w:rPr>
          <w:rStyle w:val="P1"/>
        </w:rPr>
        <w:t>[167]</w:t>
      </w:r>
      <w:r>
        <w:rPr>
          <w:rFonts w:cs="Georgia" w:ascii="Georgia" w:hAnsi="Georgia"/>
          <w:color w:val="444444"/>
          <w:sz w:val="20"/>
          <w:szCs w:val="20"/>
        </w:rPr>
        <w:t xml:space="preserve"> пенки с моря пролитой народом крови. Наша партия осмелилась помешать этому, и на ее голову тотчас обрушился весь аппарат буржуазной печати, решившей впервые поработать с размахом и дерзостью, еще неслыханными в истории русской журналистики. Были отброшены в сторону все старые интеллигентские предрассудки, все хорошие слова и приемы, унаследованные нашими либералами от эпохи высокого интеллигентского «горения», от Лаврова и Михайловского и даже — о, романтическая старина! — от Герцена и Белинского. Совестливо чувствительный тон так называемого «героического» периода русской публицистики показался бы неуместным в эти послеиюльские недели, когда буржуазия старалась защищать от пролетариата свои войною нажитые миллиарды. Надо было писать так, чтобы без всяких последствий и в кратчайший срок отправить провозвестников III Интернационала на висели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бубновым тузом государственной измены, со всех сторон облепленные комьями грязи, осыпанные дождем позорнейших обвинений, Ленин и его друзья под гром скандальных «разоблачений» должны были подвергнуться осуждению и быть раздавлены еще прежде, чем пристрастное следствие разобрало бы это дело и успело проверить фальшивые показания о получении немецкого золота. Буржуазная пресса взяла на себя обязанности и следствия и суда. Она сама вызывала мифических свидетелей, сама давала за них неслыханные по своей лживости ответы и «показания», сама изготовляла нужные для прокуратуры документы и, признав их абсолютно убедительными, едва не требовала немедленной казни для «государственных изменников», для «немецких шпионов». Кампания была ведена с умением и энергией, с американской смелостью, и если она не удалась, то в этом меньше всего виноваты сами фальсификаторы, которым буржуазия поручила защиту своих интересов, охрану священной собственности. Буржуазной журналистике не в чем упрекнуть себя, она по-своему «честно» выполнила свой долг перед хозяином — капиталом. Она рвала на куски и волочила по грязи имена и репутации тех, кто стоял на его дороге. </w:t>
      </w:r>
    </w:p>
    <w:p>
      <w:pPr>
        <w:pStyle w:val="Style15"/>
        <w:spacing w:lineRule="atLeast" w:line="280"/>
        <w:ind w:firstLine="300"/>
        <w:jc w:val="both"/>
        <w:rPr/>
      </w:pPr>
      <w:r>
        <w:rPr>
          <w:rFonts w:cs="Georgia" w:ascii="Georgia" w:hAnsi="Georgia"/>
          <w:color w:val="444444"/>
          <w:sz w:val="20"/>
          <w:szCs w:val="20"/>
        </w:rPr>
        <w:t xml:space="preserve">Увы! Русскому рабочему и крестьянину показались неубедительными все эти приемы газетной травли. На </w:t>
      </w:r>
      <w:r>
        <w:rPr>
          <w:rStyle w:val="P1"/>
        </w:rPr>
        <w:t>[168]</w:t>
      </w:r>
      <w:r>
        <w:rPr>
          <w:rFonts w:cs="Georgia" w:ascii="Georgia" w:hAnsi="Georgia"/>
          <w:color w:val="444444"/>
          <w:sz w:val="20"/>
          <w:szCs w:val="20"/>
        </w:rPr>
        <w:t xml:space="preserve"> поток юридической лжи, на уколы бумажных стрел пролетариат ответил ударом оглоблей, который сшиб все сложное сооружение мелких лавочников, метивших в диктаторы. Великая революционная волна, девятым валом прокатившаяся по всей стране в октябре 1917 года, без остатка смыла следы чернильной пакости, в течение трех месяцев стремившейся замарать коммунистическую партию.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7. Неожиданная гость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ссменным зачинщиком всех наших дискуссий, вожаком караванов, путешествовавших из камеры в камеру, был Рошаль. Но его кипучая натура этим не удовлетворялась. Он с увлечением изучал историю революционного движения рабочего класса в России и на Западе, начал писать воспоминания о своей кронштадтской работе в период с февраля по июль 1917 года. К сожалению, ему удалось написать только вступление, выяснявшее роль Кронштадта в русской революции и причины, обусловившие его историческую ро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то нам в тюрьму прислали цветы, и Семен до вечера ломал голову, теряясь в романтических догадках. А на следующий день меня и Рошаля вызвали в кабинет смотрителя тюрьмы, где нас ожидала девушка, представительница какой-то организации вроде политического Красного Креста. Отрекомендовавшись анархисткой Екатериной Смирновой, она передала нам целую гору черного хлеба и сообщила, что еще вчера добивалась свидания, но не получила пропуска. Тайна загадочного букета раскрылась сама соб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ин из первых вопросов, которыми засыпала нас Смирнова, касался снабж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хотите ли вы апельсинов? Я могу вам прине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чего же? — ответили мы. — В тюремной обстановке всякое даяние — бла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у меня апельсины особенные, — загадочно произнесла Смирнова, взглянув на меня своими светлыми, почти бесцветными глазами. </w:t>
      </w:r>
    </w:p>
    <w:p>
      <w:pPr>
        <w:pStyle w:val="Style15"/>
        <w:spacing w:lineRule="atLeast" w:line="280"/>
        <w:ind w:firstLine="300"/>
        <w:jc w:val="both"/>
        <w:rPr/>
      </w:pPr>
      <w:r>
        <w:rPr>
          <w:rFonts w:cs="Georgia" w:ascii="Georgia" w:hAnsi="Georgia"/>
          <w:color w:val="444444"/>
          <w:sz w:val="20"/>
          <w:szCs w:val="20"/>
        </w:rPr>
        <w:t xml:space="preserve">Не оставалось сомнений, что речь идет о бомбах. Но так как мы к побегу не готовились, то в черных «апельсинах», конечно, не нуждались. Пришлось поблагодарить </w:t>
      </w:r>
      <w:r>
        <w:rPr>
          <w:rStyle w:val="P1"/>
        </w:rPr>
        <w:t>[169]</w:t>
      </w:r>
      <w:r>
        <w:rPr>
          <w:rFonts w:cs="Georgia" w:ascii="Georgia" w:hAnsi="Georgia"/>
          <w:color w:val="444444"/>
          <w:sz w:val="20"/>
          <w:szCs w:val="20"/>
        </w:rPr>
        <w:t xml:space="preserve"> и отказаться от любезно предложенных «фруктов». Смирнова искренне огорчилась. В ее глазах это предложение было так естественно, а отказ — непонят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первой революции 1905 года, тогда еще гимназистка, вступила в партию эсеров и была привлечена к террору. Детской рукой сжимая револьвер, Катя стреляла в губернатора. Несовершеннолетие спасло ей жизнь: смертная казнь была заменена бессрочной каторгой. Ее лучшие годы прошли в скитаниях по тюрьмам Сибири. Бабушка контрреволюции Брешко-Брешковская, которая, в ту пору называлась еще «бабушкой революции», приняла в ней участие и оказала поддержку. На десятом году каторжной жизни Смирновой вспыхнула Февральская революция и дала свободу юной террористке. Вместе с «бабушкой» она приехала в Питер и здесь, наблюдая предательскую роль эсеров, стала постепенно отходить от них и вскоре совсем перешла в лагерь анархистов. Позднее Катя Смирнова, вступив в ряды большевиков, принимала активное участие в гражданской вой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а чуткая, хотя и не вполне уравновешенная девушка оказала нам большие услуги во время томительно однообразной тюремной жизни. Она, принося с воли доступные ей политические новости, снабжала нас хлебом, маслом, консервами, фруктами. Продовольствие это, по словам Смирновой, приобреталось главным образом на добровольные пожертвования рабочих и сборы за лекции, систематически устраиваемые ее краснокрестной организацией в цирке «Модерн». </w:t>
      </w:r>
    </w:p>
    <w:p>
      <w:pPr>
        <w:pStyle w:val="Style15"/>
        <w:spacing w:lineRule="atLeast" w:line="280"/>
        <w:ind w:firstLine="300"/>
        <w:jc w:val="both"/>
        <w:rPr/>
      </w:pPr>
      <w:r>
        <w:rPr>
          <w:rFonts w:cs="Georgia" w:ascii="Georgia" w:hAnsi="Georgia"/>
          <w:color w:val="444444"/>
          <w:sz w:val="20"/>
          <w:szCs w:val="20"/>
        </w:rPr>
        <w:t>По моей просьбе Катя добыла возобновившийся исторический журнал Бурцева «Былое»</w:t>
      </w:r>
      <w:r>
        <w:fldChar w:fldCharType="begin"/>
      </w:r>
      <w:r>
        <w:rPr>
          <w:sz w:val="16"/>
          <w:sz w:val="16"/>
          <w:szCs w:val="16"/>
          <w:rStyle w:val="InternetLink"/>
          <w:rFonts w:ascii="Arial" w:hAnsi="Arial" w:cs="Arial"/>
        </w:rPr>
        <w:instrText xml:space="preserve"> HYPERLINK "../../G:%5CTeleport%20Pro%5C%D1%80%D0%B0%D1%81%D0%BA%D0%BE%D0%BB%D1%8C%D0%BD%D0%B8%D0%BA%D0%BE%D0%B2%5Capp.html" \l "5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9}</w:t>
      </w:r>
      <w:r>
        <w:rPr>
          <w:sz w:val="16"/>
          <w:sz w:val="16"/>
          <w:szCs w:val="16"/>
          <w:rStyle w:val="InternetLink"/>
          <w:rFonts w:ascii="Arial" w:hAnsi="Arial" w:cs="Arial"/>
        </w:rPr>
        <w:fldChar w:fldCharType="end"/>
      </w:r>
      <w:r>
        <w:rPr>
          <w:rFonts w:cs="Georgia" w:ascii="Georgia" w:hAnsi="Georgia"/>
          <w:color w:val="444444"/>
          <w:sz w:val="20"/>
          <w:szCs w:val="20"/>
        </w:rPr>
        <w:t xml:space="preserve">. В тот же день в одной из камер мы с огромным вниманием прочитали вслух статью Лукашевича о подготовке убийства Александра III. Для многих не искушенных в истории революционного движения роль, которую в этой организации сыграл брат тов. Ленина — Александр Ильич Ульянов, была неожиданным открытием. </w:t>
      </w:r>
      <w:r>
        <w:rPr>
          <w:rStyle w:val="P1"/>
        </w:rPr>
        <w:t>[170]</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8. Человеческие контрасты</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дин прекрасный день из первого корпуса к нам перевели поручика Хаустова и прапорщика Сиверса. На фронте они редактировали прекрасную газету «Окопная правда» — массовый большевистский орган для солдат, — и их хорошо знали в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нечно мы познакомились. Хаустов и Сиверс были близкими друзьями, но очень отличались один от другого характерами. Единственное, что их роднило, — это страстная и безграничная преданность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аустову можно было дать лет около тридцати. Сосредоточенный, всегда задумчивый, он по первому впечатлению казался холоднее и меланхоличнее Сиверса. Это впечатление еще более усиливалось его своеобразной речью. Разговаривал Хаустов очень медленно, будто взвешивал каждое слово. Голос у него был мягкий и тихий. Но за внешней сдержанностью и рассудочностью таился неугасимый внутренний пламень. Какое бы выступление ни затевалось в тюрьме, он был в числе перв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деология тов. Хаустова не отличалась ясностью. В нем преобладало какое-то бунтарство, тяготеющее к анархизму. Революция застала его в состоянии неоформившегося мировоззрения. Но теоретическая слабость до известной степени искупалась смелостью и радикализмом практических выводов. Инстинктивное чувство правоты нашего дела привело Хаустова, по существу беспартийного офицера, к тесной совместной работе с большевиками. </w:t>
      </w:r>
    </w:p>
    <w:p>
      <w:pPr>
        <w:pStyle w:val="Style15"/>
        <w:spacing w:lineRule="atLeast" w:line="280"/>
        <w:ind w:firstLine="300"/>
        <w:jc w:val="both"/>
        <w:rPr/>
      </w:pPr>
      <w:r>
        <w:rPr>
          <w:rFonts w:cs="Georgia" w:ascii="Georgia" w:hAnsi="Georgia"/>
          <w:color w:val="444444"/>
          <w:sz w:val="20"/>
          <w:szCs w:val="20"/>
        </w:rPr>
        <w:t xml:space="preserve">А вот тов. Сиверс уже тогда был настоящим коммунистом, неплохо разбирался в партийной программе и тактике. Молодой, немногим старше двадцати лет, с ярким чахоточным румянцем на щеках, он весь являл собой неудержимый порыв, устремление вперед. Говорил нервно и быстро, в волнении захлебываясь словами, путаясь и сбиваясь от нагромождения длинных периодов. В нем торжествовало революционное горение, не мешавшее ему, однако, быть основательнее и всестороннее в суждениях, чем его друг. Если внешняя меланхоличность и холодность Хаустова прикрывала революционное нетерпение, то Сиверс, при всей своей внешней кипучести, всегда сохранял хладнокровную рассудительность </w:t>
      </w:r>
      <w:r>
        <w:rPr>
          <w:rStyle w:val="P1"/>
        </w:rPr>
        <w:t>[171]</w:t>
      </w:r>
      <w:r>
        <w:rPr>
          <w:rFonts w:cs="Georgia" w:ascii="Georgia" w:hAnsi="Georgia"/>
          <w:color w:val="444444"/>
          <w:sz w:val="20"/>
          <w:szCs w:val="20"/>
        </w:rPr>
        <w:t xml:space="preserve"> и марксистский учет реального соотношения реальных 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реди тогдашних обитателей «Крестов» мне довелось наблюдать очень много таких человеческих контрас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солдат питерского гарнизона, брошенных в тюрьму в послеиюльские дни, выделялись своей революционностью представители 1-го пулеметного полка. Особенно характерны были Ильинский и Казаков. Вполне сознательный и толковый работник питерской «военки» тов. Ильинский до службы в полку был типографским наборщиком и еще во внелегальные времена состоял членом партии. Подлинное пролетарское происхождение сказывалось в его подходе к любому вопросу. Он деловито обсуждал каждое предложение и, не торопясь, высказывал свое мнение, всегда отличавшееся убедительностью и здравым смыслом. Тов. Казаков, напротив, был молодым членом партии, вступившим в наши ряды уже после Февральской революции. Высокий, нескладный парень, он по своему духовному облику был типичным порождением деревни со всеми свойственными крестьянину безотчетными страхами и легко приходящими паническими настроениями. Происходило ли корниловское выступление, или в тюрьму приезжал для допроса следователь — Казаков всего боялся, отовсюду ждал беды и напасти. Если представитель мелкобуржуазного интеллигентского радикализма Хаустов составлял у нас в «Крестах» левое крыло, то пулеметчик Казаков — выразитель чаяний мелкобуржуазного крестьянства — в своих суждениях неизменно воплощал наиболее умеренные и осторожные настроения. </w:t>
      </w:r>
    </w:p>
    <w:p>
      <w:pPr>
        <w:pStyle w:val="Style15"/>
        <w:spacing w:lineRule="atLeast" w:line="280"/>
        <w:ind w:firstLine="300"/>
        <w:jc w:val="both"/>
        <w:rPr/>
      </w:pPr>
      <w:r>
        <w:rPr>
          <w:rFonts w:cs="Georgia" w:ascii="Georgia" w:hAnsi="Georgia"/>
          <w:color w:val="444444"/>
          <w:sz w:val="20"/>
          <w:szCs w:val="20"/>
        </w:rPr>
        <w:t>Кроме питерских и кронштадтских руководителей июльского выступления и представителей фронта в лице Сиверса и Хаустова в нашей среде находились видный работник петергофской организации тов. Жерновецкий (по профессии педагог), солдат петергофского гарнизона Толкачев и солдат 176-го запасного полка Медведев</w:t>
      </w:r>
      <w:r>
        <w:fldChar w:fldCharType="begin"/>
      </w:r>
      <w:r>
        <w:rPr>
          <w:sz w:val="16"/>
          <w:sz w:val="16"/>
          <w:szCs w:val="16"/>
          <w:rStyle w:val="InternetLink"/>
          <w:rFonts w:ascii="Arial" w:hAnsi="Arial" w:cs="Arial"/>
        </w:rPr>
        <w:instrText xml:space="preserve"> HYPERLINK "../../G:%5CTeleport%20Pro%5C%D1%80%D0%B0%D1%81%D0%BA%D0%BE%D0%BB%D1%8C%D0%BD%D0%B8%D0%BA%D0%BE%D0%B2%5Capp.html" \l "6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0}</w:t>
      </w:r>
      <w:r>
        <w:rPr>
          <w:sz w:val="16"/>
          <w:sz w:val="16"/>
          <w:szCs w:val="16"/>
          <w:rStyle w:val="InternetLink"/>
          <w:rFonts w:ascii="Arial" w:hAnsi="Arial" w:cs="Arial"/>
        </w:rPr>
        <w:fldChar w:fldCharType="end"/>
      </w:r>
      <w:r>
        <w:rPr>
          <w:rFonts w:cs="Georgia" w:ascii="Georgia" w:hAnsi="Georgia"/>
          <w:color w:val="444444"/>
          <w:sz w:val="20"/>
          <w:szCs w:val="20"/>
        </w:rPr>
        <w:t xml:space="preserve">, ближайший помощник тов. Левенсона по работе в Красном Селе. </w:t>
      </w:r>
    </w:p>
    <w:p>
      <w:pPr>
        <w:pStyle w:val="Style15"/>
        <w:spacing w:lineRule="atLeast" w:line="280"/>
        <w:ind w:firstLine="300"/>
        <w:jc w:val="both"/>
        <w:rPr/>
      </w:pPr>
      <w:r>
        <w:rPr>
          <w:rFonts w:cs="Georgia" w:ascii="Georgia" w:hAnsi="Georgia"/>
          <w:color w:val="444444"/>
          <w:sz w:val="20"/>
          <w:szCs w:val="20"/>
        </w:rPr>
        <w:t xml:space="preserve">Наконец, флот был представлен помимо кронштадтцев </w:t>
      </w:r>
      <w:r>
        <w:rPr>
          <w:rStyle w:val="P1"/>
        </w:rPr>
        <w:t>[172]</w:t>
      </w:r>
      <w:r>
        <w:rPr>
          <w:rFonts w:cs="Georgia" w:ascii="Georgia" w:hAnsi="Georgia"/>
          <w:color w:val="444444"/>
          <w:sz w:val="20"/>
          <w:szCs w:val="20"/>
        </w:rPr>
        <w:t xml:space="preserve"> еще двумя моряками — Любицким и Кануннико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нтеллигент Любицкий стал матросом уже после революции и, не имея никакого понятия о морской службе, числился во 2-м Балтийском экипаже. По своим политическим убеждениям он примыкал к интернационалистам. Молодой, с бритой актерской физиономией, с длинными черными волосами, часто спускавшимися на лоб, обычно нахмуренный, Любицкий по природе был нелюдим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ной противоположностью являлся матрос с «Республики» тов. Канунников. Этот разбитной парень, очень непосредственный и в то же время не лишенный хитрой смекалки, неизменно пребывал в состоянии веселого благодушия. Однако тюрьма давила и его своей тяжестью: неунывающий Канунников часто вздыхал о свободе. Он был арестован на улице, около Финляндского вокзала, когда после июльских дней приехал из Гельсингфорса с кипами большевистской газеты «Волна» для розничной продажи ее в Петербурге. Начавшиеся в это время гонения против большевиков обрушились и на него, тем более что он и не думал скрывать свою принадлежность к нашей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нунников и в тюрьме добровольно разносил газеты по камерам, а когда впоследствии для наших потребностей была открыта небольшая лавочка, поставлявшая главным образом консервы, он также охотно взял на себя заведование этим подобием кооператива. </w:t>
      </w:r>
    </w:p>
    <w:p>
      <w:pPr>
        <w:pStyle w:val="Style15"/>
        <w:spacing w:lineRule="atLeast" w:line="280"/>
        <w:ind w:firstLine="300"/>
        <w:jc w:val="both"/>
        <w:rPr/>
      </w:pPr>
      <w:r>
        <w:rPr>
          <w:rFonts w:cs="Georgia" w:ascii="Georgia" w:hAnsi="Georgia"/>
          <w:color w:val="444444"/>
          <w:sz w:val="20"/>
          <w:szCs w:val="20"/>
        </w:rPr>
        <w:t xml:space="preserve">Из чужеродных элементов, затесавшихся среди нас, следует упомянуть «украинца» Степаковского и миллионера Вайнберга. Степаковский, молодой человек буржуазного вида, долгое время жил в Швейцарии, где принимал участие в издании на французском языке украинского журнала под названием «L'Ukraine». С визой дипломатического представителя Временного правительства он въехал в Россию и на первом же пограничном полустанке подвергся аресту. Свое задержание он ставил в связь с сепаратистской работой за границей и очень восторженно отзывался об украинском деятеле Скоропись-Иолтуховском, к которому мы отнюдь не питали уважения. Да и сам Степаковский внушал нам подозрения. Мы старались поддерживать отношения с ним в пределах максимальной осторожности. </w:t>
      </w:r>
      <w:r>
        <w:rPr>
          <w:rStyle w:val="P1"/>
        </w:rPr>
        <w:t>[173]</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Миллионер Вайнберг, маленький, подвижной буржуа, неопределенного возраста и типа нуворишей</w:t>
      </w:r>
      <w:r>
        <w:fldChar w:fldCharType="begin"/>
      </w:r>
      <w:r>
        <w:rPr>
          <w:sz w:val="16"/>
          <w:sz w:val="16"/>
          <w:szCs w:val="16"/>
          <w:rStyle w:val="InternetLink"/>
          <w:rFonts w:ascii="Arial" w:hAnsi="Arial" w:cs="Arial"/>
        </w:rPr>
        <w:instrText xml:space="preserve"> HYPERLINK "../../G:%5CTeleport%20Pro%5C%D1%80%D0%B0%D1%81%D0%BA%D0%BE%D0%BB%D1%8C%D0%BD%D0%B8%D0%BA%D0%BE%D0%B2%5Capp.html" \l "6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1}</w:t>
      </w:r>
      <w:r>
        <w:rPr>
          <w:sz w:val="16"/>
          <w:sz w:val="16"/>
          <w:szCs w:val="16"/>
          <w:rStyle w:val="InternetLink"/>
          <w:rFonts w:ascii="Arial" w:hAnsi="Arial" w:cs="Arial"/>
        </w:rPr>
        <w:fldChar w:fldCharType="end"/>
      </w:r>
      <w:r>
        <w:rPr>
          <w:rFonts w:cs="Georgia" w:ascii="Georgia" w:hAnsi="Georgia"/>
          <w:color w:val="444444"/>
          <w:sz w:val="20"/>
          <w:szCs w:val="20"/>
        </w:rPr>
        <w:t xml:space="preserve">, разбогатевших на войне, разукрасил свою камеру разноцветными коврами и тем создал себе подобие уюта. Для полной иллюзии домашней обстановки он целый день ходил в туфлях и мягкой куртке, с утра до вечера заваривал какао. Вайнберг оказался ввергнутым в узилище за какие-то спекулятивные комбинации, о которых сам не любил говорить. Изображая притворное сочувствие делу большевиков, он даже обещал в случае своего освобождения пожертвовать часть капитала в пользу нашей партии. Но, несмотря на столь щедрые благотворительные проекты, ему не удалось завоевать ничьего доверия. При каждой невольной встрече с ним мы были наче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еще более худшем положении, граничившем с состоянием бойкота, находился Оскар Блюм, подобно Степаковскому арестованный на границе при возвращении из Стокгольма. Его подозревали в провокации. Тем не менее он принимал участие в наших собраниях и высказывал свои соображения длиннейшими литературно закругленными периодами, словно сошедшими со страниц немецкого университетского учебника философии. Мы все сторонились его. Впрочем, в «Крестах» он сидел недолго — его освободил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9. Допросы возобновляютс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морского суда мое дело было передано гражданской прокуратуре. Проворный и разговорчивый, с лягушечьим лицом следователь Сцепура для первого знакомства с гордостью рассказал мне о своей служебной карьере, протекавшей до революции где-то в Западном крае. С полной откровенностью он признался, что вести политические дела ему никогда не приходилось, его прошлое амплуа — «особо важные уголовные». </w:t>
      </w:r>
    </w:p>
    <w:p>
      <w:pPr>
        <w:pStyle w:val="Style15"/>
        <w:spacing w:lineRule="atLeast" w:line="280"/>
        <w:ind w:firstLine="300"/>
        <w:jc w:val="both"/>
        <w:rPr/>
      </w:pPr>
      <w:r>
        <w:rPr>
          <w:rFonts w:cs="Georgia" w:ascii="Georgia" w:hAnsi="Georgia"/>
          <w:color w:val="444444"/>
          <w:sz w:val="20"/>
          <w:szCs w:val="20"/>
        </w:rPr>
        <w:t xml:space="preserve">Сцепура потребовал от меня показаний о моей роли в деле 3–5 июля. Я ответил, что исчерпывающие объяснения мной уже даны следователю военно-морского </w:t>
      </w:r>
      <w:r>
        <w:rPr>
          <w:rStyle w:val="P1"/>
        </w:rPr>
        <w:t>[174]</w:t>
      </w:r>
      <w:r>
        <w:rPr>
          <w:rFonts w:cs="Georgia" w:ascii="Georgia" w:hAnsi="Georgia"/>
          <w:color w:val="444444"/>
          <w:sz w:val="20"/>
          <w:szCs w:val="20"/>
        </w:rPr>
        <w:t xml:space="preserve"> суда на второй день после ареста. Видимо не очень-то полагаясь на получение этих материалов, следователь гражданского ведомства предпочел снять с меня допрос вторич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близительно через месяц я опять был вызван для дачи дополнительных показаний. Здесь, между прочим, мне предъявили записку, отправленную мной 5 июля в Гельсингфорс с членом Центробалта Ванюшиным. Каким образом этот документ, переданный надежному товарищу, попал в руки прокуратуры, для меня и сейчас загад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1 сентября после обеда мы, привлеченные по общему делу, т. е. Рошаль, Колобушкин, Богдатьев, Сахаров и некоторые другие, были приглашены в одну из служебных комнат тюрьмы для ознакомления с материалами предварительного следствия. Расселись на венских стульях и обтрепанном «просительском» диване. Какой-то неведомый субъект, чуть ли не сам Александров, занял место у письменного стола, на котором лежала высокая кипа однообразно переплетенных книг большого формата с надписью, аккуратно выведенной на казенном ярлыке: «Дело Ленина и других». Следователь взял один из томов этого полного собрания сочинений антибольшевистской судейской лжи и начал громко читать показания прапорщика Ермолен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удно тянулось отягченное излишними деталями повествование о жизни прапорщика на фронте, о плене, о поступлении на службу в германский генеральный штаб, об отправлении в Россию в роли немецкого агента и, наконец, о якобы полученных им инструкциях поддерживать сношения и связь с Лениным. Все показание Ермоленко изобличало прежде всего его самого в неимоверной подл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чтения этих инсинуаций мы от времени до времени вставляли иронические замечания. Но когда бесстрастный голос следователя добрался до дорогого нам имени тов. Ленина, то не выдержали и с возмущением заявили, что отказываемся продолжать слушание этой фальшивки. Тотчас был составлен протокол о нашем отказе. Я не стал подписывать его. </w:t>
      </w:r>
    </w:p>
    <w:p>
      <w:pPr>
        <w:pStyle w:val="Style15"/>
        <w:spacing w:lineRule="atLeast" w:line="280"/>
        <w:ind w:firstLine="300"/>
        <w:jc w:val="both"/>
        <w:rPr/>
      </w:pPr>
      <w:r>
        <w:rPr>
          <w:rFonts w:cs="Georgia" w:ascii="Georgia" w:hAnsi="Georgia"/>
          <w:color w:val="444444"/>
          <w:sz w:val="20"/>
          <w:szCs w:val="20"/>
        </w:rPr>
        <w:t xml:space="preserve">Громко и резко выражая протест по адресу «юстиции» Временного правительства, мы вышли из комнаты и разошлись по своим камерам. </w:t>
      </w:r>
      <w:r>
        <w:rPr>
          <w:rStyle w:val="P1"/>
        </w:rPr>
        <w:t>[17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 октября судебные власти повторили попытку ознакомить нас с материалами предварительного следствия. Очевидно, из предосторожности на сей раз были вызваны только двое: Рошаль и я. Но эта попытка окончилась так же неудачно, как первая, и вынудила меня апеллировать к общественному мнению рабочего класса следующим письмом: </w:t>
      </w:r>
    </w:p>
    <w:p>
      <w:pPr>
        <w:pStyle w:val="Normal"/>
        <w:spacing w:lineRule="atLeast" w:line="220" w:before="0" w:after="0"/>
        <w:jc w:val="both"/>
        <w:rPr>
          <w:rFonts w:ascii="Arial" w:hAnsi="Arial" w:cs="Arial"/>
          <w:sz w:val="18"/>
          <w:szCs w:val="18"/>
        </w:rPr>
      </w:pPr>
      <w:r>
        <w:rPr>
          <w:rFonts w:cs="Arial" w:ascii="Arial" w:hAnsi="Arial"/>
          <w:sz w:val="18"/>
          <w:szCs w:val="18"/>
        </w:rPr>
        <w:t>«Дорогие товарищи, сегодня, 2 октября, судебный следователь, работающий под руководством Александрова, сделал вторичную попытку ознакомить меня и товарища Рошаля с законченным следственным материалом по «делу» большевиков. Материалом, занимающим, шутка сказать, 21 том!</w:t>
      </w:r>
    </w:p>
    <w:p>
      <w:pPr>
        <w:pStyle w:val="Normal"/>
        <w:spacing w:lineRule="atLeast" w:line="220" w:before="0" w:after="0"/>
        <w:jc w:val="both"/>
        <w:rPr>
          <w:rFonts w:ascii="Arial" w:hAnsi="Arial" w:cs="Arial"/>
          <w:sz w:val="18"/>
          <w:szCs w:val="18"/>
        </w:rPr>
      </w:pPr>
      <w:r>
        <w:rPr>
          <w:rFonts w:cs="Arial" w:ascii="Arial" w:hAnsi="Arial"/>
          <w:sz w:val="18"/>
          <w:szCs w:val="18"/>
        </w:rPr>
        <w:t>Начав на этот раз чтение материалов с другого конца, мы вскоре должны были прервать наше занятие, возмущенные до глубины души. Мы окончательно убедились, что грубо односторонний, фальсификаторский метод допроса раскаявшегося шпиона, негодяя Ермоленко не был единичной случайностью. Напротив, этот способ нарочитого оставления недоговоренности, недосказанности показаний составляет общее правило, продуманную систему всего следствия, обещающего обессмертить и без того достаточно известное имя г. Александрова.</w:t>
      </w:r>
    </w:p>
    <w:p>
      <w:pPr>
        <w:pStyle w:val="Normal"/>
        <w:spacing w:lineRule="atLeast" w:line="220" w:before="0" w:after="0"/>
        <w:jc w:val="both"/>
        <w:rPr>
          <w:rFonts w:ascii="Arial" w:hAnsi="Arial" w:cs="Arial"/>
          <w:sz w:val="18"/>
          <w:szCs w:val="18"/>
        </w:rPr>
      </w:pPr>
      <w:r>
        <w:rPr>
          <w:rFonts w:cs="Arial" w:ascii="Arial" w:hAnsi="Arial"/>
          <w:sz w:val="18"/>
          <w:szCs w:val="18"/>
        </w:rPr>
        <w:t>Попрашивая свидетелей, г. Александров в самых интересных местах показаний намеренно не задавал вопросы, напрашивающиеся сами собой. Со стороны можно подумать, что г. Александров — юный, неопытный, начинающий служитель Фемиды. Но, увы, ведь г. Александров старый, богатый опытом следователь. В связи со следственными подлогами еще в проклятое царское время, несколько лет тому назад, имя Александрова клеймилось даже на столбцах умеренной кадетской «Речи» наряду с именем другого знаменитого мошенника царской юстиции — судебного следователя Лыжина.</w:t>
      </w:r>
    </w:p>
    <w:p>
      <w:pPr>
        <w:pStyle w:val="Normal"/>
        <w:spacing w:lineRule="atLeast" w:line="220" w:before="0" w:after="0"/>
        <w:jc w:val="both"/>
        <w:rPr>
          <w:rFonts w:ascii="Arial" w:hAnsi="Arial" w:cs="Arial"/>
          <w:sz w:val="18"/>
          <w:szCs w:val="18"/>
        </w:rPr>
      </w:pPr>
      <w:r>
        <w:rPr>
          <w:rFonts w:cs="Arial" w:ascii="Arial" w:hAnsi="Arial"/>
          <w:sz w:val="18"/>
          <w:szCs w:val="18"/>
        </w:rPr>
        <w:t>Например, некоторые свидетели, бывшие в немецком плену, дают такие показания:</w:t>
      </w:r>
    </w:p>
    <w:p>
      <w:pPr>
        <w:pStyle w:val="Normal"/>
        <w:spacing w:lineRule="atLeast" w:line="220" w:before="0" w:after="0"/>
        <w:jc w:val="both"/>
        <w:rPr>
          <w:rFonts w:ascii="Arial" w:hAnsi="Arial" w:cs="Arial"/>
          <w:sz w:val="18"/>
          <w:szCs w:val="18"/>
        </w:rPr>
      </w:pPr>
      <w:r>
        <w:rPr>
          <w:rFonts w:cs="Arial" w:ascii="Arial" w:hAnsi="Arial"/>
          <w:sz w:val="18"/>
          <w:szCs w:val="18"/>
        </w:rPr>
        <w:t>«Ходили слухи, что Ленин приезжал в концентрационные лагеря и вел агитацию в пользу отделения Украины».</w:t>
      </w:r>
    </w:p>
    <w:p>
      <w:pPr>
        <w:pStyle w:val="Normal"/>
        <w:spacing w:lineRule="atLeast" w:line="220" w:before="0" w:after="0"/>
        <w:jc w:val="both"/>
        <w:rPr>
          <w:rFonts w:ascii="Arial" w:hAnsi="Arial" w:cs="Arial"/>
          <w:sz w:val="18"/>
          <w:szCs w:val="18"/>
        </w:rPr>
      </w:pPr>
      <w:r>
        <w:rPr>
          <w:rFonts w:cs="Arial" w:ascii="Arial" w:hAnsi="Arial"/>
          <w:sz w:val="18"/>
          <w:szCs w:val="18"/>
        </w:rPr>
        <w:t xml:space="preserve">«Я слышал, что, проезжая через Германию в Россию, Ленин выходил из вагона и произносил речи в пользу заключения сепаратного мира». </w:t>
      </w:r>
      <w:r>
        <w:rPr>
          <w:rStyle w:val="P1"/>
          <w:rFonts w:cs="Arial"/>
        </w:rPr>
        <w:t>[176]</w:t>
      </w:r>
    </w:p>
    <w:p>
      <w:pPr>
        <w:pStyle w:val="Normal"/>
        <w:spacing w:lineRule="atLeast" w:line="220" w:before="0" w:after="0"/>
        <w:jc w:val="both"/>
        <w:rPr>
          <w:rFonts w:ascii="Arial" w:hAnsi="Arial" w:cs="Arial"/>
          <w:sz w:val="18"/>
          <w:szCs w:val="18"/>
        </w:rPr>
      </w:pPr>
      <w:r>
        <w:rPr>
          <w:rFonts w:cs="Arial" w:ascii="Arial" w:hAnsi="Arial"/>
          <w:sz w:val="18"/>
          <w:szCs w:val="18"/>
        </w:rPr>
        <w:t>Получая такие ответы, содержащие анонимные ссылки на третьих, лиц, следователь обязан поставить вопрос: «Свидетель, от кого вы это слышали?» И полученный ответ следователь непременно должен записать, даже в том случае, если свидетель ссылается на запамятование. Ясное дело, что если первоисточника сведений, очевидца событий найти не удалось, то всему показанию такого свидетеля, ссылающегося на непроверенные слухи, одна цена — ломаный грош.</w:t>
      </w:r>
    </w:p>
    <w:p>
      <w:pPr>
        <w:pStyle w:val="Normal"/>
        <w:spacing w:lineRule="atLeast" w:line="220" w:before="0" w:after="0"/>
        <w:jc w:val="both"/>
        <w:rPr>
          <w:rFonts w:ascii="Arial" w:hAnsi="Arial" w:cs="Arial"/>
          <w:sz w:val="18"/>
          <w:szCs w:val="18"/>
        </w:rPr>
      </w:pPr>
      <w:r>
        <w:rPr>
          <w:rFonts w:cs="Arial" w:ascii="Arial" w:hAnsi="Arial"/>
          <w:sz w:val="18"/>
          <w:szCs w:val="18"/>
        </w:rPr>
        <w:t>Одно из двух: либо г. Александров сознательно не задавал вопросов о первоисточнике слухов, либо он получал ответы, неблагоприятные для обвинения, срывавшие все значение этих показаний.</w:t>
      </w:r>
    </w:p>
    <w:p>
      <w:pPr>
        <w:pStyle w:val="Normal"/>
        <w:spacing w:lineRule="atLeast" w:line="220" w:before="0" w:after="0"/>
        <w:jc w:val="both"/>
        <w:rPr>
          <w:rFonts w:ascii="Arial" w:hAnsi="Arial" w:cs="Arial"/>
          <w:sz w:val="18"/>
          <w:szCs w:val="18"/>
        </w:rPr>
      </w:pPr>
      <w:r>
        <w:rPr>
          <w:rFonts w:cs="Arial" w:ascii="Arial" w:hAnsi="Arial"/>
          <w:sz w:val="18"/>
          <w:szCs w:val="18"/>
        </w:rPr>
        <w:t>Один свидетель штабс-капитан Шишкин утверждает, что, находясь в плену, он однажды слышал речь приехавшего в их лагерь Зиновьева, говорившего, что «все. немцы — наши, друзья, а все французы и англичане — враги». Но указанный свидетель неожиданно для себя, сам того не подозревая, дал маху. Он все время говорил, как он сам отмечает, о приезде какого-то «старика Зиновьева». Между тем все мало-мальски знающие Зиновьева могут засвидетельствовать, что его при всем желании нельзя назвать стариком, так как ему всего 33 года.</w:t>
      </w:r>
    </w:p>
    <w:p>
      <w:pPr>
        <w:pStyle w:val="Normal"/>
        <w:spacing w:lineRule="atLeast" w:line="220" w:before="0" w:after="0"/>
        <w:jc w:val="both"/>
        <w:rPr>
          <w:rFonts w:ascii="Arial" w:hAnsi="Arial" w:cs="Arial"/>
          <w:sz w:val="18"/>
          <w:szCs w:val="18"/>
        </w:rPr>
      </w:pPr>
      <w:r>
        <w:rPr>
          <w:rFonts w:cs="Arial" w:ascii="Arial" w:hAnsi="Arial"/>
          <w:sz w:val="18"/>
          <w:szCs w:val="18"/>
        </w:rPr>
        <w:t>Другим источником, якобы «уличающим» товарища Ленина в служении германскому империализму, является документ, носящий вычурное название: «Донесение начальника контрразведывательного отдела при генеральном штабе о партии Ленина». Этот, с позволения сказать, «важный» документ представляет нечто совершенно невообразимое.</w:t>
      </w:r>
    </w:p>
    <w:p>
      <w:pPr>
        <w:pStyle w:val="Normal"/>
        <w:spacing w:lineRule="atLeast" w:line="220" w:before="0" w:after="0"/>
        <w:jc w:val="both"/>
        <w:rPr>
          <w:rFonts w:ascii="Arial" w:hAnsi="Arial" w:cs="Arial"/>
          <w:sz w:val="18"/>
          <w:szCs w:val="18"/>
        </w:rPr>
      </w:pPr>
      <w:r>
        <w:rPr>
          <w:rFonts w:cs="Arial" w:ascii="Arial" w:hAnsi="Arial"/>
          <w:sz w:val="18"/>
          <w:szCs w:val="18"/>
        </w:rPr>
        <w:t>На основании агентурных контрразведывательных данных здесь приведен список «германских агентов», членов «партии Ленина». В этом замечательном списке значатся слеоующие имена: Георгий Зиновьев, Павел Луначарский, Николай Ленин, Виктор Чернов, Марк Натансон и др.</w:t>
      </w:r>
    </w:p>
    <w:p>
      <w:pPr>
        <w:pStyle w:val="Normal"/>
        <w:spacing w:lineRule="atLeast" w:line="220" w:before="0" w:after="0"/>
        <w:jc w:val="both"/>
        <w:rPr/>
      </w:pPr>
      <w:r>
        <w:rPr>
          <w:rFonts w:cs="Arial" w:ascii="Arial" w:hAnsi="Arial"/>
          <w:sz w:val="18"/>
          <w:szCs w:val="18"/>
        </w:rPr>
        <w:t xml:space="preserve">Этот список, приобщенный к делу, прямо шедевр. Контрразведка, пришедшая на помощь г. Александрову, вместе с ним занявшаяся инсценировкой политических процессов, взявшая на себя моральное убийство видных революционеров, настолько не справилась со своей задачей, что даже не сумела точно выяснить имена подлежащих убийственному скомпрометированию </w:t>
      </w:r>
      <w:r>
        <w:rPr>
          <w:rStyle w:val="P1"/>
          <w:rFonts w:cs="Arial"/>
        </w:rPr>
        <w:t>[177]</w:t>
      </w:r>
      <w:r>
        <w:rPr>
          <w:rFonts w:cs="Arial" w:ascii="Arial" w:hAnsi="Arial"/>
          <w:sz w:val="18"/>
          <w:szCs w:val="18"/>
        </w:rPr>
        <w:t xml:space="preserve"> политических деятелей. Известно, что Зиновьев никогда не звался Георгием; его настоящее имя Евсей Аронович, а партийное — Григорий. Т. Луначарского зовут Анатолием Васильевичем. Правильно названы своими именами Чернов и Натансон. Но они, насколько известно, никогда не состояли в «партии Ленина». И разумеется, всякому ясно как день, что никто из перечисленных деятелей никогда не был «германским агентом».</w:t>
      </w:r>
    </w:p>
    <w:p>
      <w:pPr>
        <w:pStyle w:val="Normal"/>
        <w:spacing w:lineRule="atLeast" w:line="220" w:before="0" w:after="0"/>
        <w:jc w:val="both"/>
        <w:rPr>
          <w:rFonts w:ascii="Arial" w:hAnsi="Arial" w:cs="Arial"/>
          <w:sz w:val="18"/>
          <w:szCs w:val="18"/>
        </w:rPr>
      </w:pPr>
      <w:r>
        <w:rPr>
          <w:rFonts w:cs="Arial" w:ascii="Arial" w:hAnsi="Arial"/>
          <w:sz w:val="18"/>
          <w:szCs w:val="18"/>
        </w:rPr>
        <w:t>Вот как неподражаемо работает поглощающая так много народных, средств «республиканская» контрразведка.</w:t>
      </w:r>
    </w:p>
    <w:p>
      <w:pPr>
        <w:pStyle w:val="Normal"/>
        <w:spacing w:lineRule="atLeast" w:line="220" w:before="0" w:after="0"/>
        <w:jc w:val="both"/>
        <w:rPr>
          <w:rFonts w:ascii="Arial" w:hAnsi="Arial" w:cs="Arial"/>
          <w:sz w:val="18"/>
          <w:szCs w:val="18"/>
        </w:rPr>
      </w:pPr>
      <w:r>
        <w:rPr>
          <w:rFonts w:cs="Arial" w:ascii="Arial" w:hAnsi="Arial"/>
          <w:sz w:val="18"/>
          <w:szCs w:val="18"/>
        </w:rPr>
        <w:t>Вот какие безграмотные, насквозь фантастические, сумбурные документы выдвигаются в качестве «несокрушимых» улик.</w:t>
      </w:r>
    </w:p>
    <w:p>
      <w:pPr>
        <w:pStyle w:val="Normal"/>
        <w:spacing w:lineRule="atLeast" w:line="220" w:before="0" w:after="0"/>
        <w:jc w:val="both"/>
        <w:rPr>
          <w:rFonts w:ascii="Arial" w:hAnsi="Arial" w:cs="Arial"/>
          <w:sz w:val="18"/>
          <w:szCs w:val="18"/>
        </w:rPr>
      </w:pPr>
      <w:r>
        <w:rPr>
          <w:rFonts w:cs="Arial" w:ascii="Arial" w:hAnsi="Arial"/>
          <w:sz w:val="18"/>
          <w:szCs w:val="18"/>
        </w:rPr>
        <w:t>Остается с нетерпением ждать суда, который будет судом над создателями этого вопиющего, неслыханного дела, судом над всей «обновленной», «республиканской» юстицией.</w:t>
      </w:r>
    </w:p>
    <w:p>
      <w:pPr>
        <w:pStyle w:val="Normal"/>
        <w:spacing w:lineRule="atLeast" w:line="220" w:before="0" w:after="0"/>
        <w:jc w:val="both"/>
        <w:rPr>
          <w:rFonts w:ascii="Arial" w:hAnsi="Arial" w:cs="Arial"/>
          <w:sz w:val="18"/>
          <w:szCs w:val="18"/>
        </w:rPr>
      </w:pPr>
      <w:r>
        <w:rPr>
          <w:rFonts w:cs="Arial" w:ascii="Arial" w:hAnsi="Arial"/>
          <w:sz w:val="18"/>
          <w:szCs w:val="18"/>
        </w:rPr>
        <w:t>Раскольников.</w:t>
      </w:r>
    </w:p>
    <w:p>
      <w:pPr>
        <w:pStyle w:val="Normal"/>
        <w:spacing w:lineRule="atLeast" w:line="220" w:before="0" w:after="0"/>
        <w:jc w:val="both"/>
        <w:rPr>
          <w:rFonts w:ascii="Arial" w:hAnsi="Arial" w:cs="Arial"/>
          <w:sz w:val="18"/>
          <w:szCs w:val="18"/>
        </w:rPr>
      </w:pPr>
      <w:r>
        <w:rPr>
          <w:rFonts w:cs="Arial" w:ascii="Arial" w:hAnsi="Arial"/>
          <w:sz w:val="18"/>
          <w:szCs w:val="18"/>
        </w:rPr>
        <w:t>Выборгская одиночная тюрьма («Кресты»), 2 октября 1917 года».</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0. Освобождение</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заключение нужно остановиться на том, как отражалась в тюремном быту политическая жизнь, бурно кипевшая тогда по всей Росс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толстые тюремные стены мы остро чувствовали все возрастающее влияние нашей партии. Нас радовали не сходившие со столбцов «Правды», «Рабочею», «Рабочего и солдата», «Рабочего пути» массовые резолюции с требованием нашего освобождения. </w:t>
      </w:r>
    </w:p>
    <w:p>
      <w:pPr>
        <w:pStyle w:val="Style15"/>
        <w:spacing w:lineRule="atLeast" w:line="280"/>
        <w:ind w:firstLine="300"/>
        <w:jc w:val="both"/>
        <w:rPr/>
      </w:pPr>
      <w:r>
        <w:rPr>
          <w:rFonts w:cs="Georgia" w:ascii="Georgia" w:hAnsi="Georgia"/>
          <w:color w:val="444444"/>
          <w:sz w:val="20"/>
          <w:szCs w:val="20"/>
        </w:rPr>
        <w:t xml:space="preserve">Наше настроение, вообще не отличавшееся ни меланхолией, ни пессимизмом, было еще больше поднято известием о VI партийном съезде. Мы увидели в этом симптом оживления и объединения сил нашей жизнеспособной партии. VI съезд совершенно правильно наметил тактику борьбы за власть и сделал здоровые выводы из неудачи июльских событий, с неоспоримой ясностью показавших, что теперь уже без вооруженного свержения Временного правительства обойтись невозможно. Съезд сразу взял твердый курс на Октябрьскую революцию. </w:t>
      </w:r>
      <w:r>
        <w:rPr>
          <w:rStyle w:val="P1"/>
        </w:rPr>
        <w:t>[17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а партия подняла перчатку, брошенную буржуазией. Временному правительству был вынесен смертный приговор, меньшевикам и эсерам объявлена непримиримая война. Мы в наших окаянных «Крестах» горячо приветствовали эти решения. </w:t>
      </w:r>
    </w:p>
    <w:p>
      <w:pPr>
        <w:pStyle w:val="Style15"/>
        <w:spacing w:lineRule="atLeast" w:line="280"/>
        <w:ind w:firstLine="300"/>
        <w:jc w:val="both"/>
        <w:rPr/>
      </w:pPr>
      <w:r>
        <w:rPr>
          <w:rFonts w:cs="Georgia" w:ascii="Georgia" w:hAnsi="Georgia"/>
          <w:color w:val="444444"/>
          <w:sz w:val="20"/>
          <w:szCs w:val="20"/>
        </w:rPr>
        <w:t>Когда в Москве открылось театральное «государственное совещание»</w:t>
      </w:r>
      <w:r>
        <w:fldChar w:fldCharType="begin"/>
      </w:r>
      <w:r>
        <w:rPr>
          <w:sz w:val="16"/>
          <w:sz w:val="16"/>
          <w:szCs w:val="16"/>
          <w:rStyle w:val="InternetLink"/>
          <w:rFonts w:ascii="Arial" w:hAnsi="Arial" w:cs="Arial"/>
        </w:rPr>
        <w:instrText xml:space="preserve"> HYPERLINK "../../G:%5CTeleport%20Pro%5C%D1%80%D0%B0%D1%81%D0%BA%D0%BE%D0%BB%D1%8C%D0%BD%D0%B8%D0%BA%D0%BE%D0%B2%5Capp.html" \l "6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2}</w:t>
      </w:r>
      <w:r>
        <w:rPr>
          <w:sz w:val="16"/>
          <w:sz w:val="16"/>
          <w:szCs w:val="16"/>
          <w:rStyle w:val="InternetLink"/>
          <w:rFonts w:ascii="Arial" w:hAnsi="Arial" w:cs="Arial"/>
        </w:rPr>
        <w:fldChar w:fldCharType="end"/>
      </w:r>
      <w:r>
        <w:rPr>
          <w:rFonts w:cs="Georgia" w:ascii="Georgia" w:hAnsi="Georgia"/>
          <w:color w:val="444444"/>
          <w:sz w:val="20"/>
          <w:szCs w:val="20"/>
        </w:rPr>
        <w:t xml:space="preserve">, мы с интересом следили за всеми речами и дебатами. Даже из тюрьмы нельзя было не заметить трещины, расколовшей весь зал надвое: с одной стороны, Корнилов, Каледин и вся цензовая буржуазия, клокочущая злобой против так называемой «демократии», с другой стороны, — эта самая демократия. Тут нельзя было не видеть предвестника корниловской авантюры. Создавшегося впечатления не удалось замазать даже торжественным рукопожатием Церетели и Бублик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едующим событием, взбудоражившим тюрьму, было взятие немцами Риги. Помню, это известие застало нас на прогулке. Уголовные реагировали на него с нескрываемым злорадств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немцы возьмут Петроград, то и мы будем на свободе, — без всякого стеснения заявляли о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итические расценивали этот факт иначе. Мы предвидели, что очередная неудача на фронте послужит отправной точкой для нового натиска травли и потока клеветы против большевистской партии. Кроме того, взятие Риги немцами отнимало у революции лишний кусок территории. Поэтому мы не ликовали, а возмущались, прямо подозревая генерала Корнилова в преднамеренной, заранее рассчитанной и подготовленной сдаче Риг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это косвенным образом подтвердилось корниловской авантюрой. Царский генерал, с первых дней революции преследовавший свои реакционные цели, двинул одураченные войска против рабочего класса и гарнизона восставшей столицы. </w:t>
      </w:r>
    </w:p>
    <w:p>
      <w:pPr>
        <w:pStyle w:val="Style15"/>
        <w:spacing w:lineRule="atLeast" w:line="280"/>
        <w:ind w:firstLine="300"/>
        <w:jc w:val="both"/>
        <w:rPr/>
      </w:pPr>
      <w:r>
        <w:rPr>
          <w:rFonts w:cs="Georgia" w:ascii="Georgia" w:hAnsi="Georgia"/>
          <w:color w:val="444444"/>
          <w:sz w:val="20"/>
          <w:szCs w:val="20"/>
        </w:rPr>
        <w:t xml:space="preserve">Мы узнали о корниловском выступлении из газет. </w:t>
      </w:r>
      <w:r>
        <w:rPr>
          <w:rStyle w:val="P1"/>
        </w:rPr>
        <w:t>[17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лико было чувство нашего гнева, к которому присоединялось трепетное беспокойство за судьбы революции. Вот когда стало особенно нестерпимо сознание физической скованности, не допускавшей активного, непосредственного участия в защите дела, составлявшего смысл жизни для каждого из нас. Мы кипели возмущением против Временного правительства, которое в столь тревожные дни гноит нас в «Крестах». Тогда нам еще не была известна причастность самого Керенского к корниловскому заговору. Это выплыло наружу только через несколько дн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лихорадочно следили за процессом формирования молодой Красной гвардии, буквально подсчитывая винтовки, скоплявшиеся в руках пролетариата. Все наши надежды сосредоточились на боевой мощи питерского рабочего класс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оружению рабочих нами придавалось исключительное значение не только как средству подавления корниловского мятежа, но и в более широком смысле. В этом стихийном самовооружении нельзя было не видеть зародыша массовой военной организации рабочих, которая, по нашему мнению, должна была обеспечить себе постоянное существование в целях подготовки к исторически неизбежным боям за пролетарскую революц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не по одним газетам знакомились мы с развитием корниловского мятежа. Вокруг себя мы наблюдали тщательные приготовления к оборо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двор «Крестов» был введен броневик, занявший позицию под нашими окнами. Пулеметчики часто ложились отдыхать на крыше своей машины и в это время охотно вступали в разговоры с обитателями тюрьмы. Снаружи и внутри «Крестов» были усилены караулы, появились какие-то казаки. По двору, как у себя дома, расхаживали казачьи офице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рниловщина окончилась так же внезапно, как началась. Однажды утром еще пахнущие свежей типографской краской газетные листы рассказали нам о развале «дикой» дивизии, едва достигшей Павловска, и о самоубийстве генерала Крымова, командовавшего контрреволюционными войсками, направленными на Питер. </w:t>
      </w:r>
    </w:p>
    <w:p>
      <w:pPr>
        <w:pStyle w:val="Style15"/>
        <w:spacing w:lineRule="atLeast" w:line="280"/>
        <w:ind w:firstLine="300"/>
        <w:jc w:val="both"/>
        <w:rPr/>
      </w:pPr>
      <w:r>
        <w:rPr>
          <w:rFonts w:cs="Georgia" w:ascii="Georgia" w:hAnsi="Georgia"/>
          <w:color w:val="444444"/>
          <w:sz w:val="20"/>
          <w:szCs w:val="20"/>
        </w:rPr>
        <w:t xml:space="preserve">После поражения корниловщины авторитет нашей партии в массах поднялся еще выше. Само слово «большевик </w:t>
      </w:r>
      <w:r>
        <w:rPr>
          <w:rStyle w:val="P1"/>
        </w:rPr>
        <w:t>[180]</w:t>
      </w:r>
      <w:r>
        <w:rPr>
          <w:rFonts w:cs="Georgia" w:ascii="Georgia" w:hAnsi="Georgia"/>
          <w:color w:val="444444"/>
          <w:sz w:val="20"/>
          <w:szCs w:val="20"/>
        </w:rPr>
        <w:t xml:space="preserve"> «, которое после июльской демонстрации стало чуть ли не ругательством, теперь превратилось в синоним революционной чест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чальник тюрьмы, типичный хамелеон, надел личину заботливого друга и ходатая по нашим делам, почти заступника. Этим воспользовались уголовные. После бани, когда их вели по двору в корпус, они по предварительному сговору устремились к воротам. Часовые преградили им дорогу. Арестанты закрич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политические! Мы большев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конвоиры безмолвно расступи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оло двух десятков уголовников благополучно выбрались за ворота. Их никто не преследовал. Правда, сам начальник тюрьмы, услышав о побеге, выскочил на улицу, воинственно размахивая наганом, по-полицейски привязанным к поясу длинным витым шнурком. Для очистки совести он даже сделал несколько выстрелов вдоль набережной, после чего, в досаде расправляя большие оттопыренные усы, возвратился в свой кабин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после этого окончательно утратившее всякое подобие авторитета и растерявшееся Временное правительство стало одного за другим освобождать действительных большевиков, арестованных в июльские д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1 октября наступила моя очередь. Начальник тюрьмы лично явился обрадовать меня этим извест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 Рошаль был несколько удивлен и опечален тем, что на этот раз он отделен от меня. После дружной совместной работы в Кронштадте наши имена настолько неразрывно спаялись вместе, что даже партийные товарищи иногда смешивали нас. Я был изумлен не менее Семена и постарался успокоить его, пообещав ему сделать все возможное для скорой нашей встречи на свободе. </w:t>
      </w:r>
    </w:p>
    <w:p>
      <w:pPr>
        <w:pStyle w:val="Style15"/>
        <w:spacing w:lineRule="atLeast" w:line="280"/>
        <w:ind w:firstLine="300"/>
        <w:jc w:val="both"/>
        <w:rPr/>
      </w:pPr>
      <w:r>
        <w:rPr>
          <w:rFonts w:cs="Georgia" w:ascii="Georgia" w:hAnsi="Georgia"/>
          <w:color w:val="444444"/>
          <w:sz w:val="20"/>
          <w:szCs w:val="20"/>
        </w:rPr>
        <w:t xml:space="preserve">В приемной тюрьмы меня ожидал кронштадтский матрос тов. Пелихов. Он привез приказ о моем освобождении и уже внес из партийных средств залог в три тысячи рублей. Формально всех нас освобождали только «под залог». Наше «Дело 3–5 июля», обильно уснащенное клеветой, прекращению не подлежало. Однако ровно через две недели восставший рабочий класс захлопнул папки этого многотомного «Дела» и сдал их на хранение в исторический архив. </w:t>
      </w:r>
      <w:r>
        <w:rPr>
          <w:rStyle w:val="P1"/>
        </w:rPr>
        <w:t>[181]</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VIII. Октябрьская революция</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 Начало разногласий</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йдя из тюрьмы на Выборгскую набережную и глубоко вдохнув вечернюю прохладу, струившуюся от реки, я почувствовал непередаваемо радостное сознание свободы, знакомое только тем, кто побывал за решеткой. От Финляндского вокзала доехал на трамвае до Смольно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же стемнело. Всюду горели огни. У подъезда, среди колонн, мне встретился П. Е. Дыбен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ду в Колпино громить меньшевиков, — торжествующе пробасил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мольный производил странное, непривычное впечатление. Чувствовалось, что атмосфера накалена, в воздухе пахнет грозой. </w:t>
      </w:r>
    </w:p>
    <w:p>
      <w:pPr>
        <w:pStyle w:val="Style15"/>
        <w:spacing w:lineRule="atLeast" w:line="280"/>
        <w:ind w:firstLine="300"/>
        <w:jc w:val="both"/>
        <w:rPr/>
      </w:pPr>
      <w:r>
        <w:rPr>
          <w:rFonts w:cs="Georgia" w:ascii="Georgia" w:hAnsi="Georgia"/>
          <w:color w:val="444444"/>
          <w:sz w:val="20"/>
          <w:szCs w:val="20"/>
        </w:rPr>
        <w:t>Мне тотчас рассказали, что ЦК принял решение о вооруженном восстании. Но есть группа товарищей, возглавляемых Зиновьевым и Каменевым, которые с этим решением не согласны, считают восстание преждевременным и заранее обреченным на неудачу</w:t>
      </w:r>
      <w:r>
        <w:fldChar w:fldCharType="begin"/>
      </w:r>
      <w:r>
        <w:rPr>
          <w:sz w:val="16"/>
          <w:sz w:val="16"/>
          <w:szCs w:val="16"/>
          <w:rStyle w:val="InternetLink"/>
          <w:rFonts w:ascii="Arial" w:hAnsi="Arial" w:cs="Arial"/>
        </w:rPr>
        <w:instrText xml:space="preserve"> HYPERLINK "../../G:%5CTeleport%20Pro%5C%D1%80%D0%B0%D1%81%D0%BA%D0%BE%D0%BB%D1%8C%D0%BD%D0%B8%D0%BA%D0%BE%D0%B2%5Capp.html" \l "6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3}</w:t>
      </w:r>
      <w:r>
        <w:rPr>
          <w:sz w:val="16"/>
          <w:sz w:val="16"/>
          <w:szCs w:val="16"/>
          <w:rStyle w:val="InternetLink"/>
          <w:rFonts w:ascii="Arial" w:hAnsi="Arial" w:cs="Arial"/>
        </w:rPr>
        <w:fldChar w:fldCharType="end"/>
      </w:r>
      <w:r>
        <w:rPr>
          <w:rFonts w:cs="Georgia" w:ascii="Georgia" w:hAnsi="Georgia"/>
          <w:color w:val="444444"/>
          <w:sz w:val="20"/>
          <w:szCs w:val="20"/>
        </w:rPr>
        <w:t xml:space="preserve">. Тут же, </w:t>
      </w:r>
      <w:r>
        <w:rPr>
          <w:rStyle w:val="P1"/>
        </w:rPr>
        <w:t>[182]</w:t>
      </w:r>
      <w:r>
        <w:rPr>
          <w:rFonts w:cs="Georgia" w:ascii="Georgia" w:hAnsi="Georgia"/>
          <w:color w:val="444444"/>
          <w:sz w:val="20"/>
          <w:szCs w:val="20"/>
        </w:rPr>
        <w:t xml:space="preserve"> в столовой, мне довелось прочитать напечатанное на машинке мотивированное обоснование этой точки зр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ще в тюрьме, ведя продолжительные беседы на тему о перспективах российской революции, мы в последнее время окончательно пришли к выводу, что революция уперлась в вооруженное восстание и что вряд ли для этого представится более удобный момент, чем сейчас, когда партия достигла наконец колоссального влияния в рабочих, солдатских и даже крестьянских массах. Встретившись с Л. Б. Каменевым, я тотчас завел с ним разговор на эту тему. Но, как всегда бывает между убежденными людьми, мы оба разошлись, так и оставшись каждый при своем мне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 Пелихов, неотлучно сопровождавший меня, уже давно настаивал на отъезде из Питера. Он обещал Кронштадтскому комитету сразу из тюрьмы привезти меня в Кронштадт и уверял, что ребята, наверное, уже давно ждут нас на приста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уступил ему. Мы покинули Смольный и, сев на приготовленный катер, пошли в Кронштад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авный парень был этот Пелихов! Горячий, решительный и отважный матрос с честной революционной душой. Февральская революция застала его на каторге, где он очутился после одного из многочисленных процессов кронштадтских моряков. В царской тюрьме надломил здоровье, вынес оттуда лихорадочный блеск глаз, впалые щеки и чахоточный кашель. В первые же дни революции он был выбран членом Кронштадтского Совета и не мог ни одной минуты сидеть спокойно, когда там обсуждался какой-нибудь животрепещущий вопрос. Этот порывистый энтузиаст сразу брал слово, но очень скоро голос его срывался, он захлебывался и, чувствуя себя не в силах выразить всю полноту своих чувств, бессильно махал рукой с крепко зажатой матросской фуражкой и нервно садился на свое место. </w:t>
      </w:r>
    </w:p>
    <w:p>
      <w:pPr>
        <w:pStyle w:val="Style15"/>
        <w:spacing w:lineRule="atLeast" w:line="280"/>
        <w:ind w:firstLine="300"/>
        <w:jc w:val="both"/>
        <w:rPr/>
      </w:pPr>
      <w:r>
        <w:rPr>
          <w:rFonts w:cs="Georgia" w:ascii="Georgia" w:hAnsi="Georgia"/>
          <w:color w:val="444444"/>
          <w:sz w:val="20"/>
          <w:szCs w:val="20"/>
        </w:rPr>
        <w:t>Пока мы шли на катере, Пелихов продолжал знакомить меня с кронштадскими и общепартийными делами. Тут же он дал мне прочитать письмо В. И. Ленина, обращенное к членам партии</w:t>
      </w:r>
      <w:r>
        <w:fldChar w:fldCharType="begin"/>
      </w:r>
      <w:r>
        <w:rPr>
          <w:sz w:val="16"/>
          <w:sz w:val="16"/>
          <w:szCs w:val="16"/>
          <w:rStyle w:val="InternetLink"/>
          <w:rFonts w:ascii="Arial" w:hAnsi="Arial" w:cs="Arial"/>
        </w:rPr>
        <w:instrText xml:space="preserve"> HYPERLINK "../../G:%5CTeleport%20Pro%5C%D1%80%D0%B0%D1%81%D0%BA%D0%BE%D0%BB%D1%8C%D0%BD%D0%B8%D0%BA%D0%BE%D0%B2%5Capp.html" \l "6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4}</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18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письмо окончательно укрепило меня в правоте своих взглядов на неотложность переворота. Владимир Ильич очень убедительно защищал идею вооруженного восстания, исходя из анализа реального соотношения сил. Свои доводы он подкреплял статистикой выборов в Советы и городские думы. Окончательный ленинский вывод был таков: подавляющее большинство рабочего класса и значительная часть крестьянства стоят решительно за нас, жажда мира обеспечивает нам большинство солдатской массы, настало время пролетарской революции, дальше ждать нельз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маленький катер уже приближался к Кронштадту. Издали сверкали огни красного острова. Они становились все ближе и ярче, пока наконец катер не проскользнул в военную гава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мотря на поздний час, на летней пристани в парке, перед памятником Петру Великому, стояла большая толпа моряков и рабочих. Раздались знакомые звуки морского оркестра. Катер ошвартова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 Энтин сказал на пристани несколько теплых приветственных слов. Весь под впечатлением письма В. И. Ленина, я произнес ответную речь и закончил ее следующими слов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ременное правительство сажало меня в тюрьму, инкриминировало мне призыв к вооруженному восстанию. Но это была наглая ложь. Тогда я призывал вас, кронштадтцы, не к восстанию, а всего только к вооруженной демонстрации. А вот сейчас я говорю вам: восстаньте и свергните ненавистное буржуазное правительство Керенского, которое, не останавливаясь ни перед чем, душит революц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успел опомниться, как сильные, мускулистые руки матросов подхватили меня с разных сторон и медленно понесли к зданию партийного комитета. Признаюсь, я почувствовал себя не совсем удобно. Ощущение неловкости было несколько похоже на то, которое однажды пережил в Японии, когда мне пришлось ехать на рик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счастью, путь наш был недолог. Кронштадтский комитет незадолго перед тем переехал в помещение бывшего военно-морского суда, а это всего в нескольких саженях от пристани. </w:t>
      </w:r>
    </w:p>
    <w:p>
      <w:pPr>
        <w:pStyle w:val="Style15"/>
        <w:spacing w:lineRule="atLeast" w:line="280"/>
        <w:ind w:firstLine="300"/>
        <w:jc w:val="both"/>
        <w:rPr/>
      </w:pPr>
      <w:r>
        <w:rPr>
          <w:rFonts w:cs="Georgia" w:ascii="Georgia" w:hAnsi="Georgia"/>
          <w:color w:val="444444"/>
          <w:sz w:val="20"/>
          <w:szCs w:val="20"/>
        </w:rPr>
        <w:t xml:space="preserve">Мы поднялись на второй этаж. Огромный судебный </w:t>
      </w:r>
      <w:r>
        <w:rPr>
          <w:rStyle w:val="P1"/>
        </w:rPr>
        <w:t>[184]</w:t>
      </w:r>
      <w:r>
        <w:rPr>
          <w:rFonts w:cs="Georgia" w:ascii="Georgia" w:hAnsi="Georgia"/>
          <w:color w:val="444444"/>
          <w:sz w:val="20"/>
          <w:szCs w:val="20"/>
        </w:rPr>
        <w:t xml:space="preserve"> зал с сохранившимся красным сукном, торжественно покрывавшим длинный стол, и высокими чинными судейскими креслами был полон народу. Там, где еще недавно судили революционных моряков, вынося им беспощадные приговоры, сейчас сидели те же самые моряки-революционеры, но с гордым независимым видом судей буржуазного класса и вершителей судеб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десь мне пришлось выступить с более пространной речью. Имея в тюрьме неограниченный досуг, добросовестно читая там почти все русские газеты, я располагал порядочным материалом, и мне нетрудно было в течение полутора часов ознакомить с ним товарищ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окончании доклада, уже поздней ночью, друзья по Кронштадтскому комитету собрались в отдельной комнате за чайным столом. Здесь находились почти все активные работники Кронштадта, вместе с которыми было мало прожито, но так много пережито в эти бурные меся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подалеку от меня сидел молодой врач Л. А. Брегман, застенчивый и приветливый, с мягкой улыбкой и добродушными глазами. Он был у нас общим любимцем. Комитет возлагал на него разнообразные задания, большей частью организационного характера. Сверх того, тов. Брегман вел активную политическую работу среди команды учебного корабля «Заря свободы» (бывший «Александр II»). И хотя корабль этот давно сошел на положение старой калоши, на нем сохранилось мощное вооружение, состоявшее из восьми двенадцатидюймовых орудий в 40 калибров. Это была наша главная боевая сила, и настроению его команды придавалось первостепенное значение. К чести «Зари свободы» нужно сказать, что команда корабля все время являлась стойкой и непоколебимой опорой партии большевиков. Позже, во время Октябрьской революции, «Заря свободы» была отправлена в Морской канал для обстрела банд Керенского и Краснова на случай их приближения к Пите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наслаждением отдался чаепитию и другой кронштадтский работник — В. И. Дешевой. Этот часто выступал на Якорной площади, писал статьи для «Голоса правды», а также вел пропагандистские занятия с рабочими и матросами Кронштадта. </w:t>
      </w:r>
    </w:p>
    <w:p>
      <w:pPr>
        <w:pStyle w:val="Style15"/>
        <w:spacing w:lineRule="atLeast" w:line="280"/>
        <w:ind w:firstLine="300"/>
        <w:jc w:val="both"/>
        <w:rPr/>
      </w:pPr>
      <w:r>
        <w:rPr>
          <w:rFonts w:cs="Georgia" w:ascii="Georgia" w:hAnsi="Georgia"/>
          <w:color w:val="444444"/>
          <w:sz w:val="20"/>
          <w:szCs w:val="20"/>
        </w:rPr>
        <w:t xml:space="preserve">Тут же находился мой коллега по редакции П. И. Смирнов — студент политехнического института, </w:t>
      </w:r>
      <w:r>
        <w:rPr>
          <w:rStyle w:val="P1"/>
        </w:rPr>
        <w:t>[185]</w:t>
      </w:r>
      <w:r>
        <w:rPr>
          <w:rFonts w:cs="Georgia" w:ascii="Georgia" w:hAnsi="Georgia"/>
          <w:color w:val="444444"/>
          <w:sz w:val="20"/>
          <w:szCs w:val="20"/>
        </w:rPr>
        <w:t xml:space="preserve"> с головой ушедший в литературную работу. Он не только сам писал и редактировал статьи, но и взял на себя все заботы за техническую сторону издания нашей газеты, целыми ночами просиживал в типограф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десь же были тт. Флеровский и Энтин. Последний пользовался у нас репутацией одного из лучших митинговых агитаторов. Он выступал от имени Кронштадтского комитета главным образом в тех случаях, когда возникала острая полемика с меньшевиками и анархист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ашей тесной дружеской компании не хватало в этот вечер только С. Г. Роша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разговорами засиделись до глубокой ночи, и, когда наконец было решено разойтись, я отправился на свой корабль «Освободитель». Там узнал, что во время моего тюремного сидения команда выбрала меня старшим офицером. Разумеется, это было только знаком дружеского внимания: из-за перегруженности работой в Кронштадтском комитете и редакции я физически не имел возможности нести службу на корабле, да еще в такой должност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 Обстоятельства сильнее людей</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ночевав на «Освободителе», я на следующее утро в обществе того же неразлучного Пелихова вернулся в Пит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мольном продолжалось заседание съезда Советов Северной области. Меньшевики и эсеры, убедившись, что решительное большинство не на их стороне, только что покинули съезд. Это была генеральная репетиция той предательской тактики, которую позже они применили на II Всероссийском съезде Сове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трибуне я застал Лашевича. Громким, раскатистым голосом хорошего соборного протодьякона он выражал резкое осуждение изменникам революции, сопровождая свои слова энергичной жестикуляцией. Речь его звучала как анафе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после этого был объявлен переры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делся и вышел из Смольного. </w:t>
      </w:r>
    </w:p>
    <w:p>
      <w:pPr>
        <w:pStyle w:val="Style15"/>
        <w:spacing w:lineRule="atLeast" w:line="280"/>
        <w:ind w:firstLine="300"/>
        <w:jc w:val="both"/>
        <w:rPr/>
      </w:pPr>
      <w:r>
        <w:rPr>
          <w:rFonts w:cs="Georgia" w:ascii="Georgia" w:hAnsi="Georgia"/>
          <w:color w:val="444444"/>
          <w:sz w:val="20"/>
          <w:szCs w:val="20"/>
        </w:rPr>
        <w:t xml:space="preserve">Разыскав на Екатерининской улице министерство юстиции, заглянул в большую приемную, имевшую типично бюрократический вид. На расставленных вдоль </w:t>
      </w:r>
      <w:r>
        <w:rPr>
          <w:rStyle w:val="P1"/>
        </w:rPr>
        <w:t>[186]</w:t>
      </w:r>
      <w:r>
        <w:rPr>
          <w:rFonts w:cs="Georgia" w:ascii="Georgia" w:hAnsi="Georgia"/>
          <w:color w:val="444444"/>
          <w:sz w:val="20"/>
          <w:szCs w:val="20"/>
        </w:rPr>
        <w:t xml:space="preserve"> стен стульях там восседали одинокие, понурого вида просители и ходатаи. У противоположной от входа двери стоял прилизанный молодой человек с бумажкой в руках и что-то озабоченно записывал. Это был секретарь министра, присяжный поверенный Данчич. Я не спеша подошел к нему и заявил, что мне нужно видеть министра Малянтови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удьте добры сказать, как ваша фамилия? — спросил нафабренный блондин, изображая на своем лице заранее приготовленную для каждого посетителя улыб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азвал свою фамилию. Улыбка на лице Данчича сменилась изумле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 Раскольников-Кронштадт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дтвердил, что до ареста работал в Кронштад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по какому делу хотите видеть минист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б этом сообщу самому министру, — оборвал я некстати затянувшуюся бесе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нчич записал меня в очередь и попросил подожд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улицы вошел мальчик лет десяти в неуклюже топорщившейся военной шинели и, обливаясь слезами, всхлипывая навзрыд, стал рассказывать грустную семейную повесть. Его отец убит на войне, он сам только что вернулся с фронта и узнал, что здесь мать умирает в нужде. Мальчонка был уже у Керенского, но не нашел там ни сочувствия, ни помощи. В поисках правды и справедливости он явился теперь к министру юстиции. Данчич хладнокровно отправил его в какое-то другое бюрократическое учреждение, и убитый горем малыш, размазывая слезы по грязному лицу, с безнадежным видом покинул приемну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двухчасового ожидания я наконец был приглашен в кабинет Малянтовича. Бывший большевик, когда-то охотно предоставлявший в своей московской адвокатской квартире убежище нелегальным партийным работникам, присяжный поверенный Малянтович, теперь уже в качестве меньшевика, состоял министром в правительстве Керенского. </w:t>
      </w:r>
    </w:p>
    <w:p>
      <w:pPr>
        <w:pStyle w:val="Style15"/>
        <w:spacing w:lineRule="atLeast" w:line="280"/>
        <w:ind w:firstLine="300"/>
        <w:jc w:val="both"/>
        <w:rPr/>
      </w:pPr>
      <w:r>
        <w:rPr>
          <w:rFonts w:cs="Georgia" w:ascii="Georgia" w:hAnsi="Georgia"/>
          <w:color w:val="444444"/>
          <w:sz w:val="20"/>
          <w:szCs w:val="20"/>
        </w:rPr>
        <w:t xml:space="preserve">Едва я перешагнул порог солидного, но темного и мрачного кабинета, загроможденного шкафами и книжными полками, Малянтович вежливо поднялся мне навстречу и протянул руку. </w:t>
      </w:r>
      <w:r>
        <w:rPr>
          <w:rStyle w:val="P1"/>
        </w:rPr>
        <w:t>[18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м могу служить? — скорее с адвокатской, чем с министерской манерностью предложил он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уточнил, что пришел к нему не с просьбой, а только с целью выяснения одного непонятного мне факта: почему задерживается в тюрьме Рошаль, в то время как я на свободе? Указав, что мы оба привлечены по одному делу, особенно подчеркнул, что мои товарищи по руководству демонстрацией, в том числе и Рошаль, просили меня как военного человека взять на себя единоличное командование во время шествия в Петрограде, и просьба их была удовлетворена. Поэтому на мне лежит большая ответственность, чем на других кронштадтцах, тем более что я состоял еще комендантом дома Кшесинской и в целях его обороны вызывал военную силу, тогда как Рошалю такое обвинение предъявлено быть не мож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лянтович, уставив на меня живые, много видевшие на своем веку глаза и поглаживая седеющую шевелюру, неторопливо ответил, тщательно взвешивая слова, что на основании наших показаний у Временного правительства создалось убеждение, что я не уклонюсь от суда, а вот относительно Рошаля такой уверенности н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соображение опровергается фактом добровольной явки Рошаля в «Кресты», — возраз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нистр картинно развел руками и снова повторил свою последнюю фраз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яснив, что тов. Рошаль освобожден не будет, и поняв, что именно его хотят сделать козлом отпущения, я распрощался с министром юстиции и возвратился в Смольный. Там в одном из длинных коридоров встретился с Камене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кто поедет к вам — Раскольников, — стремительно схватив меня за рукав, объявил он обступавшим его со всех сторон воен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 приняли это предложение, но все-таки продолжали настаивать, чтобы к ним обязательно приехал и Каменев, так как уже объявлено об его выступлении и даже расклеены афиши. Делать было нечего, Каменеву пришлось подчинитьс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Хорошо, — сказал он. — Только подождите минуту, мне нужно еще кое с кем переговорить. </w:t>
      </w:r>
      <w:r>
        <w:rPr>
          <w:rStyle w:val="P1"/>
        </w:rPr>
        <w:t>[18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он возвратился, и, захватив с собой в автомобиль С. Я. Богдатьева, мы поехали в запасный огнеметно-химический батальон. Нас провели в какой-то большой манеж, уставленный скамейками, уже занятыми солдатами и рабочей публикой. За недостатком мест многие стояли. Мы взошли на импровизированную эстраду, посреди которой возвышался председательский сто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пришлось выступить первым. Начал я с заявления о том, что только вчера передо мной раскрылись железные двери тюрьмы. Затем, обрисовав всю вопиющую возмутительность нашего дела, мошеннические проделки царских следователей и прокуроров, за волосы притянувших к политической демонстрации спекулянтские и шпионские подвиги никому не ведомой гражданки Суменсон, нечистоплотные проделки сомнительного украинского деятеля Скоропись-Иолтуховского и провокаторские показания раскаявшегося немецкого шпиона Ермоленко, я от этого частного вопроса перешел к общей критике политического режима Керенского. А закончил свою речь буквально теми же словами, что и на кронштадтской пристани, то есть призывом к восстан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же с первых слов почувствовалось, что между мной и аудиторией установился тесный контакт. Речь находила отклик у слушателей, и это в свою очередь влияло на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был ободрен боевым, революционно нетерпеливым настроением митинга. Угадывалось, что среди этих тысяч солдат и рабочих каждый в любую минуту готов выйти на улицу с оружием в руках. Только в Кронштадте накануне июльского выступления я наблюдал такое кипение страстей. Этот факт еще больше укрепил мое глубокое внутреннее убеждение, что дело пролетарской революции стоит на верном пу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меня выступил Каменев. По его словам трудно было предположить, что в действительности он являлся противником немедленного восстания. </w:t>
      </w:r>
    </w:p>
    <w:p>
      <w:pPr>
        <w:pStyle w:val="Style15"/>
        <w:spacing w:lineRule="atLeast" w:line="280"/>
        <w:ind w:firstLine="300"/>
        <w:jc w:val="both"/>
        <w:rPr/>
      </w:pPr>
      <w:r>
        <w:rPr>
          <w:rFonts w:cs="Georgia" w:ascii="Georgia" w:hAnsi="Georgia"/>
          <w:color w:val="444444"/>
          <w:sz w:val="20"/>
          <w:szCs w:val="20"/>
        </w:rPr>
        <w:t xml:space="preserve">Обстоятельства были сильнее людей, и даже сторонники осторожной тактики вынуждены были произносить самые резкие речи. </w:t>
      </w:r>
      <w:r>
        <w:rPr>
          <w:rStyle w:val="P1"/>
        </w:rPr>
        <w:t>[189]</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 Новое поручение партии</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3 октября я явился в ЦК, помещавшийся в то время на барственно тихой Фурштадтской улиц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новав ряд больших комнат, сверху донизу заставленных тюками литературы, спустился на несколько ступенек вниз и в крохотной комнатенке отыскал Я. М. Свердлова. Он встретил меня с тем органическим, внутренним доброжелательством, которое вообще свойственно многим старым партийцам. Не теряя времени, Яков Михайлович с места в карьер ввел меня в курс деловых вопросов. Ознакомил с последними решениями ЦК, пояснил, что сейчас вся работа партии заостряется на подготовке свержения Временного правительства. Потом, сняв свое пенсне, подышал на стекла, протер их носовым платком и тоном, не допускающим возражений, проба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нечно, в Кронштадте вам делать больше нечего. Там уже все хорошо подготовлено. А вот в Луге не все благополучно. Вам придется немедленно поехать ту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ожение в Луге было действительно сложным. Совет там все еще находился в руках соглашателей. В окрестностях наблюдалось сосредоточение войск, преданных Временному правительству. Тов. Свердлов обратил мое внимание на выдающееся стратегическое значение Луги как промежуточного пункта на магистрали Петроград — фронт. Мне поручалось произвести глубокую разведку относительно настроения лужского гарнизона и создать там благоприятную для нас атмосфе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мы успели в общих чертах закончить этот разговор, как к Свердлову явилась группа руководителей Новгородского партийного комитета во главе с Михаилом Рошалем — младшим братом Семена. Новгородские товарищи заявили, что на днях у них состоится губернский съезд Советов, на котором необходимо присутствие оратора «из цент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дайте нам Раскольникова, — потребовали о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ков Михайлович сперва не соглашался под тем предлогом, что у меня есть другое ответственное поручение. Но затем после недолгого раздумья уступил, поставив в качестве обязательного условия, чтобы через два-три дня я выехал из Новгорода в Лугу. </w:t>
      </w:r>
    </w:p>
    <w:p>
      <w:pPr>
        <w:pStyle w:val="Style15"/>
        <w:spacing w:lineRule="atLeast" w:line="280"/>
        <w:ind w:firstLine="300"/>
        <w:jc w:val="both"/>
        <w:rPr/>
      </w:pPr>
      <w:r>
        <w:rPr>
          <w:rFonts w:cs="Georgia" w:ascii="Georgia" w:hAnsi="Georgia"/>
          <w:color w:val="444444"/>
          <w:sz w:val="20"/>
          <w:szCs w:val="20"/>
        </w:rPr>
        <w:t xml:space="preserve">У меня оказалась масса незавершенных дел. Прежде </w:t>
      </w:r>
      <w:r>
        <w:rPr>
          <w:rStyle w:val="P1"/>
        </w:rPr>
        <w:t>[190]</w:t>
      </w:r>
      <w:r>
        <w:rPr>
          <w:rFonts w:cs="Georgia" w:ascii="Georgia" w:hAnsi="Georgia"/>
          <w:color w:val="444444"/>
          <w:sz w:val="20"/>
          <w:szCs w:val="20"/>
        </w:rPr>
        <w:t xml:space="preserve"> всего нужно было повидать Семена Рошаля, чтобы рассказать ему об общем политическом положении и о его личной уч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ошел в «Кресты». Меня провели в кабинет начальника тюрь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т период начальник тюрьмы, учитывая рост политического влияния большевиков, самым бесстыдным образом заискивал перед нами. Надев на свое подловатое и плутоватое лицо маску приторной любезности, он вызвал Рошаля в свой кабинет, хотя обычно свидания давались в особой комнате через двойную решет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ло того. Этот протобестия предупредительно вышел из кабинета, оставив нас наеди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мен казался удрученным и даже заикнулся о самоубийстве. За последние два дня он сильно пал дух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святил его в партийные дела, поделился своими впечатлениями и наблюдениями, своей оптимистической оценкой будущего. Семен, в духовной жизни которого настроения играли очень значительную роль, заметно приободрился. Я обнадежил его, что пролетарская революция через несколько дней принесет ему освобождение. И действительно, 25 октября с первым залпом «Авроры» он вышел на свободу и тотчас с головой окунулся в кипучую боевую деятельность активного, самоотверженного революционера, которая, к сожалению, вскоре трагически оборвалась расстрелом тов. Рошаля на Румынском фрон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Крестов» я поспешил в Смольный на заседание бюро Советов Северной области, членом которого только что был выбран. Перед заседанием ко мне подошел Филипповский, инженер-механик флота, правый эсер. По сравнению с другими членами его партии он производил более приличное впечатление, но явно не по заслугам неожиданно выдвинулся на роль одного из руководителей Петроградского Совета и его Исполнительного комитета. </w:t>
      </w:r>
    </w:p>
    <w:p>
      <w:pPr>
        <w:pStyle w:val="Style15"/>
        <w:spacing w:lineRule="atLeast" w:line="280"/>
        <w:ind w:firstLine="300"/>
        <w:jc w:val="both"/>
        <w:rPr/>
      </w:pPr>
      <w:r>
        <w:rPr>
          <w:rFonts w:cs="Georgia" w:ascii="Georgia" w:hAnsi="Georgia"/>
          <w:color w:val="444444"/>
          <w:sz w:val="20"/>
          <w:szCs w:val="20"/>
        </w:rPr>
        <w:t xml:space="preserve">Филипповский стал уговаривать меня, как кронштадтца согласиться на снятие тяжелой артиллерии с форта «Обручев», ввиду того что стратегические соображения требуют установки этих орудий на морской тыловой позиции. Я дал отрицательный ответ. С моей точки зрения, даже частичное разоружение Кронштадта в данный момент приобретало политический характер и </w:t>
      </w:r>
      <w:r>
        <w:rPr>
          <w:rStyle w:val="P1"/>
        </w:rPr>
        <w:t>[191]</w:t>
      </w:r>
      <w:r>
        <w:rPr>
          <w:rFonts w:cs="Georgia" w:ascii="Georgia" w:hAnsi="Georgia"/>
          <w:color w:val="444444"/>
          <w:sz w:val="20"/>
          <w:szCs w:val="20"/>
        </w:rPr>
        <w:t xml:space="preserve"> не без основания могло быть истолковано массами как контрреволюционный маневр Временного правительства. Другие кронштадтцы — И. П. Флеровский и Людмила Сталь — меня горячо поддерж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ончив этот бесплодный спор, я перешел к столу, где сидели члены бюро Советов Северной области — тт. Крыленко, Бреслав и др. Стоял вопрос о выборах президиума бюро. На должность председателя были выдвинуты две кандидатуры — Н. В. Крыленко и моя. Николай Васильевич категорически отказался ввиду крайнего обременения другой работой, и, таким образом, председателем был выбран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лее нам предстояло распределить районы деятельности между отдельными членами бюро. Я заявил, что ЦК партии уже командировал меня в Новгород и Лугу. Бюро Советов, со своей стороны, возложило на меня поручения по части советской работы в этих двух город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ледующий день я вместе с младшим Рошалем выехал в командировку.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4. Господин великий Новгород</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большой тесноте и давке мы добрались до Новгорода и сразу направились в большевистскую коммуну, где жили Михаил Рошаль, Валентинов и другие члены Новгородского комитета. Там я застал одного солдата-большевика, только что приехавшего из Старой Руссы. Таким образом, мне удалось получить самые свежие данные о партийной работе и в Старой Русс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рорусский местный Совет состоял из 36 членов, но большевиков там было настолько мало, что не существовало даже фракции. Однако на губернский съезд в Новгород были присланы четыре делегата, оказавшихся большевиками. В последнее время обозначился резкий рост большевистских симпатий. </w:t>
      </w:r>
    </w:p>
    <w:p>
      <w:pPr>
        <w:pStyle w:val="Style15"/>
        <w:spacing w:lineRule="atLeast" w:line="280"/>
        <w:ind w:firstLine="300"/>
        <w:jc w:val="both"/>
        <w:rPr/>
      </w:pPr>
      <w:r>
        <w:rPr>
          <w:rFonts w:cs="Georgia" w:ascii="Georgia" w:hAnsi="Georgia"/>
          <w:color w:val="444444"/>
          <w:sz w:val="20"/>
          <w:szCs w:val="20"/>
        </w:rPr>
        <w:t xml:space="preserve">В общем, как в Новгороде, так и в Старой Руссе картина была одна и та же. Симпатии солдат и рабочих определенно склонялись в нашу пользу. А вот офицерство и буржуазия вместе с зажиточной интеллигенцией были настроены в пользу Временного правительства. За пределами городской черты — среди крестьян — работа велась очень слабо. </w:t>
      </w:r>
      <w:r>
        <w:rPr>
          <w:rStyle w:val="P1"/>
        </w:rPr>
        <w:t>[19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сведения о партийной работе, о численности, организации и боеспособности Красной гвардии, о настроениях в гарнизонах, о количестве войск, готовых с оружием в руках выступить за Временное правительство и против него, я тщательно заносил на страницы своей записной книжки. В общем, обстановка представлялась мне обнадеживающ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вартировавший в самом Новгороде 177-й запасный полк был настроен большевистски. Казаки-ударники стояли за Временное правительство, но и среди них имелись большевики. В Кречевицах влияние на гвардейский запасный кавалерийский полк оспаривали большевики и эсеры. В Старой Руссе большая часть гарнизона находилась под влиянием идей большевизма. В селе Медведь 175-й запасный полк и в Боровичах 174-й запасный полк также придерживались нашей ориента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амом Новгороде партийная организация состояла из 176 членов (за полторы недели до моего приезда было 102). По социальному составу члены партии распределялись так: 150 солдат, остальные — рабочие. По предприятиям партийных коллективов еще не было. Губисполком состоял из 30 человек, почти исключительно эсеров и меньшевиков; большевиков — только трое. Ясно, что такой состав губисполкома не отражал действительного соотношения сил в данный моме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шили не терять времени и в тот же день устроить митинг 177-го запасного пехотного полка. Направились в казармы. Там было грязно, душно, пахло кислыми щами. Солдаты обедали на неопрятных деревянных нарах. М. Рошаль пошел разыскивать членов полкового комитета. Через несколько минут он вернулся и сообщил, что митинг состоится на воздух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ышли на прилегавшую к казармам площадь. Там возвышалась небольшая, наспех сколоченная трибуна, но солдат еще не было. Вскоре, однако, по зову или сигналу они стали сбегаться. Набралось несколько сот человек — почти все свободные от работ и служб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днялся на трибуну и стал говорить. </w:t>
      </w:r>
    </w:p>
    <w:p>
      <w:pPr>
        <w:pStyle w:val="Style15"/>
        <w:spacing w:lineRule="atLeast" w:line="280"/>
        <w:ind w:firstLine="300"/>
        <w:jc w:val="both"/>
        <w:rPr/>
      </w:pPr>
      <w:r>
        <w:rPr>
          <w:rFonts w:cs="Georgia" w:ascii="Georgia" w:hAnsi="Georgia"/>
          <w:color w:val="444444"/>
          <w:sz w:val="20"/>
          <w:szCs w:val="20"/>
        </w:rPr>
        <w:t xml:space="preserve">Аудитория слушала внимательно, но без особенного пыла. Только когда я перешел к вопросу о войне и мире, живо волновавшему каждого крестьянина в серой солдатской шинели, слушатели насторожились, и на их лицах тотчас отразились глубокие внутренние переживания. </w:t>
      </w:r>
      <w:r>
        <w:rPr>
          <w:rStyle w:val="P1"/>
        </w:rPr>
        <w:t>[193]</w:t>
      </w:r>
      <w:r>
        <w:rPr>
          <w:rFonts w:cs="Georgia" w:ascii="Georgia" w:hAnsi="Georgia"/>
          <w:color w:val="444444"/>
          <w:sz w:val="20"/>
          <w:szCs w:val="20"/>
        </w:rPr>
        <w:t xml:space="preserve"> Как дамоклов меч, висевшая над головой каждого из них опасность внезапной отправки на фронт и естественное, здоровое отвращение к чудовищной империалистической бойне создавали благоприятную почву для восприятия антимилитаристских идей. Это настроение не было голым шкурничеством, как объясняла себе успех большевистской пропаганды вся буржуазная печать. Эгоистичными, своекорыстными шкурниками могут быть отдельные лица, но никак не огромные массы, вовлеченные в грандиозное движение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меня выступило несколько местных работников. В общем, удалось разъяснить положение и поднять настроение солдатской массы. Чувствовалось, что если эта воинская часть и не проявит большого энтузиазма в борьбе, то во всяком случае она никогда не выступит против н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другой день мне пришлось побывать на митинге кавалерийского полка. Он был расквартирован далеко за городом, в Кречевицких казармах. Добирались туда на грузовом автомобиле по плохой, ухабистой, давно не ремонтированной и размытой дождями дороге. В ожидании, пока товарищи соберутся на митинг, председатель полкового комитета пригласил Михаила Рошаля, Валентинова и меня в офицерское собрание. Мы согласились. Там все дышало специфическим ароматом старого режима: на окнах висели чистые и аккуратные занавески, столы были накрыты белоснежными накрахмаленными скатертями, за ними сидели туго затянутые в корсеты ротмистры и корнеты в кителях с золотыми погонами. Изящно сервированную закуску подавали услужливые официан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лько наша компания своим демократическим видом внесла диссонанс и грубо разрушила иллюзию старого режима, которая старательно культивировалась в этих уютных, словно языком вылизанных, комнатах. Мы ловили на себе косые, недоброжелательные взгляды из-за соседних столиков. </w:t>
      </w:r>
    </w:p>
    <w:p>
      <w:pPr>
        <w:pStyle w:val="Style15"/>
        <w:spacing w:lineRule="atLeast" w:line="280"/>
        <w:ind w:firstLine="300"/>
        <w:jc w:val="both"/>
        <w:rPr/>
      </w:pPr>
      <w:r>
        <w:rPr>
          <w:rFonts w:cs="Georgia" w:ascii="Georgia" w:hAnsi="Georgia"/>
          <w:color w:val="444444"/>
          <w:sz w:val="20"/>
          <w:szCs w:val="20"/>
        </w:rPr>
        <w:t xml:space="preserve">Мимо нас, лихо поигрывая бедрами, походкой самоуверенного глупца прошел какой-то офицер в фантастически широких рейтузах. Михаил Рошаль, как вольноопределяющийся, при виде этого жеребца с золотыми погонами из чувства дисциплины приподнялся со стула. Но тот этим не удовлетворился. По-военному развернувшись </w:t>
      </w:r>
      <w:r>
        <w:rPr>
          <w:rStyle w:val="P1"/>
        </w:rPr>
        <w:t>[194]</w:t>
      </w:r>
      <w:r>
        <w:rPr>
          <w:rFonts w:cs="Georgia" w:ascii="Georgia" w:hAnsi="Georgia"/>
          <w:color w:val="444444"/>
          <w:sz w:val="20"/>
          <w:szCs w:val="20"/>
        </w:rPr>
        <w:t xml:space="preserve"> на месте, он вперил свои налившиеся злобой глаза в лицо Рошаля и с привычной интонацией, выработанной в течение долгих лет службы в казарме и на плацу, неистово завоп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льноопределяющийся, как вы смеете так стоять перед офицером?! Я вас науч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спешили вмешаться и прекратить безобразную сцену, напомнив зарвавшемуся офицеру, что дни старого режима миновали и у нас, к счастью, произошла революция. Он как-то сразу притих, но, отойдя к группе своих золотопогонных друзей, еще долго возмущался святотатственным потрясением самых основ офицерского этик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нас позвали в «полковой театр», где должен был состояться митинг. Это был огромный сарай, со сценой и длинными рядами скамеек. Зал заполнили солдаты. Я говорил около двух часов. Охарактеризовав весь режим Временного правительства, с особым вниманием остановился на деле Корнилова и подробно осветил весьма недвусмысленную роль Керенского во всей этой авантюре. Солдатская масса заброшенного в захолустье полка, по-видимому, не была избалована визитами новгородских ораторов. С изумительным интересом внимали они каждому слову. Многие общеизвестные факты являлись для них свежей новостью, едва ли не сенсацией. Мое сообщение об участии Керенского в контрреволюционном заговоре Корнилова, которого он из трусости предал на полпути, вызвало необычайное возбуждение против Временного правительства и страстные выкрики: «Позор предателю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меня выступали Рошаль и Валентинов. Атмосфера собрания накалилась до преде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дко мне приходилось видеть такой подъем, такое воодушевление и столь неистовую политическую ненависть. Не было сомнений, что эти люди готовы погибнуть или победить в борьбе с Временным правительством. К неописуемой радости новгородской организации, кавалерийский полк по своему настроению оказался не только вполне надежной, но еще, пожалуй, и лучшей опорой пролетарской революции, чем другие армейские части, стоявшие в городе. </w:t>
      </w:r>
    </w:p>
    <w:p>
      <w:pPr>
        <w:pStyle w:val="Style15"/>
        <w:spacing w:lineRule="atLeast" w:line="280"/>
        <w:ind w:firstLine="300"/>
        <w:jc w:val="both"/>
        <w:rPr/>
      </w:pPr>
      <w:r>
        <w:rPr>
          <w:rFonts w:cs="Georgia" w:ascii="Georgia" w:hAnsi="Georgia"/>
          <w:color w:val="444444"/>
          <w:sz w:val="20"/>
          <w:szCs w:val="20"/>
        </w:rPr>
        <w:t xml:space="preserve">Впрочем, относительно последних также не было ни сомнений, ни подозрений. Со стороны новгородского гарнизона </w:t>
      </w:r>
      <w:r>
        <w:rPr>
          <w:rStyle w:val="P1"/>
        </w:rPr>
        <w:t>[195]</w:t>
      </w:r>
      <w:r>
        <w:rPr>
          <w:rFonts w:cs="Georgia" w:ascii="Georgia" w:hAnsi="Georgia"/>
          <w:color w:val="444444"/>
          <w:sz w:val="20"/>
          <w:szCs w:val="20"/>
        </w:rPr>
        <w:t xml:space="preserve"> наша партия могла ожидать только поддерж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юбопытно, что на обоих митингах мы не встретили оппозиции: меньшевики и эсеры сочли за благо вовсе не появляться на трибу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третий день моего пребывания в Новгороде открылся губернский съезд Советов. Председателем съезда был избран приехавший из Питера «новожизненец» А. П. Пинкевич, автор научно-популярных работ по естествоведению. Большевистская фракция выдвигала в председатели мою кандидатуру, но я получил по числу голосов второе место и вошел в президиум в качестве товарища председате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боры «новожизненца» в руководители съезда чрезвычайно ярко изобличили физиономию съездовского большинства. Здесь преобладали крестьяне — делегаты различных уездных и волостных Советов. Рабочий класс, вообще сравнительно немногочисленный в губернии, был представлен слабо. Солдатские делегаты съезда в подавляющем большинстве являлись теми же крестья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м отношении Новгородский губернский съезд был довольно типичен и вполне отражал настроения крестьян предоктябрьского пери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ньшевики и эсеры, поддерживавшие Временное правительство, к тому времени окончательно обанкротились. Вопрос о земле, жгуче волновавший всех крестьян бывшей Российской империи, был отложен до Учредительного собрания, а созыв Учредительного собрания, в свою очередь, отсрочен на неопределенное время. Между тем стремление к увеличению земельных наделов, старинная жажда «земли», страстное, но несмелое вожделение раздела помещичьих и казенных земель оказались неодолимыми. Научно-статистическая деятельность министра земледелия Чернова внушала крестьянам чувство разочарования и гнетущего острого недовольства. Это бесплодное топтание на месте, страх Временного правительства перед окончательным разрешением аграрной проблемы настраивали крестьян на оппозиционный лад. </w:t>
      </w:r>
    </w:p>
    <w:p>
      <w:pPr>
        <w:pStyle w:val="Style15"/>
        <w:spacing w:lineRule="atLeast" w:line="280"/>
        <w:ind w:firstLine="300"/>
        <w:jc w:val="both"/>
        <w:rPr/>
      </w:pPr>
      <w:r>
        <w:rPr>
          <w:rFonts w:cs="Georgia" w:ascii="Georgia" w:hAnsi="Georgia"/>
          <w:color w:val="444444"/>
          <w:sz w:val="20"/>
          <w:szCs w:val="20"/>
        </w:rPr>
        <w:t xml:space="preserve">Но, с другой стороны, крестьянское середнячество в то время еще чуждалось рабочего класса, инстинктивно, хотя и безосновательно, страшилось резкой, непримиримой тактики его политической партии, опасалось национализации мелкой и средней земельной собственности. </w:t>
      </w:r>
      <w:r>
        <w:rPr>
          <w:rStyle w:val="P1"/>
        </w:rPr>
        <w:t>[19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этому, за исключением сельских пауперов, безлошадных и малоземельных бедняков, и, наконец, представителей сельскохозяйственного пролетариата — батрачества, деревня в го время не выражала больших симпатий к большевизму. </w:t>
      </w:r>
    </w:p>
    <w:p>
      <w:pPr>
        <w:pStyle w:val="Style15"/>
        <w:spacing w:lineRule="atLeast" w:line="280"/>
        <w:ind w:firstLine="300"/>
        <w:jc w:val="both"/>
        <w:rPr/>
      </w:pPr>
      <w:r>
        <w:rPr>
          <w:rFonts w:cs="Georgia" w:ascii="Georgia" w:hAnsi="Georgia"/>
          <w:color w:val="444444"/>
          <w:sz w:val="20"/>
          <w:szCs w:val="20"/>
        </w:rPr>
        <w:t>Для воплощения крестьянских настроений пригоднее всего оказались межеумочные группировки «новожизненцев» и левых эсеров. И в самом деле, среди крестьян Новгородской губернии эти группировки пользовались влиянием, и как раз они придавали всему губернскому съезду определенный колорит</w:t>
      </w:r>
      <w:r>
        <w:fldChar w:fldCharType="begin"/>
      </w:r>
      <w:r>
        <w:rPr>
          <w:sz w:val="16"/>
          <w:sz w:val="16"/>
          <w:szCs w:val="16"/>
          <w:rStyle w:val="InternetLink"/>
          <w:rFonts w:ascii="Arial" w:hAnsi="Arial" w:cs="Arial"/>
        </w:rPr>
        <w:instrText xml:space="preserve"> HYPERLINK "../../G:%5CTeleport%20Pro%5C%D1%80%D0%B0%D1%81%D0%BA%D0%BE%D0%BB%D1%8C%D0%BD%D0%B8%D0%BA%D0%BE%D0%B2%5Capp.html" \l "6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докладов с мест, довольно полно обрисовавших безотрадную картину разрухи, началась политическая борь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докладом по текущему моменту выступил я. В прениях участвовали Пинкевич и левый эсер Ромм. </w:t>
      </w:r>
    </w:p>
    <w:p>
      <w:pPr>
        <w:pStyle w:val="Style15"/>
        <w:spacing w:lineRule="atLeast" w:line="280"/>
        <w:ind w:firstLine="300"/>
        <w:jc w:val="both"/>
        <w:rPr/>
      </w:pPr>
      <w:r>
        <w:rPr>
          <w:rFonts w:cs="Georgia" w:ascii="Georgia" w:hAnsi="Georgia"/>
          <w:color w:val="444444"/>
          <w:sz w:val="20"/>
          <w:szCs w:val="20"/>
        </w:rPr>
        <w:t xml:space="preserve">Пинкевич полемизировал мягко. Возражая против нашей тактики, он особенно порицал большевиков за подготовку переворота, угрожающего гражданской войной. </w:t>
      </w:r>
      <w:r>
        <w:rPr>
          <w:rStyle w:val="P1"/>
        </w:rPr>
        <w:t>[197]</w:t>
      </w:r>
      <w:r>
        <w:rPr>
          <w:rFonts w:cs="Georgia" w:ascii="Georgia" w:hAnsi="Georgia"/>
          <w:color w:val="444444"/>
          <w:sz w:val="20"/>
          <w:szCs w:val="20"/>
        </w:rPr>
        <w:t xml:space="preserve"> Я ответил на это лозунгом: «Да здравствует гражданская вой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идер новгородских левых эсеров, вольноопределяющийся Ромм, заострил свое выступление главным образом против политики Временного правительства. Он тщательно воздерживался от выпадов в нашу сторону. Левые эсеры в то время выравнивали свою линию по большевикам и сознательно избегали разноглас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авые эсеры и меньшевики, представленные на съезде в ничтожной пропорции, решительно ничем себя не прояв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ъезд продолжался всего два дня. Перед его закрытием состоялись выборы делегатов на II Всероссийский съезд Советов. Большевистская фракция хотела было выдвинуть мою кандидатуру, но я отказался, предложив выбирать новгородских работн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выборах наша партия получила меньшинство, но вполне приличное. Большевики составили примерно одну треть новгородской делегации. Однако вместе с левыми эсерами добрая половина голосов была за 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ожение несколько усложнялось тем, что левые эсеры в то время были еще формально объединены с правыми под эгидой общего центрального комитета. Это упорное нежелание левых эсеров порвать с правыми и выкристаллизоваться в самостоятельную партию внушало нам серьезные опасения насчет их надежности как союзников, хотя бы и времен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чный подсчет наших сил затруднялся, и по возвращении в Питер я проявил осторожность: доложил, что Новгородская губерния будет представлена на Всероссийском съезде Советов в большинстве чуждыми нам партиями, однако со значительным процентом делегатов-большевиков.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5. Соглашатели терпят провал за провалом</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итере я пробыл неполный день и сразу же выехал в Лугу. </w:t>
      </w:r>
    </w:p>
    <w:p>
      <w:pPr>
        <w:pStyle w:val="Style15"/>
        <w:spacing w:lineRule="atLeast" w:line="280"/>
        <w:ind w:firstLine="300"/>
        <w:jc w:val="both"/>
        <w:rPr/>
      </w:pPr>
      <w:r>
        <w:rPr>
          <w:rFonts w:cs="Georgia" w:ascii="Georgia" w:hAnsi="Georgia"/>
          <w:color w:val="444444"/>
          <w:sz w:val="20"/>
          <w:szCs w:val="20"/>
        </w:rPr>
        <w:t xml:space="preserve">Лужский Совет помещался в здании вокзала. В небольшой комнатенке сидели за столом члены президиума Совета — военные врачи и офицеры. Все в форменных кителях с погонами. Когда узнали, что я большевик, </w:t>
      </w:r>
      <w:r>
        <w:rPr>
          <w:rStyle w:val="P1"/>
        </w:rPr>
        <w:t>[198]</w:t>
      </w:r>
      <w:r>
        <w:rPr>
          <w:rFonts w:cs="Georgia" w:ascii="Georgia" w:hAnsi="Georgia"/>
          <w:color w:val="444444"/>
          <w:sz w:val="20"/>
          <w:szCs w:val="20"/>
        </w:rPr>
        <w:t xml:space="preserve"> отнеслись ко мне очень холодно, но все же старались держаться в пределах прилич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должно было состояться пленарное заседание Совета. Разумеется, я не упустил этого случая для рекогносцировки местных настроений. Здесь же, в зале вокзала собрались члены Совета. В большинстве это были представители лужского гарнизона. Бросились в глаза несколько казаков в фуражках набекрень и с пышными чуб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выступил с докладом о задачах и тактике большевиков. Аудитория слушала меня с выражением угрюмого и равнодушного безучастия. Вместо ожидавшейся мной бури негодующих выкриков, а может быть, и более крупного скандала, на деле даже казаки хранили гробовое молчание. Я совершенно спокойно и беспрепятственно закончил свою речь. Раздались жидкие аплодисменты наших немногочисленных сторонн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возражениями выступил правый эсер Кузьмин, тоже прибывший сюда из Питера. Он производил впечатление интеллигента старого закала, достаточно насидевшегося в тюрьме, помаявшегося в ссылке. Был худ, высок, уже немолод. Отвечал мне тихим и ровным голосом, в спокойном невозмутимом тоне. Без запальчивой резкости, свойственной эсеровским ораторам, он пытался ослабить мою критику Временного правительства ссылкой на нашу неспособность в данных условиях улучшить положение вещ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партия большевиков возьмет власть в свои руки, то удастся ли ей заключить мир с Германией и прекратить экономическую разруху? Я отвечаю — н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обще, вся его речь в защиту Временного правительства была вялой. По-видимому, он сам чувствовал неизбежность перехода власти в руки больше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Кузьмина взял слово какой-то неведомый мне моряк. Стуча кулаком по груди, он истерически выкрикивал отдельные бессвязные фраз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сам был на острове Эзеле!.. Я подвергался налету германских аэропланов!.. Я бежал из немецкого плена... </w:t>
      </w:r>
    </w:p>
    <w:p>
      <w:pPr>
        <w:pStyle w:val="Style15"/>
        <w:spacing w:lineRule="atLeast" w:line="280"/>
        <w:ind w:firstLine="300"/>
        <w:jc w:val="both"/>
        <w:rPr/>
      </w:pPr>
      <w:r>
        <w:rPr>
          <w:rFonts w:cs="Georgia" w:ascii="Georgia" w:hAnsi="Georgia"/>
          <w:color w:val="444444"/>
          <w:sz w:val="20"/>
          <w:szCs w:val="20"/>
        </w:rPr>
        <w:t xml:space="preserve">Из этих личных военных передряг он совершенно нелогично сделал вывод о необходимости продолжения «войны до конца», «войны до полной победы над Германией». </w:t>
      </w:r>
      <w:r>
        <w:rPr>
          <w:rStyle w:val="P1"/>
        </w:rPr>
        <w:t>[19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этого кровожадного оборонца я вторично потребовал слова и дал отповедь обоим ораторам соглашательского толка. При этом меня опять больше всего поразило то, что аудитория хранила флегматичное молчание. Даже в самых «большевистских» местах моей речи, когда приходилось остро касаться больных и злободневных вопросов, никто не пытался перебить меня ядовитой репликой. Это настроение удрученности наших противников, отсутствие у них пафоса борьбы, близкое к отчаянию неверие в собственные силы резко бросалось в глаз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 время как сочувствовавшая нам публика повсюду шумно и страстно выражала свои политические чувства, враждебные элементы как-то притихли и даже на собраниях, где у них было обеспеченное большинство, предпочитали отмалчиваться. Конечно, я говорю не об отдельных лидерах соглашательских партий. Те продолжали при всех обстоятельствах тянуть одну и ту же ноту. Речь идет об эсеровских и меньшевистских массовиках, чувствовавших лучше своих вождей веяние надвигающейся бури. В их рядах ощущался болезненный упадок дух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ночевав в общежитии лужских партийных товарищей, я на другое утро поехал на окраину города, где была расквартирована артиллерия. В ожидании митинга уединился с большевиками-руководителями и принялся заносить в свою записную книжку интересовавшие меня сведения. </w:t>
      </w:r>
    </w:p>
    <w:p>
      <w:pPr>
        <w:pStyle w:val="Style15"/>
        <w:spacing w:lineRule="atLeast" w:line="280"/>
        <w:ind w:firstLine="300"/>
        <w:jc w:val="both"/>
        <w:rPr/>
      </w:pPr>
      <w:r>
        <w:rPr>
          <w:rFonts w:cs="Georgia" w:ascii="Georgia" w:hAnsi="Georgia"/>
          <w:color w:val="444444"/>
          <w:sz w:val="20"/>
          <w:szCs w:val="20"/>
        </w:rPr>
        <w:t xml:space="preserve">Среди воинских частей наилучшую, с нашей точки зрения, репутацию имел 1-й запасный артиллерийский дивизион (1-я батарея — 1200 человек, 2-я батарея — до 1300 человек, 3-я батарея — 400 человек). В каждой батарее здесь имелись большевики, хотя партийных коллективов образовать еще не успели. В траншейной артиллерии минометного полка (1500 человек) большинство тоже было нашим, но опять-таки организованного партколлектива пока не существовало... Вооружение 5-го драгунского полка состояло из 20 пулеметов и 2500 винтовок, но настроение людей здесь было неопределенным, колеблющимся. Временное правительство вполне могло опереться на этот полк. 4-я тыловая автомобильная мастерская Северного фронта (800 человек) наполовину сочувствовала большевикам, наполовину — </w:t>
      </w:r>
      <w:r>
        <w:rPr>
          <w:rStyle w:val="P1"/>
        </w:rPr>
        <w:t>[200]</w:t>
      </w:r>
      <w:r>
        <w:rPr>
          <w:rFonts w:cs="Georgia" w:ascii="Georgia" w:hAnsi="Georgia"/>
          <w:color w:val="444444"/>
          <w:sz w:val="20"/>
          <w:szCs w:val="20"/>
        </w:rPr>
        <w:t xml:space="preserve"> эсерам. Организованных членов нашей партии там было 35 человек. Рабочий батальон 12-й армии, недавно прибывший с рижского фронта, уже успел избрать в Совет двух большевиков. Кроме перечисленных частей в Луге стояли еще 2 минометных дивизиона (в каждом по 5 батарей, в каждой батарее по 8 минометов, выбрасывавших стофунтовые ми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роение этих частей имело огромное значение, но они еще не выявили своей физиономии. Во всяком случае в список наших сил мы их не вносили. Наконец, в составе одного артиллерийского дивизиона 1-я батарея (300 человек с шестью трехдюймовыми орудиями) была настроена определенно против н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ка мы вели все эти подсчеты, люди на митинг собрались. Открыл его все тот же флегматичный эсер Кузьмин. Упавшим голосом он сделал доклад о текущем моменте. Затем выступ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роение аудитории было бурным. По крайней мере, когда сидевшие на трибуне члены солдатского комитета — эсеры из вольноопределяющихся — попробовали перебить мою речь, их одернули так, что они вынуждены были замолчать. Ясно замечалось непримиримое расхождение между комитетчиками, почти сплошь состоявшими из соглашателей, и широкой солдатской масс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серы задали мне провокационный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какой день ваша партия назначила переворо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ветил, что дня и часа революции никто предсказать не может. Провел параллель с Февральской революцией, относительно которой также нельзя было с уверенностью сказать, в какой именно день она разразится, между тем как даже обыватели чувствовали ее неминуемое прибли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ямота и откровенность, с которой мы, большевики, ставили вопрос о близком перевороте, чрезвычайно привлекали сочувствие солдат. Ораторам-большевикам после каждой их речи устраивались шумные овации. Настроение аудитории, без всяких сомнений, было всецело на нашей стороне. </w:t>
      </w:r>
    </w:p>
    <w:p>
      <w:pPr>
        <w:pStyle w:val="Style15"/>
        <w:spacing w:lineRule="atLeast" w:line="280"/>
        <w:ind w:firstLine="300"/>
        <w:jc w:val="both"/>
        <w:rPr/>
      </w:pPr>
      <w:r>
        <w:rPr>
          <w:rFonts w:cs="Georgia" w:ascii="Georgia" w:hAnsi="Georgia"/>
          <w:color w:val="444444"/>
          <w:sz w:val="20"/>
          <w:szCs w:val="20"/>
        </w:rPr>
        <w:t xml:space="preserve">Эсеры попытались вселить ей недоверие и подозрительность на мой счет. Последовал новый ядовитый вопрос — о целях моего приезда в Лугу. Но это было покушение с негодными средствами. Мне даже не пришлось </w:t>
      </w:r>
      <w:r>
        <w:rPr>
          <w:rStyle w:val="P1"/>
        </w:rPr>
        <w:t>[201]</w:t>
      </w:r>
      <w:r>
        <w:rPr>
          <w:rFonts w:cs="Georgia" w:ascii="Georgia" w:hAnsi="Georgia"/>
          <w:color w:val="444444"/>
          <w:sz w:val="20"/>
          <w:szCs w:val="20"/>
        </w:rPr>
        <w:t xml:space="preserve"> давать объяснения. Каждый солдат в те дни прекрасно отдавал себе отчет, с какой целью приезжают большев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вторую ночевку меня отвели к одному рабочему, занимавшему квартиру в маленьком одноэтажном доме. Это был пожилой семейный человек, хороший, старый член партии. Он великолепно разбирался в событиях, и разговор с ним был для меня большим удовольств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нувшись затем в Петроград, я прежде всего пошел в ЦК и сделал подробнейший доклад тов. Свердлову об обеих моих провинциальных поездках. Яков Михайлович, не считаясь со временем, чрезвычайно внимательно вникал во все детали и особенно чутко прислушивался к языку цифр, рисовавших реальное соотношение реальных сил. Фактически в тот период активной подготовки вооруженного восстания, проводившейся через посредство Военной организации и непосредственно через ЦК, все отдельные нити этой работы сходились к Я. М. Свердло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был выдающийся, без преувеличения можно сказать, гениальный организатор с редчайшим психологическим чутьем. Он быстро схватывал индивидуальные способности каждого работника и направлял по пути, который более всего соответствовал его силам. Иногда в двух-трех словах Яков Михайлович давал исчерпывающую характеристику человеку. Наблюдательность и знание людей почти никогда его не обманывали. Исключительная сила воли, ум, коммунистическое благородство и безграничная преданность делу рабочей борьбы ставили Я. М. Свердлова в ряд лучших работников нашей партии. </w:t>
      </w:r>
    </w:p>
    <w:p>
      <w:pPr>
        <w:pStyle w:val="Style15"/>
        <w:spacing w:lineRule="atLeast" w:line="280"/>
        <w:ind w:firstLine="300"/>
        <w:jc w:val="both"/>
        <w:rPr/>
      </w:pPr>
      <w:r>
        <w:rPr>
          <w:rFonts w:cs="Georgia" w:ascii="Georgia" w:hAnsi="Georgia"/>
          <w:color w:val="444444"/>
          <w:sz w:val="20"/>
          <w:szCs w:val="20"/>
        </w:rPr>
        <w:t xml:space="preserve">Побывал я и у Н. И. Подвойского. Николай Ильич тоже с интересом выслушал меня, но затем с озабоченным и печальным видом сообщил, что питерские военные работники, связанные с местными полками, придерживаются пессимистической оценки. Тов. Подвойский предложил мне остаться на заседании Военной организации, которое должно было начаться немедленно. Я согласился и получил возможность лично убедиться в минорном настроении руководителей питерского гарнизона. Только отдельные товарищи вносили бодрую ноту в общую, довольно неуверенную оценку ближайших перспектив. Возможно, опасаясь ответственности за многообещающие </w:t>
      </w:r>
      <w:r>
        <w:rPr>
          <w:rStyle w:val="P1"/>
        </w:rPr>
        <w:t>[202]</w:t>
      </w:r>
      <w:r>
        <w:rPr>
          <w:rFonts w:cs="Georgia" w:ascii="Georgia" w:hAnsi="Georgia"/>
          <w:color w:val="444444"/>
          <w:sz w:val="20"/>
          <w:szCs w:val="20"/>
        </w:rPr>
        <w:t xml:space="preserve"> заявления, большевистские руководители воинских частей сознательно изображали положение в более темных тон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военки» по Шпалерной я прошел прямо в Смольный. В эти дни кануна Октябрьской революции мне пришлось быть там участником многочисленных собраний и заседаний. Но особенно врезались в мою память тр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жде всего это одно из заседаний ЦИКа... Большой зал Смольного залит огнями огромных люстр. Председательствует Гоц. Вместо обсуждения вопросов, включенных в повестку дня, вместо выступлений официальных ораторов на трибуну входят один за другим делегаты, прибывшие с фронта. На всем их внешнем виде — небритом лице, обросшем волосами, нестриженой голове, потертой, замызганной шинели, давно не чищенных сапогах — лежит отпечаток окопов. Все они требуют одного и того же: мира, мира во что бы то ни стало, какой бы то ни было це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йте нам хоть похабный мир, — говорит изможденный, измученный войной солдатский делег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ц привскакивает с места, хватается за колокольчик, судорожно звонит, но уже поздно. Делегат из траншеи успел сказать все, на что его уполномочили стоящие за ним десятки тысяч фронто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которые делегаты зачитывают с трибуны короткие резолюции, написанные карандашом на грязных, потершихся на сгибах клочках бумаги. Во многих резолюциях указывается предельный срок солдатского терпения: фронтовики предупреждают, что с началом зимы самовольно, всей массой, покинут окопы. Видно, армия больше воевать не может, а Временное правительство, связанное союзными обязательствами с Антантой, не способно заключить ми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чи фронтовых делегатов косвенно подтверждают целесообразность немедленной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торое заседание. Тот же зал, но при менее парадном освещении. С портфелем под мышкой деловито пробегает, здороваясь на ходу, секретарь Петроградского исполкома Л. М. Карахан. </w:t>
      </w:r>
    </w:p>
    <w:p>
      <w:pPr>
        <w:pStyle w:val="Style15"/>
        <w:spacing w:lineRule="atLeast" w:line="280"/>
        <w:ind w:firstLine="300"/>
        <w:jc w:val="both"/>
        <w:rPr/>
      </w:pPr>
      <w:r>
        <w:rPr>
          <w:rFonts w:cs="Georgia" w:ascii="Georgia" w:hAnsi="Georgia"/>
          <w:color w:val="444444"/>
          <w:sz w:val="20"/>
          <w:szCs w:val="20"/>
        </w:rPr>
        <w:t xml:space="preserve">Стулья заняты только солдатскими шинелями и гимнастерками: сплошной цвет хаки. Происходит собрание гарнизонных представителей. Ораторы говорят исключительно </w:t>
      </w:r>
      <w:r>
        <w:rPr>
          <w:rStyle w:val="P1"/>
        </w:rPr>
        <w:t>[203]</w:t>
      </w:r>
      <w:r>
        <w:rPr>
          <w:rFonts w:cs="Georgia" w:ascii="Georgia" w:hAnsi="Georgia"/>
          <w:color w:val="444444"/>
          <w:sz w:val="20"/>
          <w:szCs w:val="20"/>
        </w:rPr>
        <w:t xml:space="preserve"> в нашем духе. Редко-редко мелькнет на трибуне тень соглашателя, встреченная всеобщим неодобрением. Настроение питерского гарнизона красноречиво свидетельствует, что он созрел для пролетарской революции и готов постоять за н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ретье заседание. Одна из просторных комнат, очевидно служившая прежде квартирой классной даме или дортуаром для институток. Но сейчас здесь секретно собрались ответственные представители районов. В зал пропускают под строгим контролем. Позади стола, прислонившись к стене, стоит А. А. Иоффе. Он берет слово, произносит горячую речь и как сторонник немедленного вооруженного выступления поддерживает линию ЦК. Тов. Володарский, видимо, колеблется: его точка зрения мне не совсем ясна. Но пламенный темперамент трибуна тоже влечет его влево, в сторону немедленной вооруженной схватки с душителями революции. Затем берет слово тов. Чудновский, этот героический солдат революции, вскоре после Октябрьской победы погибший на фронте. Придерживая забинтованную, недавно раненную на войне руку, он садится на край председательского стола и прерывающимся от волнения голосом говорит о своих сомнениях в успехе переворота. Еще более правый фланг составляет Д. Б. Рязанов. Он решительно против вооруженного выступ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я тоже прошу предоставить мне слово. Высказываюсь в пользу свержения Временного правительства, хотя и признаю серьезность препятствий, стоящих на нашем пути. Вкратце сообщив о положении дел в Новгороде и Луге, указываю, что Лужский Совет настроен контрреволюционно и в случае занятия Луги войсками Временного правительства охотно отдаст свое советское знамя в распоряжение врагов пролетарской революции. Таким образом, наши враги приобретут возможность соблазнять массы, используя обаяние и ореол Сов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брание это затянулось до поздней ночи. </w:t>
      </w:r>
    </w:p>
    <w:p>
      <w:pPr>
        <w:pStyle w:val="Style15"/>
        <w:spacing w:lineRule="atLeast" w:line="280"/>
        <w:ind w:firstLine="300"/>
        <w:jc w:val="both"/>
        <w:rPr/>
      </w:pPr>
      <w:r>
        <w:rPr>
          <w:rFonts w:cs="Georgia" w:ascii="Georgia" w:hAnsi="Georgia"/>
          <w:color w:val="444444"/>
          <w:sz w:val="20"/>
          <w:szCs w:val="20"/>
        </w:rPr>
        <w:t xml:space="preserve">А 20 октября ЦК назначил мою лекцию в цирке «Модерн», озаглавив ее так: «Перспективы пролетарской революции». Тема предоставила полный простор для заостренной постановки назревшего вопроса о свержении Временного правительства. Я широко использовал этот удобный случай и без всяких стеснений, критикуя </w:t>
      </w:r>
      <w:r>
        <w:rPr>
          <w:rStyle w:val="P1"/>
        </w:rPr>
        <w:t>[204]</w:t>
      </w:r>
      <w:r>
        <w:rPr>
          <w:rFonts w:cs="Georgia" w:ascii="Georgia" w:hAnsi="Georgia"/>
          <w:color w:val="444444"/>
          <w:sz w:val="20"/>
          <w:szCs w:val="20"/>
        </w:rPr>
        <w:t xml:space="preserve"> политику Временного правительства, в заключение призвал пролетариат и гарнизон Питера к вооруженному восстанию. Многочисленная толпа рабочих, работниц и солдат, сверху донизу переполнявшая ветхое здание цирка, целиком солидаризировалась со мной.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6. Социалистическая революция свершилась</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лекции в цирке «Модерн» 20 октября я сильно простудился и слег в посте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здравляю, революция началась! Зимний дворец взят, и весь Петроград в наших руках, — объявил мне утром 26 октября один из товарищей, входя в мою комна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тотчас вскочил на ноги, мысленно послал к черту лечение и устремился в Смольный. Главный штаб пролетарской революции был многолюден, как никогда. Несмотря на упоение первыми победами, все участники Октябрьского переворота чувствовали, что предстоит еще тяжелая борьба. Керенский бежал на фронт, и, конечно, он постарается мобилизовать на удушение революции полки, оторванные от ее бурного кипения. Можно ожидать и белогвардейской попытки восстания изнутр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этому всем революционерам, способным владеть оружием, приходилось быть начеку. Смольный был превращен в боевой лагерь. Снаружи, у колоннады, — пушки. Возле них — пулеметы. Пулемет — и внутри, с дулом, направленным в проходную дверь. Почти на каждой площадке все те же «максимы». </w:t>
      </w:r>
    </w:p>
    <w:p>
      <w:pPr>
        <w:pStyle w:val="Style15"/>
        <w:spacing w:lineRule="atLeast" w:line="280"/>
        <w:ind w:firstLine="300"/>
        <w:jc w:val="both"/>
        <w:rPr/>
      </w:pPr>
      <w:r>
        <w:rPr>
          <w:rFonts w:cs="Georgia" w:ascii="Georgia" w:hAnsi="Georgia"/>
          <w:color w:val="444444"/>
          <w:sz w:val="20"/>
          <w:szCs w:val="20"/>
        </w:rPr>
        <w:t xml:space="preserve">И по всем коридорам не тот ищущий, надоедливый, плетущийся шаг просителей, к которому привыкли стены Смольного, а быстрая, громкая, веселая поступь солдат и рабочих, матросов и агитаторов. Волны революционного прибоя вливались в широкое устье подъезда, дробились по этажам, разбегались направо и налево, рассачивались по сотням комнат. Получив здесь нужную справку или инструкцию, связавшись по телефону с соседним революционно-боевым участком, люди опять возвращались в общее русло и, помахивая невысохшими, на лету подписанными мандатами, хлопая ни на минуту не закрывающейся дверью, перескакивая через три ступеньки мраморного крыльца, бросались на первую подвернувшуюся </w:t>
      </w:r>
      <w:r>
        <w:rPr>
          <w:rStyle w:val="P1"/>
        </w:rPr>
        <w:t>[205]</w:t>
      </w:r>
      <w:r>
        <w:rPr>
          <w:rFonts w:cs="Georgia" w:ascii="Georgia" w:hAnsi="Georgia"/>
          <w:color w:val="444444"/>
          <w:sz w:val="20"/>
          <w:szCs w:val="20"/>
        </w:rPr>
        <w:t xml:space="preserve"> верховую лошадь, на подножку переполненного грузовика или на бархатное сиденье комфортабельного закрытого фиата, готового нести своих случайных в трепаные шинели и кожаные куртки одетых пассажиров по покрытым жидкой грязью улицам в любой конец пролетарской столи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городе обывательская молва уже творила чудовищные легенды о приближении к Питеру верных Временному правительству войск, о близкой и неминуемой гибели новой власти. Эти фантастические слухи опьяняли надеждой всю контрреволюцию, и в первую очередь белогвардейски настроенных юнкеров. Контрреволюционная молодежь военно-учебных заведений и два казачьих полка, квартировавших в Питере, сосредоточивали на себе самое пристальное внимание со стороны Смольного как огнеопасные, самовоспламеняющиеся реторты внутреннего мятеж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лестнице, красневшей нашими плакатами и лозунгами, я поднялся в верхний этаж и, повернув по коридору направо, в одной из боковых комнат нашел товарища В. А. Антонова-Овсеенко. Он сидел, низко склонившись над столом, водя близорукими глазами почти вплотную по бумаге, и что-то быстро писал. Густые и длинные, с легкой проседью волосы свешивались ему на лоб, и он часто отбрасывал их назад быстрым, нетерпеливым жестом. Окончив один из бесчисленных приказов, которые ему пришлось собственноручно писать и подписать в эти исторические дни, он порывисто вскочил и сам побежал передавать его кому-то. На ходу, поправляя очки, он поздоровался со мной. Утомленные близорукие глаза выдавали нечеловеческую устал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рошо, что вы пришли, а то я уже начинал думать... — И, не договорив шутливой фразы, потушил улыбку. </w:t>
      </w:r>
    </w:p>
    <w:p>
      <w:pPr>
        <w:pStyle w:val="Style15"/>
        <w:spacing w:lineRule="atLeast" w:line="280"/>
        <w:ind w:firstLine="300"/>
        <w:jc w:val="both"/>
        <w:rPr/>
      </w:pPr>
      <w:r>
        <w:rPr>
          <w:rFonts w:cs="Georgia" w:ascii="Georgia" w:hAnsi="Georgia"/>
          <w:color w:val="444444"/>
          <w:sz w:val="20"/>
          <w:szCs w:val="20"/>
        </w:rPr>
        <w:t xml:space="preserve">Неожиданно вошел В. И. Ленин. Он был без усов и без бороды, сбритых во время нелегального положения, что, впрочем, не помешало нам узнать его с первого взгляда. Ильич был в хорошем настроении, но казался еще более серьезным и сосредоточенным, чем всегда. Коротко переговорив с тов. Антоновым, он вышел из комнаты. </w:t>
      </w:r>
      <w:r>
        <w:rPr>
          <w:rStyle w:val="P1"/>
        </w:rPr>
        <w:t>[20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бежал запыхавшийся и раскрасневшийся от мороза Бонч-Бруе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воздухе пахнет погромами. У меня на них особое чутье. Надо принять необходимые меры, разослать патру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нулся Ильич. Спросил как бы между проч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ие меры вы приняли бы по отношению к буржуазной печа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т вопрос застал меня врасплох. Тем не менее, быстро собравшись с мыслями, я ответил в духе одной из статей Владимира Ильича, как раз незадолго прочитанной в «Крест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моему, прежде всего следует подсчитать запасы бумаги и затем распределить их между органами разных направлений, пропорционально количеству их сторонн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я не учел, что это была мера, предлагавшаяся Лениным во время режима Керенского. Владимир Ильич промолчал и снова удал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 время кто-то прибежал с известием о наступлении на Питер самокатчиков. Военно-революционный комитет командировал меня встретить их отряд, разъяснить положение и призвать к объединению с восставшими рабочими и солдатами Питера. Предполагалась торжественная встреча, чтобы сердечным, товарищеским приемом расположить самокатчиков в нашу пользу. В соседней комнате, где уже обосновалась канцелярия, был от руки написан на бланке Военного отдела исполкома Петросовета следующий мандат: </w:t>
      </w:r>
    </w:p>
    <w:p>
      <w:pPr>
        <w:pStyle w:val="Normal"/>
        <w:spacing w:lineRule="atLeast" w:line="220" w:before="0" w:after="0"/>
        <w:jc w:val="both"/>
        <w:rPr>
          <w:rFonts w:ascii="Arial" w:hAnsi="Arial" w:cs="Arial"/>
          <w:sz w:val="18"/>
          <w:szCs w:val="18"/>
        </w:rPr>
      </w:pPr>
      <w:r>
        <w:rPr>
          <w:rFonts w:cs="Arial" w:ascii="Arial" w:hAnsi="Arial"/>
          <w:sz w:val="18"/>
          <w:szCs w:val="18"/>
        </w:rPr>
        <w:t>«Военно-революционный комитет делегирует тов. Раскольникова для встречи войск, прибывающих с фронта, на Варшавский вокзал и назначает его комиссаром прибывающих войск».</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писал этот мандат Н. И. Подвой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аправился на Варшавский вокзал и в пассажирском поезде скоро добрался до Гатчины. Никаких самокатчиков здесь не было. Я пошел на поиски их. Над вокзалом кружили в небе два аэроплана Гатчинской авиашколы. Но на путях было пусто. </w:t>
      </w:r>
    </w:p>
    <w:p>
      <w:pPr>
        <w:pStyle w:val="Style15"/>
        <w:spacing w:lineRule="atLeast" w:line="280"/>
        <w:ind w:firstLine="300"/>
        <w:jc w:val="both"/>
        <w:rPr/>
      </w:pPr>
      <w:r>
        <w:rPr>
          <w:rFonts w:cs="Georgia" w:ascii="Georgia" w:hAnsi="Georgia"/>
          <w:color w:val="444444"/>
          <w:sz w:val="20"/>
          <w:szCs w:val="20"/>
        </w:rPr>
        <w:t xml:space="preserve">У железнодорожного сторожа я осторожно позондировал почву насчет проходивших эшелонов. Он спокойно ответил, что никаких воинских поездов в сторону Петрограда не проходило. На товарной и пассажирской </w:t>
      </w:r>
      <w:r>
        <w:rPr>
          <w:rStyle w:val="P1"/>
        </w:rPr>
        <w:t>[207]</w:t>
      </w:r>
      <w:r>
        <w:rPr>
          <w:rFonts w:cs="Georgia" w:ascii="Georgia" w:hAnsi="Georgia"/>
          <w:color w:val="444444"/>
          <w:sz w:val="20"/>
          <w:szCs w:val="20"/>
        </w:rPr>
        <w:t xml:space="preserve"> станциях тоже никто не имел никакого понятия о движении войск. Вся Гатчина произвела на меня впечатление более чем мирного, просто сонного город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ревога оказалась ложной. Прождав около часа, я на первом попутном поезде уже в сумерки вернулся в Питер. Сделав отчет о результатах поездки, поспешил в большой актовый зал на заседание съезда Советов. Там ярко горели все люстры и боковые огни. И первое, что бросилось в глаза, это специфически народный, рабоче-крестьянский состав съезда. В то время как на заседаниях меньшевистско-эсеровского Совета и на первом съезде Советов «выпирала» интеллигенция, блестели погоны офицеров и военных врачей, слышались иностранные слова и парламентские обороты речи, здесь была однообразная черно-серая масса рабочих пальто и солдатских шинелей. Я не видел еще более демократического собр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мы с Семеном вышли из Смольного, разыскивая там свой автомобиль, к нам подошел тов. Володарский и, взяв обоих под руки, взволнованно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меня к вам дело, пойдем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 подвел нас к закрытому автомобилю, в котором уже сидел анархо-синдикалист Шатов. Мы вчетвером поехали в казармы егерского полка. По пути Володарский рассказал, что этому полку необходимо немедленно выступить на царскосельский фронт и нам следует его раскачать. </w:t>
      </w:r>
    </w:p>
    <w:p>
      <w:pPr>
        <w:pStyle w:val="Style15"/>
        <w:spacing w:lineRule="atLeast" w:line="280"/>
        <w:ind w:firstLine="300"/>
        <w:jc w:val="both"/>
        <w:rPr/>
      </w:pPr>
      <w:r>
        <w:rPr>
          <w:rFonts w:cs="Georgia" w:ascii="Georgia" w:hAnsi="Georgia"/>
          <w:color w:val="444444"/>
          <w:sz w:val="20"/>
          <w:szCs w:val="20"/>
        </w:rPr>
        <w:t xml:space="preserve">В казармах мы разыскали дежурного и предложили ему срочно разбудить членов полкового комитета и ротных представителей. В связи с нашей победой в Питере положение было таково, что независимо от личных политических симпатий дежурного он не мог нам отказать. Часы показывали два ночи. Но, несмотря на позднее время, быстро собралось около 50 товарищей. Перед этой небольшой аудиторией первым выступил тов. Володарский. Он произнес одну из своих самых блестящих и талантливых речей: обрисовал политическую обстановку, отметил критическое положение революционных завоеваний, ознакомил товарищей с первыми декретами Советской власти, разъяснил их колоссальное значение для рабочих и крестьян и в заключение призвал славный егерский полк к защите революции. После тов. Володарского также с большим воодушевлением говорил </w:t>
      </w:r>
      <w:r>
        <w:rPr>
          <w:rStyle w:val="P1"/>
        </w:rPr>
        <w:t>[208]</w:t>
      </w:r>
      <w:r>
        <w:rPr>
          <w:rFonts w:cs="Georgia" w:ascii="Georgia" w:hAnsi="Georgia"/>
          <w:color w:val="444444"/>
          <w:sz w:val="20"/>
          <w:szCs w:val="20"/>
        </w:rPr>
        <w:t xml:space="preserve"> Шатов. Закончилось собрание выступлением Рошаля и мо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арищи, увлеченные искренним энтузиазмом ораторов, разошлись по ротам, поклявшись немедленно вывести полк на аванпосты революции. И они сдержали свое слово. Ранним утром полк действительно выступил на фронт.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7. Фронт не защищен</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7 октября я явился в штаб Петроградского военного округа. Здесь главная работа сосредоточивалась в руках Чудновского. Он ни одной минуты не оставался в покое. Едва подписав какую-нибудь бумагу, спешил к телефону или бросался к ожидавшим его посетителя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удновский был героем революции, рыцарем без страха и упрека. Не переставая быть вдумчивым и осторожным работником партии, никогда не теряя свою трезвость и уравновешенность политического бойца, он вместе с тем горел каким-то романтическим чувством. Всю жизнь я буду помнить тогдашнее его лицо, бледное, с капельками пота на высоком лбу, измученное и счастлив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нужно было узнать у тов. Чудновского положение на фронте, где, по слухам, Керенский формировал экспедиционный корпус для похода на Петроград. Но в штабе округа, как и в Смольном, точных сведений об этом еще не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ой-то молодой офицер Измайловского полка условливался с Чудновским относительно своей поездки в Гатчину. Он командировался туда для выяснения обстановки и для организации гатчинской обороны. Ему предстояло немедленно выехать, автомобиль уже был приготовлен. Меня тоже тянуло на боевой фронт, и я вызвался поехать к измайловцам для организации политической работы. Кроме того, я рассчитывал, что в случае неустойчивости войск Керенского путем разъяснения действительного положения в Питере мне удастся перетянуть их на нашу сторону. </w:t>
      </w:r>
    </w:p>
    <w:p>
      <w:pPr>
        <w:pStyle w:val="Style15"/>
        <w:spacing w:lineRule="atLeast" w:line="280"/>
        <w:ind w:firstLine="300"/>
        <w:jc w:val="both"/>
        <w:rPr/>
      </w:pPr>
      <w:r>
        <w:rPr>
          <w:rFonts w:cs="Georgia" w:ascii="Georgia" w:hAnsi="Georgia"/>
          <w:color w:val="444444"/>
          <w:sz w:val="20"/>
          <w:szCs w:val="20"/>
        </w:rPr>
        <w:t xml:space="preserve">Прежде всего мы заехали в Измайловский полк. В помещении полкового комитета, как сонные мухи, одиноко бродили гвардейские офицеры в состоянии полной растерянности. Члены полкового комитета отсутствовали. Создавалось впечатление, что его не существует вовсе. </w:t>
      </w:r>
      <w:r>
        <w:rPr>
          <w:rStyle w:val="P1"/>
        </w:rPr>
        <w:t>[20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прочем, возможно, что так оно и было на самом деле: старые члены разбежались, большевики еще не были избраны. Измайловский полк имел репутацию одного из самых отстал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ямо из казарм мы отправились за Нарвскую заставу и мимо Путиловского завода поехали в Гатчину. Странное впечатление производил мой спутник: по внешности, по кругозору он был типичный гвардейский поручик старорежимных времен, но это, однако, не помешало ему с головой окунуться в революцию. Неизвестно, чем именно и с какой стороны захватило его движение. Вероятнее всего, дело решил простой случай. С таким же увлечением он мог бы работать и на стороне белогвардейцев. Было что-то детски наивное в этом служении пролетарской революции молодого изящного офицерика, который, едва сознавая смысл происходящих событий, до самозабвения работал против своего собственного класса. Такие славные оригиналы встречались тогда редко. </w:t>
      </w:r>
    </w:p>
    <w:p>
      <w:pPr>
        <w:pStyle w:val="Style15"/>
        <w:spacing w:lineRule="atLeast" w:line="280"/>
        <w:ind w:firstLine="300"/>
        <w:jc w:val="both"/>
        <w:rPr/>
      </w:pPr>
      <w:r>
        <w:rPr>
          <w:rFonts w:cs="Georgia" w:ascii="Georgia" w:hAnsi="Georgia"/>
          <w:color w:val="444444"/>
          <w:sz w:val="20"/>
          <w:szCs w:val="20"/>
        </w:rPr>
        <w:t>Возле Красного Села выбежавшие на дорогу солдаты знаками остановили автомобиль. Тов. Левенсон, интеллигент-межрайонец</w:t>
      </w:r>
      <w:r>
        <w:fldChar w:fldCharType="begin"/>
      </w:r>
      <w:r>
        <w:rPr>
          <w:sz w:val="16"/>
          <w:sz w:val="16"/>
          <w:szCs w:val="16"/>
          <w:rStyle w:val="InternetLink"/>
          <w:rFonts w:ascii="Arial" w:hAnsi="Arial" w:cs="Arial"/>
        </w:rPr>
        <w:instrText xml:space="preserve"> HYPERLINK "../../G:%5CTeleport%20Pro%5C%D1%80%D0%B0%D1%81%D0%BA%D0%BE%D0%BB%D1%8C%D0%BD%D0%B8%D0%BA%D0%BE%D0%B2%5Capp.html" \l "6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6}</w:t>
      </w:r>
      <w:r>
        <w:rPr>
          <w:sz w:val="16"/>
          <w:sz w:val="16"/>
          <w:szCs w:val="16"/>
          <w:rStyle w:val="InternetLink"/>
          <w:rFonts w:ascii="Arial" w:hAnsi="Arial" w:cs="Arial"/>
        </w:rPr>
        <w:fldChar w:fldCharType="end"/>
      </w:r>
      <w:r>
        <w:rPr>
          <w:rFonts w:cs="Georgia" w:ascii="Georgia" w:hAnsi="Georgia"/>
          <w:color w:val="444444"/>
          <w:sz w:val="20"/>
          <w:szCs w:val="20"/>
        </w:rPr>
        <w:t xml:space="preserve">, руководивший большевистским движением в Красном Селе и, в частности, в 176-м запасном полку, где он служил вольноопределяющимся, подошел к нам и сообщил о занятии Гатчины войсками Временного правительства. В Красном Селе наших войск почти не было, если не считать местного 176-го запасного полка, целиком стоявшего на страже Октябрьской революции. </w:t>
      </w:r>
    </w:p>
    <w:p>
      <w:pPr>
        <w:pStyle w:val="Style15"/>
        <w:spacing w:lineRule="atLeast" w:line="280"/>
        <w:ind w:firstLine="300"/>
        <w:jc w:val="both"/>
        <w:rPr/>
      </w:pPr>
      <w:r>
        <w:rPr>
          <w:rFonts w:cs="Georgia" w:ascii="Georgia" w:hAnsi="Georgia"/>
          <w:color w:val="444444"/>
          <w:sz w:val="20"/>
          <w:szCs w:val="20"/>
        </w:rPr>
        <w:t xml:space="preserve">Кроме постоянных красносельских партийных, советских </w:t>
      </w:r>
      <w:r>
        <w:rPr>
          <w:rStyle w:val="P1"/>
        </w:rPr>
        <w:t>[210]</w:t>
      </w:r>
      <w:r>
        <w:rPr>
          <w:rFonts w:cs="Georgia" w:ascii="Georgia" w:hAnsi="Georgia"/>
          <w:color w:val="444444"/>
          <w:sz w:val="20"/>
          <w:szCs w:val="20"/>
        </w:rPr>
        <w:t xml:space="preserve"> и полковых организаций, здесь не существовало никакого штаба, способного принять на себя руководство военными действиями в сколько-нибудь широком масштаб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совету тов. Левенсона мы направились в Царское Село, где всего естественнее было ожидать хотя бы подобия оперативного центра. Но и там тоже еще не было никакой организации. В местном военном штабе одиноко сидел полковник Вальден, симпатичный пожилой офицер, отдававший по телефону свои едва ли исполнявшиеся приказания. Полученное на войне тяжелое ранение ноги позволяло ему передвигаться только опираясь на палку. Тов. Вальден был одним из первых военспецов, честно послуживших Советской власти. Его имя не пользовалось широкой известностью ни до, ни после Октябрьской революции. Но в самый тяжелый ее момент, когда нас преследовали временные неудачи, угрожавшие погубить все дело, этот скромный военный работник самоотверженно и бескорыстно пришел нам на помощь своими знаниями и всем боевым опытом штаб-офице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Царском Селе мы застали тов. Вальдена одного: вокруг него не было абсолютно никакой организации. Оставив ему в помощь измайловского офицера, я вернулся для доклада в Питер. Ехал в автомобиле вместе с тов. Ульянцевым — бывшим матросом-кронштадтцем, недавно возвратившимся с каторги. Противная погода и невеселые сведения, собранные в Красном и Царском Селах, не располагали к оптимизму. Но мы оба не теряли уверенности в том, что таинственный завтрашний день даст победу русскому пролетариату. Тов. Ульянцев, вообще большой энтузиаст, нисколько не сомневался в будущем, хотя от его внимания, конечно, не ускользали дефекты нашей организации. Трагична была дальнейшая судьба Ульянцева. В 1919 году, когда в тылу буржуазно-националистического мусаватистского Азербайджана на Мугани установилась Советская власть, он был там одним из самых активных руководителей и незадолго до падения Мугани доблестно погиб на поле боя... </w:t>
      </w:r>
    </w:p>
    <w:p>
      <w:pPr>
        <w:pStyle w:val="Style15"/>
        <w:spacing w:lineRule="atLeast" w:line="280"/>
        <w:ind w:firstLine="300"/>
        <w:jc w:val="both"/>
        <w:rPr/>
      </w:pPr>
      <w:r>
        <w:rPr>
          <w:rFonts w:cs="Georgia" w:ascii="Georgia" w:hAnsi="Georgia"/>
          <w:color w:val="444444"/>
          <w:sz w:val="20"/>
          <w:szCs w:val="20"/>
        </w:rPr>
        <w:t xml:space="preserve">После получасовой езды наш автомобиль остановился у штаба военного округа. Несмотря на поздний час, все окна были ярко освещены. В одной из комнат этого </w:t>
      </w:r>
      <w:r>
        <w:rPr>
          <w:rStyle w:val="P1"/>
        </w:rPr>
        <w:t>[211]</w:t>
      </w:r>
      <w:r>
        <w:rPr>
          <w:rFonts w:cs="Georgia" w:ascii="Georgia" w:hAnsi="Georgia"/>
          <w:color w:val="444444"/>
          <w:sz w:val="20"/>
          <w:szCs w:val="20"/>
        </w:rPr>
        <w:t xml:space="preserve"> обширного здания происходило заседание активных работников «военки» под председательством Н. И. Подвойского. Мы с Ульянцевым доложили о безрадостном положении на фронте. Тотчас было принято решение о срочной отправке туда броневиков и ускорении формирования рабочих отрядов.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8. Ильич на боевом посту</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кончилось заседание, как я был вызван В. И Лениным. Он был здесь же, в штабе округа, сидел за длинным столом, который обычно покрывался зеленым или красным сукном, но сейчас зиял своей грубой деревянной наготой. Это придавало всей комнате какой-то неуютный вид. Перед Ильичем лежала развернутая карта окрестностей Пите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ие корабли Балтийского флота вооружены крупнейшей артиллерией? — с места в карьер спросил меня Ле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редноуты типа «Петропавловск». Они имеют по двенадцати двенадцатидюймовых орудий, не считая более мелкой артиллер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рошо, — едва выслушав, нетерпеливо продолжал Ильич. — Если нам понадобится обстреливать окрестности Петрограда, куда можно поставить эти суда? Можно ли их ввести в устье Не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ветил, что из-за глубокой осадки линейных кораблей и мелководья Морского канала проводка их в Неву невозможна. Эта операция имеет шансы на успех лишь в исключительно редких случаях при большой прибыли воды в Морском кана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каким же образом можно организовать оборону Петрограда кораблями Балтфлота? — спросил В. И. Ленин, пристально глядя на меня. </w:t>
      </w:r>
    </w:p>
    <w:p>
      <w:pPr>
        <w:pStyle w:val="Style15"/>
        <w:spacing w:lineRule="atLeast" w:line="280"/>
        <w:ind w:firstLine="300"/>
        <w:jc w:val="both"/>
        <w:rPr/>
      </w:pPr>
      <w:r>
        <w:rPr>
          <w:rFonts w:cs="Georgia" w:ascii="Georgia" w:hAnsi="Georgia"/>
          <w:color w:val="444444"/>
          <w:sz w:val="20"/>
          <w:szCs w:val="20"/>
        </w:rPr>
        <w:t xml:space="preserve">Я сказал, что линейные корабли могут стать на якорь между Кронштадтом и устьем Морского канала примерно на траверзе Петергофа. Там помимо непосредственной защиты подступов к Ораниенбауму и Петергофу они будут обладать значительным сектором обстрела в глубь побережья. Ленин не удовлетворился моим ответом и заставил показать на карте примерные границы секторов обстрела разнокалиберной артиллерии. </w:t>
      </w:r>
      <w:r>
        <w:rPr>
          <w:rStyle w:val="P1"/>
        </w:rPr>
        <w:t>[21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т день Владимир Ильич был в повышенном нервном возбуждении. Занятие Гатчины белогвардейцами, видимо, произвело на него сильное впечатление и внушило ему опасения за судьбу пролетарской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звоните по телефону в Кронштадт, — обратился ко мне Ленин, — и сделайте распоряжение о срочном формировании еще одного отряда кронштадтцев. Необходимо мобилизовать всех до последнего человека. Революция в смертельной опасности. Если сейчас мы не проявим исключительной энергии, Керенский и его банды нас раздавя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пытался вызвать Кронштадт, но ввиду позднего времени дозвониться не смог. Владимир Ильич предложил воспользоваться аппаратом Юз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пытка связаться с Кронштадтом по телеграфу также не увенчалась успех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вот что, — сказал мне Владимир Ильич, когда я доложил ему об этом, — поезжайте завтра утром в Кронштадт и сами сделайте на месте распоряжения о немедленном сформировании сильного отряда с пулеметами и артиллерией. Помните, время не терпит. Дорога каждая минут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9. Кронштадтский отряд</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нним утром 28 октября я был в Кронштадте. Пустынные улицы этого казарменного города обнаруживали, что Питер и гатчинский фронт уже выкачали отсюда значительную массу бойцов. </w:t>
      </w:r>
    </w:p>
    <w:p>
      <w:pPr>
        <w:pStyle w:val="Style15"/>
        <w:spacing w:lineRule="atLeast" w:line="280"/>
        <w:ind w:firstLine="300"/>
        <w:jc w:val="both"/>
        <w:rPr/>
      </w:pPr>
      <w:r>
        <w:rPr>
          <w:rFonts w:cs="Georgia" w:ascii="Georgia" w:hAnsi="Georgia"/>
          <w:color w:val="444444"/>
          <w:sz w:val="20"/>
          <w:szCs w:val="20"/>
        </w:rPr>
        <w:t xml:space="preserve">В Кронштадтском Совете я нашел засилие левых эсеров. Пленум Совета, где подавляющее большинство составляли члены нашей партии, в эти дни не созывался. Но исполнительный аппарат работал кипуче. И вот именно здесь ввиду ухода на фронт всех активных коммунистов главными действующими лицами внезапно для самих себя оказались левые эсеры. Несмотря на то что в исполкоме их было меньшинство, они поднимали много шуму: звонили по телефону, с горячностью отдавали какие-то распоряжения, самодовольно и не без важности разговаривали с посетителями. Одним словом, пребывали в полном упоении своей новой ролью. Особенно суетились Горельников и Кудинский. </w:t>
      </w:r>
      <w:r>
        <w:rPr>
          <w:rStyle w:val="P1"/>
        </w:rPr>
        <w:t>[21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рельников, довольно полный матрос, выше среднего роста, с бритым лицом и курчавой шевелюрой, играл роль центрального лица и распоряжался снабжением кронштадтских отрядов. Другой левый эсер, Кудинский, имел вид штабного писаря. Залихватски закрученные кверху черные усики, темные блестящие глаза, театрально накинутая шинель и высокая, заломленная набок папаха придавали ему кокетливый вид шоколадного солдатика. Он широко афишировал свои сборы на фронт и именовал себя начальником отря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и полукомические персонажи не могли быть признаны годными для исполнения ответственного поручения В. И. Ленина. Я решил воспользоваться своими личными связями и принялся непосредственно отдавать распоряжения по фортам. Настроение и вооружение отдельных частей были мне достаточно хорошо известны, чтобы самостоятельно справиться с задачей и двинуть на фронт лучшие сил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жде всего позвонил на Красную Горку. К телефону подошел комиссар этого крупнейшего форта тов. Донской. Я информировал его о критическом положении на красновском фронте и просил в срочном порядке выслать в Питер все наличные резервы, подкрепив их достаточно сильной артиллерией. Точно такое же приказание сделал по телефону комиссару форта Ино, расположенного на финляндском берегу залива. Оба комиссара обещали в самый короткий срок снарядить отря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кончив кронштадтские дела, я поспешил обратно в Питер. На одном со мной катере туда же направлялась Людмила Сталь. Помню, она показала мне очередной номер эсеровской газеты «Дело народа», где был напечатан грозный приказ казачьего генерала Краснова, возвещавший поход на Петроград и призывавший столичный гарнизон к полному повиновению власти Временного правительства. </w:t>
      </w:r>
    </w:p>
    <w:p>
      <w:pPr>
        <w:pStyle w:val="Style15"/>
        <w:spacing w:lineRule="atLeast" w:line="280"/>
        <w:ind w:firstLine="300"/>
        <w:jc w:val="both"/>
        <w:rPr/>
      </w:pPr>
      <w:r>
        <w:rPr>
          <w:rFonts w:cs="Georgia" w:ascii="Georgia" w:hAnsi="Georgia"/>
          <w:color w:val="444444"/>
          <w:sz w:val="20"/>
          <w:szCs w:val="20"/>
        </w:rPr>
        <w:t xml:space="preserve">Проходя Морским каналом, я заметил крупный силуэт учебного судна «Заря свободы». Когда пристали к его борту, по трапу спустился комиссар корабля матрос Колбин. Я спросил его о заданиях, полученных «Зарей свободы». Он объяснил, что кораблю приказано вести обстрел банд Керенского в случае их приближения к Петрограду. Однако выяснилось, что таблиц стрельбы </w:t>
      </w:r>
      <w:r>
        <w:rPr>
          <w:rStyle w:val="P1"/>
        </w:rPr>
        <w:t>[214]</w:t>
      </w:r>
      <w:r>
        <w:rPr>
          <w:rFonts w:cs="Georgia" w:ascii="Georgia" w:hAnsi="Georgia"/>
          <w:color w:val="444444"/>
          <w:sz w:val="20"/>
          <w:szCs w:val="20"/>
        </w:rPr>
        <w:t xml:space="preserve"> на корабле не имеется. Да и само по себе учебное судно «Заря свободы» (бывший броненосец береговой обороны «Император Александр II»), несмотря на свои 12 двенадцатидюймовых орудий в 40 калибров, являлось такой старой галошей, что его стрельба по берегу боевого значения иметь не могла. Единственный смысл вывода этого корабля на позицию в Морском канале заключался в том, что его грозный вид мог стимулировать моральный подъем питерских рабочих и солдат. Впрочем, ничего лучшего Кронштадт предложить не мог</w:t>
      </w:r>
      <w:r>
        <w:fldChar w:fldCharType="begin"/>
      </w:r>
      <w:r>
        <w:rPr>
          <w:sz w:val="16"/>
          <w:sz w:val="16"/>
          <w:szCs w:val="16"/>
          <w:rStyle w:val="InternetLink"/>
          <w:rFonts w:ascii="Arial" w:hAnsi="Arial" w:cs="Arial"/>
        </w:rPr>
        <w:instrText xml:space="preserve"> HYPERLINK "../../G:%5CTeleport%20Pro%5C%D1%80%D0%B0%D1%81%D0%BA%D0%BE%D0%BB%D1%8C%D0%BD%D0%B8%D0%BA%D0%BE%D0%B2%5Capp.html" \l "6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В Питере я прежде всего зашел на посыльное судно «Ястреб», только в этот день ошвартовавшееся у набережной Васильевского острова. На «Ястребе» находился штаб кронштадтских отрядов. Здесь были И. П. Флеровский и П. И. Смирнов. Кроме них в состав руководителей штаба входил вольноопределяющийся Гримм, молоденький левый эсер, впоследствии принявший активное участие в восстании Красной Горки против Советской власти</w:t>
      </w:r>
      <w:r>
        <w:fldChar w:fldCharType="begin"/>
      </w:r>
      <w:r>
        <w:rPr>
          <w:sz w:val="16"/>
          <w:sz w:val="16"/>
          <w:szCs w:val="16"/>
          <w:rStyle w:val="InternetLink"/>
          <w:rFonts w:ascii="Arial" w:hAnsi="Arial" w:cs="Arial"/>
        </w:rPr>
        <w:instrText xml:space="preserve"> HYPERLINK "../../G:%5CTeleport%20Pro%5C%D1%80%D0%B0%D1%81%D0%BA%D0%BE%D0%BB%D1%8C%D0%BD%D0%B8%D0%BA%D0%BE%D0%B2%5Capp.html" \l "6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8}</w:t>
      </w:r>
      <w:r>
        <w:rPr>
          <w:sz w:val="16"/>
          <w:sz w:val="16"/>
          <w:szCs w:val="16"/>
          <w:rStyle w:val="InternetLink"/>
          <w:rFonts w:ascii="Arial" w:hAnsi="Arial" w:cs="Arial"/>
        </w:rPr>
        <w:fldChar w:fldCharType="end"/>
      </w:r>
      <w:r>
        <w:rPr>
          <w:rFonts w:cs="Georgia" w:ascii="Georgia" w:hAnsi="Georgia"/>
          <w:color w:val="444444"/>
          <w:sz w:val="20"/>
          <w:szCs w:val="20"/>
        </w:rPr>
        <w:t xml:space="preserve">. Но в октябре 1917 года он производил приличное впечатл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десь же, на «Ястребе», горячился в спорах анархо-синдикалист Ярчук. Вскоре там же появился откуда-то и Семен Рошаль. Захватив их обоих, я в закрытом автомобиле поехал в Смоль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ще отчетливее там чувствовалась теперь близость фронта. Все дышало лихорадочной, чисто боевой напряженностью. Вдоль выбеленных сводчатых коридоров недавнего института благородных девиц сновали беспрерывные вереницы вооруженных рабочих в штатских пальто, но в полном походном снаряжении, с пулеметными лентами, крест-накрест переплетавшими спину и грудь. Сосредоточенность их напряженных лиц и непроницаемая молчаливость обличали тревожное, неустойчивое положение новорожденной Советской республики. </w:t>
      </w:r>
    </w:p>
    <w:p>
      <w:pPr>
        <w:pStyle w:val="Style15"/>
        <w:spacing w:lineRule="atLeast" w:line="280"/>
        <w:ind w:firstLine="300"/>
        <w:jc w:val="both"/>
        <w:rPr/>
      </w:pPr>
      <w:r>
        <w:rPr>
          <w:rFonts w:cs="Georgia" w:ascii="Georgia" w:hAnsi="Georgia"/>
          <w:color w:val="444444"/>
          <w:sz w:val="20"/>
          <w:szCs w:val="20"/>
        </w:rPr>
        <w:t xml:space="preserve">Нас оглушила жуткая новость: Царское Село занято </w:t>
      </w:r>
      <w:r>
        <w:rPr>
          <w:rStyle w:val="P1"/>
        </w:rPr>
        <w:t>[215]</w:t>
      </w:r>
      <w:r>
        <w:rPr>
          <w:rFonts w:cs="Georgia" w:ascii="Georgia" w:hAnsi="Georgia"/>
          <w:color w:val="444444"/>
          <w:sz w:val="20"/>
          <w:szCs w:val="20"/>
        </w:rPr>
        <w:t xml:space="preserve"> бандами Керенского — Краснова. Это сообщил нам Н. И. Подвойский. От волнения он выглядел бледнее обыкновенно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ошел в следующую комнату, где за единственным небольшим столом сидел, согнувшись над картой, Н. В. Крыленко и показывал начальникам уходивших на фронт отрядов назначенные им боевые участки. Отпустив торопившихся на позиции красногвардейских командиров, Николай Васильевич обернулся ко мне. Я доложил ему, что с нетерпением жду кронштадтцев, чтобы вместе с ними отправиться на защиту Пите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ыленко снова склонился над картой окрестностей Питера и ткнул карандашом в одну точ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ваше место. Это около Царскосельской железной дороги. Здесь имеется мост, который вам и придется защищ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едупредил главковерха, что время прибытия кронштадтцев в точности еще неизвестно. Крыленко только кивнул головой. Весь его внешний вид и даже речь свидетельствовали о нечеловеческом утомлении. Все мы в те дни ходили и работали почти в сомнамбулическом состоянии и, вероятно, если бы взглянуть на нас со стороны, походили на полусумасшедш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Смольного я возвращался с Муравьевым, который впоследствии изменил Советской власти. Муравьев ехал со мной недолго — всего до Сергиевской улицы, где находилась его квартира, но все же я успел уловить его настроение. Когда заговорили о положении на фронте у Царского Села, он сказал подавлен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ела очень плохи. Вероятно, Петроград будет взя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чь на 29 октября я провел у кронштадтцев, на «Ястребе». Утром опять собрался в Смольный, чтобы предупредить Н. В. Крыленко, что, вопреки ожиданиям, порученные мне сводные отряды кронштадтских фортов еще не прибыли. И, уже садясь в автомобиль, узнал о восстании юнкеров. Заняв гостиницу «Астория», они обстреливают оттуда наших пулеметным и ружейным огнем. Рошаль сейчас же вызвался идти с моряками на штурм «Астории». </w:t>
      </w:r>
    </w:p>
    <w:p>
      <w:pPr>
        <w:pStyle w:val="Style15"/>
        <w:spacing w:lineRule="atLeast" w:line="280"/>
        <w:ind w:firstLine="300"/>
        <w:jc w:val="both"/>
        <w:rPr/>
      </w:pPr>
      <w:r>
        <w:rPr>
          <w:rFonts w:cs="Georgia" w:ascii="Georgia" w:hAnsi="Georgia"/>
          <w:color w:val="444444"/>
          <w:sz w:val="20"/>
          <w:szCs w:val="20"/>
        </w:rPr>
        <w:t xml:space="preserve">В Смольном я встретил Подвойского, который сообщил, что восстание юнкеров развертывается, и, между прочим, сказал, что у Смольного нет никакой связи со </w:t>
      </w:r>
      <w:r>
        <w:rPr>
          <w:rStyle w:val="P1"/>
        </w:rPr>
        <w:t>[216]</w:t>
      </w:r>
      <w:r>
        <w:rPr>
          <w:rFonts w:cs="Georgia" w:ascii="Georgia" w:hAnsi="Georgia"/>
          <w:color w:val="444444"/>
          <w:sz w:val="20"/>
          <w:szCs w:val="20"/>
        </w:rPr>
        <w:t xml:space="preserve"> штабом округа. Он попросил меня съездить туда и по телефону сообщить ему, что именно там происход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улицах, казалось, ничто не свидетельствовало об юнкерском восстании. Повсюду текла мирная, будничная жизнь. Но когда я подъехал к штабу округа на Дворцовой площади, мне бросилось в глаза какое-то зловещее безлюдье. Площадь перед Зимним дворцом напоминала пустын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штабе округа, внутри подъезда, стоял пулемет Максима. Около него возилась группа солдат. Я поднялся вверх по лестнице. Огромное здание с бесконечной анфиладой комнат было почти пусто. Только кое-где с вялым и сумрачным видом слонялись курьеры и штабные писаря. Никого из ответственных работников я не встр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то-то сказал о занятии юнкерами телефонной станции и аресте ехавшего в автомобиле Антонова-Овсеенко. Я позвонил в Смольный, вызвал Н. И. Подвойского и сообщил ему о полученных сведениях. Из его слов можно было понять, что он уже обо всем зн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показалось, что нас подслушивали, и потому, когда по окончании разговора Н. И. Подвойский повесил трубку, я свою задержал у уха. В ней отчетливо зазвучал отдаленный голос, услужливо сообщавший кому-то: «Сейчас Раскольников вызывал Подвойского». Затем последовала точная передача наших переговоров. Не было никаких сомнений, что юнкера, владевшие телефонной станцией, давали нам сноситься между собой с целью развед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договоренности с тов. Подвойским мне нужно было пока оставаться в штабе. Я собрал нескольких писарей, посадил их за машинки. Одного, наиболее смышленого, назначил своим секретарем. Появились какие-то посетители. Стали приходить начальники частей. Нужно было давать им указания, подписывать распоряжения. </w:t>
      </w:r>
    </w:p>
    <w:p>
      <w:pPr>
        <w:pStyle w:val="Style15"/>
        <w:spacing w:lineRule="atLeast" w:line="280"/>
        <w:ind w:firstLine="300"/>
        <w:jc w:val="both"/>
        <w:rPr/>
      </w:pPr>
      <w:r>
        <w:rPr>
          <w:rFonts w:cs="Georgia" w:ascii="Georgia" w:hAnsi="Georgia"/>
          <w:color w:val="444444"/>
          <w:sz w:val="20"/>
          <w:szCs w:val="20"/>
        </w:rPr>
        <w:t xml:space="preserve">Ввиду близости штаба округа от телефонной станции я ждал визита юнкеров и потому принял меры по обороне здания. В первую же вырвавшуюся свободную минуту позвонил брату Ильину-Женевскому, который в то время состоял комиссаром в Гренадерском полку. Меня интересовало положение на Петербургской стороне: там ведь были размещены Владимирское и Павловское военные училища. Брат ответил, что он только возвратился </w:t>
      </w:r>
      <w:r>
        <w:rPr>
          <w:rStyle w:val="P1"/>
        </w:rPr>
        <w:t>[217]</w:t>
      </w:r>
      <w:r>
        <w:rPr>
          <w:rFonts w:cs="Georgia" w:ascii="Georgia" w:hAnsi="Georgia"/>
          <w:color w:val="444444"/>
          <w:sz w:val="20"/>
          <w:szCs w:val="20"/>
        </w:rPr>
        <w:t xml:space="preserve"> с осады Владимирского, восстание там ликвидировано, юнкера арестованы и отправлены в Петропавловскую креп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раз во время этого разговора с братом ко мне явился молодой подпоручик и отрекомендовался представителем отряда, только что прибывшего с форта Ино. Наконец-то!.. Передав штаб одному из товарищей, я устремился на Финляндский вокзал. Уже сгущались сумерки, когда среди вагонов на одном из запасных путей мне удалось разыскать долгожданный отряд. На открытых платформах рельефно выделялись поднятые к небу дула орудий. Оказывается, товарищи привезли с собой две трехдюймовые полевые батареи, то есть целых восемь пушек. Какая рад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иссаром отряда был молодой, но толковый солдат крепостной артиллерии. Его я знал по Кронштадтскому Совету, где он состоял членом нашей фракции. Командир отряда — прапорщик запаса, средних лет, веселый и добродушный, производил впечатление «отца-командира». Он абсолютно ничего не понимал в политике, но честно следовал за своими солдатами, и они его очень любили. </w:t>
      </w:r>
    </w:p>
    <w:p>
      <w:pPr>
        <w:pStyle w:val="Style15"/>
        <w:spacing w:lineRule="atLeast" w:line="280"/>
        <w:ind w:firstLine="300"/>
        <w:jc w:val="both"/>
        <w:rPr/>
      </w:pPr>
      <w:r>
        <w:rPr>
          <w:rFonts w:cs="Georgia" w:ascii="Georgia" w:hAnsi="Georgia"/>
          <w:color w:val="444444"/>
          <w:sz w:val="20"/>
          <w:szCs w:val="20"/>
        </w:rPr>
        <w:t>Я заявил, что поеду вместе с отрядом на фронт, и распорядился, чтобы эшелон был перекинут на Московско-Виндаво-Рыбинскую железную дорогу. Долгое время нам не подавали паровоза. Очевидно, действовал викжелевский саботаж</w:t>
      </w:r>
      <w:r>
        <w:fldChar w:fldCharType="begin"/>
      </w:r>
      <w:r>
        <w:rPr>
          <w:sz w:val="16"/>
          <w:sz w:val="16"/>
          <w:szCs w:val="16"/>
          <w:rStyle w:val="InternetLink"/>
          <w:rFonts w:ascii="Arial" w:hAnsi="Arial" w:cs="Arial"/>
        </w:rPr>
        <w:instrText xml:space="preserve"> HYPERLINK "../../G:%5CTeleport%20Pro%5C%D1%80%D0%B0%D1%81%D0%BA%D0%BE%D0%BB%D1%8C%D0%BD%D0%B8%D0%BA%D0%BE%D0%B2%5Capp.html" \l "6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9}</w:t>
      </w:r>
      <w:r>
        <w:rPr>
          <w:sz w:val="16"/>
          <w:sz w:val="16"/>
          <w:szCs w:val="16"/>
          <w:rStyle w:val="InternetLink"/>
          <w:rFonts w:ascii="Arial" w:hAnsi="Arial" w:cs="Arial"/>
        </w:rPr>
        <w:fldChar w:fldCharType="end"/>
      </w:r>
      <w:r>
        <w:rPr>
          <w:rFonts w:cs="Georgia" w:ascii="Georgia" w:hAnsi="Georgia"/>
          <w:color w:val="444444"/>
          <w:sz w:val="20"/>
          <w:szCs w:val="20"/>
        </w:rPr>
        <w:t xml:space="preserve">. Только поздно вечером паровоз наконец прицепили, и мы поехали. Глубокой ночью добрались до Большой Охты и остановились перед железнодорожным мостом. Предстояла передача состава на противоположный берег Не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аш вагон третьего класса, тускло освещенный огарками, вошел железнодорожный служащий и спросил начальника эшелона. Ему указали на мен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Мною только что получена по телеграфу служебная записка с категорическим приказанием развести </w:t>
      </w:r>
      <w:r>
        <w:rPr>
          <w:rStyle w:val="P1"/>
        </w:rPr>
        <w:t>[218]</w:t>
      </w:r>
      <w:r>
        <w:rPr>
          <w:rFonts w:cs="Georgia" w:ascii="Georgia" w:hAnsi="Georgia"/>
          <w:color w:val="444444"/>
          <w:sz w:val="20"/>
          <w:szCs w:val="20"/>
        </w:rPr>
        <w:t xml:space="preserve"> мост, чтобы задержать ваш состав, но я этого не исполнил, — заявил железнодорожник. — Знаю, что вы за рабочих. Пускай потом меня хоть повесят, а через мост я вас все-таки пропущ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крепко пожали руку честному товарищу и от души поблагодарили его за преданность пролетарскому делу.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0. На Пулковских высотах</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мы успели задремать, как нас разбудили. Оказывается, эшелон прибыл на пересечение соединительной ветки с линией, ведущей в Царское Село. За окнами еще стояла густая тьма, но мы направились в районный партийный комитет Московской заста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мотря на ранний час, в райкоме шла оживленнейшая работа. Здесь распределялось оружие, выдавались патроны, формировались красногвардейские части, отдавались распоряжения. Одним словом, это был крупный тыловой штаб.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узнали, что положение на фронте — без перемен. Красновские казаки продолжали занимать Царское, но наши по-прежнему удерживали за собой Пулково. Прибытие отряда с орудиями сильно подняло настроение товарищей из райко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просил перевозочных средств для поездки в боевой штаб, располагавшийся в Пулково. Комитет охотно предоставил мне грузовик. У меня не оказалось патронов для браунинга. Заведующий вооружением, пожилой рабочий, немедленно достал из шкафа две аккуратные, кубической формы, коробочки с 25 патронами в каждой. На том мои сборы и закончи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иссар остался с отрядом, а командир взгромоздился ко мне на грузовик. Вместе с нами поехали в Пулково два члена райко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рога была грязная, скользкая. Липкие комья земли разлетались из-под колес автомобиля во все стороны. Рассвет застал нас уже в пути. </w:t>
      </w:r>
    </w:p>
    <w:p>
      <w:pPr>
        <w:pStyle w:val="Style15"/>
        <w:spacing w:lineRule="atLeast" w:line="280"/>
        <w:ind w:firstLine="300"/>
        <w:jc w:val="both"/>
        <w:rPr/>
      </w:pPr>
      <w:r>
        <w:rPr>
          <w:rFonts w:cs="Georgia" w:ascii="Georgia" w:hAnsi="Georgia"/>
          <w:color w:val="444444"/>
          <w:sz w:val="20"/>
          <w:szCs w:val="20"/>
        </w:rPr>
        <w:t xml:space="preserve">Полевой штаб помещался в одноэтажном деревянном доме, внутри которого большая комната была перегорожена невысоким барьером. Очевидно, в этом здании размещалась раньше почтовая контора. В комнате на полу лежали, подостлав под голову шинели и полушубки, солдаты и красногвардейцы. Тут же около них </w:t>
      </w:r>
      <w:r>
        <w:rPr>
          <w:rStyle w:val="P1"/>
        </w:rPr>
        <w:t>[219]</w:t>
      </w:r>
      <w:r>
        <w:rPr>
          <w:rFonts w:cs="Georgia" w:ascii="Georgia" w:hAnsi="Georgia"/>
          <w:color w:val="444444"/>
          <w:sz w:val="20"/>
          <w:szCs w:val="20"/>
        </w:rPr>
        <w:t xml:space="preserve"> стояли прислоненные к стене винтовки. Перешагнув через целую вереницу спящих тел, мы проникли за барьер и подошли к деревянному столу. За столом над развернутой картой бодрствовал Вальден. Напротив него, облокотившись на руку, дремал тов. Дзевалтовский. При нашем появлении он просну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рудно сказать, какую роль выполнял Дзевалтовский в штабе. Возможно, был приставлен к Вальдену в качестве комиссара, а скорее всего, Военно-революционный комитет назначил его в качестве помощника Вальдена или начальника шта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бы то ни было, они оба обрадовались приходу двух батарей. В артиллерии была большая нужда. Получив от меня довольно подробные сведения о нашем отряде, о его боеспособности, о наличном запасе снарядов, Вальден распорядился об установке орудий на Пулковских высотах. Снова усевшись в автомобиль, мы двинулись обратно. В пути нам пришлось принять первое боевое крещение. Едва выехали из села на открытое место, нас принялась обстреливать неприятельская батарея. Первые снаряды давали солидные перелеты, затем следующее облачко шрапнели появилось возле самого шоссе, отмечая собой маленький недолет. Было ясно, что мы взяты в «вилку». По целику также стрельба велась правильно. Я напряженно ожидал попадания. Но пушка вдруг замолк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лясь впечатлениями о пережитом, незаметно въехали в рабочее предместье Питера. Все жители Московской заставы были на ногах. Красногвардейские отряды с развернутыми знаменами один за другим спешили на фронт. На улицах встречались только пожилые рабочие. Почти вся боеспособная рабочая молодежь была под Царским Сел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нова райком. Деловитая, несуетливая спешка. Расспросы о положении дел на фронте. Члены райкома высказали мнение, что если войска Керенского войдут в Питер, то придется их встретить на баррикадах, перенеся борьбу на улицы гор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м временем наши орудия тронулись в путь по Царскосельскому тракту. С каждым оборотом их колес на душе становилось легче. </w:t>
      </w:r>
    </w:p>
    <w:p>
      <w:pPr>
        <w:pStyle w:val="Style15"/>
        <w:spacing w:lineRule="atLeast" w:line="280"/>
        <w:ind w:firstLine="300"/>
        <w:jc w:val="both"/>
        <w:rPr/>
      </w:pPr>
      <w:r>
        <w:rPr>
          <w:rFonts w:cs="Georgia" w:ascii="Georgia" w:hAnsi="Georgia"/>
          <w:color w:val="444444"/>
          <w:sz w:val="20"/>
          <w:szCs w:val="20"/>
        </w:rPr>
        <w:t xml:space="preserve">Я и Семен Рошаль на старом грузовике тоже двинулись в Пулково. Незадолго до наступления сумерек нам </w:t>
      </w:r>
      <w:r>
        <w:rPr>
          <w:rStyle w:val="P1"/>
        </w:rPr>
        <w:t>[220]</w:t>
      </w:r>
      <w:r>
        <w:rPr>
          <w:rFonts w:cs="Georgia" w:ascii="Georgia" w:hAnsi="Georgia"/>
          <w:color w:val="444444"/>
          <w:sz w:val="20"/>
          <w:szCs w:val="20"/>
        </w:rPr>
        <w:t xml:space="preserve"> встретился Волынский полк, самовольно ушедший с позиций. Он шел вразброд, длинной лентой растянувшись по краю шоссе. «В Февральскую революцию был первым, а сейчас последний», — невольно мелькнуло у меня в голове. Семен не имел определенного назначения, а поэтому немедленно слез с грузовика и стал призывать солдат к возвращению на позиции. Как я узнал впоследствии, эта его миссия увенчалась успех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улково наши батареи устанавливались на склоне, довольно круто спускающемся в сторону Кузьмина и Царского Села. Еще не заняв огневых позиций, наша артиллерия была обстреляна неприятелем. Пришлось срочно отпрячь лошадей и ввести пушки в действие. Удачные попадания опытных артиллеристов форта Ино, с одной стороны, и наступившая темнота — с другой, быстро прекратили эту преждевременную дуэль. Наш прапорщик заметно повеселел. Тут же я услышал рассказы о героических делах другого отряда моряков, сражавшегося под командованием кронштадтского матроса службы связи В. М. Зайце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раннего утра 31 октября боевые действия возобновились. Батареям, пришедшим сюда из форта Ино, пришлось отбивать атаки неприятельской кавалерии. Красновским казакам не удалось захватить наших позиций. С потерями они отступили в исходное поло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оло полудня я встретил одного из кронштадтских артиллерийских офицеров — тов. Юрьева. Он пригласил меня пить чай. Старик крестьянин, владелец хорошо сколоченной избы, в которой остановился Юрьев, при каждом разрыве падавших поблизости снарядов покряхты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и боже, какие ужасы! И когда только все это кончи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от разобьем Керенского, тогда и кончится, — уточнил я. </w:t>
      </w:r>
    </w:p>
    <w:p>
      <w:pPr>
        <w:pStyle w:val="Style15"/>
        <w:spacing w:lineRule="atLeast" w:line="280"/>
        <w:ind w:firstLine="300"/>
        <w:jc w:val="both"/>
        <w:rPr/>
      </w:pPr>
      <w:r>
        <w:rPr>
          <w:rFonts w:cs="Georgia" w:ascii="Georgia" w:hAnsi="Georgia"/>
          <w:color w:val="444444"/>
          <w:sz w:val="20"/>
          <w:szCs w:val="20"/>
        </w:rPr>
        <w:t xml:space="preserve">Старик горестно покачал головой. Этот кулачок, дрожа за свою шкуру и за свое добро, видимо, искренне желал прекращения боевых действий или по крайней мере перенесения их в другое, более отдаленное место. Однако никакой вражды к нам он не проявлял, быть может, из боязни нашей силы. Наоборот, в эти дни кулачество прилежащих к Питеру деревень, скрывая свои истинные настроения, из кожи лезло вон, чтобы </w:t>
      </w:r>
      <w:r>
        <w:rPr>
          <w:rStyle w:val="P1"/>
        </w:rPr>
        <w:t>[221]</w:t>
      </w:r>
      <w:r>
        <w:rPr>
          <w:rFonts w:cs="Georgia" w:ascii="Georgia" w:hAnsi="Georgia"/>
          <w:color w:val="444444"/>
          <w:sz w:val="20"/>
          <w:szCs w:val="20"/>
        </w:rPr>
        <w:t xml:space="preserve"> оказать гостеприимство защитникам революционных завоеваний. А о крестьянской бедноте, особенно ее молодежи, нечего и говорить. Она не только за страх, но и за совесть была на стороне Советской в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полудня на фронт приехал Н. И. Подвойский. Шел промозглый дождь. Шоссе было покрыто неимоверной грязью. Я встретил тов. Подвойского, когда он, шагая через лужи, пробирался в штаб. Николая Ильича сопровождало несколько офицеров-большевиков, активных членов нашей Военной организации. Он прибыл в Пулково уже как командующий войс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держался у нас Подвойский сравнительно недолго: его ожидали срочные дела в Смольном. Немного позже я также поехал в Питер. В Военно-революционном комитете застал обычную для тех дней напряженность. В его текущей работе наибольшее участие принимали тогда, как мне показалось, А. А. Иоффе и безвременно погибший впоследствии от руки эсеровского убийцы М. С. Уриц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нним утром 1 ноября еще по пути в Пулково я узнал, что в течение ночи красновские казаки по своей инициативе эвакуировали Царское Село. Нужно было спешить использовать победу. Я направился выяснять судьбу наших батарей. Оказалось, что они стоят на старых позициях. Приказал им срочно передвинуться вперед и выбрать себе место по ту сторону Царского Села, в направлении к Павловс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ть! — по-морскому ответил командовавший батареями прапорщ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таром месте в Царском Селе застал я и штаб. За недостатком работников товарищи попросили меня остаться там. Тогда еще не было определенных должностей и строго разграниченных функций, каждому приходилось одновременно заниматься несколькими делами. Если где-нибудь оказывалось пустое место, туда автоматически втягивался первый подвернувшийся под руку надежный человек. И, несмотря на этот недостаток правильной организации, несмотря на отсутствие у каждого из нас административного опыта, работа спорилась, шла гладко и дружно. Политический инстинкт и революционный энтузиазм подсказывали нам то или иное решение даже в незнакомых вопросах. </w:t>
      </w:r>
    </w:p>
    <w:p>
      <w:pPr>
        <w:pStyle w:val="Style15"/>
        <w:spacing w:lineRule="atLeast" w:line="280"/>
        <w:ind w:firstLine="300"/>
        <w:jc w:val="both"/>
        <w:rPr/>
      </w:pPr>
      <w:r>
        <w:rPr>
          <w:rFonts w:cs="Georgia" w:ascii="Georgia" w:hAnsi="Georgia"/>
          <w:color w:val="444444"/>
          <w:sz w:val="20"/>
          <w:szCs w:val="20"/>
        </w:rPr>
        <w:t xml:space="preserve">Я затрудняюсь точно классифицировать характер </w:t>
      </w:r>
      <w:r>
        <w:rPr>
          <w:rStyle w:val="P1"/>
        </w:rPr>
        <w:t>[222]</w:t>
      </w:r>
      <w:r>
        <w:rPr>
          <w:rFonts w:cs="Georgia" w:ascii="Georgia" w:hAnsi="Georgia"/>
          <w:color w:val="444444"/>
          <w:sz w:val="20"/>
          <w:szCs w:val="20"/>
        </w:rPr>
        <w:t xml:space="preserve"> моей работы и круг выполнявшихся мною обязанностей, по размеру не ограниченных никакими пределами полномочий. Это не была даже работа начальника штаба, так как целый ряд товарищей выполнял аналогичные обязанности, приближающиеся к функциям начальника шта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ждый член партии буквально кипел тогда и не имел ни одной свободной минуты. Деятельность каждого большевика на фронте была поистине летучей. Туда, где острее всего ощущалась какая-либо неувязка, где образовывалась зияющая прореха, туда сейчас же с молниеносной быстротой бросались большевики и энергичнейшей, напряженнейшей, можно сказать, нечеловеческой работой быстро восстанавливали пошатнувшееся поло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нем в штаб приехала многочисленная делегация, избранная питерскими рабочими, матросами и солдатами, для разъяснения одураченным казакам действительной политической обстановки в Питере, для внушения им симпатий к целям и задачам борьбы пролетариата и, наконец, для призыва к прекращению братоубийственной гражданской войны. Делегация запросила наше мнение о целесообразности миссии, порученной ей питерскими рабочими. Голоса товарищей, работавших в штабе, раскололись. Одни, указывая на поспешное отступление из Царского Села банд Керенского — Краснова, усматривали в этом признак разложения контрреволюционных войск и находили полезным углубление этого морального развала смелой командировкой питерской делегации прямо в лагерь врагов. Другие, напротив, решительно возражали против этого, открыто высказывая свои опасения насчет возможного расстрела делега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жидании благоприятного момента для перехода линии фронта члены делегации разбрелись по всем комнатам нашего штаба. </w:t>
      </w:r>
    </w:p>
    <w:p>
      <w:pPr>
        <w:pStyle w:val="Style15"/>
        <w:spacing w:lineRule="atLeast" w:line="280"/>
        <w:ind w:firstLine="300"/>
        <w:jc w:val="both"/>
        <w:rPr/>
      </w:pPr>
      <w:r>
        <w:rPr>
          <w:rFonts w:cs="Georgia" w:ascii="Georgia" w:hAnsi="Georgia"/>
          <w:color w:val="444444"/>
          <w:sz w:val="20"/>
          <w:szCs w:val="20"/>
        </w:rPr>
        <w:t xml:space="preserve">Незаметно наступил вечер. Дыбенко, Рошаль и я в целях объезда позиций и выяснения обстановки на соседнем участке отправились в автомобиле в Красное Село. Шел проливной дождь. Со всех сторон нас окутывала густая, непроницаемая тьма. Мы проезжали пустынным трактом. Однако почти на каждой версте нас останавливали свои революционные патрули, внимательно просматривали документы. </w:t>
      </w:r>
      <w:r>
        <w:rPr>
          <w:rStyle w:val="P1"/>
        </w:rPr>
        <w:t>[22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штабе Красного Села я встретил друзей из «Крестов» — Сахарова и Сиверса, а также молодого измайловского офицера, с которым 27 октября ездил в Гатчину, но попал в Царское Се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арищи охотно осветили нам обстановку на их участке фронта. В общем, здесь было спокойно, но положение признавалось ненадежным ввиду сомнительной стойкости находившихся на позициях войс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возвращении в Царское Село мы открыли оперативное совещание для обсуждения плана дальнейших действий. В процессе жарких прений оформились два совершенно определенных мнения. Группа, возглавлявшаяся тов. Дзевалтовским, стояла против немедленного наступления, полагая, что первоначально необходимо произвести сосредоточение сил, разведать расположение и численный состав неприяте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преки им, Рошаль и я категорически требовали немедленного наступления по горячим следам противника. Мы доказывали, что главная задача заключается сейчас в том, чтобы не дать противнику оправиться и получить свежие резервы. По нашему наблюдению, сил у нас было достаточно и наши массы не только не были утомлены, но как раз наоборот, в буквальном смысле этих слов нетерпеливо рвались в бой. Большинство склонилось на нашу сторону и приняло решение о переходе с рассветом в решительное наступление по всему фрон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 рассвета оставалось мало времени: всего несколько часов. Нужно было в экстренном порядке проводить в жизнь принятое решение. Но не успели участники совещания разойтись, как в нашу накуренную, до самого потолка заполненную дымом комнату поспешно вошли, почти вбежали двое молодых людей в военных шинелях. Один из них, вольноопределяющийся с выхоленным барским лицом, отрекомендовался каким-то князем с громкой фамилией и выпалил одним дух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атчина в руках Советской власти. Казаки сдались. Краснов арестован. Керенский бежал. В Гатчине находится Дыбенко. </w:t>
      </w:r>
    </w:p>
    <w:p>
      <w:pPr>
        <w:pStyle w:val="Style15"/>
        <w:spacing w:lineRule="atLeast" w:line="280"/>
        <w:ind w:firstLine="300"/>
        <w:jc w:val="both"/>
        <w:rPr/>
      </w:pPr>
      <w:r>
        <w:rPr>
          <w:rFonts w:cs="Georgia" w:ascii="Georgia" w:hAnsi="Georgia"/>
          <w:color w:val="444444"/>
          <w:sz w:val="20"/>
          <w:szCs w:val="20"/>
        </w:rPr>
        <w:t xml:space="preserve">Кто он? Свой или чужой? Сочувствующий или испуганный интеллигент? А может быть, скрытый белогвардеец? В тот момент это было неважно. Из груди многих </w:t>
      </w:r>
      <w:r>
        <w:rPr>
          <w:rStyle w:val="P1"/>
        </w:rPr>
        <w:t>[224]</w:t>
      </w:r>
      <w:r>
        <w:rPr>
          <w:rFonts w:cs="Georgia" w:ascii="Georgia" w:hAnsi="Georgia"/>
          <w:color w:val="444444"/>
          <w:sz w:val="20"/>
          <w:szCs w:val="20"/>
        </w:rPr>
        <w:t xml:space="preserve"> присутствующих вырвался радостный вздох облегчения. На лицах было заметно нескрываемое ликова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отсутствием пристанища мы с Д. З. Мануильским направились для ночлега в Александровский дворец. В просторных покоях дворца все еще дышало недавним присутствием семьи Николая Романова. Валялись визитные карточки высокопоставленных особ. Отрывной настольный календарь показывал давно прошедший день. Возможно, что со времени отъезда царской фамилии листки никем не отрыв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легли спать, воспользовавшись диванами, предоставленными в наше распоряжение комендантом дворца, назначенным Советской властью.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1. На помощь красной Москве</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тром 2 ноября уже с комфортом в вагоне железной дороги я возвратился в Пит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мнате военревкома застал К. С. Еремеева и Н. И. Подвойского. Они спали прямо на стуль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рошо, что вы пришли, — сказал, подымаясь, тов. Подвойский. — Вам придется сегодня принять командование над отрядом моряков и ехать на поддержку московских товарищей. Там еще продолжаются бои, и положение, знаете, неважное. Вот Константин Степанович тоже поедет вместе с вами, — после минутной паузы прибавил Николай Иль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мнате С. И. Гусева встретил А. В. Луначарского, который имел встревоженный ви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я рад вас видеть в живых, Анатолий Васильевич! На фронте ходили упорные слухи о вашей гибели, — обратился я к н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пустяки, — отмахнулся тов. Луначарский. — Да и что значит жизнь отдельного человека, когда здесь культурные ценности погибают?.. В Москве разрушен снарядами храм Василия Блаженного. Это гораздо хуже... </w:t>
      </w:r>
    </w:p>
    <w:p>
      <w:pPr>
        <w:pStyle w:val="Style15"/>
        <w:spacing w:lineRule="atLeast" w:line="280"/>
        <w:ind w:firstLine="300"/>
        <w:jc w:val="both"/>
        <w:rPr/>
      </w:pPr>
      <w:r>
        <w:rPr>
          <w:rFonts w:cs="Georgia" w:ascii="Georgia" w:hAnsi="Georgia"/>
          <w:color w:val="444444"/>
          <w:sz w:val="20"/>
          <w:szCs w:val="20"/>
        </w:rPr>
        <w:t xml:space="preserve">Вечером я вместе с Ильиным-Женевским был на Николаевском вокзале. Здесь же находились Еремеев, доктор Вегер (отец), Пригоровский и др. Кроме моряков в Москву отправлялся один из квартировавших в Выборге полков под командованием полковника Потапова. </w:t>
      </w:r>
      <w:r>
        <w:rPr>
          <w:rStyle w:val="P1"/>
        </w:rPr>
        <w:t>[22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был 428-й Лодейнопольский полк. Сводный отряд уже погрузился в вагоны, и весь эшелон стоял совершенно готовым к отправке у пассажирского дебаркадера. Не был лишь подан паровоз.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ошел в вагон третьего класса, где помещался штаб отряда моряков, и сообщил гельсингфорскому матросу-партийцу тов. Ховрину о моем назначении в качестве начальника их отряда. Ховрин с полной готовностью передал мне бразды правления. Мы условились, что он останется в отряде комиссаром. Тогда комиссар понимался просто как ближайший помощник начальника. Другое дело, если комиссаром назначали к беспартийному спецу. В этих случаях он осуществлял политический контроль и при некотором стечении обстоятельств считал себя вправе вмешиваться в оперативные распоряжения командира. На почве неясных отношений здесь нередко возникали конфликты. Но комиссар при партийном начальнике был совершенно определенной величиной и в полной мере выполнял функции его непосредственного помощ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Ховрина из наиболее видных моряков в отряде состояли анархист Анатолий Железняков (получивший известность в связи с дачей Дурново и позднее благодаря его случайной роли в роспуске Учредительного собрания), кронштадтец, член нашей партии Алексей Баранов и матрос Берг. </w:t>
      </w:r>
    </w:p>
    <w:p>
      <w:pPr>
        <w:pStyle w:val="Style15"/>
        <w:spacing w:lineRule="atLeast" w:line="280"/>
        <w:ind w:firstLine="300"/>
        <w:jc w:val="both"/>
        <w:rPr/>
      </w:pPr>
      <w:r>
        <w:rPr>
          <w:rFonts w:cs="Georgia" w:ascii="Georgia" w:hAnsi="Georgia"/>
          <w:color w:val="444444"/>
          <w:sz w:val="20"/>
          <w:szCs w:val="20"/>
        </w:rPr>
        <w:t xml:space="preserve">Нужно сказать, что анархизм во флоте почти никакого влияния не имел и даже те немногие моряки, которые называли себя анархистами, по крайней мере в лице своих лучших представителей, были анархистами только на словах, а на деле ничем не отличались от большевиков. На практике они самоотверженно с оружием в руках отстаивали Советскую власть. Тот же Анатолий Железняков — славный, удивительно симпатичный парень — погиб геройской смертью на Южном фронте. У нас в отряде он занимал должность адъютанта и фактически был одним из равноправных членов руководящей группы нашего коллегиального штаба. После моего вступления в командование отрядом к этой же группе присоединились А. Ф. Ильин-Женевский и левый эсер прапорщик Незнамов, вместе с которым в 1912 году мне довелось сидеть в «предварилке»... </w:t>
      </w:r>
      <w:r>
        <w:rPr>
          <w:rStyle w:val="P1"/>
        </w:rPr>
        <w:t>[22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овещавшись с товарищами моряками по поводу организационных вопросов, я вышел на платформу. Паровоз все еще не был прицеплен, и наш поезд выглядел, как безголовая гусеница. Железнодорожная аристократия, сосредоточенная в Викжеле, изо всех сил тормозила отправку отряда. Нам даже пришлось арестовать начальника движения и применить угрозы по адресу других путейских администраторов. Однако и это не помогло. Выручил нас один рядовой и совершенно незнакомый мне железнодорожник. Отрекомендовавшись машинистом (кажется, Машицким), он заявил о своем беззаветном сочувствии пролетарскому делу и предложил свои услуг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ерусь достать паровоз. Всю ночь спать не буду, а уж доставлю вас в Москву, — заверил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нечно, я ухватился за это предложение, выводившее нас из состояния неопределенного и в высшей степени томительного ожид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прошло и часа, как впереди нашего состава появился густо дымивший, вполне готовый к отправке паровоз. Последовал мягкий толчок, и платформа с вокзальным зданием и другими железнодорожными постройками медленно поплыла нам навстреч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ряд моряков шел головным. На паровозе находилось двое вооруженных матрос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каждой минутой мы приближались к объятой восстанием Москве, где судьба пролетарской революции еще не была решена окончательно. Мысли об этом невольно настраивали на воинственный лад. Нестерпимо хотелось сломить сопротивление приверженцев буржуазного режима. И в предчувствии неизбежных боев разговоры моряков вращались только вокруг этого. Велика была наша ненависть к врагам пролетарского строя. Буквально каждый матрос рвался в бой. Недаром, видно, в первый период Октябрьской революции до момента сформирования регулярной Красной Армии на всех фронтах Республики отряды моряков наряду с фабрично-заводской молодежью, составившей ядро Красной гвардии, были основным оплотом молодой и не окрепшей еще власти Советов... </w:t>
      </w:r>
    </w:p>
    <w:p>
      <w:pPr>
        <w:pStyle w:val="Style15"/>
        <w:spacing w:lineRule="atLeast" w:line="280"/>
        <w:ind w:firstLine="300"/>
        <w:jc w:val="both"/>
        <w:rPr/>
      </w:pPr>
      <w:r>
        <w:rPr>
          <w:rFonts w:cs="Georgia" w:ascii="Georgia" w:hAnsi="Georgia"/>
          <w:color w:val="444444"/>
          <w:sz w:val="20"/>
          <w:szCs w:val="20"/>
        </w:rPr>
        <w:t xml:space="preserve">Отведя душу в разговорах с матросами, я прошел в вагон, где ехали тт. Еремеев и Вегер. Они стояли во главе всего сводного отряда. Однако наши отношения </w:t>
      </w:r>
      <w:r>
        <w:rPr>
          <w:rStyle w:val="P1"/>
        </w:rPr>
        <w:t>[227]</w:t>
      </w:r>
      <w:r>
        <w:rPr>
          <w:rFonts w:cs="Georgia" w:ascii="Georgia" w:hAnsi="Georgia"/>
          <w:color w:val="444444"/>
          <w:sz w:val="20"/>
          <w:szCs w:val="20"/>
        </w:rPr>
        <w:t xml:space="preserve"> меньше всего напоминали какой бы то ни был «табель о рангах». Мы представляли собой одну тесную и дружную компанию, понимали друг друга с полуслова и все решения принимали сообща. Никто никому не приказывал: каждый сознавал свой партийный долг и без всякого принуждения торопился его выполнить как можно скорее и как можно лучше. Не военная субординация, а узы товарищеской солидарности и коллективное управление определяли собой весь строй наших взаимоотношений. Конечно, такая система была возможна только в начальный период строительства партизанских отрядов, до тех пор, пока наконец в гражданскую войну не были втянуты миллионные массы, потребовавшие правильной и четкой организации в строгом соответствии с принципами военной наук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2. Погоня за белым бронепоездом</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каждой станции мы спешили на телеграф и требовали предъявления всех входящих и исходящих телеграмм. Разбором депеш занимался преимущественно К. С. Еремеев, который затем сообщал нам извлеченные этим способом сведения, сколько-нибудь стоящие вним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елеграфном отделении на станции Тосно нам удалось перехватить таким образом одну очень важную служебную депешу, сообщавшую о движении от Новгорода к Чудову бронированного поезда. Мы тотчас покинули Тосно, чтобы перехватить его. Но когда наш отряд достиг Чудова, оказалось, что бронепоезд, перейдя с новгородской ветки на Николаевскую железную дорогу, взял направление на Москву и был уже далеко впереди. Немедленно были отправлены телеграммы в Акуловку и Бологое о задержании этого поезда. Перед нами неожиданно выросла новая задача — захватить бронированный поезд, очевидно спешивший на помощь нашим враг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просили машиниста развить максимальный ход, сократить число и продолжительность остановок. </w:t>
      </w:r>
    </w:p>
    <w:p>
      <w:pPr>
        <w:pStyle w:val="Style15"/>
        <w:spacing w:lineRule="atLeast" w:line="280"/>
        <w:ind w:firstLine="300"/>
        <w:jc w:val="both"/>
        <w:rPr/>
      </w:pPr>
      <w:r>
        <w:rPr>
          <w:rFonts w:cs="Georgia" w:ascii="Georgia" w:hAnsi="Georgia"/>
          <w:color w:val="444444"/>
          <w:sz w:val="20"/>
          <w:szCs w:val="20"/>
        </w:rPr>
        <w:t xml:space="preserve">На станции Акуловка бронированный поезд задержать не удалось. Но зато мы получили там ценные сведения о нем. Выяснилось, что он укомплектован ударниками, </w:t>
      </w:r>
      <w:r>
        <w:rPr>
          <w:rStyle w:val="P1"/>
        </w:rPr>
        <w:t>[228]</w:t>
      </w:r>
      <w:r>
        <w:rPr>
          <w:rFonts w:cs="Georgia" w:ascii="Georgia" w:hAnsi="Georgia"/>
          <w:color w:val="444444"/>
          <w:sz w:val="20"/>
          <w:szCs w:val="20"/>
        </w:rPr>
        <w:t xml:space="preserve"> имеет при себе ремонтную партию и великолепно снабжен необходимыми ремонтными материалами. Тут же открылось одно любопытное обстоятельство: оказалось, белогвардейцы в панике удирают от нас. На вокзале они с тревогой рассказывали, что за ними гонятся 5000 матросов, которые хотят их перерезать. В действительности же в нашем отряде было только 750 моря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ут же, в Акуловке, мне довелось выслушать жалобы какого-то станционного служащего, по-видимому викжелевца, на то, что наша погоня за броневиком прерывает нормальное движение других поездов и сбивает заранее составленный график пути. Я невольно улыбнулся этому наивному брюзжанию. Революция действительно не укладывалась в график движения Николаевской железной дорог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же в темноте мы прибыли в Бологое. Здесь отношение к нашему эшелону было гораздо более благожелательным (сказывалось наличие больших железнодорожных мастерских!). Но белогвардейского броневика не оказалось и на этой станции. Правда, в Бологом он был задержан, но незадолго до нашего появления сумел прорваться на полоцкую вет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овещавшись, мы единогласно решили продолжать преследование. Бологовские железнодорожники приложили все усилия, чтобы помочь нам. Мы без проволочек были переведены на полоцкую вет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сколько верст Еремеев, Вегер и некоторые другие товарищи сошли на одном полустанке и организовали здесь полевой штаб. Я остался с авангардом отряда моряков и продолжал двигаться дальше. Шли по-боевому, с потушенными огнями. Для безопасности паровоз был прицеплен в самом конце состава, а в голове находились две открытые платформы с установленными на каждой из них двумя 75-миллиметровыми морскими орудиями. Комендоры-матросы словно застыли у заряженных пушек. Справа от полотна железной дороги виднелись поврежденные телеграфные столбы с повисшими книзу проводами. </w:t>
      </w:r>
    </w:p>
    <w:p>
      <w:pPr>
        <w:pStyle w:val="Style15"/>
        <w:spacing w:lineRule="atLeast" w:line="280"/>
        <w:ind w:firstLine="300"/>
        <w:jc w:val="both"/>
        <w:rPr/>
      </w:pPr>
      <w:r>
        <w:rPr>
          <w:rFonts w:cs="Georgia" w:ascii="Georgia" w:hAnsi="Georgia"/>
          <w:color w:val="444444"/>
          <w:sz w:val="20"/>
          <w:szCs w:val="20"/>
        </w:rPr>
        <w:t xml:space="preserve">В четырнадцати верстах от станции Бологое с передней орудийной площадки я вдруг заметил на повороте какой-то длинный бесформенный силуэт. Даю машинисту сигнал о замедлении хода. Наш поезд приближается к подозрительному месту все тише, все медленнее. Не </w:t>
      </w:r>
      <w:r>
        <w:rPr>
          <w:rStyle w:val="P1"/>
        </w:rPr>
        <w:t>[229]</w:t>
      </w:r>
      <w:r>
        <w:rPr>
          <w:rFonts w:cs="Georgia" w:ascii="Georgia" w:hAnsi="Georgia"/>
          <w:color w:val="444444"/>
          <w:sz w:val="20"/>
          <w:szCs w:val="20"/>
        </w:rPr>
        <w:t xml:space="preserve"> доходя нескольких сот шагов до силуэта, который наконец приобретает совершенно отчетливые контуры поезда, я приказываю останови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колько человек добровольно вызываются пойти на разведку. Я составляю делегацию из трех человек и отправляю их к противнику, а сам с нетерпением жду подхода наших главных 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разведчики возвращаются. Оказывается, солдаты из расположенного впереди села Куженкина на большом расстоянии разрушили железнодорожное полотно и тем самым преградили путь блиндированному поезду ударников. Он оказался как бы в ловушке: вперед двигаться нельзя, сзади — поездной состав, сформированный из одних классных вагонов для команды, а затем — вплотную наши две открытые платформы, вооруженные четырьмя орудиями и шестью пулемет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месте с нашими разведчиками приходит делегация от ударников в составе двух солдат и одного офицера. Я провожу ее в вагон и вступаю в «дипломатические» переговоры. Главная моя задача сводится сейчас к тому, чтобы выиграть время и до прибытия матросского отряда не открывать боевых действ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легаты ударников, едва выговаривая слова от волнения, спеша и перебивая друг друга, рассказывают о том, что их поезд идет из Гатчины на германский фронт, что все они решили воздержаться от участия в гражданской войне. Тут же выясняется, что это тот самый броневик, который участвовал в боях под Александровской и нанес нам серьезные потери. Вероятно, его снарядом была убита и Вера Слуцкая. Ударники уверяют, что их отправили на царскосельский фронт под предлогом усмирения беспорядков «черни» и хулига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когда мы разглядели, что против нас стоят такие же, как и мы сами, — говорит офицер, — когда увидели на вас солдатские шинели, то сразу поняли, что введены в заблуждение, и решили отправиться обратно на фронт, чтобы продолжать войну с немцами. </w:t>
      </w:r>
    </w:p>
    <w:p>
      <w:pPr>
        <w:pStyle w:val="Style15"/>
        <w:spacing w:lineRule="atLeast" w:line="280"/>
        <w:ind w:firstLine="300"/>
        <w:jc w:val="both"/>
        <w:rPr/>
      </w:pPr>
      <w:r>
        <w:rPr>
          <w:rFonts w:cs="Georgia" w:ascii="Georgia" w:hAnsi="Georgia"/>
          <w:color w:val="444444"/>
          <w:sz w:val="20"/>
          <w:szCs w:val="20"/>
        </w:rPr>
        <w:t xml:space="preserve">Однако выбор Николаевской железной дороги как кратчайшего пути между фронтом и Гатчиной кажется нам подозрительным. Мы без труда разоблачаем эту версию, хотя ударники и пытаются устранить явное противоречие весьма натянутым и малоубедительным объяснением, что около станции Дно был разобран путь, </w:t>
      </w:r>
      <w:r>
        <w:rPr>
          <w:rStyle w:val="P1"/>
        </w:rPr>
        <w:t>[230]</w:t>
      </w:r>
      <w:r>
        <w:rPr>
          <w:rFonts w:cs="Georgia" w:ascii="Georgia" w:hAnsi="Georgia"/>
          <w:color w:val="444444"/>
          <w:sz w:val="20"/>
          <w:szCs w:val="20"/>
        </w:rPr>
        <w:t xml:space="preserve"> вследствие чего им якобы волей-неволей пришлось повернуть на Старую Руссу и Новгор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ходя к конкретным предложениям, ударники просят только об одном: предоставить им свободный пропуск на фронт для борьбы с немцами. На словах я не противоречу. Напротив, говорю, что им, вероятно, будет дана возможность вернуться в став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тем временем, к нашей неописуемой радости, подходит матросский отряд. Обстановка резко меняется. Я немедленно отдаю морякам приказ о выгрузке из вагонов и теперь уже сам, захватив с собой тов. Берга и еще кого-то третьего, отправляюсь вместе с делегатами ударников к их броневику. С любопытством осматриваю поезд, особенно боевые вагоны. Это были роскошные, оборудованные по последнему слову техники, обшитые толстой броней гигантские «черепахи». Из них выглядывали жерла двух трехдюймовых орудий и шестнадцати пулеметов австрийской системы. Посреди двух грозно возвышавшихся бронированных вагонов стоял зашитый в броню паровоз.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умеется, открытое сражение в равных условиях с таким чудовищем-левиафаном было нам не под силу. Он разнес бы в щепы наши по-кустарному вооруженные товарные вагоны и площад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звращаюсь обратно к отряду. Ударники не чинят никаких препятствий. Вообще, среди них чувствуется большая растерянн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за повреждения телеграфных проводов связи с тт. Еремеевым и Вегером у меня нет. Приходится самостоятельно обдумывать вопрос: что делать дальше? Матросы доказывают, что броневик ни в коем случае нельзя выпускать из рук. Но я и без доказательств вполне с ними согласен. Упустить такую добычу и предоставить броневику возможность бесчинствовать в другом месте — было бы непростительной ошибкой. </w:t>
      </w:r>
    </w:p>
    <w:p>
      <w:pPr>
        <w:pStyle w:val="Style15"/>
        <w:spacing w:lineRule="atLeast" w:line="280"/>
        <w:ind w:firstLine="300"/>
        <w:jc w:val="both"/>
        <w:rPr/>
      </w:pPr>
      <w:r>
        <w:rPr>
          <w:rFonts w:cs="Georgia" w:ascii="Georgia" w:hAnsi="Georgia"/>
          <w:color w:val="444444"/>
          <w:sz w:val="20"/>
          <w:szCs w:val="20"/>
        </w:rPr>
        <w:t xml:space="preserve">Тов. Берг вызывается идти на новые «дипломатические» переговоры. Я придаю ему еще двух ребят, и «мирная делегация» готова. Напутствую Берга указаниями: его задача состоит в том, чтобы выступить перед солдатской командой броневика и вынудить ее к сдаче. В случае упорства ударников следует предъявить ультиматум, что если они не сложат оружия, то через полчаса мы открываем огонь и броневик будет захвачен с бою. </w:t>
      </w:r>
      <w:r>
        <w:rPr>
          <w:rStyle w:val="P1"/>
        </w:rPr>
        <w:t>[23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 я им покажу!.. В таком случае придется пугнуть их террором, — весело басит Берг и от избытка боевого чувства засучивает правый рукав своего бушлата, обнажая сильную, жилистую ру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се смеемся и провожаем Берга взглядами, пока наконец его коренастая, приземистая фигура не пропадаете ночной темноте. Я возвращаюсь в вагон и от усталости вытягиваюсь во весь рост на деревянной скамье третьеклассного вагона, положив голову на колени одного из товарищей. Едва успеваю погрузиться в сон, как вдруг пробуждаюсь от сильного стука. Оказывается, это Алексей Баранов от радости пустился в пляс. Только что вернувшийся Берг, взволнованно разглаживая усы, усталым охрипшим голосом рассказывает, что белые приняли ультиматум и сд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стремительно бросаемся к броневику. Тотчас разоружаем всех офицеров и объявляем их арестованными. Затем, нагибаясь в дверях, входим внутрь бронированных куполов и назначаем свою прислугу к орудиям и пулеметам. Желающих много — каждому лестно работать на таком прекрасном броневике. Поражаемся совершенству его технического оборудования. Особенное любопытство привлекает локомотив, весь одетый в броню, словно рыцарь в средневековые ла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ясняется, что командир бронепоезда и часть офицеров тотчас после решения солдат о добровольной сдаче трусливо бежали в лес. Они избрали плохую долю. Почти все бежавшие были переловлены солдатами куженкинского гарнизона и расстреляны, тогда как беспрекословно сдавшиеся были под конвоем отправлены в Питер, в распоряжение Военно-революционного комитета, и их жизнь оказалась вне опасности. </w:t>
      </w:r>
    </w:p>
    <w:p>
      <w:pPr>
        <w:pStyle w:val="Style15"/>
        <w:spacing w:lineRule="atLeast" w:line="280"/>
        <w:ind w:firstLine="300"/>
        <w:jc w:val="both"/>
        <w:rPr/>
      </w:pPr>
      <w:r>
        <w:rPr>
          <w:rFonts w:cs="Georgia" w:ascii="Georgia" w:hAnsi="Georgia"/>
          <w:color w:val="444444"/>
          <w:sz w:val="20"/>
          <w:szCs w:val="20"/>
        </w:rPr>
        <w:t xml:space="preserve">Составлявший команду бронепоезда ударный железнодорожный батальон насчитывал около 150 человек, из них 30 офицеров. Обезвредив их и присоединив к нашему поезду захваченный трофей, мы направились обратно в Бологое. По пути забрали тт. Еремеева и Вегера. На этом же перегоне группа матросов нашего эшелона преподнесла мне в подарок красивую шашку в серебряных ножнах, обнаруженную в купе бежавшего командира бронепоезда. Недавние подчиненные беглеца рассказали, что эту шашку он получил лично от Николая II. </w:t>
      </w:r>
      <w:r>
        <w:rPr>
          <w:rStyle w:val="P1"/>
        </w:rPr>
        <w:t>[23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Бологом стояли недолго. Ровно столько, сколько нужно было, чтобы отправить пленных белогвардейцев в Питер и переменить паровозы для дальнейшего следования в Москву. Для того чтобы лучше выспаться, я выбрал себе одну из теплушек, где топилась железная печка. Улегся вповалку с другими товарищами. Однако спать долго не пришлось. Уже в Вышнем Волочке я был разбужен. Сообщили, что меня вызывает к телефону из Питера Ряза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шел к железнодорожной телефонной будке. Громко, ясно и медленно выговаривая каждое слово, Рязанов передал мне последние политические новости, касавшиеся московских событий. Он сообщил, что между советскими войсками и белой гвардией заключено соглашение, на основании которого военные действия прекращаются и белая гвардия разоружается. Было ясно, что Октябрьская революция восторжествовала не только в Питере, но и в Москве. Я чуть не крикнул «ура» в телефонную трубку и побежал к поезду, чтобы сообщить радостную весть товарищ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танции Клин уже поздно вечером кто-то в военной шинели торжественно оповестил нас, что командующим войсками Московского округа назначен солдат Муралов. Хотя никто из нас в то время еще не знал его, эта весть вызвала всеобщее ликование. Доверие внушало не имя Муралова, а его солдатское зва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дленно подвигаясь вперед, мы достигли Москвы только на рассве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поезд успел подойти к пассажирской платформе Николаевского вокзала, как мне доложили о несчастном случае: один матрос пошел в город, но недалеко от вокзала, на мосту, вследствие неосторожного обращения у него взорвалась ручная граната и он был разорван на куски. Мы были искренне огорчены этой первой случайной жертвой на улицах Моск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вокзале залы первого и второго классов были переполнены народом. Занятыми оказались не только все столики, но даже в проходах и вдоль стен прямо на полу сидели и лежали многочисленные пассажиры. В буфете каждый стул имел свою очередь кандидатов, стремившихся тотчас занять освободившееся место. </w:t>
      </w:r>
    </w:p>
    <w:p>
      <w:pPr>
        <w:pStyle w:val="Style15"/>
        <w:spacing w:lineRule="atLeast" w:line="280"/>
        <w:ind w:firstLine="300"/>
        <w:jc w:val="both"/>
        <w:rPr/>
      </w:pPr>
      <w:r>
        <w:rPr>
          <w:rFonts w:cs="Georgia" w:ascii="Georgia" w:hAnsi="Georgia"/>
          <w:color w:val="444444"/>
          <w:sz w:val="20"/>
          <w:szCs w:val="20"/>
        </w:rPr>
        <w:t xml:space="preserve">Я подсел к столику, за которым расположились Еремеев, Вегер и Потапов. Потребовал себе чаю, и старорежимный </w:t>
      </w:r>
      <w:r>
        <w:rPr>
          <w:rStyle w:val="P1"/>
        </w:rPr>
        <w:t>[233]</w:t>
      </w:r>
      <w:r>
        <w:rPr>
          <w:rFonts w:cs="Georgia" w:ascii="Georgia" w:hAnsi="Georgia"/>
          <w:color w:val="444444"/>
          <w:sz w:val="20"/>
          <w:szCs w:val="20"/>
        </w:rPr>
        <w:t xml:space="preserve"> официант проворно скрылся за прилавком, на котором красовались огромные розовые окорока ветчины. По всему было видно — и жирные окорока это безмолвно подтверждали, — что нормальная жизнь Москвы вступает в свою колею. Только обилие пассажиров, вынужденных в ожидании своего отъезда ночевать на вокзале, выдавало необычность полож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нужно было отправиться за инструкциями в Московский Военно-революционный комитет. Никаких средств передвижения в моем распоряжении не было. Пришлось идти пеш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Мясницкой бросились в глаза следы пуль, изрешетивших стены и окна домов. Еще большую картину разрушения представлял собой «Метрополь». Там виднелись следы меткого попадания снарядов, были выбиты рамы, снесены карнизы, повреждены наружные мозаичные украшения. Проходившие мимо москвичи охотно пояснили мне, что во время минувших боев здесь засели юнкера, которых пришлось «разносить» из оруд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Военно-революционном комитете, помещавшемся в здании Московского Совета, мне прежде всего попался на глаза В. П. Ногин. Он разговаривал с посетителями в большой и светлой канцелярии, одновременно служившей и приемной. В комнате заседаний комитета находился Г. И. Ломов (Оппоков). Ему непрестанно приходилось выбегать в соседнюю канцелярию, чтобы отдать для переписки на машинке ту или иную заготовленную им бумажку. Я вынес впечатление, что в Москве он проводил работу, аналогичную той, которую в Питере в первые дни революции нес на себе В. А. Антонов-Овсеен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 Ломов имел крайне утомленный вид. На его лице явственно запечатлелись следы бессонных ночей. Однако все дела в его руках спорились. Он выполнял их быстро и аккура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 Ломов без всякой задержки выдал мне все нужные документы, и я направился на Пречистенку, в штаб Московского военного округа. В кабинет Муралова меня провели вне очеред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А, здравствуйте, — приветливо встретил он меня. — Вы, стало быть, Раскольников-Рошаль? </w:t>
      </w:r>
      <w:r>
        <w:rPr>
          <w:rStyle w:val="P1"/>
        </w:rPr>
        <w:t>[23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пришлось дать пояснения, что я только Раскольников, а Рошаль — это мой большой друг, с которым мы вместе работали в Кронштадте и в одинаковой мере подвергались неистовой травле буржуазной печати, сделавшей из нас братьев-близнец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 И. Муралов выразил радость по поводу приезда нашего отряда. Знакомя меня с политическим положением, создавшимся в Москве, он указал, что, несмотря на победу советских войск, в городе еще осталось много враждебных революции элементов и не исключена возможность новой вспышки белогвардейского восстания или, что еще вероятнее, хулиганского погрома. Мы условились, что вечером пойдем на заседание Военно-революционного комитета, чтобы наметить дальнейшие задачи нашего отря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 выходе из кабинета командующего войсками округа я встретился с А. Я. Аросевым, ближайшим помощником Муралова. Я знал его еще по Апрельской партийной конференции и по Кронштадту, куда он приезжал незадолго до июльских дней. Он взял меня под руку и повел к себе. В его приемной стояла еще более длинная очередь просителей, чем у Муралова. Большинство составляли бывшие офицеры. Они приходили сюда за новыми советскими документами, за письменным разрешением на право ношения оружия или с просьбой об отпус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тов. Аросева, выполнявшего техническую штабную работу, ближайшими помощниками Н. И. Муралова являлись — по политической части — старый партийный работник тов. Мандельштам (Одиссей) и по войсковым передвижениям — молодой офицер, левый эсер Владимирский. Для отдельных поручений Муралов использовал тов. Чиколини. </w:t>
      </w:r>
    </w:p>
    <w:p>
      <w:pPr>
        <w:pStyle w:val="Style15"/>
        <w:spacing w:lineRule="atLeast" w:line="280"/>
        <w:ind w:firstLine="300"/>
        <w:jc w:val="both"/>
        <w:rPr/>
      </w:pPr>
      <w:r>
        <w:rPr>
          <w:rFonts w:cs="Georgia" w:ascii="Georgia" w:hAnsi="Georgia"/>
          <w:color w:val="444444"/>
          <w:sz w:val="20"/>
          <w:szCs w:val="20"/>
        </w:rPr>
        <w:t xml:space="preserve">С Пречистенки я возвратился к нашему эшелону. Товарищи моряки жаловались на тяжелые условия жизни в теплушках и просили перевести их в город. Ховрин, Железняков и я пошли искать помещение. Недалеко от вокзала Николаевской железной дороги, у Красных ворот, наткнулись на огромное трехэтажное здание института благородных девиц. Мы вошли в канцелярию и потребовали кого-либо из администрации. К нам вышла начальница, окруженная свитой классных дам. Все они имели крайне встревоженный вид. </w:t>
      </w:r>
      <w:r>
        <w:rPr>
          <w:rStyle w:val="P1"/>
        </w:rPr>
        <w:t>[23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вам угодно? — был первый вопрос начальни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отрекомендовались представителями прибывшего из Питера матросского отряда и заявили, что нуждаемся в помещении и с этой целью хотим осмотреть институт. Дамы запротестов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ведь у нас девоч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старались успокоить их, объявили, что займем только свободные комнаты первого этаж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одно будем и защищать вас, — не без гордости произнес кто-то из сопровождавших меня матрос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лассные дамы отнеслись к этим словам с определенным предубеждением, но мы тем не менее уже приступили к осмотру здания. Оно оказалось чрезвычайно большим. В первом этаже были красивый и просторный вестибюль, канцелярия, преподавательская и другие служебные комнаты. Во втором этаже находился колоссальной величины актовый зал и классы для занятий. В третий этаж мы даже не подним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роткое время весь наш отряд был переведен в это здание. Кроватей удалось раздобыть лишь несколько. Большинству пришлось спать на полу. Первого этажа не хватило. Через пару дней мы все же вынуждены были оккупировать и второй этаж, главным образом ради его большого зала, моментально превращенного в общежит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им из видных руководителей военно-революционной организации в Москве был тогда М. Н. Покровский. Мне довелось слушать его в первый же вечер нашего приезда сюда на заседании Военно-революционного комитета. Свои мысли Михаил Николаевич облекал в законченные литературные периоды, и эта ясная, строго логическая формулировка чрезвычайно облегчала взаимное понимание и весь ход работ комитета. Наш вопрос был разрешен очень скоро. Москвичи, приветствуя прибытие питерского отряда, постановили задержать его у себя для ликвидации возможных вспышек белогвардейского восстания и для борьбы с погромно-уголовным бандитизмом. </w:t>
      </w:r>
    </w:p>
    <w:p>
      <w:pPr>
        <w:pStyle w:val="Style15"/>
        <w:spacing w:lineRule="atLeast" w:line="280"/>
        <w:ind w:firstLine="300"/>
        <w:jc w:val="both"/>
        <w:rPr/>
      </w:pPr>
      <w:r>
        <w:rPr>
          <w:rFonts w:cs="Georgia" w:ascii="Georgia" w:hAnsi="Georgia"/>
          <w:color w:val="444444"/>
          <w:sz w:val="20"/>
          <w:szCs w:val="20"/>
        </w:rPr>
        <w:t xml:space="preserve">На следующий день мне снова пришлось быть в штабе округа. По сведениям штаба, в Большом Чернышевском переулке, непосредственно примыкающем к зданию Московского Совета, скрывалась тайная квартира крупной </w:t>
      </w:r>
      <w:r>
        <w:rPr>
          <w:rStyle w:val="P1"/>
        </w:rPr>
        <w:t>[236]</w:t>
      </w:r>
      <w:r>
        <w:rPr>
          <w:rFonts w:cs="Georgia" w:ascii="Georgia" w:hAnsi="Georgia"/>
          <w:color w:val="444444"/>
          <w:sz w:val="20"/>
          <w:szCs w:val="20"/>
        </w:rPr>
        <w:t xml:space="preserve"> белоофицерской организации, располагавшей складом оружия. Отряду моряков было предложено произвести в этом квартале повальный обыск. ЧК тогда еще не успела возникнуть, и ее функции выполнялись военными отряд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трогом порядке, в походном строю, мы подошли к месту назначения и оцепили подозрительный квартал. Обыск начался с того конца переулка, который наиболее отдален от Московского Совета. Первый дом оказался церковным, в нем обитало со своими семьями духовенство соседней приходской церкви. Здесь обыск прошел благополучно и быстро, без всяких инциден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дъезде следующего дома, на стекле входной парадной двери, было вывешено печатное извещение о том, что все это помещение находится под защитой шведскою посольства. Клочок бумаги, возможно прикрывавший собой белогвардейскую организацию, произвел на нас магическое действие, на которое он и был рассчитан. Мы миновали этот небольшой каменный дом и перешли к соседн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одноэтажное здание занимали редакция и контора либерально-профессорской газеты «Русские ведомости». Здесь мы застали нескольких почтенных старцев благообразной наружности, от которых издали пахло лампадным маслом кадетского «народолюб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ромко стуча прикладами о пол, наши морячки, к неподдельному ужасу старцев, продефилировали по длинному ряду неуклюжих и полупустых комнат, заглядывая во все углы, роясь в шкафах и ящиках. Только за дверью одной маленькой комнаты, которую пришлось взломать, так как она была заперта, мы нашли винтовку устарелой системы. Хитрые старички из «Русских ведомостей» оказались настолько дальновидны, что заблаговременно успели подготовиться и даже очистить от бумаг все ящики письменных столов. </w:t>
      </w:r>
    </w:p>
    <w:p>
      <w:pPr>
        <w:pStyle w:val="Style15"/>
        <w:spacing w:lineRule="atLeast" w:line="280"/>
        <w:ind w:firstLine="300"/>
        <w:jc w:val="both"/>
        <w:rPr/>
      </w:pPr>
      <w:r>
        <w:rPr>
          <w:rFonts w:cs="Georgia" w:ascii="Georgia" w:hAnsi="Georgia"/>
          <w:color w:val="444444"/>
          <w:sz w:val="20"/>
          <w:szCs w:val="20"/>
        </w:rPr>
        <w:t xml:space="preserve">От редакции «Русских ведомостей» нам предстояло перейти к повальному обыску многоэтажного каменного дома. Мы пригласили председателя домовой организации присутствовать при этом. Дом состоял главным образом из богатых, роскошно меблированных квартир, в которых нам удалось собрать значительное количество винтовок, револьверов и охотничьих ружей. Относительно последних мы не имели никаких указаний, но отбирали </w:t>
      </w:r>
      <w:r>
        <w:rPr>
          <w:rStyle w:val="P1"/>
        </w:rPr>
        <w:t>[237]</w:t>
      </w:r>
      <w:r>
        <w:rPr>
          <w:rFonts w:cs="Georgia" w:ascii="Georgia" w:hAnsi="Georgia"/>
          <w:color w:val="444444"/>
          <w:sz w:val="20"/>
          <w:szCs w:val="20"/>
        </w:rPr>
        <w:t xml:space="preserve"> их «на всякий случай», предлагая владельцам на следующий день зайти к нам и, если позволит Военно-революционный комитет, получить их обратно. Между прочим, на другой день к нам явился только председатель домового комитета. Но отнюдь не за охотничьими ружьями, а для того, чтобы выразить благодарность общего собрания жильцов за добросовестное проведение обыска. Очевидно, эти господа, составив себе представление о матросах на основании фантастических вымыслов буржуазных газет, предполагали, что наш отряд не оставит в их квартирах камня на камне. Мы ответили посланцу, что никакой благодарности не заслужили — нами всего лишь был выполнен свой революционный дол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и же дни в Москве мне довелось увидеть странное шествие. По улицам медленно двигалась похоронная процессия. Целая вереница нарядных катафалков с роскошными балдахинами сопровождалась облаченным в белые ризы духовенством. За гробами следовали юнкера, офицеры и хорошо одетая буржуазная публика. Это хоронили погибших белогвардейцев. В Москве вообще было поступлено оригинально: в один день хоронили наших, а на следующий день — юнкеров. Разумеется, белая гвардия не преминула устроить из похорон своих жертв религиозно-церковную и контрреволюционную демонстрац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и матросы тоже успели устроить митинг моряков. От руки были разрисованы аршинные плакаты, и тов. Берг лично ходил расклеивать их по углам улиц. Место для митинга выбрали не совсем удачно — на Театральной площади. Эта идея принадлежала опять-таки тов. Бергу, который со смаком предвкушал, как в центре буржуазного квартала матросы в своих речах будут «громить буржуазию». </w:t>
      </w:r>
    </w:p>
    <w:p>
      <w:pPr>
        <w:pStyle w:val="Style15"/>
        <w:spacing w:lineRule="atLeast" w:line="280"/>
        <w:ind w:firstLine="300"/>
        <w:jc w:val="both"/>
        <w:rPr/>
      </w:pPr>
      <w:r>
        <w:rPr>
          <w:rFonts w:cs="Georgia" w:ascii="Georgia" w:hAnsi="Georgia"/>
          <w:color w:val="444444"/>
          <w:sz w:val="20"/>
          <w:szCs w:val="20"/>
        </w:rPr>
        <w:t xml:space="preserve">Рабочих на этот митинг пришло немного. Зато проходившая мимо богато одетая публика была привлечена не совсем обычным на московских площадях зрелищем матросов-ораторов. Выступавшие товарищи разъясняли значение пролетарской революции, после чего со всей страстью обрушивались на саботаж интеллигенции. Вероятно, многие из собравшихся слушателей были задеты за живое, но никто из них не подал виду. Публика стояла молча и по окончании речей выражала </w:t>
      </w:r>
      <w:r>
        <w:rPr>
          <w:rStyle w:val="P1"/>
        </w:rPr>
        <w:t>[238]</w:t>
      </w:r>
      <w:r>
        <w:rPr>
          <w:rFonts w:cs="Georgia" w:ascii="Georgia" w:hAnsi="Georgia"/>
          <w:color w:val="444444"/>
          <w:sz w:val="20"/>
          <w:szCs w:val="20"/>
        </w:rPr>
        <w:t xml:space="preserve"> свое одобрение довольно шумными аплодисментами. Особенно мощно рычал на всю площадь сильный бас тов. Берга. Я также выступал в этот де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стало известно, что Каледин собирает на Дону казачьи полки для выступления против Советской власти. На заседании Московского Военно-революционного комитета было вынесено решение об отправке нашего отряда на юг для борьбы с белогвардейским казачеством и выручки Донецкого угольного бассейна. Состоялся новый митинг моряков. На этот раз в большом актовом зале института благородных девиц и совсем с иными целями. Выступали здесь тт. Павлуновский, Ховрин и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и товарищи с огромным энтузиазмом отнеслись к идее похода. К сожалению, я не мог сопутствовать им, так как только что получил телеграмму, срочно вызывавшую меня в Питер для работы в Морском комиссариате. Начальником отряда был единогласно выбран тов. Ховрин, комиссаром — Павлуновский и начальником штаба — Ильин-Жене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ряд лихорадочно приступил к сборам в далекий поход. Месяц спустя, уже в Питере, я с радостью узнал, что он геройски принял боевое крещение в районе Белгорода. </w:t>
      </w:r>
    </w:p>
    <w:p>
      <w:pPr>
        <w:pStyle w:val="Style15"/>
        <w:spacing w:lineRule="atLeast" w:line="280"/>
        <w:ind w:firstLine="300"/>
        <w:jc w:val="both"/>
        <w:rPr/>
      </w:pPr>
      <w:r>
        <w:rPr>
          <w:rFonts w:cs="Georgia" w:ascii="Georgia" w:hAnsi="Georgia"/>
          <w:color w:val="444444"/>
          <w:sz w:val="20"/>
          <w:szCs w:val="20"/>
        </w:rPr>
        <w:t xml:space="preserve">Начинался новый этап пролетарской революции. Мы вступали в эпоху гражданской войны. </w:t>
      </w:r>
      <w:r>
        <w:rPr>
          <w:rStyle w:val="P1"/>
        </w:rPr>
        <w:t>[239]</w:t>
      </w:r>
      <w:r>
        <w:rPr>
          <w:rFonts w:cs="Georgia" w:ascii="Georgia" w:hAnsi="Georgia"/>
          <w:color w:val="444444"/>
          <w:sz w:val="20"/>
          <w:szCs w:val="20"/>
        </w:rPr>
        <w:t xml:space="preserve"> </w:t>
      </w:r>
    </w:p>
    <w:p>
      <w:pPr>
        <w:pStyle w:val="Normal"/>
        <w:spacing w:lineRule="atLeast" w:line="280" w:before="0" w:after="0"/>
        <w:ind w:firstLine="300"/>
        <w:jc w:val="center"/>
        <w:rPr>
          <w:rFonts w:ascii="Georgia" w:hAnsi="Georgia" w:cs="Georgia"/>
          <w:smallCaps/>
          <w:sz w:val="22"/>
          <w:szCs w:val="22"/>
        </w:rPr>
      </w:pPr>
      <w:r>
        <w:rPr>
          <w:rFonts w:cs="Georgia" w:ascii="Georgia" w:hAnsi="Georgia"/>
          <w:smallCaps/>
          <w:sz w:val="22"/>
          <w:szCs w:val="22"/>
        </w:rPr>
        <w:t>Рассказы мичмана Ильина</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Рассказ о потерянном дне</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 широким стеклянным куполом Таврического дворца в этот ясный морозный январский день с раннего утра оживленно суетились люди. Моисей Соломонович Урицкий, невысокий, бритый, с добрыми глазами, поправляя спадающее с носа пенсне с длинным заправленным за ухо черным шнурком и переваливаясь с боку на бок, неторопливо ходил по коридорам и светлым залам дворца, хриплым голосом отдавая последние приказания. </w:t>
      </w:r>
    </w:p>
    <w:p>
      <w:pPr>
        <w:pStyle w:val="Style15"/>
        <w:spacing w:lineRule="atLeast" w:line="280"/>
        <w:ind w:firstLine="300"/>
        <w:jc w:val="both"/>
        <w:rPr/>
      </w:pPr>
      <w:r>
        <w:rPr>
          <w:rFonts w:cs="Georgia" w:ascii="Georgia" w:hAnsi="Georgia"/>
          <w:color w:val="444444"/>
          <w:sz w:val="20"/>
          <w:szCs w:val="20"/>
        </w:rPr>
        <w:t>У железной калитки проверяет билеты отряд моряков в черных бушлатах, затянутых крест-накрест пулеметными лентами. Я вхожу в погребенный под сугробами снега небольшой сквер Таврического дворца. По широкой каменной лестнице мимо прямых беломраморных колонн прохожу в просторный вестибюль, раздеваюсь и по старинным извилистым коридорам, пахнущим свежей краской, направляюсь в комиссию по выборам в Учредительное собрание, где мне выдают подписанный Урицким продолговатый билет из тонкого зеленого картона с надписью «Член Учредительного собрания от Петроградской губернии»</w:t>
      </w:r>
      <w:r>
        <w:fldChar w:fldCharType="begin"/>
      </w:r>
      <w:r>
        <w:rPr>
          <w:sz w:val="16"/>
          <w:sz w:val="16"/>
          <w:szCs w:val="16"/>
          <w:rStyle w:val="InternetLink"/>
          <w:rFonts w:ascii="Arial" w:hAnsi="Arial" w:cs="Arial"/>
        </w:rPr>
        <w:instrText xml:space="preserve"> HYPERLINK "../../G:%5CTeleport%20Pro%5C%D1%80%D0%B0%D1%81%D0%BA%D0%BE%D0%BB%D1%8C%D0%BD%D0%B8%D0%BA%D0%BE%D0%B2%5Capp.html" \l "7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0}</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24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ромадные залы дворца наполняются депутатами. Рабочие и работницы, пришедшие по билетам для публики, заранее занимают места на хор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дном из больших залов собираются члены фракции большевиков. Здесь встречаю членов ЦК Сталина и Свердлова. Сплоченно держатся москвичи — Скворцов-Степанов, Бубнов, Ломов, Варвара Яковле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ватном пальто с барашковым воротником и в круглой меховой шапке с наушниками быстрой походкой входит Ленин. На ходу раскланиваясь и торопливо пожимая руки, он застенчиво пробирается на свое место, снимает пальто и осторожно вешает его на спинку сту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 зимнего солнца и ослепительно сверкающих за окнами мягких сугробов снега в комнате необычно свет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ков Михайлович Свердлов в черной лоснящейся кожаной куртке, положив на стол теплую меховую шапку, открывает заседание фрак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чинаются прения о порядке дня. Кто-то развивает план наших работ в расчете на длительное существование «учредилки». Бухарин нетерпеливо шевелится на стуле и, подняв указательный палец, требует сл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 возмущенно и насмешливо говорит он, — неужели вы думаете, что мы будем терять здесь целую неделю? Самое большее мы просидим три дня. </w:t>
      </w:r>
    </w:p>
    <w:p>
      <w:pPr>
        <w:pStyle w:val="Style15"/>
        <w:spacing w:lineRule="atLeast" w:line="280"/>
        <w:ind w:firstLine="300"/>
        <w:jc w:val="both"/>
        <w:rPr/>
      </w:pPr>
      <w:r>
        <w:rPr>
          <w:rFonts w:cs="Georgia" w:ascii="Georgia" w:hAnsi="Georgia"/>
          <w:color w:val="444444"/>
          <w:sz w:val="20"/>
          <w:szCs w:val="20"/>
        </w:rPr>
        <w:t>На бледных губах Владимира Ильича играет загадочная улыбка. Тов. Свердлов, держа в обеих руках лист бумаги с напечатанным на машинке текстом, медленно оглашает Декларацию прав трудового народа</w:t>
      </w:r>
      <w:r>
        <w:fldChar w:fldCharType="begin"/>
      </w:r>
      <w:r>
        <w:rPr>
          <w:sz w:val="16"/>
          <w:sz w:val="16"/>
          <w:szCs w:val="16"/>
          <w:rStyle w:val="InternetLink"/>
          <w:rFonts w:ascii="Arial" w:hAnsi="Arial" w:cs="Arial"/>
        </w:rPr>
        <w:instrText xml:space="preserve"> HYPERLINK "../../G:%5CTeleport%20Pro%5C%D1%80%D0%B0%D1%81%D0%BA%D0%BE%D0%BB%D1%8C%D0%BD%D0%B8%D0%BA%D0%BE%D0%B2%5Capp.html" \l "7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1}</w:t>
      </w:r>
      <w:r>
        <w:rPr>
          <w:sz w:val="16"/>
          <w:sz w:val="16"/>
          <w:szCs w:val="16"/>
          <w:rStyle w:val="InternetLink"/>
          <w:rFonts w:ascii="Arial" w:hAnsi="Arial" w:cs="Arial"/>
        </w:rPr>
        <w:fldChar w:fldCharType="end"/>
      </w:r>
      <w:r>
        <w:rPr>
          <w:rFonts w:cs="Georgia" w:ascii="Georgia" w:hAnsi="Georgia"/>
          <w:color w:val="444444"/>
          <w:sz w:val="20"/>
          <w:szCs w:val="20"/>
        </w:rPr>
        <w:t xml:space="preserve">. Выразительно шевелятся его полные губы, окаймленные черными усами и черной остроконечной бородкой. Декларация прав, которая будет предложена Учредительному собранию, закрепляет все действия Советской власти в отношении мира, земли и рабочего контроля </w:t>
      </w:r>
      <w:r>
        <w:rPr>
          <w:rStyle w:val="P1"/>
        </w:rPr>
        <w:t>[243]</w:t>
      </w:r>
      <w:r>
        <w:rPr>
          <w:rFonts w:cs="Georgia" w:ascii="Georgia" w:hAnsi="Georgia"/>
          <w:color w:val="444444"/>
          <w:sz w:val="20"/>
          <w:szCs w:val="20"/>
        </w:rPr>
        <w:t xml:space="preserve"> над предприятиями. Окончив чтение, Свердлов неторопливо садится и, протирая платком снятое с носа пенсне, доброжелательно обводит аудиторию живыми, слегка утомленными темными глаз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коротких прений большинство фракции голосует за то, что если Учредительное собрание не примет сегодня декларацию, то нам необходимо немедленно уй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з прений принимаем решение не выставлять своей кандидатуры в председатели «учредилки», а поддержать Марию Спиридонову, кандидата фракции левых эсе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то-то докладывает, что во дворец явились в полном составе вожди правых эсеров: Виктор Чернов, Бунаков-Фундаминский и Го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ражаемся наглости Гоца, который руководил восстанием юнкеров, долго скрывался в подполье, а теперь вдруг неожиданно всплыл на поверхность. Тут же узнаем, что эсеры устроили демонстрацию, которая с антисоветскими лозунгами движется к Таврическому двор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сообщают, что на углу Кирочной и Литейного демонстрация рассеяна красными войсками, стрелявшими в возду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бронзовом циферблате стрелка подходит к четырем часам. Нас торопят, зовут, говорят, что депутаты уже собрались, нервничают и даже хотят самовольно открыть заседание. Мы прерываем совещание и направляемся в зал заседаний.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I</w:t>
      </w:r>
    </w:p>
    <w:p>
      <w:pPr>
        <w:pStyle w:val="Style15"/>
        <w:spacing w:lineRule="atLeast" w:line="280"/>
        <w:ind w:firstLine="300"/>
        <w:jc w:val="both"/>
        <w:rPr/>
      </w:pPr>
      <w:r>
        <w:rPr>
          <w:rFonts w:cs="Georgia" w:ascii="Georgia" w:hAnsi="Georgia"/>
          <w:color w:val="444444"/>
          <w:sz w:val="20"/>
          <w:szCs w:val="20"/>
        </w:rPr>
        <w:t xml:space="preserve">Огромный амфитеатр со стеклянным потолком и широкими белыми колоннами полон народу. Пустуют лишь места на левом фланге. Наш сектор составляет треть всего зала. В центре и справа разместились эсеры. Вот в первом ряду, закинув голову и широко улыбаясь, разговаривает с друзьями Виктор Чернов. Напряженно разглядывая что-то сквозь пенсне, сидит Бунаков-Фундаминский с длинными, зачесанными назад волосами. Округлое лицо желающего казаться спокойным Гоца дышит внутренним возбуждением и тревогой. Битком набитые хоры пестрят черными суконными блузами и косоворотками из цветного сатина. </w:t>
      </w:r>
      <w:r>
        <w:rPr>
          <w:rStyle w:val="P1"/>
        </w:rPr>
        <w:t>[24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реди разговоров и шуток, хлопая пюпитрами, мы неторопливо рассаживаемся по местам. Вдруг в центре зала, где расположились эсеры, подымается узкоплечий субъект и голосом, полным досады и раздражения, нетерпеливо заявля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уже четыре часа. Предлагаем старейшему из членов открыть заседание Учредительного собр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чевидно, эсеры подготовились к торжеству и распределили между собой роли. Как по сигналу, на высокую кафедру с трудом и одышкой подымается дряхлый старик, обросший длинными волосами и длинной седой бородой. Это — земский деятель, бывший народоволец Швецов. Товарищ Свердлов, который должен был открыть заседание, где-то замешкался и опозд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рчески трясущейся рукой Швецов берется за колокольчик и неуверенно трясет 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серы хотели открыть Учредительное собрание независимо от Советской власти. Напротив, нам было важно подчеркнуть, что Учредительное собрание открывается не путем самопроизвольного зачатия, а волею ВЦИКа, который отнюдь не намерен передавать «учредилке» свои права хозяина Советской стра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идя, что Швецов всерьез собирается открыть заседание, мы начинаем бешеную обструкцию: кричим, свистим, топаем ногами, стучим кулаками по тонким деревянным пюпитрам. Когда все это не помогает, мы вскакиваем со своих мест и с криком «долой!» кидаемся к председательской трибуне. Правые эсеры бросаются на защиту старейшего. На паркетных ступеньках трибуны происходит легкая рукопашная схватка. Швецов растерянно звонит в колокольчик и беззвучно, беспомощно шевелит бледными трясущимися губами. Своим шумом мы заглушаем его слабый старческий голос. Вдруг рядом с осанистым рыхлым Швецовым на председательском возвышении вырастает узкоплечий и худощавый Свердлов в черной кожаной куртке. С властной уверенностью берет он из рук оторопевшего старца светлый никелированный колокольчик и осторожным, но твердым жестом хладнокровно отстраняет Швецова. </w:t>
      </w:r>
    </w:p>
    <w:p>
      <w:pPr>
        <w:pStyle w:val="Style15"/>
        <w:spacing w:lineRule="atLeast" w:line="280"/>
        <w:ind w:firstLine="300"/>
        <w:jc w:val="both"/>
        <w:rPr/>
      </w:pPr>
      <w:r>
        <w:rPr>
          <w:rFonts w:cs="Georgia" w:ascii="Georgia" w:hAnsi="Georgia"/>
          <w:color w:val="444444"/>
          <w:sz w:val="20"/>
          <w:szCs w:val="20"/>
        </w:rPr>
        <w:t xml:space="preserve">Неистовый шум, крики, протесты, стук кулаков по пюпитрам несутся со скамей взволнованных эсеров и меньшевиков. Но Свердлов, как мраморный монумент, </w:t>
      </w:r>
      <w:r>
        <w:rPr>
          <w:rStyle w:val="P1"/>
        </w:rPr>
        <w:t>[245]</w:t>
      </w:r>
      <w:r>
        <w:rPr>
          <w:rFonts w:cs="Georgia" w:ascii="Georgia" w:hAnsi="Georgia"/>
          <w:color w:val="444444"/>
          <w:sz w:val="20"/>
          <w:szCs w:val="20"/>
        </w:rPr>
        <w:t xml:space="preserve"> с невозмутимым спокойствием застыл на трибуне и с вызывающей насмешкой глядит на противников сквозь крупные овальные стекла пенсне. Он хладнокровно звонит в колокольчик и делает широкий повелительный жест худой волосатой рукой, безмолвно призывая собрание восстановить тишину. Когда постепенно шум смолкает, Свердлов с необыкновенным достоинством, громкой и внятной октавой на весь зал возглаш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сполнительный комитет Советов рабочих и крестьянских депутатов поручил мне открыть заседание Учредительного собр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уки в крови! Довольно крови! — истерически завизжали меньшевики и эсеры, как собаки, которым придавили хвос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урные аплодисменты с наших скамей заглушают эти истерические стен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Центральный исполнительный комитет Советов рабочих и крестьянских депутатов... — металлическим басом торжественно отчеканил товарищ Свердл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Фальсифицированный, — тонким фальцетом тявкнул опять какой-то эс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ражает надежду, — не смущаясь, по-прежнему твердым тоном продолжает товарищ Свердлов, — выражает надежду на полное признание Учредительным собранием всех декретов и постановлений Совета Народных Комиссаров. Октябрьская революция зажгла пожар социалистической революции не только в России, но и во всех стран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равых скамьях кто-то хихикнул. Яков Михайлович, смерив его уничтожающим, презрительным взглядом, повышает гол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не сомневаемся, что искры нашего пожара разлетятся по всему миру и недалек тот день, когда трудящиеся классы всех стран восстанут против своих эксплуататоров так же, как в Октябре восстал российский рабочий класс и следом за ним российское крестьян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стая перелетных белых лебедей порывисто взметается к небу, так вырываются у нас восторженные аплодисменты.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Мы не сомневаемся в том, — еще смелее и увереннее говорит председатель ВЦИКа, — что истинные представители трудящегося народа, заседающие в Учредительном </w:t>
      </w:r>
      <w:r>
        <w:rPr>
          <w:rStyle w:val="P1"/>
        </w:rPr>
        <w:t>[246]</w:t>
      </w:r>
      <w:r>
        <w:rPr>
          <w:rFonts w:cs="Georgia" w:ascii="Georgia" w:hAnsi="Georgia"/>
          <w:color w:val="444444"/>
          <w:sz w:val="20"/>
          <w:szCs w:val="20"/>
        </w:rPr>
        <w:t xml:space="preserve"> собрании, должны помочь Советам покончить с классовыми привилегиями. Представители рабочих и крестьян признали права трудового народа на средства и орудия производства, собственность на которые давала возможность до сих пор господствующим классам всячески эксплуатировать трудовой народ. Как в свое время французская буржуазия в период великой революции 1789 года провозгласила декларацию прав на свободную эксплуатацию людей, лишенных орудий и средств производства, так и наша Российская социалистическая революция должна выставить свою собственную декларац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я наша фракция опять горячо аплодирует. Меньшевики и эсеры, насторожившись, хранят враждебное молча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Центральный исполнительный комитет выражает надежду, что Учредительное собрание, поскольку оно правильно выражает интересы народа, присоединится к декларации, которую я буду иметь честь сейчас огласить, — заявляет Яков Михайлович и спокойно, не торопясь, торжественно оглашает декларацию, заканчивая выступление следующими словами: — Объявляю по поручению Всероссийского центрального исполнительного комитета Советов рабочих, солдатских и крестьянских депутатов Учредительное собрание открыт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днимаемся и запеваем «Интернационал». Все члены Учредительного собрания тоже встают, громко щелкая откидными стульями, и один за другим нестройно подхватывают пение. Медленно и победоносно плывут в воздухе торжественные звуки международного пролетарского гим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центре зала, в первом ряду, расставив толстые ноги и высоко закинув курчавую седеющую голову, самодовольно поет, кокетливо улыбаясь и широко раскрывая рот, лидер правых эсеров Виктор Чернов, этакий Лихач Кудрявич. От удовольствия он закрывает глаза. Иногда поворачивается своим тучным телом к депутатам и дирижирует толстыми, короткими обрубками пальцев, как псаломщик, исполняющий обязанность регента на клиросе приходской церкв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если гром великий грянет над сворой псов и палачей», — поет Учредительное собрание. </w:t>
      </w:r>
    </w:p>
    <w:p>
      <w:pPr>
        <w:pStyle w:val="Style15"/>
        <w:spacing w:lineRule="atLeast" w:line="280"/>
        <w:ind w:firstLine="300"/>
        <w:jc w:val="both"/>
        <w:rPr/>
      </w:pPr>
      <w:r>
        <w:rPr>
          <w:rFonts w:cs="Georgia" w:ascii="Georgia" w:hAnsi="Georgia"/>
          <w:color w:val="444444"/>
          <w:sz w:val="20"/>
          <w:szCs w:val="20"/>
        </w:rPr>
        <w:t xml:space="preserve">При этих словах Виктор Чернов лукаво щурит плутоватые </w:t>
      </w:r>
      <w:r>
        <w:rPr>
          <w:rStyle w:val="P1"/>
        </w:rPr>
        <w:t>[247]</w:t>
      </w:r>
      <w:r>
        <w:rPr>
          <w:rFonts w:cs="Georgia" w:ascii="Georgia" w:hAnsi="Georgia"/>
          <w:color w:val="444444"/>
          <w:sz w:val="20"/>
          <w:szCs w:val="20"/>
        </w:rPr>
        <w:t xml:space="preserve"> глазки и с вызывающей улыбкой на полных, плотоядных губах демонстративно делает широкий, размашистый жест в нашу сторо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ончив пение, мы громко провозглаша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здравствует Совет рабочих, крестьянских и солдатских депутатов! Вся власть Совет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я власть Учредительному собранию! — раздраженно кричит с места правый эсер Быхо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вердлов восстанавливает тишину громогласным заявле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звольте надеяться, что основы нового общества, предуказанные в этой декларации, останутся незыблемыми и, захватив Россию, постепенно охватят и весь ми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здравствует Советская республика! — снова летит с наших скамей единодушный восторженный возгл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увлечением, не жалея рук, мы оглушительно бьем в ладош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ово к порядку дня получает правый эсер Лордкипанидзе. Поднявшись на ораторскую трибуну, он, спеша и волнуясь, словно боясь, что его сейчас лишат возможности говорить, гневно заявля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Фракция эсеров полагала бы, что давно уже надо было приступить к работам Учредительному собранию. Мы считаем, что Учредительное собрание может само открыться; нет иной власти, кроме власти Учредительного собрания, которая может открыть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годование, переполняющее нас, вырывается наружу. Свистки, шум, крики «долой!», удары пюпитрами и по пюпитрам заглушают слова оратора. Сзади него на председательском возвышении невозмутимо застыл Свердлов. Он для приличия звонит в никелированный колокольчик и, метнув в нашу сторону веселыми, смеющимися глазами, с напускным беспристрастием небрежно роня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шу соблюдать спокойств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аступившей тишине Лордкипанидзе, не оборачиваясь, большим пальцем правой руки указывает через плечо на Свердлова и презрительно замечает: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виду того что гражданин, который стоит позади меня, руководит... </w:t>
      </w:r>
      <w:r>
        <w:rPr>
          <w:rStyle w:val="P1"/>
        </w:rPr>
        <w:t>[24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а наглость окончательно выводит нас из себя. Заключительные слова Лордкипанидзе тонут в гуле и грохоте, в неистовых пронзительных свистк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изумительной выдержкой Яков Михайлович проходит мимо выходки, направленной лично против него, и спокойным тоном человека, уверенного в своих силах, с тем же внешним бесстрастием заявля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покорнейше прошу соблюдать тишину. Если потребуется, я собственной властью, данной мне Советами, могу сам призвать к порядку оратора. Будьте добры не шуме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ум прекращается, и Лордкипанидзе, захлебываясь, возобновляет чтение своей деклара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считаем, — заканчивает он, — что выборы председателя должны идти под председательством старейшего. Однако на этой почве вам, господа, как бы вы этого ни хотели, мы окончательного боя не дадим, на эту уловку не пойдем и на этом формальном поводе разорвать с Учредительным собранием мы вам возможности не предостав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ордкипанидзе сходит с трибуны. На его тонком и остром лице просвечивает сознание исполненного долга. В центре и справа его приветствуют аплодисментами. Выступление Лордкипанидзе открывает карты правых эсеров. Мне становится ясно, что они решили беречь Учредительное собрание, как в свое время кадеты берегли первую думу. Они хотят использовать Учредительное собрание как легальную базу для свержения власти Советов. </w:t>
      </w:r>
    </w:p>
    <w:p>
      <w:pPr>
        <w:pStyle w:val="Style15"/>
        <w:spacing w:lineRule="atLeast" w:line="280"/>
        <w:ind w:firstLine="300"/>
        <w:jc w:val="both"/>
        <w:rPr/>
      </w:pPr>
      <w:r>
        <w:rPr>
          <w:rFonts w:cs="Georgia" w:ascii="Georgia" w:hAnsi="Georgia"/>
          <w:color w:val="444444"/>
          <w:sz w:val="20"/>
          <w:szCs w:val="20"/>
        </w:rPr>
        <w:t xml:space="preserve">Тут же я вспоминаю, как за несколько дней до открытия «учредилки» мне пришлось до хрипоты спорить с эсерами в красных кирпичных казармах 2-го Балтийского экипажа, на глухом и пустынном Крюковом канале. Правые эсеры тогда играли ва-банк. Они вели азартную и авантюристическую борьбу за овладение питерским гарнизоном. Подпольные боевые организации правых эсеров стремились внедриться в каждую воинскую часть. На митинг матросов 2-го Балтийского экипажа явился весь цвет правых эсеров во главе с членом Учредительного собрания Брушвитом. Ожидался Виктор Чернов, но он почему-то не приехал. В унылом коридоре, освещенном тусклыми электрическими лампочками, я неожиданно встретил молодого эсера Лазаря Алянского, </w:t>
      </w:r>
      <w:r>
        <w:rPr>
          <w:rStyle w:val="P1"/>
        </w:rPr>
        <w:t>[249]</w:t>
      </w:r>
      <w:r>
        <w:rPr>
          <w:rFonts w:cs="Georgia" w:ascii="Georgia" w:hAnsi="Georgia"/>
          <w:color w:val="444444"/>
          <w:sz w:val="20"/>
          <w:szCs w:val="20"/>
        </w:rPr>
        <w:t xml:space="preserve"> который, заложив руки в карманы брюк с широченным клешем, важно разгуливал в темно-синей матросской голландке с выпущенным наружу воротником. При встрече со мной он смутился и покрасне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вы надели матросскую форму? — удивленно спросил я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лянский сконфузился еще боль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теперь поступил во флот, — глядя мне прямо в глаза и, как всегда, сильно картавя, выпалил Лазарь Алян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е мог удержать улыб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проникновения в казармы эсеры широко применили тогда своего рода «хождение в народ», которое на практике превратилось в простой маскара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открылся митинг. С невысокой эстрады матросского клуба гремели речи эсеров с немилосердным завыванием провинциальных трагиков, с громкими истерическими воплями церковных кликуш, с исступленными звучными ударами кулаком по собственной мясистой груд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вас, большевиков, руки в крови, — грозно рычал, потрясая перстом, правоэсеровский златоус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эти укоры и обвинения не находили сочувствия среди моряков. Даже молодые матросы осеннего призыва грудью стояли за Советскую власть и за большевистскую партию. Не помог и самоотверженный маскарад Алянского. Во 2-м Балтийском экипаже эсеры потерпели внушительное пора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же Преображенский и Семеновский полки, на которые больше всего рассчитывали правоэсеровские вожди, обманули их ожидания. Несмотря на неутомимую, бешеную активность эсеров, в день открытия Учредительного собрания ни одна часть питерского гарнизона не согласилась поддержать партию Керенского и Чернов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V</w:t>
      </w:r>
    </w:p>
    <w:p>
      <w:pPr>
        <w:pStyle w:val="Style15"/>
        <w:spacing w:lineRule="atLeast" w:line="280"/>
        <w:ind w:firstLine="300"/>
        <w:jc w:val="both"/>
        <w:rPr/>
      </w:pPr>
      <w:r>
        <w:rPr>
          <w:rFonts w:cs="Georgia" w:ascii="Georgia" w:hAnsi="Georgia"/>
          <w:color w:val="444444"/>
          <w:sz w:val="20"/>
          <w:szCs w:val="20"/>
        </w:rPr>
        <w:t xml:space="preserve">На трибуну не спеша поднимается Иван Иванович Скворцов-Степанов. Повернувшись всем корпусом к правым скамьям и нервно подергивая стриженой с проседью головой, он с большим подъемом, доходящим до пафоса, разоблачает лицемерие правых эсеров. </w:t>
      </w:r>
      <w:r>
        <w:rPr>
          <w:rStyle w:val="P1"/>
        </w:rPr>
        <w:t>[25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и граждане! — отчетливо и громко басит Скворцов-Степанов, подкрепляя свои слова энергичными жестами длинной сухощавой руки. — Я прежде всего должен выразить изумление тому, что гражданин предыдущий оратор угрожал нам разрывом с нами, если мы будем предпринимать известные действия. Граждане, сидящие направо! Разрыв между нами давно уже совершился. Вы были по одну сторону баррикад — с белогвардейцами и юнкерами, мы были по другую сторону баррикад — с солдатами, рабочими и крестья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путно Иван Иванович, как теоретик, дает урок полигграмоты нашим враг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это можно, — недоумевает он, — апеллировать к такому понятию, как общенародная воля... Народ не действует в целом. Народ в целом — фикция, и эта фикция нужна господствующим классам. Между нами все покончено. Вы — в одном мире с кадетами и буржуазией, мы — в другом мире с крестьянами и рабочи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последствии Скворцов-Степанов с гордостью рассказывал мне, что его речь была одобрена Лени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варищ Свердлов, отставляя в сторону песочные часы, предлагает приступить к выборам председателя. Для подсчета голосов каждая фракция выделяет двух представителей. Наша фракция избирает меня и П. Г. Смидовича — человека с мягкими седыми волосами и голубыми близорукими, как бы изумленными глазами за круглыми стеклами золотых очков. Мы взбираемся по ступенькам на ораторскую трибуну, куда приносят два деревянных ящика, прикрытых с одной стороны черной коленкоровой занавеской. Это — избирательные урны. На одной из них надпись — «Чернов», а на другой — «Спиридонова». Свердлов строгим тоном учителя по алфавиту вызывает депутатов. На трибуне они получают от нас по два шара: черный и белый. В одну урну каждый бросает белый, избирательный, шар, а в другую — черный, неизбиратель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вердлов, которому явно наскучила утомительная процедура, все быстрее выкликает депутатов, и вскоре перед урнами вырастает длинная очередь. </w:t>
      </w:r>
    </w:p>
    <w:p>
      <w:pPr>
        <w:pStyle w:val="Style15"/>
        <w:spacing w:lineRule="atLeast" w:line="280"/>
        <w:ind w:firstLine="300"/>
        <w:jc w:val="both"/>
        <w:rPr/>
      </w:pPr>
      <w:r>
        <w:rPr>
          <w:rFonts w:cs="Georgia" w:ascii="Georgia" w:hAnsi="Georgia"/>
          <w:color w:val="444444"/>
          <w:sz w:val="20"/>
          <w:szCs w:val="20"/>
        </w:rPr>
        <w:t xml:space="preserve">Наконец голосование кончено. Со вздохом облегчения </w:t>
      </w:r>
      <w:r>
        <w:rPr>
          <w:rStyle w:val="P1"/>
        </w:rPr>
        <w:t>[251]</w:t>
      </w:r>
      <w:r>
        <w:rPr>
          <w:rFonts w:cs="Georgia" w:ascii="Georgia" w:hAnsi="Georgia"/>
          <w:color w:val="444444"/>
          <w:sz w:val="20"/>
          <w:szCs w:val="20"/>
        </w:rPr>
        <w:t xml:space="preserve"> мы приступаем к подсчету шаров в обеих урнах. Итоги сообщаем Свердло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веня колокольчиком, он приглашает всех занять места и металлическим голосом заявля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звольте огласить результаты голосования. Чернов получил избирательных — двести сорок четыре и неизбирательных — сто пятьдесят один. Спиридонова — избирательных — сто пятьдесят один и неизбирательных — двести сорок четыре. Таким образом, избранным считается член Учредительного собрания Чернов. Прошу занять мес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Яков Михайлович с достоинством сходит с трибуны, уступая место сияющему Чернову. Не садясь в кресло, Чернов произносит цветистую речь. Но сегодня он, видимо, не в ударе — говорит вяло, с трудом, с напряжением, искусственно взвинчивая себя в наиболее патетических мест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 усталые, которые должны вернуться к своим очагам, которые не могут быть без этого, как голодные не могут быть без пищи, — витийствует Виктор Чер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овечка в простоте не скажет», — думаю я, тяготясь однообразным и надоедливым красноречием. И мне вспоминается длинноволосый профессор-краснобай Валентин Сперанский, кумир бестужевских первокурсниц, который даже в домашнем быту во время болезни говорил напыщенным высоким штилем: «Меня постигла злая инфлюэн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же самым фактом открытия первого заседания Учредительного собрания провозглашается конец гражданской войне между народами, населяющими Россию, — торжествующе обводя зал широко раскрытыми глазами, продолжает сладкозвучно декламировать Виктор Чер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го слушают плохо; даже эсеры болтают, зевают, выходят из зала. Наши на каждом шагу перебивают оратора презрительными насмешками, иронией, издевательством. </w:t>
      </w:r>
    </w:p>
    <w:p>
      <w:pPr>
        <w:pStyle w:val="Style15"/>
        <w:spacing w:lineRule="atLeast" w:line="280"/>
        <w:ind w:firstLine="300"/>
        <w:jc w:val="both"/>
        <w:rPr/>
      </w:pPr>
      <w:r>
        <w:rPr>
          <w:rFonts w:cs="Georgia" w:ascii="Georgia" w:hAnsi="Georgia"/>
          <w:color w:val="444444"/>
          <w:sz w:val="20"/>
          <w:szCs w:val="20"/>
        </w:rPr>
        <w:t xml:space="preserve">Публике, переполняющей хоры, тоже надоедает его пустая и нудная болтовня. Она сверху подает свои реплики. Чернов теряет терпение, предлагает шумящим удалиться и, наконец, угрожает «поставить вопрос, в состоянии ли здесь некоторые вести себя так, как это подобает членам Учредительного собрания». </w:t>
      </w:r>
      <w:r>
        <w:rPr>
          <w:rStyle w:val="P1"/>
        </w:rPr>
        <w:t>[25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ссильные угрозы Чернова окончательно выводят нас из себя. В шуме и гаме тонут его слова. Как за спасательный круг, он хватается за дребезжащий колокольчик и в бессилии погружается в широкое, массивное кресло, откуда торчит лишь его седая кудлатая голов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заунывный осенний дождь, льются в зал потоки скучных речей. Уже давно зажглись незаметно скрытые за карнизом стеклянного потолка яркие электрические лампы. Зал освещен приятным матовым светом. Все больше редеют покойные мягкие кресла широкого амфитеатра; члены Учредительного собрания прогуливаются по гладкому, скользкому, ярко начищенному паркету роскошного Екатерининского зала с круглыми мраморными колоннами, пьют чай и курят в буфете, отводят душу в бесед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 приглашают на заседание фракции. По предложению Ленина мы решили покинуть Учредительное собрание, ввиду того что оно отвергло Декларацию прав трудящегося и обездоленного нар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глашение заявления о нашем уходе поручается Ломову и мне. Кое-кто хочет вернуться в зал заседаний. Владимир Ильич удержив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ужели вы не понимаете, — говорит он, — что если мы вернемся и после декларации покинем зал заседаний, то наэлектризованные караульные матросы тут же, на месте, перестреляют оставшихся? Этого нельзя делать ни под каким видом, — категорически заявляет Владимир Иль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фракционного совещания меня и других членов правительства приглашают в Министерский павильон на заседание Совнаркома. Я состоял тогда заместителем Народного комиссара по морским делам («Замком по морде» сокращенно прозвали мою должность испытанные остря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седание Совнаркома началось, как всегда, под председательством Ленина, сидевшего у окна за письменным столом, уютно озаренным настольной электрической лампой под круглым зеленым абажуром. </w:t>
      </w:r>
    </w:p>
    <w:p>
      <w:pPr>
        <w:pStyle w:val="Style15"/>
        <w:spacing w:lineRule="atLeast" w:line="280"/>
        <w:ind w:firstLine="300"/>
        <w:jc w:val="both"/>
        <w:rPr/>
      </w:pPr>
      <w:r>
        <w:rPr>
          <w:rFonts w:cs="Georgia" w:ascii="Georgia" w:hAnsi="Georgia"/>
          <w:color w:val="444444"/>
          <w:sz w:val="20"/>
          <w:szCs w:val="20"/>
        </w:rPr>
        <w:t xml:space="preserve">На повестке стоял только один вопрос: что делать с Учредительным собранием после ухода из него нашей фракции? </w:t>
      </w:r>
      <w:r>
        <w:rPr>
          <w:rStyle w:val="P1"/>
        </w:rPr>
        <w:t>[25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предложил не разгонять собрание, дать ему ночью выболтаться до конца и с утра уже никого не пускать в Таврический дворец. Предложение Ленина принимается Совнаркомом. Мне и Ломову пора идти в зал заседа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ступайте, ступайте, — напутствует нас Владимир Иль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напечатанным на машинке текстом мы вдвоем спешим в зал заседаний. Все остальные большевики направляются в кулуары. С согласия Ломова я беру на себя оглашение деклара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йдя в зал заседаний, мы проходим в ложу правительства, расположенную рядом с трибуной оратора. Плохо очинённым карандашом я пишу на вырванном из блокнота клочке бумаги: </w:t>
      </w:r>
    </w:p>
    <w:p>
      <w:pPr>
        <w:pStyle w:val="Normal"/>
        <w:spacing w:lineRule="atLeast" w:line="220" w:before="0" w:after="0"/>
        <w:jc w:val="both"/>
        <w:rPr>
          <w:rFonts w:ascii="Arial" w:hAnsi="Arial" w:cs="Arial"/>
          <w:sz w:val="18"/>
          <w:szCs w:val="18"/>
        </w:rPr>
      </w:pPr>
      <w:r>
        <w:rPr>
          <w:rFonts w:cs="Arial" w:ascii="Arial" w:hAnsi="Arial"/>
          <w:sz w:val="18"/>
          <w:szCs w:val="18"/>
        </w:rPr>
        <w:t>«По поручению фракции большевиков прошу слова для внеочередного заявления. Раскольников».</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нявшись на цыпочки, протягиваю листок уже переставшему улыбаться Чернову, сидящему в кресле на высокой эстраде с величавой суровостью египетского жреца во время торжественного обряда. По окончании речи очередного оратора Виктор Чернов объявля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ово имеет член Учредительного собрания Раскольн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днимаюсь на трибуну и во весь голос, без ложного пафоса, но по мере возможности четко и выразительно читаю наше заявление, подчеркивая наиболее важные места. В сознании серьезности оглашаемого документа весь зал насторож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устые скамьи левого сектора, где еще недавно сидели большевики, зияют, как черный провал. В матросской фуражке, лихо сдвинутой набекрень, с ухарски выбивающимся из-под нее густым клоком черных смолистых волос, стоит у дверей веселый и жизнерадостный, весь опоясанный пулеметными лентами начальник караула Железняков. Рядом с ним теснятся в дверях несколько депутатов-большевиков, напряженно следящих за тем, что делается в зале. </w:t>
      </w:r>
    </w:p>
    <w:p>
      <w:pPr>
        <w:pStyle w:val="Style15"/>
        <w:spacing w:lineRule="atLeast" w:line="280"/>
        <w:ind w:firstLine="300"/>
        <w:jc w:val="both"/>
        <w:rPr/>
      </w:pPr>
      <w:r>
        <w:rPr>
          <w:rFonts w:cs="Georgia" w:ascii="Georgia" w:hAnsi="Georgia"/>
          <w:color w:val="444444"/>
          <w:sz w:val="20"/>
          <w:szCs w:val="20"/>
        </w:rPr>
        <w:t xml:space="preserve">Среди мертвой тишины я открыто называю эсеров врагами народа, отказавшимися признать для себя обязательной волю громадного большинства трудящихся. Весь зал словно застыл в безмолвии. </w:t>
      </w:r>
      <w:r>
        <w:rPr>
          <w:rStyle w:val="P1"/>
        </w:rPr>
        <w:t>[25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мотря на резкий язык нашего заявления, никто не перебивает меня. Объяснив, что нам не по пути с Учредительным собранием, отражающим вчерашний день резолюции, я заявляю о нашем уходе и спускаюсь с высокой трибуны. Публика неистовствует на хорах, дружно и оглушительно бьет в ладоши, от восторга топает ногами и кричит не то «браво», не то «у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то-то из караула берет винтовку на изготовку и прицеливается в лысого Минора, сидящего на правых скамьях. Другой караульный матрос с гневом хватает его за винтовку и говор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р-о-о-ось, дурной!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уже одетый, отдает в Министерском павильоне последние указ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сейчас уезжаю, а вы присмотрите за вашими матросами, — улыбаясь, говорит мне товарищ Ле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рощание Владимир Ильич крепко пожимает мою руку, держась за стенку, надевает галоши и через занесенный снегом подъезд Министерского павильона выходит на ули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розная свежесть врывается в полуоткрытую дверь, обитую войлоком и клеенкой. Моисей Соломонович Урицкий, близоруко щуря глаза и поправляя свисающее пенсне, мягко берет меня под руку и приглашает пить чай. Длинным коридором со стеклянными стенами, напоминающим оранжерею, мы обходим шелестящий многословными речами зал заседаний, пересекаем широчайший Екатерининский зал с белыми мраморными колоннами и не спеша удаляемся в просторную боковую комнату. Урицкий наливает чай, с мягкой, застенчивой улыбкой протягивает тарелку с тонко нарезанными кусками лимона, и, помешивая в стаканах ложечками, мы предаемся задушевному разговору. </w:t>
      </w:r>
    </w:p>
    <w:p>
      <w:pPr>
        <w:pStyle w:val="Style15"/>
        <w:spacing w:lineRule="atLeast" w:line="280"/>
        <w:ind w:firstLine="300"/>
        <w:jc w:val="both"/>
        <w:rPr/>
      </w:pPr>
      <w:r>
        <w:rPr>
          <w:rFonts w:cs="Georgia" w:ascii="Georgia" w:hAnsi="Georgia"/>
          <w:color w:val="444444"/>
          <w:sz w:val="20"/>
          <w:szCs w:val="20"/>
        </w:rPr>
        <w:t xml:space="preserve">Вдруг в нашу комнату быстрым и твердым шагом входит рослый, широкоплечий Дыбенко с густыми черными волосами и небольшой аккуратно подстриженной бородкой, в новенькой серой бекеше со сборками в талии. Давясь от хохота, он раскатистым басом рассказывает нам, что матрос Железняков только что подошел </w:t>
      </w:r>
      <w:r>
        <w:rPr>
          <w:rStyle w:val="P1"/>
        </w:rPr>
        <w:t>[255]</w:t>
      </w:r>
      <w:r>
        <w:rPr>
          <w:rFonts w:cs="Georgia" w:ascii="Georgia" w:hAnsi="Georgia"/>
          <w:color w:val="444444"/>
          <w:sz w:val="20"/>
          <w:szCs w:val="20"/>
        </w:rPr>
        <w:t xml:space="preserve"> к председательскому креслу, положил свою широкую ладонь на плечо оцепеневшего от неожиданности Чернова и повелительным тоном заявил 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раул устал. Предлагаю закрыть заседание и разойтись по дом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рожащими руками Чернов поспешно сложил бумаги и объявил заседание закрыт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ло 4 часа 40 минут утра. В незавешенные окна дворца глядела звездная, морозная ночь. Обрадованные депутаты шумно ринулись к вешалкам, где заспанные швейцары в потрепанных золоченых ливреях лениво натягивали на них пальто и шубы. </w:t>
      </w:r>
    </w:p>
    <w:p>
      <w:pPr>
        <w:pStyle w:val="Style15"/>
        <w:spacing w:lineRule="atLeast" w:line="280"/>
        <w:ind w:firstLine="300"/>
        <w:jc w:val="both"/>
        <w:rPr/>
      </w:pPr>
      <w:r>
        <w:rPr>
          <w:rFonts w:cs="Georgia" w:ascii="Georgia" w:hAnsi="Georgia"/>
          <w:color w:val="444444"/>
          <w:sz w:val="20"/>
          <w:szCs w:val="20"/>
        </w:rPr>
        <w:t>В Англии когда-то существовал Долгий парламент. Учредительное собрание РСФСР было самым коротким парламентом во всей мировой истории. Оно скончалось после 12 часов 40 минут бесславной и безрадостной жизни</w:t>
      </w:r>
      <w:r>
        <w:fldChar w:fldCharType="begin"/>
      </w:r>
      <w:r>
        <w:rPr>
          <w:sz w:val="16"/>
          <w:sz w:val="16"/>
          <w:szCs w:val="16"/>
          <w:rStyle w:val="InternetLink"/>
          <w:rFonts w:ascii="Arial" w:hAnsi="Arial" w:cs="Arial"/>
        </w:rPr>
        <w:instrText xml:space="preserve"> HYPERLINK "../../G:%5CTeleport%20Pro%5C%D1%80%D0%B0%D1%81%D0%BA%D0%BE%D0%BB%D1%8C%D0%BD%D0%B8%D0%BA%D0%BE%D0%B2%5Capp.html" \l "7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на другое утро Дыбенко и я рассказали Владимиру Ильичу о жалком конце Учредительного собрания, он, сощурив карие глаза, сразу развеселилс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еужели Виктор Чернов беспрекословно подчинился требованию начальника караула и не сделал ни малейшей попытки сопротивления? — недоумевал Ильич и, глубоко откинувшись в кресле, долго и заразительно смеялся. </w:t>
      </w:r>
      <w:r>
        <w:rPr>
          <w:rStyle w:val="P1"/>
        </w:rPr>
        <w:t>[256]</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Гибель Черноморского флота</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ачале июня 1918 года товарищ Ленин позвонил мне по телефону и немедленно вызвал к себе. Я вышел на улицу. Стоял жаркий солнечный день. Тени деревьев, как кружева, лежали на истоптанных плитах тротуара. Пройдя под сводчатой аркой белой Кутафьей башни, я предъявил красноармейцу, стоявшему с винтовкой на часах, постоянный картонный пропуск и через Троицкие ворота, на которых тогда еще висел большой, потемневший от времени четырехугольный образ, по крутому подъему вошел в Крем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широком дворе, вымощенном крупным булыжником, было пустынно. Старинные орудия с горизонтально вытянутыми длинными дулами, точно солдаты во фронте, выстроились в шеренгу перед высокими казарменными домами. Широкое жерло царь-пушки чернело на коротком лафете, перед которым возвышалась пирамида тяжелых и круглых чугунных ядер. Войдя в угловой подъезд Совнаркома, я поднялся по лестнице и по коридору, покрытому новым половиком, прошел в просторную, заставленную столами и шкафами приемную Владимира Ильича. Тов. Гляссер пошла доложить обо мне. Через минуту она вышла из кабинета Ленина и, поправляя рукой пенсне, сказа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ладимир Ильич просит в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крыл дверь, из которой только что вышла Гляссер, и по ковру, мягко заглушавшему шаги, прошел через зал заседаний, посреди которого стоял длинный стол, накрытый толстым зеленым сукном. Дойдя до противоположного конца зала, осторожно постучал в белую двухстворчатую двер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жалуйста, — раздался голос Владимира Ильича. </w:t>
      </w:r>
    </w:p>
    <w:p>
      <w:pPr>
        <w:pStyle w:val="Style15"/>
        <w:spacing w:lineRule="atLeast" w:line="280"/>
        <w:ind w:firstLine="300"/>
        <w:jc w:val="both"/>
        <w:rPr/>
      </w:pPr>
      <w:r>
        <w:rPr>
          <w:rFonts w:cs="Georgia" w:ascii="Georgia" w:hAnsi="Georgia"/>
          <w:color w:val="444444"/>
          <w:sz w:val="20"/>
          <w:szCs w:val="20"/>
        </w:rPr>
        <w:t xml:space="preserve">Я открыл дверь и вошел в светлый кабинет. Владимир Ильич сидел за письменным столом на деревянном </w:t>
      </w:r>
      <w:r>
        <w:rPr>
          <w:rStyle w:val="P1"/>
        </w:rPr>
        <w:t>[257]</w:t>
      </w:r>
      <w:r>
        <w:rPr>
          <w:rFonts w:cs="Georgia" w:ascii="Georgia" w:hAnsi="Georgia"/>
          <w:color w:val="444444"/>
          <w:sz w:val="20"/>
          <w:szCs w:val="20"/>
        </w:rPr>
        <w:t xml:space="preserve"> стуле с круглой спинкой. Против стола симметрично стояли два низких кожаных кресла для посетителей. Сбоку виднелась низкая вертящаяся этажерка с книгами. В новеньких шкафах вдоль стен тоже аккуратно расставлены книги. На стене возле входной двери зеленела карта Росс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 моем появлении Владимир Ильич приподнялся, мягко пожал мне руку и предложил сесть. Я погрузился в низкое кожаное кресло.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Я вызвал вас потому, что в Новороссийске дела идут плохо, — заговорил Владимир Ильич, тревожно поглаживая ладонью голову и пристально глядя на меня глубокими карими глазами. — Вахрамеев и Глебов-Авилов телеграфируют, что потопление Черноморского флота встречает неслыханное сопротивление со стороны части команд и всего белогвардейски настроенного офицерства. Имеется сильное течение за уход в Севастополь</w:t>
      </w:r>
      <w:r>
        <w:fldChar w:fldCharType="begin"/>
      </w:r>
      <w:r>
        <w:rPr>
          <w:sz w:val="16"/>
          <w:sz w:val="16"/>
          <w:szCs w:val="16"/>
          <w:rStyle w:val="InternetLink"/>
          <w:rFonts w:ascii="Arial" w:hAnsi="Arial" w:cs="Arial"/>
        </w:rPr>
        <w:instrText xml:space="preserve"> HYPERLINK "../../G:%5CTeleport%20Pro%5C%D1%80%D0%B0%D1%81%D0%BA%D0%BE%D0%BB%D1%8C%D0%BD%D0%B8%D0%BA%D0%BE%D0%B2%5Capp.html" \l "7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3}</w:t>
      </w:r>
      <w:r>
        <w:rPr>
          <w:sz w:val="16"/>
          <w:sz w:val="16"/>
          <w:szCs w:val="16"/>
          <w:rStyle w:val="InternetLink"/>
          <w:rFonts w:ascii="Arial" w:hAnsi="Arial" w:cs="Arial"/>
        </w:rPr>
        <w:fldChar w:fldCharType="end"/>
      </w:r>
      <w:r>
        <w:rPr>
          <w:rFonts w:cs="Georgia" w:ascii="Georgia" w:hAnsi="Georgia"/>
          <w:color w:val="444444"/>
          <w:sz w:val="20"/>
          <w:szCs w:val="20"/>
        </w:rPr>
        <w:t xml:space="preserve">. Но увести флот в Севастополь — это значит отдать его в руки германского империализма. Этого никак нельзя допустить. Необходимо во что бы то ни стало потопить флот, иначе он достанется немцам. Вот только что получена шифровка из Берлина... Иоффе телеграфирует, что германское правительство ультимативно требует перевода Черноморского флота из Новороссийска в Севастополь. </w:t>
      </w:r>
    </w:p>
    <w:p>
      <w:pPr>
        <w:pStyle w:val="Style15"/>
        <w:spacing w:lineRule="atLeast" w:line="280"/>
        <w:ind w:firstLine="300"/>
        <w:jc w:val="both"/>
        <w:rPr/>
      </w:pPr>
      <w:r>
        <w:rPr>
          <w:rFonts w:cs="Georgia" w:ascii="Georgia" w:hAnsi="Georgia"/>
          <w:color w:val="444444"/>
          <w:sz w:val="20"/>
          <w:szCs w:val="20"/>
        </w:rPr>
        <w:t xml:space="preserve">Владимир Ильич легко разыскал в груде бумаг расшифрованную </w:t>
      </w:r>
      <w:r>
        <w:rPr>
          <w:rStyle w:val="P1"/>
        </w:rPr>
        <w:t>[258]</w:t>
      </w:r>
      <w:r>
        <w:rPr>
          <w:rFonts w:cs="Georgia" w:ascii="Georgia" w:hAnsi="Georgia"/>
          <w:color w:val="444444"/>
          <w:sz w:val="20"/>
          <w:szCs w:val="20"/>
        </w:rPr>
        <w:t xml:space="preserve"> телеграмму Иоффе и, держа ее в обеих руках, прочитал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м придется сегодня же выехать в Новороссийск, — решительным, не допускающим возражений тоном заявил Ленин. — Позвоните в Наркомпуть Невскому и попросите его от моего имени приготовить для вас экстренный поезд. Непременно возьмите с собой пару вагонов с матросами и с пулеметом. Между Козловом и Царицыном неспокой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поднялся и, заложив большие пальцы обеих рук за борта жилетки, подошел к зеленевшей на стене карте. Я последовал за н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нские казаки перерезали железную дорогу, они захватили Алексиково... — Быстро ориентируясь по карте, Владимир Ильич показал мне эту станцию, расположенную между Борисоглебском и Серебряковс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ня поразило и глубоко тронуло внимание Владимира Ильича, не забывшего предупредить об опасности и позаботиться об охра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а Волге настоящая Вандея. Я хорошо знаю приволжскую деревню. Там сильны кулаки... — с горечью продолжал он, возвращаясь к письменному столу. — Сейчас напишу вам мандат... Сегодня воскресенье, и Бонч-Бруевича здесь нет. Зайдите к нему на квартиру поставить печать. Вы знаете, где он жив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энергичным жестом придвинул к столу свой стул, достал чистый бланк с надписью в левом верхнем углу «Председатель Совета Народных Комиссаров РСФСР» и низко наклонил над бумагой свою голову. Через минуту мандат был готов, и Ленин протянул его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Желаю вам успех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бегло просмотрел документ. Он был краток и удостоверял, что я командируюсь Советом Народных Комиссаров по срочному и важному делу в Новороссийск, вследствие чего гражданским, военным и железнодорожным властям предлагалось оказывать мне всяческое содействие.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I</w:t>
      </w:r>
    </w:p>
    <w:p>
      <w:pPr>
        <w:pStyle w:val="Style15"/>
        <w:spacing w:lineRule="atLeast" w:line="280"/>
        <w:ind w:firstLine="300"/>
        <w:jc w:val="both"/>
        <w:rPr/>
      </w:pPr>
      <w:r>
        <w:rPr>
          <w:rFonts w:cs="Georgia" w:ascii="Georgia" w:hAnsi="Georgia"/>
          <w:color w:val="444444"/>
          <w:sz w:val="20"/>
          <w:szCs w:val="20"/>
        </w:rPr>
        <w:t xml:space="preserve">Поздно вечером под частым моросящим дождем я приехал на Казанский вокзал. В тускло освещенном </w:t>
      </w:r>
      <w:r>
        <w:rPr>
          <w:rStyle w:val="P1"/>
        </w:rPr>
        <w:t>[259]</w:t>
      </w:r>
      <w:r>
        <w:rPr>
          <w:rFonts w:cs="Georgia" w:ascii="Georgia" w:hAnsi="Georgia"/>
          <w:color w:val="444444"/>
          <w:sz w:val="20"/>
          <w:szCs w:val="20"/>
        </w:rPr>
        <w:t xml:space="preserve"> громадном зале шел ремонт, душно и кисло пахло мокрой одеждой, махоркой и потом, а на полу, на узлах, на вещах в синем тумане табачного дыма в чуйках и солдатских шинелях лежали пассажи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одном из ближайших путей у темного от дождя дебаркадера одиноко стоял синий вагон. Впереди него сипел горячий паровоз.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вошел в вагон. Степенный начальник станции в красной фуражке вежливо попросил разрешения отправить поезд, и мы помчались с бешеной быстротой, с диким, безумным грохотом. Мой одинокий вагон, звеня буферами и окнами, скрипит, гремит и мотается. Пружинный диван трясется и подкидывает меня. Чемоданы прыгают в веревочной сет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утро, когда я проснулся, Рязань была далеко позад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злове ко мне зашел военный в черной папахе, кавказском бешмете с серебряными газырями и с кинжалом за пояс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умаркин, — лихо представился он и, достав из бокового кармана целую пачку потрепанных документов, попросил позволения ехать в моем ваго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огласился. Товарищ Тумаркин оказался боевым кавалеристом, возвращающимся на фронт. Он рассказал много интересного о борьбе с донскими казаками, подтвердил, что станция Алексиково все еще занята казаками, и советовал мне ехать через Балашов на Камышин, а оттуда на пароходе спуститься по Волге в Царицын. Но такое кружное путешествие требовало много времени. Я решил ехать прямым путем в надежде на то, что железнодорожная магистраль будет очищена от казачьих разъездов Краснова. </w:t>
      </w:r>
    </w:p>
    <w:p>
      <w:pPr>
        <w:pStyle w:val="Style15"/>
        <w:spacing w:lineRule="atLeast" w:line="280"/>
        <w:ind w:firstLine="300"/>
        <w:jc w:val="both"/>
        <w:rPr/>
      </w:pPr>
      <w:r>
        <w:rPr>
          <w:rFonts w:cs="Georgia" w:ascii="Georgia" w:hAnsi="Georgia"/>
          <w:color w:val="444444"/>
          <w:sz w:val="20"/>
          <w:szCs w:val="20"/>
        </w:rPr>
        <w:t xml:space="preserve">В разговоре с Тумаркиным незаметно добрался до станции Грязи. Здесь предупредили, что поезд может получить путевку только до Борисоглебска. Тумаркин молодцевато отдал честь, звякнул серебряными шпорами и сошел на перрон. Меньше чем через год я встретил его в кабинете у Кирова в Астрахани и совершенно не узнал. Вместо молодого и сильного красавца передо мной стоял, нетвердо опираясь на деревянные костыли, постаревший и похудевший инвалид. При виде меня он улыбнулся приветливо и смущенно. В одном из боев храбрый Тумаркин был изрешечен пулями, но мужество </w:t>
      </w:r>
      <w:r>
        <w:rPr>
          <w:rStyle w:val="P1"/>
        </w:rPr>
        <w:t>[260]</w:t>
      </w:r>
      <w:r>
        <w:rPr>
          <w:rFonts w:cs="Georgia" w:ascii="Georgia" w:hAnsi="Georgia"/>
          <w:color w:val="444444"/>
          <w:sz w:val="20"/>
          <w:szCs w:val="20"/>
        </w:rPr>
        <w:t xml:space="preserve"> не изменило ему: он жаловался на тоску и однообразие лазаретной жизни и всей душой снова рвался на фро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д Борисоглебском поезд остановился на какой-то маленькой станции. У входа в одноэтажное станционное здание сиротливо висел медный колокол с привязанной к его языку веревкой. Я вышел прогуляться по перрону. Недалеко от станции, возле амбара с прогнившей и почерневшей тесовой крышей, увидел толпу народа, стоявшую полукругом возле какого-то бугра. При моем приближении люди слегка расступились. У их ног на куче жидкой зловонной грязи лежало полуголое мертвое тело. Глубоко впавшие остекленевшие глаза покойника были широко открыты, нос заострился. Рыжеватые волосы коротко пострижены под машинку тем особым манером, каким в царской армии стригли солдат. Худая костлявая грудь и впалый живот обнажены. В верхней части желтого, как воск, живота зияло небольшое круглое отверстие с запекшейся вокруг него черной кровью. Нижняя часть тела прикрыта казенными солдатскими брюками, ступни кое-как обернуты в грязные, истрепанные портянки. Обуви на покойнике не было. От трупа шел тонкий, едва уловимый сладковатый запах т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охотно пояснили, что убитый солдат возвращался после демобилизации домой в родную деревню вместе с другими такими же солдатами. В вагоне украл у своего товарища зеленую трехрублевую бумажку, был пойман с поличным и своими же бывшими сослуживцами на месте заколот шты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была последняя жертва запоздалой демобилизации разложившейся армии свергнутого царя. В дисциплинированной Красной Армии, которая в ту пору только слагалась и, как сталь в огне, закалялась в пылу сражений, таких самосудов уже не было и быть не могло. </w:t>
      </w:r>
    </w:p>
    <w:p>
      <w:pPr>
        <w:pStyle w:val="Style15"/>
        <w:spacing w:lineRule="atLeast" w:line="280"/>
        <w:ind w:firstLine="300"/>
        <w:jc w:val="both"/>
        <w:rPr/>
      </w:pPr>
      <w:r>
        <w:rPr>
          <w:rFonts w:cs="Georgia" w:ascii="Georgia" w:hAnsi="Georgia"/>
          <w:color w:val="444444"/>
          <w:sz w:val="20"/>
          <w:szCs w:val="20"/>
        </w:rPr>
        <w:t xml:space="preserve">Собравшиеся вокруг полуобнаженного трупа крестьяне в чуйках и бабы в темных платочках сокрушенно вздыхали, переглядывались и качали головой. Но никому не казалось странным, что человеческое тело уже несколько дней, как навоз, лежит под дождем и солнцем в месиве жидкой грязи и никто — решительно никто — не позаботился похоронить его. </w:t>
      </w:r>
      <w:r>
        <w:rPr>
          <w:rStyle w:val="P1"/>
        </w:rPr>
        <w:t>[261]</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льше Борисоглебска меня не пустили: около станции Алексиково шел ожесточенный бой. Я нервно и озабоченно шагал по мокрым от недавнего дождя доскам перрона. Неприятная задержка сильно волновала меня. Каждый час был безумно дорог; нужно было застать флот в Новороссийске, пока он еще не успел сняться с якорей и уйти в Севастопо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счастью, я потерял здесь только несколько часов. Вскоре стало известно, что героические отряды красноармейцев под командой Сиверса и Петрова выбили казаков из Алексикова и очистили железнодорожное полотно. Мой поезд был отправлен пер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Алексикове образовалась пробка: все пути были сплошь заставлены зелеными пассажирскими вагонами и темно-красными теплушками, тесно набитыми людьми. Поезда в оба конца отправлялись по очереди. Я пошел к дежурному по станции. В полутемной каморке, освещенной одним тусклым окном, сидел за столом скромный благообразный железнодорожный чиновник в поношенной двубортной тужурке. Против него, развалясь на стуле и выдвинув далеко вперед длинные ноги в высоких кожаных сапогах, расположился молодой человек студенческого вида с черными, коротко подстриженными усами и небритой синеватой щетиной на розовых юных щеках. Я попросил дежурного по станции в первую очередь отправить мой ваг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ервым пойдет мой поезд, — развязно вмешался в разговор молодой человек. — Я срочно везу на фронт медикамен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шлось предъявить подписанный Лениным ман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втограф Владимира Ильича, видимо, произвел свое действие на комиссара санитарной части. Он инстинктивно подобрал ноги и дружелюбно предложил нам составить один экстренный поез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ак велик ваш состав? —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ва товарных вагона с медикаментами... Я везу их на Тихорецкую, — примирительным тоном ответил студент. </w:t>
      </w:r>
    </w:p>
    <w:p>
      <w:pPr>
        <w:pStyle w:val="Style15"/>
        <w:spacing w:lineRule="atLeast" w:line="280"/>
        <w:ind w:firstLine="300"/>
        <w:jc w:val="both"/>
        <w:rPr/>
      </w:pPr>
      <w:r>
        <w:rPr>
          <w:rFonts w:cs="Georgia" w:ascii="Georgia" w:hAnsi="Georgia"/>
          <w:color w:val="444444"/>
          <w:sz w:val="20"/>
          <w:szCs w:val="20"/>
        </w:rPr>
        <w:t xml:space="preserve">Два лишних вагона не могли уменьшить скорости моего путешествия, и я согласился объединить наши поезда. </w:t>
      </w:r>
      <w:r>
        <w:rPr>
          <w:rStyle w:val="P1"/>
        </w:rPr>
        <w:t>[262]</w:t>
      </w:r>
      <w:r>
        <w:rPr>
          <w:rFonts w:cs="Georgia" w:ascii="Georgia" w:hAnsi="Georgia"/>
          <w:color w:val="444444"/>
          <w:sz w:val="20"/>
          <w:szCs w:val="20"/>
        </w:rPr>
        <w:t xml:space="preserve"> Обрадованный дежурный по станции, махая жезлом, побежал отдавать приказ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ка составлялся поезд, я отправился по запасным путям, загроможденным тяжелыми вагонами, разыскивать штаб товарища Сиверса. Никакого дела к нему у меня не было. Просто хотелось повидать Сиверса и узнать у него о положении на фрон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долгих блужданий по скользким шпалам мне наконец указали на один вагон, ничем не отличавшийся от других. Я огляделся, ища часового, но его не было. Ухватившись за железные поручни, проворно вскочил на нижнюю ступеньку, высоко торчавшую над землей, и постучал в стеклянную дверь. На площадку вышел адъютант Сиверса в аккуратной гимнастерке со сборками в талии, вежливо объявил, что товарищ Сиверс спит после утомительной боевой опера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если вам очень нужно, могу разбудить, — сказал адъюта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решительно запротестовал против этого. Попросил передать привет товарищу Сиверсу, после того как он проснется, и спрыгнул на земл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бывшим прапорщиком Сиверсом, редактором «Окопной правды», я познакомился в «Крестах» после июльских дней и сразу почувствовал к нему большую симпатию. Искренний, горячий, боевой, с румянцем на худых, впалых щеках и воспаленно блестящими голубыми глазами, он, выходец из прибалтийских обедневших немецких дворян, крепко связал свою судьбу с рабочей революцией. Не зная ни устали, ни покоя, беспрестанно организовывал и водил в бой все новые и новые отряды Красной гвардии, а потом и Красной Армии. Талантливый командир крупных соединений и неустрашимый боец, он, подобно Киквидзе и Азину, погиб на пороге расцвета своих жизненных сил, не успев развернуть всех дарований, щедро заложенных в нем природ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я вернулся к себе в вагон, ко мне зашел познакомиться другой здешний военачальник товарищ Петров. В высокой черной папахе, с небольшой бородой, коричневым от загара лицом, повязанным белой марлей, он с ног до головы был обмотан пулеметными лентами. </w:t>
      </w:r>
    </w:p>
    <w:p>
      <w:pPr>
        <w:pStyle w:val="Style15"/>
        <w:spacing w:lineRule="atLeast" w:line="280"/>
        <w:ind w:firstLine="300"/>
        <w:jc w:val="both"/>
        <w:rPr/>
      </w:pPr>
      <w:r>
        <w:rPr>
          <w:rFonts w:cs="Georgia" w:ascii="Georgia" w:hAnsi="Georgia"/>
          <w:color w:val="444444"/>
          <w:sz w:val="20"/>
          <w:szCs w:val="20"/>
        </w:rPr>
        <w:t xml:space="preserve">Среднего роста, широкоплечий, с низким и хриплым голосом, Петров отличался железной энергией и несокрушимой </w:t>
      </w:r>
      <w:r>
        <w:rPr>
          <w:rStyle w:val="P1"/>
        </w:rPr>
        <w:t>[263]</w:t>
      </w:r>
      <w:r>
        <w:rPr>
          <w:rFonts w:cs="Georgia" w:ascii="Georgia" w:hAnsi="Georgia"/>
          <w:color w:val="444444"/>
          <w:sz w:val="20"/>
          <w:szCs w:val="20"/>
        </w:rPr>
        <w:t xml:space="preserve"> силой воли. Осторожно присев на кончик пружинного бархатного дивана и сжимая в руках желтую ременную плетку, он рассказал мне, что казаки отступили к станице Урюпинской и товарищ Киквидзе со своим партизанским отрядом неутомимо преследует их по пят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тров пробыл в моем купе совсем недолго. Мы расстались как друзья, но больше уже не встретились. Через несколько месяцев он был арестован в Баку и расстрелян в Туркменистане английским майором Тиг-Джонсом в числе 26 комиссаров.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V</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другой день рано утром поезд пришел в Царицын. На бесконечных параллельных путях недалеко от вокзала я разыскал вагон товарища Сталина. Он сразу принял мен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На днях тут проехал Шляпников, — пренебрежительным тоном произнес Иосиф Виссарионович, — он тоже против потопления Черноморского флота. Не понимает...</w:t>
      </w:r>
      <w:r>
        <w:fldChar w:fldCharType="begin"/>
      </w:r>
      <w:r>
        <w:rPr>
          <w:sz w:val="16"/>
          <w:sz w:val="16"/>
          <w:szCs w:val="16"/>
          <w:rStyle w:val="InternetLink"/>
          <w:rFonts w:ascii="Arial" w:hAnsi="Arial" w:cs="Arial"/>
        </w:rPr>
        <w:instrText xml:space="preserve"> HYPERLINK "../../G:%5CTeleport%20Pro%5C%D1%80%D0%B0%D1%81%D0%BA%D0%BE%D0%BB%D1%8C%D0%BD%D0%B8%D0%BA%D0%BE%D0%B2%5Capp.html" \l "7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4}</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спростившись со Сталиным, я вернулся к себе в вагон и через несколько минут, мягко покачиваясь на рессорах, уже несся дальше на ю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Царицыном было неспокойно. Казачьи разъезды кружились недалеко от полотна, и на станциях напряженно ожидали налетов. </w:t>
      </w:r>
    </w:p>
    <w:p>
      <w:pPr>
        <w:pStyle w:val="Style15"/>
        <w:spacing w:lineRule="atLeast" w:line="280"/>
        <w:ind w:firstLine="300"/>
        <w:jc w:val="both"/>
        <w:rPr/>
      </w:pPr>
      <w:r>
        <w:rPr>
          <w:rFonts w:cs="Georgia" w:ascii="Georgia" w:hAnsi="Georgia"/>
          <w:color w:val="444444"/>
          <w:sz w:val="20"/>
          <w:szCs w:val="20"/>
        </w:rPr>
        <w:t xml:space="preserve">В Тихорецкой помещался какой-то штаб. Я зашел в штабной вагон. Меня принял командующий — пожилой человек с аккуратно подстриженной черной седеющем бородой, что называется серебро с чернью. По прямой </w:t>
      </w:r>
      <w:r>
        <w:rPr>
          <w:rStyle w:val="P1"/>
        </w:rPr>
        <w:t>[264]</w:t>
      </w:r>
      <w:r>
        <w:rPr>
          <w:rFonts w:cs="Georgia" w:ascii="Georgia" w:hAnsi="Georgia"/>
          <w:color w:val="444444"/>
          <w:sz w:val="20"/>
          <w:szCs w:val="20"/>
        </w:rPr>
        <w:t xml:space="preserve"> и статной фигуре в нем безошибочно можно было угадать бывшего офице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оятно, полковник старой армии», — подумал я про себ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ующий рассказал мне, что наши части находятся в десяти километрах от Батайска. Против них стоят немцы, а также офицерские и казачьи отряды. Командующий уверял, что он мог бы взять Батайск, а затем и Ростов, если бы у него было достаточно артиллерии. Потом перевел разговор на тему о Черноморском флоте. Ему было известно, что в Новороссийске велась борьба за потопление флота. Я ничего не говорил о цели моей поездки, но он сам догада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мотрите, — сказал командующий, — если вы потопите Черноморский флот, то я не пропущу вас обра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 произнес эти слова без тени улыбк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т же день я прибыл в Екатеринодар. Пройдя в кабинет начальника станции, попросил обеспечить мне паровоз.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знаю, когда смогу сделать это, — неприветливо ответил пожилой железнодорож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азвал себ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ишком разъездились наркомы, — недовольно проворчал начальник станции. — Только что проехал Мехоношин. Шляпников на запасных путях стоит. А теперь вот 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бег к самому крайнему средству — документу Владимира Ильича. Подпись Ленина произвела магическое действие. Паровоз был обещан к вече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сполкоме Кубано-Черноморской республики я познакомился с местными руководителями: Островской и Рубиным. Маленькая, остролицая брюнетка Островская прежде работала в Севастополе и пользовалась огромным влиянием в Черноморском флоте. Теперь она да и Рубин тоже очень интересовались точкой зрения центра на судьбу Черноморского флота. </w:t>
      </w:r>
    </w:p>
    <w:p>
      <w:pPr>
        <w:pStyle w:val="Style15"/>
        <w:spacing w:lineRule="atLeast" w:line="280"/>
        <w:ind w:firstLine="300"/>
        <w:jc w:val="both"/>
        <w:rPr/>
      </w:pPr>
      <w:r>
        <w:rPr>
          <w:rFonts w:cs="Georgia" w:ascii="Georgia" w:hAnsi="Georgia"/>
          <w:color w:val="444444"/>
          <w:sz w:val="20"/>
          <w:szCs w:val="20"/>
        </w:rPr>
        <w:t xml:space="preserve">Я со всей откровенностью изложил им нашу позицию, а также цель моей поездки в Новороссийск. Они были настроены в пользу вооруженного сопротивления </w:t>
      </w:r>
      <w:r>
        <w:rPr>
          <w:rStyle w:val="P1"/>
        </w:rPr>
        <w:t>[265]</w:t>
      </w:r>
      <w:r>
        <w:rPr>
          <w:rFonts w:cs="Georgia" w:ascii="Georgia" w:hAnsi="Georgia"/>
          <w:color w:val="444444"/>
          <w:sz w:val="20"/>
          <w:szCs w:val="20"/>
        </w:rPr>
        <w:t xml:space="preserve"> флота немецкому наступлению. Я указал, что флот не может оперировать без базы, а эта база — Новороссийск находится под непосредственным ударом германских войск. Немецкий десант только что высадился в Тамани. Отряд самокатчиков в любую минуту мог появиться на железной дороге и отрезать Новороссийск от Екатеринода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нце концов Островская и Рубин скрепя сердце согласились, что потопление Черноморского флота неизбеж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йдя из исполкома Кубано-Черноморской республики, я встретил Шляпникова. Мы вместе пошли обедать. Лучи солнца заливали ярким светом улицы, зеленеющие сады. Тени деревьев трепетали при легком дуновении ветерка. Плотный и коренастый Шляпников с маленькими, подбритыми и коротко подстриженными усами широким движением руки снял с головы мягкую фетровую шляпу. По-владимирски окая, полушутливо зам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мотрите, как бы вас в Новороссийске за борт не сброс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потоплению флота он действительно относился неодобритель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обеда мы пошли на вокзал, и мой поезд вскоре отправился. Островская и Рубин провожали меня. То была моя первая и последняя встреча с Рубиным. Вскоре этот крупный и симпатичный работник был расстрелян авантюристом Сороки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здно вечером на станции Тоннельная я встретился с экстренным поездом Вахрамеева. Войдя к нему в вагон, застал там Глебова-Авилова, Данилова и еще одного ответственного работника из Новороссийс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уда вы едете? — взволнованно спросил меня рыжеусый Вахрамеев. — Вас на вокзале уже ждут и обязательно расстреляют. Нас ловили по всему городу. Мы едва убеж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учше поедемте с нами в Екатеринодар, — меланхолично процедил Глебов-Авилов, протирая платком снятые с носа очки. — Там есть прямой провод, и мы будем по телеграфу отдавать приказания о потоплении флота. </w:t>
      </w:r>
    </w:p>
    <w:p>
      <w:pPr>
        <w:pStyle w:val="Style15"/>
        <w:spacing w:lineRule="atLeast" w:line="280"/>
        <w:ind w:firstLine="300"/>
        <w:jc w:val="both"/>
        <w:rPr/>
      </w:pPr>
      <w:r>
        <w:rPr>
          <w:rFonts w:cs="Georgia" w:ascii="Georgia" w:hAnsi="Georgia"/>
          <w:color w:val="444444"/>
          <w:sz w:val="20"/>
          <w:szCs w:val="20"/>
        </w:rPr>
        <w:t xml:space="preserve">Я ответил, что в таком случае не стоило выезжать из Москвы, где тоже имеется прямой провод с Новороссийском. </w:t>
      </w:r>
      <w:r>
        <w:rPr>
          <w:rStyle w:val="P1"/>
        </w:rPr>
        <w:t>[266]</w:t>
      </w:r>
      <w:r>
        <w:rPr>
          <w:rFonts w:cs="Georgia" w:ascii="Georgia" w:hAnsi="Georgia"/>
          <w:color w:val="444444"/>
          <w:sz w:val="20"/>
          <w:szCs w:val="20"/>
        </w:rPr>
        <w:t xml:space="preserve"> Вахрамеев пожал плечами. Глебов-Авилов отвлекся от протирания очков и исподлобья посмотрел на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т чудак», — прочел я в его удивленных глаз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епан Степанович Данилов, бледный, худой, в пенсне, с болезненно ввалившимися щеками и острой донкихотской бородкой, мрачно сидел в углу у окна и, покашливая, хранил гробовое молчание.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овороссийск я приехал на рассвете и сразу отправился в порт. Голубое безоблачное небо казалось бесконечно высоким. Солнце еще не взошло. На бледном горизонте розовела тонкая полоска летней зари. В неестественно оживленном порту кипела горячая, лихорадочная работа. В торопливых, быстрых движениях железнодорожников, грузчиков и матросов смутно угадывалась неопределенная тревожная суета. На судах, стоявших у пристани, раздражающе гремели брашпили и лебедки, лязгали цепные канаты, отрывисто и громко стучали рычаги паровых машин. На открытые железнодорожные платформы спешно грузились маленькие паровые катера с медно-желтыми блестящими трубами, моторные истребители с небольшим возвышением впереди и снятые с кораблей серые орудия на неуклюжих конусообразных лафетах, нижняя кромка которых зияла отверстиями от винтов, крепивших их к палубе. Мимо проходили, надрываясь от тяжести, матросы с большими узлами и с винтовками за спиной. На рейде стоял серый морской гигант «Свободная Россия». Бледный дымок чуть заметно струился из его мощных труб. Около каменной стенки чернело несколько миноносцев. По деревянным качающимся сходням я взошел на ближайший миноносец «Керчь». Босые и загорелые матросы в рабочих, выпущенных наружу рубахах и засученных до колен штанах окачивали палубу; сильная струя холодной воды с треском била из длинных парусиновых шлангов. </w:t>
      </w:r>
    </w:p>
    <w:p>
      <w:pPr>
        <w:pStyle w:val="Style15"/>
        <w:spacing w:lineRule="atLeast" w:line="280"/>
        <w:ind w:firstLine="300"/>
        <w:jc w:val="both"/>
        <w:rPr/>
      </w:pPr>
      <w:r>
        <w:rPr>
          <w:rFonts w:cs="Georgia" w:ascii="Georgia" w:hAnsi="Georgia"/>
          <w:color w:val="444444"/>
          <w:sz w:val="20"/>
          <w:szCs w:val="20"/>
        </w:rPr>
        <w:t xml:space="preserve">Через несколько часов миноносец должен был погрузиться на дно моря, но пока еще он продолжал жить своей привычной повседневной жизнью, и авральные </w:t>
      </w:r>
      <w:r>
        <w:rPr>
          <w:rStyle w:val="P1"/>
        </w:rPr>
        <w:t>[267]</w:t>
      </w:r>
      <w:r>
        <w:rPr>
          <w:rFonts w:cs="Georgia" w:ascii="Georgia" w:hAnsi="Georgia"/>
          <w:color w:val="444444"/>
          <w:sz w:val="20"/>
          <w:szCs w:val="20"/>
        </w:rPr>
        <w:t xml:space="preserve"> работы, предусмотренные судовым расписанием, выполнялись с точностью исправного часового механизма. Я назвал свою фамилию и попросил вахтенного начальника предоставить мне катер для поездки на «Свободную Россию». Небольшой моторный катер ритмично покачивался на воде, прижимаясь к стальному борту миноносца. Вахтенный начальник охотно дал его в мое распоря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едва мы успели отвалить от миноносца, как с палубы «Керчи» раздался звучный гол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Раскольников, командир миноносца просит вас к себ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казал катеру повернуть назад и пристать к трапу «Керч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 мне вышел худенький человек с тонким, резко выдающимся вперед носом на нервном лице, в белом кителе и белых, запачканных во время работы брюк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мандир миноносца Кукель, — вежливо представился он, взяв под козырек сильно помятой офицерской фуражки. </w:t>
      </w:r>
    </w:p>
    <w:p>
      <w:pPr>
        <w:pStyle w:val="Style15"/>
        <w:spacing w:lineRule="atLeast" w:line="280"/>
        <w:ind w:firstLine="300"/>
        <w:jc w:val="both"/>
        <w:rPr/>
      </w:pPr>
      <w:r>
        <w:rPr>
          <w:rFonts w:cs="Georgia" w:ascii="Georgia" w:hAnsi="Georgia"/>
          <w:color w:val="444444"/>
          <w:sz w:val="20"/>
          <w:szCs w:val="20"/>
        </w:rPr>
        <w:t>Вытирая с высокого и выпуклого лба крупные капли пота, Владимир Андреевич, торопясь и волнуясь, рассказал мне о событиях минувшей ночи. Оказалось, что некоторые суда во главе с линейным кораблем «Воля» под вымпелом Тихменева снялись ночью с якорей и отправились сдаваться немцам</w:t>
      </w:r>
      <w:r>
        <w:fldChar w:fldCharType="begin"/>
      </w:r>
      <w:r>
        <w:rPr>
          <w:sz w:val="16"/>
          <w:sz w:val="16"/>
          <w:szCs w:val="16"/>
          <w:rStyle w:val="InternetLink"/>
          <w:rFonts w:ascii="Arial" w:hAnsi="Arial" w:cs="Arial"/>
        </w:rPr>
        <w:instrText xml:space="preserve"> HYPERLINK "../../G:%5CTeleport%20Pro%5C%D1%80%D0%B0%D1%81%D0%BA%D0%BE%D0%BB%D1%8C%D0%BD%D0%B8%D0%BA%D0%BE%D0%B2%5Capp.html" \l "7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5}</w:t>
      </w:r>
      <w:r>
        <w:rPr>
          <w:sz w:val="16"/>
          <w:sz w:val="16"/>
          <w:szCs w:val="16"/>
          <w:rStyle w:val="InternetLink"/>
          <w:rFonts w:ascii="Arial" w:hAnsi="Arial" w:cs="Arial"/>
        </w:rPr>
        <w:fldChar w:fldCharType="end"/>
      </w:r>
      <w:r>
        <w:rPr>
          <w:rFonts w:cs="Georgia" w:ascii="Georgia" w:hAnsi="Georgia"/>
          <w:color w:val="444444"/>
          <w:sz w:val="20"/>
          <w:szCs w:val="20"/>
        </w:rPr>
        <w:t xml:space="preserve">. Когда эскадра, уходившая в Севастополь, выстроилась на внешнем рейде, на передней мачте «Керчи» взвился сигнал флагами: «Судам, идущим в Севастополь. Позор изменникам Росси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ельзя ли нагнать ушедшие корабли и силой вернуть их в Новороссийск? — спросил я Кукеля. </w:t>
      </w:r>
      <w:r>
        <w:rPr>
          <w:rStyle w:val="P1"/>
        </w:rPr>
        <w:t>[26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еперь уже, к сожалению, поздно, — ответил он, быстро прикинув в уме. — Тихменев раньше придет в Севастополь, чем мы успеем настичь его. К тому же всюду большой некомплект коман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Андреевич добавил, что на всех кораблях идет отчаянная борьба между сторонниками и противниками ухода в Севастополь. «Свободная Россия» разводит пары и готовится к съемке с якоря. Она ушла бы раньше, но задержалась из-за недостатка людей. Команда «Керчи» решила во всяком случае не сдавать миноносца и собирается затопить его. Я поощрил это похвальное намерение и обещал Кукелю всемерную поддерж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м же на «Керчи» случайно встретил жизнерадостного, с нежным румянцем на щеках Деппиша. Бывший мичман и мой товарищ по гардемаринским классам, он служил на миноносце «Пронзитель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только что заложил под цилиндры машин хорошие шестифунтовые патроны, — улыбаясь, похвастался Деппиш, обнажая под закрученными кверху небольшими черными усиками ровный ряд молодых и крепких белых зуб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ппиш был горячим сторонником потоп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ще раз ободрив Кукеля, я вернулся на моторный катер и направился на «Свободную Россию». Одергивая на себе синий морской китель со светлыми пуговицами, взбежал по высокому трапу на палубу линейного корабля. К моему удивлению, на нем не было караула. На просторной палубе толпились оживленные кучки матросов, возбужденно жестикулировавших и с жаром обсуждавших, что дел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дельные матросы в фуражках, с георгиевскими ленточками и в черных коротких бушлатах, надрываясь от тяжести, тащили обеими руками громоздкие узлы и облегченно складывали их около трапа. Они собирались эвакуироваться на берег. </w:t>
      </w:r>
    </w:p>
    <w:p>
      <w:pPr>
        <w:pStyle w:val="Style15"/>
        <w:spacing w:lineRule="atLeast" w:line="280"/>
        <w:ind w:firstLine="300"/>
        <w:jc w:val="both"/>
        <w:rPr/>
      </w:pPr>
      <w:r>
        <w:rPr>
          <w:rFonts w:cs="Georgia" w:ascii="Georgia" w:hAnsi="Georgia"/>
          <w:color w:val="444444"/>
          <w:sz w:val="20"/>
          <w:szCs w:val="20"/>
        </w:rPr>
        <w:t xml:space="preserve">Я попросил вызвать командира корабля. Ко мне подошел бритый моряк со светло-рыжими волосами и обветренным загорелым лицом, в белейшем кителе, белейших брюках и белейших парусиновых туфлях. Поздоровавшись и назвавшись Терентьевым, он пригласил меня в свою каюту. </w:t>
      </w:r>
      <w:r>
        <w:rPr>
          <w:rStyle w:val="P1"/>
        </w:rPr>
        <w:t>[26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рошли сквозь толпу матросов и зашагали по деревянному палубному настилу, гладкому и ровному, как теннисная площадка. Антисоветски настроенный инженер-механик Берг, широкоплечий и низенький седой старичок, неразборчиво буркнул мне вслед какое-то крепкое ругатель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устились по бесконечному трапу вниз и очутились в великолепном, отделанном дубом и обставленном комфортабельной мебелью адмиральском салоне. Присели за большой круглый стол возле нарядного лакированного пианино с бронзовыми подсвечниками по краям. Командир корабля внимательно выслушал мое сообщение. Он не возражал против потопления, но жаловался на недостаток людей, и в особенности машинной команды. Я попросил собрать всех матросов. Терентьев нажал кнопку звонка и приказал вестовому сыграть общий сбо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братился к команде с речью, в которой постарался обрисовать международное положение нашей Советской страны и объяснить всю безвыходность положения Черноморского фло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ля того чтобы флот не достался в руки германского империализма и не стал орудием контрреволюции, необходимо сегодня же потопить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почему нельзя воевать, обладая такими превосходными кораблями и такими дальнобойными орудиями? — перебил меня молодой матрос с лихорадочно горящими глаз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твердив, что корабли в самом деле великолепны, я разъяснил, что флот не способен оперировать без базы, а единственная база — Новороссийск находится под угрозой со стороны сухопутного фронта. Напомнил, что открытие боевых действий Черноморским флотом означало бы возобновление войны с Германией, а ее войска занимают Нарву и Псков, откуда они могут тотчас же повести наступление на Петроград и даже взять его. Поэтому, не имея возможности воевать и не желая идти в Севастополь с подношением наших кораблей германскому империализму, у нас нет иного почетного выхода, кроме потопления флота. </w:t>
      </w:r>
    </w:p>
    <w:p>
      <w:pPr>
        <w:pStyle w:val="Style15"/>
        <w:spacing w:lineRule="atLeast" w:line="280"/>
        <w:ind w:firstLine="300"/>
        <w:jc w:val="both"/>
        <w:rPr/>
      </w:pPr>
      <w:r>
        <w:rPr>
          <w:rFonts w:cs="Georgia" w:ascii="Georgia" w:hAnsi="Georgia"/>
          <w:color w:val="444444"/>
          <w:sz w:val="20"/>
          <w:szCs w:val="20"/>
        </w:rPr>
        <w:t xml:space="preserve">После меня взял слово Терентьев. Сняв фуражку и машинально разглаживая причесанные на пробор гладкие рыжеватые волосы, он поддерживал мое предложение. </w:t>
      </w:r>
      <w:r>
        <w:rPr>
          <w:rStyle w:val="P1"/>
        </w:rPr>
        <w:t>[270]</w:t>
      </w:r>
      <w:r>
        <w:rPr>
          <w:rFonts w:cs="Georgia" w:ascii="Georgia" w:hAnsi="Georgia"/>
          <w:color w:val="444444"/>
          <w:sz w:val="20"/>
          <w:szCs w:val="20"/>
        </w:rPr>
        <w:t xml:space="preserve"> Никаких возражений не было. За потопление поднялся лес рук. Команда приняла решение единогласно, многие матросы при этом плакал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мунистическая партия вела в Черноморском флоте серьезную и важную работу. Партийные ячейки, впитавшие в себя лучшие, передовые слои активных революционных матросов, развернуто функционировали на всех кораблях и обладали большим влиянием. Однако новороссийские настроения представляли собой сложную и разнообразную гамму. Коммунисты полностью разделяли точку зрения Москвы и горой стояли за потопление. Это были основные кадры, на которые опирались товарищи, осуществлявшие директивы Совнаркома. Но значительная часть черноморских матросов разделяла «ультралевую» теорию «революционной войны» и никак не могла понять необходимости потопления сильно вооруженных, красивых и вполне боеспособных кораблей. Потоплению флота они предпочитали героическую гибель. Им казалось, что Черноморский флот должен выйти в море, обстрелять занятый немцами Севастополь, вступить в бой с плавающими под германским флагом «Гебеном» и «Бреслау» и, сражаясь до последнего снаряда, честно умереть в открытом морском бою. Их не смущали последствия. Они не задумывались над тем, что военные действия на Черном море нарушат Брестский мир и дадут повод генералу Гофману и другим поборникам германской интервенции, пользуясь превосходством военной силы, занять Петроград и Москву. Эти вредные «ультралевые» настроения теоретически сближали их носителей с позицией «левых коммунистов» и левых эсеров, хотя большинство моряков имели весьма отдаленное представление о Бухарине и Камкове. </w:t>
      </w:r>
    </w:p>
    <w:p>
      <w:pPr>
        <w:pStyle w:val="Style15"/>
        <w:spacing w:lineRule="atLeast" w:line="280"/>
        <w:ind w:firstLine="300"/>
        <w:jc w:val="both"/>
        <w:rPr/>
      </w:pPr>
      <w:r>
        <w:rPr>
          <w:rFonts w:cs="Georgia" w:ascii="Georgia" w:hAnsi="Georgia"/>
          <w:color w:val="444444"/>
          <w:sz w:val="20"/>
          <w:szCs w:val="20"/>
        </w:rPr>
        <w:t xml:space="preserve">Среди матросских команд, навербованных из рабочих и крестьян, контрреволюционеры являлись редкими одиночками. Но отсталые элементы плелись на поводу у реакционного офицерства и, отстаивая уход в Севастополь, объективно играли контрреволюционную роль. У одних матросов там были жены, другие, обманутые Тихменевым, думали, что, идя в Севастополь, они лояльно </w:t>
      </w:r>
      <w:r>
        <w:rPr>
          <w:rStyle w:val="P1"/>
        </w:rPr>
        <w:t>[271]</w:t>
      </w:r>
      <w:r>
        <w:rPr>
          <w:rFonts w:cs="Georgia" w:ascii="Georgia" w:hAnsi="Georgia"/>
          <w:color w:val="444444"/>
          <w:sz w:val="20"/>
          <w:szCs w:val="20"/>
        </w:rPr>
        <w:t xml:space="preserve"> выполняют веление Совнаркома</w:t>
      </w:r>
      <w:r>
        <w:fldChar w:fldCharType="begin"/>
      </w:r>
      <w:r>
        <w:rPr>
          <w:sz w:val="16"/>
          <w:sz w:val="16"/>
          <w:szCs w:val="16"/>
          <w:rStyle w:val="InternetLink"/>
          <w:rFonts w:ascii="Arial" w:hAnsi="Arial" w:cs="Arial"/>
        </w:rPr>
        <w:instrText xml:space="preserve"> HYPERLINK "../../G:%5CTeleport%20Pro%5C%D1%80%D0%B0%D1%81%D0%BA%D0%BE%D0%BB%D1%8C%D0%BD%D0%B8%D0%BA%D0%BE%D0%B2%5Capp.html" \l "7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6}</w:t>
      </w:r>
      <w:r>
        <w:rPr>
          <w:sz w:val="16"/>
          <w:sz w:val="16"/>
          <w:szCs w:val="16"/>
          <w:rStyle w:val="InternetLink"/>
          <w:rFonts w:ascii="Arial" w:hAnsi="Arial" w:cs="Arial"/>
        </w:rPr>
        <w:fldChar w:fldCharType="end"/>
      </w:r>
      <w:r>
        <w:rPr>
          <w:rFonts w:cs="Georgia" w:ascii="Georgia" w:hAnsi="Georgia"/>
          <w:color w:val="444444"/>
          <w:sz w:val="20"/>
          <w:szCs w:val="20"/>
        </w:rPr>
        <w:t xml:space="preserve">. Объявились и шкурники. Проворно связав свои вещи в огромные узлы, мешки и матросские кисы, они бежали на берег, хладнокровно покидая корабли на произвол судьбы. Контрреволюционеры, провокаторы и германские агенты шныряли по кораблям и по городу, растлевая матросов своей пропагандой, подкупом и вин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реди бывших морских офицеров — титулованных аристократов и дворян, занесенных в шестую бархатную книгу, — преобладало отвратительное и мерзкое контрреволюционное мнение, что «немцы — сравнительно меньшее зло, чем большевизм». Эта худшая часть офицерства, растерявшая в революции все моральные принципы, безумно стремилась в оккупированный германскими войсками Севастополь, чтобы вырваться из «советского а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многие офицеры желали вернуться в Севастополь только потому, что там остались их семьи, не успевшие эвакуироваться. В глубине души они сознавали, что, сдавая военные корабли германскому империализму и тем самым усиливая его боевую мощь, они совершают низкое, гадкое и подлое дело, которое нельзя назвать иначе как изменой, но свои личные и семейные дела они ставили выше интересов пролетарского государ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ла и иная часть офицерства, считавшая позором передачу флота именно Германии, высказывавшаяся за потопление судов лишь из чувства привитого с детства и обостренного долгой империалистической войной традиционного патриотизма. И только небольшая кучка энергичных людей из младшего комсостава вместе с коммунистическим авангардом краснофлотских команд сознательно, всей душой стояла за потопление флота во имя того, чтобы он не достался ни одной империалистической стране. </w:t>
      </w:r>
    </w:p>
    <w:p>
      <w:pPr>
        <w:pStyle w:val="Style15"/>
        <w:spacing w:lineRule="atLeast" w:line="280"/>
        <w:ind w:firstLine="300"/>
        <w:jc w:val="both"/>
        <w:rPr/>
      </w:pPr>
      <w:r>
        <w:rPr>
          <w:rFonts w:cs="Georgia" w:ascii="Georgia" w:hAnsi="Georgia"/>
          <w:color w:val="444444"/>
          <w:sz w:val="20"/>
          <w:szCs w:val="20"/>
        </w:rPr>
        <w:t xml:space="preserve">На каждом корабле велась ожесточенная классовая борьба. Сторонники и противники потопления флота ежедневно с пеной у рта спорили на койках и рундуках каждого матросского кубрика, за столом каждой кают-компании. </w:t>
      </w:r>
      <w:r>
        <w:rPr>
          <w:rStyle w:val="P1"/>
        </w:rPr>
        <w:t>[272]</w:t>
      </w:r>
      <w:r>
        <w:rPr>
          <w:rFonts w:cs="Georgia" w:ascii="Georgia" w:hAnsi="Georgia"/>
          <w:color w:val="444444"/>
          <w:sz w:val="20"/>
          <w:szCs w:val="20"/>
        </w:rPr>
        <w:t xml:space="preserve"> Митинги, делегатские собрания, заседания судовых комитетов приняли перманентный характер. Но время слов прошло, настала пора дел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I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торный катер легко отвалил от дредноута и повез меня и Терентьева на бере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набережной мы наняли извозчика и, усевшись в узкую пролетку, поехали в управление водного транспорта. Безрессорный экипаж с грохотом несся по улице, подымая клубы пыли. Утреннее солнце немилосердно пекло нам спины. Терентьев снял с головы фуражку в белом чехле и, как веером, обмахивал ею свое потное обветренное лицо, покрытое загаром, изборожденное морщинами и усеянное мелкими точками рыжих веснуш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утулый извозчик в рваном картузе остановил свою худую, заморенную клячу перед подъездом двухэтажного деревянного дома. По узкой и крутой лестнице мы поднялись наверх. В скромной комнате, заставленной столами и увешанной портретами вождей, мы разыскали заведующего и попросили его предоставить буксирные сред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ете, товарищи, — грустно сказал он, беспомощно разводя руками, — буксиры есть, но людей нет. Почти все команды разбеж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 посоветовал нам сходить в другое учреждение, управлявшее торговым флотом, где также имелись буксирные парохо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рентьев извинился, что вынужден расстаться со м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до подготовить корабль к потоплению да заодно собрать и собственные вещи, — заявил он и, размахивая фуражкой, пошел на пристань, выбрасывая в стороны крепкие, мускулистые ноги в широких белых штан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дин отправился пешком в указанное мне учреждение. Документ Владимира Ильича еще раз оказал магическое действие. Буксир для вывода «Свободной России» был обеспечен. </w:t>
      </w:r>
    </w:p>
    <w:p>
      <w:pPr>
        <w:pStyle w:val="Style15"/>
        <w:spacing w:lineRule="atLeast" w:line="280"/>
        <w:ind w:firstLine="300"/>
        <w:jc w:val="both"/>
        <w:rPr/>
      </w:pPr>
      <w:r>
        <w:rPr>
          <w:rFonts w:cs="Georgia" w:ascii="Georgia" w:hAnsi="Georgia"/>
          <w:color w:val="444444"/>
          <w:sz w:val="20"/>
          <w:szCs w:val="20"/>
        </w:rPr>
        <w:t xml:space="preserve">Обрадованный успехом, вышел на улицу. Напряжение миновало, и я вдруг почувствовал приступ сильнейшего голода. Завернул в первую попавшуюся харчевню </w:t>
      </w:r>
      <w:r>
        <w:rPr>
          <w:rStyle w:val="P1"/>
        </w:rPr>
        <w:t>[273]</w:t>
      </w:r>
      <w:r>
        <w:rPr>
          <w:rFonts w:cs="Georgia" w:ascii="Georgia" w:hAnsi="Georgia"/>
          <w:color w:val="444444"/>
          <w:sz w:val="20"/>
          <w:szCs w:val="20"/>
        </w:rPr>
        <w:t xml:space="preserve"> с пыльными, давно не мытыми стеклами и заказал обед. Мне подали жидкий и мутный суп, а на второе — жесткое, пережаренное мясо. Полная пожилая хозяйка в засаленном ситцевом платье небрежно поставила передо мной на стол горку черного хлеба: в Новороссийске его было сколько угод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обедав, снова отправился в порт. «Керчь» уже отошла от пристани и стала на внутреннем рейде. Я взял катер и направился на «Керчь». Бледный и перепачканный угольной пылью Кукель, весь мокрый от жары и усталости, доложил о ходе работ. На всех миноносцах заложены сильные подрывные патроны, которые сработают от зажженного бикфордова шнура. Предварительно будут открыты кингстоны, клинкеты и отдраены иллюминаторы; в них сразу же хлынет в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добрил энергичные меры Куке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борту «Керчи» подошел на катере Аннинский — командир эскадренного миноносца «Лейтенант Шестаков». Накануне ночью он развел пары и на буксире оттащил на середину гавани миноносец «Капитан-лейтенант Баранов», где началось почти повальное дезертир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амом «Шестакове» было около 50 человек сборной команды. По существу, только он да «Керчь» были укомплектованы людьми и имели возможность буксировать другие корабли. На остальных миноносцах осталось всего по пять-шесть человек команды. А «Фидониси» совсем обезлюдел. Даже его командир Мицкевич прошлой ночью под покровом темноты бежал на моторном катере в Керчь, а затем в Севастополь. Покинутый людьми миноносец уныло чернел у приста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оветовавшись с Кукелем и получив от него точные указания, как действовать дальше, Аннинский вернулся на свой кораб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просил Кукеля о его собственных намерениях. Он ответил, что «Керчь», закончив все дела в Новороссийске, отправится для потопления в Туапсе. Кукель мотивировал свой уход для потопления в Туапсе тем, что команда «Керчи», с самого начала открыто стоявшая за уничтожение флота, навлекла на себя особое недовольство кубанцев и боится ехать через Екатеринодар. Я считал это опасение неосновательным, но не стал возражать против плана Кукеля. </w:t>
      </w:r>
    </w:p>
    <w:p>
      <w:pPr>
        <w:pStyle w:val="Style15"/>
        <w:spacing w:lineRule="atLeast" w:line="280"/>
        <w:ind w:firstLine="300"/>
        <w:jc w:val="both"/>
        <w:rPr/>
      </w:pPr>
      <w:r>
        <w:rPr>
          <w:rFonts w:cs="Georgia" w:ascii="Georgia" w:hAnsi="Georgia"/>
          <w:color w:val="444444"/>
          <w:sz w:val="20"/>
          <w:szCs w:val="20"/>
        </w:rPr>
        <w:t xml:space="preserve">К «Свободной России» подошел небольшой коммерческий </w:t>
      </w:r>
      <w:r>
        <w:rPr>
          <w:rStyle w:val="P1"/>
        </w:rPr>
        <w:t>[274]</w:t>
      </w:r>
      <w:r>
        <w:rPr>
          <w:rFonts w:cs="Georgia" w:ascii="Georgia" w:hAnsi="Georgia"/>
          <w:color w:val="444444"/>
          <w:sz w:val="20"/>
          <w:szCs w:val="20"/>
        </w:rPr>
        <w:t xml:space="preserve"> пароход, по сравнению с дредноутом казавшийся детской игрушкой. Он взял эту стальную громадину на буксир и, немилосердно дымя, медленно поволок ее на внешний рей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нинский, нервно отдавая команду с высокого мостика «Шестакова», выводил из гавани миноносцы. Отведя на рейд один миноносец, он тотчас же возвращался за друг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борная команда этого корабля, на долю которого вместе с «Керчью» выпала главная роль в подготовке потопления флота, проявила выдающийся героиз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от «Свободной России» отделилась невысокая парусно-моторная шхуна, доверху нагруженная матросами, снятыми с корабля. На краю палубы, грациозно отставив ногу, стоял Терентьев в элегантном белоснежном костюме. Когда шхуна проходила мимо «Керчи», Терентьев громко крикн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тарший лейтенант Кукель! Вот вам пустая коробка, делайте с ней, что хотите! — И он пренебрежительно махнул веснушчатой рукой с рыжими волосами в сторону «Свободной Росси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X</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я съехал на берег, мол, пристань и пыльная набережная казались черными от густой толпы. Все население Новороссийска высыпало к морю. Мужчины, женщины, дети теснились и жались друг к другу. Около цементного завода на берегу стояли рабочие и с грустью глядели на гибель судов. Многие взбирались на белые известковые бугры и высокие насыпи, чтобы лучше увидеть редкое зрелище. </w:t>
      </w:r>
    </w:p>
    <w:p>
      <w:pPr>
        <w:pStyle w:val="Style15"/>
        <w:spacing w:lineRule="atLeast" w:line="280"/>
        <w:ind w:firstLine="300"/>
        <w:jc w:val="both"/>
        <w:rPr/>
      </w:pPr>
      <w:r>
        <w:rPr>
          <w:rFonts w:cs="Georgia" w:ascii="Georgia" w:hAnsi="Georgia"/>
          <w:color w:val="444444"/>
          <w:sz w:val="20"/>
          <w:szCs w:val="20"/>
        </w:rPr>
        <w:t xml:space="preserve">На пристани, возле которой стоял покинутый командой миноносец «Фидониси», собрался импровизированный митинг. Пламенный оратор, взгромоздясь на фонарь и цепко охватив его обеими ногами и одной рукой, второй отчаянно потрясал в воздухе. Дрожащим, истерическим голосом он призывал толпу не допускать потопления кораблей. Проповедь оратора имела успех. Когда шхуна, пришедшая с рейда, начала брать на буксир «Фидониси», наэлектризованная толпа попыталась задержать миноносец. «Керчь» дала ход и, лихо развернувшись, подошла к пристани. На корабле пробили </w:t>
      </w:r>
      <w:r>
        <w:rPr>
          <w:rStyle w:val="P1"/>
        </w:rPr>
        <w:t>[275]</w:t>
      </w:r>
      <w:r>
        <w:rPr>
          <w:rFonts w:cs="Georgia" w:ascii="Georgia" w:hAnsi="Georgia"/>
          <w:color w:val="444444"/>
          <w:sz w:val="20"/>
          <w:szCs w:val="20"/>
        </w:rPr>
        <w:t xml:space="preserve"> боевую тревогу. Грозные орудия, наведенные на пристань, были приготовлены к действию. Худощавый и нервный Кукель, поднеся к губам сверкающий на солнце мегафон, напряженным голосом крикн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буксированию миноносца будут препятствовать, то я немедленно открою ого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гроза подействовала. Толпа на пристани мгновенно отпрянула, и «Фидониси» был отведен на рей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оло четырех часов дня «Керчь» произвела выстрел миной Уайтхеда в миноносец «Фидониси». Раздался оглушительный взрыв, «Фидониси» затрясся и весь окутался облаком дыма. Когда дымовая завеса рассеялась, миноносец был неузнаваем: передний мостик частью обрушился, кормовая рубка сильно помята и повреждена, обе мачты со сломанными стеньгами были похожи на деревья с отрубленными верхушками. Постепенно нос корабля стал подниматься кверху, и вдруг, наполнившись водой, миноносец быстро, как булыжник, пошел на дно. Вслед за ним открыли кингстоны и один за другим погибли все остальные эскадренные миноносцы. Косые лучи заходящего солнца освещали темные корабли, тонувшие под развевавшимся красным флагом, с сигналом, поднятым на мачте: «Погибаю, но не сдаю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бочие, смотревшие с берега на эту картину, тяжело вздыхали и украдкой вытирали навернувшуюся слезу. Порой проносились глухие, сдавленные рыдания женщин. В гавани вместо недавнего оживления уныло торчали из воды одинокие тонкие мачты. </w:t>
      </w:r>
    </w:p>
    <w:p>
      <w:pPr>
        <w:pStyle w:val="Style15"/>
        <w:spacing w:lineRule="atLeast" w:line="280"/>
        <w:ind w:firstLine="300"/>
        <w:jc w:val="both"/>
        <w:rPr/>
      </w:pPr>
      <w:r>
        <w:rPr>
          <w:rFonts w:cs="Georgia" w:ascii="Georgia" w:hAnsi="Georgia"/>
          <w:color w:val="444444"/>
          <w:sz w:val="20"/>
          <w:szCs w:val="20"/>
        </w:rPr>
        <w:t xml:space="preserve">В половине пятого с «Керчи» был сделан залп из двух минных аппаратов по «Свободной России». Обе самоходные мины с шумным плеском упали на воду и, оставляя за собой длинный прямой и прозрачный след, быстро помчались навстречу линейному кораблю. Одна мина прошла под килем «Свободной России», другая взорвалась под носовой орудийной башней. Из воды поднялся столб черного дыма, закрывший серый борт корабля до круглой боевой рубки. Но корабль продолжал спокойно держаться на воде. «Керчь» выпустила третью мину. Однако и после этого взрыва линейный корабль как ни в чем не бывало по-прежнему стоял на своем месте. Четвертая мина была пущена под кормовую </w:t>
      </w:r>
      <w:r>
        <w:rPr>
          <w:rStyle w:val="P1"/>
        </w:rPr>
        <w:t>[276]</w:t>
      </w:r>
      <w:r>
        <w:rPr>
          <w:rFonts w:cs="Georgia" w:ascii="Georgia" w:hAnsi="Georgia"/>
          <w:color w:val="444444"/>
          <w:sz w:val="20"/>
          <w:szCs w:val="20"/>
        </w:rPr>
        <w:t xml:space="preserve"> башню. Новый взрыв тоже не дал никаких результатов. После трех попаданий разрушительных мин корабль не дал ни крена, ни дифферента. Плавучий бронированный гигант в 23 тысячи тонн водоизмещения казался неуязвимым, как сказочный драк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ир и команда «Керчи» впали в отчаяние. Запас мин Уайтхеда подходил уже к концу. Минный аппарат выбросил в воду пятую мину. Не доходя до «Свободной России», она вдруг круто повернула назад. Миноносец стал маневрировать, чтобы уклониться от своей собственной шальной мины, которая, поблескивая серебром, с быстротой ящерицы направлялась прямо на «Керчь». С механизмом управления мины случилось что-то неладное. Она, как магнит, притягивалась к стальному корпусу миноносца и три раза меняла свое направление. Наконец она еще раз повернула назад к «Свободной России» и вдруг неожиданно, как дельфин, вынырнула из воды, переломилась надвое и в один миг затону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дался следующий выстрел. Новая мина, плашмя упав на воду, побежала навстречу «Свободной России» и ударилась в самую середину корабля. Тотчас поднялся густой белый дым, окутавший весь дредноут. Когда дым рассеялся, все увидели, что толстая броня, которой были обшиты борты корабля, во многих местах содрана, и огромные пробоины с исковерканными листами стали зияли, как рваные человеческие раны. Корабль, качаясь от взрыва, стал медленно крениться на правый борт. Его паровые катера и шлюпки падали, ломались, перекатывались по палубе и, как ореховые скорлупки, слетали в воду. Тяжелые круглые башни с тремя 12-дюймовыми орудиями отрывались от палубы и со страшным грохотом катились по гладкому деревянному настилу, сметая все на своем пути, и с оглушительным треском тоже падали в море, подымая гигантские столбы брызг. </w:t>
      </w:r>
    </w:p>
    <w:p>
      <w:pPr>
        <w:pStyle w:val="Style15"/>
        <w:spacing w:lineRule="atLeast" w:line="280"/>
        <w:ind w:firstLine="300"/>
        <w:jc w:val="both"/>
        <w:rPr/>
      </w:pPr>
      <w:r>
        <w:rPr>
          <w:rFonts w:cs="Georgia" w:ascii="Georgia" w:hAnsi="Georgia"/>
          <w:color w:val="444444"/>
          <w:sz w:val="20"/>
          <w:szCs w:val="20"/>
        </w:rPr>
        <w:t xml:space="preserve">Через несколько минут корабль стремительно перевернулся, подняв кверху безобразный киль, заросший зеленой тиной и ракушками. Еще с полчаса держался он на темно-синей воде, похожий на мертвого кита. Краснолапые чайки, едва шевеля крыльями, долго кружились над остовом перевернувшегося корабля. Из открытых его кингстонов и клинкетов били высокие фонтаны. </w:t>
      </w:r>
      <w:r>
        <w:rPr>
          <w:rStyle w:val="P1"/>
        </w:rPr>
        <w:t>[27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дленно и постепенно продолговатый уродливый поплавок уменьшался в размерах и наконец с бульканьем и пузырями скрылся под водой, увлекая за собой в пучину клубы пены и образуя в бурно кипящем водовороте глубокую засасывающую ворон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алубе «Керчи» матросы с напряженными лицами безмолвно, как на похоронах, обнажили головы. Послышались прерывистые вздохи и сдержанные рыд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алый вперед! — лихо скомандовал на мостике Куке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вернувшись, «Керчь» дала полный ход и вскоре скрылась за мыс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рассвете следующего дня она затонула около Туапсе. Перед погружением на морское дно с антенны корабля была послана радиограмма: </w:t>
      </w:r>
    </w:p>
    <w:p>
      <w:pPr>
        <w:pStyle w:val="Style15"/>
        <w:spacing w:lineRule="atLeast" w:line="280"/>
        <w:ind w:firstLine="300"/>
        <w:jc w:val="both"/>
        <w:rPr/>
      </w:pPr>
      <w:r>
        <w:rPr>
          <w:rFonts w:cs="Georgia" w:ascii="Georgia" w:hAnsi="Georgia"/>
          <w:color w:val="444444"/>
          <w:sz w:val="20"/>
          <w:szCs w:val="20"/>
        </w:rPr>
        <w:t>«Всем, всем, всем. Погиб, уничтожив часть судов Черноморского флота, которые предпочли гибель позорной сдаче Германии. Эскадренный миноносец «Керчь»</w:t>
      </w:r>
      <w:r>
        <w:fldChar w:fldCharType="begin"/>
      </w:r>
      <w:r>
        <w:rPr>
          <w:sz w:val="16"/>
          <w:sz w:val="16"/>
          <w:szCs w:val="16"/>
          <w:rStyle w:val="InternetLink"/>
          <w:rFonts w:ascii="Arial" w:hAnsi="Arial" w:cs="Arial"/>
        </w:rPr>
        <w:instrText xml:space="preserve"> HYPERLINK "../../G:%5CTeleport%20Pro%5C%D1%80%D0%B0%D1%81%D0%BA%D0%BE%D0%BB%D1%8C%D0%BD%D0%B8%D0%BA%D0%BE%D0%B2%5Capp.html" \l "7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7}</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278]</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В семь часов вечера, когда в ожидании отправки поезда мы собрались на вокзале, над городом показался немецкий аэроплан. На его желтых крыльях зловеще выделялись черные кресты. Описав несколько широких кругов над пустынной гаванью, аэроплан, как большая хищная птица, улетел назад, в Севастополь, доложить своему начальству о героической гибели красного флота. </w:t>
      </w:r>
      <w:r>
        <w:rPr>
          <w:rStyle w:val="P1"/>
        </w:rPr>
        <w:t>[279]</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Люди в рогожах</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w:t>
      </w:r>
    </w:p>
    <w:p>
      <w:pPr>
        <w:pStyle w:val="Style15"/>
        <w:spacing w:lineRule="atLeast" w:line="280"/>
        <w:ind w:firstLine="300"/>
        <w:jc w:val="both"/>
        <w:rPr/>
      </w:pPr>
      <w:r>
        <w:rPr>
          <w:rFonts w:cs="Georgia" w:ascii="Georgia" w:hAnsi="Georgia"/>
          <w:color w:val="444444"/>
          <w:sz w:val="20"/>
          <w:szCs w:val="20"/>
        </w:rPr>
        <w:t>Три миноносца, как черные лебеди, плывут по широкой и многоводной Каме</w:t>
      </w:r>
      <w:r>
        <w:fldChar w:fldCharType="begin"/>
      </w:r>
      <w:r>
        <w:rPr>
          <w:sz w:val="16"/>
          <w:sz w:val="16"/>
          <w:szCs w:val="16"/>
          <w:rStyle w:val="InternetLink"/>
          <w:rFonts w:ascii="Arial" w:hAnsi="Arial" w:cs="Arial"/>
        </w:rPr>
        <w:instrText xml:space="preserve"> HYPERLINK "../../G:%5CTeleport%20Pro%5C%D1%80%D0%B0%D1%81%D0%BA%D0%BE%D0%BB%D1%8C%D0%BD%D0%B8%D0%BA%D0%BE%D0%B2%5Capp.html" \l "7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8}</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рательно огибая частые отмели и перекаты, вплотную прижимаясь то к правому, нагорному, берегу, то к левому, луговому, они спешат в красный Сарапул, занятый Железной дивизией тов. Аз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трые форштевни узких миноносцев с легким журчащим плеском рассекают гладкую темно-синюю воду. В стройной кильватерной колонне головным идет «Прыткий», за ним «Прочный» и, наконец, замыкает шествие «Ретивый». Темная, беззвездная осенняя ночь окутывает реку непроницаемой мглой. Изредка мелькают красноватые огни прибрежных сел и дереве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ихо подрагивает стальной корпус военного корабля. В душном и грязном котельном отделении кочегары, мускулистые, как цирковые атлеты, сняв рубахи, ловко подбрасывают в открытые топки тяжелые лопаты мелкого каменного угля. Машинисты осторожно, не спеша выливают из длинных и узких горлышек масленок темное и густое смазочное масло на легко ныряющие быстрые поршни. </w:t>
      </w:r>
    </w:p>
    <w:p>
      <w:pPr>
        <w:pStyle w:val="Style15"/>
        <w:spacing w:lineRule="atLeast" w:line="280"/>
        <w:ind w:firstLine="300"/>
        <w:jc w:val="both"/>
        <w:rPr/>
      </w:pPr>
      <w:r>
        <w:rPr>
          <w:rFonts w:cs="Georgia" w:ascii="Georgia" w:hAnsi="Georgia"/>
          <w:color w:val="444444"/>
          <w:sz w:val="20"/>
          <w:szCs w:val="20"/>
        </w:rPr>
        <w:t xml:space="preserve">На высоком мостике головного миноносца рядом со мной, держась за рога штурвального колеса и зорко вглядываясь в ночную мглу, стоит рулевой. Старый лоцман с длинной седой бородой, достигающей пояса, в черном поношенном картузе и долгополом пальто похож на старообрядца-начетчика. </w:t>
      </w:r>
      <w:r>
        <w:rPr>
          <w:rStyle w:val="P1"/>
        </w:rPr>
        <w:t>[28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льзя ли, дедушка, прибавить ходу? — спрашиваю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ак нельзя, товарищ командующий, — сокрушенно вздыхает старик. — Плес тяжелый, бакана не горят, и ночь темная. Не знаю, как доберем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его дрожащем голосе слышатся неуверенность и тревога. За многие десятки лет лоцманской жизни старику впервые приходится совершать такой рискованный переход. Нам необходимо во что бы то ни стало прорваться в Сарапул. Преследуя по пятам белогвардейскую флотилию адмирала Старка, мы загнали ее в реку Белую, заградили устье этой реки маленькими продолговатыми усатыми минами «рыбка» и оставили для защиты минного поля почти всю нашу флотилию. По приказу энергичного командарма Шорина только миноносцы должны пробиться в Сарапул на помощь сухопутным красным войскам. Расположенное на их пути крупное и богатое, торгующее хлебом село Николо-Березовка занято белыми. Около села на берегу стоит батарея полевых трехдюймовых орудий. Поэтому прорыв возможен только ночью, когда навигационные условия необыкновенно трудны. К счастью, на Волге и Каме в 1918 году стояла на редкость высокая в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густом мраке ночи из труб миноносца вылетают золотые искры, пышут красные огненные столбы. Я сообщаю об этом по рупору в кочегарку, и через несколько минут из широких скошенных труб валит густой черный дым. Нам надо проскользнуть незаметно и быстро, чтобы белые не успели нас обстрелять. Идем с потушенными огнями. Все люки плотно закрыты, иллюминаторы туго задраены тяжелыми крышками. Никто из команды не курит на палубе. Нетерпеливые курильщики спускаются вниз и в спертом воздухе затягиваются крепкой, нестерпимо пахучей махор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дходим к Николо-Березовке, — полушепотом предупреждает лоцм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право виднеются темные избы глубоко спящего села. В напряженной и жуткой тишине глухо и мерно, как большое железное сердце, работает судовая машина. От быстрого хода мелко дрожит корма, оставляя за собой шумный пенистый бугор воды, взрываемой лопастями винтов. </w:t>
      </w:r>
    </w:p>
    <w:p>
      <w:pPr>
        <w:pStyle w:val="Style15"/>
        <w:spacing w:lineRule="atLeast" w:line="280"/>
        <w:ind w:firstLine="300"/>
        <w:jc w:val="both"/>
        <w:rPr/>
      </w:pPr>
      <w:r>
        <w:rPr>
          <w:rFonts w:cs="Georgia" w:ascii="Georgia" w:hAnsi="Georgia"/>
          <w:color w:val="444444"/>
          <w:sz w:val="20"/>
          <w:szCs w:val="20"/>
        </w:rPr>
        <w:t xml:space="preserve">Как раз против Николо-Березовки река образует </w:t>
      </w:r>
      <w:r>
        <w:rPr>
          <w:rStyle w:val="P1"/>
        </w:rPr>
        <w:t>[281]</w:t>
      </w:r>
      <w:r>
        <w:rPr>
          <w:rFonts w:cs="Georgia" w:ascii="Georgia" w:hAnsi="Georgia"/>
          <w:color w:val="444444"/>
          <w:sz w:val="20"/>
          <w:szCs w:val="20"/>
        </w:rPr>
        <w:t xml:space="preserve"> крутой и опасный перекат. К счастью, нам удается благополучно миновать его. После переката плес становится легче и уже идет по середине реки. Вздох облегчения вырывается из впалой груди старого лоцмана, когда опасное место оказывается позади. Он снимает с седой головы потрепанный черный картуз, закатывает к небу грустные серые глаза и на потеху улыбающимся матросам осеняет себя широким крестом.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крытой плавучей пристани Сарапула собрались для встречи флотилии все власти города: секретарь уездного комитета партии, председатель исполкома, начальник гарнизона и командир полка. На берегу, впереди столпившихся рабочих, оркестр красноармейцев в длиннополых серых шинелях, сверкая на солнце медными, ярко начищенными трубами, играет веселый марш. Миноносцы, влача за собой длинные шлейфы темно-бурого дыма, проходят под высоким, еще не достроенным железнодорожным мостом и один за другим швартуются у многолюдной приста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тречающие товарищи в легких меховых полушубках и черных кожаных куртках подходят, знакомятся, пожимают ру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де же товарищ Азин? — спрашиваю я, желал познакомиться с н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 в Агрызе — там стоит штаб дивизии, — отвечают сарапуль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крутому обрыву карабкаюсь в гору и направляюсь в местный Совет — двухэтажный каменный дом с балконом на грязной базарной площад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рохотных комнатах, заставленных простыми, некрашеными деревянными столами, снуют посетители. Члены Совета терпеливо дают им нужные справ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ебольшой столовой кипит тусклый, нечищеный самовар, выпуская из отверстия в крышке тонкую струйку белого пара. На прилавке разложены по тарелкам ломтики черного хлеба с желтоватым голландским сыром. </w:t>
      </w:r>
    </w:p>
    <w:p>
      <w:pPr>
        <w:pStyle w:val="Style15"/>
        <w:spacing w:lineRule="atLeast" w:line="280"/>
        <w:ind w:firstLine="300"/>
        <w:jc w:val="both"/>
        <w:rPr/>
      </w:pPr>
      <w:r>
        <w:rPr>
          <w:rFonts w:cs="Georgia" w:ascii="Georgia" w:hAnsi="Georgia"/>
          <w:color w:val="444444"/>
          <w:sz w:val="20"/>
          <w:szCs w:val="20"/>
        </w:rPr>
        <w:t xml:space="preserve">За стаканом горячего чая я узнаю, что недалеко от Сарапула, в селе Гальяны, сидят на барже под угрозой расстрела арестованные белым командованием рабочие Ижевского завода. Среди них много коммунистов. </w:t>
      </w:r>
      <w:r>
        <w:rPr>
          <w:rStyle w:val="P1"/>
        </w:rPr>
        <w:t>[28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обходимо их всех освободить. Но баржа эта — в белогвардейском тылу: между Сарапулом и Гальянами проходит линия фронта. Значит, опять надо прорываться, применять военную хитрость. Я тороплюсь на корабль. Сарапульские товарищи взволнованно трясут на прощание руку и желают успех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нувшись на «Прыткий», отдаю по миноносцам приказ: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пустить красные флаг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недоумевают, но беспрекословно подчиняю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 наверх! С якоря снима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чинается суетливый аврал. </w:t>
      </w:r>
    </w:p>
    <w:p>
      <w:pPr>
        <w:pStyle w:val="Style15"/>
        <w:spacing w:lineRule="atLeast" w:line="280"/>
        <w:ind w:firstLine="300"/>
        <w:jc w:val="both"/>
        <w:rPr/>
      </w:pPr>
      <w:r>
        <w:rPr>
          <w:rFonts w:cs="Georgia" w:ascii="Georgia" w:hAnsi="Georgia"/>
          <w:color w:val="444444"/>
          <w:sz w:val="20"/>
          <w:szCs w:val="20"/>
        </w:rPr>
        <w:t>Наконец миноносцы дают ход и осторожно отваливают от пристани. Мы отправляемся в поход</w:t>
      </w:r>
      <w:r>
        <w:fldChar w:fldCharType="begin"/>
      </w:r>
      <w:r>
        <w:rPr>
          <w:sz w:val="16"/>
          <w:sz w:val="16"/>
          <w:szCs w:val="16"/>
          <w:rStyle w:val="InternetLink"/>
          <w:rFonts w:ascii="Arial" w:hAnsi="Arial" w:cs="Arial"/>
        </w:rPr>
        <w:instrText xml:space="preserve"> HYPERLINK "../../G:%5CTeleport%20Pro%5C%D1%80%D0%B0%D1%81%D0%BA%D0%BE%D0%BB%D1%8C%D0%BD%D0%B8%D0%BA%D0%BE%D0%B2%5Capp.html" \l "7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9}</w:t>
      </w:r>
      <w:r>
        <w:rPr>
          <w:sz w:val="16"/>
          <w:sz w:val="16"/>
          <w:szCs w:val="16"/>
          <w:rStyle w:val="InternetLink"/>
          <w:rFonts w:ascii="Arial" w:hAnsi="Arial" w:cs="Arial"/>
        </w:rPr>
        <w:fldChar w:fldCharType="end"/>
      </w:r>
      <w:r>
        <w:rPr>
          <w:rFonts w:cs="Georgia" w:ascii="Georgia" w:hAnsi="Georgia"/>
          <w:color w:val="444444"/>
          <w:sz w:val="20"/>
          <w:szCs w:val="20"/>
        </w:rPr>
        <w:t xml:space="preserve">. Мачты без флагов, как гигантские шесты, упираются в неб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разу после Сарапула, красующегося на высоком берегу, пошли желтые жнивья и скошенные луга. Впереди по правому борту замечаем кучку вооруженных людей. Здесь как раз и проходит линия фронта. На отмели сиротливо лежит черная, смазанная дегтем рыбачья лодка. Подойдя к берегу и застопорив машины, вступаем в разговор с людьми в гимнастерках и с погонами на плеч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то из вас старший? — спрашивает в мегафон стоящий на мостике вахтенный началь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группы военных выделяется плотный, широкоплечий парень в аккуратной новенькой гимнастерке цвета хаки и таких же галифе, заправленных в тугие, высокие, глянцевито блестящие сапог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 с привычной военной выправкой молодцевато отвечает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то вы такой? — снова раздается вопрос с нашего минонос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Фельдфебель Вол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мандующий флотом адмирал Старк, — передаю я вахтенному начальнику, повторяющему мои слова в мегафон, — приказывает вам немедленно прибыть на миноносец. </w:t>
      </w:r>
    </w:p>
    <w:p>
      <w:pPr>
        <w:pStyle w:val="Style15"/>
        <w:spacing w:lineRule="atLeast" w:line="280"/>
        <w:ind w:firstLine="300"/>
        <w:jc w:val="both"/>
        <w:rPr/>
      </w:pPr>
      <w:r>
        <w:rPr>
          <w:rFonts w:cs="Georgia" w:ascii="Georgia" w:hAnsi="Georgia"/>
          <w:color w:val="444444"/>
          <w:sz w:val="20"/>
          <w:szCs w:val="20"/>
        </w:rPr>
        <w:t xml:space="preserve">Фельдфебель Волков колеблется, но после минутного раздумья направляется к рыбачьей лодке и пытается </w:t>
      </w:r>
      <w:r>
        <w:rPr>
          <w:rStyle w:val="P1"/>
        </w:rPr>
        <w:t>[283]</w:t>
      </w:r>
      <w:r>
        <w:rPr>
          <w:rFonts w:cs="Georgia" w:ascii="Georgia" w:hAnsi="Georgia"/>
          <w:color w:val="444444"/>
          <w:sz w:val="20"/>
          <w:szCs w:val="20"/>
        </w:rPr>
        <w:t xml:space="preserve"> сдвинуть ее на воду. Потом вдруг, подозрительно взглянув на миноносец, как зверь, внезапно почуявший опасность, порывисто бросается назад. Пулемет Максима с нашего миноносца громко тарахтит ему вслед, но он поспешно скрывается за высоким зеленым бугр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ноносцы плавно скользят дальше, острой грудью разрезая спокойную воду рек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ева по носу на горе показалась белая каменная церковь села Гальяны. Против нее, посреди реки, стоит на якоре почерневшая деревянная баржа, на которой виднеются вооруженные люди в черных полушубках и косматых бараньих шапках. Рядом с церковью сереет трехдюймовое полевое орудие, в амбразуре колокольни торчит пулемет. Недалеко от церкви у пристани пришвартован неуклюжий колесный парох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правого лугового берега, из кустов, покрывающих отлогую песчаную отмель, на нас с любопытством глядят солдаты. В спокойной их осанке сквозит тыловая безмятежн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миноносец «Прыткий» поравнялся с плавучей тюрьмой, я скомандо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го превосходительство адмирал Старк приказывает вам приготовиться. Сейчас возьмем баржу с арестованными на буксир и отведем в Уф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умрачные лица конвойных засияли от радости. Близость к фронту, видимо, беспокоила их. Весть о походе в глубокий тыл обрадовала и ободрила тюремщ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ак же красные? — нерешительно спросил один из конвойных. — Ведь они в Сарапу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арапул сегодня утром занят нашими доблестными войсками. Красные бежали в Агрыз, — ответил в мегафон по моему приказанию вахтенный началь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лицах конвойных теперь уже не просто радость, а восторг. Суетясь и покрикивая, они стали проворно и ловко выбирать вручную тяжелый железный якорь. </w:t>
      </w:r>
    </w:p>
    <w:p>
      <w:pPr>
        <w:pStyle w:val="Style15"/>
        <w:spacing w:lineRule="atLeast" w:line="280"/>
        <w:ind w:firstLine="300"/>
        <w:jc w:val="both"/>
        <w:rPr/>
      </w:pPr>
      <w:r>
        <w:rPr>
          <w:rFonts w:cs="Georgia" w:ascii="Georgia" w:hAnsi="Georgia"/>
          <w:color w:val="444444"/>
          <w:sz w:val="20"/>
          <w:szCs w:val="20"/>
        </w:rPr>
        <w:t xml:space="preserve">Наш миноносец подошел к одиноко стоявшему у пристани колесному буксиру. Молодой и краснолицый вахтенный начальник с нежным пушком на щеках поднес </w:t>
      </w:r>
      <w:r>
        <w:rPr>
          <w:rStyle w:val="P1"/>
        </w:rPr>
        <w:t>[284]</w:t>
      </w:r>
      <w:r>
        <w:rPr>
          <w:rFonts w:cs="Georgia" w:ascii="Georgia" w:hAnsi="Georgia"/>
          <w:color w:val="444444"/>
          <w:sz w:val="20"/>
          <w:szCs w:val="20"/>
        </w:rPr>
        <w:t xml:space="preserve"> к губам мегафон и под мою диктовку громко и отчетливо окликн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букси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ть! — не сразу донесся оттуда чей-то хриповатый гол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 приказанию командующего флотом адмирала Старка возьмите баржу с арестованными и отправляйтесь в Уфу. Мы будем вас охраня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нас мало дров, — ответил с мостика буксира пожилой волгарь с курчавой русой бород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чего, в дороге наберем, — властно закричал в мегафон бывший мичман, два года назад окончивший морское училищ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ть! — послушно ответил капитан буксира и живо отвалил от приста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ведя буксирный конец, пароход дернул и потащил за собой баржу. Стоявшие на берегу белогвардейские солдаты со спокойным любопытством рассматривали миноносцы и все наши маневры. С их стороны опасность не угрожала. Я боялся другого: как бы конвойные не сообразили в последнюю минуту, в чем дело. Тогда в безвыходном отчаянии они могут бросить в трюм ручные гранаты и взорвать арестован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конвоиры ничего не подозревали. Толстый пожилой тюремщик, сидя на груде толстого свернутого каната, мирно и беззаботно раскуривал свою трубку. Когда миноносец «Прыткий» поравнялся с баржей, он, не вставая с места, сделал рукой быстрое вращательное движение: дескать, веселее накручивайте, ребя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стро опустились осенние сумерки, и в воздухе повеяло влажной речной прохладой. В Сарапуле зажегся рой светлых огоньков. В темноте мы незаметно прошли через линию фрон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алубе смутно черневшей баржи мерцали, как светляки, сотни папи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ошли к сарапульской пристани. Здесь белогвардейские тюремщики были благополучно арестованы и свезены на берег. </w:t>
      </w:r>
    </w:p>
    <w:p>
      <w:pPr>
        <w:pStyle w:val="Style15"/>
        <w:spacing w:lineRule="atLeast" w:line="280"/>
        <w:ind w:firstLine="300"/>
        <w:jc w:val="both"/>
        <w:rPr/>
      </w:pPr>
      <w:r>
        <w:rPr>
          <w:rFonts w:cs="Georgia" w:ascii="Georgia" w:hAnsi="Georgia"/>
          <w:color w:val="444444"/>
          <w:sz w:val="20"/>
          <w:szCs w:val="20"/>
        </w:rPr>
        <w:t xml:space="preserve">В глубине темного и грязного трюма, в смрадном, вонючем воздухе копошились полуголые люди, едва прикрытые рваными рогожами. Велика была радость освобожденных пленников! Многие рабочие плакали от восторга, не веря своему счастью. </w:t>
      </w:r>
      <w:r>
        <w:rPr>
          <w:rStyle w:val="P1"/>
        </w:rPr>
        <w:t>[285]</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Спасенных от мучительной смерти оказалось 453 человека</w:t>
      </w:r>
      <w:r>
        <w:fldChar w:fldCharType="begin"/>
      </w:r>
      <w:r>
        <w:rPr>
          <w:sz w:val="16"/>
          <w:sz w:val="16"/>
          <w:szCs w:val="16"/>
          <w:rStyle w:val="InternetLink"/>
          <w:rFonts w:ascii="Arial" w:hAnsi="Arial" w:cs="Arial"/>
        </w:rPr>
        <w:instrText xml:space="preserve"> HYPERLINK "../../G:%5CTeleport%20Pro%5C%D1%80%D0%B0%D1%81%D0%BA%D0%BE%D0%BB%D1%8C%D0%BD%D0%B8%D0%BA%D0%BE%D0%B2%5Capp.html" \l "8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0}</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просили товарищей провести последнюю ночь на барже, чтобы утром торжественно встретить их в городе.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V</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чальник гарнизона пригласил меня к себе. Храбрый, решительный, со вставным стеклянным глазом и потому казавшийся косым, он жил на центральной улице в квартире бежавшего инжене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росторной и светлой столовой, обставленной просто, но со вкусом, под ласковое мурлыканье уютно кипящего самовара худенькая молодая хозяйка квартиры, разливая чай, с наивным видом рассказала мне, что тоже хотела бежать с мужем к белым, но в баржу ни за что не хотели пустить ее козу, кормившую молоком новорожденную девочку. А без козы-кормилицы молодая мать никуда уехать не могла: врачи категорически запретили ей кормить ребенка грудью. Из-за этого она осталась в Сарапуле и была очень обрадована, когда увидела, что большевики оказались вовсе не такими страшными, как их рисовало испуганное воображение обывателей. Муж был скоро позабыт, и вчерашняя инженерша утешилась, став женой начальника гарнизона, случайно остановившегося в ее кварти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порой куется личное счастье людей.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w:t>
      </w:r>
    </w:p>
    <w:p>
      <w:pPr>
        <w:pStyle w:val="Style15"/>
        <w:spacing w:lineRule="atLeast" w:line="280"/>
        <w:ind w:firstLine="300"/>
        <w:jc w:val="both"/>
        <w:rPr/>
      </w:pPr>
      <w:r>
        <w:rPr>
          <w:rFonts w:cs="Georgia" w:ascii="Georgia" w:hAnsi="Georgia"/>
          <w:color w:val="444444"/>
          <w:sz w:val="20"/>
          <w:szCs w:val="20"/>
        </w:rPr>
        <w:t xml:space="preserve">Рано утром, когда низкое небо было покрыто свинцовыми тучами, начался великий исход. Бледные, исхудалые, измученные люди, сжимая на груди накинутые на плечи рваные рогожи, босиком шли на базарную площадь; сквозь прорехи рогож белело голое тело. </w:t>
      </w:r>
      <w:r>
        <w:rPr>
          <w:rStyle w:val="P1"/>
        </w:rPr>
        <w:t>[28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юди в рогожах вытянулись в длинную процессию. Сарапульские рабочие и ремесленники с грустным сочувствием смотрели на это мрачное шествие. Моряки кричали приветственное «ура». Женщины в пестрых платочках отворачивались и вытирали слезы на опухших красных глаз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она, форма Учредительного собрания! — злорадно говорили в толп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базарной площади была сооружена дощатая трибуна, с которой я произнес короткую речь, приветствуя освобожденных. После меня высказались другие товарищи. Но, в общем, митинг был недолог. Процессия босоногих людей в рогожах ярче и сильнее агитировала против белых, чем любая зажигательная реч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 конец выступил человек в рогоже, рассказавший об ужасных условиях жизни на тюремной барже. Тут же он заявил, что вступает добровольцем в Красную Армию. Его примеру последовали и друг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окончании митинга люди в рогожах были приглашены в столовую на базарной площади пить чай. Их лица сияли от счастья, они чувствовали себя людьми, побывавшими в лапах смерти и снова вернувшимися к жиз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том им выдали новую одежду. Поспешно и радостно они сбрасывали с себя грязные, оборванные рогожи и облекались в человеческое платье. Многие, скинув рогожи, тотчас надели красноармейскую форму и сразу отправились на фронт. </w:t>
      </w:r>
    </w:p>
    <w:p>
      <w:pPr>
        <w:pStyle w:val="Style15"/>
        <w:spacing w:lineRule="atLeast" w:line="280"/>
        <w:ind w:firstLine="300"/>
        <w:jc w:val="both"/>
        <w:rPr/>
      </w:pPr>
      <w:r>
        <w:rPr>
          <w:rFonts w:cs="Georgia" w:ascii="Georgia" w:hAnsi="Georgia"/>
          <w:color w:val="444444"/>
          <w:sz w:val="20"/>
          <w:szCs w:val="20"/>
        </w:rPr>
        <w:t xml:space="preserve">7 ноября 1918 года, в годовщину Великого Октября, после жаркого штурма красными войсками был взят Ижевский завод. В этом штурме принимали участие и освобожденные нами «баржевики». Некоторые из них сложили там свои преданные революции головы за победу и счастье рабочего класса, за Коммунистическую партию. </w:t>
      </w:r>
      <w:r>
        <w:rPr>
          <w:rStyle w:val="P1"/>
        </w:rPr>
        <w:t>[287]</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В плену у англичан</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декабре 1918 года в Питере упорно циркулировал слух о приходе в Финский залив судов английского флота. Усиленно говорили, что в Ревель пришла английская военная эскадра. Но так как обывательские сплетни в то время вообще достигали геркулесовых столбов, то ко всем сенсациям приходилось относиться с большой осторожность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лком никто ничего не знал. Командование Балтфлота несколько раз высылало в море подводные лодки, которым давалось задание пройти в Ревельскую гавань и произвести тщательную разведку. Однако плохое техническое состояние лодок мешало им справиться с этой задачей. Вследствие неисправностей механизмов подлодки возвращались с пути, не доведя дела до кон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нашей радиостанцией были перехвачены английские радиотелеграммы с требованием о присылке из Ревеля лоцманов. Передавались они открытым текстом, и потому им никто не придал значения. Истолковали как очередную провокацию «союзников», предпринятую для запугивания нашего флота и удержания его в Кронштадтской гава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пыхнувшая 9 ноября германская революция повлекла за собой аннулирование ВЦИКом Брестского мира. Красной Армией были заняты Нарва и Псков. Немецкие солдаты оказывали слабое сопротивление. Приходилось воевать главным образом с русскими белогвардейскими офицерами. </w:t>
      </w:r>
    </w:p>
    <w:p>
      <w:pPr>
        <w:pStyle w:val="Style15"/>
        <w:spacing w:lineRule="atLeast" w:line="280"/>
        <w:ind w:firstLine="300"/>
        <w:jc w:val="both"/>
        <w:rPr/>
      </w:pPr>
      <w:r>
        <w:rPr>
          <w:rFonts w:cs="Georgia" w:ascii="Georgia" w:hAnsi="Georgia"/>
          <w:color w:val="444444"/>
          <w:sz w:val="20"/>
          <w:szCs w:val="20"/>
        </w:rPr>
        <w:t xml:space="preserve">Вот тогда-то Реввоенсовет Республики и решил провести более основательную разведывательную операцию для выяснения сил английского флота в Финском заливе. Как член Реввоенсовета Республики, я был поставлен </w:t>
      </w:r>
      <w:r>
        <w:rPr>
          <w:rStyle w:val="P1"/>
        </w:rPr>
        <w:t>[288]</w:t>
      </w:r>
      <w:r>
        <w:rPr>
          <w:rFonts w:cs="Georgia" w:ascii="Georgia" w:hAnsi="Georgia"/>
          <w:color w:val="444444"/>
          <w:sz w:val="20"/>
          <w:szCs w:val="20"/>
        </w:rPr>
        <w:t xml:space="preserve"> во главе отряда особого назначения</w:t>
      </w:r>
      <w:r>
        <w:fldChar w:fldCharType="begin"/>
      </w:r>
      <w:r>
        <w:rPr>
          <w:sz w:val="16"/>
          <w:sz w:val="16"/>
          <w:szCs w:val="16"/>
          <w:rStyle w:val="InternetLink"/>
          <w:rFonts w:ascii="Arial" w:hAnsi="Arial" w:cs="Arial"/>
        </w:rPr>
        <w:instrText xml:space="preserve"> HYPERLINK "../../G:%5CTeleport%20Pro%5C%D1%80%D0%B0%D1%81%D0%BA%D0%BE%D0%BB%D1%8C%D0%BD%D0%B8%D0%BA%D0%BE%D0%B2%5Capp.html" \l "8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1}</w:t>
      </w:r>
      <w:r>
        <w:rPr>
          <w:sz w:val="16"/>
          <w:sz w:val="16"/>
          <w:szCs w:val="16"/>
          <w:rStyle w:val="InternetLink"/>
          <w:rFonts w:ascii="Arial" w:hAnsi="Arial" w:cs="Arial"/>
        </w:rPr>
        <w:fldChar w:fldCharType="end"/>
      </w:r>
      <w:r>
        <w:rPr>
          <w:rFonts w:cs="Georgia" w:ascii="Georgia" w:hAnsi="Georgia"/>
          <w:color w:val="444444"/>
          <w:sz w:val="20"/>
          <w:szCs w:val="20"/>
        </w:rPr>
        <w:t xml:space="preserve">. Накануне похода, вечером 24 декабря, в кабинете начальника морских сил Балтийского моря под золоченым адмиралтейским шпицем состоялось заседание, на котором мы разработали конкретный план действий. В заседании участвовали В. М. Альтфатер, начальник морских сил Балтийского моря С. В. Зарубаев, его начальник штаба А. К. Вейс, начальник оперативной части С. П. Блинов и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техническому состоянию кораблей, находившихся в зимнем ремонте, командование Балтфлота смогло выделить для операции небольшие силы. Линейный корабль «Андрей Первозванный», крейсер «Олег» и три миноносца — «Спартак» (бывший «Миклухо-Маклай»), «Автроил» и «Азард» — вот то немногое, что поступало в мое распоря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зная численности английского флота, ворвавшегося в балтийские воды, нам нельзя было ставить себе задачи полного уничтожения противника. Участники военно-морского совещания в Адмиралтействе пришли к выводу, что моему отряду поручается только глубокая разведка, которая может закончиться боем и уничтожением противника лишь в том случае, если выяснится наш определенный перевес над силами англичан. </w:t>
      </w:r>
    </w:p>
    <w:p>
      <w:pPr>
        <w:pStyle w:val="Style15"/>
        <w:spacing w:lineRule="atLeast" w:line="280"/>
        <w:ind w:firstLine="300"/>
        <w:jc w:val="both"/>
        <w:rPr/>
      </w:pPr>
      <w:r>
        <w:rPr>
          <w:rFonts w:cs="Georgia" w:ascii="Georgia" w:hAnsi="Georgia"/>
          <w:color w:val="444444"/>
          <w:sz w:val="20"/>
          <w:szCs w:val="20"/>
        </w:rPr>
        <w:t xml:space="preserve">По предложению тов. Альтфатера единогласно был принят следующий план операции: «Андрей Первозванный» под командой Загуляева остается в тылу у Шепелевского маяка, сравнительно недалеко от Кронштадта, </w:t>
      </w:r>
      <w:r>
        <w:rPr>
          <w:rStyle w:val="P1"/>
        </w:rPr>
        <w:t>[289]</w:t>
      </w:r>
      <w:r>
        <w:rPr>
          <w:rFonts w:cs="Georgia" w:ascii="Georgia" w:hAnsi="Georgia"/>
          <w:color w:val="444444"/>
          <w:sz w:val="20"/>
          <w:szCs w:val="20"/>
        </w:rPr>
        <w:t xml:space="preserve"> крейсер «Олег» под командой Салтанова выдвигается к острову Гогланд, а два миноносца — «Спартак» и «Автроил» — проникают к Ревелю, выясняют численность английского флота и обстреливают острова Нарген и Вульф, чтобы определить, имеются ли там батареи. В случае встречи с превосходящими силами противника миноносцам надлежало отходить к Гогланду под прикрытие тяжелой артиллерии «Олега», а при недостаточности его защиты всем следовало отступать на восток, к Кронштадту, заманивая противника к Шепелевскому маяку, где его поджидали двенадцатидюймовые орудия «Андре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сь риск операции падал на миноносцы, которые обладали таким неоценимым преимуществом, как тридцатиузловая скорость ход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нним утром 25 декабря Альтфатер, Зарубаев и я в холодном, нетопленном вагоне выехали в Ораниенбаум, где пересели на ледокол, идущий в Кронштадт. Разговор вращался только вокруг предстоящего пох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собенно остерегайтесь английских легких крейсеров, вооруженных шестидюймовой артиллерией и обладающих тридцатипятиузловым ходом, — напутствовал меня Василий Михайлович Альтфат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ронштадте мы застали отряд кораблей, предназначенных для операции, вполне готовым к походу. Исключение составлял миноносец «Автроил», где обнаружилась неисправность машины. Мы решили не откладывать поход и условились, что «Автроил» в кратчайший срок закончит приготовления, нагонит нас и присоединится к нашей эскад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льтфатер и Зарубаев проводили меня на миноносец «Спартак», где я поднял свой вымпел. </w:t>
      </w:r>
    </w:p>
    <w:p>
      <w:pPr>
        <w:pStyle w:val="Style15"/>
        <w:spacing w:lineRule="atLeast" w:line="280"/>
        <w:ind w:firstLine="300"/>
        <w:jc w:val="both"/>
        <w:rPr/>
      </w:pPr>
      <w:r>
        <w:rPr>
          <w:rFonts w:cs="Georgia" w:ascii="Georgia" w:hAnsi="Georgia"/>
          <w:color w:val="444444"/>
          <w:sz w:val="20"/>
          <w:szCs w:val="20"/>
        </w:rPr>
        <w:t xml:space="preserve">Последние рукопожатия, советы, пожелания удачи... Кронштадт весь во льду. Командир миноносца Павлинов умело руководит съемкой с якоря. Наконец якорь поднят, и под предводительством мощного ледокола мы тихо пробиваемся среди огромных, с треском ломающихся льдин, сильно ударяющих в тонкие, гибкие борта миноносца. От шума и грохота неприятно сидеть в </w:t>
      </w:r>
      <w:r>
        <w:rPr>
          <w:rStyle w:val="P1"/>
        </w:rPr>
        <w:t>[290]</w:t>
      </w:r>
      <w:r>
        <w:rPr>
          <w:rFonts w:cs="Georgia" w:ascii="Georgia" w:hAnsi="Georgia"/>
          <w:color w:val="444444"/>
          <w:sz w:val="20"/>
          <w:szCs w:val="20"/>
        </w:rPr>
        <w:t xml:space="preserve"> каюте. Вместе с моим помощником по оперативной части Николаем Николаевичем Струйским я поднимаюсь на мостик. Стоит сильный мороз. На западе виден конец ледяного поля и чернеющая полоска воды. По мере нашего приближения эта полоска становится шире. Наконец скрежет за бортом прекращается: мы выходим в открытое море, свободное от ледяного покрова. Сопровождавший нас ледокол, густо дымя, возвращается в красный Кронштадт. У Шепелевского маяка мы расстаемся с «Андре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зард» неожиданно семафорит, что он погрузил мало топлива. С болью в сердце приходится отпустить его за нефтью в Кронштадт. Только в условиях разрухи 1918 года были возможны такие вопиющие непоряд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задолго до захода солнца в открытом заливе встречается подводная лодка «Пантера». Я приказываю ей подойти к борту. На мой запрос о результатах разведки командир «Пантеры» сухо докладывает, что в Ревельской гавани не замечено ни одного ды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густилась тьма. Наступил ранний декабрьский вечер. Идя с потушенными огнями, мы старались не терять из виду «Олега». Неожиданно вдали, справа по носу, мелькнул тусклый, далекий свет. Мы пристально вгляделись и по равномерным вспышкам узнали мерцание маяка. Вскоре впереди открылся новый маяк. Мы едва не закричали «ура». На финских островах Сескар и Лавенсаари маяки действовали словно для нашего удобства. Эта иллюминация в сильной степени облегчила нам тяжелые условия плавания среди многочисленных островов, мелей и подводных камней Финского залива. </w:t>
      </w:r>
    </w:p>
    <w:p>
      <w:pPr>
        <w:pStyle w:val="Style15"/>
        <w:spacing w:lineRule="atLeast" w:line="280"/>
        <w:ind w:firstLine="300"/>
        <w:jc w:val="both"/>
        <w:rPr/>
      </w:pPr>
      <w:r>
        <w:rPr>
          <w:rFonts w:cs="Georgia" w:ascii="Georgia" w:hAnsi="Georgia"/>
          <w:color w:val="444444"/>
          <w:sz w:val="20"/>
          <w:szCs w:val="20"/>
        </w:rPr>
        <w:t xml:space="preserve">Поздно вечером подошли к заросшему хвойным лесом скалистому Гогланду. Обойдя его вокруг и осмотрев все бухточки, мы не нашли ничего подозрительного и, решив переночевать здесь, стали на якорь у восточного берега. Комсостав миноносца спустился с палубы вниз. В уютной, залитой электрическим светом кают-компании с большим столом посредине и черным лакированным пианино в углу долго сидели за чаем и разговаривали — скромный и сдержанный командир Павлинов, неутомимый рассказчик анекдотов веселый штурман Зыбин, несколько замкнутый артиллерист Ведерников, всегда чем-то неудовлетворенный инженер-механик </w:t>
      </w:r>
      <w:r>
        <w:rPr>
          <w:rStyle w:val="P1"/>
        </w:rPr>
        <w:t>[291]</w:t>
      </w:r>
      <w:r>
        <w:rPr>
          <w:rFonts w:cs="Georgia" w:ascii="Georgia" w:hAnsi="Georgia"/>
          <w:color w:val="444444"/>
          <w:sz w:val="20"/>
          <w:szCs w:val="20"/>
        </w:rPr>
        <w:t xml:space="preserve"> Нейман, умный, общительный, жизнерадостный Струйский и я. Наша беседа, как пишут репортеры, «затянулась далеко за полночь». Наконец мы разошлись по каютам и легли сп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окойно переночевав под прикрытием Гогланда, с рассветом старательно принялись шарить биноклями по всем направлениям, с нетерпением ища запоздавшего «Автроила». Но тщетно. Погода стояла ясная. Видимость была хорошей. Однако нигде в море не обнаруживалось ни одного дым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друг из Кронштадта пришла шифровка, извещавшая нас о неготовности «Автроила» к выходу. Его техническая неисправность оказалась значительно большей, чем можно было предполагать. Не было ни малейшей уверенности, что он присоединится к нам хотя бы на следующий день. По моему приказанию миноносец «Спартак» снялся с якоря и одиноко направился в разведку, а крейсер «Олег» под командой военмора Салтанова остался на месте ночной стоянки. На мостике «Спартака» находились Струйский, командир миноносца Павлинов и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оял ясный, безоблачный зимний день. Ярко сияло солнце, но его холодные, негреющие лучи не могли умерить мороза. Дул острый, пронизывающий, ледяной ветер, заставлявший нас на мостике ежиться, поднимать воротники и потирать уши. На мне была кожаная куртка, изнутри отороченная мехом, но я все же насквозь продрог. Море было спокойно, что редко случается в этих широтах в конце декабря.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II</w:t>
      </w:r>
    </w:p>
    <w:p>
      <w:pPr>
        <w:pStyle w:val="Style15"/>
        <w:spacing w:lineRule="atLeast" w:line="280"/>
        <w:ind w:firstLine="300"/>
        <w:jc w:val="both"/>
        <w:rPr/>
      </w:pPr>
      <w:r>
        <w:rPr>
          <w:rFonts w:cs="Georgia" w:ascii="Georgia" w:hAnsi="Georgia"/>
          <w:color w:val="444444"/>
          <w:sz w:val="20"/>
          <w:szCs w:val="20"/>
        </w:rPr>
        <w:t xml:space="preserve">Недалеко от Ревеля на горизонте показался дымок. Мы прибавили ходу, идя на сближение, и вскоре различили силуэт небольшого «купца». Подойдя ближе, увидели, что пароход плыл под финским флагом. Дипломатических отношений с Финляндией у нас не было. Задержав и обыскав пароход, мы обнаружили на нем груз бумаги для Эстонии. При нашем бумажном кризисе это была большая ценность. Пересадив на захваченный пароход двух спартаковских матросов, мы поручили им доставить трофейное судно в Кронштадт, а сами отправились дальше. </w:t>
      </w:r>
      <w:r>
        <w:rPr>
          <w:rStyle w:val="P1"/>
        </w:rPr>
        <w:t>[29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вышли на траверз острова Вульф. Чтобы выяснить, сколько кораблей стоит в Ревельской гавани, нам предстояло пройти мимо Вульфа. Но для безопасности этого предприятия необходимо было обнаружить, нет ли там батарей. При царизме на Вульфе и Наргене стояли двенадцатидюймовые батареи, но в 1918 году, во время немецкого наступления, они были взорваны нашими войсками. Однако отдельные орудия могли сохраниться, другие противник имел возможность восстановить. Не исключалось и то, что немцы во время оккупации воздвигли новые батаре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открыли по Вульфу огонь из стомиллиметровых орудий. Наш вызов остался безответным. По-видимому, на Вульфе не было артиллерии. Это придало нам большую смелость, и мы с увлечением продолжали смелую разведку. Но едва поравнялись с траверзом Ревельской бухты, как в глубине гавани показался дымок, затем другой, третий, четвертый, пятый. Мы развернулись на 180 градусов и, взяв курс на ост, полным ходом направились в сторону Кронштадта. Но пять зловещих дымков приближались к нам с большой быстротой. Вскоре показались резкие очертания военных кораблей. На наших глазах они сказочно вырастали, дистанция между нами стремительно сокращала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без труда определили, что нас преследуют пять английских легких крейсеров, вооруженных 6-дюймовой артиллерией и обладающих скоростью хода, превышающей 30 узлов. Послали радио «Олегу» с призывом о помощи. Но англичане уже сблизились с нами до пределов орудийного выстрела и первыми открыли огонь. Мы отвечали залпами из всех орудий, за исключением носового, у которого предельный угол поворота не позволял стрелять по настигавшим нас английским корабля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евая тревога обнаружила, что наш миноносец был совершенно разлажен. Пристрелка велась до такой степени скверно, что нам самим не было видно падения собственных снарядов. Однако и англичане стреляли не лучше. Они лишний раз подтвердили свою старую славу хороших мореплавателей, но плохих артиллеристов. </w:t>
      </w:r>
    </w:p>
    <w:p>
      <w:pPr>
        <w:pStyle w:val="Style15"/>
        <w:spacing w:lineRule="atLeast" w:line="280"/>
        <w:ind w:firstLine="300"/>
        <w:jc w:val="both"/>
        <w:rPr/>
      </w:pPr>
      <w:r>
        <w:rPr>
          <w:rFonts w:cs="Georgia" w:ascii="Georgia" w:hAnsi="Georgia"/>
          <w:color w:val="444444"/>
          <w:sz w:val="20"/>
          <w:szCs w:val="20"/>
        </w:rPr>
        <w:t xml:space="preserve">Чувствуя, что дела наши плохи, мы пустили обе турбины на самый полный ход. Машинисты и кочегары работали не за страх, а за совесть. На пробном испытании, когда миноносец принимался от завода, он дал максимальную </w:t>
      </w:r>
      <w:r>
        <w:rPr>
          <w:rStyle w:val="P1"/>
        </w:rPr>
        <w:t>[293]</w:t>
      </w:r>
      <w:r>
        <w:rPr>
          <w:rFonts w:cs="Georgia" w:ascii="Georgia" w:hAnsi="Georgia"/>
          <w:color w:val="444444"/>
          <w:sz w:val="20"/>
          <w:szCs w:val="20"/>
        </w:rPr>
        <w:t xml:space="preserve"> скорость в 28 узлов, а теперь под угрозой смертельной опасности его механизмы выжали 32 уз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истанция между нами и вражескими кораблями как бы стабилизировалась. На душе сразу отлегло. Значит, есть шансы благополучно вернуться в Кронштадт и привезти ценные сведения о силах английского фло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друг случайный, шальной снаряд, низко пролетев над мостиком, шлепнулся в воду вблизи от нашего борта. Он слегка контузил Струйского и сильным давлением воздуха скомкал, разорвал и привел в негодность карту, по которой велась прокладка. Это временно дезорганизовало штурманскую часть. Рулевой, стоявший у штурвального колеса, начал непрестанно оборачиваться назад, следя, где ложатся неприятельские снаряды.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V</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дался оглушительный треск, и наш миноносец резко подбросило кверху. Он завибрировал и внезапно остановился. Мы наскочили на подводную каменную гряду. Все лопасти винтов отлетели к чер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зади нас торчала высокая веха, обозначавшая опасное мес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ведь это же известная банка Девельсей, я ее отлично знаю. Она имеется на любой карте. Какая безумная обида! — с горечью восклицал Струй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ознав полную безвыходность нашего положения, я послал «Олегу» радиограмму с приказанием возвращаться в Кронштад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глийские матросы рассказывали потом, что адмирал, находившийся на головном корабле, уже поднял сигнал к отступлению: отогнав наш миноносец от Ревеля, он считал свою миссию законченной. Но при виде нашей аварии английские суда опять пошли на сближение. Ни на минуту не прекращая огня, они не сделали ни одного попадания, хотя расстреливали нас почти в упор. Сидя на подводных камнях, наш миноносец продолжал отстреливаться из кормового орудия. Но никакого вреда неприятельскому флоту тоже не причинил. </w:t>
      </w:r>
    </w:p>
    <w:p>
      <w:pPr>
        <w:pStyle w:val="Style15"/>
        <w:spacing w:lineRule="atLeast" w:line="280"/>
        <w:ind w:firstLine="300"/>
        <w:jc w:val="both"/>
        <w:rPr/>
      </w:pPr>
      <w:r>
        <w:rPr>
          <w:rFonts w:cs="Georgia" w:ascii="Georgia" w:hAnsi="Georgia"/>
          <w:color w:val="444444"/>
          <w:sz w:val="20"/>
          <w:szCs w:val="20"/>
        </w:rPr>
        <w:t xml:space="preserve">Заметив наше беспомощное положение, английская эскадра решила захватить миноносец «живьем». Я предложил открыть кингстоны, но это приказание не было </w:t>
      </w:r>
      <w:r>
        <w:rPr>
          <w:rStyle w:val="P1"/>
        </w:rPr>
        <w:t>[294]</w:t>
      </w:r>
      <w:r>
        <w:rPr>
          <w:rFonts w:cs="Georgia" w:ascii="Georgia" w:hAnsi="Georgia"/>
          <w:color w:val="444444"/>
          <w:sz w:val="20"/>
          <w:szCs w:val="20"/>
        </w:rPr>
        <w:t xml:space="preserve"> выполнено. Инженер-механик Нейман ответил, что кингстоны не действую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английские крейсера окружили нас и спустили на воду шлюп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енморы из команды «Спартака» увели меня в кубрик и переодели в матросский бушлат. Впопыхах сунули мне в руки первый попавшийся паспорт своего товарища, оставшегося на берегу. Я превратился в эстонца, уроженца Феллинского уезда. При моем незнании эстонского языка это было как нельзя более неудачно, но в этот момент некогда было думать. Кок миноносца тов. Жуковский взял на хранение мои ча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успели мы оглянуться, как на борту нашего миноносца появились английские матросы. С проворством диких кошек они устремились в каюты, кубрики и другие жилые помещения и самым наглым, циничным образом на глазах у нас принялись грабить все, что попадалось под руку. Затем стали перевозить нас на свой миноносе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идя в шлюпке, я прочел на ленточках надпись «Wakeful» («Бдительный»). Обратил внимание на внешнюю интеллигентность физиономий наших конвоиров, на яркий румянец их щек и сперва принял этих грабителей за гардемаринов. Но это была ошибка. Все они оказались матросами. </w:t>
      </w:r>
    </w:p>
    <w:p>
      <w:pPr>
        <w:pStyle w:val="Style15"/>
        <w:spacing w:lineRule="atLeast" w:line="280"/>
        <w:ind w:firstLine="300"/>
        <w:jc w:val="both"/>
        <w:rPr/>
      </w:pPr>
      <w:r>
        <w:rPr>
          <w:rFonts w:cs="Georgia" w:ascii="Georgia" w:hAnsi="Georgia"/>
          <w:color w:val="444444"/>
          <w:sz w:val="20"/>
          <w:szCs w:val="20"/>
        </w:rPr>
        <w:t>На миноносце «Wakeful» нас посадили в кормовой трюм. Кормили галетами и крепким чаем. Со школьной скамьи я вынес плохое знание языков и лишь с грехом пополам разбирал английскую речь. Но все же многое мне было понятно. Матросы, приносившие нам еду, рассказывали о высадке в Риге английского десанта. Захлебываясь от шовинизма, они ликовали по поводу поражения Германии: «Germany is finished. German fleet is in British ports»</w:t>
      </w:r>
      <w:r>
        <w:fldChar w:fldCharType="begin"/>
      </w:r>
      <w:r>
        <w:rPr>
          <w:sz w:val="16"/>
          <w:sz w:val="16"/>
          <w:szCs w:val="16"/>
          <w:rStyle w:val="InternetLink"/>
          <w:rFonts w:ascii="Arial" w:hAnsi="Arial" w:cs="Arial"/>
        </w:rPr>
        <w:instrText xml:space="preserve"> HYPERLINK "../../G:%5CTeleport%20Pro%5C%D1%80%D0%B0%D1%81%D0%BA%D0%BE%D0%BB%D1%8C%D0%BD%D0%B8%D0%BA%D0%BE%D0%B2%5Capp.html" \l "8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w:t>
      </w:r>
    </w:p>
    <w:p>
      <w:pPr>
        <w:pStyle w:val="Style15"/>
        <w:spacing w:lineRule="atLeast" w:line="280"/>
        <w:ind w:firstLine="300"/>
        <w:jc w:val="both"/>
        <w:rPr/>
      </w:pPr>
      <w:r>
        <w:rPr>
          <w:rFonts w:cs="Georgia" w:ascii="Georgia" w:hAnsi="Georgia"/>
          <w:color w:val="444444"/>
          <w:sz w:val="20"/>
          <w:szCs w:val="20"/>
        </w:rPr>
        <w:t xml:space="preserve">На следующее утро миноносец «Wakeful», ставший для нас плавучей тюрьмой, снялся с якоря и отправился в поход. Прильнув к иллюминатору, я тщетно старался определить направление корабля. </w:t>
      </w:r>
      <w:r>
        <w:rPr>
          <w:rStyle w:val="P1"/>
        </w:rPr>
        <w:t>[29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унда-бей, — угрюмо произнес приставленный к нам английский матрос с винтов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знал, что бухта Кунда находится на восток от Ревеля. В мозгу промелькнуло: «По всей вероятности, они везут нас в глухое место, чтобы там расстреля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друг совершенно неожиданно над моей головой раздался оглушительный орудийный выстрел и послышался мягкий звук сжатия компрессора, как бывает всегда при откате пушки. Мы жадно прильнули к круглым иллюминаторам, но, так как находились глубоко в трюме, поле нашего зрения оказалось невелико. Ничего, кроме других английских миноносцев, шедших в непосредственной близости от нас, увидеть не удалось. Стрельба затихла так же неожиданно, как началась. Машина внезапно перестала работать. Наступила странная тишина. Миноносец «Wakeful» остановился. Нас вывели на прогулку на верхнюю палубу. </w:t>
      </w:r>
    </w:p>
    <w:p>
      <w:pPr>
        <w:pStyle w:val="Style15"/>
        <w:spacing w:lineRule="atLeast" w:line="280"/>
        <w:ind w:firstLine="300"/>
        <w:jc w:val="both"/>
        <w:rPr/>
      </w:pPr>
      <w:r>
        <w:rPr>
          <w:rFonts w:cs="Georgia" w:ascii="Georgia" w:hAnsi="Georgia"/>
          <w:color w:val="444444"/>
          <w:sz w:val="20"/>
          <w:szCs w:val="20"/>
        </w:rPr>
        <w:t xml:space="preserve">Тяжелое зрелище предстало здесь нашим глазам. В непосредственной близости от нас стоял миноносец «Автроил» со сбитой набок стеньгой </w:t>
      </w:r>
      <w:r>
        <w:fldChar w:fldCharType="begin"/>
      </w:r>
      <w:r>
        <w:rPr>
          <w:sz w:val="16"/>
          <w:sz w:val="16"/>
          <w:szCs w:val="16"/>
          <w:rStyle w:val="InternetLink"/>
          <w:rFonts w:ascii="Arial" w:hAnsi="Arial" w:cs="Arial"/>
        </w:rPr>
        <w:instrText xml:space="preserve"> HYPERLINK "../../G:%5CTeleport%20Pro%5C%D1%80%D0%B0%D1%81%D0%BA%D0%BE%D0%BB%D1%8C%D0%BD%D0%B8%D0%BA%D0%BE%D0%B2%5Capp.html" \l "8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3}</w:t>
      </w:r>
      <w:r>
        <w:rPr>
          <w:sz w:val="16"/>
          <w:sz w:val="16"/>
          <w:szCs w:val="16"/>
          <w:rStyle w:val="InternetLink"/>
          <w:rFonts w:ascii="Arial" w:hAnsi="Arial" w:cs="Arial"/>
        </w:rPr>
        <w:fldChar w:fldCharType="end"/>
      </w:r>
      <w:r>
        <w:rPr>
          <w:rFonts w:cs="Georgia" w:ascii="Georgia" w:hAnsi="Georgia"/>
          <w:color w:val="444444"/>
          <w:sz w:val="20"/>
          <w:szCs w:val="20"/>
        </w:rPr>
        <w:t xml:space="preserve">. Он был уже захвачен англичанами, но на нем еще развевался красный флаг. Английская эскадра обошла «Автроил» с тыла и. отрезав от кронштадтской базы, погнала на запад, в открытое море. Английское командование приказало вывести нас на прогулку в момент капитуляции «Автроила» для того, чтобы уязвить наше революционное самолюбие. Я намеренно прекратил прогулку и вернулся в трюм, в нашу общую камеру, где помещалось 20 пленных. </w:t>
      </w:r>
      <w:r>
        <w:rPr>
          <w:rStyle w:val="P1"/>
        </w:rPr>
        <w:t>[296]</w:t>
      </w:r>
      <w:r>
        <w:rPr>
          <w:rFonts w:cs="Georgia" w:ascii="Georgia" w:hAnsi="Georgia"/>
          <w:color w:val="444444"/>
          <w:sz w:val="20"/>
          <w:szCs w:val="20"/>
        </w:rPr>
        <w:t xml:space="preserve"> Остальные моряки из команды «Спартака» были размещены по другим кораблям. Комсостав увезли на бере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и спутники по несчастью, матросы «Спартака», сохраняли исключительную бодрость духа и мужественно смотрели в лицо смерти. Мы все были уверены, что англичане нас расстреляют.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тром 28 декабря нас снова вызвали наверх. Рядом с трюмом помещалось крохотное отделение рулевой машины. Для того чтобы спастись от возможного опознания, матросы посоветовали мне не выходить наверх, а спрятаться в этом помещении. Я последовал этим советам, но вскоре был обнаружен в своем укрытии и выведен на палуб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и «спартаковцы» были выстроены на левых шканцах. Англичане вместе с белогвардейцами усиленно разыскивали меня. На все их вопросы спартаковские матросы отвечали, что в Кронштадте перед выходом миноносца в море его действительно посетил Раскольников, а затем он будто бы сошел на берег и в походе не участвовал. Однако англичане продолжали свои поиски, повидимому имея точные сведения о моем нахождении на борту «Спарта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ня поставили во фронт — на левом фланге спартаковской команды и отобрали паспорт. Ввиду того что по паспорту я значился эстонцем Феллинского уезда, ко мне подошел какой-то матрос боцманского вида и стал разговаривать по-эстонски. Ему не стоило большого труда уличить меня в незнании языка. </w:t>
      </w:r>
    </w:p>
    <w:p>
      <w:pPr>
        <w:pStyle w:val="Style15"/>
        <w:spacing w:lineRule="atLeast" w:line="280"/>
        <w:ind w:firstLine="300"/>
        <w:jc w:val="both"/>
        <w:rPr/>
      </w:pPr>
      <w:r>
        <w:rPr>
          <w:rFonts w:cs="Georgia" w:ascii="Georgia" w:hAnsi="Georgia"/>
          <w:color w:val="444444"/>
          <w:sz w:val="20"/>
          <w:szCs w:val="20"/>
        </w:rPr>
        <w:t xml:space="preserve">В свое оправдание я солгал, что давно обрусел и уже забыл родной язык. Но в этот момент на шканцах появилась группа белогвардейских офицеров, и среди них я тотчас узнал высокую, долговязую фигуру моего бывшего товарища по выпуску из гардемаринских классов — бывшего мичмана Феста. Оскар Фест принадлежал к прибалтийским немецким дворянам. Вместе с другими белогвардейски настроенными офицерами он остался в Ревеле. На английском корабле Фест был единственным одетым в штатское платье. На нем ладно сидели элегантный, с иголочки темно-синий пиджак и тщательно </w:t>
      </w:r>
      <w:r>
        <w:rPr>
          <w:rStyle w:val="P1"/>
        </w:rPr>
        <w:t>[297]</w:t>
      </w:r>
      <w:r>
        <w:rPr>
          <w:rFonts w:cs="Georgia" w:ascii="Georgia" w:hAnsi="Georgia"/>
          <w:color w:val="444444"/>
          <w:sz w:val="20"/>
          <w:szCs w:val="20"/>
        </w:rPr>
        <w:t xml:space="preserve"> отутюженные брюки. Несмотря на морозный день, он оказался без пальто и без шляпы — очевидно, только что вышел из кают-компании. Остановившись против нас у правого борта корабля, Фест медленно провел взглядом вдоль всего фронта, и его широко раскрытые голубые глаза буквально застыли на мне. Обычный для него румянец с еще большей силой залил продолговатое лошадиное лицо. Он сказал что-то своим белогвардейским спутникам, и меня тотчас изолировали от всей команды, раздели донага, подвергли детальному обыс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аюту, где проводилась эта унизительная процедура, буквально ворвался какой-то белогвардеец в форме морского офицера, взглянул на меня и, захлебываясь от радостного волнения, громко воскликнул: «Не is the very man» («Это тот самый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чевидно, он знал меня в лицо. Увидев теперь на мне матросский бушлат, скромное белье и порванные носки, издевательски произне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ты одет! А еще морской министр!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обыска меня вывели на палубу и заставили спуститься по трапу в моторный катер. Краснощекие английские матросы, сжимая в руках винтовки с привинченными штыками, безмолвно сопровождали меня. Моторист с усилием дернул рукоятку и завел мотор. Катер медленно и осторожно отвалил от минонос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был в полной уверенности, что меня везут на удобный для расстрела безлюдный и лесистый остров Нарген. Религиозные люди в такие моменты начинают молиться. Но я был атеист, и, поскольку уже примирился с мыслью о неизбежности расстрела, мне хотелось только одного: ускорить приближение этого рокового момента. </w:t>
      </w:r>
    </w:p>
    <w:p>
      <w:pPr>
        <w:pStyle w:val="Style15"/>
        <w:spacing w:lineRule="atLeast" w:line="280"/>
        <w:ind w:firstLine="300"/>
        <w:jc w:val="both"/>
        <w:rPr/>
      </w:pPr>
      <w:r>
        <w:rPr>
          <w:rFonts w:cs="Georgia" w:ascii="Georgia" w:hAnsi="Georgia"/>
          <w:color w:val="444444"/>
          <w:sz w:val="20"/>
          <w:szCs w:val="20"/>
        </w:rPr>
        <w:t xml:space="preserve">К моему удивлению, моторный катер, сделав крутой поворот, обогнул корму легкого крейсера «Callipso» и, резко уменьшив ход, пришвартовался к левому трапу. На стеньге развивался вымпел адмирала. Это был флагманский корабль английской эскадры. Английские матросы, которые конвоировали меня, показывали на него пальцем, сокращенно называя «Клипсо». </w:t>
      </w:r>
      <w:r>
        <w:rPr>
          <w:rStyle w:val="P1"/>
        </w:rPr>
        <w:t>[29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был проведен в крохотную каюту, где можно было только стоять. Ни сесть, ни лечь невозмож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которое время из этой клетушки меня доставили в адмиральское помещение. Адмирал восседал за письменным столом. Против него в кресле для посетителей я опять увидел бывшего мичмана Фес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предлагая мне присесть, адмирал задал обычные вопросы об имени и фамилии. Я назвал себя. Переговариваясь о чем-то с Фестом, адмирал тут же приказал матросам увести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ерь я оказался в узком паропроводном отделении, расположенном вдоль борта корабля. В помещении не было ни одного иллюминатора, круглые сутки горели электрические лампочки. От нагретых паровых труб было нестерпимо жарко. Вместо кровати на палубе лежала широкая доска. Дверью служила подвижная решетка, наподобие тех, какие бывают в тюрьм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видимому, я находился в арестном помещении для матросов. Возле решетки стоял часовой с ружьем. Он показался мне мало симпатичным парн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скучившись стоять на часах, матрос начал развлекаться: наводил на меня винтовку, зажмуривал левый глаз, указательным пальцем правой руки касался спускового крючка. Я знал, что часовой, приставленный для охраны, не посмеет расстрелять меня прямо на корабле, но все же эти его шутки не доставляли мне удовольств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елившись со мной своими восторгами по поводу разгрома Германии и ликвидации ее флота, часовой снова взял винтовку на изготовку, но на этот раз прицелился не в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енин! — гаркнул он и, ртом подражая выстрелу, резким движением опустил винтов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 отвращением отвернулся и отошел в задний угол своей камеры. Тут до меня донесся стук паровой машины, и по легкому ритмичному содроганию корпуса я понял, что миноносец снимается с якоря. </w:t>
      </w:r>
    </w:p>
    <w:p>
      <w:pPr>
        <w:pStyle w:val="Style15"/>
        <w:spacing w:lineRule="atLeast" w:line="280"/>
        <w:ind w:firstLine="300"/>
        <w:jc w:val="both"/>
        <w:rPr/>
      </w:pPr>
      <w:r>
        <w:rPr>
          <w:rFonts w:cs="Georgia" w:ascii="Georgia" w:hAnsi="Georgia"/>
          <w:color w:val="444444"/>
          <w:sz w:val="20"/>
          <w:szCs w:val="20"/>
        </w:rPr>
        <w:t xml:space="preserve">В полдень мне принесли на обед крепкого английского чая без молока и без сахару, несколько солдатских галет и коробку консервов. Жестянка была раскупорена, и на ее этикетке я прочел английскую надпись: «Консервы из кролика». Никогда в жизни не приходилось мне питаться кроликами, и, как ко всякому незнакомому </w:t>
      </w:r>
      <w:r>
        <w:rPr>
          <w:rStyle w:val="P1"/>
        </w:rPr>
        <w:t>[299]</w:t>
      </w:r>
      <w:r>
        <w:rPr>
          <w:rFonts w:cs="Georgia" w:ascii="Georgia" w:hAnsi="Georgia"/>
          <w:color w:val="444444"/>
          <w:sz w:val="20"/>
          <w:szCs w:val="20"/>
        </w:rPr>
        <w:t xml:space="preserve"> блюду, я отнесся к этим консервам с известным предубеждением. Но, к моему удивлению, кролик по вкусу оказался похожим на кури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английских офицеров я никого не видел. Никто из них не удостоил меня своим посещением. Лишь какой-то механик, похожий на сверхсрочного кондуктора флота, пришел с листом белой бумаги и попросил написать ему что-нибудь на память. Я охотно выполнил его просьбу — воспроизвел на бумаге запечатлевшееся в моей памяти одно революционное стихотвор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отсутствием иллюминаторов мне невозможно было различить, день сейчас или ночь. Часов у меня тоже не было. Но, судя по продолжительности похода, решил, что должен, уже наступить вечер. Меня стало клонить ко сну, и я улегся на доске, брошенной прямо на палуб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егкий крейсер шел полным ходом. Ритмично и мягко стучала паровая машина. Убаюканный легким содроганием корабля, я быстро усн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утро меня снова напоили чаем с галетами. Затем наконец машина перестала работать, и корабль остановился. Через некоторое время меня повели на палубу. Я увидел, что легкий крейсер стоит у берега в пустынной лесистой местности, густо покрытой снегом. В отдалении виднелось несколько одноэтажных казарменных построек из красного кирпича. С палубы миноносца меня по сходням перевели на палубу стоявшего рядом товаро-пассажирского парохода. Приказали спуститься в трюм и посадили в одну из кают на левом борту. В каюте был иллюминатор, и я тотчас жадно прильнул к холодному стеклу. Однако, кроме занесенного снегом густого леса, ничего не увиде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ем послышались шаги: в соседнюю каюту провели какого-то пассажир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III</w:t>
      </w:r>
    </w:p>
    <w:p>
      <w:pPr>
        <w:pStyle w:val="Style15"/>
        <w:spacing w:lineRule="atLeast" w:line="280"/>
        <w:ind w:firstLine="300"/>
        <w:jc w:val="both"/>
        <w:rPr/>
      </w:pPr>
      <w:r>
        <w:rPr>
          <w:rFonts w:cs="Georgia" w:ascii="Georgia" w:hAnsi="Georgia"/>
          <w:color w:val="444444"/>
          <w:sz w:val="20"/>
          <w:szCs w:val="20"/>
        </w:rPr>
        <w:t xml:space="preserve">С наступлением сумерек пароход снялся с якоря и вышел из гавани. Мы проплыли мимо длинного мола, на конце которого горела мигалка. До сих пор я не знаю названия этого порта, но, если бы мне пришлось когда-нибудь в нем побывать, я сразу узнал бы его: так отчетливо врезались в память эти мимолетные впечатления. </w:t>
      </w:r>
      <w:r>
        <w:rPr>
          <w:rStyle w:val="P1"/>
        </w:rPr>
        <w:t>[30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йдя за мол, пароход круто повернул влево. На мой вопрос, куда мы идем, конвоир ничего не ответил. Я стал догадываться, что меня везут в Англию. Моя каюта отделялась от каюты соседнего пассажира тонкой переборкой, сквозь которую слышались монотонные, унылые шаги и хриплый кашель. Моим соседом оказался матрос Нынюк, комиссар миноносца «Автроил», украинец из Волынской губер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этом пароходе мы плыли вместе несколько дней. На нем же встретили новый, 1919 год. Ни книг, ни газет нам не давали. Единственным моим развлечением был иллюминатор, у которого я простаивал час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чти все время пароход шел вдоль холмистого берега, кое-где покрытого редким снегом. По солнцу я определил, что курс лежит на запад. Чем западнее мы продвигались, тем меньше снегу лежало на берег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когда я проснулся, пароход стоял на якоре. Поле зрения, открывавшееся из моего иллюминатора, не позволяло выяснить место стоянки. Я постучал в дверь и в сопровождении надзирателя поднялся в гальюн. Оттуда передо мной раскрылась панорама большого города: лес фабричных труб, гигантские паровые краны, и над бесчисленным множеством домов — позеленевший купол собора. По фотографиям, виденным мною раньше, я уловил стиль города и догадался, что это Копенгаген. Мой мрачный тюремщик кивком головы подтвердил мое предполо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мне было предложено выйти наверх. Поднявшись на палубу, я увидел весь рейд, переполненный военными и коммерческими судами. Невдалеке стояла целая эскадра миноносцев под разноцветным английским флагом. На моторном катере меня перевезли на флагманский английский миноносец «Кардиф» и опять поместили в какое-то душное паропроводное отделение. Тов. Нынюк был строго изолирован от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которое время миноносец снялся с якоря. Когда меня вывели на прогулку, я увидел, что «Кардиф» идет головным, а за ним стройной кильватерной колонной следует несколько однотипных миноносцев. Поход совершался целым дивизионом. </w:t>
      </w:r>
    </w:p>
    <w:p>
      <w:pPr>
        <w:pStyle w:val="Style15"/>
        <w:spacing w:lineRule="atLeast" w:line="280"/>
        <w:ind w:firstLine="300"/>
        <w:jc w:val="both"/>
        <w:rPr/>
      </w:pPr>
      <w:r>
        <w:rPr>
          <w:rFonts w:cs="Georgia" w:ascii="Georgia" w:hAnsi="Georgia"/>
          <w:color w:val="444444"/>
          <w:sz w:val="20"/>
          <w:szCs w:val="20"/>
        </w:rPr>
        <w:t xml:space="preserve">Наше плавание в Немецком море было довольно бурным. Миноносец качался на волнах, как поплавок. Привыкнув к качке во время службы во флоте, я не </w:t>
      </w:r>
      <w:r>
        <w:rPr>
          <w:rStyle w:val="P1"/>
        </w:rPr>
        <w:t>[301]</w:t>
      </w:r>
      <w:r>
        <w:rPr>
          <w:rFonts w:cs="Georgia" w:ascii="Georgia" w:hAnsi="Georgia"/>
          <w:color w:val="444444"/>
          <w:sz w:val="20"/>
          <w:szCs w:val="20"/>
        </w:rPr>
        <w:t xml:space="preserve"> испытывал морской болезни. Английские матросы тоже прекрасно переносили шторм и с грациозностью кошек бегали по уходящей из-под ног палубе. Только при подходе к английским берегам качка прекратилась, на море установился шти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ечение всего плавания на «Кардифе» английские матросы относились ко мне изумительно дружелюбно. Со словами: «Большевик, большевик», — они потихоньку от начальства совали мне в руку сыр, шоколад, печенье. Доброжелательно объясняли, что меня везут в Лонд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десь было не простое участие к арестованному, а уже явная политическая симпатия к большевику.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X</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то ранним утром, проснувшись, я заметил, что миноносец стоит на якоре. Из иллюминатора обширной умывальной комнаты, куда меня каждый день водили мыться, открылся необыкновенно красивый пейзаж: высокие лесистые горы и перекинутый через весь залив огромный ажурный мос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 Руссайф, Шотландия, — объясняют столпившиеся вокруг меня английские матро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были здесь когда-нибудь прежде? — с дружественным участием задают они мне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вечаю, что вообще впервые посещаю «гостеприимную» Англию. Матросы весело смеются. Мой часовой предупреждает, что вечером меня доставят в Лонд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йствительно, с наступлением темноты меня выводят на палубу. Там я встречаюсь с тов. Нынюком. Нам выдают матросские фуражки без ленточек и желтые шерстяные накидки. Английский морской офицер велит надеть на нас кандалы. Один из матросов исполняет этот приказ. Моя левая рука соединяется с правой рукой т. Нынюка. В таком виде нас по трапу ведут на буксир. Сопровождают офицер и двое матросов. </w:t>
      </w:r>
    </w:p>
    <w:p>
      <w:pPr>
        <w:pStyle w:val="Style15"/>
        <w:spacing w:lineRule="atLeast" w:line="280"/>
        <w:ind w:firstLine="300"/>
        <w:jc w:val="both"/>
        <w:rPr/>
      </w:pPr>
      <w:r>
        <w:rPr>
          <w:rFonts w:cs="Georgia" w:ascii="Georgia" w:hAnsi="Georgia"/>
          <w:color w:val="444444"/>
          <w:sz w:val="20"/>
          <w:szCs w:val="20"/>
        </w:rPr>
        <w:t xml:space="preserve">Уже наступила темнота. Небо искрится звездами. Оба берега бухты светятся огоньками. Мне ничуть не холодно, хотя уже девятое января. Снега нигде не видно. Буксир скользит под кружевной мост на высоких сваях и, неслышно разрезая воду, подходит к пустынной барже. С борта парохода на баржу перекидываются сходни, и мы идем по ним. Это оказывается нелегким </w:t>
      </w:r>
      <w:r>
        <w:rPr>
          <w:rStyle w:val="P1"/>
        </w:rPr>
        <w:t>[302]</w:t>
      </w:r>
      <w:r>
        <w:rPr>
          <w:rFonts w:cs="Georgia" w:ascii="Georgia" w:hAnsi="Georgia"/>
          <w:color w:val="444444"/>
          <w:sz w:val="20"/>
          <w:szCs w:val="20"/>
        </w:rPr>
        <w:t xml:space="preserve"> делом. Сходни очень узки. На них вообще трудно поддерживать равновесие, а нам, скованным кандалами, приходится передвигаться с особой осторожностью гуськом. Кандалы страшно мешаю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ежесекундной опасностью поскользнуться, полететь в воду и неизбежно увлечь за собой товарища мы переходим баржу. Однако за этой баржей находится не благословенный берег, а целая вереница других барж, стоящих на мертвых якорях и соединенных между собой такими же качающимися узкими сходн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мы на берегу. Здесь нас ожидают несколько полицейских в длинных плащах и высоких шлемах. Вокруг лежат огромные кучи каменного угля. В воздухе носится мелкая угольная пыль. В сухом доке стоит большой военный корабль, странно обнажив свой киль и обшитые броней бор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 Шотландии, в Руссайфе — крупнейшем военном порту Великобритании. Этот порт начал сооружаться еще в 1909 году, но развился по-настоящему только во время империалистической бойни. На меня он произвел впечатление хорошо оборудованной военно-морской базы.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снимая с рук кандалов, нас провели на полустанок и в полицейской комнате заставили ждать поезда. Через полчаса он пришел. Морской офицер, молодой и пухлый блондин, предложил нам войти в мягкий вагон. Там нам отвели отдельное шестиместное купе. Я сел у окна, а тов. Нынюк, рука об руку скованный со мной, расположился слева. Офицер и двое матросов тоже разместились в нашем купе, предусмотрительно задернув занавески на окнах и на стеклах в коридо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езд медленно тронулся. Офицер зажег спичку, закурил трубку и дал прикурить матросам. Между ними завязался непринужденный разговор. Матросы держали себя с большим достоинством. </w:t>
      </w:r>
    </w:p>
    <w:p>
      <w:pPr>
        <w:pStyle w:val="Style15"/>
        <w:spacing w:lineRule="atLeast" w:line="280"/>
        <w:ind w:firstLine="300"/>
        <w:jc w:val="both"/>
        <w:rPr/>
      </w:pPr>
      <w:r>
        <w:rPr>
          <w:rFonts w:cs="Georgia" w:ascii="Georgia" w:hAnsi="Georgia"/>
          <w:color w:val="444444"/>
          <w:sz w:val="20"/>
          <w:szCs w:val="20"/>
        </w:rPr>
        <w:t xml:space="preserve">С наступлением ночи наши конвоиры, сидя на диване, погрузились в сон. А я все смотрел в окно. Поезд, громыхая и лязгая, стремительно несся мимо смутно темнеющих деревень, мимо аккуратно разграфленных квадратных полей, редко и ненадолго задерживаясь на станциях. Скоро промелькнул Эдинбург, столица Шотландии. </w:t>
      </w:r>
      <w:r>
        <w:rPr>
          <w:rStyle w:val="P1"/>
        </w:rPr>
        <w:t>[303]</w:t>
      </w:r>
      <w:r>
        <w:rPr>
          <w:rFonts w:cs="Georgia" w:ascii="Georgia" w:hAnsi="Georgia"/>
          <w:color w:val="444444"/>
          <w:sz w:val="20"/>
          <w:szCs w:val="20"/>
        </w:rPr>
        <w:t xml:space="preserve"> По мере движения на юг резко изменялась природа. Шотландские горы постепенно уступали место английской равни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икак не мог заснуть в неудобном сидячем положении и, страдая от этого, вдруг обнаружил, что кандалы, которые так плотно облегали ширококостную руку Нынюка, мне велики. Попробовал вынуть кисть руки из железного браслета — это легко удалось. Взглянул на конвоиров — они сладко и безмятежно спали. Тотчас пришла в голову мысль о бегстве, которое облегчалось тем, что выходная дверь была прямо в купе. Мне стоило лишь нажать ручку, чтобы выпрыгнуть из вагона. Соблазн был велик. Но поезд мчался с невиданной в России быстрот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шил отложить побег до очередной остановки. Мне уже мерещились картины, как с помощью английских рабочих я переберусь на Европейский континент и оттуда вернусь на Роди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ишение свободы было для меня привычным делом. Я сидел в 1912 году в доме предварительного заключения и в немецкой тюрьме в Инстербурге. А в 1917 году довелось побывать даже в «Крестах». Но после кипучей революционной работы 1917 и 1918 годов лишение свободы теперь ощущалось особенно тяжело. Меня томила жажда новой деятельности на пользу молодой Советской республи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машинист, как назло, тормозил поезд в самую последнюю минуту, перед подходом к станции. От резкого толчка конвоиры просыпались, встряхивали головами и удивленно вскидывали на меня заспанные глаз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мне и не удалось бежать. </w:t>
      </w:r>
    </w:p>
    <w:p>
      <w:pPr>
        <w:pStyle w:val="Style15"/>
        <w:spacing w:lineRule="atLeast" w:line="280"/>
        <w:ind w:firstLine="300"/>
        <w:jc w:val="both"/>
        <w:rPr/>
      </w:pPr>
      <w:r>
        <w:rPr>
          <w:rFonts w:cs="Georgia" w:ascii="Georgia" w:hAnsi="Georgia"/>
          <w:color w:val="444444"/>
          <w:sz w:val="20"/>
          <w:szCs w:val="20"/>
        </w:rPr>
        <w:t xml:space="preserve">Рано утром на какой-то промежуточной станции один из матросов купил свежий номер газеты. Когда офицер вышел из купе, матрос протянул газету мне и со смехом ударил пальцем по тому месту, где красовалась какая-то заметка. Я прочитал ее и тоже не мог удержаться от смеха. Заметка была озаглавлена: «Мы захватили в плен первого лорда большевистского адмиралтейства». Сочетание таких противоположных понятий, как лорд и большевизм, было неожиданным. Но, как видно, английская буржуазная газета не могла перевести иначе мое звание члена Реввоенсовета Республики на понятный для своих читателей язык. </w:t>
      </w:r>
      <w:r>
        <w:rPr>
          <w:rStyle w:val="P1"/>
        </w:rPr>
        <w:t>[304]</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ырое и туманное утро 10 января 1919 года мы приехали в Лондон. Моросил мелкий и частый дождь. В закрытом автомобиле, ожидавшем нас у вокзала, морская стража отвезла меня и тов. Нынюка в адмиралтейство. Машинистки и стенографистки бойко шныряли мимо нас. Делая вид, что спешат по делам, они все время с любопытством поглядывали в нашу сторону. Видимо, им было интересно посмотреть на живых большевиков, привезенных непосредственно из Советской Росс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нас расковали. Мне предложили первым пройти в большую, казенного типа комнату, где за круглым столом восседали несколько человек в морской офицерской форме. В центре сидел полный бритый краснощекий адмирал лет пятидесяти. Рядом с ним занимал место прилизанный блондин с пробором, небольшими светлыми усиками и без боро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дмирал задал мне вопрос по-английски. Блондин перевел его на таком безукоризненном русском языке, что я было принял его за русского белогвардейца. Но некоторые обороты речи впоследствии разубедили меня в этом — переводчик был чистокровным англичанин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вый вопрос, предложенный мне адмиралом, чрезвычайно поразил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вы можете показать по делу об убийстве капитана Кромэ? </w:t>
      </w:r>
    </w:p>
    <w:p>
      <w:pPr>
        <w:pStyle w:val="Style15"/>
        <w:spacing w:lineRule="atLeast" w:line="280"/>
        <w:ind w:firstLine="300"/>
        <w:jc w:val="both"/>
        <w:rPr/>
      </w:pPr>
      <w:r>
        <w:rPr>
          <w:rFonts w:cs="Georgia" w:ascii="Georgia" w:hAnsi="Georgia"/>
          <w:color w:val="444444"/>
          <w:sz w:val="20"/>
          <w:szCs w:val="20"/>
        </w:rPr>
        <w:t>Я ответил, что решительно ничего показать не могу. Мне лишь смутно помнилось, что в наших газетах сообщалось об убийстве офицера Кромэ в здании английского посольства в Питере в тот момент, когда он, препятствуя проникновению отряда, явившегося для обыска, первым открыл огонь из револьвера по советской милиции</w:t>
      </w:r>
      <w:r>
        <w:fldChar w:fldCharType="begin"/>
      </w:r>
      <w:r>
        <w:rPr>
          <w:sz w:val="16"/>
          <w:sz w:val="16"/>
          <w:szCs w:val="16"/>
          <w:rStyle w:val="InternetLink"/>
          <w:rFonts w:ascii="Arial" w:hAnsi="Arial" w:cs="Arial"/>
        </w:rPr>
        <w:instrText xml:space="preserve"> HYPERLINK "../../G:%5CTeleport%20Pro%5C%D1%80%D0%B0%D1%81%D0%BA%D0%BE%D0%BB%D1%8C%D0%BD%D0%B8%D0%BA%D0%BE%D0%B2%5Capp.html" \l "8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4}</w:t>
      </w:r>
      <w:r>
        <w:rPr>
          <w:sz w:val="16"/>
          <w:sz w:val="16"/>
          <w:szCs w:val="16"/>
          <w:rStyle w:val="InternetLink"/>
          <w:rFonts w:ascii="Arial" w:hAnsi="Arial" w:cs="Arial"/>
        </w:rPr>
        <w:fldChar w:fldCharType="end"/>
      </w:r>
      <w:r>
        <w:rPr>
          <w:rFonts w:cs="Georgia" w:ascii="Georgia" w:hAnsi="Georgia"/>
          <w:color w:val="444444"/>
          <w:sz w:val="20"/>
          <w:szCs w:val="20"/>
        </w:rPr>
        <w:t xml:space="preserve">. Никакого отношения к данному событию я не имел. </w:t>
      </w:r>
      <w:r>
        <w:rPr>
          <w:rStyle w:val="P1"/>
        </w:rPr>
        <w:t>[30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ведь это же дело ваших рук, — недоверчиво произнес адмирал. — Конечно, я не говорю, что вы лично участвовали в убийстве. Но несомненно, что это дело рук Урицкого и компании. </w:t>
      </w:r>
    </w:p>
    <w:p>
      <w:pPr>
        <w:pStyle w:val="Style15"/>
        <w:spacing w:lineRule="atLeast" w:line="280"/>
        <w:ind w:firstLine="300"/>
        <w:jc w:val="both"/>
        <w:rPr/>
      </w:pPr>
      <w:r>
        <w:rPr>
          <w:rFonts w:cs="Georgia" w:ascii="Georgia" w:hAnsi="Georgia"/>
          <w:color w:val="444444"/>
          <w:sz w:val="20"/>
          <w:szCs w:val="20"/>
        </w:rPr>
        <w:t>У меня тотчас мелькнула догадка: «Не было ли убийство тов. Урицкого, совершенное Канегиссером, организовано англичанами в отместку за убийство Кромэ</w:t>
      </w:r>
      <w:r>
        <w:fldChar w:fldCharType="begin"/>
      </w:r>
      <w:r>
        <w:rPr>
          <w:sz w:val="16"/>
          <w:sz w:val="16"/>
          <w:szCs w:val="16"/>
          <w:rStyle w:val="InternetLink"/>
          <w:rFonts w:ascii="Arial" w:hAnsi="Arial" w:cs="Arial"/>
        </w:rPr>
        <w:instrText xml:space="preserve"> HYPERLINK "../../G:%5CTeleport%20Pro%5C%D1%80%D0%B0%D1%81%D0%BA%D0%BE%D0%BB%D1%8C%D0%BD%D0%B8%D0%BA%D0%BE%D0%B2%5Capp.html" \l "8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5}</w:t>
      </w:r>
      <w:r>
        <w:rPr>
          <w:sz w:val="16"/>
          <w:sz w:val="16"/>
          <w:szCs w:val="16"/>
          <w:rStyle w:val="InternetLink"/>
          <w:rFonts w:ascii="Arial" w:hAnsi="Arial" w:cs="Arial"/>
        </w:rPr>
        <w:fldChar w:fldCharType="end"/>
      </w:r>
      <w:r>
        <w:rPr>
          <w:rFonts w:cs="Georgia" w:ascii="Georgia" w:hAnsi="Georgia"/>
          <w:color w:val="444444"/>
          <w:sz w:val="20"/>
          <w:szCs w:val="20"/>
        </w:rPr>
        <w:t xml:space="preserve">. Я с негодованием отклонил предположение о предумышленном убийстве Кромэ и доба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роковая случайность, возможная в каждом вооруженном столкновении, которое в данном случае, насколько мне известно, было начато самим Кромэ.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ем англичане перешли к допросу относительно обстоятельств моего пленения. Наконец они предложили мне вопрос: сколько миноносцев и сколько матросов переброшено из Балтийского моря в Каспийское? Я заявил, что это военная тайна, и отказался ответить, хотя мне в точности было известно как количество матросов, так и названия кораблей, прошедших на Каспий по Мариинской системе и реке Волг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й отказ вызвал у англичан некоторое раздражение. Они было повысили голос, но, убедившись в безнадежности дальнейшего допроса, прекратили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этого меня снова сковали вместе с тов. Нынюком и вывели на улицу.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подъезда адмиралтейства стоял открытый автомобиль, вокруг которого при нашем появлении столпились прохожие и мальчишки, с изумлением глядевшие на нас, как на белых медведей. В машине в сопровождении блондина офицера и нескольких вооруженных матросов мы были перевезены в «Скотланд-ярд» — английскую охранку. Нас пожелал принять высший руководитель политической полиции Англии — сэр Базиль Томпсон. </w:t>
      </w:r>
    </w:p>
    <w:p>
      <w:pPr>
        <w:pStyle w:val="Style15"/>
        <w:spacing w:lineRule="atLeast" w:line="280"/>
        <w:ind w:firstLine="300"/>
        <w:jc w:val="both"/>
        <w:rPr/>
      </w:pPr>
      <w:r>
        <w:rPr>
          <w:rFonts w:cs="Georgia" w:ascii="Georgia" w:hAnsi="Georgia"/>
          <w:color w:val="444444"/>
          <w:sz w:val="20"/>
          <w:szCs w:val="20"/>
        </w:rPr>
        <w:t xml:space="preserve">Это был высокий, худой, элегантно одетый молодящийся старик с седыми, тщательно подстриженными усами. За другим столом, у стены, сидела стенографистка. </w:t>
      </w:r>
      <w:r>
        <w:rPr>
          <w:rStyle w:val="P1"/>
        </w:rPr>
        <w:t>[30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мпсон не предложил мне сесть. Через переводчика он поинтересовался обстоятельством моего пленения. Затем ему захотелось узнать мою биографию. Это не составляло секрета, и я удовлетворил его любопыт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вы большевик? — с нескрываемым удивлением спросил Томпс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большев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ня отвели в соседнюю комнату. Через несколько минут из кабинета Томпсона вышел блондин и сообщил, что я буду состоять заложником за англичан, находящихся в руках больше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ая судьба постигнет их, такая же участь ожидает и вас, — многозначительно заметил светловолосый морской офицер. </w:t>
      </w:r>
    </w:p>
    <w:p>
      <w:pPr>
        <w:pStyle w:val="Style15"/>
        <w:spacing w:lineRule="atLeast" w:line="280"/>
        <w:ind w:firstLine="300"/>
        <w:jc w:val="both"/>
        <w:rPr/>
      </w:pPr>
      <w:r>
        <w:rPr>
          <w:rFonts w:cs="Georgia" w:ascii="Georgia" w:hAnsi="Georgia"/>
          <w:color w:val="444444"/>
          <w:sz w:val="20"/>
          <w:szCs w:val="20"/>
        </w:rPr>
        <w:t>Тут же, как бы между прочим, он добавил, что английское правительство согласно обменять меня на одного английского морского офицера, родственника сэра Эдуарда Грэя, и трех матросов, попавших к нам в плен во время разведки где-то в лесу на Северном фронте, недалеко от Архангельска. По английским сведениям, они находились в Москве, в Бутырской тюрьме. Мне было предложено отправить об этом телеграмму в Совет Народных Комиссаров. Я попросил лист бумаги и набросал телеграмму</w:t>
      </w:r>
      <w:r>
        <w:fldChar w:fldCharType="begin"/>
      </w:r>
      <w:r>
        <w:rPr>
          <w:sz w:val="16"/>
          <w:sz w:val="16"/>
          <w:szCs w:val="16"/>
          <w:rStyle w:val="InternetLink"/>
          <w:rFonts w:ascii="Arial" w:hAnsi="Arial" w:cs="Arial"/>
        </w:rPr>
        <w:instrText xml:space="preserve"> HYPERLINK "../../G:%5CTeleport%20Pro%5C%D1%80%D0%B0%D1%81%D0%BA%D0%BE%D0%BB%D1%8C%D0%BD%D0%B8%D0%BA%D0%BE%D0%B2%5Capp.html" \l "8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6}</w:t>
      </w:r>
      <w:r>
        <w:rPr>
          <w:sz w:val="16"/>
          <w:sz w:val="16"/>
          <w:szCs w:val="16"/>
          <w:rStyle w:val="InternetLink"/>
          <w:rFonts w:ascii="Arial" w:hAnsi="Arial" w:cs="Arial"/>
        </w:rPr>
        <w:fldChar w:fldCharType="end"/>
      </w:r>
      <w:r>
        <w:rPr>
          <w:rFonts w:cs="Georgia" w:ascii="Georgia" w:hAnsi="Georgia"/>
          <w:color w:val="444444"/>
          <w:sz w:val="20"/>
          <w:szCs w:val="20"/>
        </w:rPr>
        <w:t xml:space="preserve">. К моему тексту англичане внесли добавление, что ответ Советского правительства следует адресовать в Лондон, в учреждение, носившее имя Мирного парламента («Peace Parliament»). Блондин обещал тотчас же отправить телеграмму по радио. </w:t>
      </w:r>
    </w:p>
    <w:p>
      <w:pPr>
        <w:pStyle w:val="Style15"/>
        <w:spacing w:lineRule="atLeast" w:line="280"/>
        <w:ind w:firstLine="300"/>
        <w:jc w:val="both"/>
        <w:rPr/>
      </w:pPr>
      <w:r>
        <w:rPr>
          <w:rFonts w:cs="Georgia" w:ascii="Georgia" w:hAnsi="Georgia"/>
          <w:color w:val="444444"/>
          <w:sz w:val="20"/>
          <w:szCs w:val="20"/>
        </w:rPr>
        <w:t xml:space="preserve">Меня перевели в другую комнату и попросили подождать. </w:t>
      </w:r>
      <w:r>
        <w:rPr>
          <w:rStyle w:val="P1"/>
        </w:rPr>
        <w:t>[307]</w:t>
      </w:r>
      <w:r>
        <w:rPr>
          <w:rFonts w:cs="Georgia" w:ascii="Georgia" w:hAnsi="Georgia"/>
          <w:color w:val="444444"/>
          <w:sz w:val="20"/>
          <w:szCs w:val="20"/>
        </w:rPr>
        <w:t xml:space="preserve"> Это был кабинет кого-то из чиновников охранки. В углу топился большой решетчатый камин, у которого грелся лысый полицейский чиновник и пил крепкий чай с молоком и белыми бул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тоже принесли стакан чаю с булками. Это было кстати, так как с самого утра я ничего не е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чая меня вывели в коридор. В это время сэр Базиль Томпсон, в лоснящемся шелковом цилиндре, медленной походкой усталого рамоли торжественно проследовал мимо и отбыл, как видно, дом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недолгого ожидания в коридоре привели и тов. Нынюка. Опять нас вместе усадили в автомобиль. Двое сыщиков неимоверной толщины тоже влезли в машину. На головах у них красовались черные котел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втомобиль тронулся, переехал по мосту через Темзу и быстро помчался по широкой и длинной улице. Вскоре он свернул направо, в какую-то боковую улочку, и остановился перед массивными воротами тюрь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ромыхая тяжелыми ключами, неприветливый сторож мрачно открыл ворота. Нас провели в тюремную контору. Шпики сдали каждого под расписку и, приподняв котелки, вежливо откланя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во всех тюрьмах мира, нам была предложена короткая анкета: имя, фамилия, профессия, вероисповедание. Когда дело дошло до последнего пункта, то заполнявший анкету смотритель решительно стал в тупик. Он никак не мог понять, к какой церкви следует отнести меня. В ответ на его вопрос: «Так вы католик или протестант?» — я упорно твердил: «Нет, я атеис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толик? — снова переспрашивал он, явно не понимая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теист, — терпеливо отвеча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реческая церков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атеис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чит, протеста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вам говорю, что атеист, — настаивал я. </w:t>
      </w:r>
    </w:p>
    <w:p>
      <w:pPr>
        <w:pStyle w:val="Style15"/>
        <w:spacing w:lineRule="atLeast" w:line="280"/>
        <w:ind w:firstLine="300"/>
        <w:jc w:val="both"/>
        <w:rPr/>
      </w:pPr>
      <w:r>
        <w:rPr>
          <w:rFonts w:cs="Georgia" w:ascii="Georgia" w:hAnsi="Georgia"/>
          <w:color w:val="444444"/>
          <w:sz w:val="20"/>
          <w:szCs w:val="20"/>
        </w:rPr>
        <w:t xml:space="preserve">В конце концов он все-таки приписал меня к греческой церкви на том основании, что до революции православие было господствующей религией в России. Затем меня провели в ванную комнату. Я охотно вымылся и переоделся в казенное белье. Мне было разрешено не переодеваться в арестантское платье, а остаться в своей одежде, то есть в матросском бушлате, который бессменно </w:t>
      </w:r>
      <w:r>
        <w:rPr>
          <w:rStyle w:val="P1"/>
        </w:rPr>
        <w:t>[308]</w:t>
      </w:r>
      <w:r>
        <w:rPr>
          <w:rFonts w:cs="Georgia" w:ascii="Georgia" w:hAnsi="Georgia"/>
          <w:color w:val="444444"/>
          <w:sz w:val="20"/>
          <w:szCs w:val="20"/>
        </w:rPr>
        <w:t xml:space="preserve"> был на мне со времени переодевания на «Спартаке». Верхней одеждой мне служила матросская ватная стеганая тужурка и выданная на «Кардифе» перед поездкой в Лондон желтая накидка с капюшоном. На голове — круглая, как блин, английская матросская фуражка без ленточ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ванны я попал в одиночную камеру. Когда проходил внутренними переходами тюрьмы, искренне удивился, с каким утомительным однообразием все тюрьмы мира копируют друг друга. «Брикстонпризн» больше всего напомнила мне «Кресты». Те же коридоры, те же лестницы, даже то же крестообразное расположение корпус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я камера помещалась в первом этаже, и ее решетчатое окно выходило на тюремный двор, по которому гуляли арестанты в серых костюмах и узких, продолговатых шапочках серого цвета. Это был корпус «Д-Hall», отделение первое, камера номер три. Тов. Нынюк был посажен в соседнюю каме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юремщик, наделенный у англичан титулом «тюремного офицера», захлопнул за мною тяжелую дверь, два раза повернул в замке ключ и медленно удалился. Я остался один. От нечего делать измерил камеру: какая тоска! Та же самая площадь, как и в российских тюрьмах: пять шагов в длину и три в ширину. Та же самая мебель: привинченная к стене узкая койка, железный стол и крошечный табурет. В углу на полке лежало евангелие, на полу вместо параши стоял ночной горш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двери моей камеры была прибита дощечка: «Prisoner of war» (Военнопленный).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I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нь шел за днем. Для меня и тов. Нынкжа был установлен суровый режим одиночного заключения. Каждое утро после звонка, будившего заключенных, тюремщик, громыхая связкой огромных ключей, открывал дверь моей камеры и громко возглаша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The application</w:t>
      </w:r>
      <w:r>
        <w:fldChar w:fldCharType="begin"/>
      </w:r>
      <w:r>
        <w:rPr>
          <w:sz w:val="16"/>
          <w:sz w:val="16"/>
          <w:szCs w:val="16"/>
          <w:rStyle w:val="InternetLink"/>
          <w:rFonts w:ascii="Arial" w:hAnsi="Arial" w:cs="Arial"/>
        </w:rPr>
        <w:instrText xml:space="preserve"> HYPERLINK "../../G:%5CTeleport%20Pro%5C%D1%80%D0%B0%D1%81%D0%BA%D0%BE%D0%BB%D1%8C%D0%BD%D0%B8%D0%BA%D0%BE%D0%B2%5Capp.html" \l "8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Вместе с дежурным надзирателем у дверей камеры останавливался другой служитель тюрьмы, с неизменной </w:t>
      </w:r>
      <w:r>
        <w:rPr>
          <w:rStyle w:val="P1"/>
        </w:rPr>
        <w:t>[309]</w:t>
      </w:r>
      <w:r>
        <w:rPr>
          <w:rFonts w:cs="Georgia" w:ascii="Georgia" w:hAnsi="Georgia"/>
          <w:color w:val="444444"/>
          <w:sz w:val="20"/>
          <w:szCs w:val="20"/>
        </w:rPr>
        <w:t xml:space="preserve"> грифельной доской в руках. На этой доске он записывал мелом требования заключенных. Через этого служителя можно было вызвать врача, произвести выписку продуктов и газет, заказать за отдельную плату обед лучшего качества, попросить конверт и бумагу для письма, заявить ту или иную жалобу. После обхода дежурный тюремщик снова открывал камеру с возгласом: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Empty the slops</w:t>
      </w:r>
      <w:r>
        <w:fldChar w:fldCharType="begin"/>
      </w:r>
      <w:r>
        <w:rPr>
          <w:sz w:val="16"/>
          <w:sz w:val="16"/>
          <w:szCs w:val="16"/>
          <w:rStyle w:val="InternetLink"/>
          <w:rFonts w:ascii="Arial" w:hAnsi="Arial" w:cs="Arial"/>
        </w:rPr>
        <w:instrText xml:space="preserve"> HYPERLINK "../../G:%5CTeleport%20Pro%5C%D1%80%D0%B0%D1%81%D0%BA%D0%BE%D0%BB%D1%8C%D0%BD%D0%B8%D0%BA%D0%BE%D0%B2%5Capp.html" \l "8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8}</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значило, что нужно выносить горшок, заменявший привычную русскую парашу. Тут же, в уборной, приходилось умываться: в камере не было водопровода. Затем приносилось ведро с кипятком, тряпка, щетка и воск. Я должен был горячей водой вымыть пол, а затем натереть его воском. Деревянный стол полагалось скрести намыленной щеткой. После уборки по камерам разносился утренний чай без сахара, небольшая белая булка и крохотный кусочек маргарина. Масло и сахар, так же как яйца, в то время продавались по карточкам, и для нас, арестантов, были недоступны. Эти продукты нельзя было получить даже за деньги. Следующее посещение тюремщика сопровождалось возглас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кзерсай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ервый раз этого восклицания я даже не понял. С моим недостаточным знанием английского языка я мысленно перевел эти слова как упражнение. «Какое «упражнение»?» — недоумевал я, стоя посреди камеры и не зная, что предприня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кзерсайс, — повторил свою команду пожилой усатый тюремщик и жестом пригласил меня к выхо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утем эмпирического опыта я узнал, что английское слово «exercise» имеет еще второе значение. Оказывается, это не только «упражнение», но и «прогулка». Прогулка совершалась по кругу на тюремном дворе, обнесенном высокой кирпичной стеной. Этот двор был для меня единственным местом встречи с тов. Нынюком. Иногда потихоньку от тюремщиков мы перекидывались с ним несколькими словами. </w:t>
      </w:r>
    </w:p>
    <w:p>
      <w:pPr>
        <w:pStyle w:val="Style15"/>
        <w:spacing w:lineRule="atLeast" w:line="280"/>
        <w:ind w:firstLine="300"/>
        <w:jc w:val="both"/>
        <w:rPr/>
      </w:pPr>
      <w:r>
        <w:rPr>
          <w:rFonts w:cs="Georgia" w:ascii="Georgia" w:hAnsi="Georgia"/>
          <w:color w:val="444444"/>
          <w:sz w:val="20"/>
          <w:szCs w:val="20"/>
        </w:rPr>
        <w:t xml:space="preserve">К сожалению, прогулки продолжались недолго: от 15 минут до получаса. Затем мы опять водворялись по камерам. </w:t>
      </w:r>
      <w:r>
        <w:rPr>
          <w:rStyle w:val="P1"/>
        </w:rPr>
        <w:t>[31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лдень раздавался обед, состоявший по преимуществу из картофеля. В отличие от русских тюрем суп подавался не каждый день. По воскресеньям картофель заменялся праздничным блюдом — небольшим куском ярко-красной солонины. Вечером полагался ужин: кружка жидкого какао на воде и без сахару. К какао выдавалась бу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после ужина заключенные были обязаны ложиться сп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дин из первых дней я потребовал себе конверт и бумагу и написал письмо М. М. Литвинову, извещая его, как нашего полпреда, о моем невольном прибытии в Лондон. Тут же сообщил, что нуждаюсь в деньгах и русских книгах, попросил навестить меня. Через несколько дней это письмо было возвращено обратно с кратким пояснением, что Литвинов выслан из Англ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в другой раз я отправил письмо матери, то оно тоже вернулось ко мне, и притом в распечатанном виде. На одной стороне конверта значилось: «Вскрыто цензором», на другой стоял многозначительный штемпель: «Сообщение прерван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IV</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юрьме была библиотека, которая сразу стала моим главным пособником в коротании невольных тюремных досуг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иблиотекой заведовал «скулмастер», школьный учитель, по совместительству выполнявший обязанности тюремного библиотекаря. Серое лицо этого пожилого человека всегда было оторочено, словно мехом, щетиной небритой бороды. Сизый нос на сером лице обличал его болезненное пристрастие к алкоголю. Библиотекарь не столько говорил по-французски, сколько любил похвастать знанием иностранного языка. Это все же облегчало мои сношения с ним. </w:t>
      </w:r>
    </w:p>
    <w:p>
      <w:pPr>
        <w:pStyle w:val="Style15"/>
        <w:spacing w:lineRule="atLeast" w:line="280"/>
        <w:ind w:firstLine="300"/>
        <w:jc w:val="both"/>
        <w:rPr/>
      </w:pPr>
      <w:r>
        <w:rPr>
          <w:rFonts w:cs="Georgia" w:ascii="Georgia" w:hAnsi="Georgia"/>
          <w:color w:val="444444"/>
          <w:sz w:val="20"/>
          <w:szCs w:val="20"/>
        </w:rPr>
        <w:t xml:space="preserve">Тюремная библиотека состояла по преимуществу из сочинений английских классиков: Шекспира, Диккенса, Теккерея да из английских иллюстрированных журналов легкого типа вроде «Strand Magasin» с произведениями Конандойля и Филиппа Оппенгейма. Богато был представлен отдел богословской и религиозно-нравственной литературы. Имелось также небольшое количество французских </w:t>
      </w:r>
      <w:r>
        <w:rPr>
          <w:rStyle w:val="P1"/>
        </w:rPr>
        <w:t>[311]</w:t>
      </w:r>
      <w:r>
        <w:rPr>
          <w:rFonts w:cs="Georgia" w:ascii="Georgia" w:hAnsi="Georgia"/>
          <w:color w:val="444444"/>
          <w:sz w:val="20"/>
          <w:szCs w:val="20"/>
        </w:rPr>
        <w:t xml:space="preserve"> книг. На русском языке были только «Казаки» и «Анна Каренина» Льва Толстого. Библиотека была невелика и случайна по набору кни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первых же дней пребывания в тюрьме я принялся за изучение английского языка. Оказалось, что для этой цели может пригодиться даже евангелие. От нечего делать я стал просматривать его и, зная соответствующий русский текст, догадывался о смысле отдельных слов и старался запомнить их знач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юремной библиотеке не было англо-русского словаря. Поэтому я взял англо-французский словарь и, пользуясь относительно лучшим знанием французского языка, с помощью этого словаря постепенно стал читать английские книг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V</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ачале февраля я был вызван в контору, где меня ожидал долговязый шпик, который сразу повел на улицу, взгромоздился вместе со мной на империал огромного двухэтажного автобуса, и мы поехали в центр гор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ел обычный для Лондона дождь. На улицах кипело лихорадочное дви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вольно мне вспомнилось начало поэмы Валерия Брюсова «Конь блед»: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Улица была — как буря. Толпы проходили, </w:t>
        <w:br/>
        <w:t xml:space="preserve">Словно их преследовал неотвратимый Рок. </w:t>
        <w:br/>
        <w:t xml:space="preserve">Мчались омнибусы, кэбы и автомобили, </w:t>
        <w:br/>
        <w:t>Был неисчерпаем яростный людской поток.</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дной из комнат адмиралтейства меня уже ждал тот самый морской офицер, который служил переводчиком во время допросов в адмиралтействе и «Скотланд-ярде». Рядом с ним за столом сидел другой моряк, полный, слегка обрюзглый брюнет с густыми усами и острой, аккуратно подстриженной черной бородкой. Он отрекомендовался бывшим морским представителем Англии в штабе Черноморского флота. С оттенком хвастовства поведал, что всю империалистическую войну и первые месяцы революции провел в Севастополе. </w:t>
      </w:r>
    </w:p>
    <w:p>
      <w:pPr>
        <w:pStyle w:val="Style15"/>
        <w:spacing w:lineRule="atLeast" w:line="280"/>
        <w:ind w:firstLine="300"/>
        <w:jc w:val="both"/>
        <w:rPr/>
      </w:pPr>
      <w:r>
        <w:rPr>
          <w:rFonts w:cs="Georgia" w:ascii="Georgia" w:hAnsi="Georgia"/>
          <w:color w:val="444444"/>
          <w:sz w:val="20"/>
          <w:szCs w:val="20"/>
        </w:rPr>
        <w:t xml:space="preserve">На этот раз английские офицеры предложили мне сесть за стол и подвергли перекрестному допросу насчет теоретических основ коммунизма. Их в особенности </w:t>
      </w:r>
      <w:r>
        <w:rPr>
          <w:rStyle w:val="P1"/>
        </w:rPr>
        <w:t>[312]</w:t>
      </w:r>
      <w:r>
        <w:rPr>
          <w:rFonts w:cs="Georgia" w:ascii="Georgia" w:hAnsi="Georgia"/>
          <w:color w:val="444444"/>
          <w:sz w:val="20"/>
          <w:szCs w:val="20"/>
        </w:rPr>
        <w:t xml:space="preserve"> интересовала наша экономическая и политическая концепция. Затем они сообщили мне удручающую новость о гибели Карла Либкнехта и Розы Люксембург. Далее информировали меня о высадке союзного десанта в Одессе. Я обо всем этом ничего не знал, так как за отсутствием валюты был лишен возможности покупать газеты. Англичане предложили обменять на английскую валюту находившиеся при мне и отобранные в тюремной конторе шесть царских десятирублевок. Кроме них у меня было еще несколько штук квадратных «керенок» сорока — и двадцатирублевого достоинства. Но от обмена этих ассигнаций английские офицеры с улыбкой отказ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меня оказалось около трех фунтов стерлингов. Я прежде всего поспешил обзавестись бельем. Во время очередного обхода тюремщиков с предложением «заявлении» выписал себе две фланелевые рубашки, двое кальсон и две пары шерстяных носков. Эти покупки стоили дорого: около двух фунтов. Кроме того, я купил себе четыре маленьких дешевых словаря братьев Гарнье в красных коленкоровых переплетах: англо-русский, русско-английский, франко-русский и русско-французский. После всех этих приобретений у меня осталось меньше фунта. На них я стал ежедневно покупать газе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и занятия английским языком подвинулись настолько успешно, что через месяц я стал читать без словаря. Главным моим чтением были «Таймс» и «Дейли ньюс». Реакционную «Таймс» я покупал ввиду ее широкой осведомленности, легко уживавшейся с печатанием самых непостижимых вымыслов о Советской России. Либеральная «Дейли ньюс» была самой левой газетой, которую мне позволялось читать. Когда я делал попытки выписать «Манчестер гардиан», то тюремщики всякий раз отказывали, приводя смехотворное объяснение, вроде того что эта газета издается не в Лондоне, а в Манчестере. </w:t>
      </w:r>
    </w:p>
    <w:p>
      <w:pPr>
        <w:pStyle w:val="Style15"/>
        <w:spacing w:lineRule="atLeast" w:line="280"/>
        <w:ind w:firstLine="300"/>
        <w:jc w:val="both"/>
        <w:rPr/>
      </w:pPr>
      <w:r>
        <w:rPr>
          <w:rFonts w:cs="Georgia" w:ascii="Georgia" w:hAnsi="Georgia"/>
          <w:color w:val="444444"/>
          <w:sz w:val="20"/>
          <w:szCs w:val="20"/>
        </w:rPr>
        <w:t xml:space="preserve">В то время все английские газеты питались информацией о Советской России через своих рижских и гельсингфсрских корреспондентов, главным осведомителем которых являлась белогвардейская эмиграция. На страницах буржуазной печати безраздельно царила самая фантастическая клевета. Каждый день я натыкался на какие-нибудь сногсшибательные новости. То вдруг узнавал, что на улицах Москвы китайцы продают человеческое </w:t>
      </w:r>
      <w:r>
        <w:rPr>
          <w:rStyle w:val="P1"/>
        </w:rPr>
        <w:t>[313]</w:t>
      </w:r>
      <w:r>
        <w:rPr>
          <w:rFonts w:cs="Georgia" w:ascii="Georgia" w:hAnsi="Georgia"/>
          <w:color w:val="444444"/>
          <w:sz w:val="20"/>
          <w:szCs w:val="20"/>
        </w:rPr>
        <w:t xml:space="preserve"> мясо. То вдруг сообщалось, что смертность в России возросла до таких размеров, что не хватает дерева для гробов. Красная Армия неизменно изображалась как сброд китайцев и латыш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статьи и заметки, касавшиеся Советской России, я заботливо вырезал. Из них составился весьма пахучий букет. К сожалению, при моем возвращении в Россию эта моя богатая коллекция была отобрана англичанами на основании закона военного времени, носившего по своим начальным буквам название «ДОРА» и воспрещавшего вывоз из Англии печатных произведе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 чтении даже таких газет была известная польза. Они помогали мне довольно хорошо ориентироваться в международных событиях, и в частности в развитии версальских мирных переговоров, которые тогда как раз нач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английском парламенте часто ставился и обсуждался русский вопрос. Сторонники решительной антисоветской интервенции открыто выражали недовольство половинчатой политикой Ллойд-Джорджа. Они настаивали на свержении Советской власти путем отправки в Россию многочисленных армий. Но Ллойд-Джордж, считаясь с настроением утомленных войной народных масс и опасаясь рабочих, среди которых с каждым днем росли симпатии к Стране Советов, оправдывал политику своего кабинета. Помню, однажды, отбивая нападки консерваторов, он, ссылаясь на пример Наполеона, зая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оссия — это страна, в которую легко войти, но из которой трудно вый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редко правительству предъявлялся запрос: «Какова судьба английских офицеров, находящихся в руках большевиков?» Однажды товарищ министра иностранных дел Эмери, отвечая на это, заявил, что английское правительство через посредство датского Красного Креста ведет переговоры с Советским правительством относительно обмена этих офицеров на русских большевиков, находящихся в Англии. Я понял, что данное заявление, между прочим, относится и ко мне, а потому с нетерпением ожидал скорейшего конца переговоров. </w:t>
      </w:r>
    </w:p>
    <w:p>
      <w:pPr>
        <w:pStyle w:val="Style15"/>
        <w:spacing w:lineRule="atLeast" w:line="280"/>
        <w:ind w:firstLine="300"/>
        <w:jc w:val="both"/>
        <w:rPr/>
      </w:pPr>
      <w:r>
        <w:rPr>
          <w:rFonts w:cs="Georgia" w:ascii="Georgia" w:hAnsi="Georgia"/>
          <w:color w:val="444444"/>
          <w:sz w:val="20"/>
          <w:szCs w:val="20"/>
        </w:rPr>
        <w:t xml:space="preserve">Из тех же английских газет я узнал о смерти Я. М. Свердлова, об аресте в Германии Радека, о задержании во Франции Мануильского. </w:t>
      </w:r>
      <w:r>
        <w:rPr>
          <w:rStyle w:val="P1"/>
        </w:rPr>
        <w:t>[31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я прочел в газетах о предложении, сделанном «союзниками» нам и белогвардейцам относительно созыва конференции в Принкипо на Принцевых островах. Советское правительство ответило согласием. Тем не менее конференция не состоялась из-за отказа Деникина и Колча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мечтал поехать на эту конференцию, чтобы таким образом освободиться из тюрьмы. И как мне довелось узнать впоследствии, моя кандидатура действительно была среди намечавшихся делега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чтением газет наступила очередь книг. Одной из первых книг, прочитанных мною на английском языке, была «Французская революция» Хилэр Беллок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V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сех тюрьмах Великобритании царит фальшивая набожность. Наряду с дешевой оловянной тарелкой и глиняной кружкой в инвентарь каждой камеры входят евангелие и молитвенник. Три раза в неделю по утрам арестантов водят в церков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эпл, чэпл, — восклицает тюремный офицер и выводит заключенных в коридор, по которому гуськом они тянутся в тюремную церков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м их рассаживают по длинным деревянным скамьям. Некоторые при каждом движении гремят тяжелыми кандал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тоже несколько раз был в церкви главным образом для того, чтобы послушать орган. Маленький и невзрачный органист в черной крылатке, смущенно поправляя очки и словно крадучись, быстрыми шагами пробирался к высокому и звучному инструменту, стоявшему у левой стены. На лице и на всей жалкой фигуре органиста отпечатались обремененность большой семьей и мучительная забота о куске насущного хлеба. На органе он играл изумительно. Несмотря на то что духовные мелодии были мне совершенно чужды, в однообразие тюремных событий даже эта монотонная музыка вносила известное развлечение. </w:t>
      </w:r>
    </w:p>
    <w:p>
      <w:pPr>
        <w:pStyle w:val="Style15"/>
        <w:spacing w:lineRule="atLeast" w:line="280"/>
        <w:ind w:firstLine="300"/>
        <w:jc w:val="both"/>
        <w:rPr/>
      </w:pPr>
      <w:r>
        <w:rPr>
          <w:rFonts w:cs="Georgia" w:ascii="Georgia" w:hAnsi="Georgia"/>
          <w:color w:val="444444"/>
          <w:sz w:val="20"/>
          <w:szCs w:val="20"/>
        </w:rPr>
        <w:t xml:space="preserve">Упитанный английский поп представлял собой полную противоположность органисту. В серебряных очках, с седыми, благообразными, расчесанными на пробор волосами, с жирными и лоснящимися от сытой жизни щеками, </w:t>
      </w:r>
      <w:r>
        <w:rPr>
          <w:rStyle w:val="P1"/>
        </w:rPr>
        <w:t>[315]</w:t>
      </w:r>
      <w:r>
        <w:rPr>
          <w:rFonts w:cs="Georgia" w:ascii="Georgia" w:hAnsi="Georgia"/>
          <w:color w:val="444444"/>
          <w:sz w:val="20"/>
          <w:szCs w:val="20"/>
        </w:rPr>
        <w:t xml:space="preserve"> в белой сутане, похожей на балахон, он неторопливо читал нараспев молитвы, а заключенные хором подпевали ему. После богослужения этот поп, тяжелый и неповоротливый, как вылезший из воды бегемот, неуклюже взбирался на кафедру и, расправляя неудобные, длинные и широкие рукава, в которых беспомощно путались его белые и пухлые, с детства холеные руки, принимался отчаянно и страстно громить русских большевиков. Мне становилось смешно, и я не мог совладать с непроизвольной улыбкой.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V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има в Лондоне мягкая. Туманы, дожди, мокрый снег, быстро тающий на земле. Больших морозов там не бывает. Но когда падали крупные хлопья влажного снега, то краснолицые, жирные, задыхающиеся от полноты тюремщики, громыхая связкой ключей, открывали мне дверь на двор и, потирая руки от холода, с ужасом восклицали: «Сайбирия, Сайбирия!» По-английски это означало Сибирь. Я смеялся и отрицательно качал головой. Несчастные, они не подозревали действительных холодов нашей Сибири, не сравнимых ни с какой лондонской зим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Лондоне тюрем не топят, а если топят, то очень плохо. Во всяком случае, в камере было холодно. Все время приходилось носить бушлат. Моя камера находилась в первом этаже, и снизу с каменного пола распространялась сыр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у зиму в Англии свирепствовала жестокая испанка. Ежедневно в газетах приходилось читать о вымирании от болезни целых семей. Я тоже простудился. На мое счастье, в Брикстонской тюрьме не было эпидемии гриппа. Все же пришлось записаться на прием к врачу. Английский доктор, выслушав меня, выдал лекарство и, узнав, что тюремной пищи мне не хватает, прописал усиленное питание. Оно состояло в том, что ежедневно вместе с утренним чаем мне стали подавать «порридж», иначе говоря густую овсянку. </w:t>
      </w:r>
    </w:p>
    <w:p>
      <w:pPr>
        <w:pStyle w:val="Style15"/>
        <w:spacing w:lineRule="atLeast" w:line="280"/>
        <w:ind w:firstLine="300"/>
        <w:jc w:val="both"/>
        <w:rPr/>
      </w:pPr>
      <w:r>
        <w:rPr>
          <w:rFonts w:cs="Georgia" w:ascii="Georgia" w:hAnsi="Georgia"/>
          <w:color w:val="444444"/>
          <w:sz w:val="20"/>
          <w:szCs w:val="20"/>
        </w:rPr>
        <w:t xml:space="preserve">Денег у меня было мало. Поэтому я был вынужден довольствоваться тюремным столом. Но, как и в царских тюрьмах, в Брикстоне за особую плату давались обеды лучшего качества. Такой обед стоил один шиллинг. Однажды </w:t>
      </w:r>
      <w:r>
        <w:rPr>
          <w:rStyle w:val="P1"/>
        </w:rPr>
        <w:t>[316]</w:t>
      </w:r>
      <w:r>
        <w:rPr>
          <w:rFonts w:cs="Georgia" w:ascii="Georgia" w:hAnsi="Georgia"/>
          <w:color w:val="444444"/>
          <w:sz w:val="20"/>
          <w:szCs w:val="20"/>
        </w:rPr>
        <w:t xml:space="preserve"> для пробы я взял его. Он оказался вполне приличным: состоял из супа и английского ростбифа с зелень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буржуазном обществе классовое различие существует повсюду. Состоятельным людям неплохо живется даже в английской тюрьме.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VI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мои знания английского языка окрепли, я решил передать их моему товарищу Нынюку. Ускоряя свой шаг по кругу и обгоняя его, украдкой от тюремщика бросал ему: «Кошка — кэт, рыба — фиш». Быстрой походкой, согревающей тело, обегая круг, я снова подходил к Нынюку и шептал 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шка — кэт, рыба — фиш. Повтори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шка — фиш, рыба — кэт, — неизменно отвечал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моих с ним занятий английским языком ничего не вышло. С гораздо большим успехом он усваивал политические новости, которые я тоже ухитрялся передавать ему на прогулке. </w:t>
      </w:r>
    </w:p>
    <w:p>
      <w:pPr>
        <w:pStyle w:val="Style15"/>
        <w:spacing w:lineRule="atLeast" w:line="280"/>
        <w:ind w:firstLine="300"/>
        <w:jc w:val="both"/>
        <w:rPr/>
      </w:pPr>
      <w:r>
        <w:rPr>
          <w:rFonts w:cs="Georgia" w:ascii="Georgia" w:hAnsi="Georgia"/>
          <w:color w:val="444444"/>
          <w:sz w:val="20"/>
          <w:szCs w:val="20"/>
        </w:rPr>
        <w:t xml:space="preserve">Когда выводили других арестантов, главным образом уголовных, нас как «опасных большевиков» старательно изолировали от них и заставляли гулять взад и вперед по прямой линии, касательной к кругу. Однажды вместе с нами был выведен на прогулку невысокий, горбатый человек без шапки, с копной густых волос на голове. При встречах с ним я начал переговариваться. Мне удалось выяснить, что его фамилия Кирхан. Он был членом Британской социалистической партии и сидел в тюрьме уже четыре года за агитацию против войны. Узнав, что мы — русские большевики, он отнесся к нам с явной симпатией. Когда тюремный надзиратель отвернулся в сторону, он, поравнявшись со мной, бросил на землю какой-то сверток. Я быстро подобрал его. Сверток состоял из нескольких номеров левых рабочих журналов: «The Call» («Колл») и «Herald» («Геральд»). Из этих журналов я узнал, что вождь английских рабочих Джон Маклин освобожден из тюрьмы и восторженно встречен рабочими. Эти же журналы помогли мне понять, какую энергичную кампанию против интервенции вел английский рабочий класс под руководством </w:t>
      </w:r>
      <w:r>
        <w:rPr>
          <w:rStyle w:val="P1"/>
        </w:rPr>
        <w:t>[317]</w:t>
      </w:r>
      <w:r>
        <w:rPr>
          <w:rFonts w:cs="Georgia" w:ascii="Georgia" w:hAnsi="Georgia"/>
          <w:color w:val="444444"/>
          <w:sz w:val="20"/>
          <w:szCs w:val="20"/>
        </w:rPr>
        <w:t xml:space="preserve"> своих коммунистов. В огромном лондонском зале «Альберт-холл» состоялся многотысячный митинг под лозунгом «Руки прочь от России!». Английские рабочие не только протестовали, но и активно боролись против пособничества белогвардейцам, против интервенции английских войск. С этими настроениями рабочего класса Англии был принужден считаться даже Ллойд-Джордж.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IX</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еление тюрьмы было обширно и разнообразно. Подавляющее большинство ее обитателей составляли уголовные. Как-то на прогулке я познакомился с одним русским, который родился в Канаде, вместе с канадскими войсками участвовал в войне, а теперь за какое-то преступление попал в тюрьму. Он уже совершенно «инглизировался». На родном русском языке говорил очень плохо, с сильным акцентом, но зато свободно писал и разговаривал по-английс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во всякой тюрьме, состав «Брикстонпризн» был текучим. Иногда к нам привозили и «политических». В то время в Англии шли массовые аресты русских, подозревавшихся в большевизме. Как нежелательные иностранцы, они высылались из Англ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новала зима, и наступили весенние месяцы. На тюремном дворе пробилась чахлая травка, а я, словно забытый, все еще продолжал сидеть. Заключение мне порядочно надоело. Весна тянула на волю. </w:t>
      </w:r>
    </w:p>
    <w:p>
      <w:pPr>
        <w:pStyle w:val="Style15"/>
        <w:spacing w:lineRule="atLeast" w:line="280"/>
        <w:ind w:firstLine="300"/>
        <w:jc w:val="both"/>
        <w:rPr/>
      </w:pPr>
      <w:r>
        <w:rPr>
          <w:rFonts w:cs="Georgia" w:ascii="Georgia" w:hAnsi="Georgia"/>
          <w:color w:val="444444"/>
          <w:sz w:val="20"/>
          <w:szCs w:val="20"/>
        </w:rPr>
        <w:t>Пришла мысль о побеге, но ее сразу пришлось откинуть. Высокие кирпичные стены и зоркая стража тюремщиков ставили непреодолимые преграды. Вспомнился недавний побег из английской тюрьмы ирландского буржуазного революционера де Валера. Но его освободила организация «синфейнеров»</w:t>
      </w:r>
      <w:r>
        <w:fldChar w:fldCharType="begin"/>
      </w:r>
      <w:r>
        <w:rPr>
          <w:sz w:val="16"/>
          <w:sz w:val="16"/>
          <w:szCs w:val="16"/>
          <w:rStyle w:val="InternetLink"/>
          <w:rFonts w:ascii="Arial" w:hAnsi="Arial" w:cs="Arial"/>
        </w:rPr>
        <w:instrText xml:space="preserve"> HYPERLINK "../../G:%5CTeleport%20Pro%5C%D1%80%D0%B0%D1%81%D0%BA%D0%BE%D0%BB%D1%8C%D0%BD%D0%B8%D0%BA%D0%BE%D0%B2%5Capp.html" \l "8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9}</w:t>
      </w:r>
      <w:r>
        <w:rPr>
          <w:sz w:val="16"/>
          <w:sz w:val="16"/>
          <w:szCs w:val="16"/>
          <w:rStyle w:val="InternetLink"/>
          <w:rFonts w:ascii="Arial" w:hAnsi="Arial" w:cs="Arial"/>
        </w:rPr>
        <w:fldChar w:fldCharType="end"/>
      </w:r>
      <w:r>
        <w:rPr>
          <w:rFonts w:cs="Georgia" w:ascii="Georgia" w:hAnsi="Georgia"/>
          <w:color w:val="444444"/>
          <w:sz w:val="20"/>
          <w:szCs w:val="20"/>
        </w:rPr>
        <w:t xml:space="preserve">. А у меня не было в Англии никаких связей. </w:t>
      </w:r>
    </w:p>
    <w:p>
      <w:pPr>
        <w:pStyle w:val="Style15"/>
        <w:spacing w:lineRule="atLeast" w:line="280"/>
        <w:ind w:firstLine="300"/>
        <w:jc w:val="both"/>
        <w:rPr/>
      </w:pPr>
      <w:r>
        <w:rPr>
          <w:rFonts w:cs="Georgia" w:ascii="Georgia" w:hAnsi="Georgia"/>
          <w:color w:val="444444"/>
          <w:sz w:val="20"/>
          <w:szCs w:val="20"/>
        </w:rPr>
        <w:t xml:space="preserve">Вдруг как-то вечером в начале мая мне предложили взять все вещи и на автомобиле повезли в «Скотланд-ярд </w:t>
      </w:r>
      <w:r>
        <w:rPr>
          <w:rStyle w:val="P1"/>
        </w:rPr>
        <w:t>[318]</w:t>
      </w:r>
      <w:r>
        <w:rPr>
          <w:rFonts w:cs="Georgia" w:ascii="Georgia" w:hAnsi="Georgia"/>
          <w:color w:val="444444"/>
          <w:sz w:val="20"/>
          <w:szCs w:val="20"/>
        </w:rPr>
        <w:t xml:space="preserve"> «. Тов. Нынюк ехал вместе со мной. В «Скотланд-ярде» нам сообщили, что так как режим английских офицеров, находящихся в Москве, в настоящее время смягчен и они пользуются относительной свободой, то и мы будем поселены в гостинице под наблюдением полиции и с условием не отлучаться из Лондона. После этого в сопровождении какого-то шпика нас отправили в «Миллс-отель» на Гауэр-стрит, недалеко от Британского музея. Нам была предоставлена маленькая, скромно обставленная комната во втором этаже. В ней мы прожили двенадцать дн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ерва у нас не было денег. Но потом явился какой-то детектив из «Скотланд-ярда» и сообщил, что в датском посольстве на мое имя получены деньги из Москвы. Сыщик взялся сопровождать меня. По подземной железной дороге с какими-то сложными пересадками мы поехали в отдаленный аристократический квартал Лондона, где помещалось датское посольство. Через нарядную, как бонбоньерка, гостиную меня провели в строгий и деловой кабинет посланника. Высокий и седой мужчина передал мне пятьдесят фунтов стерлингов, полученных от Наркоминдела через посредство датской миссии Красного Креста, кажется, единственного иностранного представительства, находившегося тогда в Москв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вязчивый шпик снова проводил меня до самого дома. Затем мы с тов. Нынюком пошли в магазин готового платья на Оксфорд-стрит и переоделись в приличные костюмы. В шляпном магазине купили мягкие фетровые шляпы, которыми тотчас же заменили матросские фуражки без ленточек, выданные нам на «Кардиф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эти двенадцать дней почти полной свободы я успел ознакомиться с Лондоном и его достопримечательностями. Прежде всего осмотрел Британский музей, который богатством своих археологических и художественных коллекций произвел на меня грандиозное впечатление. Затем побывал в Зоологическом саду. В театре «Ковент-Гарден» мне удалось послушать оперу «Тоска» в исполнении первоклассных итальянских певцов. </w:t>
      </w:r>
    </w:p>
    <w:p>
      <w:pPr>
        <w:pStyle w:val="Style15"/>
        <w:spacing w:lineRule="atLeast" w:line="280"/>
        <w:ind w:firstLine="300"/>
        <w:jc w:val="both"/>
        <w:rPr/>
      </w:pPr>
      <w:r>
        <w:rPr>
          <w:rFonts w:cs="Georgia" w:ascii="Georgia" w:hAnsi="Georgia"/>
          <w:color w:val="444444"/>
          <w:sz w:val="20"/>
          <w:szCs w:val="20"/>
        </w:rPr>
        <w:t xml:space="preserve">В один из этих дней я посетил Центральный комитет Британской социалистической партии. Он ютился в темных и грязных комнатушках где-то на Друрилэн. </w:t>
      </w:r>
      <w:r>
        <w:rPr>
          <w:rStyle w:val="P1"/>
        </w:rPr>
        <w:t>[31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ня там приняли вежливо и корректно, однако без признаков радуш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шел и в адмиралтейство, чтобы узнать, когда же наконец нас отправят в Советскую Россию, куда я страстно стремился, чтобы снова принять участие в гражданской войне. Офицер во френче защитного цвета сказал, что переговоры о времени и месте обмена уже заканчиваются и в ближайшие дни, вероятно, через Финляндию я буду отправлен в Росс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наконец к нам явился какой-то молодой человек в штатском пальто и предложил собираться в отъезд. Он пояснил, что будет сопровождать нас до Руссайфа. Мы наскоро связали свои вещи и сами вынесли их на улицу. На автомобиле нас отвезли в «Скотланд-ярд». Здесь снова принял сэр Базиль Томпсон. Он объявил, что мы отправляемся в Россию через Финляндию, причем обмен на английских офицеров состоится на финско-советской границ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том же автомобиле в сопровождении молодого шпика мы были доставлены на вокзал. Там происходили проводы английских добровольцев, уезжавших в Мурманск и Архангельск на помощь русским белогвардейцам. В нашем купе оказался длиннолицый английский офицер. Из разговора выяснилось, что он тоже в качестве добровольца отправляется воевать против н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тепенно сгустились сумерки. Наступил вечер. В вагоне стало прохладно. Нынюк дрожал от холода. Тогда английский офицер снял с себя пальто и предложил его моему товарищу, хотя отлично знал, что имеет дело с большевиками. Что это? Джентльменство или рисовка классового врага, играющего в великодушие? Вернее, последнее. Но во всяком случае, это был красивый жест.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X</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уссайф мы прибыли рано утром. Шпик проводил нас до корабля «Гринвич» и, передав морским властям, тотчас откланялся. На «Гринвиче» мы были сданы под надзор круглолицему унтер-офицеру из морской пехоты, выполняющей на английских военных судах роль жандармерии. </w:t>
      </w:r>
    </w:p>
    <w:p>
      <w:pPr>
        <w:pStyle w:val="Style15"/>
        <w:spacing w:lineRule="atLeast" w:line="280"/>
        <w:ind w:firstLine="300"/>
        <w:jc w:val="both"/>
        <w:rPr/>
      </w:pPr>
      <w:r>
        <w:rPr>
          <w:rFonts w:cs="Georgia" w:ascii="Georgia" w:hAnsi="Georgia"/>
          <w:color w:val="444444"/>
          <w:sz w:val="20"/>
          <w:szCs w:val="20"/>
        </w:rPr>
        <w:t xml:space="preserve">«Гринвич» — довольно большой вооруженный корабль, служивший маткой подводных лодок, — шел в </w:t>
      </w:r>
      <w:r>
        <w:rPr>
          <w:rStyle w:val="P1"/>
        </w:rPr>
        <w:t>[320]</w:t>
      </w:r>
      <w:r>
        <w:rPr>
          <w:rFonts w:cs="Georgia" w:ascii="Georgia" w:hAnsi="Georgia"/>
          <w:color w:val="444444"/>
          <w:sz w:val="20"/>
          <w:szCs w:val="20"/>
        </w:rPr>
        <w:t xml:space="preserve"> Копенгаген. Едва он снялся, седоусый механик, пыхтя трубкой, словоохотливо принялся мне рассказывать историю уничтожения немецкими моряками германского флота, интернированного в Скапа-Фло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ристые зеленые берега Шотландии вскоре скрылись за горизонтом, и мы очутились в открытом море. Я спросил круглолицего унтера, знает ли он иностранные языки. Тот с какой-то глупой гордостью ответил, что не знает ни одного и считает совершенно излишним обременять себя их изучением, так как все иностранцы должны говорить на английском язы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года все дни стояла прекрасная. На море был штиль. Я и Нынюк гуляли по палубе, разговаривали и любовались красотой голубого моря. Обедали мы внизу, в унтер-офицерском кубрике, но отдельно от всей команды. Денег у нас не было ни копейки, и никаких «экстра» мы заказывать не могли. Однако товарищ Нынюк по незнанию английского языка согласился взять какое-то блюдо, которое было ему предложено, хотя оно и не входило в казенное меню. Получилось недоразумение. Когда впоследствии за это блюдо потребовали плату, мы оказались в неловком положении, так как платить было нечем. Унтер-офицер с кислой миной заявил, что сумма невелика и он ее заплат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пенгагене нас пересадили на английский миноносец и поселили в коридоре офицерского помещения, рядом с кают-компанией. Тут же на ночь подвешивались похожие на гамаки веревочные койки, на которых мы спали. Пищу нам давали с офицерского стола. Здесь мы впервые попробовали английские национальные блюда: к обеду подавался «тост», то есть хлеб, поджаренный в масле, к чаю полагался жидкий мармела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льшей частью мы проводили время на верхней палубе. Миноносец шел полным ходом, подымая за собой пенистые бугры кипящей воды. Однажды вечером, перед заходом солнца, справа по борту показались остроконечные готические колокольни ревельских церквей Олая и Николая, мелькнула похожая на минарет узорчатая башня городской ратуши и зачернели высокие краны Русско-Балтийского завода. </w:t>
      </w:r>
    </w:p>
    <w:p>
      <w:pPr>
        <w:pStyle w:val="Style15"/>
        <w:spacing w:lineRule="atLeast" w:line="280"/>
        <w:ind w:firstLine="300"/>
        <w:jc w:val="both"/>
        <w:rPr/>
      </w:pPr>
      <w:r>
        <w:rPr>
          <w:rFonts w:cs="Georgia" w:ascii="Georgia" w:hAnsi="Georgia"/>
          <w:color w:val="444444"/>
          <w:sz w:val="20"/>
          <w:szCs w:val="20"/>
        </w:rPr>
        <w:t xml:space="preserve">Пройдя между Суропом и островом Нарген, миноносец на траверзе Ревельской гавани свернул влево и взял курс на север. Вскоре показались очертания </w:t>
      </w:r>
      <w:r>
        <w:rPr>
          <w:rStyle w:val="P1"/>
        </w:rPr>
        <w:t>[321]</w:t>
      </w:r>
      <w:r>
        <w:rPr>
          <w:rFonts w:cs="Georgia" w:ascii="Georgia" w:hAnsi="Georgia"/>
          <w:color w:val="444444"/>
          <w:sz w:val="20"/>
          <w:szCs w:val="20"/>
        </w:rPr>
        <w:t xml:space="preserve"> Свеаборгской крепости. Миновав Свеаборг в такой непосредственной близости, что можно было отлично разглядеть не только орудия, но даже выражения лиц финских солдат, мы вошли на Гельсингфорский рейд и стали на бочку. Перед спуском на берег все наши вещи были подвергнуты обыску. У меня отобрали большую коллекцию вырезок из английских газет. Рукописи были пропуще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обыска нас с тов. Нынюком перевезли на берег. Здесь мы были отведены на гауптвахту — в маленький одноэтажный домик на берегу, по соседству с Мариинским дворцом. Ранним вечером нас вывели на улицу. При свете лучей заходящего солнца защелкали «кодаки». Среди фотографов были финские офице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ем нас отвезли на вокзал и посадили в вагон третьего класса. Высокий и сухой финский офицер, приставленный в качестве конвоира, глядел с нескрываемой враждой и обращался с нами грубо и надменно. Представитель английского консульства в Гельсингфорсе и уполномоченный датского Красного Креста, которые также сопровождали нас до границы, возмутились таким отношением и настояли на переводе нас в мягкий ваг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быстро заснули и не успели заметить, как утром приехали на финскую пограничную станцию. В сопровождении англичанина и датчанина, под конвоем финских солдат пешком с чемоданами в руках отправились к желанной советской границе. Была ясная, солнечная погода. Незаметно прошли расстояние, отделяющее финскую пограничную станцию от Белоострова. Показался белоостровский вокзал с огромным красным плакатом, обращенным в сторону Финляндии: «Смерть палачу Маннергейму!» Впереди обрисовался небольшой деревянный мостик с перилами через реку Сестру. Нам приказали остановиться у самого мостика перед спущенным пестрым шлагбаумом. Я поставил чемодан на землю, снял шляпу и с облегчением вытер со лба пот.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XXI</w:t>
      </w:r>
    </w:p>
    <w:p>
      <w:pPr>
        <w:pStyle w:val="Style15"/>
        <w:spacing w:lineRule="atLeast" w:line="280"/>
        <w:ind w:firstLine="300"/>
        <w:jc w:val="both"/>
        <w:rPr/>
      </w:pPr>
      <w:r>
        <w:rPr>
          <w:rFonts w:cs="Georgia" w:ascii="Georgia" w:hAnsi="Georgia"/>
          <w:color w:val="444444"/>
          <w:sz w:val="20"/>
          <w:szCs w:val="20"/>
        </w:rPr>
        <w:t xml:space="preserve">Как трепетно забилось мое сердце, когда по ту сторону моста, на советской земле, я увидел развевающиеся по ветру ленточки красных моряков! Медные трубы оркестра ярко блестели на солнце. </w:t>
      </w:r>
      <w:r>
        <w:rPr>
          <w:rStyle w:val="P1"/>
        </w:rPr>
        <w:t>[32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оветской стороне к мостику подошла группа людей, одетых в английские зеленые френчи и блинообразных фуражках с торчащими длинными козырьками. Коренастый финский офицер, руководивший церемонией обмена, распорядился поднять шлагбаум и вышел на середину моста. Советский шлагбаум также приподнялся, и оттуда один за другим стали переходить в Финляндию английские офице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вым прошел майор Гольдсмит, офицер королевской крови, глава английской кавказской миссии, арестованный во Владикавказе. Широкоплечий и рослый брюнет, он, с любопытством разглядывая меня, по-военному взял под козырек. Я приподнял над головой свою фетровую шляпу и слегка поклон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границу перешел восьмой или девятый английский офицер, наши моряки запротестовали. У них зародилось сомнение, как бы финские офицеры не надули. Они потребовали, чтобы я немедленно был переведен на советскую территорию. Финны упрямились. Они тоже не доверяли нашим, явно опасались, что после моего перехода через границу обмен будет прекращен и остальные английские офицеры не вернутся из пле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езультате коротких переговоров обе стороны сошлись на компромиссе. Было решено поставить меня и товарища Нынюка на середину моста, с тем что, когда от нас уйдет последний англичанин, мы тут же перешагнем через грани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лишь я и тов. Нынюк вступили на мост, как высланный для встречи нас оркестр торжественно заиграл «Интернационал». Финские офицеры, застигнутые врасплох, растерялись, не знали, что делать. Их выручили из неловкого положения англичане. Те, словно по команде, все, как один, взяли под козырек. Вслед за ними туго затянутые в белые перчатки руки лощеных финских офицеров неуверенно и неохотно тоже потянулись вверх, вяло согнулись в локте и едва прикоснулись к кокетливым каскам... </w:t>
      </w:r>
    </w:p>
    <w:p>
      <w:pPr>
        <w:pStyle w:val="Style15"/>
        <w:spacing w:lineRule="atLeast" w:line="280"/>
        <w:ind w:firstLine="300"/>
        <w:jc w:val="both"/>
        <w:rPr/>
      </w:pPr>
      <w:r>
        <w:rPr>
          <w:rFonts w:cs="Georgia" w:ascii="Georgia" w:hAnsi="Georgia"/>
          <w:color w:val="444444"/>
          <w:sz w:val="20"/>
          <w:szCs w:val="20"/>
        </w:rPr>
        <w:t xml:space="preserve">Безмерная радость охватила меня, когда после пяти месяцев плена я снова вступил на советскую землю. Сердечно поздоровался с товарищами, поблагодарил моряков за теплую встречу. Они в свою очередь крепко жали мне руку, поздравляли и удивлялись, как дорого котируются большевики на мировом рынке. Подумать </w:t>
      </w:r>
      <w:r>
        <w:rPr>
          <w:rStyle w:val="P1"/>
        </w:rPr>
        <w:t>[323]</w:t>
      </w:r>
      <w:r>
        <w:rPr>
          <w:rFonts w:cs="Georgia" w:ascii="Georgia" w:hAnsi="Georgia"/>
          <w:color w:val="444444"/>
          <w:sz w:val="20"/>
          <w:szCs w:val="20"/>
        </w:rPr>
        <w:t xml:space="preserve"> только, двоих большевиков обменяли на девятнадцать английских офицеров! Оказывается, англичане, согласившись вначале обменять нас на одного своего офицера и четырех матросов, затем повели себя, как купцы, начали торговаться. И выторговали-таки девятнадцать своих офицеров</w:t>
      </w:r>
      <w:r>
        <w:fldChar w:fldCharType="begin"/>
      </w:r>
      <w:r>
        <w:rPr>
          <w:sz w:val="16"/>
          <w:sz w:val="16"/>
          <w:szCs w:val="16"/>
          <w:rStyle w:val="InternetLink"/>
          <w:rFonts w:ascii="Arial" w:hAnsi="Arial" w:cs="Arial"/>
        </w:rPr>
        <w:instrText xml:space="preserve"> HYPERLINK "../../G:%5CTeleport%20Pro%5C%D1%80%D0%B0%D1%81%D0%BA%D0%BE%D0%BB%D1%8C%D0%BD%D0%B8%D0%BA%D0%BE%D0%B2%5Capp.html" \l "9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0}</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реди встречавших меня в Белоострове был, между прочим, покойный финский товарищ Иван Рахья. Он предложил мне поехать в Питер на автомобиле, но я отправился по железной дорог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белоостровском вокзале наши пограничники попросили меня поделиться своими западноевропейскими впечатлениями. С площадки вагона я произнес небольшую речь о международном положении. Особо остановился на интервенции против РСФСР. </w:t>
      </w:r>
    </w:p>
    <w:p>
      <w:pPr>
        <w:pStyle w:val="Style15"/>
        <w:spacing w:lineRule="atLeast" w:line="280"/>
        <w:ind w:firstLine="300"/>
        <w:jc w:val="both"/>
        <w:rPr/>
      </w:pPr>
      <w:r>
        <w:rPr>
          <w:rFonts w:cs="Georgia" w:ascii="Georgia" w:hAnsi="Georgia"/>
          <w:color w:val="444444"/>
          <w:sz w:val="20"/>
          <w:szCs w:val="20"/>
        </w:rPr>
        <w:t xml:space="preserve">Было это 27 мая 1919 года. С помощью английского флота Юденич вел тогда первое свое наступление на Питер — один из самых революционных городов мира. </w:t>
      </w:r>
      <w:r>
        <w:rPr>
          <w:rStyle w:val="P1"/>
        </w:rPr>
        <w:t>[324]</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Взятие Энзели</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рго Орджоникидзе жил в Баку на площади Свободы, недалеко от могилы жертв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ход в его квартиру был со двора, небольшого, но довольно опрятного. Просторные светлые, но скудно меблированные комнаты с длинной стеклянной верандой казались пустыми. Крепкие деревянные половицы блестели свежей ярко-желтой краской. Однако даже эта новизна пола не придавала квартире уюта. Здесь было что-то от походного бивуака, всегда толпилась масса народу, раздавались непрерывные, режущие ухо телефонные звон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вечерам за чайным столом, покрытым клеенкой с цветными узорами, собиралась большая компания. Чай разливала приветливая и радушная жена Орджоникидзе — простая и добрая женщина, как мать о сыне заботившаяся о Сер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6 мая 1920 года, когда мы сидели за чайным столом, к Орджоникидзе пришел Нариман Нариманович Нариманов — человек с бронзовым цветом лица, большой лысиной и темными, как чернослив, глазами. Он был председателем Совнаркома Азербайджанской Советской республики и только что вернулся из Моск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глядел на часы: приближалось время, назначенное для съемки с якоря. Поднялся из-за стола и стал прощатьс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у, товарищ, желаю вам успеха, — сказал Нариман Нариманович, глядя на меня своими глубокими темными глазами. </w:t>
      </w:r>
      <w:r>
        <w:rPr>
          <w:rStyle w:val="P1"/>
        </w:rPr>
        <w:t>[32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скрасневшийся от волнения Серго тоже произнес несколько добрых слов. Мы обнялись и крепко расцелов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лице тт. Орджоникидзе и Нариманова я получил как бы последнее напутствие партии и правительства Советского Азербайджана. Расставшись с ними, сел в ожидавший меня у ворот длинный открытый автомобиль, сильно потрепанный в астраханских песках за годы гражданской войны, и поехал в военную гавань. Искусный шофер Астафьев, полный, широкоплечий, словно из одних мускулов сотканный матрос, быстро вез меня по тускло освещенным улицам Ба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ехав мимо Приморского бульвара, помчался по нескончаемой набережной в сторону Баилова мыса, окруженного темнеющими вдали горами. Где-то направо мелькнул в стороне резной силуэт тонкого минар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бравшись до военной гавани, я поднялся на борт эскадренного миноносца «Карл Либкнехт» и приказал сниматься с якоря. Население города уже спало, и уход эскадры, по крайней мере до утра, мог остаться незамечен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шипели паровые лебедки, прозвенели звонки машинного телеграфа, загремели тяжелые чугунные звенья якорного каната, и миноносец плавно и медленно стал отделяться от каменной стенки. Мы проплыли мимо мигающих огней маяка на острове Нарген и ушли в черный, как нефтяная копоть, сумрак каспийской ноч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рячее южное солнце заливает безбрежную синеву Каспийского моря. Мерно подрагивает стальной корпус эсминца. Из широких его труб выбиваются и относятся ветром густые клубы дыма. </w:t>
      </w:r>
    </w:p>
    <w:p>
      <w:pPr>
        <w:pStyle w:val="Style15"/>
        <w:spacing w:lineRule="atLeast" w:line="280"/>
        <w:ind w:firstLine="300"/>
        <w:jc w:val="both"/>
        <w:rPr/>
      </w:pPr>
      <w:r>
        <w:rPr>
          <w:rFonts w:cs="Georgia" w:ascii="Georgia" w:hAnsi="Georgia"/>
          <w:color w:val="444444"/>
          <w:sz w:val="20"/>
          <w:szCs w:val="20"/>
        </w:rPr>
        <w:t xml:space="preserve">Угольная пыль, как песок, хрустит под ногами на скользкой железной палубе. На баке и на юте в небеленых парусиновых чехлах дремлют 4-дюймовые пушки. Посреди миноносца вдоль его корпуса вытянуты длинные козырьки минных аппаратов, заряженных сверкающими на солнце минами Уайтхеда, похожими на гигантские серебряные сигары. </w:t>
      </w:r>
      <w:r>
        <w:rPr>
          <w:rStyle w:val="P1"/>
        </w:rPr>
        <w:t>[326]</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Стройной кильватерной колонной идут за «Либкнехтом» другие миноносцы. На флангах соединенной флотилии РСФСР и Азербайджана</w:t>
      </w:r>
      <w:r>
        <w:fldChar w:fldCharType="begin"/>
      </w:r>
      <w:r>
        <w:rPr>
          <w:sz w:val="16"/>
          <w:sz w:val="16"/>
          <w:szCs w:val="16"/>
          <w:rStyle w:val="InternetLink"/>
          <w:rFonts w:ascii="Arial" w:hAnsi="Arial" w:cs="Arial"/>
        </w:rPr>
        <w:instrText xml:space="preserve"> HYPERLINK "../../G:%5CTeleport%20Pro%5C%D1%80%D0%B0%D1%81%D0%BA%D0%BE%D0%BB%D1%8C%D0%BD%D0%B8%D0%BA%D0%BE%D0%B2%5Capp.html" \l "9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1}</w:t>
      </w:r>
      <w:r>
        <w:rPr>
          <w:sz w:val="16"/>
          <w:sz w:val="16"/>
          <w:szCs w:val="16"/>
          <w:rStyle w:val="InternetLink"/>
          <w:rFonts w:ascii="Arial" w:hAnsi="Arial" w:cs="Arial"/>
        </w:rPr>
        <w:fldChar w:fldCharType="end"/>
      </w:r>
      <w:r>
        <w:rPr>
          <w:rFonts w:cs="Georgia" w:ascii="Georgia" w:hAnsi="Georgia"/>
          <w:color w:val="444444"/>
          <w:sz w:val="20"/>
          <w:szCs w:val="20"/>
        </w:rPr>
        <w:t xml:space="preserve"> ритмично покачиваются от мертвой зыби обладающие слабой устойчивостью однотрубные канонерские лодки «Карс» и «Ардаг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центре нашей эскадры, прикрытый со всех сторон военными кораблями, идет высокобортный нефтеналивной пароход. На нем — десантные кожановские отря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несколько дней до похода у нас было военное совещание. Кроме меня и начальника штаба, расторопного и живого, худого, как мальчик, Владимира Андреевича Кукеля, на нем присутствовали все флагманы и командиры судов. Перед нами стояла задача: совершить поход на Энзели, захватить белогвардейский флот, уведенный туда сторонниками Деникина, и отнять военное имущество, увезенное из Петровска и Баку. Мы знали, что в Энзели стоят английские войска, но, невзирая на это, решили действов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чальник десантных отрядов Иван Кузьмич Кожанов, худой, скуластый, нервный молодой человек с косым разрезом узких, как щелочки, глаз, настойчиво предлагал двинуть свои отряды по сухопутью, берегом Каспийского моря на Астару — Энзели; флотилия должна была лишь прикрывать его с флангов. Я не согласился с этим планом. Успех операции зависел от быстроты и внезапности. Продвижение отрядов по берегу Каспийского моря позволило бы белогвардейцам эвакуировать награбленное имущество в глубь Персии, а их союзникам — англичанам стянуть к Энзели дополнительные военные силы. </w:t>
      </w:r>
    </w:p>
    <w:p>
      <w:pPr>
        <w:pStyle w:val="Style15"/>
        <w:spacing w:lineRule="atLeast" w:line="280"/>
        <w:ind w:firstLine="300"/>
        <w:jc w:val="both"/>
        <w:rPr/>
      </w:pPr>
      <w:r>
        <w:rPr>
          <w:rFonts w:cs="Georgia" w:ascii="Georgia" w:hAnsi="Georgia"/>
          <w:color w:val="444444"/>
          <w:sz w:val="20"/>
          <w:szCs w:val="20"/>
        </w:rPr>
        <w:t xml:space="preserve">Я предложил иной план похода на Энзели с высадкой десанта в непосредственной близости от города. Этот план был поддержан большинством флагманов и командиров. </w:t>
      </w:r>
      <w:r>
        <w:rPr>
          <w:rStyle w:val="P1"/>
        </w:rPr>
        <w:t>[327]</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I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рассвете 18 мая, когда персы и англичане еще спали, наша эскадра неожиданно появилась перед глинобитными, с плоскими крышами домами Энзели. В бинокль был виден стоящий на берегу дворец губернатора, окруженный бананами и зонтиками стройных пальм. Влево от Энзели раскинулся военный город Казьян с его казармами, складами и еще какими-то длинными одноэтажными зданиями. На ясном бирюзовом небе резко выделялись две тонкие мачты беспроволочного телеграф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а своем миноносце прошел вдоль берег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сточнее Энзели и Казьяна в поле зрения моего цейсовского бинокля попало несколько тяжелых 6-дюймовых орудий. Они стояли на открытом песчаном берегу без всякого искусственного прикрытия. Людей нигде не было вид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брав место, удобное для высадки десанта, я распорядился поднять сигнал о начале десантиров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ул южный ветер, и разноцветные флаги колыхались и рвались улететь на север. Мертвая зыбь мерно раскачивала корабли и переваливала их с борта на бор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 высоко сидящего черного нефтеналивного парохода отделились первые шлюпки. Наши моряки в синих голландках с белыми воротниками и развевающимися на ветру длинными ленточками фуражек энергично гребли. Но шлюпки медленно подвигались к берегу. Отлив относил их в открытое мо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несколько матросов в кожаных сапогах с высокими голенищами, крепко сжимая в руках коричневые винтовки, бодро выскочили на песчаную отмель. В их руках, как огромная птица, трепетало широкое Красное знамя с перекрещенными молотом и серп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тросы с привычной ловкостью и проворством влезли на телеграфные столбы, срезали медную пряжу проводов. Телеграфная связь Энзели с внешним миром была прервана. Затем они заняли шоссейную дорогу, идущую из Энзели на Решт и Тегеран. </w:t>
      </w:r>
    </w:p>
    <w:p>
      <w:pPr>
        <w:pStyle w:val="Style15"/>
        <w:spacing w:lineRule="atLeast" w:line="280"/>
        <w:ind w:firstLine="300"/>
        <w:jc w:val="both"/>
        <w:rPr/>
      </w:pPr>
      <w:r>
        <w:rPr>
          <w:rFonts w:cs="Georgia" w:ascii="Georgia" w:hAnsi="Georgia"/>
          <w:color w:val="444444"/>
          <w:sz w:val="20"/>
          <w:szCs w:val="20"/>
        </w:rPr>
        <w:t xml:space="preserve">Мимо грозных, но странно молчавших орудий я прошел на миноносце к Казьяну и сделал несколько выстрелов, чтобы разбудить спящих безмятежным сном </w:t>
      </w:r>
      <w:r>
        <w:rPr>
          <w:rStyle w:val="P1"/>
        </w:rPr>
        <w:t>[328]</w:t>
      </w:r>
      <w:r>
        <w:rPr>
          <w:rFonts w:cs="Georgia" w:ascii="Georgia" w:hAnsi="Georgia"/>
          <w:color w:val="444444"/>
          <w:sz w:val="20"/>
          <w:szCs w:val="20"/>
        </w:rPr>
        <w:t xml:space="preserve"> англичан. Не желая разрушать легких и воспламеняющихся, как солома, домов мирного населения, мы сосредоточили артиллерийский огонь всецело по казарм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Казьяна вышла цепь солдат и быстро двинулась на сближение с нашим десантом. Это были храбрые и воинственные гуркасы из индийского «независимого» государства Непал. Их головы, словно бинтами, были обмотаны белоснежными чалмами. Из двух орудий «Карла Либкнехта» мы стали производить пристрелку. После нескольких невидимых нам перелетов, ложившихся где-то далеко в лесу, начались недолеты, поднимавшие в воздух гигантские всплески воды. Наконец получилось накрытие: снаряды стали падать в самую цеп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цел — двадцать восемь, целик — два, — скомандова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игнальщики отрепетовали ее красными флажками, и все корабли, словно обрадовавшись, открыли частую и оглушительную пальб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наряды изрыли всю землю вокруг индийских солдат. Но смуглые гуркасы в белых как снег чалмах продолжали двигаться по узкой песчаной косе, сжатой с одной стороны морем, а с другой — болотами и прудами. На открытом пространстве им негде было укрыться и негде маневрировать. Пославшие их в бой генералы смотрели на них как на пушечное мясо и гнали на верную смер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лько когда частые разрывы снарядов встали на пути стеной, непальские стрелки разбежались. В этот момент дежурный телеграфист принес мне из радиорубки наспех записанную карандашом депешу. Английский генерал с очаровательным запозданием спрашивал меня о цели визита красного флота. Радиограмма на английском языке была подписана командиром бригады генералом Чемпейн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ветил, что красный флот не имеет никаких агрессивных намерений ни против английских войск, ни против персидского правительства. Наша цель — вернуть суда и военное имущество, украденные деникинцами. Во избежание недоразумений я предложил британскому командованию немедленно вывести войска из Энзели. </w:t>
      </w:r>
    </w:p>
    <w:p>
      <w:pPr>
        <w:pStyle w:val="Style15"/>
        <w:spacing w:lineRule="atLeast" w:line="280"/>
        <w:ind w:firstLine="300"/>
        <w:jc w:val="both"/>
        <w:rPr/>
      </w:pPr>
      <w:r>
        <w:rPr>
          <w:rFonts w:cs="Georgia" w:ascii="Georgia" w:hAnsi="Georgia"/>
          <w:color w:val="444444"/>
          <w:sz w:val="20"/>
          <w:szCs w:val="20"/>
        </w:rPr>
        <w:t xml:space="preserve">Неудачливый английский военачальник вступил со мной в радиопереписку. </w:t>
      </w:r>
      <w:r>
        <w:rPr>
          <w:rStyle w:val="P1"/>
        </w:rPr>
        <w:t>[32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 чьему поручению вы явились сюда? — задал он мне щекотливый и довольно неделикатный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им ответом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ветское правительство не несет за меня никакой ответственности. Я пришел сюда по своей инициативе, на свой собственный страх и рис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енерал сообщил, что, не имея личного права сдать Энзели, он запросил инструкций у сэра Пэрси Кокс, верховного комиссара Месопотамии. До получения ответа из Багдада генерал Чемпейн предлагал заключить перемир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большой ветер и мертвая зыбь на море замедляли высадку десанта. Легкие шлюпки, как ореховые скорлупки, качались на воде и с трудом догребали до отлогого, низкого берега. Нам было выгодно выиграть время, и я согласился на перемирие, дав англичанам два часа сроку на переговоры с Багдад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десант продолжал высаживаться. Отлогая песчаная коса почернела от военных моряков. Непрекращавшееся усиление нашего десанта не на шутку встревожило английское командование. Мне принесли новую радиограмму. Генерал Чемпейн, ссылаясь на заключенное перемирие, требовал приостановить дальнейшую высад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трудом вспоминая английские слова, в свое время приобретенные за решеткой Брикстонской тюрьмы, я кое-как составил ответ: довел до сведения генерала, что перемирие означает прекращение непосредственных военных действий, но ни в какой мере не исключает подготовки к возобновлению боевой опера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мпейн, очевидно, признал бесполезной дальнейшую полемику и на мою радиограмму ничего не ответил.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IV</w:t>
      </w:r>
    </w:p>
    <w:p>
      <w:pPr>
        <w:pStyle w:val="Style15"/>
        <w:spacing w:lineRule="atLeast" w:line="280"/>
        <w:ind w:firstLine="300"/>
        <w:jc w:val="both"/>
        <w:rPr/>
      </w:pPr>
      <w:r>
        <w:rPr>
          <w:rFonts w:cs="Georgia" w:ascii="Georgia" w:hAnsi="Georgia"/>
          <w:color w:val="444444"/>
          <w:sz w:val="20"/>
          <w:szCs w:val="20"/>
        </w:rPr>
        <w:t xml:space="preserve">Вскоре мы разглядели в бинокль моторный истребитель, с большой скоростью приближавшийся к нам со стороны Энзелийской бухты. Его корпус дрожал и сотрясался, но был высоко поднят, а корма глубоко зарылась в воду. За кормой клубилась взрываемая могучим винтом гора белоснежной пены. Над катером развевался колеблемый ветром квадратный белый флаг. Катер пристал к борту «Карла Либкнехта», и молодой высокий </w:t>
      </w:r>
      <w:r>
        <w:rPr>
          <w:rStyle w:val="P1"/>
        </w:rPr>
        <w:t>[330]</w:t>
      </w:r>
      <w:r>
        <w:rPr>
          <w:rFonts w:cs="Georgia" w:ascii="Georgia" w:hAnsi="Georgia"/>
          <w:color w:val="444444"/>
          <w:sz w:val="20"/>
          <w:szCs w:val="20"/>
        </w:rPr>
        <w:t xml:space="preserve"> офицер в зеленоватом английском френче с серебряными аксельбантами и узкими, защитного цвета погонами, крепко держась за поручни, боязливо перешел с катера на палубу нашего миноносца. Это был парламентер, присланный генерал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ейтенант Крачлей, — отрекомендовался он, вежливо взяв под козыр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отянул ему руку. Губы юного лейтенанта дрожали. Он заметно волновался, очутившись на корабле страшных большевиков. Я пригласил его в мою каюту. Он спустился по зыбкому трапу, снял широкую и круглую, как блин, фуражку. Его белокурые волосы были гладко причесаны на боковой пробор. Молодое безусое лицо, подернутое нездоровой бледностью, походило на пергаме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гласил его сесть. За отсутствием стульев он опустился на койку, покрытую толстым серым одеял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енерал прислал меня спросить, чего вы хотите? — на ломаном русском языке обратился ко мне лейтенант, одергивая на себе аккуратный, с иголочки, френ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лько одного: ухода английских войск, чтобы мы беспрепятственно могли эвакуировать в Баку наше военное имущество, захваченное и увезенное белогвардейцами, — отв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гличанин расстегнул у себя на груди две массивные золотые пуговицы с накладными орлами и вынул из бокового кармана элегантного френча тонкую записную книжку. Крошечным карандашиком, выдернутым из черного ушка, он записал мой ответ и осведом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зрешите передать телеграмму моему генерал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жалуйс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оба вышли на верхнюю палуб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торный истребитель, на котором прибыл английский лейтенант, уже скрылся из виду. Я вызвал радиотелеграфиста и передал ему депешу, написанную лейтенан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миноносец монотонно кача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лохо себя чувствую. Меня укачало, — конфузясь, признался побелевший, как крахмальная рубашка, лейтенант Крачлей. </w:t>
      </w:r>
    </w:p>
    <w:p>
      <w:pPr>
        <w:pStyle w:val="Style15"/>
        <w:spacing w:lineRule="atLeast" w:line="280"/>
        <w:ind w:firstLine="300"/>
        <w:jc w:val="both"/>
        <w:rPr/>
      </w:pPr>
      <w:r>
        <w:rPr>
          <w:rFonts w:cs="Georgia" w:ascii="Georgia" w:hAnsi="Georgia"/>
          <w:color w:val="444444"/>
          <w:sz w:val="20"/>
          <w:szCs w:val="20"/>
        </w:rPr>
        <w:t xml:space="preserve">Я предложил ему сойти вниз и лечь на койку. Он с радостью последовал моему совету. </w:t>
      </w:r>
      <w:r>
        <w:rPr>
          <w:rStyle w:val="P1"/>
        </w:rPr>
        <w:t>[33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дивляюсь, что вы страдаете морской болезнью, — иронически заметил я, когда мы спустились в каюту. — Ведь англичане — морская нация; обычно они чувствуют себя на море как до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ейтенант сконфузился и ничего не ответил. Отлежавшись на жесткой большевистской койке, он понемногу пришел в себ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кажите, пожалуйста, — спросил я его, — наш сегодняшний визит был для вас неожидан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вершенно неожиданным, — чистосердечно признался юноша. — В первые дни после взятия вами Баку мы действительно ожидали появления красного флота и даже готовились к встрече с ним. Но после трех недель мирной тишины успокоились и решили, что вы уже не приде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короткого раздумья Крачлей доба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енерал Чемпейн — бригадный командир и постоянно живет в Казвине, в Энзели он приехал, чтобы произвести смотр войскам, и вдруг попал в такую истор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история неприятная, — вслух посочувствовал я, а про себя подумал: «Присутствие в Энзели генерала должно ускорить капитуляцию англичан. Сидя в тылу и не рискуя своею жизнью, он, наверное, отдавал бы воинственные приказы, а сейчас сам, оказавшись в мышеловке, будет, пожалуй, уступчив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ейтенант Крачлей рассказал мне, как он под началом генерала Дестервилль два раза высаживался в Баку и воевал против крас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стати, у меня к вам большая просьба, — неожиданно обратился он. — Я женился в Баку и, конечно, на русской. Она очаровательная женщина. Мы устроили в Энзели уютную квартиру, купили дорогую мебель, рояль и ванну. Это стоило мне бешеных денег, особенно рояль, — в Персии ведь не изготовляют приличные музыкальные инструменты. Не можете ли вы помочь мне вывезти рояль и ванну в случае нашей эвакуации из Энзели? </w:t>
      </w:r>
    </w:p>
    <w:p>
      <w:pPr>
        <w:pStyle w:val="Style15"/>
        <w:spacing w:lineRule="atLeast" w:line="280"/>
        <w:ind w:firstLine="300"/>
        <w:jc w:val="both"/>
        <w:rPr/>
      </w:pPr>
      <w:r>
        <w:rPr>
          <w:rFonts w:cs="Georgia" w:ascii="Georgia" w:hAnsi="Georgia"/>
          <w:color w:val="444444"/>
          <w:sz w:val="20"/>
          <w:szCs w:val="20"/>
        </w:rPr>
        <w:t xml:space="preserve">Мне стоило большого труда, чтобы не рассмеяться. Но я дал лейтенанту слово, что его рояль и ванна будут завтра же на грузовике эвакуированы в Решт. Крачлей не знал, как благодарить за эту любезность. Он заметно приободрился. Даже морская болезнь стала как-то меньше терзать его. </w:t>
      </w:r>
      <w:r>
        <w:rPr>
          <w:rStyle w:val="P1"/>
        </w:rPr>
        <w:t>[33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утаясь, запинаясь и с трудом подыскивая нужные слова, лейтенант с большим увлечением принялся рассказывать мне о своем происхождении из очень древней и родовитой шотландской фамил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рач — это значит крест, а лей — старинное шотландское слово, обозначающее перекресток двух доро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едовательно, Крачлей — это крест на перекрестке, — неуклюже переве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да! — обрадованно закивал головой англича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зевнул и поглядел на часы. Срок перемирия подходил к концу. Поднялся по закоптелому железному трапу на верхнюю палубу. После затхлой каюты влажный соленый морской воздух приятно освежил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дал десантному отряду приказ перейти в наступление, а артиллеристам велел зарядить орудия. Черные силуэты моряков зашевелились на берегу, как тени на китайском экране. Серые стальные пушки издали оглушительный залп, мягко осели назад и затем снова заняли прежнее положение. Первый наш снаряд, с пронзительным свистом рассекая воздух, пролетел над Казьяном и шлепнулся, не разорвавшись, где-то в малярийном боло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глийская артиллерия молчала. Поощряемые ее бездействием, мы выпустили еще несколько трехдюймовых снарядов по Казьяну. Цепь десантников быстро двинулась вперед по песчаному берегу. Гуркасов в белых чалмах нигде не было вид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верхнюю палубу опрометью выбежал из каюты потомок древнего шотландского рода. В руке он держал свою широкую, как блин, фураж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милуйте, это невозможно, — задыхаясь от волнения, негодовал побагровевший Крачлей. — Я нахожусь на вашем корабле в качестве гостя, а вы в это время стреляете по англичанам. Немедленно спустите меня и тогда делайте все, что угодно. А пока я нахожусь здесь, прекратите стрельб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бъяснил взволнованному лейтенанту, что до прихода его катера, к сожалению, лишен возможности доставить его на берег. А стрельбу прекратить не могу, потому что истек срок перемирия. </w:t>
      </w:r>
    </w:p>
    <w:p>
      <w:pPr>
        <w:pStyle w:val="Style15"/>
        <w:spacing w:lineRule="atLeast" w:line="280"/>
        <w:ind w:firstLine="300"/>
        <w:jc w:val="both"/>
        <w:rPr/>
      </w:pPr>
      <w:r>
        <w:rPr>
          <w:rFonts w:cs="Georgia" w:ascii="Georgia" w:hAnsi="Georgia"/>
          <w:color w:val="444444"/>
          <w:sz w:val="20"/>
          <w:szCs w:val="20"/>
        </w:rPr>
        <w:t xml:space="preserve">Дежурный радиотелеграфист передал мне новую депешу с берега. Генерал Чемпейн жаловался, что наши </w:t>
      </w:r>
      <w:r>
        <w:rPr>
          <w:rStyle w:val="P1"/>
        </w:rPr>
        <w:t>[333]</w:t>
      </w:r>
      <w:r>
        <w:rPr>
          <w:rFonts w:cs="Georgia" w:ascii="Georgia" w:hAnsi="Georgia"/>
          <w:color w:val="444444"/>
          <w:sz w:val="20"/>
          <w:szCs w:val="20"/>
        </w:rPr>
        <w:t xml:space="preserve"> десантники разрушили телеграфную линию и таким образом затруднили его сношения с внешним миром. Поэтому у него до сих пор нет ответа от сэра Пэрси Кокс из Багдада. В заключение Чемпейн предложил продлить перемирие еще на один ч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как не весь наш десант успел высадиться на берег, я принял это предложение. Лейтенант Крачлей облегченно вздохнул, поправил на груди серебряные аксельбанты, приосан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енерал Чемпейн не использовал всего предоставленного ему времени. Еще до истечения срока перемирия он прислал новую радиограмму, в которой сообщалось, что, хотя ответ от верховного комиссара Месопотамии не получен, английский гарнизон согласен передать Энзели красному флоту под условием, что войска его величества покинут город с оружием в руках. Для урегулирования всех технических вопросов генерал просил командировать на берег нашего представителя. </w:t>
      </w:r>
    </w:p>
    <w:p>
      <w:pPr>
        <w:pStyle w:val="Style15"/>
        <w:spacing w:lineRule="atLeast" w:line="280"/>
        <w:ind w:firstLine="300"/>
        <w:jc w:val="both"/>
        <w:rPr/>
      </w:pPr>
      <w:r>
        <w:rPr>
          <w:rFonts w:cs="Georgia" w:ascii="Georgia" w:hAnsi="Georgia"/>
          <w:color w:val="444444"/>
          <w:sz w:val="20"/>
          <w:szCs w:val="20"/>
        </w:rPr>
        <w:t>В нашу задачу не входила война с англичанами. Поскольку они соглашались уйти из Энзели и передать нам белогвардейский флот и все военное имущество, вывезенное сюда деникинцами, цель операции мы считали достигнутой</w:t>
      </w:r>
      <w:r>
        <w:fldChar w:fldCharType="begin"/>
      </w:r>
      <w:r>
        <w:rPr>
          <w:sz w:val="16"/>
          <w:sz w:val="16"/>
          <w:szCs w:val="16"/>
          <w:rStyle w:val="InternetLink"/>
          <w:rFonts w:ascii="Arial" w:hAnsi="Arial" w:cs="Arial"/>
        </w:rPr>
        <w:instrText xml:space="preserve"> HYPERLINK "../../G:%5CTeleport%20Pro%5C%D1%80%D0%B0%D1%81%D0%BA%D0%BE%D0%BB%D1%8C%D0%BD%D0%B8%D0%BA%D0%BE%D0%B2%5Capp.html" \l "9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w:t>
      </w:r>
    </w:p>
    <w:p>
      <w:pPr>
        <w:pStyle w:val="Style15"/>
        <w:spacing w:lineRule="atLeast" w:line="280"/>
        <w:ind w:firstLine="300"/>
        <w:jc w:val="both"/>
        <w:rPr/>
      </w:pPr>
      <w:r>
        <w:rPr>
          <w:rFonts w:cs="Georgia" w:ascii="Georgia" w:hAnsi="Georgia"/>
          <w:color w:val="444444"/>
          <w:sz w:val="20"/>
          <w:szCs w:val="20"/>
        </w:rPr>
        <w:t xml:space="preserve">Я вызвал к себе на миноносец товарища Кожанова. Он явился во френче и коричневой кудрявой папахе набекрень. Худое скуластое лицо широко улыбалось, узкие, </w:t>
      </w:r>
      <w:r>
        <w:rPr>
          <w:rStyle w:val="P1"/>
        </w:rPr>
        <w:t>[334]</w:t>
      </w:r>
      <w:r>
        <w:rPr>
          <w:rFonts w:cs="Georgia" w:ascii="Georgia" w:hAnsi="Georgia"/>
          <w:color w:val="444444"/>
          <w:sz w:val="20"/>
          <w:szCs w:val="20"/>
        </w:rPr>
        <w:t xml:space="preserve"> косо расставленные глаза блестели от упоения победой. Я попросил его поехать на берег и сговориться с английским генералом о всех деталях сдачи Энз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торный катер, фыркая и отравляя воздух тяжелой удушливой гарью бензина, отошел от трапа миноносца. Иван Кузьмич Кожанов, по-военному вытянувшись, стоял у низкого его борта, едва возвышавшегося над вод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му удалось удачно выполнить свою военно-дипломатическую миссию. Во время переговоров выяснилось, что на белогвардейских кораблях со всех орудий сняты замки и увезены англичанами в Решт. И. К. Кожанов потребовал их возвращения. Генерал Чемпейн обещал. И действительно, через несколько дней, когда весь Энзели уже был разукрашен красными флагами, в город прибыл английский грузовик, сверкая на солнце полированной сталью тяжелых орудийных замков. Я ничего не могу сказать против английского генерала Чемпейна, он добросовестно выполнил свои обязатель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м генерал уехал из Энзели в просторном шестиместном автомобиле. Офицеры эвакуировались в маленьких, сильно потрепанных фордах. Смуглые гуркасы и сикхи в белых чалмах ушли пешком, понуро погоняя серых ослов, запряженных в тележки со скудным скарб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ухопутные и морские офицеры-деникинцы бежали на лодках. Через болота, рисовые поля и леса, оплетенные густыми лианами, они едва добрались до Реш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но утром в лучах еще нежаркого солнца мы вошли во внутреннюю гавань Энзели. Пристань и набережные были густо усеяны пестрой толпой. Персы в высоких круглых шапках из черного каракуля, женщины в душных черных чадрах, как хоботы свисающих до земли, загорелые и босоногие дети теснились среди развесистых пальм и широких светло-зеленых листьев бананов. Я спустился с мостика. Крачлей стоял рядом со мной на баке. Подход к пристани был труден: долго и медленно разворачиваясь, мы становились на швартовы.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Посмотрите, как велика человеческая подлость, — с негодованием обратился ко мне покрасневший Крачлей. — Я вижу в толпе, собравшейся на пристани, много знакомых персов. Еще вчера они гнули передо мной спину и униженно заискивали, а сейчас отворачиваются </w:t>
      </w:r>
      <w:r>
        <w:rPr>
          <w:rStyle w:val="P1"/>
        </w:rPr>
        <w:t>[335]</w:t>
      </w:r>
      <w:r>
        <w:rPr>
          <w:rFonts w:cs="Georgia" w:ascii="Georgia" w:hAnsi="Georgia"/>
          <w:color w:val="444444"/>
          <w:sz w:val="20"/>
          <w:szCs w:val="20"/>
        </w:rPr>
        <w:t xml:space="preserve"> в сторону или нагло глядят на меня, делая вид, что совсем незнакомы. Это возмутитель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ноносец ошвартовался у пристани почти напротив нарядного дворца губернатора, над которым развевался огромный персидский флаг с выцветшим львом, мечом и солнцем. В гавани стоял весь деникинский флот, за высокими бортами черных нефтеналивных пароходов серели длинные жерла морских орудий. Беспомощно простирая длинные крылья, лежали на берегу белые, как альбатросы, гидропланы. </w:t>
      </w:r>
    </w:p>
    <w:p>
      <w:pPr>
        <w:pStyle w:val="Style15"/>
        <w:spacing w:lineRule="atLeast" w:line="280"/>
        <w:ind w:firstLine="300"/>
        <w:jc w:val="both"/>
        <w:rPr/>
      </w:pPr>
      <w:r>
        <w:rPr>
          <w:rFonts w:cs="Georgia" w:ascii="Georgia" w:hAnsi="Georgia"/>
          <w:color w:val="444444"/>
          <w:sz w:val="20"/>
          <w:szCs w:val="20"/>
        </w:rPr>
        <w:t>В Энзели нам достались богатые трофеи: помимо военно-морского и воздушного флота нашу добычу составляли бесчисленные орудия, пулеметы, снаряды а винтовки с целыми амбарами боевых патронов. Кроме того, англичане оставили нам в Казьяне мясные консервы, галеты и ром</w:t>
      </w:r>
      <w:r>
        <w:fldChar w:fldCharType="begin"/>
      </w:r>
      <w:r>
        <w:rPr>
          <w:sz w:val="16"/>
          <w:sz w:val="16"/>
          <w:szCs w:val="16"/>
          <w:rStyle w:val="InternetLink"/>
          <w:rFonts w:ascii="Arial" w:hAnsi="Arial" w:cs="Arial"/>
        </w:rPr>
        <w:instrText xml:space="preserve"> HYPERLINK "../../G:%5CTeleport%20Pro%5C%D1%80%D0%B0%D1%81%D0%BA%D0%BE%D0%BB%D1%8C%D0%BD%D0%B8%D0%BA%D0%BE%D0%B2%5Capp.html" \l "9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3}</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правился осматривать город. Недалеко от набережной начинался пестрый и шумный базар. С обеих сторон узкой улицы тянулись нескончаемые ряды овощей, сушеных фруктов, риса, кур, мяса. Далее улица втягивалась в прохладную темноту крытого навеса из прогнивших досок. Здесь продавались чайники, ярко разрисованные цветами, пестрые ситцы, полосатые шелковые халаты, тюбетейки, расшитые золотом и серебром. Среди разноцветной толпы семенили тонкими упругими ногами серые ослики с огромными вязанками срубленных деревьев, тяжело волочившихся по зем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базаром начиналась жилая часть города. Серые глинобитные домики скрывались за однообразными высокими стенами. Кое-где встречались темные и тесные лавки. Величественное здание бани с широкими каменными ступенями и круглым куполом было похоже на античный храм. На улице перед баней веселый, улыбающийся парикмахер скоблил острой бритвой жесткую ненамыленную щетину на изжелта-красном лице молодого перса. </w:t>
      </w:r>
    </w:p>
    <w:p>
      <w:pPr>
        <w:pStyle w:val="Style15"/>
        <w:spacing w:lineRule="atLeast" w:line="280"/>
        <w:ind w:firstLine="300"/>
        <w:jc w:val="both"/>
        <w:rPr/>
      </w:pPr>
      <w:r>
        <w:rPr>
          <w:rFonts w:cs="Georgia" w:ascii="Georgia" w:hAnsi="Georgia"/>
          <w:color w:val="444444"/>
          <w:sz w:val="20"/>
          <w:szCs w:val="20"/>
        </w:rPr>
        <w:t xml:space="preserve">Я пообедал в скромном ресторане на берегу и вернулся к себе на корабль. </w:t>
      </w:r>
      <w:r>
        <w:rPr>
          <w:rStyle w:val="P1"/>
        </w:rPr>
        <w:t>[336]</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VI</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другой день я нанес визит губернатору. Он принял меня в своем дворце под флагом вооруженного мечом льва и лучистого солнца. Одинокая пальма в саду, точно часовой вросшая в землю перед самым подъездом, тихо шевелила листьями, узкими и острыми, как кинжал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росторной комнате, во всю длину покрытой зеленым ковром с замысловатыми узорными арабесками, было неуютно, как в сарае. В отдаленном конце стояло несколько стульев. На одном из них едва помещался откормленный смуглый брюнет с одутловатыми лоснящимися щеками. Я представился и объяснил ему цель прихода в Энзели красного фло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водчик губернатора в белых брюках, похожих на грязные подштанники, сосредоточенно перевел мои слова. Губернатор помолчал, рассеянно перебирая мясистыми короткими пальцами четки, и сумрачно кивнул голов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рый слуга, неслышно и легко ступая по ковру, принес на серебряном подносе дымящийся густой кофе в миниатюрных фарфоровых чашечк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егодня прекрасная погода, — перевел разговор на другую тему губернато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выпил кофе, встал и откланялся. Пожимая тугую и полную руку губернатора, заверил его, что мы не намерены вмешиваться во внутренние дела Персидского государства. В крупных печальных глазах моего собеседника блеснуло выражение лукавства. Переводчик проводил меня до подъез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ветного визита губернатора я не дождался. В ту же ночь он бежал в Тегеран, и уже с утра весь город нарядно разукрасился новенькими ярко-красными флагами. </w:t>
      </w:r>
    </w:p>
    <w:p>
      <w:pPr>
        <w:pStyle w:val="Style15"/>
        <w:spacing w:lineRule="atLeast" w:line="280"/>
        <w:ind w:firstLine="300"/>
        <w:jc w:val="both"/>
        <w:rPr/>
      </w:pPr>
      <w:r>
        <w:rPr>
          <w:rFonts w:cs="Georgia" w:ascii="Georgia" w:hAnsi="Georgia"/>
          <w:color w:val="444444"/>
          <w:sz w:val="20"/>
          <w:szCs w:val="20"/>
        </w:rPr>
        <w:t xml:space="preserve">Энзели ожидал Кучук-хана, скрывавшегося в лесах. Он был тогда грозой англичан. Полуразбойник, полуреволюционер, сторонник национального освобождения Персии, он наводил ужас на английских купцов и офицеров, смело нападая на автомобили из-за скал горного перевала между Казвином и Тегераном. Немало фордов было сброшено им под откос в глубокую пропасть. Как легендарный Робин Гуд, Кучук-хан отнимал имущество у богатых и раздавал его бедным. Подобно </w:t>
      </w:r>
      <w:r>
        <w:rPr>
          <w:rStyle w:val="P1"/>
        </w:rPr>
        <w:t>[337]</w:t>
      </w:r>
      <w:r>
        <w:rPr>
          <w:rFonts w:cs="Georgia" w:ascii="Georgia" w:hAnsi="Georgia"/>
          <w:color w:val="444444"/>
          <w:sz w:val="20"/>
          <w:szCs w:val="20"/>
        </w:rPr>
        <w:t xml:space="preserve"> герою английской легенды, он был сказочно неуловим. Крестьяне кормили, поили и прятали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страя толпа затопила весь берег и тесный квадрат пристани, державшейся на сваях. Город был возбужден томительным ожиданием торжественной встречи необыкновенного гостя. Кучук-хан уже несколько лет не был в Энз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он пожаловал. Сперва показался отряд загорелых, черноволосых курдов, вооруженных винтовками, револьверами и кинжалами. Это был отряд личных телохранителей Кучук-хана. Затем появился и сам Кучук-хан, сопровождаемый своими соратниками и шумно приветствуемый персидской толпой. Высокий, стройный, красивый, с правильными чертами лица, он шел с непокрытой головой и раскланивался с народом. Длинные темные вьющиеся кудри пышными локонами падали на его плечи, а грудь была туго обтянута косым крестом пулеметных лент. Широкие брюки заправлены в бледно-зеленые обмотки, завязанные белыми тесемками. На ногах — вышитые серебром жесткие кожаные туфли с острыми, загнутыми кверху нос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сколько дней я получил телеграмму из Тегерана. Председатель совета министров Персии Воссуг-уд-Доулэ, англофил и ставленник англичан, просил меня передать Советскому правительству официальный протест персидского правительства против высадки в Энзели советского десанта. Так начались дипломатические переговоры между Советским правительством и Перси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йска генерала Чемпейна в начале июня эвакуировали Решт. Кучук-хан занял его своими отрядами, перенес туда ставку, провозгласил республику, образовал Совет Народных Комиссаров и Реввоенсовет, стал готовиться к походу на Тегер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последствии он изменил революции, но продолжал сопротивляться войскам персидского шаха. Однажды зимней ночью в лютую стужу во время сильной пурги Кучук-хан замерз на высоком перевале. Преследовавшие его правительственные войска наткнулись на окоченевший труп. Они отрубили его красивую голову и как трофей доставили шаху. </w:t>
      </w:r>
    </w:p>
    <w:p>
      <w:pPr>
        <w:pStyle w:val="Style15"/>
        <w:spacing w:lineRule="atLeast" w:line="280"/>
        <w:ind w:firstLine="300"/>
        <w:jc w:val="both"/>
        <w:rPr/>
      </w:pPr>
      <w:r>
        <w:rPr>
          <w:rFonts w:cs="Georgia" w:ascii="Georgia" w:hAnsi="Georgia"/>
          <w:color w:val="444444"/>
          <w:sz w:val="20"/>
          <w:szCs w:val="20"/>
        </w:rPr>
        <w:t xml:space="preserve">Я вскоре покинул бурное Каспийское море и уехал на север, в Балтийский флот. </w:t>
      </w:r>
      <w:r>
        <w:rPr>
          <w:rStyle w:val="P1"/>
        </w:rPr>
        <w:t>[338]</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Дополнительные сведения о некоторых лицах, упоминаемых в книге</w:t>
      </w:r>
    </w:p>
    <w:p>
      <w:pPr>
        <w:pStyle w:val="Style15"/>
        <w:spacing w:lineRule="atLeast" w:line="280"/>
        <w:ind w:firstLine="300"/>
        <w:jc w:val="both"/>
        <w:rPr/>
      </w:pPr>
      <w:r>
        <w:rPr>
          <w:rFonts w:cs="Georgia" w:ascii="Georgia" w:hAnsi="Georgia"/>
          <w:i/>
          <w:iCs/>
          <w:color w:val="444444"/>
          <w:sz w:val="20"/>
          <w:szCs w:val="20"/>
        </w:rPr>
        <w:t>Авилов Н. П.</w:t>
      </w:r>
      <w:r>
        <w:rPr>
          <w:rFonts w:cs="Georgia" w:ascii="Georgia" w:hAnsi="Georgia"/>
          <w:color w:val="444444"/>
          <w:sz w:val="20"/>
          <w:szCs w:val="20"/>
        </w:rPr>
        <w:t xml:space="preserve"> (Глебов Н.) (1887–1942) — член большевистской партии с 1904 г. Активный участник первой русской революции. После Октябрьской социалистической революции — народный комиссар почт и телеграфов. В мае — июне 1918 г. — главный комиссар Черноморского флота. В последующем находился на ответственной военно-политической, профсоюзной, советской, партийной и хозяйственной работе. В 1925 г. на XIV съезде ВКП(б) примыкал к «новой оппозиции», после XV съезда партии заявил о признании своих ошибок и подчинении решениям партии. С 1928 г. — директор завода сельскохозяйственных машин в Ростове-на-Дону (Ростсельмаш). </w:t>
      </w:r>
    </w:p>
    <w:p>
      <w:pPr>
        <w:pStyle w:val="Style15"/>
        <w:spacing w:lineRule="atLeast" w:line="280"/>
        <w:ind w:firstLine="300"/>
        <w:jc w:val="both"/>
        <w:rPr/>
      </w:pPr>
      <w:r>
        <w:rPr>
          <w:rFonts w:cs="Georgia" w:ascii="Georgia" w:hAnsi="Georgia"/>
          <w:i/>
          <w:iCs/>
          <w:color w:val="444444"/>
          <w:sz w:val="20"/>
          <w:szCs w:val="20"/>
        </w:rPr>
        <w:t>Альтфатер В. М.</w:t>
      </w:r>
      <w:r>
        <w:rPr>
          <w:rFonts w:cs="Georgia" w:ascii="Georgia" w:hAnsi="Georgia"/>
          <w:color w:val="444444"/>
          <w:sz w:val="20"/>
          <w:szCs w:val="20"/>
        </w:rPr>
        <w:t xml:space="preserve"> (1883–1919) — контр-адмирал царского флота, один из немногих высших офицеров флота, предоставивший свой опыт и знания в распоряжение Советской власти. Во время брестских переговоров — морской эксперт советской делегации. С февраля 1918 г. — помощник начальника Морского генерального штаба, с апреля — член коллегии Народного комиссариата по морским делам, с октября — член Реввоенсовета и командующий морскими силами Республики. </w:t>
      </w:r>
    </w:p>
    <w:p>
      <w:pPr>
        <w:pStyle w:val="Style15"/>
        <w:spacing w:lineRule="atLeast" w:line="280"/>
        <w:ind w:firstLine="300"/>
        <w:jc w:val="both"/>
        <w:rPr/>
      </w:pPr>
      <w:r>
        <w:rPr>
          <w:rFonts w:cs="Georgia" w:ascii="Georgia" w:hAnsi="Georgia"/>
          <w:i/>
          <w:iCs/>
          <w:color w:val="444444"/>
          <w:sz w:val="20"/>
          <w:szCs w:val="20"/>
        </w:rPr>
        <w:t>Антонов-Овсеенко В. А.</w:t>
      </w:r>
      <w:r>
        <w:rPr>
          <w:rFonts w:cs="Georgia" w:ascii="Georgia" w:hAnsi="Georgia"/>
          <w:color w:val="444444"/>
          <w:sz w:val="20"/>
          <w:szCs w:val="20"/>
        </w:rPr>
        <w:t xml:space="preserve"> (1884–1939) — видный советский военный деятель. В революционном движении — с 1901 г. В партию большевиков вступил в июне 1917 г. Во время Октябрьского вооруженного восстания — член Петроградского Военно-революционного комитета, один из руководителей штурма Зимнего дворца. На II Всероссийском съезде Советов вошел в состав Совета Народных Комиссаров в качестве члена Комитета по военным и морским делам. В конце 1917 — начале 1918 г. командовал советскими войсками, боровшимися против калединцев и Центральной рады. С марта по май 1918 г. — командующий войсками Юга России; с января по июнь 1919 г. — командующий Украинским фронтом. В 1922–1924 гг. — начальник Политуправления Реввоенсовета Республики. В последующие годы был на советской, военной, дипломатической работе. В 1923–1927 гг. примыкал к троцкистской оппозиции, в 1928 г. порвал с ней. </w:t>
      </w:r>
    </w:p>
    <w:p>
      <w:pPr>
        <w:pStyle w:val="Style15"/>
        <w:spacing w:lineRule="atLeast" w:line="280"/>
        <w:ind w:firstLine="300"/>
        <w:jc w:val="both"/>
        <w:rPr/>
      </w:pPr>
      <w:r>
        <w:rPr>
          <w:rFonts w:cs="Georgia" w:ascii="Georgia" w:hAnsi="Georgia"/>
          <w:i/>
          <w:iCs/>
          <w:color w:val="444444"/>
          <w:sz w:val="20"/>
          <w:szCs w:val="20"/>
        </w:rPr>
        <w:t>Бокий Г. И.</w:t>
      </w:r>
      <w:r>
        <w:rPr>
          <w:rFonts w:cs="Georgia" w:ascii="Georgia" w:hAnsi="Georgia"/>
          <w:color w:val="444444"/>
          <w:sz w:val="20"/>
          <w:szCs w:val="20"/>
        </w:rPr>
        <w:t xml:space="preserve"> (1879–1940) — член РСДРП с 1900 г., большевик. Участник революции 1905 г. После Февральской революции — член </w:t>
      </w:r>
      <w:r>
        <w:rPr>
          <w:rStyle w:val="P1"/>
        </w:rPr>
        <w:t>[339]</w:t>
      </w:r>
      <w:r>
        <w:rPr>
          <w:rFonts w:cs="Georgia" w:ascii="Georgia" w:hAnsi="Georgia"/>
          <w:color w:val="444444"/>
          <w:sz w:val="20"/>
          <w:szCs w:val="20"/>
        </w:rPr>
        <w:t xml:space="preserve"> Русского бюро ЦК, в Октябрьские дни — член Петроградского Военно-революционного комитета. После Октябрьской социалистической революции — секретарь Петроградского комитета. С 1918 г. — на ответственной работе в Красной Армии и органах ВЧК, ОГПУ, НКВД. </w:t>
      </w:r>
    </w:p>
    <w:p>
      <w:pPr>
        <w:pStyle w:val="Style15"/>
        <w:spacing w:lineRule="atLeast" w:line="280"/>
        <w:ind w:firstLine="300"/>
        <w:jc w:val="both"/>
        <w:rPr/>
      </w:pPr>
      <w:r>
        <w:rPr>
          <w:rFonts w:cs="Georgia" w:ascii="Georgia" w:hAnsi="Georgia"/>
          <w:i/>
          <w:iCs/>
          <w:color w:val="444444"/>
          <w:sz w:val="20"/>
          <w:szCs w:val="20"/>
        </w:rPr>
        <w:t>Бонч-Бруевич В. Д.</w:t>
      </w:r>
      <w:r>
        <w:rPr>
          <w:rFonts w:cs="Georgia" w:ascii="Georgia" w:hAnsi="Georgia"/>
          <w:color w:val="444444"/>
          <w:sz w:val="20"/>
          <w:szCs w:val="20"/>
        </w:rPr>
        <w:t xml:space="preserve"> (1873–1955) — советский государственный и общественный деятель, профессиональный революционер. В революционном движении участвовал с конца 80-х годов. После Февральской буржуазно-демократической революции 1917 г. — член редакции «Известий Петроградского Совета» (до мая 1917 г.), позднее редактировал «Рабочий и солдат». Активно участвовал в Октябрьском вооруженном восстании. После Октябрьской социалистической революции — управляющий делами Совнаркома (до октября 1920 г.), главный редактор издательства «Жизнь и знание». С 1930 г. возглавлял организованный им Литературный музей в Москве, с 1946 г. — директор Музея истории религии и атеизма Академии наук СССР в Ленинграде. </w:t>
      </w:r>
    </w:p>
    <w:p>
      <w:pPr>
        <w:pStyle w:val="Style15"/>
        <w:spacing w:lineRule="atLeast" w:line="280"/>
        <w:ind w:firstLine="300"/>
        <w:jc w:val="both"/>
        <w:rPr/>
      </w:pPr>
      <w:r>
        <w:rPr>
          <w:rFonts w:cs="Georgia" w:ascii="Georgia" w:hAnsi="Georgia"/>
          <w:i/>
          <w:iCs/>
          <w:color w:val="444444"/>
          <w:sz w:val="20"/>
          <w:szCs w:val="20"/>
        </w:rPr>
        <w:t>Брегман Л. А.</w:t>
      </w:r>
      <w:r>
        <w:rPr>
          <w:rFonts w:cs="Georgia" w:ascii="Georgia" w:hAnsi="Georgia"/>
          <w:color w:val="444444"/>
          <w:sz w:val="20"/>
          <w:szCs w:val="20"/>
        </w:rPr>
        <w:t xml:space="preserve"> (1894–1925) — участник Октябрьской социалистической революции, член большевистской партии с 1914 г. В мае 1917 г. — член Кронштадтского комитета РСДРП(б), товарищ председателя Исполнительного комитета Кронштадтского Совета. Один из руководителей выступления кронштадтского гарнизона в Октябрьском вооруженном восстании. В 1921 г. из Кронштадта переведен в Василеостровский РК РКП (б) Петрограда, где работал до конца своей жизни. </w:t>
      </w:r>
    </w:p>
    <w:p>
      <w:pPr>
        <w:pStyle w:val="Style15"/>
        <w:spacing w:lineRule="atLeast" w:line="280"/>
        <w:ind w:firstLine="300"/>
        <w:jc w:val="both"/>
        <w:rPr/>
      </w:pPr>
      <w:r>
        <w:rPr>
          <w:rFonts w:cs="Georgia" w:ascii="Georgia" w:hAnsi="Georgia"/>
          <w:i/>
          <w:iCs/>
          <w:color w:val="444444"/>
          <w:sz w:val="20"/>
          <w:szCs w:val="20"/>
        </w:rPr>
        <w:t>Брешко-Брешковская Е. К.</w:t>
      </w:r>
      <w:r>
        <w:rPr>
          <w:rFonts w:cs="Georgia" w:ascii="Georgia" w:hAnsi="Georgia"/>
          <w:color w:val="444444"/>
          <w:sz w:val="20"/>
          <w:szCs w:val="20"/>
        </w:rPr>
        <w:t xml:space="preserve"> (1844–1934) — один из организаторов и руководителей партии эсеров, принадлежала к ее крайне правому крылу. После Февральской революции 1917 г. поддерживала буржуазное Временное правительство. После Октябрьской социалистической революции боролась против Советской власти. В 1919 г. эмигрировала в США, затем жила во Франции. За границей вела клеветническую кампанию против Советской России, выступала за подготовку новой интервенции, участвовала в парижском белоэмигрантском органе «Дни». </w:t>
      </w:r>
    </w:p>
    <w:p>
      <w:pPr>
        <w:pStyle w:val="Style15"/>
        <w:spacing w:lineRule="atLeast" w:line="280"/>
        <w:ind w:firstLine="300"/>
        <w:jc w:val="both"/>
        <w:rPr/>
      </w:pPr>
      <w:r>
        <w:rPr>
          <w:rFonts w:cs="Georgia" w:ascii="Georgia" w:hAnsi="Georgia"/>
          <w:i/>
          <w:iCs/>
          <w:color w:val="444444"/>
          <w:sz w:val="20"/>
          <w:szCs w:val="20"/>
        </w:rPr>
        <w:t>Вихрамеев И. И.</w:t>
      </w:r>
      <w:r>
        <w:rPr>
          <w:rFonts w:cs="Georgia" w:ascii="Georgia" w:hAnsi="Georgia"/>
          <w:color w:val="444444"/>
          <w:sz w:val="20"/>
          <w:szCs w:val="20"/>
        </w:rPr>
        <w:t xml:space="preserve"> (род. в 1885 г.) — активный участник Октябрьской социалистической революции, делегат II Всероссийского съезда Советов. 26 октября 1917 г. избран председателем Военно-морского революционного комитета. Выполнял поручения Ленина, связанные с организацией разгрома мятежа Керенского — Краснова, ведал посылкой продовольственных отрядов на Юг страны, занимался вопросами строительства Советского Военно-Морского Флота. В 1918 г. — заместитель народного комиссара по морским делам. В настоящее время — пенсионер. </w:t>
      </w:r>
    </w:p>
    <w:p>
      <w:pPr>
        <w:pStyle w:val="Style15"/>
        <w:spacing w:lineRule="atLeast" w:line="280"/>
        <w:ind w:firstLine="300"/>
        <w:jc w:val="both"/>
        <w:rPr/>
      </w:pPr>
      <w:r>
        <w:rPr>
          <w:rFonts w:cs="Georgia" w:ascii="Georgia" w:hAnsi="Georgia"/>
          <w:i/>
          <w:iCs/>
          <w:color w:val="444444"/>
          <w:sz w:val="20"/>
          <w:szCs w:val="20"/>
        </w:rPr>
        <w:t>Володарский В.</w:t>
      </w:r>
      <w:r>
        <w:rPr>
          <w:rFonts w:cs="Georgia" w:ascii="Georgia" w:hAnsi="Georgia"/>
          <w:color w:val="444444"/>
          <w:sz w:val="20"/>
          <w:szCs w:val="20"/>
        </w:rPr>
        <w:t xml:space="preserve"> (Гольдштейн М. М.) (1891–1918) — член партии большевиков с 1917 г. Революционную деятельность начал с 1905 г. в организациях Бунда, затем примкнул к меньшевикам. Неоднократно подвергался арестам, был в ссылке и эмиграции. Во время мировой империалистической войны — меньшевик-интернационалист. </w:t>
      </w:r>
      <w:r>
        <w:rPr>
          <w:rStyle w:val="P1"/>
        </w:rPr>
        <w:t>[340]</w:t>
      </w:r>
      <w:r>
        <w:rPr>
          <w:rFonts w:cs="Georgia" w:ascii="Georgia" w:hAnsi="Georgia"/>
          <w:color w:val="444444"/>
          <w:sz w:val="20"/>
          <w:szCs w:val="20"/>
        </w:rPr>
        <w:t xml:space="preserve"> В мае 1917 г. вернулся в Россию, некоторое время состоял в петроградской организации межрайонцев, затем был принят в партию большевиков. Вел агитационную работу в Петергофско-Нарвском районе Петрограда, был членом Петербургского комитета партии и президиума Петроградского Совета рабочих и солдатских депутатов, членом ЦИК первого созыва. После Октябрьской социалистической революции — комиссар по делам печати, пропаганды и агитации, редактор «Красной газеты» в Петрограде. 20 июня 1918 г. предательски убит эсером. </w:t>
      </w:r>
    </w:p>
    <w:p>
      <w:pPr>
        <w:pStyle w:val="Style15"/>
        <w:spacing w:lineRule="atLeast" w:line="280"/>
        <w:ind w:firstLine="300"/>
        <w:jc w:val="both"/>
        <w:rPr/>
      </w:pPr>
      <w:r>
        <w:rPr>
          <w:rFonts w:cs="Georgia" w:ascii="Georgia" w:hAnsi="Georgia"/>
          <w:i/>
          <w:iCs/>
          <w:color w:val="444444"/>
          <w:sz w:val="20"/>
          <w:szCs w:val="20"/>
        </w:rPr>
        <w:t>Дыбенко П. Е.</w:t>
      </w:r>
      <w:r>
        <w:rPr>
          <w:rFonts w:cs="Georgia" w:ascii="Georgia" w:hAnsi="Georgia"/>
          <w:color w:val="444444"/>
          <w:sz w:val="20"/>
          <w:szCs w:val="20"/>
        </w:rPr>
        <w:t xml:space="preserve"> (1889–1938) — советский военный и государственный деятель. Член большевистской партии с 1912 г. После Февральской буржуазно-демократической революции был председателем Центрального комитета Балтийского флота (Центробалта), принимал активное участие в подготовке флота к Октябрьскому вооруженному восстанию. На II Всероссийском съезде Советов вошел в состав Совета Народных Комиссаров в качестве члена Комитета по военным и морским делам. До марта 1918 г. — народный комиссар по морским делам. В годы гражданской войны и мирного строительства находился на командных должностях в Красной Армии. </w:t>
      </w:r>
    </w:p>
    <w:p>
      <w:pPr>
        <w:pStyle w:val="Style15"/>
        <w:spacing w:lineRule="atLeast" w:line="280"/>
        <w:ind w:firstLine="300"/>
        <w:jc w:val="both"/>
        <w:rPr/>
      </w:pPr>
      <w:r>
        <w:rPr>
          <w:rFonts w:cs="Georgia" w:ascii="Georgia" w:hAnsi="Georgia"/>
          <w:i/>
          <w:iCs/>
          <w:color w:val="444444"/>
          <w:sz w:val="20"/>
          <w:szCs w:val="20"/>
        </w:rPr>
        <w:t>Еремеев К. С.</w:t>
      </w:r>
      <w:r>
        <w:rPr>
          <w:rFonts w:cs="Georgia" w:ascii="Georgia" w:hAnsi="Georgia"/>
          <w:color w:val="444444"/>
          <w:sz w:val="20"/>
          <w:szCs w:val="20"/>
        </w:rPr>
        <w:t xml:space="preserve"> (1874–1931) — профессиональный революционер, член РСДРП с 1896 г., большевик. До революции — редактор большевистских газет «Звезда» и «Правда», с 1915 г. — член Русского бюро ЦК РСДРП(б). В 1917 г. — один из организаторов Красной гвардии, член Петроградского Военно-революционного комитета. С конца 1917 г. — командующий войсками Петроградского военного округа. После гражданской войны — член Реввоенсовета Балтийского флота, затем на руководящей издательской работе. </w:t>
      </w:r>
    </w:p>
    <w:p>
      <w:pPr>
        <w:pStyle w:val="Style15"/>
        <w:spacing w:lineRule="atLeast" w:line="280"/>
        <w:ind w:firstLine="300"/>
        <w:jc w:val="both"/>
        <w:rPr/>
      </w:pPr>
      <w:r>
        <w:rPr>
          <w:rFonts w:cs="Georgia" w:ascii="Georgia" w:hAnsi="Georgia"/>
          <w:i/>
          <w:iCs/>
          <w:color w:val="444444"/>
          <w:sz w:val="20"/>
          <w:szCs w:val="20"/>
        </w:rPr>
        <w:t>Железняков А. Г.</w:t>
      </w:r>
      <w:r>
        <w:rPr>
          <w:rFonts w:cs="Georgia" w:ascii="Georgia" w:hAnsi="Georgia"/>
          <w:color w:val="444444"/>
          <w:sz w:val="20"/>
          <w:szCs w:val="20"/>
        </w:rPr>
        <w:t xml:space="preserve"> (1895–1919) — активный участник Октябрьской социалистической революции, герой гражданской войны. Революционную деятельность начал с 1915 г. В дни Октябрьского вооруженного восстания командовал отрядом моряков, штурмовавших Зимний дворец. В начале ноября 1917 г. вместе с отрядом балтийцев выехал в Москву на помощь революционным рабочим. Позже участвовал в боях под Белгородом. С конца января 1918 г. — член Верховной коллегии по румынским и бессарабским делам, председатель Революционного штаба Дунайской флотилии. Летом 1918 г. командовал Еланским полком в дивизии Киквидзе. В период деникинщины находился в одесском подполье, организовал подпольный союз моряков торгового флота. После освобождения Одессы командовал бронепоездом. 26 июля 1919 г. смертельно ранен в бою под станцией Верховцево. </w:t>
      </w:r>
    </w:p>
    <w:p>
      <w:pPr>
        <w:pStyle w:val="Style15"/>
        <w:spacing w:lineRule="atLeast" w:line="280"/>
        <w:ind w:firstLine="300"/>
        <w:jc w:val="both"/>
        <w:rPr/>
      </w:pPr>
      <w:r>
        <w:rPr>
          <w:rFonts w:cs="Georgia" w:ascii="Georgia" w:hAnsi="Georgia"/>
          <w:i/>
          <w:iCs/>
          <w:color w:val="444444"/>
          <w:sz w:val="20"/>
          <w:szCs w:val="20"/>
        </w:rPr>
        <w:t>Жемчужин Б. А.</w:t>
      </w:r>
      <w:r>
        <w:rPr>
          <w:rFonts w:cs="Georgia" w:ascii="Georgia" w:hAnsi="Georgia"/>
          <w:color w:val="444444"/>
          <w:sz w:val="20"/>
          <w:szCs w:val="20"/>
        </w:rPr>
        <w:t xml:space="preserve"> (1896–1918) — член большевистской партии с 1915 г. Активный участник Февральской буржуазно-демократической революции. В марте 1917 р. — член Кронштадтского комитета РСДРП(б). С апреля 1917 г. — на партийной работе в Гельсингфорсе. В августе 1917 г. избран членом Областного комитета армии, флота и рабочих Финляндии. В октябре 1917 г. — комиссар Областного комитета в Финляндии в г. Торнео. В 1918 г. — комиссар по эвакуации войск и военного имущества из Финляндии. После ухода </w:t>
      </w:r>
      <w:r>
        <w:rPr>
          <w:rStyle w:val="P1"/>
        </w:rPr>
        <w:t>[341]</w:t>
      </w:r>
      <w:r>
        <w:rPr>
          <w:rFonts w:cs="Georgia" w:ascii="Georgia" w:hAnsi="Georgia"/>
          <w:color w:val="444444"/>
          <w:sz w:val="20"/>
          <w:szCs w:val="20"/>
        </w:rPr>
        <w:t xml:space="preserve"> флота из Гельсингфорса был комиссаром при уполномоченном по делам русского флота, оставшегося в Гельсингфорсе. 9 мая 1918 г. расстрелян белофиннами. </w:t>
      </w:r>
    </w:p>
    <w:p>
      <w:pPr>
        <w:pStyle w:val="Style15"/>
        <w:spacing w:lineRule="atLeast" w:line="280"/>
        <w:ind w:firstLine="300"/>
        <w:jc w:val="both"/>
        <w:rPr/>
      </w:pPr>
      <w:r>
        <w:rPr>
          <w:rFonts w:cs="Georgia" w:ascii="Georgia" w:hAnsi="Georgia"/>
          <w:i/>
          <w:iCs/>
          <w:color w:val="444444"/>
          <w:sz w:val="20"/>
          <w:szCs w:val="20"/>
        </w:rPr>
        <w:t>Залежский В. Н.</w:t>
      </w:r>
      <w:r>
        <w:rPr>
          <w:rFonts w:cs="Georgia" w:ascii="Georgia" w:hAnsi="Georgia"/>
          <w:color w:val="444444"/>
          <w:sz w:val="20"/>
          <w:szCs w:val="20"/>
        </w:rPr>
        <w:t xml:space="preserve"> (Владимир) (1880–1957) — член РСДРП с 1902 г., большевик. Партийную работу вел в Полесье, Екатеринославе, Петербурге. Неоднократно подвергался репрессиям царского правительства. После Февральской революции 1917 г. — член Исполнительной комиссии Петербургского комитета РСДРП (б). В апреле 1917 г. направлен на партийную работу в Гельсингфорс. В мае избран членом Областного комитета армии, флота и рабочих Финляндии. На VI съезде РСДРП (б) был руководителем гельсингфорской партийной делегации. После Октябрьской социалистической революций — член коллегии Народного комиссариата почт и телеграфов. Участник гражданской войны. С 1922 г. занимался литературной и преподавательской деятельностью. </w:t>
      </w:r>
    </w:p>
    <w:p>
      <w:pPr>
        <w:pStyle w:val="Style15"/>
        <w:spacing w:lineRule="atLeast" w:line="280"/>
        <w:ind w:firstLine="300"/>
        <w:jc w:val="both"/>
        <w:rPr/>
      </w:pPr>
      <w:r>
        <w:rPr>
          <w:rFonts w:cs="Georgia" w:ascii="Georgia" w:hAnsi="Georgia"/>
          <w:i/>
          <w:iCs/>
          <w:color w:val="444444"/>
          <w:sz w:val="20"/>
          <w:szCs w:val="20"/>
        </w:rPr>
        <w:t>Измайлов Н. Ф.</w:t>
      </w:r>
      <w:r>
        <w:rPr>
          <w:rFonts w:cs="Georgia" w:ascii="Georgia" w:hAnsi="Georgia"/>
          <w:color w:val="444444"/>
          <w:sz w:val="20"/>
          <w:szCs w:val="20"/>
        </w:rPr>
        <w:t xml:space="preserve"> (род. в 1891 г.) — член большевистской партии с июля 1917 г. После Февральской революции — член Кронштадтского Совета рабочих и солдатских депута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юне 1917 г. избран в Центробалт. В дни ликвидации мятежа Керенского — Краснова, выполняя задание В. И. Ленина, руководил отправкой кораблей Балтийского флота из Гельсингфорса в Петроград. После Октябрьской социалистической революции — председатель Центробалта. С 5 февраля 1918 г. — главный комиссар Балтийского флота. С мая 1918 г. — комиссар Главного морского хозяйственного управления. В последующие годы занимал многие другие ответственные посты в Советском Военно-Морском Флоте. В настоящее время — персональный пенсионер. </w:t>
      </w:r>
    </w:p>
    <w:p>
      <w:pPr>
        <w:pStyle w:val="Style15"/>
        <w:spacing w:lineRule="atLeast" w:line="280"/>
        <w:ind w:firstLine="300"/>
        <w:jc w:val="both"/>
        <w:rPr/>
      </w:pPr>
      <w:r>
        <w:rPr>
          <w:rFonts w:cs="Georgia" w:ascii="Georgia" w:hAnsi="Georgia"/>
          <w:i/>
          <w:iCs/>
          <w:color w:val="444444"/>
          <w:sz w:val="20"/>
          <w:szCs w:val="20"/>
        </w:rPr>
        <w:t>Ильин-Женевский А. Ф.</w:t>
      </w:r>
      <w:r>
        <w:rPr>
          <w:rFonts w:cs="Georgia" w:ascii="Georgia" w:hAnsi="Georgia"/>
          <w:color w:val="444444"/>
          <w:sz w:val="20"/>
          <w:szCs w:val="20"/>
        </w:rPr>
        <w:t xml:space="preserve"> (1894–1941) — член большевистской партии с 1912 г. После Февральской революции редактирует большевистские газеты, работает в Военной организации при ЦК и ПК РСДРП (б). Активный участник Октябрьской революции и гражданской войны. Секретарь Наркомвоена, начальник политуправления Петроградского военного округа, комиссар Главного управления Всевобуча. Позже — консул РСФСР в Либаве, советник полпредств СССР во Франции и Чехословакии. С 1932 г. — заместитель директора Ленинградского института истории партии. </w:t>
      </w:r>
    </w:p>
    <w:p>
      <w:pPr>
        <w:pStyle w:val="Style15"/>
        <w:spacing w:lineRule="atLeast" w:line="280"/>
        <w:ind w:firstLine="300"/>
        <w:jc w:val="both"/>
        <w:rPr/>
      </w:pPr>
      <w:r>
        <w:rPr>
          <w:rFonts w:cs="Georgia" w:ascii="Georgia" w:hAnsi="Georgia"/>
          <w:i/>
          <w:iCs/>
          <w:color w:val="444444"/>
          <w:sz w:val="20"/>
          <w:szCs w:val="20"/>
        </w:rPr>
        <w:t>Иоффе А. А</w:t>
      </w:r>
      <w:r>
        <w:rPr>
          <w:rFonts w:cs="Georgia" w:ascii="Georgia" w:hAnsi="Georgia"/>
          <w:color w:val="444444"/>
          <w:sz w:val="20"/>
          <w:szCs w:val="20"/>
        </w:rPr>
        <w:t xml:space="preserve"> (1883–1927) — видный советский дипломат. В социал-демократическом движении принимал участие с конца 90-х годов. На VI съезде РСДРП (б) вместе с межрайонцами был принят в партию большевиков и избран в ЦК. В Октябрьские дни 1917 г. — член Петроградского Военно-революционного комитета. Во время брестских переговоров входил в состав советской мирной делегации. С апреля по ноябрь 1918 г. — полпред РСФСР в Берлине. В последующие годы также на дипломатической работе. В 1925–1927 гг. примыкал к троцкистской оппозиции. </w:t>
      </w:r>
    </w:p>
    <w:p>
      <w:pPr>
        <w:pStyle w:val="Style15"/>
        <w:spacing w:lineRule="atLeast" w:line="280"/>
        <w:ind w:firstLine="300"/>
        <w:jc w:val="both"/>
        <w:rPr/>
      </w:pPr>
      <w:r>
        <w:rPr>
          <w:rFonts w:cs="Georgia" w:ascii="Georgia" w:hAnsi="Georgia"/>
          <w:i/>
          <w:iCs/>
          <w:color w:val="444444"/>
          <w:sz w:val="20"/>
          <w:szCs w:val="20"/>
        </w:rPr>
        <w:t>Карахан Л. М.</w:t>
      </w:r>
      <w:r>
        <w:rPr>
          <w:rFonts w:cs="Georgia" w:ascii="Georgia" w:hAnsi="Georgia"/>
          <w:color w:val="444444"/>
          <w:sz w:val="20"/>
          <w:szCs w:val="20"/>
        </w:rPr>
        <w:t xml:space="preserve"> (1889–1937) — советский дипломат. В революционное движение вступил в 1904 г. В 1913 г. в Петербурге вошел в межрайонную организацию РСДРП. Осенью 1915 г. был арестован и выслан в Томск. По возвращении в Петроград после июльских </w:t>
      </w:r>
      <w:r>
        <w:rPr>
          <w:rStyle w:val="P1"/>
        </w:rPr>
        <w:t>[342]</w:t>
      </w:r>
      <w:r>
        <w:rPr>
          <w:rFonts w:cs="Georgia" w:ascii="Georgia" w:hAnsi="Georgia"/>
          <w:color w:val="444444"/>
          <w:sz w:val="20"/>
          <w:szCs w:val="20"/>
        </w:rPr>
        <w:t xml:space="preserve"> дней вступил в партию большевиков. В августе — октябре 1917 г. был членом президиума и секретарем Петроградского Совета рабочих и солдатских депутатов. Во время Октябрьской социалистической революции — член Военно-революционного комитета. В 1917–1918 гг. — секретарь и член советской мирной делегации в Бресте. В последующие годы — на ответственной дипломатической работе: заместитель наркома иностранных дел, полпред в Китае, посол в Турции. </w:t>
      </w:r>
    </w:p>
    <w:p>
      <w:pPr>
        <w:pStyle w:val="Style15"/>
        <w:spacing w:lineRule="atLeast" w:line="280"/>
        <w:ind w:firstLine="300"/>
        <w:jc w:val="both"/>
        <w:rPr/>
      </w:pPr>
      <w:r>
        <w:rPr>
          <w:rFonts w:cs="Georgia" w:ascii="Georgia" w:hAnsi="Georgia"/>
          <w:i/>
          <w:iCs/>
          <w:color w:val="444444"/>
          <w:sz w:val="20"/>
          <w:szCs w:val="20"/>
        </w:rPr>
        <w:t>Колбин И. Н.</w:t>
      </w:r>
      <w:r>
        <w:rPr>
          <w:rFonts w:cs="Georgia" w:ascii="Georgia" w:hAnsi="Georgia"/>
          <w:color w:val="444444"/>
          <w:sz w:val="20"/>
          <w:szCs w:val="20"/>
        </w:rPr>
        <w:t xml:space="preserve"> (1893–1952) — активный участник Октябрьской социалистической революции и гражданской войны. В 1914 г. призван на военную службу и направлен в Учебно-минный отряд Балтийского флота. В 1917 г. вступил в большевистскую партию. После Февральской революции 1917 г. — член Кронштадтского и Петроградского Советов рабочих и солдатских депутатов. С июля по октябрь — один из руководителей Кронштадтского комитета РСДРП(б). 24 октября 1917 г. решением исполкома Кронштадтского Совета рабочих и солдатских депутатов был назначен комиссаром линейного корабля «Заря свободы». В 1918 г. — уполномоченный Народного комиссариата по морским делам по вооружению Волжской военной флотилии в Нижнем Новгороде, помощник начальника штаба флотилии; с февраля 1919 г. — заведующий политотделом Волжской военной флотилии. Участник подавления Кронштадтского мятежа. В конце 1921 г. — начальник политотдела морских сил Дальнего Востока. В 1923 г. — комиссар Амурской флотилии. </w:t>
      </w:r>
    </w:p>
    <w:p>
      <w:pPr>
        <w:pStyle w:val="Style15"/>
        <w:spacing w:lineRule="atLeast" w:line="280"/>
        <w:ind w:firstLine="300"/>
        <w:jc w:val="both"/>
        <w:rPr/>
      </w:pPr>
      <w:r>
        <w:rPr>
          <w:rFonts w:cs="Georgia" w:ascii="Georgia" w:hAnsi="Georgia"/>
          <w:i/>
          <w:iCs/>
          <w:color w:val="444444"/>
          <w:sz w:val="20"/>
          <w:szCs w:val="20"/>
        </w:rPr>
        <w:t>Кондаков Д. Н.</w:t>
      </w:r>
      <w:r>
        <w:rPr>
          <w:rFonts w:cs="Georgia" w:ascii="Georgia" w:hAnsi="Georgia"/>
          <w:color w:val="444444"/>
          <w:sz w:val="20"/>
          <w:szCs w:val="20"/>
        </w:rPr>
        <w:t xml:space="preserve"> (род. в 1893 г.). В революционном движении принимал участие с 1912 г. Член подпольного Людиновского комитета РСДРП (б). В 1914 г. призван на флот. Служил в школе гальванеров Учебно-артиллерийского отряда. Установил связи с кронштадтскими большевиками, вел подпольную работу. Участник Февральской революции 1917 г. С 4 марта 1917 г. в течение трех с лишним лет являлся членом и секретарем Кронштадтского комитета большевиков. Неоднократно избирался в Петроградский Совет, был членом Петроградского губисполкома. Организовывал отряды кронштадтцев для ликвидации мятежа на форте Красная Горка. Делегат VIII и IX съездов партии и ряда съездов Советов. В 1920 г. — начальник политотдела 27-й дивизии. В последующем — на руководящей работе в народном хозяйстве. </w:t>
      </w:r>
    </w:p>
    <w:p>
      <w:pPr>
        <w:pStyle w:val="Style15"/>
        <w:spacing w:lineRule="atLeast" w:line="280"/>
        <w:ind w:firstLine="300"/>
        <w:jc w:val="both"/>
        <w:rPr/>
      </w:pPr>
      <w:r>
        <w:rPr>
          <w:rFonts w:cs="Georgia" w:ascii="Georgia" w:hAnsi="Georgia"/>
          <w:i/>
          <w:iCs/>
          <w:color w:val="444444"/>
          <w:sz w:val="20"/>
          <w:szCs w:val="20"/>
        </w:rPr>
        <w:t>Коллонтай А. М.</w:t>
      </w:r>
      <w:r>
        <w:rPr>
          <w:rFonts w:cs="Georgia" w:ascii="Georgia" w:hAnsi="Georgia"/>
          <w:color w:val="444444"/>
          <w:sz w:val="20"/>
          <w:szCs w:val="20"/>
        </w:rPr>
        <w:t xml:space="preserve"> (1872–1952) — профессиональная революционерка. В социал-демократическом движении принимала участие с 90-х годов. В 1906–1915 гг. примыкала к меньшевикам. Член партии большевиков с 1915 г. После Октябрьской социалистической революции — народный комиссар государственного призрения. В 1920 г. заведовала женотделом ЦК РКП (б). Во время дискуссии о профсоюзах (1920–1921) — активный участник антипартийной группы «рабочая оппозиция». В 1921–1922 гг. — секретарь Международного женского секретариата при Коминтерне. С 1923 г. — на ответственной дипломатической работе. </w:t>
      </w:r>
    </w:p>
    <w:p>
      <w:pPr>
        <w:pStyle w:val="Style15"/>
        <w:spacing w:lineRule="atLeast" w:line="280"/>
        <w:ind w:firstLine="300"/>
        <w:jc w:val="both"/>
        <w:rPr/>
      </w:pPr>
      <w:r>
        <w:rPr>
          <w:rFonts w:cs="Georgia" w:ascii="Georgia" w:hAnsi="Georgia"/>
          <w:i/>
          <w:iCs/>
          <w:color w:val="444444"/>
          <w:sz w:val="20"/>
          <w:szCs w:val="20"/>
        </w:rPr>
        <w:t>Кукель В. А.</w:t>
      </w:r>
      <w:r>
        <w:rPr>
          <w:rFonts w:cs="Georgia" w:ascii="Georgia" w:hAnsi="Georgia"/>
          <w:color w:val="444444"/>
          <w:sz w:val="20"/>
          <w:szCs w:val="20"/>
        </w:rPr>
        <w:t xml:space="preserve"> (Кукель-Краевский) (1885–1937) — активный участник гражданской войны. В январе 1918 г. участвовал в подавлении </w:t>
      </w:r>
      <w:r>
        <w:rPr>
          <w:rStyle w:val="P1"/>
        </w:rPr>
        <w:t>[343]</w:t>
      </w:r>
      <w:r>
        <w:rPr>
          <w:rFonts w:cs="Georgia" w:ascii="Georgia" w:hAnsi="Georgia"/>
          <w:color w:val="444444"/>
          <w:sz w:val="20"/>
          <w:szCs w:val="20"/>
        </w:rPr>
        <w:t xml:space="preserve"> контрреволюционного мятежа в Ялте. В апреле 1918 г. был одним из организаторов перехода Черноморского флота в Новороссийск. В июне 1918 г. сыграл важную роль при выполнении приказа В. И. Ленина о потоплении флота. В 1919–1920 гг. — начальник штаба Волжско-Каспийской флотилии, начальник штаба морских сил Каспийского моря и Азербайджанского флота. В июле 1920 г. назначен начальником штаба Балтийского флота. С 1923 г. работал на различных должностях в наркоматах по морским делам и судостроительной промышленности. </w:t>
      </w:r>
    </w:p>
    <w:p>
      <w:pPr>
        <w:pStyle w:val="Style15"/>
        <w:spacing w:lineRule="atLeast" w:line="280"/>
        <w:ind w:firstLine="300"/>
        <w:jc w:val="both"/>
        <w:rPr/>
      </w:pPr>
      <w:r>
        <w:rPr>
          <w:rFonts w:cs="Georgia" w:ascii="Georgia" w:hAnsi="Georgia"/>
          <w:i/>
          <w:iCs/>
          <w:color w:val="444444"/>
          <w:sz w:val="20"/>
          <w:szCs w:val="20"/>
        </w:rPr>
        <w:t>Кожанов И. К.</w:t>
      </w:r>
      <w:r>
        <w:rPr>
          <w:rFonts w:cs="Georgia" w:ascii="Georgia" w:hAnsi="Georgia"/>
          <w:color w:val="444444"/>
          <w:sz w:val="20"/>
          <w:szCs w:val="20"/>
        </w:rPr>
        <w:t xml:space="preserve"> (1897–1938) — видный деятель советского флота. Член большевистской партии с 1917 г. В 1918–1920 гг. — начальник отряда особого назначения при Наркомате по морским делам, начальник десантных отрядов моряков Волжской, Волжско-Каспийской военных флотилий. С сентября 1920 г. командовал дивизией на врангелевском фронте. После разгрома Врангеля переведен в Балтийский флот. Участвовал в подавлении Кронштадтского мятежа. В последующем — начальник Кавказского сектора обороны побережья Черного и Азовского морей, член РВС Черноморского флота, начальник и комиссар морских сил Дальнего Востока. После окончания Военно-морской академии в 1927 г. назначен военно-морским специалистом при полпредстве СССР в Японии. В 1930 г. — начальник штаба морских сил Балтийского моря. С 1931 г. — командующий морскими силами Черного моря. </w:t>
      </w:r>
    </w:p>
    <w:p>
      <w:pPr>
        <w:pStyle w:val="Style15"/>
        <w:spacing w:lineRule="atLeast" w:line="280"/>
        <w:ind w:firstLine="300"/>
        <w:jc w:val="both"/>
        <w:rPr/>
      </w:pPr>
      <w:r>
        <w:rPr>
          <w:rFonts w:cs="Georgia" w:ascii="Georgia" w:hAnsi="Georgia"/>
          <w:i/>
          <w:iCs/>
          <w:color w:val="444444"/>
          <w:sz w:val="20"/>
          <w:szCs w:val="20"/>
        </w:rPr>
        <w:t>Крыленко Н. В.</w:t>
      </w:r>
      <w:r>
        <w:rPr>
          <w:rFonts w:cs="Georgia" w:ascii="Georgia" w:hAnsi="Georgia"/>
          <w:color w:val="444444"/>
          <w:sz w:val="20"/>
          <w:szCs w:val="20"/>
        </w:rPr>
        <w:t xml:space="preserve"> (1885–1938) — член большевистской партии с 1904 года, видный государственный деятель. После Февральской революции 1917 г. работал в газете «Солдатская правда», участвовал во Всероссийской конференции фронтовых и тыловых военных организаций РСДРП (б). Активный участник Октябрьской социалистической революции. На II Всероссийском съезде Советов вошел в состав Совета Народных Комиссаров в качестве члена Комитета по военным и морским делам, позднее — верховный главнокомандующий. С 1918 г. работал в органах советской юстиции — председателем Верховного революционного трибунала ВЦИК, заместителем наркома юстиции, прокурором Республики; с 1931 г. — нарком юстиции РСФСР, а с 1936 г. — нарком юстиции СССР. </w:t>
      </w:r>
    </w:p>
    <w:p>
      <w:pPr>
        <w:pStyle w:val="Style15"/>
        <w:spacing w:lineRule="atLeast" w:line="280"/>
        <w:ind w:firstLine="300"/>
        <w:jc w:val="both"/>
        <w:rPr/>
      </w:pPr>
      <w:r>
        <w:rPr>
          <w:rFonts w:cs="Georgia" w:ascii="Georgia" w:hAnsi="Georgia"/>
          <w:i/>
          <w:iCs/>
          <w:color w:val="444444"/>
          <w:sz w:val="20"/>
          <w:szCs w:val="20"/>
        </w:rPr>
        <w:t>Литвинов М. М.</w:t>
      </w:r>
      <w:r>
        <w:rPr>
          <w:rFonts w:cs="Georgia" w:ascii="Georgia" w:hAnsi="Georgia"/>
          <w:color w:val="444444"/>
          <w:sz w:val="20"/>
          <w:szCs w:val="20"/>
        </w:rPr>
        <w:t xml:space="preserve"> (1876–1951) — партийный и государственный деятель, видный советский дипломат. Член РСДРП с 1898 г., большевик. Был агентом «Искры», принимал участие в первой русской революции 1905–1907 гг. С июня 1914 г. — представитель ЦК РСДРП в Международном социалистическом бюро, член Лондонской большевистской секции РСДРП. После Октябрьской социалистической революции на дипломатической работе. С 1921 г. — заместитель наркома иностранных дел. С 1930 по 1939 г. — народный комиссар иностранных дел. В 1941–1943 гг. — заместитель наркома иностранных дел и посол в США; после возвращения из США до 1946 г. — заместитель наркома иностранных дел. На XVII съезде партии был избран членом ЦК ВКП(б), избирался членом ЦИК СССР и депутатом Верховного Совета СССР. </w:t>
      </w:r>
      <w:r>
        <w:rPr>
          <w:rStyle w:val="P1"/>
        </w:rPr>
        <w:t>[344]</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i/>
          <w:iCs/>
          <w:color w:val="444444"/>
          <w:sz w:val="20"/>
          <w:szCs w:val="20"/>
        </w:rPr>
        <w:t>Ломов А.</w:t>
      </w:r>
      <w:r>
        <w:rPr>
          <w:rFonts w:cs="Georgia" w:ascii="Georgia" w:hAnsi="Georgia"/>
          <w:color w:val="444444"/>
          <w:sz w:val="20"/>
          <w:szCs w:val="20"/>
        </w:rPr>
        <w:t xml:space="preserve"> (Оппоков Г. И.) (1888–1938). Член большевистской партии с 1903 г. Партийную работу вел в Петербурге, Иваново-Вознесенске, Москве, Саратове. После Февральской революции — член Московского областного бюро и Московского комитета РСДРП (б). В Октябрьские дни — член Московского ВРК, товарищ председателя Московского Совета. На II Всероссийском съезде Советов вошел в состав СНК в качестве наркома юстиции. В 1918 г. — «левый коммунист». Был членом президиума и заместителем председателя ВСНХ, заместителем председателя Госплана СССР, членом ЦК КП(б) Белоруссии, кандидатом и членом ЦК ВКП(б). </w:t>
      </w:r>
    </w:p>
    <w:p>
      <w:pPr>
        <w:pStyle w:val="Style15"/>
        <w:spacing w:lineRule="atLeast" w:line="280"/>
        <w:ind w:firstLine="300"/>
        <w:jc w:val="both"/>
        <w:rPr/>
      </w:pPr>
      <w:r>
        <w:rPr>
          <w:rFonts w:cs="Georgia" w:ascii="Georgia" w:hAnsi="Georgia"/>
          <w:i/>
          <w:iCs/>
          <w:color w:val="444444"/>
          <w:sz w:val="20"/>
          <w:szCs w:val="20"/>
        </w:rPr>
        <w:t>Маклин Джон</w:t>
      </w:r>
      <w:r>
        <w:rPr>
          <w:rFonts w:cs="Georgia" w:ascii="Georgia" w:hAnsi="Georgia"/>
          <w:color w:val="444444"/>
          <w:sz w:val="20"/>
          <w:szCs w:val="20"/>
        </w:rPr>
        <w:t xml:space="preserve"> (1879–1923) — видный деятель английского рабочего движения. По профессии учитель. До первой мировой войны — один из лидеров Британской социалистической партии в Шотландии. Во время войны вел антивоенную работу, руководил массовыми демонстрациями и стачками рабочих, в том числе на военных предприятиях. Неоднократно арестовывался, дважды его приговаривали к каторжным работам, но под давлением рабочих масс досрочно освобождали. В апреле 1916 г. был избран в состав руководства Британской социалистической партии. В последние годы жизни отошел от политической деятельности. </w:t>
      </w:r>
    </w:p>
    <w:p>
      <w:pPr>
        <w:pStyle w:val="Style15"/>
        <w:spacing w:lineRule="atLeast" w:line="280"/>
        <w:ind w:firstLine="300"/>
        <w:jc w:val="both"/>
        <w:rPr/>
      </w:pPr>
      <w:r>
        <w:rPr>
          <w:rFonts w:cs="Georgia" w:ascii="Georgia" w:hAnsi="Georgia"/>
          <w:i/>
          <w:iCs/>
          <w:color w:val="444444"/>
          <w:sz w:val="20"/>
          <w:szCs w:val="20"/>
        </w:rPr>
        <w:t>Мехоношин К. А.</w:t>
      </w:r>
      <w:r>
        <w:rPr>
          <w:rFonts w:cs="Georgia" w:ascii="Georgia" w:hAnsi="Georgia"/>
          <w:color w:val="444444"/>
          <w:sz w:val="20"/>
          <w:szCs w:val="20"/>
        </w:rPr>
        <w:t xml:space="preserve"> (1889–1942) — член большевистской партии с 1913 г. После Февральской революции — член бюро Военной организации при ЦК и ПК РСДРП (б). В дни Октября — член Петроградского Военно-революционного комитета. В декабре 1917 г. — товарищ наркома по военным делам, с января 1918 г. — член Всероссийской коллегии по формированию РККА, затем член РВС Восточного, Южного и Каспийско-Кавказского фронтов, член РВС Республики. После гражданской войны — на руководящей военной и партийной работе. </w:t>
      </w:r>
    </w:p>
    <w:p>
      <w:pPr>
        <w:pStyle w:val="Style15"/>
        <w:spacing w:lineRule="atLeast" w:line="280"/>
        <w:ind w:firstLine="300"/>
        <w:jc w:val="both"/>
        <w:rPr/>
      </w:pPr>
      <w:r>
        <w:rPr>
          <w:rFonts w:cs="Georgia" w:ascii="Georgia" w:hAnsi="Georgia"/>
          <w:i/>
          <w:iCs/>
          <w:color w:val="444444"/>
          <w:sz w:val="20"/>
          <w:szCs w:val="20"/>
        </w:rPr>
        <w:t>Михайлов-Политикус Л. М.</w:t>
      </w:r>
      <w:r>
        <w:rPr>
          <w:rFonts w:cs="Georgia" w:ascii="Georgia" w:hAnsi="Georgia"/>
          <w:color w:val="444444"/>
          <w:sz w:val="20"/>
          <w:szCs w:val="20"/>
        </w:rPr>
        <w:t xml:space="preserve"> (Елинсон) (1872–1928) — член РСДРП с 1896 г., большевик. В 1905 г. — активный участник Декабрьского вооруженного восстания в Москве. С 1906 г. — на партийной работе в Петербурге. Принимал участие в создании большевистской газеты «Звезда», затем сотрудничал в «Правде». Активный участник Февральской революции 1917 г. С марта 1917 г. — председатель первого легального Петербургского комитета РСДРП (б). в дни Октябрьского вооруженного восстания — член революционного штаба Выборгского района Петрограда. После Октябрьской социалистической революции находился на ответственной советской и дипломатической работе. </w:t>
      </w:r>
    </w:p>
    <w:p>
      <w:pPr>
        <w:pStyle w:val="Style15"/>
        <w:spacing w:lineRule="atLeast" w:line="280"/>
        <w:ind w:firstLine="300"/>
        <w:jc w:val="both"/>
        <w:rPr/>
      </w:pPr>
      <w:r>
        <w:rPr>
          <w:rFonts w:cs="Georgia" w:ascii="Georgia" w:hAnsi="Georgia"/>
          <w:i/>
          <w:iCs/>
          <w:color w:val="444444"/>
          <w:sz w:val="20"/>
          <w:szCs w:val="20"/>
        </w:rPr>
        <w:t>Нахимсон С. М.</w:t>
      </w:r>
      <w:r>
        <w:rPr>
          <w:rFonts w:cs="Georgia" w:ascii="Georgia" w:hAnsi="Georgia"/>
          <w:color w:val="444444"/>
          <w:sz w:val="20"/>
          <w:szCs w:val="20"/>
        </w:rPr>
        <w:t xml:space="preserve"> (1885–1918) — член РСДРП, в годы столыпинской реакции стал большевиком. Партийную работу вел в Петербурге, сотрудничал в «Правде». После Февральской революции — председатель 1-го Городского райкома РСДРП(б) в Петрограде. После июля 1917 г. — на партийной работе в XII армии, редактор большевистской военной газеты «Окопный набат». С 1918 г. — военный комиссар Ярославского округа. Убит белогвардейцами. </w:t>
      </w:r>
    </w:p>
    <w:p>
      <w:pPr>
        <w:pStyle w:val="Style15"/>
        <w:spacing w:lineRule="atLeast" w:line="280"/>
        <w:ind w:firstLine="300"/>
        <w:jc w:val="both"/>
        <w:rPr/>
      </w:pPr>
      <w:r>
        <w:rPr>
          <w:rFonts w:cs="Georgia" w:ascii="Georgia" w:hAnsi="Georgia"/>
          <w:i/>
          <w:iCs/>
          <w:color w:val="444444"/>
          <w:sz w:val="20"/>
          <w:szCs w:val="20"/>
        </w:rPr>
        <w:t>Нариманов Н. Н.</w:t>
      </w:r>
      <w:r>
        <w:rPr>
          <w:rFonts w:cs="Georgia" w:ascii="Georgia" w:hAnsi="Georgia"/>
          <w:color w:val="444444"/>
          <w:sz w:val="20"/>
          <w:szCs w:val="20"/>
        </w:rPr>
        <w:t xml:space="preserve"> (1871–1925) — видный партийный и государственный деятель, писатель. Член большевистской партии с 1905 г. </w:t>
      </w:r>
      <w:r>
        <w:rPr>
          <w:rStyle w:val="P1"/>
        </w:rPr>
        <w:t>[34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победы Октябрьской революции боролся за установление Советской власти в Закавказье. В 1920 г. — председатель Азербайджанского ревкома. В 1921 г. — председатель Совнаркома Азербайджанской ССР. С 1922 г. — председатель Союзного Совета ЗСФСР, затем один из председателей ЦИК СССР. </w:t>
      </w:r>
    </w:p>
    <w:p>
      <w:pPr>
        <w:pStyle w:val="Style15"/>
        <w:spacing w:lineRule="atLeast" w:line="280"/>
        <w:ind w:firstLine="300"/>
        <w:jc w:val="both"/>
        <w:rPr/>
      </w:pPr>
      <w:r>
        <w:rPr>
          <w:rFonts w:cs="Georgia" w:ascii="Georgia" w:hAnsi="Georgia"/>
          <w:i/>
          <w:iCs/>
          <w:color w:val="444444"/>
          <w:sz w:val="20"/>
          <w:szCs w:val="20"/>
        </w:rPr>
        <w:t>Невский В. И.</w:t>
      </w:r>
      <w:r>
        <w:rPr>
          <w:rFonts w:cs="Georgia" w:ascii="Georgia" w:hAnsi="Georgia"/>
          <w:color w:val="444444"/>
          <w:sz w:val="20"/>
          <w:szCs w:val="20"/>
        </w:rPr>
        <w:t xml:space="preserve"> (1876–1937) — член РСДРП с 1898 г., профессиональный революционер, большевик. Партийную работу вел в Ростове-на-Дону, Москве, Петербурге, Воронеже, Харькове и других городах. Неоднократно подвергался репрессиям царского правительства. После Февральской революции 1917 г. — один из руководителей и организаторов Военной организации при ЦК и ПК РСДРП (б). Принимал активное участие в Октябрьском вооруженном восстании, член Петроградского Военно-революционного комитета. После Октябрьской революции — на советской, партийной и научной работе: народный комиссар путей сообщения, заместитель председателя ВЦИК, ректор Коммунистического университета им. Я. М. Свердлова, заместитель заведующего Истпартом, директор Государственной библиотеки им. Ленина. </w:t>
      </w:r>
    </w:p>
    <w:p>
      <w:pPr>
        <w:pStyle w:val="Style15"/>
        <w:spacing w:lineRule="atLeast" w:line="280"/>
        <w:ind w:firstLine="300"/>
        <w:jc w:val="both"/>
        <w:rPr/>
      </w:pPr>
      <w:r>
        <w:rPr>
          <w:rFonts w:cs="Georgia" w:ascii="Georgia" w:hAnsi="Georgia"/>
          <w:i/>
          <w:iCs/>
          <w:color w:val="444444"/>
          <w:sz w:val="20"/>
          <w:szCs w:val="20"/>
        </w:rPr>
        <w:t>Ольминский</w:t>
      </w:r>
      <w:r>
        <w:rPr>
          <w:rFonts w:cs="Georgia" w:ascii="Georgia" w:hAnsi="Georgia"/>
          <w:color w:val="444444"/>
          <w:sz w:val="20"/>
          <w:szCs w:val="20"/>
        </w:rPr>
        <w:t xml:space="preserve"> (Александров) </w:t>
      </w:r>
      <w:r>
        <w:rPr>
          <w:rFonts w:cs="Georgia" w:ascii="Georgia" w:hAnsi="Georgia"/>
          <w:i/>
          <w:iCs/>
          <w:color w:val="444444"/>
          <w:sz w:val="20"/>
          <w:szCs w:val="20"/>
        </w:rPr>
        <w:t>М. С.</w:t>
      </w:r>
      <w:r>
        <w:rPr>
          <w:rFonts w:cs="Georgia" w:ascii="Georgia" w:hAnsi="Georgia"/>
          <w:color w:val="444444"/>
          <w:sz w:val="20"/>
          <w:szCs w:val="20"/>
        </w:rPr>
        <w:t xml:space="preserve"> (1863–1933) — один из старейших деятелей революционного движения в России, профессиональный революционер, литератор. В революционное движение вступил с начала 80-х годов; примыкал к народничеству. В 1898 г. вступил в РСДРП, с 1903 г. — большевик. Был членом редакций большевистских газет «Вперед», «Пролетарий», принимал участие в большевистских газетах «Звезда» и «Правда». Активный участник Октябрьской социалистической революции. Позднее заведовал истпартотделом ЦК РКП (б), был редактором журнала «Пролетарская революция», членом дирекции Института В. И. Ленина. </w:t>
      </w:r>
    </w:p>
    <w:p>
      <w:pPr>
        <w:pStyle w:val="Style15"/>
        <w:spacing w:lineRule="atLeast" w:line="280"/>
        <w:ind w:firstLine="300"/>
        <w:jc w:val="both"/>
        <w:rPr/>
      </w:pPr>
      <w:r>
        <w:rPr>
          <w:rFonts w:cs="Georgia" w:ascii="Georgia" w:hAnsi="Georgia"/>
          <w:i/>
          <w:iCs/>
          <w:color w:val="444444"/>
          <w:sz w:val="20"/>
          <w:szCs w:val="20"/>
        </w:rPr>
        <w:t>Островская Н. И.</w:t>
      </w:r>
      <w:r>
        <w:rPr>
          <w:rFonts w:cs="Georgia" w:ascii="Georgia" w:hAnsi="Georgia"/>
          <w:color w:val="444444"/>
          <w:sz w:val="20"/>
          <w:szCs w:val="20"/>
        </w:rPr>
        <w:t xml:space="preserve"> — в большевистской партии с 1911 г., профессиональная революционерка. В 1917–1918 гг. — член Севастопольского комитета РСДРП (б), член Севастопольского Военно-революционного комитета, член Таврического губернского комитета РСДРП (б). В последующем — на партийной работе в Екатеринодаре, Владимире и других городах. </w:t>
      </w:r>
    </w:p>
    <w:p>
      <w:pPr>
        <w:pStyle w:val="Style15"/>
        <w:spacing w:lineRule="atLeast" w:line="280"/>
        <w:ind w:firstLine="300"/>
        <w:jc w:val="both"/>
        <w:rPr/>
      </w:pPr>
      <w:r>
        <w:rPr>
          <w:rFonts w:cs="Georgia" w:ascii="Georgia" w:hAnsi="Georgia"/>
          <w:i/>
          <w:iCs/>
          <w:color w:val="444444"/>
          <w:sz w:val="20"/>
          <w:szCs w:val="20"/>
        </w:rPr>
        <w:t>Подвойский Н. И.</w:t>
      </w:r>
      <w:r>
        <w:rPr>
          <w:rFonts w:cs="Georgia" w:ascii="Georgia" w:hAnsi="Georgia"/>
          <w:color w:val="444444"/>
          <w:sz w:val="20"/>
          <w:szCs w:val="20"/>
        </w:rPr>
        <w:t xml:space="preserve"> (1880–1948) — видный партийный и военный работник. Член РСДРП с 1901 г., большевик, активный участник первой русской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Февральской революции 1917 г. — член Петербургского комитета РСДРП (б). Возглавлял Военную организацию при ЦК и ПК РСДРП (б). В Октябрьские дни — член Петроградского Военно-революционного комитета, один из руководителей штурма Зимнего двор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Октябрьской социалистической революции — член Комитета по военным и морским делам, командующий Петроградским военным округом. В 1919 г. — нарком по военно-морским делам Украины. Неоднократно избирался членом ЦКК ВКП(б). Последние годы жизни вел пропагандистскую и литературную работу. </w:t>
      </w:r>
    </w:p>
    <w:p>
      <w:pPr>
        <w:pStyle w:val="Style15"/>
        <w:spacing w:lineRule="atLeast" w:line="280"/>
        <w:ind w:firstLine="300"/>
        <w:jc w:val="both"/>
        <w:rPr/>
      </w:pPr>
      <w:r>
        <w:rPr>
          <w:rFonts w:cs="Georgia" w:ascii="Georgia" w:hAnsi="Georgia"/>
          <w:i/>
          <w:iCs/>
          <w:color w:val="444444"/>
          <w:sz w:val="20"/>
          <w:szCs w:val="20"/>
        </w:rPr>
        <w:t>Покровский М. Н.</w:t>
      </w:r>
      <w:r>
        <w:rPr>
          <w:rFonts w:cs="Georgia" w:ascii="Georgia" w:hAnsi="Georgia"/>
          <w:color w:val="444444"/>
          <w:sz w:val="20"/>
          <w:szCs w:val="20"/>
        </w:rPr>
        <w:t xml:space="preserve"> (1868–1932) — член большевистской партии </w:t>
      </w:r>
      <w:r>
        <w:rPr>
          <w:rStyle w:val="P1"/>
        </w:rPr>
        <w:t>[346]</w:t>
      </w:r>
      <w:r>
        <w:rPr>
          <w:rFonts w:cs="Georgia" w:ascii="Georgia" w:hAnsi="Georgia"/>
          <w:color w:val="444444"/>
          <w:sz w:val="20"/>
          <w:szCs w:val="20"/>
        </w:rPr>
        <w:t xml:space="preserve"> с 1905 г., видный советский государственный и общественный деятель, историк. Принимал активное участие в революции 1905–1907 гг., был членом Московского комитета партии. На V (Лондонском) съезде РСДРП избран кандидатом в члены ЦК. С 1908 по 1917 г. — в эмиграции. В годы реакции примыкал к отзовистам и ультиматистам, а затем к антипартийной группе «Вперед», с которой порвал в 1911 г. В 1917 г. возвратился в Россию, принимал участие в вооруженном восстании в Москве, был членом Замоскворецкого революционного штаба. С ноября 1917 по март 1918 г. — председатель Московского Совета. Некоторое время примыкал к группе «левых коммунистов», выступал против подписания Брестского мирного договора. С 1918 г. — заместитель наркома просвещения РСФСР. В 1923–1927 гг. активно участвовал в борьбе с троцкизмом. В различные годы руководил Коммунистической академией, Институтом истории АН СССР, Институтом красной профессуры. С 1929 г. — академик. Неоднократно избирался в состав ВЦИК и ЦИК СССР. </w:t>
      </w:r>
    </w:p>
    <w:p>
      <w:pPr>
        <w:pStyle w:val="Style15"/>
        <w:spacing w:lineRule="atLeast" w:line="280"/>
        <w:ind w:firstLine="300"/>
        <w:jc w:val="both"/>
        <w:rPr/>
      </w:pPr>
      <w:r>
        <w:rPr>
          <w:rFonts w:cs="Georgia" w:ascii="Georgia" w:hAnsi="Georgia"/>
          <w:i/>
          <w:iCs/>
          <w:color w:val="444444"/>
          <w:sz w:val="20"/>
          <w:szCs w:val="20"/>
        </w:rPr>
        <w:t>Прошьян П. П.</w:t>
      </w:r>
      <w:r>
        <w:rPr>
          <w:rFonts w:cs="Georgia" w:ascii="Georgia" w:hAnsi="Georgia"/>
          <w:color w:val="444444"/>
          <w:sz w:val="20"/>
          <w:szCs w:val="20"/>
        </w:rPr>
        <w:t xml:space="preserve"> (1883–1918) — левый эсер. Подвергался репрессиям царскою правительства. Вернувшись из эмиграции в Россию после Февральской революции 1917 г., издавал в Гельсингфорсе газету «Социалист-революционер». Член ВЦИК второго созыва. В декабре 1917 г. вошел в Совет Народных Комиссаров в качестве народного комиссара почт и телеграфов. В марте 1918 г. в связи с подписанием Брестского мира вышел из состава Совнаркома, принимал участие в левоэсеровском мятеже в Москве, после чего отошел от политической деятельности. Характеристика Прошьяна дана В. И. Лениным в статье «Памяти тов. Прошьяна». (См. Полн. собр. соч., т. 37, стр. 384–385.) </w:t>
      </w:r>
    </w:p>
    <w:p>
      <w:pPr>
        <w:pStyle w:val="Style15"/>
        <w:spacing w:lineRule="atLeast" w:line="280"/>
        <w:ind w:firstLine="300"/>
        <w:jc w:val="both"/>
        <w:rPr/>
      </w:pPr>
      <w:r>
        <w:rPr>
          <w:rFonts w:cs="Georgia" w:ascii="Georgia" w:hAnsi="Georgia"/>
          <w:i/>
          <w:iCs/>
          <w:color w:val="444444"/>
          <w:sz w:val="20"/>
          <w:szCs w:val="20"/>
        </w:rPr>
        <w:t>Рахья И. А.</w:t>
      </w:r>
      <w:r>
        <w:rPr>
          <w:rFonts w:cs="Georgia" w:ascii="Georgia" w:hAnsi="Georgia"/>
          <w:color w:val="444444"/>
          <w:sz w:val="20"/>
          <w:szCs w:val="20"/>
        </w:rPr>
        <w:t xml:space="preserve"> (1887–1920) — член РСДРП с 1902 г., большевик. Участник революции 1905–1907 гг. Партийную работу вел в Кронштадте, Гельсингфорсе, Петербурге. Активный участник Февральской революции 1917 г., член Петербургского комитета РСДРП (б). После Октябрьской революции — организатор финской Красной гвардии. В 1918 г. — один из основателей и руководителей коммунистической партии Финляндии. Делегат I и II конгрессов Коминтерна. Убит в Петрограде финскими белогвардейскими террористами. </w:t>
      </w:r>
    </w:p>
    <w:p>
      <w:pPr>
        <w:pStyle w:val="Style15"/>
        <w:spacing w:lineRule="atLeast" w:line="280"/>
        <w:ind w:firstLine="300"/>
        <w:jc w:val="both"/>
        <w:rPr/>
      </w:pPr>
      <w:r>
        <w:rPr>
          <w:rFonts w:cs="Georgia" w:ascii="Georgia" w:hAnsi="Georgia"/>
          <w:i/>
          <w:iCs/>
          <w:color w:val="444444"/>
          <w:sz w:val="20"/>
          <w:szCs w:val="20"/>
        </w:rPr>
        <w:t>Рошаль М. Г.</w:t>
      </w:r>
      <w:r>
        <w:rPr>
          <w:rFonts w:cs="Georgia" w:ascii="Georgia" w:hAnsi="Georgia"/>
          <w:color w:val="444444"/>
          <w:sz w:val="20"/>
          <w:szCs w:val="20"/>
        </w:rPr>
        <w:t xml:space="preserve"> (род. в 1897 г.) — член партии большевиков с 1915 г. После Февральской революции — секретарь Гельсингфорского комитета РСДРП (б). Участвовал в издании большевистской газеты «Волна». После июльских событий сидел в «Крестах». В августе 1917 г. направлен на партийную работу в Новгород. В годы гражданской войны — на партийной работе в Красной Армии. После демобилизации — на хозяйственной работе. В настоящее время — персональный пенсионер. </w:t>
      </w:r>
    </w:p>
    <w:p>
      <w:pPr>
        <w:pStyle w:val="Style15"/>
        <w:spacing w:lineRule="atLeast" w:line="280"/>
        <w:ind w:firstLine="300"/>
        <w:jc w:val="both"/>
        <w:rPr/>
      </w:pPr>
      <w:r>
        <w:rPr>
          <w:rFonts w:cs="Georgia" w:ascii="Georgia" w:hAnsi="Georgia"/>
          <w:i/>
          <w:iCs/>
          <w:color w:val="444444"/>
          <w:sz w:val="20"/>
          <w:szCs w:val="20"/>
        </w:rPr>
        <w:t>Сиверс Р. Ф.</w:t>
      </w:r>
      <w:r>
        <w:rPr>
          <w:rFonts w:cs="Georgia" w:ascii="Georgia" w:hAnsi="Georgia"/>
          <w:color w:val="444444"/>
          <w:sz w:val="20"/>
          <w:szCs w:val="20"/>
        </w:rPr>
        <w:t xml:space="preserve"> (1892–1918) — большевик, прапорщик Новоладожского полка. Член Военной организации при ЦК и ПК </w:t>
      </w:r>
    </w:p>
    <w:p>
      <w:pPr>
        <w:pStyle w:val="Style15"/>
        <w:spacing w:lineRule="atLeast" w:line="280"/>
        <w:ind w:firstLine="300"/>
        <w:jc w:val="both"/>
        <w:rPr/>
      </w:pPr>
      <w:r>
        <w:rPr>
          <w:rFonts w:cs="Georgia" w:ascii="Georgia" w:hAnsi="Georgia"/>
          <w:color w:val="444444"/>
          <w:sz w:val="20"/>
          <w:szCs w:val="20"/>
        </w:rPr>
        <w:t xml:space="preserve">РСДРП (б). Активный участник Февральской и Октябрьской революций. Командовал отрядом Красной гвардии, Особой украинской бригадой и 5-й армией Украины. Умер от ран, полученных в бою. </w:t>
      </w:r>
      <w:r>
        <w:rPr>
          <w:rStyle w:val="P1"/>
        </w:rPr>
        <w:t>[347]</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i/>
          <w:iCs/>
          <w:color w:val="444444"/>
          <w:sz w:val="20"/>
          <w:szCs w:val="20"/>
        </w:rPr>
        <w:t>Скворцов-Степанов И. И.</w:t>
      </w:r>
      <w:r>
        <w:rPr>
          <w:rFonts w:cs="Georgia" w:ascii="Georgia" w:hAnsi="Georgia"/>
          <w:color w:val="444444"/>
          <w:sz w:val="20"/>
          <w:szCs w:val="20"/>
        </w:rPr>
        <w:t xml:space="preserve"> (1870–1928) — видный партийный и советский государственный деятель, переводчик и редактор трех томов «Капитала» и ряда других работ К. Маркса и Ф. Энгельса. Член РСДРП с 1896 г., большевик. После Октябрьской социалистической революции был первым народным комиссаром финансов. Неоднократно избирался членом ВЦИК и ЦИК СССР, членом Центральной ревизионной комиссии РКП (б), членом ЦК ВКП(б). Был редактором ряда советских и партийных органов, директором Института В. И. Ленина при ЦК ВКП(б), членом президиума Коммунистической академии. </w:t>
      </w:r>
    </w:p>
    <w:p>
      <w:pPr>
        <w:pStyle w:val="Style15"/>
        <w:spacing w:lineRule="atLeast" w:line="280"/>
        <w:ind w:firstLine="300"/>
        <w:jc w:val="both"/>
        <w:rPr/>
      </w:pPr>
      <w:r>
        <w:rPr>
          <w:rFonts w:cs="Georgia" w:ascii="Georgia" w:hAnsi="Georgia"/>
          <w:i/>
          <w:iCs/>
          <w:color w:val="444444"/>
          <w:sz w:val="20"/>
          <w:szCs w:val="20"/>
        </w:rPr>
        <w:t>Сладков И. Д.</w:t>
      </w:r>
      <w:r>
        <w:rPr>
          <w:rFonts w:cs="Georgia" w:ascii="Georgia" w:hAnsi="Georgia"/>
          <w:color w:val="444444"/>
          <w:sz w:val="20"/>
          <w:szCs w:val="20"/>
        </w:rPr>
        <w:t xml:space="preserve"> (1890–1922) — член партии с 1911 г., один из организаторов и руководителей Главного судового коллектива РСДРП (б) Балтийского флота. После Февральской революции — член Кронштадтского комитета РСДРП (б) и Кронштадтского Совета рабочих и солдатских депутатов. В дни Октябрьского вооруженного восстания командовал отрядом матросов-кронштадтцев, занявшим Петроградский военный порт с мощной радиостанцией «Новая Голландия». В 1918 г. — комиссар Петроградского военного порта, в 1919 г. — комиссар форта Краснофлотский (бывш. Красная Горка). В 1920 г. — комендант Очаковской крепости, затем Мариупольского укрепленного района. С марта 1921 г. — комиссар Морских сил Республики. </w:t>
      </w:r>
    </w:p>
    <w:p>
      <w:pPr>
        <w:pStyle w:val="Style15"/>
        <w:spacing w:lineRule="atLeast" w:line="280"/>
        <w:ind w:firstLine="300"/>
        <w:jc w:val="both"/>
        <w:rPr/>
      </w:pPr>
      <w:r>
        <w:rPr>
          <w:rFonts w:cs="Georgia" w:ascii="Georgia" w:hAnsi="Georgia"/>
          <w:i/>
          <w:iCs/>
          <w:color w:val="444444"/>
          <w:sz w:val="20"/>
          <w:szCs w:val="20"/>
        </w:rPr>
        <w:t>Слуцкая В. К.</w:t>
      </w:r>
      <w:r>
        <w:rPr>
          <w:rFonts w:cs="Georgia" w:ascii="Georgia" w:hAnsi="Georgia"/>
          <w:color w:val="444444"/>
          <w:sz w:val="20"/>
          <w:szCs w:val="20"/>
        </w:rPr>
        <w:t xml:space="preserve"> (1880–1917) — член РСДРП с 1902 г., большевичка. Партийную работу вела в Минске, Белостоке и других городах. После Февральской революции 1917 г. — член Василеостровского райкома и Петербургского комитета РСДРП (б). Погибла под Петроградом во время подавления контрреволюционного мятежа Керенского — Краснова. </w:t>
      </w:r>
    </w:p>
    <w:p>
      <w:pPr>
        <w:pStyle w:val="Style15"/>
        <w:spacing w:lineRule="atLeast" w:line="280"/>
        <w:ind w:firstLine="300"/>
        <w:jc w:val="both"/>
        <w:rPr/>
      </w:pPr>
      <w:r>
        <w:rPr>
          <w:rFonts w:cs="Georgia" w:ascii="Georgia" w:hAnsi="Georgia"/>
          <w:i/>
          <w:iCs/>
          <w:color w:val="444444"/>
          <w:sz w:val="20"/>
          <w:szCs w:val="20"/>
        </w:rPr>
        <w:t>Смилга И. Т.</w:t>
      </w:r>
      <w:r>
        <w:rPr>
          <w:rFonts w:cs="Georgia" w:ascii="Georgia" w:hAnsi="Georgia"/>
          <w:color w:val="444444"/>
          <w:sz w:val="20"/>
          <w:szCs w:val="20"/>
        </w:rPr>
        <w:t xml:space="preserve"> (1892–1938) — в большевистской партии состоял с 1907 г. Партийную работу вел в Москве и Петербурге. После Февральской революции входил в состав Кронштадтского комитета РСДРП (б), был председателем Областного комитета армии, флота и рабочих Финляндии. После Октября — уполномоченный СНК РСФСР в Финляндии, член Реввоенсовета Республики, заместитель председателя ВСНХ. Во время профсоюзной дискуссии 1920–1921 гг. — сторонник платформы Троцкого. В 1927 г. XV съездом ВКП(б) исключен из партии, как активный деятель троцкистской оппозиции. В 1930 г. был восстановлен в партии. Впоследствии за антипартийную деятельность вновь исключен. </w:t>
      </w:r>
    </w:p>
    <w:p>
      <w:pPr>
        <w:pStyle w:val="Style15"/>
        <w:spacing w:lineRule="atLeast" w:line="280"/>
        <w:ind w:firstLine="300"/>
        <w:jc w:val="both"/>
        <w:rPr/>
      </w:pPr>
      <w:r>
        <w:rPr>
          <w:rFonts w:cs="Georgia" w:ascii="Georgia" w:hAnsi="Georgia"/>
          <w:i/>
          <w:iCs/>
          <w:color w:val="444444"/>
          <w:sz w:val="20"/>
          <w:szCs w:val="20"/>
        </w:rPr>
        <w:t>Смирнов П. И.</w:t>
      </w:r>
      <w:r>
        <w:rPr>
          <w:rFonts w:cs="Georgia" w:ascii="Georgia" w:hAnsi="Georgia"/>
          <w:color w:val="444444"/>
          <w:sz w:val="20"/>
          <w:szCs w:val="20"/>
        </w:rPr>
        <w:t xml:space="preserve"> (1897–1938) — член большевистской партии с 1914 г. С марта 1917 г. — член Кронштадтского комитета РСДРП (б). В Октябрьские дни — один из комиссаров, а затем начальник штаба сводного кронштадтского отряда, принимавшего участие в вооруженном восстании в Петрограде. В июле 1918 г. командирован на Восточный фронт, где стал начальником штаба Волжской военной флотилии, позже командовал ею. С середины сентября 1919 по август 1920 г. — командующий Днепровской военной флотилией. По окончании гражданской войны также занимал ответственные посты в Военно-Могском Флоте. </w:t>
      </w:r>
      <w:r>
        <w:rPr>
          <w:rStyle w:val="P1"/>
        </w:rPr>
        <w:t>[348]</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i/>
          <w:iCs/>
          <w:color w:val="444444"/>
          <w:sz w:val="20"/>
          <w:szCs w:val="20"/>
        </w:rPr>
        <w:t>Спиридонова М. А.</w:t>
      </w:r>
      <w:r>
        <w:rPr>
          <w:rFonts w:cs="Georgia" w:ascii="Georgia" w:hAnsi="Georgia"/>
          <w:color w:val="444444"/>
          <w:sz w:val="20"/>
          <w:szCs w:val="20"/>
        </w:rPr>
        <w:t xml:space="preserve"> (1884–1941) — один из лидеров партии эсеров. После образования партии левых эсеров в ноябре 1917 г. вошла в ее ЦК. Выступала против заключения Брестского мира. В июле 1918 г. активно участвовала в контрреволюционном лево-эсеровском мятеже, после подавления которого продолжала враждебную деятельность против Советской власти. Позднее отошла от политической деятельности. </w:t>
      </w:r>
    </w:p>
    <w:p>
      <w:pPr>
        <w:pStyle w:val="Style15"/>
        <w:spacing w:lineRule="atLeast" w:line="280"/>
        <w:ind w:firstLine="300"/>
        <w:jc w:val="both"/>
        <w:rPr/>
      </w:pPr>
      <w:r>
        <w:rPr>
          <w:rFonts w:cs="Georgia" w:ascii="Georgia" w:hAnsi="Georgia"/>
          <w:i/>
          <w:iCs/>
          <w:color w:val="444444"/>
          <w:sz w:val="20"/>
          <w:szCs w:val="20"/>
        </w:rPr>
        <w:t>Ульянцев Т И.</w:t>
      </w:r>
      <w:r>
        <w:rPr>
          <w:rFonts w:cs="Georgia" w:ascii="Georgia" w:hAnsi="Georgia"/>
          <w:color w:val="444444"/>
          <w:sz w:val="20"/>
          <w:szCs w:val="20"/>
        </w:rPr>
        <w:t xml:space="preserve"> (1888–1919) — матрос-большевик Балтийского флота, один из организаторов и руководителей кронштадтской партийной организации в 1915–1917 гг., активный участник Октябрьской революции и гражданской войны. После победы Октября выполнял важные поручения партии и правительства по организации продовольственных отрядов. Погиб в бою с белогвардейцами в Ленкорани. </w:t>
      </w:r>
    </w:p>
    <w:p>
      <w:pPr>
        <w:pStyle w:val="Style15"/>
        <w:spacing w:lineRule="atLeast" w:line="280"/>
        <w:ind w:firstLine="300"/>
        <w:jc w:val="both"/>
        <w:rPr/>
      </w:pPr>
      <w:r>
        <w:rPr>
          <w:rFonts w:cs="Georgia" w:ascii="Georgia" w:hAnsi="Georgia"/>
          <w:i/>
          <w:iCs/>
          <w:color w:val="444444"/>
          <w:sz w:val="20"/>
          <w:szCs w:val="20"/>
        </w:rPr>
        <w:t>Урицкий М. С.</w:t>
      </w:r>
      <w:r>
        <w:rPr>
          <w:rFonts w:cs="Georgia" w:ascii="Georgia" w:hAnsi="Georgia"/>
          <w:color w:val="444444"/>
          <w:sz w:val="20"/>
          <w:szCs w:val="20"/>
        </w:rPr>
        <w:t xml:space="preserve"> (1873–1918) — активный участник революционного движения в России. После Февральской революции 1917 г. примкнул к межрайонцам и вместе с ними был принят в партию большевиков. На VI съезде РСДРП (б) был избран в члены ЦК, входил в Военно-революционный центр по руководству восстанием. По вопросу о Брестском мире стоял на позициях «левого коммунизма». В 1918 г. назначен председателем Петроградской Чрезвычайной комиссии по борьбе с контрреволюцией и саботажем. Убит эсером. </w:t>
      </w:r>
    </w:p>
    <w:p>
      <w:pPr>
        <w:pStyle w:val="Style15"/>
        <w:spacing w:lineRule="atLeast" w:line="280"/>
        <w:ind w:firstLine="300"/>
        <w:jc w:val="both"/>
        <w:rPr/>
      </w:pPr>
      <w:r>
        <w:rPr>
          <w:rFonts w:cs="Georgia" w:ascii="Georgia" w:hAnsi="Georgia"/>
          <w:i/>
          <w:iCs/>
          <w:color w:val="444444"/>
          <w:sz w:val="20"/>
          <w:szCs w:val="20"/>
        </w:rPr>
        <w:t>Флеровский И. П.</w:t>
      </w:r>
      <w:r>
        <w:rPr>
          <w:rFonts w:cs="Georgia" w:ascii="Georgia" w:hAnsi="Georgia"/>
          <w:color w:val="444444"/>
          <w:sz w:val="20"/>
          <w:szCs w:val="20"/>
        </w:rPr>
        <w:t xml:space="preserve"> (1888–1959) — член большевистской партии с 1905 в. Партийную работу вел в Нижнем Новгороде, Москве, Петербурге. Неоднократно подвергался репрессиям царского правительства. После Февральской революции 1917 г. — член Кронштадтского комитета РСДРП (б), член исполкома Кронштадтского Совета, член Петроградского Совета, член ЦИК первого и второго созывов. В 1918–1919 гг. — главный комиссар Балтийского флота, член Реввоенсовета Астрахано-Каспийской военной флотилии. В последующем — на ответственной военной, партийной и советской работе. </w:t>
      </w:r>
    </w:p>
    <w:p>
      <w:pPr>
        <w:pStyle w:val="Style15"/>
        <w:spacing w:lineRule="atLeast" w:line="280"/>
        <w:ind w:firstLine="300"/>
        <w:jc w:val="both"/>
        <w:rPr/>
      </w:pPr>
      <w:r>
        <w:rPr>
          <w:rFonts w:cs="Georgia" w:ascii="Georgia" w:hAnsi="Georgia"/>
          <w:i/>
          <w:iCs/>
          <w:color w:val="444444"/>
          <w:sz w:val="20"/>
          <w:szCs w:val="20"/>
        </w:rPr>
        <w:t>Ховрин Н. А.</w:t>
      </w:r>
      <w:r>
        <w:rPr>
          <w:rFonts w:cs="Georgia" w:ascii="Georgia" w:hAnsi="Georgia"/>
          <w:color w:val="444444"/>
          <w:sz w:val="20"/>
          <w:szCs w:val="20"/>
        </w:rPr>
        <w:t xml:space="preserve"> (род. в 1893 г.) — матрос-большевик линейного корабля «Республика». В 1915 г. за революционную деятельность среди матросов арестован и привлечен к ответственности вместе с руководителями Главного судового коллектива РСДРП (б) Т. И. Ульянцевым, И. Д. Сладковым и др. После Февральской революции — один из организаторов Свеаборгского матросского коллектива РСДРП (б) и Гельсингфорского комитета РСДРП (б). Делегат VII Апрельской конференции и II Всероссийского съезда Советов. Принял активное участие в подготовке Октябрьского вооруженного восстания в Петрограде и разгроме мятежа Керенского — Краснова. В период гражданской войны выполнял ответственные поручения партии. Участник Великой Отечественной войны. В настоящее время — пенсионер. </w:t>
      </w:r>
    </w:p>
    <w:p>
      <w:pPr>
        <w:pStyle w:val="Style15"/>
        <w:spacing w:lineRule="atLeast" w:line="280"/>
        <w:ind w:firstLine="300"/>
        <w:jc w:val="both"/>
        <w:rPr/>
      </w:pPr>
      <w:r>
        <w:rPr>
          <w:rFonts w:cs="Georgia" w:ascii="Georgia" w:hAnsi="Georgia"/>
          <w:i/>
          <w:iCs/>
          <w:color w:val="444444"/>
          <w:sz w:val="20"/>
          <w:szCs w:val="20"/>
        </w:rPr>
        <w:t>Чудновский Г. И.</w:t>
      </w:r>
      <w:r>
        <w:rPr>
          <w:rFonts w:cs="Georgia" w:ascii="Georgia" w:hAnsi="Georgia"/>
          <w:color w:val="444444"/>
          <w:sz w:val="20"/>
          <w:szCs w:val="20"/>
        </w:rPr>
        <w:t xml:space="preserve"> (1894–1918) — социал-демократ; в начале своей революционной деятельности — меньшевик. Вернувшись в </w:t>
      </w:r>
      <w:r>
        <w:rPr>
          <w:rStyle w:val="P1"/>
        </w:rPr>
        <w:t>[349]</w:t>
      </w:r>
      <w:r>
        <w:rPr>
          <w:rFonts w:cs="Georgia" w:ascii="Georgia" w:hAnsi="Georgia"/>
          <w:color w:val="444444"/>
          <w:sz w:val="20"/>
          <w:szCs w:val="20"/>
        </w:rPr>
        <w:t xml:space="preserve"> 1917 г. из эмиграции, вошел в группу межрайонцев и вместе с ними на VI съезде РСДРП (б) был принят в партию большевиков. Активный участник Октябрьского вооруженного восстания в Петрограде в 1917 г., один из руководителей штурма Зимнего дворца. После победы Октябрьской социалистической революции — чрезвычайный комиссар Юго-Западного фронта, участвовал в борьбе против контрреволюционной Украинской Центральной рады. После освобождения Киева советскими войсками был военным комиссаром города. Погиб в бою на Украинском фронте. </w:t>
      </w:r>
    </w:p>
    <w:p>
      <w:pPr>
        <w:pStyle w:val="Normal"/>
        <w:spacing w:lineRule="auto" w:line="276" w:before="0" w:after="0"/>
        <w:jc w:val="center"/>
        <w:rPr>
          <w:rFonts w:ascii="Georgia" w:hAnsi="Georgia" w:cs="Arial"/>
          <w:smallCaps/>
          <w:sz w:val="19"/>
          <w:szCs w:val="19"/>
        </w:rPr>
      </w:pPr>
      <w:r>
        <w:rPr>
          <w:rFonts w:cs="Arial" w:ascii="Georgia" w:hAnsi="Georgia"/>
          <w:smallCaps/>
          <w:sz w:val="19"/>
          <w:szCs w:val="19"/>
        </w:rPr>
        <w:t>Примечания</w:t>
      </w:r>
    </w:p>
    <w:p>
      <w:pPr>
        <w:pStyle w:val="Normal"/>
        <w:spacing w:before="0" w:after="0"/>
        <w:rPr/>
      </w:pPr>
      <w:bookmarkStart w:id="0" w:name="1"/>
      <w:r>
        <w:rPr>
          <w:rStyle w:val="A1"/>
          <w:sz w:val="18"/>
          <w:szCs w:val="18"/>
        </w:rPr>
        <w:t>{1}</w:t>
      </w:r>
      <w:bookmarkEnd w:id="0"/>
      <w:r>
        <w:rPr>
          <w:rFonts w:cs="Arial" w:ascii="Arial" w:hAnsi="Arial"/>
          <w:color w:val="555555"/>
          <w:sz w:val="18"/>
          <w:szCs w:val="18"/>
        </w:rPr>
        <w:t> В. И. Ленин. Полн. собр. соч., т. 36, стр. 463.</w:t>
      </w:r>
    </w:p>
    <w:p>
      <w:pPr>
        <w:pStyle w:val="Normal"/>
        <w:spacing w:before="0" w:after="0"/>
        <w:rPr/>
      </w:pPr>
      <w:bookmarkStart w:id="1" w:name="2"/>
      <w:r>
        <w:rPr>
          <w:rStyle w:val="A1"/>
          <w:sz w:val="18"/>
          <w:szCs w:val="18"/>
        </w:rPr>
        <w:t>{2}</w:t>
      </w:r>
      <w:bookmarkEnd w:id="1"/>
      <w:r>
        <w:rPr>
          <w:rFonts w:cs="Arial" w:ascii="Arial" w:hAnsi="Arial"/>
          <w:color w:val="555555"/>
          <w:sz w:val="18"/>
          <w:szCs w:val="18"/>
        </w:rPr>
        <w:t> См. «Морской сборник», 1918, № 1, стр. 14.</w:t>
      </w:r>
    </w:p>
    <w:p>
      <w:pPr>
        <w:pStyle w:val="Normal"/>
        <w:spacing w:before="0" w:after="0"/>
        <w:rPr/>
      </w:pPr>
      <w:bookmarkStart w:id="2" w:name="3"/>
      <w:r>
        <w:rPr>
          <w:rStyle w:val="A1"/>
          <w:sz w:val="18"/>
          <w:szCs w:val="18"/>
        </w:rPr>
        <w:t>{3}</w:t>
      </w:r>
      <w:bookmarkEnd w:id="2"/>
      <w:r>
        <w:rPr>
          <w:rFonts w:cs="Arial" w:ascii="Arial" w:hAnsi="Arial"/>
          <w:color w:val="555555"/>
          <w:sz w:val="18"/>
          <w:szCs w:val="18"/>
        </w:rPr>
        <w:t> «Известия Гельсингфорского Совета депутатов армии, флота и рабочих», 23 февраля 1918 г.</w:t>
      </w:r>
    </w:p>
    <w:p>
      <w:pPr>
        <w:pStyle w:val="Normal"/>
        <w:spacing w:before="0" w:after="0"/>
        <w:rPr/>
      </w:pPr>
      <w:bookmarkStart w:id="3" w:name="4"/>
      <w:r>
        <w:rPr>
          <w:rStyle w:val="A1"/>
          <w:sz w:val="18"/>
          <w:szCs w:val="18"/>
        </w:rPr>
        <w:t>{4}</w:t>
      </w:r>
      <w:bookmarkEnd w:id="3"/>
      <w:r>
        <w:rPr>
          <w:rFonts w:cs="Arial" w:ascii="Arial" w:hAnsi="Arial"/>
          <w:color w:val="555555"/>
          <w:sz w:val="18"/>
          <w:szCs w:val="18"/>
        </w:rPr>
        <w:t> Впоследствии потопленные под Новороссийском корабли были подняты и вновь вошли в состав Черноморского флота.</w:t>
      </w:r>
    </w:p>
    <w:p>
      <w:pPr>
        <w:pStyle w:val="Normal"/>
        <w:spacing w:before="0" w:after="0"/>
        <w:rPr/>
      </w:pPr>
      <w:bookmarkStart w:id="4" w:name="5"/>
      <w:r>
        <w:rPr>
          <w:rStyle w:val="A1"/>
          <w:sz w:val="18"/>
          <w:szCs w:val="18"/>
        </w:rPr>
        <w:t>{5}</w:t>
      </w:r>
      <w:bookmarkEnd w:id="4"/>
      <w:r>
        <w:rPr>
          <w:rFonts w:cs="Arial" w:ascii="Arial" w:hAnsi="Arial"/>
          <w:color w:val="555555"/>
          <w:sz w:val="18"/>
          <w:szCs w:val="18"/>
        </w:rPr>
        <w:t> ЦПА ИМЛ, ф. 17, оп. 4, ед. хр. 144, л. 175.</w:t>
      </w:r>
    </w:p>
    <w:p>
      <w:pPr>
        <w:pStyle w:val="Normal"/>
        <w:spacing w:before="0" w:after="0"/>
        <w:rPr/>
      </w:pPr>
      <w:bookmarkStart w:id="5" w:name="6"/>
      <w:r>
        <w:rPr>
          <w:rStyle w:val="A1"/>
          <w:sz w:val="18"/>
          <w:szCs w:val="18"/>
        </w:rPr>
        <w:t>{6}</w:t>
      </w:r>
      <w:bookmarkEnd w:id="5"/>
      <w:r>
        <w:rPr>
          <w:rFonts w:cs="Arial" w:ascii="Arial" w:hAnsi="Arial"/>
          <w:color w:val="555555"/>
          <w:sz w:val="18"/>
          <w:szCs w:val="18"/>
        </w:rPr>
        <w:t> В. И. Ленин. Военная переписка (1917–1920). Воениздат, 1957. стр. 57.</w:t>
      </w:r>
    </w:p>
    <w:p>
      <w:pPr>
        <w:pStyle w:val="Normal"/>
        <w:spacing w:before="0" w:after="0"/>
        <w:rPr/>
      </w:pPr>
      <w:bookmarkStart w:id="6" w:name="7"/>
      <w:r>
        <w:rPr>
          <w:rStyle w:val="A1"/>
          <w:sz w:val="18"/>
          <w:szCs w:val="18"/>
        </w:rPr>
        <w:t>{7}</w:t>
      </w:r>
      <w:bookmarkEnd w:id="6"/>
      <w:r>
        <w:rPr>
          <w:rFonts w:cs="Arial" w:ascii="Arial" w:hAnsi="Arial"/>
          <w:color w:val="555555"/>
          <w:sz w:val="18"/>
          <w:szCs w:val="18"/>
        </w:rPr>
        <w:t> Там же, стр. 66.</w:t>
      </w:r>
    </w:p>
    <w:p>
      <w:pPr>
        <w:pStyle w:val="Normal"/>
        <w:spacing w:before="0" w:after="0"/>
        <w:rPr/>
      </w:pPr>
      <w:bookmarkStart w:id="7" w:name="8"/>
      <w:r>
        <w:rPr>
          <w:rStyle w:val="A1"/>
          <w:sz w:val="18"/>
          <w:szCs w:val="18"/>
        </w:rPr>
        <w:t>{8}</w:t>
      </w:r>
      <w:bookmarkEnd w:id="7"/>
      <w:r>
        <w:rPr>
          <w:rFonts w:cs="Arial" w:ascii="Arial" w:hAnsi="Arial"/>
          <w:color w:val="555555"/>
          <w:sz w:val="18"/>
          <w:szCs w:val="18"/>
        </w:rPr>
        <w:t> ЦГАСА. Сборник приказов РВС, 1920 г., л. 7.</w:t>
      </w:r>
    </w:p>
    <w:p>
      <w:pPr>
        <w:pStyle w:val="Normal"/>
        <w:spacing w:before="0" w:after="0"/>
        <w:rPr/>
      </w:pPr>
      <w:bookmarkStart w:id="8" w:name="9"/>
      <w:r>
        <w:rPr>
          <w:rStyle w:val="A1"/>
          <w:sz w:val="18"/>
          <w:szCs w:val="18"/>
        </w:rPr>
        <w:t>{9}</w:t>
      </w:r>
      <w:bookmarkEnd w:id="8"/>
      <w:r>
        <w:rPr>
          <w:rFonts w:cs="Arial" w:ascii="Arial" w:hAnsi="Arial"/>
          <w:color w:val="555555"/>
          <w:sz w:val="18"/>
          <w:szCs w:val="18"/>
        </w:rPr>
        <w:t> ЦПА ИМЛ, ф. 2, ед. хр. 7645.</w:t>
      </w:r>
    </w:p>
    <w:p>
      <w:pPr>
        <w:pStyle w:val="Normal"/>
        <w:spacing w:before="0" w:after="0"/>
        <w:rPr/>
      </w:pPr>
      <w:bookmarkStart w:id="9" w:name="10"/>
      <w:r>
        <w:rPr>
          <w:rStyle w:val="A1"/>
          <w:sz w:val="18"/>
          <w:szCs w:val="18"/>
        </w:rPr>
        <w:t>{10}</w:t>
      </w:r>
      <w:bookmarkEnd w:id="9"/>
      <w:r>
        <w:rPr>
          <w:rFonts w:cs="Arial" w:ascii="Arial" w:hAnsi="Arial"/>
          <w:color w:val="555555"/>
          <w:sz w:val="18"/>
          <w:szCs w:val="18"/>
        </w:rPr>
        <w:t> Флот нашей Родины. Военмориздат. 1940, стр. 291.</w:t>
      </w:r>
    </w:p>
    <w:p>
      <w:pPr>
        <w:pStyle w:val="Normal"/>
        <w:spacing w:before="0" w:after="0"/>
        <w:rPr/>
      </w:pPr>
      <w:bookmarkStart w:id="10" w:name="11"/>
      <w:r>
        <w:rPr>
          <w:rStyle w:val="A1"/>
          <w:sz w:val="18"/>
          <w:szCs w:val="18"/>
        </w:rPr>
        <w:t>{11}</w:t>
      </w:r>
      <w:bookmarkEnd w:id="10"/>
      <w:r>
        <w:rPr>
          <w:rFonts w:cs="Arial" w:ascii="Arial" w:hAnsi="Arial"/>
          <w:color w:val="555555"/>
          <w:sz w:val="18"/>
          <w:szCs w:val="18"/>
        </w:rPr>
        <w:t> ЦПА ИМЛ, ф. 2, ед. хр. 14063.</w:t>
      </w:r>
    </w:p>
    <w:p>
      <w:pPr>
        <w:pStyle w:val="Normal"/>
        <w:spacing w:before="0" w:after="0"/>
        <w:rPr/>
      </w:pPr>
      <w:bookmarkStart w:id="11" w:name="12"/>
      <w:r>
        <w:rPr>
          <w:rStyle w:val="A1"/>
          <w:sz w:val="18"/>
          <w:szCs w:val="18"/>
        </w:rPr>
        <w:t>{12}</w:t>
      </w:r>
      <w:bookmarkEnd w:id="11"/>
      <w:r>
        <w:rPr>
          <w:rFonts w:cs="Arial" w:ascii="Arial" w:hAnsi="Arial"/>
          <w:color w:val="555555"/>
          <w:sz w:val="18"/>
          <w:szCs w:val="18"/>
        </w:rPr>
        <w:t> В последующем эта книга переиздавалась только в сокращенном варианте («Кронштадтцы», изд. «Молодая гвардия», 1932 г.) и в отрывках («Из моих воспоминаний», изд. «Рабочая Москва», 1926 г.). В настоящем издании учтены как некоторые сокращения, так и стилистические исправления, внесенные автором в первоначальный текст книги.</w:t>
      </w:r>
    </w:p>
    <w:p>
      <w:pPr>
        <w:pStyle w:val="Normal"/>
        <w:spacing w:before="0" w:after="0"/>
        <w:rPr/>
      </w:pPr>
      <w:bookmarkStart w:id="12" w:name="13"/>
      <w:r>
        <w:rPr>
          <w:rStyle w:val="A1"/>
          <w:sz w:val="18"/>
          <w:szCs w:val="18"/>
        </w:rPr>
        <w:t>{13}</w:t>
      </w:r>
      <w:bookmarkEnd w:id="12"/>
      <w:r>
        <w:rPr>
          <w:rFonts w:cs="Arial" w:ascii="Arial" w:hAnsi="Arial"/>
          <w:color w:val="555555"/>
          <w:sz w:val="18"/>
          <w:szCs w:val="18"/>
        </w:rPr>
        <w:t> «Рассказы мичмана Ильина» впервые были изданы в 1934 г. Затем в 1936 г. они вышли вновь. В основу настоящей публикации положено издание 1934 г. Опущены лишь два рассказа, не имеющие отношения к флоту.</w:t>
      </w:r>
    </w:p>
    <w:p>
      <w:pPr>
        <w:pStyle w:val="Normal"/>
        <w:spacing w:before="0" w:after="0"/>
        <w:rPr/>
      </w:pPr>
      <w:bookmarkStart w:id="13" w:name="14"/>
      <w:r>
        <w:rPr>
          <w:rStyle w:val="A1"/>
          <w:sz w:val="18"/>
          <w:szCs w:val="18"/>
        </w:rPr>
        <w:t>{14}</w:t>
      </w:r>
      <w:bookmarkEnd w:id="13"/>
      <w:r>
        <w:rPr>
          <w:rFonts w:cs="Arial" w:ascii="Arial" w:hAnsi="Arial"/>
          <w:color w:val="555555"/>
          <w:sz w:val="18"/>
          <w:szCs w:val="18"/>
        </w:rPr>
        <w:t> Здесь и далее, вплоть до 1 февраля 1918 года, датирование ведется по старому стилю.</w:t>
      </w:r>
    </w:p>
    <w:p>
      <w:pPr>
        <w:pStyle w:val="Normal"/>
        <w:spacing w:before="0" w:after="0"/>
        <w:rPr/>
      </w:pPr>
      <w:bookmarkStart w:id="14" w:name="15"/>
      <w:r>
        <w:rPr>
          <w:rStyle w:val="A1"/>
          <w:sz w:val="18"/>
          <w:szCs w:val="18"/>
        </w:rPr>
        <w:t>{15}</w:t>
      </w:r>
      <w:bookmarkEnd w:id="14"/>
      <w:r>
        <w:rPr>
          <w:rFonts w:cs="Arial" w:ascii="Arial" w:hAnsi="Arial"/>
          <w:color w:val="555555"/>
          <w:sz w:val="18"/>
          <w:szCs w:val="18"/>
        </w:rPr>
        <w:t> Л. Н. Старк — член РСДРП(б), с марта 1917 г. — редактор большевистской газеты «Волна», член Гельсингфорского комитета РСДРП (б).</w:t>
      </w:r>
    </w:p>
    <w:p>
      <w:pPr>
        <w:pStyle w:val="Normal"/>
        <w:spacing w:before="0" w:after="0"/>
        <w:rPr/>
      </w:pPr>
      <w:bookmarkStart w:id="15" w:name="16"/>
      <w:r>
        <w:rPr>
          <w:rStyle w:val="A1"/>
          <w:sz w:val="18"/>
          <w:szCs w:val="18"/>
        </w:rPr>
        <w:t>{16}</w:t>
      </w:r>
      <w:bookmarkEnd w:id="15"/>
      <w:r>
        <w:rPr>
          <w:rFonts w:cs="Arial" w:ascii="Arial" w:hAnsi="Arial"/>
          <w:color w:val="555555"/>
          <w:sz w:val="18"/>
          <w:szCs w:val="18"/>
        </w:rPr>
        <w:t> В новых условиях, создавшихся после Февральской революции, некоторые большевистские комитеты (включая и Петербургский) и ряд видных работников партии заняли неправильную позицию по отношению к Временному правительству. Они призывали установить «контроль масс» за его деятельностью и не ставили задачу перехода всей власти к Советам. Такая позиция создавала у масс ложное представление, будто буржуазное Временное правительство при определенных условиях может действовать в интересах революции.</w:t>
      </w:r>
    </w:p>
    <w:p>
      <w:pPr>
        <w:pStyle w:val="Normal"/>
        <w:spacing w:before="0" w:after="0"/>
        <w:rPr/>
      </w:pPr>
      <w:bookmarkStart w:id="16" w:name="17"/>
      <w:r>
        <w:rPr>
          <w:rStyle w:val="A1"/>
          <w:sz w:val="18"/>
          <w:szCs w:val="18"/>
        </w:rPr>
        <w:t>{17}</w:t>
      </w:r>
      <w:bookmarkEnd w:id="16"/>
      <w:r>
        <w:rPr>
          <w:rFonts w:cs="Arial" w:ascii="Arial" w:hAnsi="Arial"/>
          <w:color w:val="555555"/>
          <w:sz w:val="18"/>
          <w:szCs w:val="18"/>
        </w:rPr>
        <w:t> Приказ № 1 Петроградского Совета рабочих и солдатских депутатов был издан 1 марта 1917 г. под давлением революционных солдат петроградского гарнизона. Он узаконил солдатские комитеты, устанавливал гражданские права для солдат и матросов, ставил политические выступления войск под контроль Советов, отменял титулование офицеров. Хотя приказ был отдан только по Петроградскому военному округу, им руководствовались во всей армии и на флоте.</w:t>
      </w:r>
    </w:p>
    <w:p>
      <w:pPr>
        <w:pStyle w:val="Normal"/>
        <w:spacing w:before="0" w:after="0"/>
        <w:rPr/>
      </w:pPr>
      <w:bookmarkStart w:id="17" w:name="18"/>
      <w:r>
        <w:rPr>
          <w:rStyle w:val="A1"/>
          <w:sz w:val="18"/>
          <w:szCs w:val="18"/>
        </w:rPr>
        <w:t>{18}</w:t>
      </w:r>
      <w:bookmarkEnd w:id="17"/>
      <w:r>
        <w:rPr>
          <w:rFonts w:cs="Arial" w:ascii="Arial" w:hAnsi="Arial"/>
          <w:color w:val="555555"/>
          <w:sz w:val="18"/>
          <w:szCs w:val="18"/>
        </w:rPr>
        <w:t> Созданная в марте 1917 г. Военная организация ПК РСДРП (б) оформилась в апреле как Военная организация при ЦК и ПК.</w:t>
      </w:r>
    </w:p>
    <w:p>
      <w:pPr>
        <w:pStyle w:val="Normal"/>
        <w:spacing w:before="0" w:after="0"/>
        <w:rPr/>
      </w:pPr>
      <w:bookmarkStart w:id="18" w:name="19"/>
      <w:r>
        <w:rPr>
          <w:rStyle w:val="A1"/>
          <w:sz w:val="18"/>
          <w:szCs w:val="18"/>
        </w:rPr>
        <w:t>{19}</w:t>
      </w:r>
      <w:bookmarkEnd w:id="18"/>
      <w:r>
        <w:rPr>
          <w:rFonts w:cs="Arial" w:ascii="Arial" w:hAnsi="Arial"/>
          <w:color w:val="555555"/>
          <w:sz w:val="18"/>
          <w:szCs w:val="18"/>
        </w:rPr>
        <w:t> «Новая жизнь» — ежедневная газета полуменьшевистского направления. Выходила в Петрограде с апреля 1917 г. Вначале ее редактором был М. Горький, со 2 июня 1917 г. образовалась редакционная коллегия в составе Н. Гимиера (Н. Суханова), В. Десницкого (В. Строева), А. Пешкова (М. Горького), А. Тихонова (А. Сереброва). До октября 1917 г. вела линию неустойчивой оппозиции к правительству, выступая то против Временного правительства, то против большевиков. После Октябрьской революции заняла враждебную позицию к Советской власти и была закрыта в июле 1918 г.</w:t>
      </w:r>
    </w:p>
    <w:p>
      <w:pPr>
        <w:pStyle w:val="Normal"/>
        <w:spacing w:before="0" w:after="0"/>
        <w:rPr/>
      </w:pPr>
      <w:bookmarkStart w:id="19" w:name="20"/>
      <w:r>
        <w:rPr>
          <w:rStyle w:val="A1"/>
          <w:sz w:val="18"/>
          <w:szCs w:val="18"/>
        </w:rPr>
        <w:t>{20}</w:t>
      </w:r>
      <w:bookmarkEnd w:id="19"/>
      <w:r>
        <w:rPr>
          <w:rFonts w:cs="Arial" w:ascii="Arial" w:hAnsi="Arial"/>
          <w:color w:val="555555"/>
          <w:sz w:val="18"/>
          <w:szCs w:val="18"/>
        </w:rPr>
        <w:t> В это время у Горького были серьезные колебания, ошибки, за которые его критиковал В. И. Ленин. Позднее, признавая неправильность своих тогдашних взглядов, великий писатель вспоминал: «Когда в 17 году Ленин, приехав в Россию, опубликовал свои тезисы, я подумал, что этими тезисами он приносит всю ничтожную количественно, героическую качественно рать политически воспитанных рабочих и всю искренно революционную интеллигенцию в жертву русскому крестьянству». Горькому казалось, что «эта единственная в России активная сила будет брошена, как горсть соли, в пресное болото деревни и бесследно растворится, рассосется в ней, ничего не изменив в духе быте, в истории русского народа». (Собр. соч., ГИХЛ, М., 1952, т. 17, стр. 25.).</w:t>
      </w:r>
    </w:p>
    <w:p>
      <w:pPr>
        <w:pStyle w:val="Normal"/>
        <w:spacing w:before="0" w:after="0"/>
        <w:rPr/>
      </w:pPr>
      <w:bookmarkStart w:id="20" w:name="21"/>
      <w:r>
        <w:rPr>
          <w:rStyle w:val="A1"/>
          <w:sz w:val="18"/>
          <w:szCs w:val="18"/>
        </w:rPr>
        <w:t>{21}</w:t>
      </w:r>
      <w:bookmarkEnd w:id="20"/>
      <w:r>
        <w:rPr>
          <w:rFonts w:cs="Arial" w:ascii="Arial" w:hAnsi="Arial"/>
          <w:color w:val="555555"/>
          <w:sz w:val="18"/>
          <w:szCs w:val="18"/>
        </w:rPr>
        <w:t> Ламанов П. Н. — с марта 1917 г. начальник всех морских частей Кронштадта. Не следует путать с Ламановым А. Н. — председателем Исполнительного комитета Кронштадтского Совета.</w:t>
      </w:r>
    </w:p>
    <w:p>
      <w:pPr>
        <w:pStyle w:val="Normal"/>
        <w:spacing w:before="0" w:after="0"/>
        <w:rPr/>
      </w:pPr>
      <w:bookmarkStart w:id="21" w:name="22"/>
      <w:r>
        <w:rPr>
          <w:rStyle w:val="A1"/>
          <w:sz w:val="18"/>
          <w:szCs w:val="18"/>
        </w:rPr>
        <w:t>{22}</w:t>
      </w:r>
      <w:bookmarkEnd w:id="21"/>
      <w:r>
        <w:rPr>
          <w:rFonts w:cs="Arial" w:ascii="Arial" w:hAnsi="Arial"/>
          <w:color w:val="555555"/>
          <w:sz w:val="18"/>
          <w:szCs w:val="18"/>
        </w:rPr>
        <w:t> «Союз русского народа» — монархическая черносотенная организация, существовавшая с октября 1905 г. Был ликвидирован во время Февральской буржуазно-демократической революции 1917 г.</w:t>
      </w:r>
    </w:p>
    <w:p>
      <w:pPr>
        <w:pStyle w:val="Normal"/>
        <w:spacing w:before="0" w:after="0"/>
        <w:rPr/>
      </w:pPr>
      <w:bookmarkStart w:id="22" w:name="23"/>
      <w:r>
        <w:rPr>
          <w:rStyle w:val="A1"/>
          <w:sz w:val="18"/>
          <w:szCs w:val="18"/>
        </w:rPr>
        <w:t>{23}</w:t>
      </w:r>
      <w:bookmarkEnd w:id="22"/>
      <w:r>
        <w:rPr>
          <w:rFonts w:cs="Arial" w:ascii="Arial" w:hAnsi="Arial"/>
          <w:color w:val="555555"/>
          <w:sz w:val="18"/>
          <w:szCs w:val="18"/>
        </w:rPr>
        <w:t> Имеется в виду процесс над руководителями Главного судового коллектива РСДРП (б), объединявшего партийные большевистские группы на кораблях Балтийского флота в годы мировой империалистической войны. К матросам-большевикам пытались применить законы военного времени, но по призыву Петербургского комитета РСДРП(б) в их защиту выступило до 130 тысяч рабочих, прекратили работу 50 крупных предприятий. Это спасло руководителей Главного судового коллектива — И. Д. Сладкова, Т. И. Ульянцева и Кирилла (Орлова, И. Н. Егорова) от смертной казни. Она была заменена каторжными работами.</w:t>
      </w:r>
    </w:p>
    <w:p>
      <w:pPr>
        <w:pStyle w:val="Normal"/>
        <w:spacing w:before="0" w:after="0"/>
        <w:rPr/>
      </w:pPr>
      <w:bookmarkStart w:id="23" w:name="24"/>
      <w:r>
        <w:rPr>
          <w:rStyle w:val="A1"/>
          <w:sz w:val="18"/>
          <w:szCs w:val="18"/>
        </w:rPr>
        <w:t>{24}</w:t>
      </w:r>
      <w:bookmarkEnd w:id="23"/>
      <w:r>
        <w:rPr>
          <w:rFonts w:cs="Arial" w:ascii="Arial" w:hAnsi="Arial"/>
          <w:color w:val="555555"/>
          <w:sz w:val="18"/>
          <w:szCs w:val="18"/>
        </w:rPr>
        <w:t> В декабре 1912 г. в помещении частной женской гимназии Витмер состоялась конференция учащихся средних учебных заведений Петербурга. Активную роль в ее созыве сыграл Ф. Ф. Раскольников. Участников конференции, арестованных во время налета полиции, впоследствии называли витмеровцами.</w:t>
      </w:r>
    </w:p>
    <w:p>
      <w:pPr>
        <w:pStyle w:val="Normal"/>
        <w:spacing w:before="0" w:after="0"/>
        <w:rPr/>
      </w:pPr>
      <w:bookmarkStart w:id="24" w:name="25"/>
      <w:r>
        <w:rPr>
          <w:rStyle w:val="A1"/>
          <w:sz w:val="18"/>
          <w:szCs w:val="18"/>
        </w:rPr>
        <w:t>{25}</w:t>
      </w:r>
      <w:bookmarkEnd w:id="24"/>
      <w:r>
        <w:rPr>
          <w:rFonts w:cs="Arial" w:ascii="Arial" w:hAnsi="Arial"/>
          <w:color w:val="555555"/>
          <w:sz w:val="18"/>
          <w:szCs w:val="18"/>
        </w:rPr>
        <w:t> Черномазов М. Е. с мая 1913 по февраль 1914 г. являлся секретарем редакции «Правды». По подозрению в провокаторстве Центральным Комитетом большевиков был отстранен от участия 8 партийной работе. В 1917 году разоблачен как секретный сотрудник петроградского охранного отделения в 1913–1914 годах.</w:t>
      </w:r>
    </w:p>
    <w:p>
      <w:pPr>
        <w:pStyle w:val="Normal"/>
        <w:spacing w:before="0" w:after="0"/>
        <w:rPr/>
      </w:pPr>
      <w:bookmarkStart w:id="25" w:name="26"/>
      <w:r>
        <w:rPr>
          <w:rStyle w:val="A1"/>
          <w:sz w:val="18"/>
          <w:szCs w:val="18"/>
        </w:rPr>
        <w:t>{26}</w:t>
      </w:r>
      <w:bookmarkEnd w:id="25"/>
      <w:r>
        <w:rPr>
          <w:rFonts w:cs="Arial" w:ascii="Arial" w:hAnsi="Arial"/>
          <w:color w:val="555555"/>
          <w:sz w:val="18"/>
          <w:szCs w:val="18"/>
        </w:rPr>
        <w:t> См. В. И. Ленин. Полн. собр. соч., т. 31, стр. 11–12.</w:t>
      </w:r>
    </w:p>
    <w:p>
      <w:pPr>
        <w:pStyle w:val="Normal"/>
        <w:spacing w:before="0" w:after="0"/>
        <w:rPr/>
      </w:pPr>
      <w:bookmarkStart w:id="26" w:name="27"/>
      <w:r>
        <w:rPr>
          <w:rStyle w:val="A1"/>
          <w:sz w:val="18"/>
          <w:szCs w:val="18"/>
        </w:rPr>
        <w:t>{27}</w:t>
      </w:r>
      <w:bookmarkEnd w:id="26"/>
      <w:r>
        <w:rPr>
          <w:rFonts w:cs="Arial" w:ascii="Arial" w:hAnsi="Arial"/>
          <w:color w:val="555555"/>
          <w:sz w:val="18"/>
          <w:szCs w:val="18"/>
        </w:rPr>
        <w:t> А. И. Ульянова-Елизарова — сестра В. И. Ленина.</w:t>
      </w:r>
    </w:p>
    <w:p>
      <w:pPr>
        <w:pStyle w:val="Normal"/>
        <w:spacing w:before="0" w:after="0"/>
        <w:rPr/>
      </w:pPr>
      <w:bookmarkStart w:id="27" w:name="28"/>
      <w:r>
        <w:rPr>
          <w:rStyle w:val="A1"/>
          <w:sz w:val="18"/>
          <w:szCs w:val="18"/>
        </w:rPr>
        <w:t>{28}</w:t>
      </w:r>
      <w:bookmarkEnd w:id="27"/>
      <w:r>
        <w:rPr>
          <w:rFonts w:cs="Arial" w:ascii="Arial" w:hAnsi="Arial"/>
          <w:color w:val="555555"/>
          <w:sz w:val="18"/>
          <w:szCs w:val="18"/>
        </w:rPr>
        <w:t> Автор здесь не совсем точен. Первоначально в состав редакций «Правды» входили не только К. С. Еремеев, В. М. Молотов и М. С. Ольминский, но и М. И. Калинин. 13 марта Бюро ЦК приняло решение изменить и расширить состав редакции. В нее вошли Ольминский, Сталин, Калинин, Еремеев и М. И. Ульянова. В отношении Каменева Бюро ЦК еще накануне решило: «Статьи его принимать как материал, но за его подписью не выпускать» ввиду его недостойного поведения на суде над фракцией большевиков в IV Государственной думе. Но, несмотря на постановление Бюро ЦК, 15 марта в «Правде» было опубликовано сообщение: «Приехавшие из ссылки товарищи: член Центр, органа партии т. Ю. Каменев и член Центр. Комитета Партии т. К. Сталин вступили в состав редакции «Правды», причем общее руководство газетой взял на себя депутат от рабочих в Государственной думе, тоже вернувшийся из ссылки т. Муранов». Фамилии других членов редакции не упоминались. Появление в «Правде» имени Каменева вызвало протесты в партийных кругах.</w:t>
      </w:r>
    </w:p>
    <w:p>
      <w:pPr>
        <w:pStyle w:val="Normal"/>
        <w:spacing w:before="0" w:after="0"/>
        <w:rPr/>
      </w:pPr>
      <w:bookmarkStart w:id="28" w:name="29"/>
      <w:r>
        <w:rPr>
          <w:rStyle w:val="A1"/>
          <w:sz w:val="18"/>
          <w:szCs w:val="18"/>
        </w:rPr>
        <w:t>{29}</w:t>
      </w:r>
      <w:bookmarkEnd w:id="28"/>
      <w:r>
        <w:rPr>
          <w:rFonts w:cs="Arial" w:ascii="Arial" w:hAnsi="Arial"/>
          <w:color w:val="555555"/>
          <w:sz w:val="18"/>
          <w:szCs w:val="18"/>
        </w:rPr>
        <w:t> Меньшевики-интернационалисты — немногочисленное крыло меньшевистской партии, занимавшее непоследовательно интернационалистскую позицию в годы первой мировой войны.</w:t>
      </w:r>
    </w:p>
    <w:p>
      <w:pPr>
        <w:pStyle w:val="Normal"/>
        <w:spacing w:before="0" w:after="0"/>
        <w:rPr/>
      </w:pPr>
      <w:bookmarkStart w:id="29" w:name="30"/>
      <w:r>
        <w:rPr>
          <w:rStyle w:val="A1"/>
          <w:sz w:val="18"/>
          <w:szCs w:val="18"/>
        </w:rPr>
        <w:t>{30}</w:t>
      </w:r>
      <w:bookmarkEnd w:id="29"/>
      <w:r>
        <w:rPr>
          <w:rFonts w:cs="Arial" w:ascii="Arial" w:hAnsi="Arial"/>
          <w:color w:val="555555"/>
          <w:sz w:val="18"/>
          <w:szCs w:val="18"/>
        </w:rPr>
        <w:t> М. И. Ульянова — сестра В. И. Ленина.</w:t>
      </w:r>
    </w:p>
    <w:p>
      <w:pPr>
        <w:pStyle w:val="Normal"/>
        <w:spacing w:before="0" w:after="0"/>
        <w:rPr/>
      </w:pPr>
      <w:bookmarkStart w:id="30" w:name="31"/>
      <w:r>
        <w:rPr>
          <w:rStyle w:val="A1"/>
          <w:sz w:val="18"/>
          <w:szCs w:val="18"/>
        </w:rPr>
        <w:t>{31}</w:t>
      </w:r>
      <w:bookmarkEnd w:id="30"/>
      <w:r>
        <w:rPr>
          <w:rFonts w:cs="Arial" w:ascii="Arial" w:hAnsi="Arial"/>
          <w:color w:val="555555"/>
          <w:sz w:val="18"/>
          <w:szCs w:val="18"/>
        </w:rPr>
        <w:t xml:space="preserve"> До приезда В. И. Ленина в позиции «Правды» наблюдалась известная непоследовательность, допускался ряд серьезных ошибок. Колебания «Правды» усилились, когда в газете активное участие стали принимать Каменев и Сталин. Уже в номере от 14 марта 1917 г. была помещена написанная Каменевым редакционная статья, в которой содержался призыв к поддержке буржуазного Временного правительства. 15 марта была опубликована написанная Каменевым статья «Без тайной дипломатии», содержавшая призыв к продолжению войны, что резко противоречило большевистскому отношению к империалистической войне. 16 марта в «Правде» появилась статья Сталина «О войне», в которой он, полностью солидаризируясь со взглядами Каменева, занял ошибочную позицию давления на Временное правительство с требованием немедленно открыть мирные переговоры. </w:t>
      </w:r>
    </w:p>
    <w:p>
      <w:pPr>
        <w:pStyle w:val="Style15"/>
        <w:rPr>
          <w:rFonts w:ascii="Arial" w:hAnsi="Arial" w:cs="Arial"/>
          <w:color w:val="555555"/>
          <w:sz w:val="18"/>
          <w:szCs w:val="18"/>
        </w:rPr>
      </w:pPr>
      <w:r>
        <w:rPr>
          <w:rFonts w:cs="Arial" w:ascii="Arial" w:hAnsi="Arial"/>
          <w:color w:val="555555"/>
          <w:sz w:val="18"/>
          <w:szCs w:val="18"/>
        </w:rPr>
        <w:t xml:space="preserve">Критика соглашательства на страницах «Правды» развертывалась слабо. В первом ленинском «Письме из далека», напечатанном 21–22 марта (3–4 апреля), редакцией была сильно урезана критика по адресу соглашательской верхушки Петроградского Совета и разоблачение монархических устремлений Временного правительства. </w:t>
      </w:r>
    </w:p>
    <w:p>
      <w:pPr>
        <w:pStyle w:val="Style15"/>
        <w:rPr>
          <w:rFonts w:ascii="Arial" w:hAnsi="Arial" w:cs="Arial"/>
          <w:color w:val="555555"/>
          <w:sz w:val="18"/>
          <w:szCs w:val="18"/>
        </w:rPr>
      </w:pPr>
      <w:r>
        <w:rPr>
          <w:rFonts w:cs="Arial" w:ascii="Arial" w:hAnsi="Arial"/>
          <w:color w:val="555555"/>
          <w:sz w:val="18"/>
          <w:szCs w:val="18"/>
        </w:rPr>
        <w:t xml:space="preserve">Ошибочную позицию «Правды» того периода четко охарактеризовал В. И. Ленин, писавший 12 (25) апреля Заграничному бюро ЦК в Стокгольме: «Надеемся вполне выправить линию «Правды», колебнувшейся к «каутскианству». (Соч., изд. 4, т. 36, стр. 405.) </w:t>
      </w:r>
    </w:p>
    <w:p>
      <w:pPr>
        <w:pStyle w:val="Style15"/>
        <w:rPr>
          <w:rFonts w:ascii="Arial" w:hAnsi="Arial" w:cs="Arial"/>
          <w:color w:val="555555"/>
          <w:sz w:val="18"/>
          <w:szCs w:val="18"/>
        </w:rPr>
      </w:pPr>
      <w:r>
        <w:rPr>
          <w:rFonts w:cs="Arial" w:ascii="Arial" w:hAnsi="Arial"/>
          <w:color w:val="555555"/>
          <w:sz w:val="18"/>
          <w:szCs w:val="18"/>
        </w:rPr>
        <w:t>С приездом в Петроград В. И. Ленин вошел в состав редакции, и «Правда» начала борьбу за ленинский план перерастания буржуазно-демократической революции в социалистическую.</w:t>
      </w:r>
    </w:p>
    <w:p>
      <w:pPr>
        <w:pStyle w:val="Normal"/>
        <w:spacing w:before="0" w:after="0"/>
        <w:rPr/>
      </w:pPr>
      <w:bookmarkStart w:id="31" w:name="32"/>
      <w:r>
        <w:rPr>
          <w:rStyle w:val="A1"/>
          <w:sz w:val="18"/>
          <w:szCs w:val="18"/>
        </w:rPr>
        <w:t>{32}</w:t>
      </w:r>
      <w:bookmarkEnd w:id="31"/>
      <w:r>
        <w:rPr>
          <w:rFonts w:cs="Arial" w:ascii="Arial" w:hAnsi="Arial"/>
          <w:color w:val="555555"/>
          <w:sz w:val="18"/>
          <w:szCs w:val="18"/>
        </w:rPr>
        <w:t> В книге Н. К. Крупской «Воспоминания о Ленине» (М., Госполитиздат, 1957, стр. 281) и других источниках называются фамилии Н. С. Чхеидзе и М. И. Скобелева, участвовавших во встрече В. И. Ленина в качестве официальных представителей Петроградского Совета. Приветственную речь в «парадных покоях» («царской комнате») произнес Н. С. Чхеидзе. Н. Суханов там только присутствовал, но с речью не выступал.</w:t>
      </w:r>
    </w:p>
    <w:p>
      <w:pPr>
        <w:pStyle w:val="Normal"/>
        <w:spacing w:before="0" w:after="0"/>
        <w:rPr/>
      </w:pPr>
      <w:bookmarkStart w:id="32" w:name="33"/>
      <w:r>
        <w:rPr>
          <w:rStyle w:val="A1"/>
          <w:sz w:val="18"/>
          <w:szCs w:val="18"/>
        </w:rPr>
        <w:t>{33}</w:t>
      </w:r>
      <w:bookmarkEnd w:id="32"/>
      <w:r>
        <w:rPr>
          <w:rFonts w:cs="Arial" w:ascii="Arial" w:hAnsi="Arial"/>
          <w:color w:val="555555"/>
          <w:sz w:val="18"/>
          <w:szCs w:val="18"/>
        </w:rPr>
        <w:t xml:space="preserve"> На заседании Бюро ЦК РСДРП(б) 6 апреля 1917 г. Каменев и Сталин выступили против Апрельских тезисов В. И. Ленина. В опубликованной 8 апреля в «Правде» статье «Наши разногласия» Каменев открыто заявлял о расхождении с тезисами В. И. Ленина. Как догматик, он утверждал, что партия должна взять курс не на переход к социалистической революции, а на завершение буржуазно-демократической революции. В. И. Ленин дал отповедь Каменеву в брошюре «Письма о тактике» и в статье «О двоевластии». (См. Полн. собр. соч., т. 31, стр. 131–144, 145–148.) </w:t>
      </w:r>
    </w:p>
    <w:p>
      <w:pPr>
        <w:pStyle w:val="Style15"/>
        <w:rPr>
          <w:rFonts w:ascii="Arial" w:hAnsi="Arial" w:cs="Arial"/>
          <w:color w:val="555555"/>
          <w:sz w:val="18"/>
          <w:szCs w:val="18"/>
        </w:rPr>
      </w:pPr>
      <w:r>
        <w:rPr>
          <w:rFonts w:cs="Arial" w:ascii="Arial" w:hAnsi="Arial"/>
          <w:color w:val="555555"/>
          <w:sz w:val="18"/>
          <w:szCs w:val="18"/>
        </w:rPr>
        <w:t>Сталин присоединился к Апрельским тезисам Ленина только на VII (Апрельской) Всероссийской конференции РСДРП (б), после того как они были одобрены Петроградской партийной конференцией и рядом других партийных организаций. (См. «Вопроси истории КПСС» № 2, 1963, пр. 29–30.)</w:t>
      </w:r>
    </w:p>
    <w:p>
      <w:pPr>
        <w:pStyle w:val="Normal"/>
        <w:spacing w:before="0" w:after="0"/>
        <w:rPr/>
      </w:pPr>
      <w:bookmarkStart w:id="33" w:name="34"/>
      <w:r>
        <w:rPr>
          <w:rStyle w:val="A1"/>
          <w:sz w:val="18"/>
          <w:szCs w:val="18"/>
        </w:rPr>
        <w:t>{34}</w:t>
      </w:r>
      <w:bookmarkEnd w:id="33"/>
      <w:r>
        <w:rPr>
          <w:rFonts w:cs="Arial" w:ascii="Arial" w:hAnsi="Arial"/>
          <w:color w:val="555555"/>
          <w:sz w:val="18"/>
          <w:szCs w:val="18"/>
        </w:rPr>
        <w:t> 18 апреля (1 мая) 1917 г. министр иностранных дел Временного правительства П. Н. Милюков в ноте союзным правительствам подтвердил соблюдение всех договоров, заключенных еще при царизме с союзными империалистическими державами — Англией и Францией, и заявил о «стремлении довести мировую войну до решительной победы». Стихийно возникли демонстрации протеста, вылившиеся 20 и 21 апреля (3 и 4 мая) в мощное движение рабочих и солдат.</w:t>
      </w:r>
    </w:p>
    <w:p>
      <w:pPr>
        <w:pStyle w:val="Normal"/>
        <w:spacing w:before="0" w:after="0"/>
        <w:rPr/>
      </w:pPr>
      <w:bookmarkStart w:id="34" w:name="35"/>
      <w:r>
        <w:rPr>
          <w:rStyle w:val="A1"/>
          <w:sz w:val="18"/>
          <w:szCs w:val="18"/>
        </w:rPr>
        <w:t>{35}</w:t>
      </w:r>
      <w:bookmarkEnd w:id="34"/>
      <w:r>
        <w:rPr>
          <w:rFonts w:cs="Arial" w:ascii="Arial" w:hAnsi="Arial"/>
          <w:color w:val="555555"/>
          <w:sz w:val="18"/>
          <w:szCs w:val="18"/>
        </w:rPr>
        <w:t> Автор не указывает, что Зиновьев выступил против позиции В. И. Ленина по вопросу о Циммервальдском объединении, в котором преобладание получили центристы. В. И. Ленин считал, что большевики должны разорвать с Циммервальдским объединением и немедленно приступить к организации III Интернационала. Конференция допустила ошибку, приняв по докладу Зиновьева большинством голосов решение об участии большевиков в III Циммервальдской конференции. Эта ошибка была вскоре исправлена жизнью. (См. В. И. Ленин. Полн. собр. соч., т. 32, стр. 66; изд. 4, т. 26, стр. 189–191.)</w:t>
      </w:r>
    </w:p>
    <w:p>
      <w:pPr>
        <w:pStyle w:val="Normal"/>
        <w:spacing w:before="0" w:after="0"/>
        <w:rPr/>
      </w:pPr>
      <w:bookmarkStart w:id="35" w:name="36"/>
      <w:r>
        <w:rPr>
          <w:rStyle w:val="A1"/>
          <w:sz w:val="18"/>
          <w:szCs w:val="18"/>
        </w:rPr>
        <w:t>{36}</w:t>
      </w:r>
      <w:bookmarkEnd w:id="35"/>
      <w:r>
        <w:rPr>
          <w:rFonts w:cs="Arial" w:ascii="Arial" w:hAnsi="Arial"/>
          <w:color w:val="555555"/>
          <w:sz w:val="18"/>
          <w:szCs w:val="18"/>
        </w:rPr>
        <w:t> Здесь автором допущена ошибка. В. И. Ленин выступил на конференции с докладами о текущем моменте, об аграрном вопросе, о пересмотре партийной программы. По национальному вопросу В. И. Ленин высказывался лишь в прениях.</w:t>
      </w:r>
    </w:p>
    <w:p>
      <w:pPr>
        <w:pStyle w:val="Normal"/>
        <w:spacing w:before="0" w:after="0"/>
        <w:rPr/>
      </w:pPr>
      <w:bookmarkStart w:id="36" w:name="37"/>
      <w:r>
        <w:rPr>
          <w:rStyle w:val="A1"/>
          <w:sz w:val="18"/>
          <w:szCs w:val="18"/>
        </w:rPr>
        <w:t>{37}</w:t>
      </w:r>
      <w:bookmarkEnd w:id="36"/>
      <w:r>
        <w:rPr>
          <w:rFonts w:cs="Arial" w:ascii="Arial" w:hAnsi="Arial"/>
          <w:color w:val="555555"/>
          <w:sz w:val="18"/>
          <w:szCs w:val="18"/>
        </w:rPr>
        <w:t> В большинстве документов, воспоминаний и исследований называется иная дата — 16 мая 1917 г.</w:t>
      </w:r>
    </w:p>
    <w:p>
      <w:pPr>
        <w:pStyle w:val="Normal"/>
        <w:spacing w:before="0" w:after="0"/>
        <w:rPr/>
      </w:pPr>
      <w:bookmarkStart w:id="37" w:name="38"/>
      <w:r>
        <w:rPr>
          <w:rStyle w:val="A1"/>
          <w:sz w:val="18"/>
          <w:szCs w:val="18"/>
        </w:rPr>
        <w:t>{38}</w:t>
      </w:r>
      <w:bookmarkEnd w:id="37"/>
      <w:r>
        <w:rPr>
          <w:rFonts w:cs="Arial" w:ascii="Arial" w:hAnsi="Arial"/>
          <w:color w:val="555555"/>
          <w:sz w:val="18"/>
          <w:szCs w:val="18"/>
        </w:rPr>
        <w:t> Вот подлинный текст этой исторической резолюции: «Единственной властью в городе Кронштадте является Совет рабочих и солдатских депутатов, который по всем делам государственного порядка входит в непосредственный контакт с Петроградским Советом рабочих и солдатских депутатов». — Прим. авт.</w:t>
      </w:r>
    </w:p>
    <w:p>
      <w:pPr>
        <w:pStyle w:val="Normal"/>
        <w:spacing w:before="0" w:after="0"/>
        <w:rPr/>
      </w:pPr>
      <w:bookmarkStart w:id="38" w:name="39"/>
      <w:r>
        <w:rPr>
          <w:rStyle w:val="A1"/>
          <w:sz w:val="18"/>
          <w:szCs w:val="18"/>
        </w:rPr>
        <w:t>{39}</w:t>
      </w:r>
      <w:bookmarkEnd w:id="38"/>
      <w:r>
        <w:rPr>
          <w:rFonts w:cs="Arial" w:ascii="Arial" w:hAnsi="Arial"/>
          <w:color w:val="555555"/>
          <w:sz w:val="18"/>
          <w:szCs w:val="18"/>
        </w:rPr>
        <w:t> Последовательность описываемых здесь событий нуждается в уточнении. Заседание Петроградского Совета состоялось 22 мая 1917 г. В тот же день Временное правительство приняло решение о посылке в Кронштадт министров — И. Г. Церетели и М. И. Скобелева. В Кронштадте они появились 24 мая 1917 г.</w:t>
      </w:r>
    </w:p>
    <w:p>
      <w:pPr>
        <w:pStyle w:val="Normal"/>
        <w:spacing w:before="0" w:after="0"/>
        <w:rPr/>
      </w:pPr>
      <w:bookmarkStart w:id="39" w:name="40"/>
      <w:r>
        <w:rPr>
          <w:rStyle w:val="A1"/>
          <w:sz w:val="18"/>
          <w:szCs w:val="18"/>
        </w:rPr>
        <w:t>{40}</w:t>
      </w:r>
      <w:bookmarkEnd w:id="39"/>
      <w:r>
        <w:rPr>
          <w:rFonts w:cs="Arial" w:ascii="Arial" w:hAnsi="Arial"/>
          <w:color w:val="555555"/>
          <w:sz w:val="18"/>
          <w:szCs w:val="18"/>
        </w:rPr>
        <w:t> Группа левых циммервальдцев, так называемая циммервальдская левая, — международное объединение интернационалистов, основанное по инициативе большевиков во время первой мировой войны.</w:t>
      </w:r>
    </w:p>
    <w:p>
      <w:pPr>
        <w:pStyle w:val="Normal"/>
        <w:spacing w:before="0" w:after="0"/>
        <w:rPr/>
      </w:pPr>
      <w:bookmarkStart w:id="40" w:name="41"/>
      <w:r>
        <w:rPr>
          <w:rStyle w:val="A1"/>
          <w:sz w:val="18"/>
          <w:szCs w:val="18"/>
        </w:rPr>
        <w:t>{41}</w:t>
      </w:r>
      <w:bookmarkEnd w:id="40"/>
      <w:r>
        <w:rPr>
          <w:rFonts w:cs="Arial" w:ascii="Arial" w:hAnsi="Arial"/>
          <w:color w:val="555555"/>
          <w:sz w:val="18"/>
          <w:szCs w:val="18"/>
        </w:rPr>
        <w:t> Он скончался в Петрограде в 1920 г. от сыпного тифа. — Прим. авт.</w:t>
      </w:r>
    </w:p>
    <w:p>
      <w:pPr>
        <w:pStyle w:val="Normal"/>
        <w:spacing w:before="0" w:after="0"/>
        <w:rPr/>
      </w:pPr>
      <w:bookmarkStart w:id="41" w:name="42"/>
      <w:r>
        <w:rPr>
          <w:rStyle w:val="A1"/>
          <w:sz w:val="18"/>
          <w:szCs w:val="18"/>
        </w:rPr>
        <w:t>{42}</w:t>
      </w:r>
      <w:bookmarkEnd w:id="41"/>
      <w:r>
        <w:rPr>
          <w:rFonts w:cs="Arial" w:ascii="Arial" w:hAnsi="Arial"/>
          <w:color w:val="555555"/>
          <w:sz w:val="18"/>
          <w:szCs w:val="18"/>
        </w:rPr>
        <w:t> Центральный комитет Балтийского флота — выборный демократический орган управления Балтийским флотом, созданный по инициативе матросских масс 28 апреля 1917 г. Существовал до 4 марта 1918 г.</w:t>
      </w:r>
    </w:p>
    <w:p>
      <w:pPr>
        <w:pStyle w:val="Normal"/>
        <w:spacing w:before="0" w:after="0"/>
        <w:rPr/>
      </w:pPr>
      <w:bookmarkStart w:id="42" w:name="43"/>
      <w:r>
        <w:rPr>
          <w:rStyle w:val="A1"/>
          <w:sz w:val="18"/>
          <w:szCs w:val="18"/>
        </w:rPr>
        <w:t>{43}</w:t>
      </w:r>
      <w:bookmarkEnd w:id="42"/>
      <w:r>
        <w:rPr>
          <w:rFonts w:cs="Arial" w:ascii="Arial" w:hAnsi="Arial"/>
          <w:color w:val="555555"/>
          <w:sz w:val="18"/>
          <w:szCs w:val="18"/>
        </w:rPr>
        <w:t> Кронштадтская делегация посетила Областной комитет армии, флота и рабочих Финляндии и Гельсингфорский Совет депутатов армии, флота и рабочих. В данном случае речь, очевидно, идет о посещении первого из этих органов.</w:t>
      </w:r>
    </w:p>
    <w:p>
      <w:pPr>
        <w:pStyle w:val="Normal"/>
        <w:spacing w:before="0" w:after="0"/>
        <w:rPr/>
      </w:pPr>
      <w:bookmarkStart w:id="43" w:name="44"/>
      <w:r>
        <w:rPr>
          <w:rStyle w:val="A1"/>
          <w:sz w:val="18"/>
          <w:szCs w:val="18"/>
        </w:rPr>
        <w:t>{44}</w:t>
      </w:r>
      <w:bookmarkEnd w:id="43"/>
      <w:r>
        <w:rPr>
          <w:rFonts w:cs="Arial" w:ascii="Arial" w:hAnsi="Arial"/>
          <w:color w:val="555555"/>
          <w:sz w:val="18"/>
          <w:szCs w:val="18"/>
        </w:rPr>
        <w:t> Мартовскими эсерами называли вступивших в ряды партии социалистов-революционеров в марте 1917 г., то есть после Февральского переворота.</w:t>
      </w:r>
    </w:p>
    <w:p>
      <w:pPr>
        <w:pStyle w:val="Normal"/>
        <w:spacing w:before="0" w:after="0"/>
        <w:rPr/>
      </w:pPr>
      <w:bookmarkStart w:id="44" w:name="45"/>
      <w:r>
        <w:rPr>
          <w:rStyle w:val="A1"/>
          <w:sz w:val="18"/>
          <w:szCs w:val="18"/>
        </w:rPr>
        <w:t>{45}</w:t>
      </w:r>
      <w:bookmarkEnd w:id="44"/>
      <w:r>
        <w:rPr>
          <w:rFonts w:cs="Arial" w:ascii="Arial" w:hAnsi="Arial"/>
          <w:color w:val="555555"/>
          <w:sz w:val="18"/>
          <w:szCs w:val="18"/>
        </w:rPr>
        <w:t> Эта оценка явно субъективна. I съезд представителей Балтийского, флота, состоявшийся 25 мая — 15 июня 1917 г., принял устав Центробалта, положение о судовых комитетах, избрал новый состав Центробалта. Съезд не во всех отношениях оказался на высоте. Однако острая борьба, развернутая делегатами-большевиками против представителей реакционного офицерства и соглашательских партий, сыграла немалую роль в дальнейшей большевизации флота.</w:t>
      </w:r>
    </w:p>
    <w:p>
      <w:pPr>
        <w:pStyle w:val="Normal"/>
        <w:spacing w:before="0" w:after="0"/>
        <w:rPr/>
      </w:pPr>
      <w:bookmarkStart w:id="45" w:name="46"/>
      <w:r>
        <w:rPr>
          <w:rStyle w:val="A1"/>
          <w:sz w:val="18"/>
          <w:szCs w:val="18"/>
        </w:rPr>
        <w:t>{46}</w:t>
      </w:r>
      <w:bookmarkEnd w:id="45"/>
      <w:r>
        <w:rPr>
          <w:rFonts w:cs="Arial" w:ascii="Arial" w:hAnsi="Arial"/>
          <w:color w:val="555555"/>
          <w:sz w:val="18"/>
          <w:szCs w:val="18"/>
        </w:rPr>
        <w:t> По другим сведениям, к концу мая 1917 г. в Ревельском Совете было 196 депутатов, из них большевиков — 58, эсеров — 87, меньшевиков — 29, беспартийных — 22.</w:t>
      </w:r>
    </w:p>
    <w:p>
      <w:pPr>
        <w:pStyle w:val="Normal"/>
        <w:spacing w:before="0" w:after="0"/>
        <w:rPr/>
      </w:pPr>
      <w:bookmarkStart w:id="46" w:name="47"/>
      <w:r>
        <w:rPr>
          <w:rStyle w:val="A1"/>
          <w:sz w:val="18"/>
          <w:szCs w:val="18"/>
        </w:rPr>
        <w:t>{47}</w:t>
      </w:r>
      <w:bookmarkEnd w:id="46"/>
      <w:r>
        <w:rPr>
          <w:rFonts w:cs="Arial" w:ascii="Arial" w:hAnsi="Arial"/>
          <w:color w:val="555555"/>
          <w:sz w:val="18"/>
          <w:szCs w:val="18"/>
        </w:rPr>
        <w:t> Дача бывшего царского министра Дурново в февральские дни была занята анархистами и рабочими организациями Выборгского района. Министр юстиции Переверзев пытался выдворить «захватчиков» дачи военной силой. Под предлогом того, что среди анархистов скрываются уголовные преступники, в ночь на 19 июня туда направили вооруженный отряд, который взял дачу приступом. Было убито 2 (анархисты) и арестовано 59 человек. Этот вооруженный налет вызвал сильное возмущение рабочих, солдат и матросов.</w:t>
      </w:r>
    </w:p>
    <w:p>
      <w:pPr>
        <w:pStyle w:val="Normal"/>
        <w:spacing w:before="0" w:after="0"/>
        <w:rPr/>
      </w:pPr>
      <w:bookmarkStart w:id="47" w:name="48"/>
      <w:r>
        <w:rPr>
          <w:rStyle w:val="A1"/>
          <w:sz w:val="18"/>
          <w:szCs w:val="18"/>
        </w:rPr>
        <w:t>{48}</w:t>
      </w:r>
      <w:bookmarkEnd w:id="47"/>
      <w:r>
        <w:rPr>
          <w:rFonts w:cs="Arial" w:ascii="Arial" w:hAnsi="Arial"/>
          <w:color w:val="555555"/>
          <w:sz w:val="18"/>
          <w:szCs w:val="18"/>
        </w:rPr>
        <w:t> Министр юстиции Временного правительства П. Н. Переверзев в июле 1917 г. опубликовал сфабрикованные ренегатом и контрреволюционером Алексинским совместно с военной контрразведкой фальшивые документы против Ленина и большевиков.</w:t>
      </w:r>
    </w:p>
    <w:p>
      <w:pPr>
        <w:pStyle w:val="Normal"/>
        <w:spacing w:before="0" w:after="0"/>
        <w:rPr/>
      </w:pPr>
      <w:bookmarkStart w:id="48" w:name="49"/>
      <w:r>
        <w:rPr>
          <w:rStyle w:val="A1"/>
          <w:sz w:val="18"/>
          <w:szCs w:val="18"/>
        </w:rPr>
        <w:t>{49}</w:t>
      </w:r>
      <w:bookmarkEnd w:id="48"/>
      <w:r>
        <w:rPr>
          <w:rFonts w:cs="Arial" w:ascii="Arial" w:hAnsi="Arial"/>
          <w:color w:val="555555"/>
          <w:sz w:val="18"/>
          <w:szCs w:val="18"/>
        </w:rPr>
        <w:t> Уничтожающую характеристику этой черносотенной газете и ее гнусной роли в клеветнической кампании против большевиков дал В. И. Ленин в статьях «Гнусные клеветы черносотенных газет и Алексинского» (см. Полн. собр. соч., т. 32, стр. 418), «Новое дело Дрейфуса?» (там же, стр. 422) и др.</w:t>
      </w:r>
    </w:p>
    <w:p>
      <w:pPr>
        <w:pStyle w:val="Normal"/>
        <w:spacing w:before="0" w:after="0"/>
        <w:rPr/>
      </w:pPr>
      <w:bookmarkStart w:id="49" w:name="50"/>
      <w:r>
        <w:rPr>
          <w:rStyle w:val="A1"/>
          <w:sz w:val="18"/>
          <w:szCs w:val="18"/>
        </w:rPr>
        <w:t>{50}</w:t>
      </w:r>
      <w:bookmarkEnd w:id="49"/>
      <w:r>
        <w:rPr>
          <w:rFonts w:cs="Arial" w:ascii="Arial" w:hAnsi="Arial"/>
          <w:color w:val="555555"/>
          <w:sz w:val="18"/>
          <w:szCs w:val="18"/>
        </w:rPr>
        <w:t> 11 июля 1917 г. Временное правительство закрыло газету «Голос правды». Сразу же вместо нее начала выходить газета «Пролетарское дело» — орган фракции большевиков Кронштадтского Совета рабочих и солдатских депутатов. В ней впервые были напечатаны статьи В. И. Ленина «Политическое положение» (см. Полн, собр. соч., т. 34, стр. 1–5), «Письмо в редакцию «Пролетарского дела» (там же, стр. 8–9), «Благодарность князю Г. Львову» (там же, стр. 18–20). Кронштадтским комитетом РСДРП(б) была напечатана и издана брошюра В. И. Ленина «К лозунгам» (там же, стр. 10–17).</w:t>
      </w:r>
    </w:p>
    <w:p>
      <w:pPr>
        <w:pStyle w:val="Normal"/>
        <w:spacing w:before="0" w:after="0"/>
        <w:rPr/>
      </w:pPr>
      <w:bookmarkStart w:id="50" w:name="51"/>
      <w:r>
        <w:rPr>
          <w:rStyle w:val="A1"/>
          <w:sz w:val="18"/>
          <w:szCs w:val="18"/>
        </w:rPr>
        <w:t>{51}</w:t>
      </w:r>
      <w:bookmarkEnd w:id="50"/>
      <w:r>
        <w:rPr>
          <w:rFonts w:cs="Arial" w:ascii="Arial" w:hAnsi="Arial"/>
          <w:color w:val="555555"/>
          <w:sz w:val="18"/>
          <w:szCs w:val="18"/>
        </w:rPr>
        <w:t> Кавеньяк Луи Эжен (1802–1857) — французский генерал, реакционный политический деятель. С исключительной жестокостью подавил июньское восстание парижских рабочих в 1848 г. Кавеньяк, как указывал Карл Маркс, олицетворял собой «диктатуру буржуазии при помощи сабли».</w:t>
      </w:r>
    </w:p>
    <w:p>
      <w:pPr>
        <w:pStyle w:val="Normal"/>
        <w:spacing w:before="0" w:after="0"/>
        <w:rPr/>
      </w:pPr>
      <w:bookmarkStart w:id="51" w:name="52"/>
      <w:r>
        <w:rPr>
          <w:rStyle w:val="A1"/>
          <w:sz w:val="18"/>
          <w:szCs w:val="18"/>
        </w:rPr>
        <w:t>{52}</w:t>
      </w:r>
      <w:bookmarkEnd w:id="51"/>
      <w:r>
        <w:rPr>
          <w:rFonts w:cs="Arial" w:ascii="Arial" w:hAnsi="Arial"/>
          <w:color w:val="555555"/>
          <w:sz w:val="18"/>
          <w:szCs w:val="18"/>
        </w:rPr>
        <w:t> Революция отменила смертную казнь в армии, но после июльских дней Временное правительство снова ввело ее.</w:t>
      </w:r>
    </w:p>
    <w:p>
      <w:pPr>
        <w:pStyle w:val="Normal"/>
        <w:spacing w:before="0" w:after="0"/>
        <w:rPr/>
      </w:pPr>
      <w:bookmarkStart w:id="52" w:name="53"/>
      <w:r>
        <w:rPr>
          <w:rStyle w:val="A1"/>
          <w:sz w:val="18"/>
          <w:szCs w:val="18"/>
        </w:rPr>
        <w:t>{53}</w:t>
      </w:r>
      <w:bookmarkEnd w:id="52"/>
      <w:r>
        <w:rPr>
          <w:rFonts w:cs="Arial" w:ascii="Arial" w:hAnsi="Arial"/>
          <w:color w:val="555555"/>
          <w:sz w:val="18"/>
          <w:szCs w:val="18"/>
        </w:rPr>
        <w:t> В. И. Лебедев был тогда заместителем, а Б. П. Дудоров — помощником морского министра, Д. Н. Вердеревский — командующим Балтийским флотом.</w:t>
      </w:r>
    </w:p>
    <w:p>
      <w:pPr>
        <w:pStyle w:val="Normal"/>
        <w:spacing w:before="0" w:after="0"/>
        <w:rPr/>
      </w:pPr>
      <w:bookmarkStart w:id="53" w:name="54"/>
      <w:r>
        <w:rPr>
          <w:rStyle w:val="A1"/>
          <w:sz w:val="18"/>
          <w:szCs w:val="18"/>
        </w:rPr>
        <w:t>{54}</w:t>
      </w:r>
      <w:bookmarkEnd w:id="53"/>
      <w:r>
        <w:rPr>
          <w:rFonts w:cs="Arial" w:ascii="Arial" w:hAnsi="Arial"/>
          <w:color w:val="555555"/>
          <w:sz w:val="18"/>
          <w:szCs w:val="18"/>
        </w:rPr>
        <w:t> «Вечернее время» — ежедневная черносотенная газета бульварного типа, основанная реакционным издателем А. С. Сувориным. Выходила с ноября 1911 по ноябрь 1917 г. в Петербурге. В 1917 г. была органом контрреволюционного офицерства.</w:t>
      </w:r>
    </w:p>
    <w:p>
      <w:pPr>
        <w:pStyle w:val="Normal"/>
        <w:spacing w:before="0" w:after="0"/>
        <w:rPr/>
      </w:pPr>
      <w:bookmarkStart w:id="54" w:name="55"/>
      <w:r>
        <w:rPr>
          <w:rStyle w:val="A1"/>
          <w:sz w:val="18"/>
          <w:szCs w:val="18"/>
        </w:rPr>
        <w:t>{55}</w:t>
      </w:r>
      <w:bookmarkEnd w:id="54"/>
      <w:r>
        <w:rPr>
          <w:rFonts w:cs="Arial" w:ascii="Arial" w:hAnsi="Arial"/>
          <w:color w:val="555555"/>
          <w:sz w:val="18"/>
          <w:szCs w:val="18"/>
        </w:rPr>
        <w:t> А. С. Зарудный (1863–1934) выступил защитником на процессе членов Петербургского Совета рабочих депутатов в 1906 г. После Февральской революции примкнул к партии народных социалистов. В июле — августе 1917 г. был министром юстиции во Временном правительстве.</w:t>
      </w:r>
    </w:p>
    <w:p>
      <w:pPr>
        <w:pStyle w:val="Normal"/>
        <w:spacing w:before="0" w:after="0"/>
        <w:rPr/>
      </w:pPr>
      <w:bookmarkStart w:id="55" w:name="56"/>
      <w:r>
        <w:rPr>
          <w:rStyle w:val="A1"/>
          <w:sz w:val="18"/>
          <w:szCs w:val="18"/>
        </w:rPr>
        <w:t>{56}</w:t>
      </w:r>
      <w:bookmarkEnd w:id="55"/>
      <w:r>
        <w:rPr>
          <w:rFonts w:cs="Arial" w:ascii="Arial" w:hAnsi="Arial"/>
          <w:color w:val="555555"/>
          <w:sz w:val="18"/>
          <w:szCs w:val="18"/>
        </w:rPr>
        <w:t> Теория и чай. — Прим. авт.</w:t>
      </w:r>
    </w:p>
    <w:p>
      <w:pPr>
        <w:pStyle w:val="Normal"/>
        <w:spacing w:before="0" w:after="0"/>
        <w:rPr/>
      </w:pPr>
      <w:bookmarkStart w:id="56" w:name="57"/>
      <w:r>
        <w:rPr>
          <w:rStyle w:val="A1"/>
          <w:sz w:val="18"/>
          <w:szCs w:val="18"/>
        </w:rPr>
        <w:t>{57}</w:t>
      </w:r>
      <w:bookmarkEnd w:id="56"/>
      <w:r>
        <w:rPr>
          <w:rFonts w:cs="Arial" w:ascii="Arial" w:hAnsi="Arial"/>
          <w:color w:val="555555"/>
          <w:sz w:val="18"/>
          <w:szCs w:val="18"/>
        </w:rPr>
        <w:t> Дело Бейлиса — провокационный судебный процесс, организованный в 1913 г. в Киеве царским правительством против еврея Бейлиса, ложно обвиненного в убийстве христианского мальчика Ющинского с ритуальной целью (в действительности убийство было организовано черносотенцами). Инсценировкой этого процесса царское правительство стремилось разжечь антисемитизм и вызвать еврейские погромы с целью отвлечения масс от революционного движения, нараставшего в стране. Процесс вызвал сильное общественное возбуждение; в ряде городов состоялись рабочие демонстрации протеста. Бейлис был по суду оправдан.</w:t>
      </w:r>
    </w:p>
    <w:p>
      <w:pPr>
        <w:pStyle w:val="Normal"/>
        <w:spacing w:before="0" w:after="0"/>
        <w:rPr/>
      </w:pPr>
      <w:bookmarkStart w:id="57" w:name="58"/>
      <w:r>
        <w:rPr>
          <w:rStyle w:val="A1"/>
          <w:sz w:val="18"/>
          <w:szCs w:val="18"/>
        </w:rPr>
        <w:t>{58}</w:t>
      </w:r>
      <w:bookmarkEnd w:id="57"/>
      <w:r>
        <w:rPr>
          <w:rFonts w:cs="Arial" w:ascii="Arial" w:hAnsi="Arial"/>
          <w:color w:val="555555"/>
          <w:sz w:val="18"/>
          <w:szCs w:val="18"/>
        </w:rPr>
        <w:t xml:space="preserve"> «Речь» — ежедневная газета кадетов. Выходила с 1906 г. В. И. Ленин характеризовал ее как газету капиталистов, занимающуюся подлыми инсинуациями против социалистов. После Февральской революции развернула бешеную травлю большевиков. </w:t>
      </w:r>
    </w:p>
    <w:p>
      <w:pPr>
        <w:pStyle w:val="Style15"/>
        <w:rPr>
          <w:rFonts w:ascii="Arial" w:hAnsi="Arial" w:cs="Arial"/>
          <w:color w:val="555555"/>
          <w:sz w:val="18"/>
          <w:szCs w:val="18"/>
        </w:rPr>
      </w:pPr>
      <w:r>
        <w:rPr>
          <w:rFonts w:cs="Arial" w:ascii="Arial" w:hAnsi="Arial"/>
          <w:color w:val="555555"/>
          <w:sz w:val="18"/>
          <w:szCs w:val="18"/>
        </w:rPr>
        <w:t>«Биржевые ведомости» — газета бульварного типа. Приспособления и шатания, продажность и умелое раздувание сенсаций сделали название газеты нарицательным — «Биржевка».</w:t>
      </w:r>
    </w:p>
    <w:p>
      <w:pPr>
        <w:pStyle w:val="Normal"/>
        <w:spacing w:before="0" w:after="0"/>
        <w:rPr/>
      </w:pPr>
      <w:bookmarkStart w:id="58" w:name="59"/>
      <w:r>
        <w:rPr>
          <w:rStyle w:val="A1"/>
          <w:sz w:val="18"/>
          <w:szCs w:val="18"/>
        </w:rPr>
        <w:t>{59}</w:t>
      </w:r>
      <w:bookmarkEnd w:id="58"/>
      <w:r>
        <w:rPr>
          <w:rFonts w:cs="Arial" w:ascii="Arial" w:hAnsi="Arial"/>
          <w:color w:val="555555"/>
          <w:sz w:val="18"/>
          <w:szCs w:val="18"/>
        </w:rPr>
        <w:t xml:space="preserve"> «Былое» — исторический журнал, основан в 1900 г. В. Л. Бурцевым. Вокруг «Былого» группировалась главным образом народническая интеллигенция, что и сказалось на его содержании. </w:t>
      </w:r>
    </w:p>
    <w:p>
      <w:pPr>
        <w:pStyle w:val="Style15"/>
        <w:rPr>
          <w:rFonts w:ascii="Arial" w:hAnsi="Arial" w:cs="Arial"/>
          <w:color w:val="555555"/>
          <w:sz w:val="18"/>
          <w:szCs w:val="18"/>
        </w:rPr>
      </w:pPr>
      <w:r>
        <w:rPr>
          <w:rFonts w:cs="Arial" w:ascii="Arial" w:hAnsi="Arial"/>
          <w:color w:val="555555"/>
          <w:sz w:val="18"/>
          <w:szCs w:val="18"/>
        </w:rPr>
        <w:t xml:space="preserve">В 1907 г. журнал был запрещен. </w:t>
      </w:r>
    </w:p>
    <w:p>
      <w:pPr>
        <w:pStyle w:val="Style15"/>
        <w:rPr>
          <w:rFonts w:ascii="Arial" w:hAnsi="Arial" w:cs="Arial"/>
          <w:color w:val="555555"/>
          <w:sz w:val="18"/>
          <w:szCs w:val="18"/>
        </w:rPr>
      </w:pPr>
      <w:r>
        <w:rPr>
          <w:rFonts w:cs="Arial" w:ascii="Arial" w:hAnsi="Arial"/>
          <w:color w:val="555555"/>
          <w:sz w:val="18"/>
          <w:szCs w:val="18"/>
        </w:rPr>
        <w:t>В июле 1917 г. издание возобновилось под редакцией Бурцева, Щеголева и Водовозова. Бурцев придал ему контрреволюционное направление.</w:t>
      </w:r>
    </w:p>
    <w:p>
      <w:pPr>
        <w:pStyle w:val="Normal"/>
        <w:spacing w:before="0" w:after="0"/>
        <w:rPr/>
      </w:pPr>
      <w:bookmarkStart w:id="59" w:name="60"/>
      <w:r>
        <w:rPr>
          <w:rStyle w:val="A1"/>
          <w:sz w:val="18"/>
          <w:szCs w:val="18"/>
        </w:rPr>
        <w:t>{60}</w:t>
      </w:r>
      <w:bookmarkEnd w:id="59"/>
      <w:r>
        <w:rPr>
          <w:rFonts w:cs="Arial" w:ascii="Arial" w:hAnsi="Arial"/>
          <w:color w:val="555555"/>
          <w:sz w:val="18"/>
          <w:szCs w:val="18"/>
        </w:rPr>
        <w:t> В 1920 г. расстрелян по приговору реввоентрибунала Волжско-Каспийской флотилии. (Прим. авт.)</w:t>
      </w:r>
    </w:p>
    <w:p>
      <w:pPr>
        <w:pStyle w:val="Normal"/>
        <w:spacing w:before="0" w:after="0"/>
        <w:rPr/>
      </w:pPr>
      <w:bookmarkStart w:id="60" w:name="61"/>
      <w:r>
        <w:rPr>
          <w:rStyle w:val="A1"/>
          <w:sz w:val="18"/>
          <w:szCs w:val="18"/>
        </w:rPr>
        <w:t>{61}</w:t>
      </w:r>
      <w:bookmarkEnd w:id="60"/>
      <w:r>
        <w:rPr>
          <w:rFonts w:cs="Arial" w:ascii="Arial" w:hAnsi="Arial"/>
          <w:color w:val="555555"/>
          <w:sz w:val="18"/>
          <w:szCs w:val="18"/>
        </w:rPr>
        <w:t> Нувориш — разбогатевший на спекуляциях военного или послевоенного времени богач-выскочка. Дословно — новый богач.</w:t>
      </w:r>
    </w:p>
    <w:p>
      <w:pPr>
        <w:pStyle w:val="Normal"/>
        <w:spacing w:before="0" w:after="0"/>
        <w:rPr/>
      </w:pPr>
      <w:bookmarkStart w:id="61" w:name="62"/>
      <w:r>
        <w:rPr>
          <w:rStyle w:val="A1"/>
          <w:sz w:val="18"/>
          <w:szCs w:val="18"/>
        </w:rPr>
        <w:t>{62}</w:t>
      </w:r>
      <w:bookmarkEnd w:id="61"/>
      <w:r>
        <w:rPr>
          <w:rFonts w:cs="Arial" w:ascii="Arial" w:hAnsi="Arial"/>
          <w:color w:val="555555"/>
          <w:sz w:val="18"/>
          <w:szCs w:val="18"/>
        </w:rPr>
        <w:t> Государственное совещание, созванное Временным правительством с целью мобилизации контрреволюционных сил, проходило в Москве 12–15 августа 1917 г. В выступлениях Корнилова, Каледина, Милюкова, Шульгина и других была сформулирована программа подавления революции. Они требовали ликвидации Советов, упразднения общественных организаций в армии, доведения войны до победного конца.</w:t>
      </w:r>
    </w:p>
    <w:p>
      <w:pPr>
        <w:pStyle w:val="Normal"/>
        <w:spacing w:before="0" w:after="0"/>
        <w:rPr/>
      </w:pPr>
      <w:bookmarkStart w:id="62" w:name="63"/>
      <w:r>
        <w:rPr>
          <w:rStyle w:val="A1"/>
          <w:sz w:val="18"/>
          <w:szCs w:val="18"/>
        </w:rPr>
        <w:t>{63}</w:t>
      </w:r>
      <w:bookmarkEnd w:id="62"/>
      <w:r>
        <w:rPr>
          <w:rFonts w:cs="Arial" w:ascii="Arial" w:hAnsi="Arial"/>
          <w:color w:val="555555"/>
          <w:sz w:val="18"/>
          <w:szCs w:val="18"/>
        </w:rPr>
        <w:t xml:space="preserve"> На историческом заседании Центрального Комитета партии 10 октября 1917 г. по докладу В. И. Ленина о текущем моменте десятью голосами против двух была принята написанная им резолюция, в которой подчеркивалось, что вооруженное восстание неизбежно и вполне назрело, что вся работа партии должна быть подчинена задачам организации и проведения вооруженного восстания. Каменев и Зиновьев выступили и голосовали против восстания. </w:t>
      </w:r>
    </w:p>
    <w:p>
      <w:pPr>
        <w:pStyle w:val="Style15"/>
        <w:rPr>
          <w:rFonts w:ascii="Arial" w:hAnsi="Arial" w:cs="Arial"/>
          <w:color w:val="555555"/>
          <w:sz w:val="18"/>
          <w:szCs w:val="18"/>
        </w:rPr>
      </w:pPr>
      <w:r>
        <w:rPr>
          <w:rFonts w:cs="Arial" w:ascii="Arial" w:hAnsi="Arial"/>
          <w:color w:val="555555"/>
          <w:sz w:val="18"/>
          <w:szCs w:val="18"/>
        </w:rPr>
        <w:t>В последующем они пошли на прямую измену. 18(31) октября в полуменьшевистской газете «Новая жизнь» была опубликована заметка, в которой Каменев от своего имени и от имени Зиновьева снова высказался против вооруженного восстания, выдав тем самым врагу важнейшее, секретное решение партии. Ленин заклеймил этот поступок как предательство революции, назвал Зиновьева и Каменева штрейкбрехерами и потребовал исключения их из партии.</w:t>
      </w:r>
    </w:p>
    <w:p>
      <w:pPr>
        <w:pStyle w:val="Normal"/>
        <w:spacing w:before="0" w:after="0"/>
        <w:rPr/>
      </w:pPr>
      <w:bookmarkStart w:id="63" w:name="64"/>
      <w:r>
        <w:rPr>
          <w:rStyle w:val="A1"/>
          <w:sz w:val="18"/>
          <w:szCs w:val="18"/>
        </w:rPr>
        <w:t>{64}</w:t>
      </w:r>
      <w:bookmarkEnd w:id="63"/>
      <w:r>
        <w:rPr>
          <w:rFonts w:cs="Arial" w:ascii="Arial" w:hAnsi="Arial"/>
          <w:color w:val="555555"/>
          <w:sz w:val="18"/>
          <w:szCs w:val="18"/>
        </w:rPr>
        <w:t> Автор, очевидно, имеет в виду написанное В. И. Лениным 8 (21) октября 1917 г. «Письмо к товарищам большевикам, участвующим на областном съезде Советов Северной области». (См. Полн. собр. соч., т. 34, стр. 385–390.)</w:t>
      </w:r>
    </w:p>
    <w:p>
      <w:pPr>
        <w:pStyle w:val="Normal"/>
        <w:spacing w:before="0" w:after="0"/>
        <w:rPr/>
      </w:pPr>
      <w:bookmarkStart w:id="64" w:name="65"/>
      <w:r>
        <w:rPr>
          <w:rStyle w:val="A1"/>
          <w:sz w:val="18"/>
          <w:szCs w:val="18"/>
        </w:rPr>
        <w:t>{65}</w:t>
      </w:r>
      <w:bookmarkEnd w:id="64"/>
      <w:r>
        <w:rPr>
          <w:rFonts w:cs="Arial" w:ascii="Arial" w:hAnsi="Arial"/>
          <w:color w:val="555555"/>
          <w:sz w:val="18"/>
          <w:szCs w:val="18"/>
        </w:rPr>
        <w:t xml:space="preserve"> Здесь автор ошибочно определяет отношение крестьянства к разрешению аграрного вопроса в России. Известно, что В И. Ленин, большевики еще на IV съезде РСДРП (апрель 1906 г.) отстаивали программу национализации земли и вскрыли недостаточность и ошибочность точки зрения «разделистов», которую защищали С. А. Суворов (Борисов), И. В. Сталин, В. А. Базаров-Руднев и другие. В книге «Аграрная программа социал-демократии в первой русской революции 1905–1907 годов» В. И. Ленин дал теоретическое обоснование национализации земли. При этом он подчеркнул, что само крестьянство выступало за национализацию земли, ибо она означала полное уничтожение остатков крепостничества в аграрных отношениях. </w:t>
      </w:r>
    </w:p>
    <w:p>
      <w:pPr>
        <w:pStyle w:val="Style15"/>
        <w:rPr>
          <w:rFonts w:ascii="Arial" w:hAnsi="Arial" w:cs="Arial"/>
          <w:color w:val="555555"/>
          <w:sz w:val="18"/>
          <w:szCs w:val="18"/>
        </w:rPr>
      </w:pPr>
      <w:r>
        <w:rPr>
          <w:rFonts w:cs="Arial" w:ascii="Arial" w:hAnsi="Arial"/>
          <w:color w:val="555555"/>
          <w:sz w:val="18"/>
          <w:szCs w:val="18"/>
        </w:rPr>
        <w:t>Требование национализации земли при конфискации помещичьих земель было сформулировано также в Апрельских тезисах В. И. Ленина и решениях VII Всероссийской конференции большевиков. Накануне вооруженного восстания, 20 октября 1917 г., в статье «Новый обман крестьян партией эсеров» В. И. Ленин проанализировал примерный наказ, выработанный на основании 242 наказов, доставленных с мест депутатами на I Всероссийский съезд Советов крестьянских депутатов. «Эта сводка 242-х наказов, — писал Владимир Ильич, — сделанная выборными от местных крестьян, есть лучший материал для суждения о том, чего хотят крестьяне... Крестьяне требуют отмены права частной собственности на землю; обращения всей частновладельческой и т. д. земли в всенародное достояние безвозмездно...» (Полн. собр. соч., т. 34, стр. 429.) По предложению В. И. Ленина II Всероссийский съезд Советов включил в Декрет о земле «Крестьянский наказ о земле», согласно которому право частной собственности на землю отменялось навсегда.</w:t>
      </w:r>
    </w:p>
    <w:p>
      <w:pPr>
        <w:pStyle w:val="Normal"/>
        <w:spacing w:before="0" w:after="0"/>
        <w:rPr/>
      </w:pPr>
      <w:bookmarkStart w:id="65" w:name="66"/>
      <w:r>
        <w:rPr>
          <w:rStyle w:val="A1"/>
          <w:sz w:val="18"/>
          <w:szCs w:val="18"/>
        </w:rPr>
        <w:t>{66}</w:t>
      </w:r>
      <w:bookmarkEnd w:id="65"/>
      <w:r>
        <w:rPr>
          <w:rFonts w:cs="Arial" w:ascii="Arial" w:hAnsi="Arial"/>
          <w:color w:val="555555"/>
          <w:sz w:val="18"/>
          <w:szCs w:val="18"/>
        </w:rPr>
        <w:t> Межрайонцы — члены межрайонной (междурайонной) организации объединенных социал-демократов, возникшей в Петербурге в ноябре 1913 г. под флагом борьбы за единство РСДРП. Во время первой мировой войны занимали центристскую позицию. В 1917 г. межрайонная организация заявила о своем согласии с линией большевистской партии. На VI съезде РСДРП (б) межрайонная организация, порвавшая с меньшевиками-оборонцами, была принята в партию большевиков. Дальнейшие события показали, что некоторые межрайонцы (А. Луначарский, Д. Мануильский, В. Володарский, М. Урицкий и др.) действительно порвали со своим центристским прошлым, но Троцкий с небольшой группой своих единомышленников лишь временно прекратил борьбу с большевиками и вошел в партию, чтобы, находясь в ней, бороться против ленинизма и навязать ей свою оппортунистическую, антисоциалистическую политику.</w:t>
      </w:r>
    </w:p>
    <w:p>
      <w:pPr>
        <w:pStyle w:val="Normal"/>
        <w:spacing w:before="0" w:after="0"/>
        <w:rPr/>
      </w:pPr>
      <w:bookmarkStart w:id="66" w:name="67"/>
      <w:r>
        <w:rPr>
          <w:rStyle w:val="A1"/>
          <w:sz w:val="18"/>
          <w:szCs w:val="18"/>
        </w:rPr>
        <w:t>{67}</w:t>
      </w:r>
      <w:bookmarkEnd w:id="66"/>
      <w:r>
        <w:rPr>
          <w:rFonts w:cs="Arial" w:ascii="Arial" w:hAnsi="Arial"/>
          <w:color w:val="555555"/>
          <w:sz w:val="18"/>
          <w:szCs w:val="18"/>
        </w:rPr>
        <w:t> 29 октября 1917 г. по распоряжению В. И. Ленина из Ревеля и Гельсингфорса пришли в Петроград крейсер «Олег» и эсминец «Победитель».</w:t>
      </w:r>
    </w:p>
    <w:p>
      <w:pPr>
        <w:pStyle w:val="Normal"/>
        <w:spacing w:before="0" w:after="0"/>
        <w:rPr/>
      </w:pPr>
      <w:bookmarkStart w:id="67" w:name="68"/>
      <w:r>
        <w:rPr>
          <w:rStyle w:val="A1"/>
          <w:sz w:val="18"/>
          <w:szCs w:val="18"/>
        </w:rPr>
        <w:t>{68}</w:t>
      </w:r>
      <w:bookmarkEnd w:id="67"/>
      <w:r>
        <w:rPr>
          <w:rFonts w:cs="Arial" w:ascii="Arial" w:hAnsi="Arial"/>
          <w:color w:val="555555"/>
          <w:sz w:val="18"/>
          <w:szCs w:val="18"/>
        </w:rPr>
        <w:t> Антисоветский мятеж гарнизона форта Красная Горка интервенты и белогвардейцы организовали в июне 1919 г. На подавление этого мятежа были брошены отряды моряков и корабли Балтийского флота, а также части 7-й армии. Благодаря принятым энергичным мерам мятеж был быстро ликвидирован и форт возвращен Советской республике.</w:t>
      </w:r>
    </w:p>
    <w:p>
      <w:pPr>
        <w:pStyle w:val="Normal"/>
        <w:spacing w:before="0" w:after="0"/>
        <w:rPr/>
      </w:pPr>
      <w:bookmarkStart w:id="68" w:name="69"/>
      <w:r>
        <w:rPr>
          <w:rStyle w:val="A1"/>
          <w:sz w:val="18"/>
          <w:szCs w:val="18"/>
        </w:rPr>
        <w:t>{69}</w:t>
      </w:r>
      <w:bookmarkEnd w:id="68"/>
      <w:r>
        <w:rPr>
          <w:rFonts w:cs="Arial" w:ascii="Arial" w:hAnsi="Arial"/>
          <w:color w:val="555555"/>
          <w:sz w:val="18"/>
          <w:szCs w:val="18"/>
        </w:rPr>
        <w:t> Викжель — Всероссийский исполнительный комитет союза железнодорожников. После победы вооруженного восстания в Петрограде являлся одним из оплотов контрреволюции. Прикрываясь заявлениями о своей нейтральности, Викжель в действительности поддерживал Керенского, саботировал революционные мероприятия Советского правительства, в частности препятствовал отправке революционных отрядов из Петрограда в Москву, где продолжалась вооруженная борьба за установление Советской власти.</w:t>
      </w:r>
    </w:p>
    <w:p>
      <w:pPr>
        <w:pStyle w:val="Normal"/>
        <w:spacing w:before="0" w:after="0"/>
        <w:rPr/>
      </w:pPr>
      <w:bookmarkStart w:id="69" w:name="70"/>
      <w:r>
        <w:rPr>
          <w:rStyle w:val="A1"/>
          <w:sz w:val="18"/>
          <w:szCs w:val="18"/>
        </w:rPr>
        <w:t>{70}</w:t>
      </w:r>
      <w:bookmarkEnd w:id="69"/>
      <w:r>
        <w:rPr>
          <w:rFonts w:cs="Arial" w:ascii="Arial" w:hAnsi="Arial"/>
          <w:color w:val="555555"/>
          <w:sz w:val="18"/>
          <w:szCs w:val="18"/>
        </w:rPr>
        <w:t xml:space="preserve"> Выборы в Учредительное собрание, происходившие по старым спискам, выдвинутым различными политическими партиями еще до Октябрьской революции, состоялись в середине ноября 1917 г. Они проходили в обстановке, когда значительная часть народа не успела осмыслить значение социалистической революции. Выборы дали большинство партии эсеров, причем преобладающее количество мест захватили правые эсеры — открытые враги Советской власти. Однако уже к концу ноября 1917 г. трудящееся крестьянство в своей массе отвернулось от правых эсеров. Таким образом, состав Учредительного собрания не отражал действительного соотношения классовых сил в стране. Тем не менее Советское правительство пошло на его созыв, потому что идея Учредительного собрания была еще популярна среди широких масс населения. Надо было помочь им на собственном опыте изжить веру в Учредительное собрание. Только столкнувшись с действительным Учредительным собранием, массы могли убедиться в его контрреволюционности. </w:t>
      </w:r>
    </w:p>
    <w:p>
      <w:pPr>
        <w:pStyle w:val="Style15"/>
        <w:rPr>
          <w:rFonts w:ascii="Arial" w:hAnsi="Arial" w:cs="Arial"/>
          <w:color w:val="555555"/>
          <w:sz w:val="18"/>
          <w:szCs w:val="18"/>
        </w:rPr>
      </w:pPr>
      <w:r>
        <w:rPr>
          <w:rFonts w:cs="Arial" w:ascii="Arial" w:hAnsi="Arial"/>
          <w:color w:val="555555"/>
          <w:sz w:val="18"/>
          <w:szCs w:val="18"/>
        </w:rPr>
        <w:t>Учредительное собрание открылось 5 января 1918 г.</w:t>
      </w:r>
    </w:p>
    <w:p>
      <w:pPr>
        <w:pStyle w:val="Normal"/>
        <w:spacing w:before="0" w:after="0"/>
        <w:rPr/>
      </w:pPr>
      <w:bookmarkStart w:id="70" w:name="71"/>
      <w:r>
        <w:rPr>
          <w:rStyle w:val="A1"/>
          <w:sz w:val="18"/>
          <w:szCs w:val="18"/>
        </w:rPr>
        <w:t>{71}</w:t>
      </w:r>
      <w:bookmarkEnd w:id="70"/>
      <w:r>
        <w:rPr>
          <w:rFonts w:cs="Arial" w:ascii="Arial" w:hAnsi="Arial"/>
          <w:color w:val="555555"/>
          <w:sz w:val="18"/>
          <w:szCs w:val="18"/>
        </w:rPr>
        <w:t> Автор имеет в виду принятую ВЦИК 3 января 1918 г. «Декларацию прав трудящегося и эксплуатируемого народа». Написанная В. И. Лениным, она явилась основой Советской конституции.</w:t>
      </w:r>
    </w:p>
    <w:p>
      <w:pPr>
        <w:pStyle w:val="Normal"/>
        <w:spacing w:before="0" w:after="0"/>
        <w:rPr/>
      </w:pPr>
      <w:bookmarkStart w:id="71" w:name="72"/>
      <w:r>
        <w:rPr>
          <w:rStyle w:val="A1"/>
          <w:sz w:val="18"/>
          <w:szCs w:val="18"/>
        </w:rPr>
        <w:t>{72}</w:t>
      </w:r>
      <w:bookmarkEnd w:id="71"/>
      <w:r>
        <w:rPr>
          <w:rFonts w:cs="Arial" w:ascii="Arial" w:hAnsi="Arial"/>
          <w:color w:val="555555"/>
          <w:sz w:val="18"/>
          <w:szCs w:val="18"/>
        </w:rPr>
        <w:t> 6 января 1918 р. декретом ВЦИК Учредительное собрание было распущено. В. И. Ленин назвал день 5 января потерянным днем. Политику партии и правительства по отношению к Учредительному собранию поддержал открывшийся 10 января 1918 г. III Всероссийский съезд Советов рабочих и солдатских депутатов, к которому в полном составе присоединился проходивший в то время III Всероссийский съезд крестьянских депутатов. Объединенный Всероссийский съезд Советов принял «Декларацию прав трудящегося и эксплуатируемого народа».</w:t>
      </w:r>
    </w:p>
    <w:p>
      <w:pPr>
        <w:pStyle w:val="Normal"/>
        <w:spacing w:before="0" w:after="0"/>
        <w:rPr/>
      </w:pPr>
      <w:bookmarkStart w:id="72" w:name="73"/>
      <w:r>
        <w:rPr>
          <w:rStyle w:val="A1"/>
          <w:sz w:val="18"/>
          <w:szCs w:val="18"/>
        </w:rPr>
        <w:t>{73}</w:t>
      </w:r>
      <w:bookmarkEnd w:id="72"/>
      <w:r>
        <w:rPr>
          <w:rFonts w:cs="Arial" w:ascii="Arial" w:hAnsi="Arial"/>
          <w:color w:val="555555"/>
          <w:sz w:val="18"/>
          <w:szCs w:val="18"/>
        </w:rPr>
        <w:t> В связи с оккупацией германскими империалистами Крыма Черноморский флот по приказу Советского правительства был переведен в конце апреля — начале мая 1918 г. из Севастополя в Новороссийск. Не имея возможности спасти корабли от германских империалистов и не желая сдать их немецкому командованию, ультимативно потребовавшему перевода флота в Севастополь, Советское правительство приказало уничтожить его, о чем 28 мая была послана секретная директива за подписью В. И. Ленина командующему Черноморским флотом и главному комиссару флота. Для выполнения этой директивы в Новороссийск был командирован заместитель Народного комиссара по морским делам И. И. Вахрамеев. Но ни ему, ни главному комиссару флота Н. П. Авилову (Глебову) не удалось преодолеть сопротивление контрреволюционного командования флота, меньшевиков, эсеров, буржуазных националистов и разъяснить широким матросским массам необходимость немедленного уничтожения кораблей. Время шло, а приказ Совнаркома не выполнялся. Угроза Новороссийску со стороны германских войск возрастала. Создалось критическое положение. Тогда-то В. И. Ленин и принял решение срочно направить в Новороссийск Ф. Ф. Раскольникова.</w:t>
      </w:r>
    </w:p>
    <w:p>
      <w:pPr>
        <w:pStyle w:val="Normal"/>
        <w:spacing w:before="0" w:after="0"/>
        <w:rPr/>
      </w:pPr>
      <w:bookmarkStart w:id="73" w:name="74"/>
      <w:r>
        <w:rPr>
          <w:rStyle w:val="A1"/>
          <w:sz w:val="18"/>
          <w:szCs w:val="18"/>
        </w:rPr>
        <w:t>{74}</w:t>
      </w:r>
      <w:bookmarkEnd w:id="73"/>
      <w:r>
        <w:rPr>
          <w:rFonts w:cs="Arial" w:ascii="Arial" w:hAnsi="Arial"/>
          <w:color w:val="555555"/>
          <w:sz w:val="18"/>
          <w:szCs w:val="18"/>
        </w:rPr>
        <w:t> Следует отметить, что, до того как направить в Новороссийск Ф. Ф. Раскольникова, Совнарком поручил Сталину, находившемуся в Царицыне, привести в исполнение приказ об уничтожении Черноморского флота. Сталин 15 июня 1918 г. ответил В. И. Ленину телеграммой. Ссылаясь на тяжелое положение в Царицыне, он писал: «В связи с этим я не счел целесообразным выехать в Новороссийск, послал туда вместо себя Шляпникова, снабдив его всеми документами». («Пролетарская революция», 1936, № 7, стр. 86.) Таким образом, Сталин, уклонившись от выполнения трудного и опасного поручения, послал вместо себя человека, который, как он сам признавал, был «против потопления Черноморского флота».</w:t>
      </w:r>
    </w:p>
    <w:p>
      <w:pPr>
        <w:pStyle w:val="Normal"/>
        <w:spacing w:before="0" w:after="0"/>
        <w:rPr/>
      </w:pPr>
      <w:bookmarkStart w:id="74" w:name="75"/>
      <w:r>
        <w:rPr>
          <w:rStyle w:val="A1"/>
          <w:sz w:val="18"/>
          <w:szCs w:val="18"/>
        </w:rPr>
        <w:t>{75}</w:t>
      </w:r>
      <w:bookmarkEnd w:id="74"/>
      <w:r>
        <w:rPr>
          <w:rFonts w:cs="Arial" w:ascii="Arial" w:hAnsi="Arial"/>
          <w:color w:val="555555"/>
          <w:sz w:val="18"/>
          <w:szCs w:val="18"/>
        </w:rPr>
        <w:t> 16 июня контрреволюционер Тихменев, временно исполнявший обязанности командующего флотом, и его сторонники навязали черноморским морякам мысль провести референдум среди команд. 450 человек высказались за потопление кораблей, 500 — за поход в Севастополь, а большинство опрошенных — 1000 — воздержались. Воспользовавшись результатами референдума, Тихменев отдал изменнический приказ о возвращении флота в Севастополь. Однако команды большинства кораблей отказались выполнить приказ. 17 июня 1918 г. из Новороссийска ушли в Севастополь линкор «Воля» и миноносцы «Дерзкий», «Беспокойный», «Пылкий», «Громкий», «Поспешный», «Жаркий» и «Живой» (См. Моряки в борьбе за власть Советов на Украине. Киев, изд-во АН УССР, 1963, стр. 155).</w:t>
      </w:r>
    </w:p>
    <w:p>
      <w:pPr>
        <w:pStyle w:val="Normal"/>
        <w:spacing w:before="0" w:after="0"/>
        <w:rPr/>
      </w:pPr>
      <w:bookmarkStart w:id="75" w:name="76"/>
      <w:r>
        <w:rPr>
          <w:rStyle w:val="A1"/>
          <w:sz w:val="18"/>
          <w:szCs w:val="18"/>
        </w:rPr>
        <w:t>{76}</w:t>
      </w:r>
      <w:bookmarkEnd w:id="75"/>
      <w:r>
        <w:rPr>
          <w:rFonts w:cs="Arial" w:ascii="Arial" w:hAnsi="Arial"/>
          <w:color w:val="555555"/>
          <w:sz w:val="18"/>
          <w:szCs w:val="18"/>
        </w:rPr>
        <w:t> С целью дезинформации германского правительства Совнарком передал открытым текстом приказ о возвращении кораблей в Севастополь, а шифрованной телеграммой подтвердил отданную ранее секретную директиву о потоплении флота. Тихменев и другие противники Советской власти выдавали фиктивный приказ за действительный.</w:t>
      </w:r>
    </w:p>
    <w:p>
      <w:pPr>
        <w:pStyle w:val="Normal"/>
        <w:spacing w:before="0" w:after="0"/>
        <w:rPr/>
      </w:pPr>
      <w:bookmarkStart w:id="76" w:name="77"/>
      <w:r>
        <w:rPr>
          <w:rStyle w:val="A1"/>
          <w:sz w:val="18"/>
          <w:szCs w:val="18"/>
        </w:rPr>
        <w:t>{77}</w:t>
      </w:r>
      <w:bookmarkEnd w:id="76"/>
      <w:r>
        <w:rPr>
          <w:rFonts w:cs="Arial" w:ascii="Arial" w:hAnsi="Arial"/>
          <w:color w:val="555555"/>
          <w:sz w:val="18"/>
          <w:szCs w:val="18"/>
        </w:rPr>
        <w:t xml:space="preserve"> Выполняя приказ Совнаркома, черноморские моряки потопили линкор «Свободная Россия» и девять эсминцев: «Пронзительный», «Калиакрия», «Гаджибей», «Капитан-лейтенант Баранов», «Лейтенант Шестаков», «Фидониси», «Сметливый», «Стремительный», «Керчь». </w:t>
      </w:r>
    </w:p>
    <w:p>
      <w:pPr>
        <w:pStyle w:val="Style15"/>
        <w:rPr>
          <w:rFonts w:ascii="Arial" w:hAnsi="Arial" w:cs="Arial"/>
          <w:color w:val="555555"/>
          <w:sz w:val="18"/>
          <w:szCs w:val="18"/>
        </w:rPr>
      </w:pPr>
      <w:r>
        <w:rPr>
          <w:rFonts w:cs="Arial" w:ascii="Arial" w:hAnsi="Arial"/>
          <w:color w:val="555555"/>
          <w:sz w:val="18"/>
          <w:szCs w:val="18"/>
        </w:rPr>
        <w:t xml:space="preserve">В донесении правительству о выполнении приказа Ф. Ф. Раскольников сообщал: «Матросы и командный состав вели себя самоотверженно. Особенно отличился командир «Керчи» Кукель». (Борьба за Советскую власть в Крыму. Документы и материалы. Т. 1. Симферополь. Крымиздат, 1957, стр. 131). </w:t>
      </w:r>
    </w:p>
    <w:p>
      <w:pPr>
        <w:pStyle w:val="Style15"/>
        <w:rPr>
          <w:rFonts w:ascii="Arial" w:hAnsi="Arial" w:cs="Arial"/>
          <w:color w:val="555555"/>
          <w:sz w:val="18"/>
          <w:szCs w:val="18"/>
        </w:rPr>
      </w:pPr>
      <w:r>
        <w:rPr>
          <w:rFonts w:cs="Arial" w:ascii="Arial" w:hAnsi="Arial"/>
          <w:color w:val="555555"/>
          <w:sz w:val="18"/>
          <w:szCs w:val="18"/>
        </w:rPr>
        <w:t xml:space="preserve">Большой интерес представляют воспоминания активных участников борьбы за уничтожение флота в Новороссийске С. М. Лепетенко и В. А. Кукеля о роли Ф. Ф. Раскольникова в этом деле. </w:t>
      </w:r>
    </w:p>
    <w:p>
      <w:pPr>
        <w:pStyle w:val="Style15"/>
        <w:rPr>
          <w:rFonts w:ascii="Arial" w:hAnsi="Arial" w:cs="Arial"/>
          <w:color w:val="555555"/>
          <w:sz w:val="18"/>
          <w:szCs w:val="18"/>
        </w:rPr>
      </w:pPr>
      <w:r>
        <w:rPr>
          <w:rFonts w:cs="Arial" w:ascii="Arial" w:hAnsi="Arial"/>
          <w:color w:val="555555"/>
          <w:sz w:val="18"/>
          <w:szCs w:val="18"/>
        </w:rPr>
        <w:t>С. М. Лепетенко пишет: «С приездом Раскольникова начавшее было падать настроение стало быстро подниматься. Многие из матросов и поныне утверждают, что, если бы Раскольников с его авторитетом среди моряков, свойственной ему тактичностью и энергией явился в Новороссийск хотя бы за день до ухода части судов в Севастополь, флот удалось бы затопить весь полностью. Я с Кукелем вполне разделяю это мнение» («Морской сборник», 1928, № 6, стр. 116). В. А. Кукель также свидетельствует: «..Не могу не отметить резко бросившуюся в глаза разницу между деятельностью представителей центрального правительства — Вахрамеева и Ф. Ф. Раскольникова. Несмотря на то что Раскольников прибыл в Новороссийск лишь ранним утром 18 июня, среди окончательно уже деморализованных к тому времени масс появился благодаря его влиянию резкий перелом. Потопление судов сразу приобрело общую симпатию, что несомненно сильно способствовало успеху» (В. А. Кукель. Правда о гибели Черноморского флота в 1918 году. Петроград, РИО Морского ведомства, 1923, стр. 23–24).</w:t>
      </w:r>
    </w:p>
    <w:p>
      <w:pPr>
        <w:pStyle w:val="Normal"/>
        <w:spacing w:before="0" w:after="0"/>
        <w:rPr/>
      </w:pPr>
      <w:bookmarkStart w:id="77" w:name="78"/>
      <w:r>
        <w:rPr>
          <w:rStyle w:val="A1"/>
          <w:sz w:val="18"/>
          <w:szCs w:val="18"/>
        </w:rPr>
        <w:t>{78}</w:t>
      </w:r>
      <w:bookmarkEnd w:id="77"/>
      <w:r>
        <w:rPr>
          <w:rFonts w:cs="Arial" w:ascii="Arial" w:hAnsi="Arial"/>
          <w:color w:val="555555"/>
          <w:sz w:val="18"/>
          <w:szCs w:val="18"/>
        </w:rPr>
        <w:t> Описываемые в рассказе события происходили в октябре 1918 г., во время похода Волжской военной флотилии вверх по Каме.</w:t>
      </w:r>
    </w:p>
    <w:p>
      <w:pPr>
        <w:pStyle w:val="Normal"/>
        <w:spacing w:before="0" w:after="0"/>
        <w:rPr/>
      </w:pPr>
      <w:bookmarkStart w:id="78" w:name="79"/>
      <w:r>
        <w:rPr>
          <w:rStyle w:val="A1"/>
          <w:sz w:val="18"/>
          <w:szCs w:val="18"/>
        </w:rPr>
        <w:t>{79}</w:t>
      </w:r>
      <w:bookmarkEnd w:id="78"/>
      <w:r>
        <w:rPr>
          <w:rFonts w:cs="Arial" w:ascii="Arial" w:hAnsi="Arial"/>
          <w:color w:val="555555"/>
          <w:sz w:val="18"/>
          <w:szCs w:val="18"/>
        </w:rPr>
        <w:t> Рейд миноносцев «Прыткий», «Прочный» и «Ретивый» к деревне Гальяны происходил 17 октября 1918 г.</w:t>
      </w:r>
    </w:p>
    <w:p>
      <w:pPr>
        <w:pStyle w:val="Normal"/>
        <w:spacing w:before="0" w:after="0"/>
        <w:rPr/>
      </w:pPr>
      <w:bookmarkStart w:id="79" w:name="80"/>
      <w:r>
        <w:rPr>
          <w:rStyle w:val="A1"/>
          <w:sz w:val="18"/>
          <w:szCs w:val="18"/>
        </w:rPr>
        <w:t>{80}</w:t>
      </w:r>
      <w:bookmarkEnd w:id="79"/>
      <w:r>
        <w:rPr>
          <w:rFonts w:cs="Arial" w:ascii="Arial" w:hAnsi="Arial"/>
          <w:color w:val="555555"/>
          <w:sz w:val="18"/>
          <w:szCs w:val="18"/>
        </w:rPr>
        <w:t> Цифра эта едва ли точна. Сам Ф. Ф. Раскольников, выступая 28 ноября 1918 г. на заседании Петроградского Совета, назвал другую цифру — 400 человек. А в приказе Реввоенсовета Республики от 16 января 1920 г. о награждении Ф. Ф. Раскольникова орденом Красного Знамени указывалось, что в отбитой у противника барже находилось 432 арестованных. По-видимому, данные этого официального документа и следует признать наиболее точными.</w:t>
      </w:r>
    </w:p>
    <w:p>
      <w:pPr>
        <w:pStyle w:val="Normal"/>
        <w:spacing w:before="0" w:after="0"/>
        <w:rPr/>
      </w:pPr>
      <w:bookmarkStart w:id="80" w:name="81"/>
      <w:r>
        <w:rPr>
          <w:rStyle w:val="A1"/>
          <w:sz w:val="18"/>
          <w:szCs w:val="18"/>
        </w:rPr>
        <w:t>{81}</w:t>
      </w:r>
      <w:bookmarkEnd w:id="80"/>
      <w:r>
        <w:rPr>
          <w:rFonts w:cs="Arial" w:ascii="Arial" w:hAnsi="Arial"/>
          <w:color w:val="555555"/>
          <w:sz w:val="18"/>
          <w:szCs w:val="18"/>
        </w:rPr>
        <w:t> Решение, о котором говорит здесь Ф. Ф. Раскольников, было принято единолично Троцким. Он не поставил об этом в известность даже Главкома И. И. Вацетиса, о чем свидетельствует содержание телеграммы последнего В. М. Альтфатеру от 30 декабря 1918 г. В ней Вацетис просит сообщить, «почему об этой морской операции... не было заблаговременно донесено мне...» Главком считал, что задача, поставленная отряду особого назначения, «не могла иметь места, так как... она не отвечает состоянию наших малочисленных морских сил, которые необходимы для прикрытия правого фланга наших войск, наступающих от Нарвы на Везенберг и Ревель, а также и для обороны Кронштадта». Другой документ — лента разговора по прямому проводу комиссара Морского генерального штаба Л. М. Рейснер с Ф. Ф. Раскольниковым — свидетельствует, что Троцкий всячески торопил морское командование с проведением операции и, вопреки соображениям, высказанным Раскольниковым, приказал ему самому командовать отрядом особого назначения. (См. «Труды Военно-политической академии им. В. И. Ленина», 1958, № 19, стр. 69.)</w:t>
      </w:r>
    </w:p>
    <w:p>
      <w:pPr>
        <w:pStyle w:val="Normal"/>
        <w:spacing w:before="0" w:after="0"/>
        <w:rPr/>
      </w:pPr>
      <w:bookmarkStart w:id="81" w:name="82"/>
      <w:r>
        <w:rPr>
          <w:rStyle w:val="A1"/>
          <w:sz w:val="18"/>
          <w:szCs w:val="18"/>
        </w:rPr>
        <w:t>{82}</w:t>
      </w:r>
      <w:bookmarkEnd w:id="81"/>
      <w:r>
        <w:rPr>
          <w:rFonts w:cs="Arial" w:ascii="Arial" w:hAnsi="Arial"/>
          <w:color w:val="555555"/>
          <w:sz w:val="18"/>
          <w:szCs w:val="18"/>
        </w:rPr>
        <w:t> С Германией покончено. Немецкий флот находится в английских портах.</w:t>
      </w:r>
    </w:p>
    <w:p>
      <w:pPr>
        <w:pStyle w:val="Normal"/>
        <w:spacing w:before="0" w:after="0"/>
        <w:rPr/>
      </w:pPr>
      <w:bookmarkStart w:id="82" w:name="83"/>
      <w:r>
        <w:rPr>
          <w:rStyle w:val="A1"/>
          <w:sz w:val="18"/>
          <w:szCs w:val="18"/>
        </w:rPr>
        <w:t>{83}</w:t>
      </w:r>
      <w:bookmarkEnd w:id="82"/>
      <w:r>
        <w:rPr>
          <w:rFonts w:cs="Arial" w:ascii="Arial" w:hAnsi="Arial"/>
          <w:color w:val="555555"/>
          <w:sz w:val="18"/>
          <w:szCs w:val="18"/>
        </w:rPr>
        <w:t xml:space="preserve"> Эсминец «Автроил» вышел из Кронштадта лишь 26 декабря под вечер, проследовал незамеченным мимо крейсера «Олег», стоявшего у острова Гогланд, и направился к Ревелю. 27 декабря утром «Автроил» донес, что находится в районе плавучего маяка Ревельстейн. В 12 часов 25 минут — 12 часов 48 минут крейсер «Олег» принял от него три радиограммы о том, что миноносец окружен неприятельскими кораблями, которые его обстреливают. После этого радиосвязь с «Автроилом» прекратилась. </w:t>
      </w:r>
    </w:p>
    <w:p>
      <w:pPr>
        <w:pStyle w:val="Style15"/>
        <w:rPr>
          <w:rFonts w:ascii="Arial" w:hAnsi="Arial" w:cs="Arial"/>
          <w:color w:val="555555"/>
          <w:sz w:val="18"/>
          <w:szCs w:val="18"/>
        </w:rPr>
      </w:pPr>
      <w:r>
        <w:rPr>
          <w:rFonts w:cs="Arial" w:ascii="Arial" w:hAnsi="Arial"/>
          <w:color w:val="555555"/>
          <w:sz w:val="18"/>
          <w:szCs w:val="18"/>
        </w:rPr>
        <w:t>Как засвидетельствовали впоследствии моряки с «Автроила», навстречу ему из Ревеля вышли два английских миноносца, потом со стороны Гельсингфорса появились еще два таких же корабля и крейсер со стороны Гогланда. Артиллерийским огнем у «Автроила» была сбита стеньга, и из-за этого перестала работать радиостанция. Ввиду того что «Автроил» старался развить максимальный ход, запасы топлива стали быстро иссякать. Пришлось один за другим выводить котлы. Английские корабли окружили и захватили «Автроил», когда он совсем потерял ход.</w:t>
      </w:r>
    </w:p>
    <w:p>
      <w:pPr>
        <w:pStyle w:val="Normal"/>
        <w:spacing w:before="0" w:after="0"/>
        <w:rPr/>
      </w:pPr>
      <w:bookmarkStart w:id="83" w:name="84"/>
      <w:r>
        <w:rPr>
          <w:rStyle w:val="A1"/>
          <w:sz w:val="18"/>
          <w:szCs w:val="18"/>
        </w:rPr>
        <w:t>{84}</w:t>
      </w:r>
      <w:bookmarkEnd w:id="83"/>
      <w:r>
        <w:rPr>
          <w:rFonts w:cs="Arial" w:ascii="Arial" w:hAnsi="Arial"/>
          <w:color w:val="555555"/>
          <w:sz w:val="18"/>
          <w:szCs w:val="18"/>
        </w:rPr>
        <w:t> Морской атташе при посольстве Англии капитан Кромэ был одним из главных руководителей контрреволюционных организаций в Балтийском флоте и Селигеро-Волжской флотилии и действительно был убит в момент обыска, производившегося Петроградской чрезвычайной комиссией в английском посольстве 3 сентября 1918 t. (См. «Петроградская правда», 7 января 1919 г.)</w:t>
      </w:r>
    </w:p>
    <w:p>
      <w:pPr>
        <w:pStyle w:val="Normal"/>
        <w:spacing w:before="0" w:after="0"/>
        <w:rPr/>
      </w:pPr>
      <w:bookmarkStart w:id="84" w:name="85"/>
      <w:r>
        <w:rPr>
          <w:rStyle w:val="A1"/>
          <w:sz w:val="18"/>
          <w:szCs w:val="18"/>
        </w:rPr>
        <w:t>{85}</w:t>
      </w:r>
      <w:bookmarkEnd w:id="84"/>
      <w:r>
        <w:rPr>
          <w:rFonts w:cs="Arial" w:ascii="Arial" w:hAnsi="Arial"/>
          <w:color w:val="555555"/>
          <w:sz w:val="18"/>
          <w:szCs w:val="18"/>
        </w:rPr>
        <w:t> М. С. Урицкий был убит 30 августа 1918 г. Следствие установило причастность к этому английской разведки.</w:t>
      </w:r>
    </w:p>
    <w:p>
      <w:pPr>
        <w:pStyle w:val="Normal"/>
        <w:spacing w:before="0" w:after="0"/>
        <w:rPr/>
      </w:pPr>
      <w:bookmarkStart w:id="85" w:name="86"/>
      <w:r>
        <w:rPr>
          <w:rStyle w:val="A1"/>
          <w:sz w:val="18"/>
          <w:szCs w:val="18"/>
        </w:rPr>
        <w:t>{86}</w:t>
      </w:r>
      <w:bookmarkEnd w:id="85"/>
      <w:r>
        <w:rPr>
          <w:rFonts w:cs="Arial" w:ascii="Arial" w:hAnsi="Arial"/>
          <w:color w:val="555555"/>
          <w:sz w:val="18"/>
          <w:szCs w:val="18"/>
        </w:rPr>
        <w:t> В телеграмме сообщалось: «Взят в плен англичанами, содержусь вместе с Ниником (т. е. Нынюком. — Ред.) как заложник за всех великобританских гражданских, флотских и военнопленных, находящихся в наших руках, а также и капитана Сухоглис. Нахожусь в настоящее время в хороших условиях, поставлен, однако, в известность, что будущая судьба моя зависит всецело от нашего обращения по отношению к великобританцам. Великобританские власти соглашаются отпустить меня в обмен на всех британских гражданских, флотских и военнопленных, содержащихся в России или лишенных возможности выехать из России, а также и капитана Сухоглис. Прошу предпринять все необходимые шаги и ответить по следующему адресу по телеграфу: Парль. Лондон. Раскольников». (Балтийский флот в Октябрьской революции и гражданской войне. Партиздат, М-Л., 1932, стр. 180.) Тогда же Советское правительство немедленно начало предпринимать энергичные шаги к освобождению Ф. Ф. Раскольникова.</w:t>
      </w:r>
    </w:p>
    <w:p>
      <w:pPr>
        <w:pStyle w:val="Normal"/>
        <w:spacing w:before="0" w:after="0"/>
        <w:rPr/>
      </w:pPr>
      <w:bookmarkStart w:id="86" w:name="87"/>
      <w:r>
        <w:rPr>
          <w:rStyle w:val="A1"/>
          <w:sz w:val="18"/>
          <w:szCs w:val="18"/>
        </w:rPr>
        <w:t>{87}</w:t>
      </w:r>
      <w:bookmarkEnd w:id="86"/>
      <w:r>
        <w:rPr>
          <w:rFonts w:cs="Arial" w:ascii="Arial" w:hAnsi="Arial"/>
          <w:color w:val="555555"/>
          <w:sz w:val="18"/>
          <w:szCs w:val="18"/>
        </w:rPr>
        <w:t> Просьба, заявление.</w:t>
      </w:r>
    </w:p>
    <w:p>
      <w:pPr>
        <w:pStyle w:val="Normal"/>
        <w:spacing w:before="0" w:after="0"/>
        <w:rPr/>
      </w:pPr>
      <w:bookmarkStart w:id="87" w:name="88"/>
      <w:r>
        <w:rPr>
          <w:rStyle w:val="A1"/>
          <w:sz w:val="18"/>
          <w:szCs w:val="18"/>
        </w:rPr>
        <w:t>{88}</w:t>
      </w:r>
      <w:bookmarkEnd w:id="87"/>
      <w:r>
        <w:rPr>
          <w:rFonts w:cs="Arial" w:ascii="Arial" w:hAnsi="Arial"/>
          <w:color w:val="555555"/>
          <w:sz w:val="18"/>
          <w:szCs w:val="18"/>
        </w:rPr>
        <w:t> Выносите нечистоты!</w:t>
      </w:r>
    </w:p>
    <w:p>
      <w:pPr>
        <w:pStyle w:val="Normal"/>
        <w:spacing w:before="0" w:after="0"/>
        <w:rPr/>
      </w:pPr>
      <w:bookmarkStart w:id="88" w:name="89"/>
      <w:r>
        <w:rPr>
          <w:rStyle w:val="A1"/>
          <w:sz w:val="18"/>
          <w:szCs w:val="18"/>
        </w:rPr>
        <w:t>{89}</w:t>
      </w:r>
      <w:bookmarkEnd w:id="88"/>
      <w:r>
        <w:rPr>
          <w:rFonts w:cs="Arial" w:ascii="Arial" w:hAnsi="Arial"/>
          <w:color w:val="555555"/>
          <w:sz w:val="18"/>
          <w:szCs w:val="18"/>
        </w:rPr>
        <w:t> Синфейнеры (шинфейнеры) — участники национального движения — шинфейна — в Ирландии. Де Валера и Мак-Свини возглавляли левое крыло шинфейна. В 1923 г. де Валера провозгласил конец вооруженной борьбы, и левая часть шинфейна, сохранявшая до этого революционные традиции, начала постепенно скатываться к конституционализму.</w:t>
      </w:r>
    </w:p>
    <w:p>
      <w:pPr>
        <w:pStyle w:val="Normal"/>
        <w:spacing w:before="0" w:after="0"/>
        <w:rPr/>
      </w:pPr>
      <w:bookmarkStart w:id="89" w:name="90"/>
      <w:r>
        <w:rPr>
          <w:rStyle w:val="A1"/>
          <w:sz w:val="18"/>
          <w:szCs w:val="18"/>
        </w:rPr>
        <w:t>{90}</w:t>
      </w:r>
      <w:bookmarkEnd w:id="89"/>
      <w:r>
        <w:rPr>
          <w:rFonts w:cs="Arial" w:ascii="Arial" w:hAnsi="Arial"/>
          <w:color w:val="555555"/>
          <w:sz w:val="18"/>
          <w:szCs w:val="18"/>
        </w:rPr>
        <w:t> Из документов, опубликованных в сборнике «Балтийский флот в Октябрьской революции и гражданской войне» (стр. 181), следует, что обмен тт. Раскольникова и Нынюка был произведен на 17 английских офицеров.</w:t>
      </w:r>
    </w:p>
    <w:p>
      <w:pPr>
        <w:pStyle w:val="Normal"/>
        <w:spacing w:before="0" w:after="0"/>
        <w:rPr/>
      </w:pPr>
      <w:bookmarkStart w:id="90" w:name="91"/>
      <w:r>
        <w:rPr>
          <w:rStyle w:val="A1"/>
          <w:sz w:val="18"/>
          <w:szCs w:val="18"/>
        </w:rPr>
        <w:t>{91}</w:t>
      </w:r>
      <w:bookmarkEnd w:id="90"/>
      <w:r>
        <w:rPr>
          <w:rFonts w:cs="Arial" w:ascii="Arial" w:hAnsi="Arial"/>
          <w:color w:val="555555"/>
          <w:sz w:val="18"/>
          <w:szCs w:val="18"/>
        </w:rPr>
        <w:t> 1 мая 1920 г. Волжско-Каспийская флотилия прибыла в Баку и приказом командующего морскими силами Республики была переименована в Каспийский военный флот. Командующий флотом Ф. Ф. Раскольников 9 мая оказался избранным одновременно и на пост командующего вновь созданным Азербайджанским военным флотом, состоявшим из захваченных в 1918 г. англичанами и белыми, а затем возвращенных Советской республике канонерских лодок «Карс» и «Ардаган» и других кораблей. Вскоре оба эти флота объединились и стали именоваться морскими силами Каспийского моря.</w:t>
      </w:r>
    </w:p>
    <w:p>
      <w:pPr>
        <w:pStyle w:val="Normal"/>
        <w:spacing w:before="0" w:after="0"/>
        <w:rPr/>
      </w:pPr>
      <w:bookmarkStart w:id="91" w:name="92"/>
      <w:r>
        <w:rPr>
          <w:rStyle w:val="A1"/>
          <w:sz w:val="18"/>
          <w:szCs w:val="18"/>
        </w:rPr>
        <w:t>{92}</w:t>
      </w:r>
      <w:bookmarkEnd w:id="91"/>
      <w:r>
        <w:rPr>
          <w:rFonts w:cs="Arial" w:ascii="Arial" w:hAnsi="Arial"/>
          <w:color w:val="555555"/>
          <w:sz w:val="18"/>
          <w:szCs w:val="18"/>
        </w:rPr>
        <w:t xml:space="preserve"> Энзелийская операция, проведенная по плану, разработанному Ф. Ф. Раскольниковым и под его командованием, заслужила высокую оценку Совета Труда и Обороны и Реввоенсовета Республики. В специальном приказе Реввоенсовета говорилось: </w:t>
      </w:r>
    </w:p>
    <w:p>
      <w:pPr>
        <w:pStyle w:val="Style15"/>
        <w:rPr>
          <w:rFonts w:ascii="Arial" w:hAnsi="Arial" w:cs="Arial"/>
          <w:color w:val="555555"/>
          <w:sz w:val="18"/>
          <w:szCs w:val="18"/>
        </w:rPr>
      </w:pPr>
      <w:r>
        <w:rPr>
          <w:rFonts w:cs="Arial" w:ascii="Arial" w:hAnsi="Arial"/>
          <w:color w:val="555555"/>
          <w:sz w:val="18"/>
          <w:szCs w:val="18"/>
        </w:rPr>
        <w:t xml:space="preserve">«18 мая 1920 г. отрядом Каспийской военной флотилии, несмотря на значительное превосходство сил противника, взят г. Энзели; находившемуся в нем белогвардейскому флоту пришлось сдаться. Быстро и доблестно выполнила Каспийская флотилия поставленную ей задачу — очистить Каспийское море от белогвардейского флота. За проявленную боевую доблесть, энергию и преданность делу защиты интересов пролетариата Революционный Военный Совет Республики постановил: </w:t>
      </w:r>
    </w:p>
    <w:p>
      <w:pPr>
        <w:pStyle w:val="Style15"/>
        <w:rPr>
          <w:rFonts w:ascii="Arial" w:hAnsi="Arial" w:cs="Arial"/>
          <w:color w:val="555555"/>
          <w:sz w:val="18"/>
          <w:szCs w:val="18"/>
        </w:rPr>
      </w:pPr>
      <w:r>
        <w:rPr>
          <w:rFonts w:cs="Arial" w:ascii="Arial" w:hAnsi="Arial"/>
          <w:color w:val="555555"/>
          <w:sz w:val="18"/>
          <w:szCs w:val="18"/>
        </w:rPr>
        <w:t xml:space="preserve">а) передать всем командирам, комиссарам и всему личному составу флотилии товарищеский привет и благодарность; </w:t>
      </w:r>
    </w:p>
    <w:p>
      <w:pPr>
        <w:pStyle w:val="Style15"/>
        <w:rPr>
          <w:rFonts w:ascii="Arial" w:hAnsi="Arial" w:cs="Arial"/>
          <w:color w:val="555555"/>
          <w:sz w:val="18"/>
          <w:szCs w:val="18"/>
        </w:rPr>
      </w:pPr>
      <w:r>
        <w:rPr>
          <w:rFonts w:cs="Arial" w:ascii="Arial" w:hAnsi="Arial"/>
          <w:color w:val="555555"/>
          <w:sz w:val="18"/>
          <w:szCs w:val="18"/>
        </w:rPr>
        <w:t>б) наградить Каспийскую флотилию Почетным Знаменем». («Советский флот», 3 августа 1958 г.)</w:t>
      </w:r>
    </w:p>
    <w:p>
      <w:pPr>
        <w:pStyle w:val="Normal"/>
        <w:spacing w:before="0" w:after="0"/>
        <w:rPr/>
      </w:pPr>
      <w:bookmarkStart w:id="92" w:name="93"/>
      <w:r>
        <w:rPr>
          <w:rStyle w:val="A1"/>
          <w:sz w:val="18"/>
          <w:szCs w:val="18"/>
        </w:rPr>
        <w:t>{93}</w:t>
      </w:r>
      <w:bookmarkEnd w:id="92"/>
      <w:r>
        <w:rPr>
          <w:rFonts w:cs="Arial" w:ascii="Arial" w:hAnsi="Arial"/>
          <w:color w:val="555555"/>
          <w:sz w:val="18"/>
          <w:szCs w:val="18"/>
        </w:rPr>
        <w:t xml:space="preserve"> В результате Энзелийской операции Советской России были возвращены 10 вспомогательных крейсеров, 7 транспортов и все другие корабли бывшей белогвардейской флотилии Каспийского моря. В Энзели было взято также 6 гидросамолетов, свыше 50 орудий, 20 тыс. снарядов, более 20 радиостанций и много иного военного имущества. </w:t>
      </w:r>
    </w:p>
    <w:p>
      <w:pPr>
        <w:pStyle w:val="Normal"/>
        <w:spacing w:lineRule="auto" w:line="276" w:before="0" w:after="0"/>
        <w:jc w:val="center"/>
        <w:rPr>
          <w:rFonts w:ascii="Georgia" w:hAnsi="Georgia" w:cs="Arial"/>
          <w:smallCaps/>
          <w:sz w:val="19"/>
          <w:szCs w:val="19"/>
        </w:rPr>
      </w:pPr>
      <w:r>
        <w:rPr>
          <w:rFonts w:cs="Arial" w:ascii="Georgia" w:hAnsi="Georgia"/>
          <w:smallCaps/>
          <w:sz w:val="19"/>
          <w:szCs w:val="19"/>
        </w:rPr>
        <w:t>Список иллюстраций</w:t>
      </w:r>
    </w:p>
    <w:p>
      <w:pPr>
        <w:pStyle w:val="Normal"/>
        <w:spacing w:before="200" w:after="200"/>
        <w:rPr>
          <w:rFonts w:ascii="Arial" w:hAnsi="Arial" w:cs="Arial"/>
          <w:color w:val="555555"/>
          <w:sz w:val="18"/>
          <w:szCs w:val="18"/>
        </w:rPr>
      </w:pPr>
      <w:r>
        <w:rPr/>
        <w:drawing>
          <wp:inline distT="0" distB="0" distL="0" distR="0">
            <wp:extent cx="2857500" cy="417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39" t="-27" r="-39" b="-27"/>
                    <a:stretch>
                      <a:fillRect/>
                    </a:stretch>
                  </pic:blipFill>
                  <pic:spPr bwMode="auto">
                    <a:xfrm>
                      <a:off x="0" y="0"/>
                      <a:ext cx="2857500" cy="4171950"/>
                    </a:xfrm>
                    <a:prstGeom prst="rect">
                      <a:avLst/>
                    </a:prstGeom>
                  </pic:spPr>
                </pic:pic>
              </a:graphicData>
            </a:graphic>
          </wp:inline>
        </w:drawing>
      </w:r>
    </w:p>
    <w:p>
      <w:pPr>
        <w:pStyle w:val="Normal"/>
        <w:spacing w:before="200" w:after="200"/>
        <w:rPr/>
      </w:pPr>
      <w:hyperlink r:id="rId26" w:tgtFrame="1">
        <w:r>
          <w:rPr>
            <w:rStyle w:val="InternetLink"/>
            <w:rFonts w:cs="Arial" w:ascii="Arial" w:hAnsi="Arial"/>
            <w:sz w:val="18"/>
            <w:szCs w:val="18"/>
          </w:rPr>
          <w:t>Федор Федорович РАСКОЛЬНИКОВ</w:t>
        </w:r>
      </w:hyperlink>
      <w:r>
        <w:rPr>
          <w:rFonts w:cs="Arial" w:ascii="Arial" w:hAnsi="Arial"/>
          <w:color w:val="555555"/>
          <w:sz w:val="18"/>
          <w:szCs w:val="18"/>
        </w:rPr>
        <w:t xml:space="preserve"> </w:t>
      </w:r>
    </w:p>
    <w:p>
      <w:pPr>
        <w:pStyle w:val="Normal"/>
        <w:spacing w:before="240" w:after="0"/>
        <w:rPr>
          <w:rFonts w:ascii="Arial" w:hAnsi="Arial" w:cs="Arial"/>
          <w:color w:val="666666"/>
          <w:sz w:val="16"/>
          <w:szCs w:val="16"/>
        </w:rPr>
      </w:pPr>
      <w:r>
        <w:rPr>
          <w:rFonts w:cs="Arial" w:ascii="Arial" w:hAnsi="Arial"/>
          <w:color w:val="666666"/>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character" w:styleId="VisitedInternetLink">
    <w:name w:val="FollowedHyperlink"/>
    <w:basedOn w:val="Style14"/>
    <w:rPr>
      <w:strike w:val="false"/>
      <w:dstrike w:val="false"/>
      <w:color w:val="567698"/>
      <w:u w:val="none"/>
    </w:rPr>
  </w:style>
  <w:style w:type="character" w:styleId="C1">
    <w:name w:val="c1"/>
    <w:basedOn w:val="Style14"/>
    <w:qFormat/>
    <w:rPr>
      <w:rFonts w:ascii="Verdana" w:hAnsi="Verdana" w:cs="Verdana"/>
      <w:smallCaps/>
      <w:color w:val="000000"/>
      <w:sz w:val="20"/>
      <w:szCs w:val="20"/>
    </w:rPr>
  </w:style>
  <w:style w:type="character" w:styleId="T01">
    <w:name w:val="t01"/>
    <w:basedOn w:val="Style14"/>
    <w:qFormat/>
    <w:rPr>
      <w:rFonts w:ascii="Georgia" w:hAnsi="Georgia" w:cs="Georgia"/>
      <w:smallCaps/>
      <w:color w:val="000000"/>
      <w:spacing w:val="0"/>
      <w:sz w:val="22"/>
      <w:szCs w:val="22"/>
    </w:rPr>
  </w:style>
  <w:style w:type="character" w:styleId="P1">
    <w:name w:val="p1"/>
    <w:basedOn w:val="Style14"/>
    <w:qFormat/>
    <w:rPr>
      <w:rFonts w:ascii="Verdana" w:hAnsi="Verdana" w:cs="Verdana"/>
      <w:color w:val="666666"/>
      <w:sz w:val="16"/>
      <w:szCs w:val="16"/>
    </w:rPr>
  </w:style>
  <w:style w:type="character" w:styleId="A1">
    <w:name w:val="a1"/>
    <w:basedOn w:val="Style14"/>
    <w:qFormat/>
    <w:rPr>
      <w:rFonts w:ascii="Arial" w:hAnsi="Arial" w:cs="Arial"/>
      <w:color w:val="6A360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M">
    <w:name w:val="m"/>
    <w:basedOn w:val="Normal"/>
    <w:qFormat/>
    <w:pPr/>
    <w:rPr>
      <w:rFonts w:ascii="Arial" w:hAnsi="Arial" w:cs="Arial"/>
      <w:color w:val="666666"/>
      <w:sz w:val="16"/>
      <w:szCs w:val="16"/>
    </w:rPr>
  </w:style>
  <w:style w:type="paragraph" w:styleId="Aut">
    <w:name w:val="aut"/>
    <w:basedOn w:val="Normal"/>
    <w:qFormat/>
    <w:pPr/>
    <w:rPr>
      <w:rFonts w:ascii="Verdana" w:hAnsi="Verdana" w:cs="Verdana"/>
      <w:color w:val="880000"/>
      <w:sz w:val="14"/>
      <w:szCs w:val="14"/>
    </w:rPr>
  </w:style>
  <w:style w:type="paragraph" w:styleId="Fl">
    <w:name w:val="fl"/>
    <w:basedOn w:val="Normal"/>
    <w:qFormat/>
    <w:pPr>
      <w:jc w:val="center"/>
    </w:pPr>
    <w:rPr>
      <w:color w:val="CCCCCC"/>
    </w:rPr>
  </w:style>
  <w:style w:type="paragraph" w:styleId="Title">
    <w:name w:val="title"/>
    <w:basedOn w:val="Normal"/>
    <w:qFormat/>
    <w:pPr>
      <w:spacing w:lineRule="auto" w:line="264"/>
    </w:pPr>
    <w:rPr>
      <w:rFonts w:ascii="Arial" w:hAnsi="Arial" w:cs="Arial"/>
      <w:color w:val="444444"/>
      <w:sz w:val="16"/>
      <w:szCs w:val="16"/>
    </w:rPr>
  </w:style>
  <w:style w:type="paragraph" w:styleId="Tmess">
    <w:name w:val="tmess"/>
    <w:basedOn w:val="Normal"/>
    <w:qFormat/>
    <w:pPr/>
    <w:rPr>
      <w:rFonts w:ascii="Arial" w:hAnsi="Arial" w:cs="Arial"/>
      <w:color w:val="666666"/>
      <w:sz w:val="16"/>
      <w:szCs w:val="16"/>
    </w:rPr>
  </w:style>
  <w:style w:type="paragraph" w:styleId="Hrtitletop">
    <w:name w:val="hr_title_top"/>
    <w:basedOn w:val="Normal"/>
    <w:qFormat/>
    <w:pPr/>
    <w:rPr>
      <w:color w:val="CCCCCC"/>
    </w:rPr>
  </w:style>
  <w:style w:type="paragraph" w:styleId="Hrtitlebottom">
    <w:name w:val="hr_title_bottom"/>
    <w:basedOn w:val="Normal"/>
    <w:qFormat/>
    <w:pPr>
      <w:spacing w:before="240" w:after="280"/>
    </w:pPr>
    <w:rPr>
      <w:color w:val="CCCCCC"/>
    </w:rPr>
  </w:style>
  <w:style w:type="paragraph" w:styleId="Date">
    <w:name w:val="date"/>
    <w:basedOn w:val="Normal"/>
    <w:qFormat/>
    <w:pPr>
      <w:spacing w:before="200" w:after="280"/>
      <w:ind w:firstLine="300"/>
    </w:pPr>
    <w:rPr/>
  </w:style>
  <w:style w:type="paragraph" w:styleId="Date1">
    <w:name w:val="date1"/>
    <w:basedOn w:val="Normal"/>
    <w:qFormat/>
    <w:pPr>
      <w:spacing w:before="400" w:after="280"/>
    </w:pPr>
    <w:rPr>
      <w:rFonts w:ascii="Georgia" w:hAnsi="Georgia" w:cs="Georgia"/>
      <w:b/>
      <w:bCs/>
      <w:sz w:val="20"/>
      <w:szCs w:val="20"/>
    </w:rPr>
  </w:style>
  <w:style w:type="paragraph" w:styleId="C">
    <w:name w:val="c"/>
    <w:basedOn w:val="Normal"/>
    <w:qFormat/>
    <w:pPr>
      <w:jc w:val="center"/>
    </w:pPr>
    <w:rPr>
      <w:rFonts w:ascii="Verdana" w:hAnsi="Verdana" w:cs="Verdana"/>
      <w:smallCaps/>
      <w:sz w:val="20"/>
      <w:szCs w:val="20"/>
    </w:rPr>
  </w:style>
  <w:style w:type="paragraph" w:styleId="F">
    <w:name w:val="f"/>
    <w:basedOn w:val="Normal"/>
    <w:qFormat/>
    <w:pPr>
      <w:jc w:val="center"/>
    </w:pPr>
    <w:rPr>
      <w:rFonts w:ascii="Verdana" w:hAnsi="Verdana" w:cs="Verdana"/>
      <w:smallCaps/>
      <w:sz w:val="20"/>
      <w:szCs w:val="20"/>
    </w:rPr>
  </w:style>
  <w:style w:type="paragraph" w:styleId="B">
    <w:name w:val="b"/>
    <w:basedOn w:val="Normal"/>
    <w:qFormat/>
    <w:pPr>
      <w:spacing w:lineRule="atLeast" w:line="280"/>
      <w:ind w:firstLine="300"/>
      <w:jc w:val="both"/>
    </w:pPr>
    <w:rPr>
      <w:rFonts w:ascii="Georgia" w:hAnsi="Georgia" w:cs="Georgia"/>
      <w:color w:val="444444"/>
      <w:sz w:val="20"/>
      <w:szCs w:val="20"/>
    </w:rPr>
  </w:style>
  <w:style w:type="paragraph" w:styleId="E">
    <w:name w:val="e"/>
    <w:basedOn w:val="Normal"/>
    <w:qFormat/>
    <w:pPr/>
    <w:rPr>
      <w:rFonts w:ascii="Tahoma" w:hAnsi="Tahoma" w:cs="Tahoma"/>
      <w:sz w:val="18"/>
      <w:szCs w:val="18"/>
    </w:rPr>
  </w:style>
  <w:style w:type="paragraph" w:styleId="E1">
    <w:name w:val="e1"/>
    <w:basedOn w:val="Normal"/>
    <w:qFormat/>
    <w:pPr/>
    <w:rPr>
      <w:rFonts w:ascii="Tahoma" w:hAnsi="Tahoma" w:cs="Tahoma"/>
      <w:sz w:val="16"/>
      <w:szCs w:val="16"/>
    </w:rPr>
  </w:style>
  <w:style w:type="paragraph" w:styleId="U">
    <w:name w:val="u"/>
    <w:basedOn w:val="Normal"/>
    <w:qFormat/>
    <w:pPr>
      <w:spacing w:before="200" w:after="200"/>
      <w:jc w:val="center"/>
    </w:pPr>
    <w:rPr>
      <w:rFonts w:ascii="Times" w:hAnsi="Times" w:cs="Times"/>
      <w:color w:val="444444"/>
      <w:sz w:val="18"/>
      <w:szCs w:val="18"/>
    </w:rPr>
  </w:style>
  <w:style w:type="paragraph" w:styleId="V">
    <w:name w:val="v"/>
    <w:basedOn w:val="Normal"/>
    <w:qFormat/>
    <w:pPr>
      <w:spacing w:lineRule="auto" w:line="336" w:before="200" w:after="200"/>
      <w:ind w:left="4405" w:hanging="0"/>
    </w:pPr>
    <w:rPr>
      <w:rFonts w:ascii="Times" w:hAnsi="Times" w:cs="Times"/>
      <w:color w:val="333333"/>
      <w:sz w:val="22"/>
      <w:szCs w:val="22"/>
    </w:rPr>
  </w:style>
  <w:style w:type="paragraph" w:styleId="Cit">
    <w:name w:val="cit"/>
    <w:basedOn w:val="Normal"/>
    <w:qFormat/>
    <w:pPr>
      <w:spacing w:lineRule="atLeast" w:line="220" w:before="200" w:after="200"/>
      <w:jc w:val="both"/>
    </w:pPr>
    <w:rPr>
      <w:rFonts w:ascii="Arial" w:hAnsi="Arial" w:cs="Arial"/>
      <w:sz w:val="18"/>
      <w:szCs w:val="18"/>
    </w:rPr>
  </w:style>
  <w:style w:type="paragraph" w:styleId="A">
    <w:name w:val="a"/>
    <w:basedOn w:val="Normal"/>
    <w:qFormat/>
    <w:pPr/>
    <w:rPr>
      <w:rFonts w:ascii="Arial" w:hAnsi="Arial" w:cs="Arial"/>
      <w:color w:val="6A3606"/>
      <w:sz w:val="16"/>
      <w:szCs w:val="16"/>
    </w:rPr>
  </w:style>
  <w:style w:type="paragraph" w:styleId="P">
    <w:name w:val="p"/>
    <w:basedOn w:val="Normal"/>
    <w:qFormat/>
    <w:pPr/>
    <w:rPr>
      <w:rFonts w:ascii="Verdana" w:hAnsi="Verdana" w:cs="Verdana"/>
      <w:color w:val="666666"/>
      <w:sz w:val="16"/>
      <w:szCs w:val="16"/>
    </w:rPr>
  </w:style>
  <w:style w:type="paragraph" w:styleId="App">
    <w:name w:val="app"/>
    <w:basedOn w:val="Normal"/>
    <w:qFormat/>
    <w:pPr/>
    <w:rPr>
      <w:rFonts w:ascii="Arial" w:hAnsi="Arial" w:cs="Arial"/>
      <w:color w:val="555555"/>
      <w:sz w:val="16"/>
      <w:szCs w:val="16"/>
    </w:rPr>
  </w:style>
  <w:style w:type="paragraph" w:styleId="Appitem">
    <w:name w:val="app_item"/>
    <w:basedOn w:val="Normal"/>
    <w:qFormat/>
    <w:pPr>
      <w:spacing w:before="180" w:after="180"/>
    </w:pPr>
    <w:rPr>
      <w:rFonts w:ascii="Arial" w:hAnsi="Arial" w:cs="Arial"/>
      <w:color w:val="555555"/>
      <w:sz w:val="13"/>
      <w:szCs w:val="13"/>
    </w:rPr>
  </w:style>
  <w:style w:type="paragraph" w:styleId="Ill">
    <w:name w:val="ill"/>
    <w:basedOn w:val="Normal"/>
    <w:qFormat/>
    <w:pPr/>
    <w:rPr>
      <w:rFonts w:ascii="Arial" w:hAnsi="Arial" w:cs="Arial"/>
      <w:color w:val="555555"/>
      <w:sz w:val="18"/>
      <w:szCs w:val="18"/>
    </w:rPr>
  </w:style>
  <w:style w:type="paragraph" w:styleId="T00">
    <w:name w:val="t00"/>
    <w:basedOn w:val="Normal"/>
    <w:qFormat/>
    <w:pPr>
      <w:jc w:val="center"/>
    </w:pPr>
    <w:rPr>
      <w:rFonts w:ascii="Georgia" w:hAnsi="Georgia" w:cs="Georgia"/>
      <w:i/>
      <w:iCs/>
      <w:smallCaps/>
      <w:color w:val="444444"/>
      <w:spacing w:val="-12"/>
      <w:sz w:val="26"/>
      <w:szCs w:val="26"/>
    </w:rPr>
  </w:style>
  <w:style w:type="paragraph" w:styleId="T0">
    <w:name w:val="t0"/>
    <w:basedOn w:val="Normal"/>
    <w:qFormat/>
    <w:pPr>
      <w:jc w:val="center"/>
    </w:pPr>
    <w:rPr>
      <w:rFonts w:ascii="Georgia" w:hAnsi="Georgia" w:cs="Georgia"/>
      <w:smallCaps/>
      <w:sz w:val="22"/>
      <w:szCs w:val="22"/>
    </w:rPr>
  </w:style>
  <w:style w:type="paragraph" w:styleId="T">
    <w:name w:val="t"/>
    <w:basedOn w:val="Normal"/>
    <w:qFormat/>
    <w:pPr>
      <w:spacing w:lineRule="auto" w:line="276"/>
      <w:jc w:val="center"/>
    </w:pPr>
    <w:rPr>
      <w:rFonts w:ascii="Georgia" w:hAnsi="Georgia" w:cs="Georgia"/>
      <w:smallCaps/>
      <w:sz w:val="19"/>
      <w:szCs w:val="19"/>
    </w:rPr>
  </w:style>
  <w:style w:type="paragraph" w:styleId="T1">
    <w:name w:val="t1"/>
    <w:basedOn w:val="Normal"/>
    <w:qFormat/>
    <w:pPr>
      <w:spacing w:lineRule="auto" w:line="276"/>
      <w:jc w:val="center"/>
    </w:pPr>
    <w:rPr>
      <w:rFonts w:ascii="Georgia" w:hAnsi="Georgia" w:cs="Georgia"/>
      <w:smallCaps/>
      <w:sz w:val="17"/>
      <w:szCs w:val="17"/>
    </w:rPr>
  </w:style>
  <w:style w:type="paragraph" w:styleId="T2">
    <w:name w:val="t2"/>
    <w:basedOn w:val="Normal"/>
    <w:qFormat/>
    <w:pPr>
      <w:spacing w:lineRule="auto" w:line="276"/>
      <w:jc w:val="center"/>
    </w:pPr>
    <w:rPr>
      <w:rFonts w:ascii="Georgia" w:hAnsi="Georgia" w:cs="Georgia"/>
      <w:smallCaps/>
      <w:spacing w:val="12"/>
      <w:sz w:val="14"/>
      <w:szCs w:val="14"/>
    </w:rPr>
  </w:style>
  <w:style w:type="paragraph" w:styleId="T3">
    <w:name w:val="t3"/>
    <w:basedOn w:val="Normal"/>
    <w:qFormat/>
    <w:pPr>
      <w:spacing w:lineRule="auto" w:line="276"/>
      <w:jc w:val="center"/>
    </w:pPr>
    <w:rPr>
      <w:rFonts w:ascii="Georgia" w:hAnsi="Georgia" w:cs="Georgia"/>
      <w:i/>
      <w:iCs/>
      <w:sz w:val="16"/>
      <w:szCs w:val="16"/>
    </w:rPr>
  </w:style>
  <w:style w:type="paragraph" w:styleId="T4">
    <w:name w:val="t4"/>
    <w:basedOn w:val="Normal"/>
    <w:qFormat/>
    <w:pPr>
      <w:jc w:val="center"/>
    </w:pPr>
    <w:rPr>
      <w:rFonts w:ascii="Times" w:hAnsi="Times" w:cs="Times"/>
      <w:smallCaps/>
      <w:spacing w:val="24"/>
      <w:sz w:val="20"/>
      <w:szCs w:val="20"/>
    </w:rPr>
  </w:style>
  <w:style w:type="paragraph" w:styleId="T5">
    <w:name w:val="t5"/>
    <w:basedOn w:val="Normal"/>
    <w:qFormat/>
    <w:pPr>
      <w:jc w:val="center"/>
    </w:pPr>
    <w:rPr>
      <w:rFonts w:ascii="Times" w:hAnsi="Times" w:cs="Times"/>
      <w:smallCaps/>
      <w:sz w:val="20"/>
      <w:szCs w:val="20"/>
    </w:rPr>
  </w:style>
  <w:style w:type="paragraph" w:styleId="T6">
    <w:name w:val="t6"/>
    <w:basedOn w:val="Normal"/>
    <w:qFormat/>
    <w:pPr>
      <w:spacing w:lineRule="atLeast" w:line="216"/>
    </w:pPr>
    <w:rPr>
      <w:rFonts w:ascii="Arial" w:hAnsi="Arial" w:cs="Arial"/>
      <w:b/>
      <w:bCs/>
      <w:color w:val="333333"/>
      <w:sz w:val="18"/>
      <w:szCs w:val="18"/>
    </w:rPr>
  </w:style>
  <w:style w:type="paragraph" w:styleId="Tophr">
    <w:name w:val="top_hr"/>
    <w:basedOn w:val="Normal"/>
    <w:qFormat/>
    <w:pPr>
      <w:spacing w:before="180" w:after="280"/>
    </w:pPr>
    <w:rPr>
      <w:color w:val="CCCCCC"/>
    </w:rPr>
  </w:style>
  <w:style w:type="paragraph" w:styleId="Bottomhr">
    <w:name w:val="bottom_hr"/>
    <w:basedOn w:val="Normal"/>
    <w:qFormat/>
    <w:pPr>
      <w:spacing w:before="180" w:after="180"/>
    </w:pPr>
    <w:rPr>
      <w:color w:val="CCCCCC"/>
    </w:rPr>
  </w:style>
  <w:style w:type="paragraph" w:styleId="Tri">
    <w:name w:val="tri"/>
    <w:basedOn w:val="Normal"/>
    <w:qFormat/>
    <w:pPr>
      <w:spacing w:before="180" w:after="280"/>
      <w:jc w:val="center"/>
    </w:pPr>
    <w:rPr/>
  </w:style>
  <w:style w:type="paragraph" w:styleId="Dtable">
    <w:name w:val="dtable"/>
    <w:basedOn w:val="Normal"/>
    <w:qFormat/>
    <w:pPr>
      <w:jc w:val="center"/>
    </w:pPr>
    <w:rPr>
      <w:rFonts w:ascii="Times" w:hAnsi="Times" w:cs="Times"/>
    </w:rPr>
  </w:style>
  <w:style w:type="paragraph" w:styleId="Dtable1">
    <w:name w:val="dtable1"/>
    <w:basedOn w:val="Normal"/>
    <w:qFormat/>
    <w:pPr>
      <w:jc w:val="center"/>
    </w:pPr>
    <w:rPr/>
  </w:style>
  <w:style w:type="paragraph" w:styleId="Table">
    <w:name w:val="table"/>
    <w:basedOn w:val="Normal"/>
    <w:qFormat/>
    <w:pPr>
      <w:pBdr>
        <w:top w:val="single" w:sz="4" w:space="0" w:color="000000"/>
        <w:left w:val="single" w:sz="4" w:space="0" w:color="000000"/>
        <w:bottom w:val="single" w:sz="12" w:space="0" w:color="000000"/>
        <w:right w:val="single" w:sz="12" w:space="0" w:color="000000"/>
      </w:pBdr>
      <w:shd w:fill="F5F5F5" w:val="clear"/>
      <w:spacing w:before="2" w:after="2"/>
      <w:ind w:right="238" w:hanging="0"/>
    </w:pPr>
    <w:rPr/>
  </w:style>
  <w:style w:type="paragraph" w:styleId="Table1">
    <w:name w:val="table1"/>
    <w:basedOn w:val="Normal"/>
    <w:qFormat/>
    <w:pPr>
      <w:pBdr>
        <w:top w:val="single" w:sz="4" w:space="0" w:color="000000"/>
        <w:left w:val="single" w:sz="4" w:space="0" w:color="000000"/>
        <w:bottom w:val="single" w:sz="12" w:space="0" w:color="000000"/>
        <w:right w:val="single" w:sz="12" w:space="0" w:color="000000"/>
      </w:pBdr>
      <w:shd w:fill="F5F5F5" w:val="clear"/>
      <w:spacing w:before="2" w:after="2"/>
      <w:ind w:left="238" w:right="238" w:hanging="0"/>
    </w:pPr>
    <w:rPr/>
  </w:style>
  <w:style w:type="paragraph" w:styleId="1tr">
    <w:name w:val="1tr"/>
    <w:basedOn w:val="Normal"/>
    <w:qFormat/>
    <w:pPr>
      <w:shd w:fill="ECEDF0" w:val="clear"/>
    </w:pPr>
    <w:rPr>
      <w:rFonts w:ascii="Arial" w:hAnsi="Arial" w:cs="Arial"/>
      <w:b/>
      <w:bCs/>
      <w:color w:val="667787"/>
      <w:sz w:val="22"/>
      <w:szCs w:val="22"/>
    </w:rPr>
  </w:style>
  <w:style w:type="paragraph" w:styleId="1td">
    <w:name w:val="1td"/>
    <w:basedOn w:val="Normal"/>
    <w:qFormat/>
    <w:pPr>
      <w:pBdr>
        <w:top w:val="single" w:sz="4" w:space="0" w:color="000000"/>
        <w:left w:val="single" w:sz="4" w:space="0" w:color="000000"/>
        <w:bottom w:val="single" w:sz="2" w:space="0" w:color="000000"/>
        <w:right w:val="single" w:sz="2" w:space="0" w:color="000000"/>
      </w:pBdr>
      <w:textAlignment w:val="top"/>
    </w:pPr>
    <w:rPr>
      <w:rFonts w:ascii="Arial" w:hAnsi="Arial" w:cs="Arial"/>
      <w:color w:val="667787"/>
      <w:sz w:val="16"/>
      <w:szCs w:val="16"/>
    </w:rPr>
  </w:style>
  <w:style w:type="paragraph" w:styleId="2td">
    <w:name w:val="2td"/>
    <w:basedOn w:val="Normal"/>
    <w:qFormat/>
    <w:pPr>
      <w:pBdr>
        <w:top w:val="single" w:sz="4" w:space="0" w:color="000000"/>
        <w:left w:val="single" w:sz="4" w:space="0" w:color="000000"/>
        <w:bottom w:val="single" w:sz="2" w:space="0" w:color="000000"/>
        <w:right w:val="single" w:sz="2" w:space="0" w:color="000000"/>
      </w:pBdr>
      <w:textAlignment w:val="top"/>
    </w:pPr>
    <w:rPr>
      <w:rFonts w:ascii="Arial" w:hAnsi="Arial" w:cs="Arial"/>
      <w:color w:val="997700"/>
      <w:sz w:val="16"/>
      <w:szCs w:val="16"/>
    </w:rPr>
  </w:style>
  <w:style w:type="paragraph" w:styleId="Bo">
    <w:name w:val="bo"/>
    <w:basedOn w:val="Normal"/>
    <w:qFormat/>
    <w:pPr>
      <w:spacing w:lineRule="auto" w:line="336"/>
    </w:pPr>
    <w:rPr>
      <w:rFonts w:ascii="Palatino Linotype" w:hAnsi="Palatino Linotype" w:cs="Palatino Linotype"/>
      <w:color w:val="333333"/>
      <w:sz w:val="22"/>
      <w:szCs w:val="22"/>
    </w:rPr>
  </w:style>
  <w:style w:type="paragraph" w:styleId="To">
    <w:name w:val="to"/>
    <w:basedOn w:val="Normal"/>
    <w:qFormat/>
    <w:pPr>
      <w:spacing w:lineRule="auto" w:line="228"/>
      <w:jc w:val="center"/>
    </w:pPr>
    <w:rPr>
      <w:rFonts w:ascii="Palatino Linotype" w:hAnsi="Palatino Linotype" w:cs="Palatino Linotype"/>
      <w:color w:val="444444"/>
      <w:spacing w:val="-12"/>
      <w:sz w:val="22"/>
      <w:szCs w:val="22"/>
    </w:rPr>
  </w:style>
  <w:style w:type="paragraph" w:styleId="T1o">
    <w:name w:val="t1o"/>
    <w:basedOn w:val="Normal"/>
    <w:qFormat/>
    <w:pPr>
      <w:jc w:val="center"/>
    </w:pPr>
    <w:rPr>
      <w:rFonts w:ascii="Palatino Linotype" w:hAnsi="Palatino Linotype" w:cs="Palatino Linotype"/>
      <w:color w:val="444444"/>
      <w:spacing w:val="-12"/>
      <w:sz w:val="22"/>
      <w:szCs w:val="22"/>
    </w:rPr>
  </w:style>
  <w:style w:type="paragraph" w:styleId="T2o">
    <w:name w:val="t2o"/>
    <w:basedOn w:val="Normal"/>
    <w:qFormat/>
    <w:pPr>
      <w:jc w:val="center"/>
    </w:pPr>
    <w:rPr>
      <w:rFonts w:ascii="Palatino Linotype" w:hAnsi="Palatino Linotype" w:cs="Palatino Linotype"/>
      <w:b/>
      <w:bCs/>
      <w:i/>
      <w:iCs/>
      <w:color w:val="444444"/>
      <w:spacing w:val="-12"/>
      <w:sz w:val="19"/>
      <w:szCs w:val="19"/>
    </w:rPr>
  </w:style>
  <w:style w:type="paragraph" w:styleId="T3o">
    <w:name w:val="t3o"/>
    <w:basedOn w:val="Normal"/>
    <w:qFormat/>
    <w:pPr>
      <w:jc w:val="center"/>
    </w:pPr>
    <w:rPr>
      <w:rFonts w:ascii="Times" w:hAnsi="Times" w:cs="Times"/>
      <w:b/>
      <w:bCs/>
      <w:color w:val="444444"/>
      <w:sz w:val="26"/>
      <w:szCs w:val="26"/>
    </w:rPr>
  </w:style>
  <w:style w:type="paragraph" w:styleId="T4o">
    <w:name w:val="t4o"/>
    <w:basedOn w:val="Normal"/>
    <w:qFormat/>
    <w:pPr>
      <w:jc w:val="center"/>
    </w:pPr>
    <w:rPr>
      <w:rFonts w:ascii="Palatino Linotype" w:hAnsi="Palatino Linotype" w:cs="Palatino Linotype"/>
      <w:i/>
      <w:iCs/>
      <w:color w:val="444444"/>
      <w:sz w:val="22"/>
      <w:szCs w:val="22"/>
    </w:rPr>
  </w:style>
  <w:style w:type="paragraph" w:styleId="10o">
    <w:name w:val="10o"/>
    <w:basedOn w:val="Normal"/>
    <w:qFormat/>
    <w:pPr>
      <w:textAlignment w:val="top"/>
    </w:pPr>
    <w:rPr>
      <w:rFonts w:ascii="Palatino Linotype" w:hAnsi="Palatino Linotype" w:cs="Palatino Linotype"/>
      <w:sz w:val="20"/>
      <w:szCs w:val="20"/>
    </w:rPr>
  </w:style>
  <w:style w:type="paragraph" w:styleId="11o">
    <w:name w:val="11o"/>
    <w:basedOn w:val="Normal"/>
    <w:qFormat/>
    <w:pPr/>
    <w:rPr>
      <w:rFonts w:ascii="Palatino Linotype" w:hAnsi="Palatino Linotype" w:cs="Palatino Linotype"/>
      <w:color w:val="333333"/>
      <w:sz w:val="22"/>
      <w:szCs w:val="22"/>
    </w:rPr>
  </w:style>
  <w:style w:type="paragraph" w:styleId="12o">
    <w:name w:val="12o"/>
    <w:basedOn w:val="Normal"/>
    <w:qFormat/>
    <w:pPr/>
    <w:rPr>
      <w:rFonts w:ascii="Palatino Linotype" w:hAnsi="Palatino Linotype" w:cs="Palatino Linotype"/>
    </w:rPr>
  </w:style>
  <w:style w:type="paragraph" w:styleId="13o">
    <w:name w:val="13o"/>
    <w:basedOn w:val="Normal"/>
    <w:qFormat/>
    <w:pPr/>
    <w:rPr>
      <w:rFonts w:ascii="Palatino Linotype" w:hAnsi="Palatino Linotype" w:cs="Palatino Linotype"/>
      <w:sz w:val="26"/>
      <w:szCs w:val="26"/>
    </w:rPr>
  </w:style>
  <w:style w:type="paragraph" w:styleId="13to">
    <w:name w:val="13to"/>
    <w:basedOn w:val="Normal"/>
    <w:qFormat/>
    <w:pPr>
      <w:jc w:val="center"/>
    </w:pPr>
    <w:rPr>
      <w:rFonts w:ascii="Palatino Linotype" w:hAnsi="Palatino Linotype" w:cs="Palatino Linotype"/>
      <w:b/>
      <w:bCs/>
      <w:color w:val="333333"/>
      <w:sz w:val="26"/>
      <w:szCs w:val="26"/>
    </w:rPr>
  </w:style>
  <w:style w:type="paragraph" w:styleId="14o">
    <w:name w:val="14o"/>
    <w:basedOn w:val="Normal"/>
    <w:qFormat/>
    <w:pPr>
      <w:jc w:val="center"/>
    </w:pPr>
    <w:rPr>
      <w:rFonts w:ascii="Palatino Linotype" w:hAnsi="Palatino Linotype" w:cs="Palatino Linotype"/>
      <w:i/>
      <w:iCs/>
      <w:color w:val="444444"/>
      <w:sz w:val="28"/>
      <w:szCs w:val="28"/>
    </w:rPr>
  </w:style>
  <w:style w:type="paragraph" w:styleId="M1">
    <w:name w:val="m1"/>
    <w:basedOn w:val="Normal"/>
    <w:qFormat/>
    <w:pPr>
      <w:spacing w:before="200" w:after="200"/>
    </w:pPr>
    <w:rPr>
      <w:rFonts w:ascii="Arial" w:hAnsi="Arial" w:cs="Arial"/>
      <w:color w:val="666666"/>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militera.lib.ru/  \n\nThis file was not retrieved by Teleport Pro, because it is addressed on a domain or path outside the boundaries set for its Starting Address.  \n\nDo you want to open it from the server?&apos;))window.location=&apos;http://militera.lib.ru/&apos;" TargetMode="External"/><Relationship Id="rId3" Type="http://schemas.openxmlformats.org/officeDocument/2006/relationships/hyperlink" Target="../in/index.html" TargetMode="External"/><Relationship Id="rId4" Type="http://schemas.openxmlformats.org/officeDocument/2006/relationships/hyperlink" Target="../in/ill.html" TargetMode="External"/><Relationship Id="rId5" Type="http://schemas.openxmlformats.org/officeDocument/2006/relationships/hyperlink" Target="../in/pre.html" TargetMode="External"/><Relationship Id="rId6" Type="http://schemas.openxmlformats.org/officeDocument/2006/relationships/hyperlink" Target="../in/01.html" TargetMode="External"/><Relationship Id="rId7" Type="http://schemas.openxmlformats.org/officeDocument/2006/relationships/hyperlink" Target="../in/02.html" TargetMode="External"/><Relationship Id="rId8" Type="http://schemas.openxmlformats.org/officeDocument/2006/relationships/hyperlink" Target="../in/03.html" TargetMode="External"/><Relationship Id="rId9" Type="http://schemas.openxmlformats.org/officeDocument/2006/relationships/hyperlink" Target="../in/04.html" TargetMode="External"/><Relationship Id="rId10" Type="http://schemas.openxmlformats.org/officeDocument/2006/relationships/hyperlink" Target="../in/05.html" TargetMode="External"/><Relationship Id="rId11" Type="http://schemas.openxmlformats.org/officeDocument/2006/relationships/hyperlink" Target="../in/06.html" TargetMode="External"/><Relationship Id="rId12" Type="http://schemas.openxmlformats.org/officeDocument/2006/relationships/hyperlink" Target="../in/07.html" TargetMode="External"/><Relationship Id="rId13" Type="http://schemas.openxmlformats.org/officeDocument/2006/relationships/hyperlink" Target="../in/08.html" TargetMode="External"/><Relationship Id="rId14" Type="http://schemas.openxmlformats.org/officeDocument/2006/relationships/hyperlink" Target="../in/09.html" TargetMode="External"/><Relationship Id="rId15" Type="http://schemas.openxmlformats.org/officeDocument/2006/relationships/hyperlink" Target="../in/10.html" TargetMode="External"/><Relationship Id="rId16" Type="http://schemas.openxmlformats.org/officeDocument/2006/relationships/hyperlink" Target="../in/11.html" TargetMode="External"/><Relationship Id="rId17" Type="http://schemas.openxmlformats.org/officeDocument/2006/relationships/hyperlink" Target="../in/12.html" TargetMode="External"/><Relationship Id="rId18" Type="http://schemas.openxmlformats.org/officeDocument/2006/relationships/hyperlink" Target="../in/13.html" TargetMode="External"/><Relationship Id="rId19" Type="http://schemas.openxmlformats.org/officeDocument/2006/relationships/hyperlink" Target="../in/14.html" TargetMode="External"/><Relationship Id="rId20" Type="http://schemas.openxmlformats.org/officeDocument/2006/relationships/hyperlink" Target="../in/app.html" TargetMode="External"/><Relationship Id="rId21" Type="http://schemas.openxmlformats.org/officeDocument/2006/relationships/hyperlink" Target="../in/ill.html" TargetMode="External"/><Relationship Id="rId22" Type="http://schemas.openxmlformats.org/officeDocument/2006/relationships/hyperlink" Target="javascript:if(confirm(&apos;http://militera.lib.ru/index.html  \n\nThis file was not retrieved by Teleport Pro, because it is addressed on a domain or path outside the boundaries set for its Starting Address.  \n\nDo you want to open it from the server?&apos;))window.location=&apos;http://militera.lib.ru/index.html&apos;" TargetMode="External"/><Relationship Id="rId23" Type="http://schemas.openxmlformats.org/officeDocument/2006/relationships/hyperlink" Target="javascript:if(confirm(&apos;http://militera.lib.ru/index.html  \n\nThis file was not retrieved by Teleport Pro, because it is addressed on a domain or path outside the boundaries set for its Starting Address.  \n\nDo you want to open it from the server?&apos;))window.location=&apos;http://militera.lib.ru/index.html&apos;" TargetMode="External"/><Relationship Id="rId24" Type="http://schemas.openxmlformats.org/officeDocument/2006/relationships/hyperlink" Target="javascript:if(confirm(&apos;http://militera.lib.ru/index.html  \n\nThis file was not retrieved by Teleport Pro, because it is addressed on a domain or path outside the boundaries set for its Starting Address.  \n\nDo you want to open it from the server?&apos;))window.location=&apos;http://militera.lib.ru/index.html&apos;" TargetMode="External"/><Relationship Id="rId25" Type="http://schemas.openxmlformats.org/officeDocument/2006/relationships/image" Target="media/image1.jpeg"/><Relationship Id="rId26" Type="http://schemas.openxmlformats.org/officeDocument/2006/relationships/hyperlink" Target="../../G:%5CTeleport%20Pro%5C&#1088;&#1072;&#1089;&#1082;&#1086;&#1083;&#1100;&#1085;&#1080;&#1082;&#1086;&#1074;%5C01.jpg"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7:23:00Z</dcterms:created>
  <dc:creator>User</dc:creator>
  <dc:description/>
  <cp:keywords/>
  <dc:language>en-US</dc:language>
  <cp:lastModifiedBy>User</cp:lastModifiedBy>
  <dcterms:modified xsi:type="dcterms:W3CDTF">2008-07-18T07:23:00Z</dcterms:modified>
  <cp:revision>2</cp:revision>
  <dc:subject/>
  <dc:title>ВОЕННАЯ ЛИТЕРАТУРА -- Мемуары -- Раскольников Ф. Ф. На боевых постах</dc:title>
</cp:coreProperties>
</file>