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pPr>
      <w:r>
        <w:rPr>
          <w:b/>
          <w:sz w:val="28"/>
        </w:rPr>
        <w:t>М. Инсаров. Очерк истории революционного движения в России (1790 – 1890 годы)</w:t>
      </w:r>
      <w:r>
        <w:rPr>
          <w:rStyle w:val="FootnoteCharacters"/>
          <w:rStyle w:val="FootnoteAnchor"/>
          <w:b/>
          <w:sz w:val="28"/>
        </w:rPr>
        <w:footnoteReference w:id="2"/>
      </w:r>
      <w:r>
        <w:rPr>
          <w:b/>
          <w:sz w:val="28"/>
        </w:rPr>
        <w:t xml:space="preserve">. </w:t>
      </w:r>
    </w:p>
    <w:p>
      <w:pPr>
        <w:pStyle w:val="Style14"/>
        <w:spacing w:lineRule="auto" w:line="360"/>
        <w:rPr>
          <w:b/>
          <w:b/>
          <w:sz w:val="28"/>
        </w:rPr>
      </w:pPr>
      <w:r>
        <w:rPr>
          <w:b/>
          <w:sz w:val="28"/>
        </w:rPr>
      </w:r>
    </w:p>
    <w:p>
      <w:pPr>
        <w:pStyle w:val="Style14"/>
        <w:spacing w:lineRule="auto" w:line="360"/>
        <w:rPr>
          <w:sz w:val="28"/>
        </w:rPr>
      </w:pPr>
      <w:r>
        <w:rPr>
          <w:sz w:val="28"/>
        </w:rPr>
      </w:r>
    </w:p>
    <w:p>
      <w:pPr>
        <w:pStyle w:val="Style14"/>
        <w:spacing w:lineRule="auto" w:line="360"/>
        <w:rPr>
          <w:sz w:val="28"/>
        </w:rPr>
      </w:pPr>
      <w:r>
        <w:rPr>
          <w:sz w:val="28"/>
        </w:rPr>
      </w:r>
    </w:p>
    <w:p>
      <w:pPr>
        <w:pStyle w:val="Style14"/>
        <w:spacing w:lineRule="auto" w:line="360"/>
        <w:rPr>
          <w:sz w:val="24"/>
        </w:rPr>
      </w:pPr>
      <w:r>
        <w:rPr>
          <w:sz w:val="24"/>
        </w:rPr>
        <w:t>…</w:t>
      </w:r>
      <w:r>
        <w:rPr>
          <w:sz w:val="24"/>
        </w:rPr>
        <w:t xml:space="preserve">Немецкий народ также имеет свою революционную традицию. Было время, когда Германия выдвигала личности, которые можно поставить рядом с лучшими революционными деятелями других стран, когда немецкий народ проявлял такую выдержку и развивал такую энергию, которые у централизованной нации привели бы к самым блестящим результатам, когда у немецких крестьян и плебеев зарождались идеи и планы, которые достаточно часто приводят в содрогание и ужас их потомков. </w:t>
      </w:r>
    </w:p>
    <w:p>
      <w:pPr>
        <w:pStyle w:val="Style14"/>
        <w:spacing w:lineRule="auto" w:line="360"/>
        <w:rPr>
          <w:sz w:val="24"/>
        </w:rPr>
      </w:pPr>
      <w:r>
        <w:rPr>
          <w:sz w:val="24"/>
        </w:rPr>
        <w:t xml:space="preserve">В противовес временной апатии, наступившей почти повсюду после двух лет борьбы, пора снова показать немецкому народу неладно скроенные, но крепко сшитые фигуры Великой крестьянской войны. С того времени протекло три столетия и многое изменилось; и все же Крестьянская война вовсе не так далека от наших современных битв, и противники, с которыми приходится сражаться, большей частью те же самые. </w:t>
      </w:r>
    </w:p>
    <w:p>
      <w:pPr>
        <w:pStyle w:val="Style14"/>
        <w:spacing w:lineRule="auto" w:line="360"/>
        <w:rPr>
          <w:sz w:val="24"/>
        </w:rPr>
      </w:pPr>
      <w:r>
        <w:rPr>
          <w:sz w:val="24"/>
        </w:rPr>
        <w:t>Ф. Энгельс.</w:t>
      </w:r>
    </w:p>
    <w:p>
      <w:pPr>
        <w:pStyle w:val="Style14"/>
        <w:spacing w:lineRule="auto" w:line="360"/>
        <w:rPr>
          <w:sz w:val="24"/>
        </w:rPr>
      </w:pPr>
      <w:r>
        <w:rPr>
          <w:sz w:val="24"/>
        </w:rPr>
      </w:r>
    </w:p>
    <w:p>
      <w:pPr>
        <w:pStyle w:val="Style14"/>
        <w:spacing w:lineRule="auto" w:line="360"/>
        <w:rPr>
          <w:sz w:val="24"/>
        </w:rPr>
      </w:pPr>
      <w:r>
        <w:rPr>
          <w:sz w:val="24"/>
        </w:rPr>
      </w:r>
    </w:p>
    <w:p>
      <w:pPr>
        <w:pStyle w:val="Style14"/>
        <w:spacing w:lineRule="auto" w:line="360"/>
        <w:rPr>
          <w:sz w:val="24"/>
        </w:rPr>
      </w:pPr>
      <w:r>
        <w:rPr>
          <w:sz w:val="24"/>
        </w:rPr>
      </w:r>
    </w:p>
    <w:p>
      <w:pPr>
        <w:pStyle w:val="Style14"/>
        <w:spacing w:lineRule="auto" w:line="360"/>
        <w:rPr>
          <w:sz w:val="24"/>
        </w:rPr>
      </w:pPr>
      <w:r>
        <w:rPr>
          <w:sz w:val="24"/>
        </w:rPr>
      </w:r>
    </w:p>
    <w:p>
      <w:pPr>
        <w:pStyle w:val="Style14"/>
        <w:spacing w:lineRule="auto" w:line="360"/>
        <w:rPr>
          <w:sz w:val="24"/>
        </w:rPr>
      </w:pPr>
      <w:r>
        <w:rPr>
          <w:sz w:val="24"/>
        </w:rPr>
      </w:r>
    </w:p>
    <w:p>
      <w:pPr>
        <w:pStyle w:val="Style14"/>
        <w:spacing w:lineRule="auto" w:line="360"/>
        <w:rPr>
          <w:sz w:val="24"/>
        </w:rPr>
      </w:pPr>
      <w:r>
        <w:rPr>
          <w:sz w:val="24"/>
        </w:rPr>
        <w:t>…</w:t>
      </w:r>
      <w:r>
        <w:rPr>
          <w:sz w:val="24"/>
        </w:rPr>
        <w:t>У всех народов и во все времена появляются, время от времени, люди, жертвующие во имя общественного блага своими личными выгодами и способные во имя этого общественного блага, во имя великой идеи сделать счастливыми своих ближних, на великие подвиги. Если люди эти достигают успеха, их возводят на пьедестал героев, гениев, перед ними преклоняются и раболепствуют; если же они изнемогают в борьбе и падают, их называют сумасбродными мечтателями и  на терновый венец их глядят как на дурацкий колпак… Но проходит время близорукого и пристрастного суда современников и настает хладнокровный суд потомства; личные страсти и побуждения исчезают под могильной насыпью; враждебные отношения, основанные на противоположности интересов, теряют свою силу и стремлениям мечтателей отдается полная справедливость…</w:t>
      </w:r>
    </w:p>
    <w:p>
      <w:pPr>
        <w:pStyle w:val="Normal"/>
        <w:spacing w:lineRule="auto" w:line="360"/>
        <w:ind w:left="-1134" w:right="-1192" w:hanging="0"/>
        <w:jc w:val="right"/>
        <w:rPr/>
      </w:pPr>
      <w:r>
        <w:rPr/>
        <w:t xml:space="preserve">Разбирая побуждения этих странных и загадочных для своего времени личностей, потомки мало-помалу убеждаются, что эти побуждения были самые чистые и бескорыстные, что если эти люди и мечтали, то мечты их были самыми положительными и реальными надеждами, и вся их ошибка состояла только в том, что они опережали свою эпоху своими идеями и хотели осчастливить своих ближних несколькими годами или столетиями раньше, чем это сделала бы инертная сила самих обстоятельств. Таким образом, оказывается, что это были люди будущего – не сумасброды, а самые реальные и положительные деятели между мечтающими своими современниками. </w:t>
      </w:r>
    </w:p>
    <w:p>
      <w:pPr>
        <w:pStyle w:val="Normal"/>
        <w:spacing w:lineRule="auto" w:line="360"/>
        <w:ind w:left="-1134" w:right="-1192" w:hanging="0"/>
        <w:jc w:val="right"/>
        <w:rPr/>
      </w:pPr>
      <w:r>
        <w:rPr/>
        <w:t xml:space="preserve">П.Н. Ткачев. </w:t>
      </w:r>
    </w:p>
    <w:p>
      <w:pPr>
        <w:pStyle w:val="Normal"/>
        <w:spacing w:lineRule="auto" w:line="360"/>
        <w:ind w:left="-1134" w:right="-1192" w:hanging="0"/>
        <w:jc w:val="right"/>
        <w:rPr/>
      </w:pPr>
      <w:r>
        <w:rPr/>
      </w:r>
    </w:p>
    <w:p>
      <w:pPr>
        <w:pStyle w:val="Normal"/>
        <w:spacing w:lineRule="auto" w:line="360"/>
        <w:ind w:left="-1134" w:right="-1192" w:hanging="0"/>
        <w:jc w:val="right"/>
        <w:rPr/>
      </w:pPr>
      <w:r>
        <w:rPr/>
        <w:t>…</w:t>
      </w:r>
      <w:r>
        <w:rPr/>
        <w:t>Надо еще спросить себя: точно ли мертвецы лежат в этих гробах? Не живые ли люди похоронены в них? По крайней мере, не гораздо ли больше жизни в этих покойниках, нежели во многих людях, называющихся живыми?… Источник не иссякает оттого, что, лишившись людей, хранивших его в чистоте, мы по небрежности, по легкомыслию допустили завалить его хламом пустословия. Отбросим этот хлам – и мы увидим, что в источнике еще живым ключом бьет струя правды, могущая, хоть отчасти, утолить нашу жажду…</w:t>
      </w:r>
    </w:p>
    <w:p>
      <w:pPr>
        <w:pStyle w:val="Normal"/>
        <w:spacing w:lineRule="auto" w:line="360"/>
        <w:ind w:left="-1134" w:right="-1192" w:hanging="0"/>
        <w:jc w:val="right"/>
        <w:rPr/>
      </w:pPr>
      <w:r>
        <w:rPr/>
        <w:t xml:space="preserve">Н.Г. Чернышевский. </w:t>
      </w:r>
    </w:p>
    <w:p>
      <w:pPr>
        <w:pStyle w:val="Normal"/>
        <w:spacing w:lineRule="auto" w:line="360"/>
        <w:ind w:left="-1134" w:right="-1192" w:hanging="0"/>
        <w:jc w:val="right"/>
        <w:rPr/>
      </w:pPr>
      <w:r>
        <w:rPr/>
      </w:r>
    </w:p>
    <w:p>
      <w:pPr>
        <w:pStyle w:val="Normal"/>
        <w:spacing w:lineRule="auto" w:line="360"/>
        <w:ind w:left="-1134" w:right="-1192" w:hanging="0"/>
        <w:jc w:val="right"/>
        <w:rPr/>
      </w:pPr>
      <w:r>
        <w:rPr/>
        <w:t>Средь мира дольного</w:t>
      </w:r>
    </w:p>
    <w:p>
      <w:pPr>
        <w:pStyle w:val="Normal"/>
        <w:spacing w:lineRule="auto" w:line="360"/>
        <w:ind w:left="-1134" w:right="-1192" w:hanging="0"/>
        <w:jc w:val="right"/>
        <w:rPr/>
      </w:pPr>
      <w:r>
        <w:rPr/>
        <w:t>Для сердца вольного</w:t>
      </w:r>
    </w:p>
    <w:p>
      <w:pPr>
        <w:pStyle w:val="Normal"/>
        <w:spacing w:lineRule="auto" w:line="360"/>
        <w:ind w:left="-1134" w:right="-1192" w:hanging="0"/>
        <w:jc w:val="right"/>
        <w:rPr/>
      </w:pPr>
      <w:r>
        <w:rPr/>
        <w:t xml:space="preserve">Есть два пути. </w:t>
      </w:r>
    </w:p>
    <w:p>
      <w:pPr>
        <w:pStyle w:val="Normal"/>
        <w:spacing w:lineRule="auto" w:line="360"/>
        <w:ind w:left="-1134" w:right="-1192" w:hanging="0"/>
        <w:jc w:val="right"/>
        <w:rPr/>
      </w:pPr>
      <w:r>
        <w:rPr/>
        <w:t xml:space="preserve">Взвесь силу гордую, </w:t>
      </w:r>
    </w:p>
    <w:p>
      <w:pPr>
        <w:pStyle w:val="Normal"/>
        <w:spacing w:lineRule="auto" w:line="360"/>
        <w:ind w:left="-1134" w:right="-1192" w:hanging="0"/>
        <w:jc w:val="right"/>
        <w:rPr/>
      </w:pPr>
      <w:r>
        <w:rPr/>
        <w:t>Взвесь волю твердую, -</w:t>
      </w:r>
    </w:p>
    <w:p>
      <w:pPr>
        <w:pStyle w:val="Normal"/>
        <w:spacing w:lineRule="auto" w:line="360"/>
        <w:ind w:left="-1134" w:right="-1192" w:hanging="0"/>
        <w:jc w:val="right"/>
        <w:rPr/>
      </w:pPr>
      <w:r>
        <w:rPr/>
        <w:t>Каким идти?</w:t>
      </w:r>
    </w:p>
    <w:p>
      <w:pPr>
        <w:pStyle w:val="Normal"/>
        <w:spacing w:lineRule="auto" w:line="360"/>
        <w:ind w:left="-1134" w:right="-1192" w:hanging="0"/>
        <w:jc w:val="right"/>
        <w:rPr/>
      </w:pPr>
      <w:r>
        <w:rPr/>
        <w:t>Одна просторная</w:t>
      </w:r>
    </w:p>
    <w:p>
      <w:pPr>
        <w:pStyle w:val="Normal"/>
        <w:spacing w:lineRule="auto" w:line="360"/>
        <w:ind w:left="-1134" w:right="-1192" w:hanging="0"/>
        <w:jc w:val="right"/>
        <w:rPr/>
      </w:pPr>
      <w:r>
        <w:rPr/>
        <w:t>Дорога - торная.</w:t>
      </w:r>
    </w:p>
    <w:p>
      <w:pPr>
        <w:pStyle w:val="Normal"/>
        <w:spacing w:lineRule="auto" w:line="360"/>
        <w:ind w:left="-1134" w:right="-1192" w:hanging="0"/>
        <w:jc w:val="right"/>
        <w:rPr/>
      </w:pPr>
      <w:r>
        <w:rPr/>
        <w:t xml:space="preserve">Страстей раба, </w:t>
      </w:r>
    </w:p>
    <w:p>
      <w:pPr>
        <w:pStyle w:val="Normal"/>
        <w:spacing w:lineRule="auto" w:line="360"/>
        <w:ind w:left="-1134" w:right="-1192" w:hanging="0"/>
        <w:jc w:val="right"/>
        <w:rPr/>
      </w:pPr>
      <w:r>
        <w:rPr/>
        <w:t xml:space="preserve">По ней громадная, </w:t>
      </w:r>
    </w:p>
    <w:p>
      <w:pPr>
        <w:pStyle w:val="Normal"/>
        <w:spacing w:lineRule="auto" w:line="360"/>
        <w:ind w:left="-1134" w:right="-1192" w:hanging="0"/>
        <w:jc w:val="right"/>
        <w:rPr/>
      </w:pPr>
      <w:r>
        <w:rPr/>
        <w:t>К соблазну жадная</w:t>
      </w:r>
    </w:p>
    <w:p>
      <w:pPr>
        <w:pStyle w:val="Normal"/>
        <w:spacing w:lineRule="auto" w:line="360"/>
        <w:ind w:left="-1134" w:right="-1192" w:hanging="0"/>
        <w:jc w:val="right"/>
        <w:rPr/>
      </w:pPr>
      <w:r>
        <w:rPr/>
        <w:t xml:space="preserve">Идет толпа. </w:t>
      </w:r>
    </w:p>
    <w:p>
      <w:pPr>
        <w:pStyle w:val="Normal"/>
        <w:spacing w:lineRule="auto" w:line="360"/>
        <w:ind w:left="-1134" w:right="-1192" w:hanging="0"/>
        <w:jc w:val="right"/>
        <w:rPr/>
      </w:pPr>
      <w:r>
        <w:rPr/>
        <w:t xml:space="preserve">О жизни искренней, </w:t>
      </w:r>
    </w:p>
    <w:p>
      <w:pPr>
        <w:pStyle w:val="Normal"/>
        <w:spacing w:lineRule="auto" w:line="360"/>
        <w:ind w:left="-1134" w:right="-1192" w:hanging="0"/>
        <w:jc w:val="right"/>
        <w:rPr/>
      </w:pPr>
      <w:r>
        <w:rPr/>
        <w:t>О цели выспренней</w:t>
      </w:r>
    </w:p>
    <w:p>
      <w:pPr>
        <w:pStyle w:val="Normal"/>
        <w:spacing w:lineRule="auto" w:line="360"/>
        <w:ind w:left="-1134" w:right="-1192" w:hanging="0"/>
        <w:jc w:val="right"/>
        <w:rPr/>
      </w:pPr>
      <w:r>
        <w:rPr/>
        <w:t xml:space="preserve">Там мысль смешна. </w:t>
      </w:r>
    </w:p>
    <w:p>
      <w:pPr>
        <w:pStyle w:val="Normal"/>
        <w:spacing w:lineRule="auto" w:line="360"/>
        <w:ind w:left="-1134" w:right="-1192" w:hanging="0"/>
        <w:jc w:val="right"/>
        <w:rPr/>
      </w:pPr>
      <w:r>
        <w:rPr/>
        <w:t xml:space="preserve">Кипит там вечная, </w:t>
      </w:r>
    </w:p>
    <w:p>
      <w:pPr>
        <w:pStyle w:val="Normal"/>
        <w:spacing w:lineRule="auto" w:line="360"/>
        <w:ind w:left="-1134" w:right="-1192" w:hanging="0"/>
        <w:jc w:val="right"/>
        <w:rPr/>
      </w:pPr>
      <w:r>
        <w:rPr/>
        <w:t xml:space="preserve">Бесчеловечная </w:t>
      </w:r>
    </w:p>
    <w:p>
      <w:pPr>
        <w:pStyle w:val="Normal"/>
        <w:spacing w:lineRule="auto" w:line="360"/>
        <w:ind w:left="-1134" w:right="-1192" w:hanging="0"/>
        <w:jc w:val="right"/>
        <w:rPr/>
      </w:pPr>
      <w:r>
        <w:rPr/>
        <w:t>Вражда – война</w:t>
      </w:r>
    </w:p>
    <w:p>
      <w:pPr>
        <w:pStyle w:val="Normal"/>
        <w:spacing w:lineRule="auto" w:line="360"/>
        <w:ind w:left="-1134" w:right="-1192" w:hanging="0"/>
        <w:jc w:val="right"/>
        <w:rPr/>
      </w:pPr>
      <w:r>
        <w:rPr/>
        <w:t>За блага бренные…</w:t>
      </w:r>
    </w:p>
    <w:p>
      <w:pPr>
        <w:pStyle w:val="Normal"/>
        <w:spacing w:lineRule="auto" w:line="360"/>
        <w:ind w:left="-1134" w:right="-1192" w:hanging="0"/>
        <w:jc w:val="right"/>
        <w:rPr/>
      </w:pPr>
      <w:r>
        <w:rPr/>
        <w:t xml:space="preserve">Там души пленные </w:t>
      </w:r>
    </w:p>
    <w:p>
      <w:pPr>
        <w:pStyle w:val="Normal"/>
        <w:spacing w:lineRule="auto" w:line="360"/>
        <w:ind w:left="-1134" w:right="-1192" w:hanging="0"/>
        <w:jc w:val="right"/>
        <w:rPr/>
      </w:pPr>
      <w:r>
        <w:rPr/>
        <w:t>Полны греха.</w:t>
      </w:r>
    </w:p>
    <w:p>
      <w:pPr>
        <w:pStyle w:val="Normal"/>
        <w:spacing w:lineRule="auto" w:line="360"/>
        <w:ind w:left="-1134" w:right="-1192" w:hanging="0"/>
        <w:jc w:val="right"/>
        <w:rPr/>
      </w:pPr>
      <w:r>
        <w:rPr/>
        <w:t xml:space="preserve"> </w:t>
      </w:r>
      <w:r>
        <w:rPr/>
        <w:t xml:space="preserve">На вид блестящая, </w:t>
      </w:r>
    </w:p>
    <w:p>
      <w:pPr>
        <w:pStyle w:val="Normal"/>
        <w:spacing w:lineRule="auto" w:line="360"/>
        <w:ind w:left="-1134" w:right="-1192" w:hanging="0"/>
        <w:jc w:val="right"/>
        <w:rPr/>
      </w:pPr>
      <w:r>
        <w:rPr/>
        <w:t>Там жизнь мертвящая</w:t>
      </w:r>
    </w:p>
    <w:p>
      <w:pPr>
        <w:pStyle w:val="Normal"/>
        <w:spacing w:lineRule="auto" w:line="360"/>
        <w:ind w:left="-1134" w:right="-1192" w:hanging="0"/>
        <w:jc w:val="right"/>
        <w:rPr/>
      </w:pPr>
      <w:r>
        <w:rPr/>
        <w:t xml:space="preserve">К добру глуха. </w:t>
      </w:r>
    </w:p>
    <w:p>
      <w:pPr>
        <w:pStyle w:val="Normal"/>
        <w:spacing w:lineRule="auto" w:line="360"/>
        <w:ind w:left="-1134" w:right="-1192" w:hanging="0"/>
        <w:jc w:val="right"/>
        <w:rPr/>
      </w:pPr>
      <w:r>
        <w:rPr/>
        <w:t>Другая – тесная,</w:t>
      </w:r>
    </w:p>
    <w:p>
      <w:pPr>
        <w:pStyle w:val="Normal"/>
        <w:spacing w:lineRule="auto" w:line="360"/>
        <w:ind w:left="-1134" w:right="-1192" w:hanging="0"/>
        <w:jc w:val="right"/>
        <w:rPr/>
      </w:pPr>
      <w:r>
        <w:rPr/>
        <w:t>Дорога честная,</w:t>
      </w:r>
    </w:p>
    <w:p>
      <w:pPr>
        <w:pStyle w:val="Normal"/>
        <w:spacing w:lineRule="auto" w:line="360"/>
        <w:ind w:left="-1134" w:right="-1192" w:hanging="0"/>
        <w:jc w:val="right"/>
        <w:rPr/>
      </w:pPr>
      <w:r>
        <w:rPr/>
        <w:t xml:space="preserve">По ней идут </w:t>
      </w:r>
    </w:p>
    <w:p>
      <w:pPr>
        <w:pStyle w:val="Normal"/>
        <w:spacing w:lineRule="auto" w:line="360"/>
        <w:ind w:left="-1134" w:right="-1192" w:hanging="0"/>
        <w:jc w:val="right"/>
        <w:rPr/>
      </w:pPr>
      <w:r>
        <w:rPr/>
        <w:t xml:space="preserve">Лишь души сильные, </w:t>
      </w:r>
    </w:p>
    <w:p>
      <w:pPr>
        <w:pStyle w:val="Normal"/>
        <w:spacing w:lineRule="auto" w:line="360"/>
        <w:ind w:left="-1134" w:right="-1192" w:hanging="0"/>
        <w:jc w:val="right"/>
        <w:rPr/>
      </w:pPr>
      <w:r>
        <w:rPr/>
        <w:t>Любвеобильные,</w:t>
      </w:r>
    </w:p>
    <w:p>
      <w:pPr>
        <w:pStyle w:val="Normal"/>
        <w:spacing w:lineRule="auto" w:line="360"/>
        <w:ind w:left="-1134" w:right="-1192" w:hanging="0"/>
        <w:jc w:val="right"/>
        <w:rPr/>
      </w:pPr>
      <w:r>
        <w:rPr/>
        <w:t>На бой, на труд</w:t>
      </w:r>
    </w:p>
    <w:p>
      <w:pPr>
        <w:pStyle w:val="Normal"/>
        <w:spacing w:lineRule="auto" w:line="360"/>
        <w:ind w:left="-1134" w:right="-1192" w:hanging="0"/>
        <w:jc w:val="right"/>
        <w:rPr/>
      </w:pPr>
      <w:r>
        <w:rPr/>
        <w:t>За обойденного,</w:t>
      </w:r>
    </w:p>
    <w:p>
      <w:pPr>
        <w:pStyle w:val="Normal"/>
        <w:spacing w:lineRule="auto" w:line="360"/>
        <w:ind w:left="-1134" w:right="-1192" w:hanging="0"/>
        <w:jc w:val="right"/>
        <w:rPr/>
      </w:pPr>
      <w:r>
        <w:rPr/>
        <w:t xml:space="preserve">За угнетенного. </w:t>
      </w:r>
    </w:p>
    <w:p>
      <w:pPr>
        <w:pStyle w:val="Normal"/>
        <w:spacing w:lineRule="auto" w:line="360"/>
        <w:ind w:left="-1134" w:right="-1192" w:hanging="0"/>
        <w:jc w:val="right"/>
        <w:rPr/>
      </w:pPr>
      <w:r>
        <w:rPr/>
        <w:t xml:space="preserve">Встань в их ряды. </w:t>
      </w:r>
    </w:p>
    <w:p>
      <w:pPr>
        <w:pStyle w:val="Normal"/>
        <w:spacing w:lineRule="auto" w:line="360"/>
        <w:ind w:left="-1134" w:right="-1192" w:hanging="0"/>
        <w:jc w:val="right"/>
        <w:rPr/>
      </w:pPr>
      <w:r>
        <w:rPr/>
        <w:t xml:space="preserve">Иди к униженным, </w:t>
      </w:r>
    </w:p>
    <w:p>
      <w:pPr>
        <w:pStyle w:val="Normal"/>
        <w:spacing w:lineRule="auto" w:line="360"/>
        <w:ind w:left="-1134" w:right="-1192" w:hanging="0"/>
        <w:jc w:val="right"/>
        <w:rPr/>
      </w:pPr>
      <w:r>
        <w:rPr/>
        <w:t>Иди к обиженным –</w:t>
      </w:r>
    </w:p>
    <w:p>
      <w:pPr>
        <w:pStyle w:val="Normal"/>
        <w:spacing w:lineRule="auto" w:line="360"/>
        <w:ind w:left="-1134" w:right="-1192" w:hanging="0"/>
        <w:jc w:val="right"/>
        <w:rPr/>
      </w:pPr>
      <w:r>
        <w:rPr/>
        <w:t xml:space="preserve">Там нужен ты.   </w:t>
      </w:r>
    </w:p>
    <w:p>
      <w:pPr>
        <w:pStyle w:val="Normal"/>
        <w:spacing w:lineRule="auto" w:line="360"/>
        <w:ind w:left="-1134" w:right="-1192" w:hanging="0"/>
        <w:jc w:val="right"/>
        <w:rPr/>
      </w:pPr>
      <w:r>
        <w:rPr/>
      </w:r>
    </w:p>
    <w:p>
      <w:pPr>
        <w:pStyle w:val="Normal"/>
        <w:spacing w:lineRule="auto" w:line="360"/>
        <w:ind w:left="-1134" w:right="-1192" w:hanging="0"/>
        <w:jc w:val="right"/>
        <w:rPr>
          <w:sz w:val="28"/>
        </w:rPr>
      </w:pPr>
      <w:r>
        <w:rPr>
          <w:sz w:val="28"/>
        </w:rPr>
      </w:r>
    </w:p>
    <w:p>
      <w:pPr>
        <w:pStyle w:val="Normal"/>
        <w:spacing w:lineRule="auto" w:line="360"/>
        <w:ind w:left="-1134" w:right="-1192" w:hanging="0"/>
        <w:jc w:val="right"/>
        <w:rPr>
          <w:sz w:val="28"/>
        </w:rPr>
      </w:pPr>
      <w:r>
        <w:rPr>
          <w:sz w:val="28"/>
        </w:rPr>
        <w:t xml:space="preserve">   </w:t>
      </w:r>
    </w:p>
    <w:p>
      <w:pPr>
        <w:pStyle w:val="Normal"/>
        <w:spacing w:lineRule="auto" w:line="360"/>
        <w:ind w:left="-1134" w:right="-1333" w:hanging="0"/>
        <w:jc w:val="center"/>
        <w:rPr>
          <w:b/>
          <w:b/>
          <w:sz w:val="28"/>
        </w:rPr>
      </w:pPr>
      <w:r>
        <w:rPr>
          <w:b/>
          <w:sz w:val="28"/>
        </w:rPr>
        <w:t>Актуальность русской революционной традиции (Предисловие).</w:t>
      </w:r>
    </w:p>
    <w:p>
      <w:pPr>
        <w:pStyle w:val="Normal"/>
        <w:spacing w:lineRule="auto" w:line="360"/>
        <w:ind w:left="-1134" w:right="-1333" w:hanging="0"/>
        <w:jc w:val="center"/>
        <w:rPr>
          <w:b/>
          <w:b/>
          <w:sz w:val="28"/>
        </w:rPr>
      </w:pPr>
      <w:r>
        <w:rPr>
          <w:b/>
          <w:sz w:val="28"/>
        </w:rPr>
      </w:r>
    </w:p>
    <w:p>
      <w:pPr>
        <w:pStyle w:val="Style14"/>
        <w:spacing w:lineRule="auto" w:line="360"/>
        <w:jc w:val="left"/>
        <w:rPr>
          <w:sz w:val="28"/>
        </w:rPr>
      </w:pPr>
      <w:r>
        <w:rPr>
          <w:sz w:val="28"/>
        </w:rPr>
        <w:t xml:space="preserve">«Мы ленивы и нелюбопытны», - эти слова, сказанные консервативным поэтом Пушкиным в отношении русского дворянства 19 века, вполне применимы и к большей части современного российского левого движения, которое точнее было бы назвать левым мельтешением или левым лежанием (чтобы избежать недоразумений, сразу подчеркнем, что под «левым лежанием» мы имеем в виду не всяких постКПССовских государственников, а разного рода троцкистов, госкаповцев, автономов и прочих, по крайней мере провозглашающих себя врагами буржуазного государства). Это левое лежание с великолепным презрением относится к теоретической работе и претендует на то, что делает великое практическое дело – гоняется за каждым профсоюзным вождем, упрашивая его взять себя к нему на службу, ведет сложные интриги с организациями право- и левобуржуазной оппозиции (всевозможными КПРФ, СКМ, НБП и ОГФ), равно как и интриги в собственной среде, защищает права на проведение парадов гомосексуалистов, собственными усилиями норовит спасти экологию, истребляемую капитализмом и творит прочие великие дела, из которых выходит один пшик. </w:t>
      </w:r>
    </w:p>
    <w:p>
      <w:pPr>
        <w:pStyle w:val="Normal"/>
        <w:spacing w:lineRule="auto" w:line="360"/>
        <w:ind w:left="-1134" w:right="-1333" w:hanging="0"/>
        <w:rPr>
          <w:sz w:val="28"/>
        </w:rPr>
      </w:pPr>
      <w:r>
        <w:rPr>
          <w:sz w:val="28"/>
        </w:rPr>
        <w:t xml:space="preserve">Еще в давние исторические времена революционное движение правильно поняло, что нужно и можно делать в глухие исторические эпохи, когда широкие массы пассивны и непосредственные революционные успехи невозможны. В такие эпохи приоритет волей-неволей принадлежит теоретической работе, для которой не было и не будет времени в эпохи прошлых и будущих прямых классовых боев. В глухую эпоху реакции нужно усвоить уроки («подвести итог», как говорили в 1930-е годы итальянские левые коммунисты) прошлой классовой борьбы и уяснить возможности классовой борьбы будущей. Разумеется, это не единственная задача для эпох реакции. Нужно пропагандировать теорию, нужно находить и закалять кадры, нужно участвовать в непосредственной классовой борьбе, где она есть – и не строить при этом иллюзий, что каждая стачка может стать началом революции. </w:t>
      </w:r>
    </w:p>
    <w:p>
      <w:pPr>
        <w:pStyle w:val="Normal"/>
        <w:spacing w:lineRule="auto" w:line="360"/>
        <w:ind w:left="-1134" w:right="-1333" w:hanging="0"/>
        <w:rPr>
          <w:sz w:val="28"/>
        </w:rPr>
      </w:pPr>
      <w:r>
        <w:rPr>
          <w:sz w:val="28"/>
        </w:rPr>
        <w:t>Все это работа очень трудная, неблагодарная и не обещающая немедленных результатов, но те, кто не проделал ее в эпоху реакции, со стопроцентной гарантией прозевают следующий революционный подъем. И мы действительно видим, что два имевших место в России после 1991г. подъема классовой борьбы (1998 – 1999гг. и начало 2005г.) застали большую часть российского левого лежания все в том же неизменном состоянии хвастливой бестолковщины…</w:t>
      </w:r>
    </w:p>
    <w:p>
      <w:pPr>
        <w:pStyle w:val="Normal"/>
        <w:spacing w:lineRule="auto" w:line="360"/>
        <w:ind w:left="-1134" w:right="-1333" w:hanging="0"/>
        <w:rPr>
          <w:sz w:val="28"/>
        </w:rPr>
      </w:pPr>
      <w:r>
        <w:rPr>
          <w:sz w:val="28"/>
        </w:rPr>
        <w:t xml:space="preserve">Российское левое лежание делится на две части. Ортодоксальные марксисты-ленинцы, как попугаи, твердят слова отцов-основателей, не задумываясь о том, что эти последние, хотя и были очень умными людьми и сказали много правильных вещей (наряду с вещами неправильными или очевидно устаревшими), все же не могли на веки вечные избавить своих последователей от тяжкого труда думать собственной головой. Если марксистские ортодоксы гордятся тем, что «старины мы не рушим и новины не вводим», то различные автономы и околосталинистские «новые левые», напротив, гоняются за всякой модернистской модой. Но при упадочном капитализме плохое новое далеко не всегда актуальней хорошего старого, поэтому у великих теоретиков и борцов далекого прошлого учиться полезнее, чем у модных деятелей современности. Анархизм – это не Хаким-беи, но Бакунин и Кропоткин, ИРМ и ФОРА. Модная «Империя» Негри и Хардта куда меньше дает для понимания современного капитализма, чем старые марксистские работы Маркса, Ленина, Бухарина, Розы Люксембург и итальянских операистов (включая еще не успевшего тогда стать модным Тони Негри) 1960-х годов. Наконец, даже в лагере национал-освобожденческого сталинизма иметь дело с Мао Цзедуном и историческим Че Геварой куда полезнее, чем с «субкоманданте Маркосом». Мао Цзедун и Че Гевара были людьми серьезными и вели вооруженную борьбу, а не ее имитацию. </w:t>
      </w:r>
    </w:p>
    <w:p>
      <w:pPr>
        <w:pStyle w:val="Normal"/>
        <w:spacing w:lineRule="auto" w:line="360"/>
        <w:ind w:left="-1134" w:right="-1333" w:hanging="0"/>
        <w:rPr>
          <w:sz w:val="28"/>
        </w:rPr>
      </w:pPr>
      <w:r>
        <w:rPr>
          <w:sz w:val="28"/>
        </w:rPr>
        <w:t xml:space="preserve">Говоря о Че Геваре, мы имеем в виду Че Гевару исторического, а не рекламного. С честным буржуазным революционером, кубинским якобинцем, отдавшим жизнь за то, что он считал освобождением угнетенного народа, но что на деле было режимом буржуазной модернизации, буржуазия проделала после его гибели то же самое, что она проделывала со многими другими революционерами прошлого: превратила его в безвредную икону, а правильнее сказать, в безвредную рекламную вывеску («На испанском языке разговаривают 170 млн человек. На испанском языке говорил сам Че Гевара. Обращайтесь на курсы испанского языка по адресу… Плата вполне умеренная»). </w:t>
      </w:r>
    </w:p>
    <w:p>
      <w:pPr>
        <w:pStyle w:val="Normal"/>
        <w:spacing w:lineRule="auto" w:line="360"/>
        <w:ind w:left="-1134" w:right="-1333" w:hanging="0"/>
        <w:rPr>
          <w:sz w:val="28"/>
        </w:rPr>
      </w:pPr>
      <w:r>
        <w:rPr>
          <w:sz w:val="28"/>
        </w:rPr>
        <w:t xml:space="preserve">Безвредность модного культа Че Гевары для современной буржуазии доказывается уже тем обстоятельством, что всерьез применять его тактику – тактику сельской партизанской войны - никто из его некритических новолевых поклонников не собирается – по очевидной бессмысленности данной затеи в условиях современной России. Полезные же уроки из опыта борьбы и гибели якобинца 20 века Эрнесто Гевары можно извлечь лишь при критическом отношении к данному опыту, а не при его восторженной идеализации. </w:t>
      </w:r>
    </w:p>
    <w:p>
      <w:pPr>
        <w:pStyle w:val="Normal"/>
        <w:spacing w:lineRule="auto" w:line="360"/>
        <w:ind w:left="-1134" w:right="-1333" w:hanging="0"/>
        <w:rPr>
          <w:sz w:val="28"/>
        </w:rPr>
      </w:pPr>
      <w:r>
        <w:rPr>
          <w:sz w:val="28"/>
        </w:rPr>
        <w:t>В нынешнем упадочном левом лежании никто и не задумывался всерьез о изучении опыта русского революционного движения, движения, единственного в мировой истории по богатству революционной мысли и смелости революционного действия, по самоотверженной чистоте участников:</w:t>
      </w:r>
    </w:p>
    <w:p>
      <w:pPr>
        <w:pStyle w:val="Normal"/>
        <w:spacing w:lineRule="auto" w:line="360"/>
        <w:ind w:left="-1134" w:right="-1333" w:hanging="0"/>
        <w:rPr>
          <w:sz w:val="28"/>
        </w:rPr>
      </w:pPr>
      <w:r>
        <w:rPr>
          <w:sz w:val="28"/>
        </w:rPr>
        <w:t xml:space="preserve">«Наша сегодняшнесть, вялая, пошлая, </w:t>
      </w:r>
    </w:p>
    <w:p>
      <w:pPr>
        <w:pStyle w:val="Normal"/>
        <w:spacing w:lineRule="auto" w:line="360"/>
        <w:ind w:left="-1134" w:right="-1333" w:hanging="0"/>
        <w:rPr>
          <w:sz w:val="28"/>
        </w:rPr>
      </w:pPr>
      <w:r>
        <w:rPr>
          <w:sz w:val="28"/>
        </w:rPr>
        <w:t>Чем тебе славить великое прошлое?</w:t>
      </w:r>
    </w:p>
    <w:p>
      <w:pPr>
        <w:pStyle w:val="Normal"/>
        <w:spacing w:lineRule="auto" w:line="360"/>
        <w:ind w:left="-1134" w:right="-1333" w:hanging="0"/>
        <w:rPr>
          <w:sz w:val="28"/>
        </w:rPr>
      </w:pPr>
      <w:r>
        <w:rPr>
          <w:sz w:val="28"/>
        </w:rPr>
        <w:t xml:space="preserve">Крот не прославит Орла» (венгерский поэт Михай Бабич). </w:t>
      </w:r>
    </w:p>
    <w:p>
      <w:pPr>
        <w:pStyle w:val="Normal"/>
        <w:spacing w:lineRule="auto" w:line="360"/>
        <w:ind w:left="-1134" w:right="-1333" w:hanging="0"/>
        <w:rPr>
          <w:sz w:val="28"/>
        </w:rPr>
      </w:pPr>
      <w:r>
        <w:rPr>
          <w:sz w:val="28"/>
        </w:rPr>
        <w:t xml:space="preserve">Между тем без этого революционного движения не было бы и Великой революции 1917г. – если вызванная Первой мировой войной революция победила хотя бы на несколько месяцев в России, в отличии от Германии или Италии, то объяснение этому заключается в том, что только в России существовала живая революционная традиция, традиция, созданная не бумажными декларациями, но борьбой и мученичеством десятков тысяч известных и безвестных героев – и уроки этого движения имеют для нас особую актуальность. У современных революционных социалистов в России и у наших предшественников, боровшихся в эпоху царской Росиии – общий враг. Этим врагом является российский капитализм, двухглавое чудовище бюрократически-полицейского самодержавия и алчной плутократии. Наши предшественники после многих попыток отсекли обе головы чудовища в 1917г., но эти головы стремительно выросли снова. Что же, герой русской героической легенды отсек все три головы Змея Горыныча лишь с третьей попытки, а если бы он опустил руки, увидев, как отсеченные с первого раза головы выросли снова, то был бы Змеем Горынычем немедленно сожран. Попытку надо будет повторить, учась на достижениях и ошибках наших предшественников. </w:t>
      </w:r>
    </w:p>
    <w:p>
      <w:pPr>
        <w:pStyle w:val="Normal"/>
        <w:spacing w:lineRule="auto" w:line="360"/>
        <w:ind w:left="-1134" w:right="-1333" w:hanging="0"/>
        <w:rPr>
          <w:sz w:val="28"/>
        </w:rPr>
      </w:pPr>
      <w:r>
        <w:rPr>
          <w:sz w:val="28"/>
        </w:rPr>
        <w:t xml:space="preserve">Еще Ленин, некритическими поклонниками которого мы не являемся, совершенно справедливо заметил, что в каждой нации есть две нации, две традиции, две культуры: традиция угнетателей и традиция угнетенных. Противоположность этих традиций особенно очевидна в истории России. </w:t>
      </w:r>
    </w:p>
    <w:p>
      <w:pPr>
        <w:pStyle w:val="Normal"/>
        <w:spacing w:lineRule="auto" w:line="360"/>
        <w:ind w:left="-1134" w:right="-1333" w:hanging="0"/>
        <w:rPr>
          <w:sz w:val="28"/>
        </w:rPr>
      </w:pPr>
      <w:r>
        <w:rPr>
          <w:sz w:val="28"/>
        </w:rPr>
        <w:t xml:space="preserve">Нас, революционеров - интернационалистов, обвиняют в том, что мы не любим Россию. Какую Россию?, - спрашиваем мы. Россию царей и генеральных секретарей с их генералами и (фельд)маршалами, Россию феодального и буржуазного хищничества, Россию корыстного патриотизма? Да, эту, вашу Россию, мы не любим. Но нашу любовь к России, много раз восстававшей за землю и волю, к России, непримиримо враждебной правительственному насилию и классовой эксплуатации, к России Разина, «Народной воли» и Великой революции 1917г., мы никому не отдадим. Это – часть нашей традиции, традиции борьбы угнетенных классов, точно так же, как частью нашей традиции является Великая Крестьянская война на Украине 1648 – 1678гг., Парижская Коммуна, американские Индустриальные рабочие мира, аргентинская ФОРА и многое, многое другое. </w:t>
      </w:r>
    </w:p>
    <w:p>
      <w:pPr>
        <w:pStyle w:val="Normal"/>
        <w:spacing w:lineRule="auto" w:line="360"/>
        <w:ind w:left="-1134" w:right="-1333" w:hanging="0"/>
        <w:rPr>
          <w:sz w:val="28"/>
        </w:rPr>
      </w:pPr>
      <w:r>
        <w:rPr>
          <w:sz w:val="28"/>
        </w:rPr>
        <w:t xml:space="preserve">Пусть наши враги гордятся тем, что царям и генсекам удалось поставить под свой контроль одну шестую суши, построив внешнеполитическое величие на народных костях. Мы гордимся тем, что в армии Шамиля был полк из беглых русских солдат, бежавших из-под шпицрутенов сражаться за горскую крестьянскую революцию и тем, что во время польского восстания 1863г. несколько сот русских офицеров и солдат с оружием в руках боролись в рядах польских повстанцев «за вашу и нашу свободу». При всех изменениях мировой ситуации, при всей реакционности для наших дней национал-освобожденческих лозунгов, это часть нашей традиции, традиции боевого интернационализма угнетенных. </w:t>
      </w:r>
    </w:p>
    <w:p>
      <w:pPr>
        <w:pStyle w:val="Normal"/>
        <w:spacing w:lineRule="auto" w:line="360"/>
        <w:ind w:left="-1134" w:right="-1333" w:hanging="0"/>
        <w:rPr>
          <w:sz w:val="28"/>
        </w:rPr>
      </w:pPr>
      <w:r>
        <w:rPr>
          <w:sz w:val="28"/>
        </w:rPr>
        <w:t xml:space="preserve">Все лучшее в истории России принадлежит традиции угнетенных. Если ограничиться только рассматриваемым в данной работе периодом, кого может противопоставить Россия угнетателей таким мыслителям, как Герцен, Чернышевский, Писарев, Бакунин, Ткачев, Кропоткин, Михайловский, таким писателям, как Некрасов, Салтыков-Щедрин, Глеб Успенский, Лев Толстой, таким революционерам-организаторам как Сухинов, Мышкин, Желябов, Перовская, Михайлов, Халтурин? Казенных богословов, правительственных казнокрадов, не умеющих воевать генералов – да несчастного ренегата Достоевского в нагрузку.   </w:t>
      </w:r>
    </w:p>
    <w:p>
      <w:pPr>
        <w:pStyle w:val="Normal"/>
        <w:spacing w:lineRule="auto" w:line="360"/>
        <w:ind w:left="-1134" w:right="-1333" w:hanging="0"/>
        <w:rPr>
          <w:sz w:val="28"/>
        </w:rPr>
      </w:pPr>
      <w:r>
        <w:rPr>
          <w:sz w:val="28"/>
        </w:rPr>
        <w:t>Глядя на современное гнилое российское общество – а гнилость российского левого лежания является лишь частным выражением общей гнилости российского капитализма – общество, воспроизведшее худшие классы царской России – всевластную бюрократию и вороватую буржуазию, но лишенную его лучших классов – общинного крестьянства, революционно-социалистического пролетариата и антибуржуазной интеллигенции – можно удивляться: неужели было время, когда правительственный произвол и разбойная эксплуатация встречали в России бестрепетный отпор, когда русские революционеры по энергии, мужеству и пониманию ситуации не уступали лучшим революционным деятелям всех эпох и народов, когда у русских рабочих, крестьян и трудовых интеллигентов зарождались идеи, приводящие в недоумение или ужас их потомков. Но так было. Воскресить память об этом великом прошлом – одна из задач нашей работы. Как писал замечательный революционный мыслитель 20 века Вальтер Беньямин:</w:t>
      </w:r>
    </w:p>
    <w:p>
      <w:pPr>
        <w:pStyle w:val="Normal"/>
        <w:spacing w:lineRule="auto" w:line="360"/>
        <w:ind w:left="-1134" w:right="-1192" w:hanging="0"/>
        <w:rPr>
          <w:sz w:val="28"/>
        </w:rPr>
      </w:pPr>
      <w:r>
        <w:rPr>
          <w:sz w:val="28"/>
        </w:rPr>
        <w:t xml:space="preserve">«Исторический материализм стремится сохранить образ прошлого, который неожиданно является историческому субъекту в момент опасности. Эта опасность влияет и на содержание традиции и на ее восприемников. Над обоими висит одна и та же угроза: стать орудием правящих классов. В каждую эпоху требуется новое усилие, чтобы спасти традицию от конформизма угрожающего покорить ее. Мессия приходит не только как спаситель, он приходит и как покоритель Антихриста. Только тот историк сможет вдохнуть искру надежды в прошлое, который твердо знает, что даже мертвых не оставит в покое враг, если он победит. И этот враг не перестал побеждать… </w:t>
      </w:r>
    </w:p>
    <w:p>
      <w:pPr>
        <w:pStyle w:val="Normal"/>
        <w:spacing w:lineRule="auto" w:line="360"/>
        <w:ind w:left="-1134" w:right="-1192" w:hanging="0"/>
        <w:rPr>
          <w:sz w:val="28"/>
        </w:rPr>
      </w:pPr>
      <w:r>
        <w:rPr>
          <w:sz w:val="28"/>
        </w:rPr>
        <w:t>…</w:t>
      </w:r>
      <w:r>
        <w:rPr>
          <w:sz w:val="28"/>
        </w:rPr>
        <w:t>Традиция угнетенных учит нас, что "чрезвычайное положение," в котором мы живем, является правилом, а не исключением. Мы должны прийти и к соответствующему пониманию истории…</w:t>
      </w:r>
    </w:p>
    <w:p>
      <w:pPr>
        <w:pStyle w:val="Normal"/>
        <w:spacing w:lineRule="auto" w:line="360"/>
        <w:ind w:left="-1134" w:right="-1192" w:hanging="0"/>
        <w:rPr/>
      </w:pPr>
      <w:r>
        <w:rPr>
          <w:sz w:val="28"/>
        </w:rPr>
        <w:t>Ни человек и ни люди, а сам борющийся угнетенный класс является субъектом исторического знания. У Маркса он выступает как последний порабощенный класс, как мститель, который завершает задачу освобождения во имя поколений угнетенных. Это убеждение, на короткое время возрожденное Спартаковской группой , было всегда неприемлемо для социал-демократов. За три десятилетия им удалось практически предать забвению имя Бланки, хотя оно и было призывом к действию гремящим сквозь все предыдущее столетие. Социал-демократия посчитала уместным назначить рабочему классу роль освободителя БУДУЩИХ поколений, тем самым перерезав мышцы его величайшей силы. Такое воспитание заставило рабочий класс забыть свою ненависть и свой дух самопожертвования, потому что и то и другое питаются скорее образом порабощенных предков, чем идеалом освобождения внуков» ( В. Беньяин. Историко-философские тезисы 1940г.//</w:t>
      </w:r>
      <w:r>
        <w:rPr>
          <w:sz w:val="28"/>
          <w:lang w:val="en-US"/>
        </w:rPr>
        <w:t>www</w:t>
      </w:r>
      <w:r>
        <w:rPr>
          <w:sz w:val="28"/>
        </w:rPr>
        <w:t>.</w:t>
      </w:r>
      <w:r>
        <w:rPr>
          <w:sz w:val="28"/>
          <w:lang w:val="en-US"/>
        </w:rPr>
        <w:t>left</w:t>
      </w:r>
      <w:r>
        <w:rPr>
          <w:sz w:val="28"/>
        </w:rPr>
        <w:t>.</w:t>
      </w:r>
      <w:r>
        <w:rPr>
          <w:sz w:val="28"/>
          <w:lang w:val="en-US"/>
        </w:rPr>
        <w:t>ru</w:t>
      </w:r>
      <w:r>
        <w:rPr>
          <w:sz w:val="28"/>
        </w:rPr>
        <w:t xml:space="preserve">). </w:t>
      </w:r>
    </w:p>
    <w:p>
      <w:pPr>
        <w:pStyle w:val="Normal"/>
        <w:spacing w:lineRule="auto" w:line="360"/>
        <w:ind w:left="-1134" w:right="-1192" w:hanging="0"/>
        <w:rPr>
          <w:sz w:val="28"/>
        </w:rPr>
      </w:pPr>
      <w:r>
        <w:rPr>
          <w:sz w:val="28"/>
        </w:rPr>
        <w:t xml:space="preserve">Слова Беньямина не надо понимать в том смысле, что революционеры движимы лишь потребностью отомстить за все страдания прошлого и безразличны, например, к проблеме добывания человеческой жизни для собственных детей. Смысл слов Беньямина в другом. Настоящее и даже прошлое – то, что есть и то, что было – сильнее отдаленного будущего, о котором можно только строить догадки. Революционеры движимы болью за страдания людей и потребностью с этими страданиями раз и навсегда покончить. Дети и их будущая судьба – это живая и очень мучительная в классовом обществе реальность, а вот прапрапраправнуки, которые будут жить по тысяче лет при полном коммунизме – это пустая абстракция, и идти на смерть ради счастья этих прапрапраправнуков достаточно странно (тем более, что мы не знаем, как они будут понимать счастье и насколько они будут счастливы в бесклассовом обществе, в котором наверняка возникнут какие-то новые, подлинно человеческие проблемы, о которых мы даже предположить не можем). </w:t>
      </w:r>
    </w:p>
    <w:p>
      <w:pPr>
        <w:pStyle w:val="Normal"/>
        <w:spacing w:lineRule="auto" w:line="360"/>
        <w:ind w:left="-1134" w:right="-1192" w:hanging="0"/>
        <w:rPr>
          <w:sz w:val="28"/>
        </w:rPr>
      </w:pPr>
      <w:r>
        <w:rPr>
          <w:sz w:val="28"/>
        </w:rPr>
        <w:t xml:space="preserve">Страдания не кончились в прошлом, они жуткая составляющая повседневной жизни современного классового общества и глядя на вынужденных из-за ничтожной пенсии стоять в мороз на рынке, продавая всякую мелочь, стариков и старух, на девчонок, вынужденных идти в проститутки и непоправимо калечимых этим, на иногородних рабочих, унижаемых и обираемых всякой сволочью в погонах, поневоле сжимаются кулаки и чувствуешь, что терпеть это невозможно. За все эти настоящие страдания нужно отомстить, с возможностью повторения их в будущем нужно покончить, но, подобно тому, как индивидуальный человек, потеряв память и живя только настоящим, становится несчастным идиотом, беззащитным перед первым встречным мерзавцем, так и класс, потерявший память о своих прошлых страданиях и о своей прошлой борьбе, лишается способности бороться с настоящими страданиями и добыть человеческую жизнь для себя и своих детей… Отсюда – необходимость исторической науки для освободительной борьбы пролетариата.      </w:t>
      </w:r>
    </w:p>
    <w:p>
      <w:pPr>
        <w:pStyle w:val="Normal"/>
        <w:spacing w:lineRule="auto" w:line="360"/>
        <w:ind w:left="-1134" w:right="-1192" w:hanging="0"/>
        <w:rPr>
          <w:sz w:val="28"/>
        </w:rPr>
      </w:pPr>
      <w:r>
        <w:rPr>
          <w:sz w:val="28"/>
        </w:rPr>
        <w:t xml:space="preserve">История, т.е. наука о развитии человеческих обществ, это самая боевая, пристрастная и «партийная» из всех возможных наук. Ведь она изучает не объекты, безразличные для большинства живых людей (вроде протошумерского языка) и не физические процессы, одинаково затрагивающие всех людей в их качестве включенных в природу биологических организмов. Предмет ее изучения – эволюция человеческих обществ – с определенного момента, с распадения этих обществ на классы – сплошь состоит, с одной стороны, из угнетения и эксплуатации, с другой стороны – из отчаянной и беззаветной борьбы против них. Борьба прошлого неразрывно связана с борьбой настоящего. Нет и не может быть нейтральных историков, с равным чувством описывающих преступления угнетателей и страдания и борьбу угнетенных. Могут ли угнетенные добиться своего освобождения и должны ли они за него бороться, или же их страдания – их естественный удел, а их борьба за прекращение этих страданий – лишь сумасбродство безумцев, преступающих все законы природы и общества? На этот вопрос дает свой ответ каждый историк классового общества. </w:t>
      </w:r>
    </w:p>
    <w:p>
      <w:pPr>
        <w:pStyle w:val="Normal"/>
        <w:spacing w:lineRule="auto" w:line="360"/>
        <w:ind w:left="-1134" w:right="-1192" w:hanging="0"/>
        <w:rPr>
          <w:sz w:val="28"/>
        </w:rPr>
      </w:pPr>
      <w:r>
        <w:rPr>
          <w:sz w:val="28"/>
        </w:rPr>
        <w:t>Все честные и последовательные историки прекрасно понимали «партийный» и пристрастный характер своей науки. Вот что писал о пользе исторической науки монархист Карамзин, историк, безоговорочно стоявший на стороне угнетателей:</w:t>
      </w:r>
    </w:p>
    <w:p>
      <w:pPr>
        <w:pStyle w:val="Normal"/>
        <w:spacing w:lineRule="auto" w:line="360"/>
        <w:ind w:left="-1134" w:right="-1192" w:hanging="0"/>
        <w:rPr>
          <w:sz w:val="28"/>
        </w:rPr>
      </w:pPr>
      <w:r>
        <w:rPr>
          <w:sz w:val="28"/>
        </w:rPr>
        <w:t xml:space="preserve">«Правители, законодатели действуют по указаниям истории и смотрят на ее листы, как мореплаватели на чертежи морей. Мудрость человеческая имеет нужду в опытах, а жизнь кратковременна. Должно знать, как искони мятежные страсти волновали гражданское общество и какими способами благотворная власть ума обуздывала их бурные стремления, чтобы учредить порядок, согласить выгоды людей и даровать им возможное на земле счастье. </w:t>
      </w:r>
    </w:p>
    <w:p>
      <w:pPr>
        <w:pStyle w:val="Normal"/>
        <w:spacing w:lineRule="auto" w:line="360"/>
        <w:ind w:left="-1134" w:right="-1192" w:hanging="0"/>
        <w:rPr>
          <w:sz w:val="28"/>
        </w:rPr>
      </w:pPr>
      <w:r>
        <w:rPr>
          <w:sz w:val="28"/>
        </w:rPr>
        <w:t xml:space="preserve">Но и простой гражданин должен читать историю. Она мирит его с несовершенствами видимого порядка вещей, как с обыкновенным явлением во всех веках; утешает в государственных бедствиях, свидетельствуя, что и прежде бывали подобные, и государство не разрушалось…» (Карамзин. История государства Российского, 3 тт. Т.1, СПб, 2000, с. 7). </w:t>
      </w:r>
    </w:p>
    <w:p>
      <w:pPr>
        <w:pStyle w:val="Normal"/>
        <w:spacing w:lineRule="auto" w:line="360"/>
        <w:ind w:left="-1134" w:right="-1192" w:hanging="0"/>
        <w:rPr>
          <w:sz w:val="28"/>
        </w:rPr>
      </w:pPr>
      <w:r>
        <w:rPr>
          <w:sz w:val="28"/>
        </w:rPr>
        <w:t xml:space="preserve">Таким образом, Карамзин с замечательной откровенностью заявляет, что польза исторической науки двойная: она учит угнетенных не рыпаться, показывая им, что сколько бы ни рыпались они в прошлом, государством все равно не разрушалось – и одновременно она дает угнетателям практические уроки, как укрощать «мятежные страсти» угнетенных, если те, проигнорировав все премудрые советы, все-таки начнут рыпаться. </w:t>
      </w:r>
    </w:p>
    <w:p>
      <w:pPr>
        <w:pStyle w:val="TextBodyIndent"/>
        <w:spacing w:lineRule="auto" w:line="360"/>
        <w:ind w:left="-1134" w:right="-1333" w:hanging="0"/>
        <w:rPr>
          <w:sz w:val="28"/>
        </w:rPr>
      </w:pPr>
      <w:r>
        <w:rPr>
          <w:sz w:val="28"/>
        </w:rPr>
        <w:t xml:space="preserve">Совсем в другом видели пользу исторической науки теоретики, стоявшие на стороне угнетенных классов. Взгляды одного из таких теоретиков, уже упомянутого Вальтера Беньямина исследователь его идейного наследия Лутц Нойбер резюмирует так: </w:t>
      </w:r>
    </w:p>
    <w:p>
      <w:pPr>
        <w:pStyle w:val="TextBodyIndent"/>
        <w:spacing w:lineRule="auto" w:line="360"/>
        <w:ind w:left="-1134" w:right="-1333" w:hanging="0"/>
        <w:rPr>
          <w:sz w:val="28"/>
        </w:rPr>
      </w:pPr>
      <w:r>
        <w:rPr>
          <w:sz w:val="28"/>
        </w:rPr>
        <w:t>«…Исходя из той мысли, что прошлое никогда не бывает завершенным, следует примкнуть к традициям угнетенных и противопоставить их «континууму угнетателей». Задача историка, с одной стороны, показать историю страданий, с другой, вечного протеста. «Задача истории – не только оживить традиции угнетенных, но и создать их». Ее цель должна состоять в том, чтобы пробудить в современных им угнетенных чувство мщения, таящуюся в нем «небольшую мессианскую силу», так, чтобы в момент «вспышки опасности» ее несбывшиеся надежды могли осуществиться. Здесь видно отличие от марксистского представления, исходящего из спасения «будущих поколений», тогда как Беньямин делает упор на спасение и окончательное осуществление борьбы прошлых поколений. Его представление об истории в основе своей как бы «обращено назад» (однако не в смысле реакционности). Этому соответствует его мотив «социализма как поворота», заимствованный у Ландауэра, его «хватка за стоп-кран», которая должна положить конец длительному состоянию катастрофы.</w:t>
      </w:r>
    </w:p>
    <w:p>
      <w:pPr>
        <w:pStyle w:val="Normal"/>
        <w:spacing w:lineRule="auto" w:line="360"/>
        <w:ind w:left="-1134" w:right="-1333" w:hanging="0"/>
        <w:rPr>
          <w:sz w:val="28"/>
        </w:rPr>
      </w:pPr>
      <w:r>
        <w:rPr>
          <w:sz w:val="28"/>
        </w:rPr>
        <w:t>Историческим субъектом, который должен продолжить традицию протеста, является пролетариат как преемник всех угнетенных классов истории. Ему надлежит остановить историю и тем самым взорвать континуум (непрерывность) угнетения…» (Лутц Нойбер. Разорвать непрерывность истории! Историко-философские тезисы Вальтера Беньямина.// «Наперекор», №11, с.48).</w:t>
      </w:r>
    </w:p>
    <w:p>
      <w:pPr>
        <w:pStyle w:val="Normal"/>
        <w:spacing w:lineRule="auto" w:line="360"/>
        <w:ind w:left="-1134" w:right="-1192" w:hanging="0"/>
        <w:rPr>
          <w:sz w:val="28"/>
        </w:rPr>
      </w:pPr>
      <w:r>
        <w:rPr>
          <w:sz w:val="28"/>
        </w:rPr>
        <w:t>Возникает вопрос: а где же истина? Ведь подход и историков угнетателей, и историков угнетенных классово пристрастен…</w:t>
      </w:r>
    </w:p>
    <w:p>
      <w:pPr>
        <w:pStyle w:val="Normal"/>
        <w:spacing w:lineRule="auto" w:line="360"/>
        <w:ind w:left="-1134" w:right="-1192" w:hanging="0"/>
        <w:rPr>
          <w:sz w:val="28"/>
        </w:rPr>
      </w:pPr>
      <w:r>
        <w:rPr>
          <w:sz w:val="28"/>
        </w:rPr>
        <w:t xml:space="preserve">В общественных науках правда-истина совпадает с правдой-справедливостью. Научная истина есть адекватное понимание объекта субъектом, поэтому ее нет не только без объекта, но и без субъекта. Нет внечеловеческой истины, истина – это всегда всего лишь объективно общезначимое для всех субъектов. </w:t>
      </w:r>
    </w:p>
    <w:p>
      <w:pPr>
        <w:pStyle w:val="Normal"/>
        <w:spacing w:lineRule="auto" w:line="360"/>
        <w:ind w:left="-1134" w:right="-1192" w:hanging="0"/>
        <w:rPr>
          <w:sz w:val="28"/>
        </w:rPr>
      </w:pPr>
      <w:r>
        <w:rPr>
          <w:sz w:val="28"/>
        </w:rPr>
        <w:t xml:space="preserve">Но в обществе, расколотом на классы, еще нет истины, которой была бы общезначимой для всех субъектов в здравом уме и трезвой памяти. Торжеству такой истины мешает классовое устройство общества, поддерживаемое корыстными интересами угнетателей. Торжество общезначимой научной истины сделается возможным лишь в бесклассовом обществе, где исчезнут противоречия классовых интересов. Пока же, в классовом обществе, носителями истины выступают угнетенные классы, но – и это особенно важно подчеркнуть – не тогда, когда они подчиняются классовому обществу и принимают на веру ложь и предрассудки, навязываемые им угнетателями, но лишь тогда, когда они борются за бесклассовое общество. Истина всегда революционна, и только революция обеспечит торжество истины… </w:t>
      </w:r>
    </w:p>
    <w:p>
      <w:pPr>
        <w:pStyle w:val="Normal"/>
        <w:spacing w:lineRule="auto" w:line="360"/>
        <w:ind w:left="-1134" w:right="-1192" w:hanging="0"/>
        <w:rPr>
          <w:sz w:val="28"/>
        </w:rPr>
      </w:pPr>
      <w:r>
        <w:rPr>
          <w:sz w:val="28"/>
        </w:rPr>
        <w:t xml:space="preserve">В Советском Союзе русская революционная традиция преподавалась и изучалась как оторванная от проблем современности и имеющая исключительно историческое значение безжизненная история. Живые революционеры – Герцен, Чернышевский, Добролюбов, (о таких не любимых властями деятелях, как Бакунин или Михайловский, речь даже не идет) были превращены в мертвые иконы. Власти требовали, чтобы их почитали, но те же власти СССР очень не любили, когда революционных теоретиков прошлого чересчур внимательно читали – и это относится не только к чтению теоретиков революционно-социалистического движения России, но и к чтению самих Маркса, Энгельса и Ленина. Ведь аргументы Герцена, Чернышевского, Писарева и других русских революционеров против деспотизма, гнета и эксплуатации можно было обернуть и против существующих в СССР порядков. Поэтому, в конце 1980-начале 1990-х годов власти вполне основательно решили поменять казенные иконы и поставить в этот угол больше ни на что не годных иоаннов кронштадтских, серафимов саровских и иванов ильиных – защитников деспотизма, гнета и эксплуатации, изучение которых не могло внушать никаких крамольных мыслей. Идеалисты-мракобесы, последыши средневековой патристики и схоластики, были представлены выразителями доподлинного «русского религиозного ренессанса», их опусы, годные только для топки печей (из русских идеалистов интерес представляют только Николай Федоров да Владимир Соловьев с Георгием Федотовым – эти два последних не в качестве богословов, а в качестве писателей на политические темы) стали издаваться обширными тиражами, а материалисты, революционеры и социалисты были удостоены прозвания бесов, накликавших своим колдовством на Россию все ужасы тоталитаризма. </w:t>
      </w:r>
    </w:p>
    <w:p>
      <w:pPr>
        <w:pStyle w:val="Normal"/>
        <w:spacing w:lineRule="auto" w:line="360"/>
        <w:ind w:left="-1134" w:right="-1192" w:hanging="0"/>
        <w:rPr>
          <w:sz w:val="28"/>
        </w:rPr>
      </w:pPr>
      <w:r>
        <w:rPr>
          <w:sz w:val="28"/>
        </w:rPr>
        <w:t xml:space="preserve">В последние десятилетия в России существовало два массовых оппозиционных движения, обоим им русская революционная традиция была враждебна – и они этой враждебности не скрывали. Первым таким движением было позднесоветское либеральное диссидентство, перешедшее затем в «демократическое» движение 89-91гг. Диссидентское движение было борьбой за свои классовые интересы обуржуазившейся интеллигенции, не думавшей ни о каком долге перед народом. Вторым массовым оппозиционным движением являлось национал-патриотическое движение, возникшее после августа 91г. Оно ориентировалось на традицию державничества угнетателей, а не на традицию бунтарства угнетенных, интернационализм и последовательная враждебность эксплуататорскому государству со стороны старого русского революционного движения делали это последнее для русских национал-патриотов предметом особой неприязни. </w:t>
      </w:r>
    </w:p>
    <w:p>
      <w:pPr>
        <w:pStyle w:val="Normal"/>
        <w:spacing w:lineRule="auto" w:line="360"/>
        <w:ind w:left="-1134" w:right="-1192" w:hanging="0"/>
        <w:rPr>
          <w:sz w:val="28"/>
        </w:rPr>
      </w:pPr>
      <w:r>
        <w:rPr>
          <w:sz w:val="28"/>
        </w:rPr>
        <w:t>Вот что писал в 1991г. о соотношении русской революционной демократии и диссидентского либерализма некий доктор исторических наук из Германии Л. Люкс:</w:t>
      </w:r>
    </w:p>
    <w:p>
      <w:pPr>
        <w:pStyle w:val="Normal"/>
        <w:spacing w:lineRule="auto" w:line="360"/>
        <w:ind w:left="-1134" w:right="-1192" w:hanging="0"/>
        <w:rPr>
          <w:sz w:val="28"/>
        </w:rPr>
      </w:pPr>
      <w:r>
        <w:rPr>
          <w:sz w:val="28"/>
        </w:rPr>
        <w:t xml:space="preserve">«Учрежденный [ в СССР]  сверху культ революционной интеллигенции способствовал не распространению, а как раз дискредитации ее идей [Объясняется это тем, что история революционного движения стала в СССР средством получения доходов для казенных историков, а для школьников – объектом вызывающей отвращение зубрежки. Впрочем, отвращение школьников не следует преувеличивать. Все появлявшиеся в СССР подпольные революционные группы – а их было куда больше, чем подпольных групп либерального и государственнического толка – отталкивались от опыта истории революционного движения, первичные знания о котором получали в школе. Школьники, изучавшие историю «Народной воли» и читавшие Чернышевского не по программе, а ради собственной потребности, попадались до самого конца «советской» эпохи, хотя из-за нарастающего обуржуазивания народных настроений в конце 1980-х годов их было намного меньше, чем в середине 1950-х]. Многим казалось, что в диссидентском движении шестидесятых годов возродились некоторые характерные черты «ордена» [так автор называет старую революционную интеллигенцию]: нонконформистское поведение, нравственный накал, ригоризм, непримиримость ко всем формам гражданского и политического угнетения [обратим внимание, что Л. Люкс не указывает в числе характерных признаков диссидентства непримиримость к экономическому угнетению, т.е. к эксплуатации труда частным и государственным капиталом – и правильно делает, т.к., как мы увидим вскоре, одна часть диссидентов была к вопросам экономической эксплуатации просто равнодушна, другая же часть видела в эксплуатации труда капиталом обязательный атрибут любого цивилизованного общества]. Однако многие диссиденты сознательно отмежевались от своих предполагаемых предков, решительно отбросив их идеологию. Они, например, были решительно против народопоклонства и против революционного насилия. Семнадцатый год для большинства из них был не началом новой эпохи, а величайшей катастрофой отечественной истории. При этом революционную интеллигенцию считали чуть ли не главным виновником этой катастрофы. Вот почему вопрос о включении ее представителей в галерею предшественников диссидентства оставался весьма спорным. По существу, «орден», возникновении и гибель которого связан с глубочайшими катаклизмами русской истории, остался без наследников» (Л. Люкс. Интеллигенция и революция. Летопись триумфального поражения.// Вопросы философии, 1991г., №11, с.15). </w:t>
      </w:r>
    </w:p>
    <w:p>
      <w:pPr>
        <w:pStyle w:val="Normal"/>
        <w:spacing w:lineRule="auto" w:line="360"/>
        <w:ind w:left="-1134" w:right="-1192" w:hanging="0"/>
        <w:rPr>
          <w:sz w:val="28"/>
        </w:rPr>
      </w:pPr>
      <w:r>
        <w:rPr>
          <w:sz w:val="28"/>
        </w:rPr>
        <w:t>Статья Люкса была напечатана через три месяца после пресловутого «краха коммунизма», и именно этим объясняется ее триумфальное заявление, что «орден» революционной интеллигенции остался без наследников, поэтому больше некому смущать довольство довольных. Уже через несколько лет у охранительских авторов появятся совсем другие ноты, и в их писаниях будет проглядывать страх, как бы наследники не появились и не предъявили довольным счет за их довольство…</w:t>
      </w:r>
    </w:p>
    <w:p>
      <w:pPr>
        <w:pStyle w:val="Normal"/>
        <w:spacing w:lineRule="auto" w:line="360"/>
        <w:ind w:left="-1134" w:right="-1192" w:hanging="0"/>
        <w:rPr>
          <w:sz w:val="28"/>
        </w:rPr>
      </w:pPr>
      <w:r>
        <w:rPr>
          <w:sz w:val="28"/>
        </w:rPr>
        <w:t>Включить русских революционных демократов и революционных социалистов в галерею предшественников диссидентства искренне пыталась левая диссидентка, демократка-социалистка, комсомолка 20-х годов Раиса Лерт. Раиса Лерт была искренним, замечательным человеком и талантливым публицистом, она мягко по форме, но твердо по существу вздрючила Солженицына за его карикатуру на русских революционеров в «Красном колесе», - но она, как и ее единомышленники (Петр Абовин-Егидес, Вадим Белоцерковский), демократы-социалисты, составляли малое меньшинство в диссидентстве, которое ни в коем случае не следует смешивать с враждебным ему революционным подпольем времен СССР. Сахаровы же и Солженицыны с полным на то правом отмежевались от опасного наследия Чернышевского и Перовской…</w:t>
      </w:r>
    </w:p>
    <w:p>
      <w:pPr>
        <w:pStyle w:val="Normal"/>
        <w:spacing w:lineRule="auto" w:line="360"/>
        <w:ind w:left="-1134" w:right="-1192" w:hanging="0"/>
        <w:rPr>
          <w:sz w:val="28"/>
        </w:rPr>
      </w:pPr>
      <w:r>
        <w:rPr>
          <w:sz w:val="28"/>
        </w:rPr>
        <w:t xml:space="preserve">Если диссидентская интеллигенция отказалась от «революционного насилия», то причину этого следует искать не в ее кротком гуманизме (этот гуманизм не помешает части диссидентов в доперестроечную и перестроечную эпоху восхищаться Пиночетом, а большей части диссидентов – в постперестроечную эпоху не вякать против страданий обездоленного народа), а совсем в другом обстоятельстве. Революционная интеллигенция старых времен звала народ на революцию против власти, диссидентская интеллигенция была равнодушна к народу и требовала от властей реформ в свою пользу. Революционная интеллигенция действовала в интересах всеобщего, всечеловеческого освобождения, диссидентская интеллигенция  - в своих классовых интересах, в интересах специфической группы классового общества. </w:t>
      </w:r>
    </w:p>
    <w:p>
      <w:pPr>
        <w:pStyle w:val="Normal"/>
        <w:spacing w:lineRule="auto" w:line="360"/>
        <w:ind w:left="-1134" w:right="-1192" w:hanging="0"/>
        <w:rPr>
          <w:sz w:val="28"/>
        </w:rPr>
      </w:pPr>
      <w:r>
        <w:rPr>
          <w:sz w:val="28"/>
        </w:rPr>
        <w:t xml:space="preserve">Что касается «народопоклонства» старой революционной интеллигенции, то на этом вопросе следует остановиться особо. По общему правилу, «народопоклонство» было свойственно лишь начинающим революционерам до их соприкосновения с реальным народом. Те, кто после такого соприкосновения оставались революционерами, вырабатывали к народу трезво-реалистическое отношение к народу – и именно такое трезво-реалистическое отношение к народу было свойственно практическим всем крупнейшим теоретикам революционного народничества. Теоретиками и борцами революционного народа двигало не «народопоклонничество» (тому, кто находится в поклоненном положении, нельзя заниматься живой деятельностью) и даже не столько любовь к народу, сколько человеческая солидарность с ним, а солидарность куда более распространенное по степени охвата чувство, нежели любовь. Человек, рискуя жизнью, спасающий незнакомого ему тонущего другого человека, не может испытывать к тому никакой любви. Но он чувствует свою солидарность с ним, а этого достаточно. </w:t>
      </w:r>
    </w:p>
    <w:p>
      <w:pPr>
        <w:pStyle w:val="Normal"/>
        <w:spacing w:lineRule="auto" w:line="360"/>
        <w:ind w:left="-1134" w:right="-1192" w:hanging="0"/>
        <w:rPr>
          <w:sz w:val="28"/>
        </w:rPr>
      </w:pPr>
      <w:r>
        <w:rPr>
          <w:sz w:val="28"/>
        </w:rPr>
        <w:t xml:space="preserve">Любить можно конкретных людей за те или другие их достоинства. Любить «народ» – огромную массу множества чрезвычайно разнообразных людей со всевозможными пороками и достоинствами – красивый оборот речи – и не более того. </w:t>
      </w:r>
    </w:p>
    <w:p>
      <w:pPr>
        <w:pStyle w:val="Normal"/>
        <w:spacing w:lineRule="auto" w:line="360"/>
        <w:ind w:left="-1134" w:right="-1192" w:hanging="0"/>
        <w:rPr>
          <w:sz w:val="28"/>
        </w:rPr>
      </w:pPr>
      <w:r>
        <w:rPr>
          <w:sz w:val="28"/>
        </w:rPr>
        <w:t>Чернышевский, произнесший горькую фразу «нация рабов – снизу доверху, все рабы», никак не может быть зачислен в категорию поклонников того народа, за освобождение которого он отдал 2 года тюрьмы, 19 лет каторги и 6 лет ссылки. Это странное поведение Чернышевского мотивировалось двумя причинами: во-первых, рабы не виноваты в том, что они рабы, и их жалко (в прекрасном революционном романе Никоса Казандзакиса «Последнее искушение» молодой ессей спрашивает терзаемого сомнениями Иисуса «Ты любишь людей? – Нет, но мне их жалко. – Этого достаточно. Иди и проповедуй»). Во-вторых, мне-то что за дело, что меня окружают рабы, и даже рабы, смирившиеся с рабством? Я сам не хочу быть рабом, но я не могу стать свободным, пока меня окружают рабы…</w:t>
      </w:r>
    </w:p>
    <w:p>
      <w:pPr>
        <w:pStyle w:val="Normal"/>
        <w:spacing w:lineRule="auto" w:line="360"/>
        <w:ind w:left="-1134" w:right="-1192" w:hanging="0"/>
        <w:rPr>
          <w:sz w:val="28"/>
        </w:rPr>
      </w:pPr>
      <w:r>
        <w:rPr>
          <w:sz w:val="28"/>
        </w:rPr>
        <w:t xml:space="preserve">Ниже мы приведем энергические высказывания русских якобинцев Варфоломея Зайцева и Петра Ткачева о том, что русский народ, подавленный социально-экономическими условиями, во власти которых он находится, глуп, туп, эгоистичен и не способен к инициативе в борьбе за свое освобождение. Из этой нелестной характеристики народа Зайцев и Ткачев делают не тот вывод, что глупый и тупой народ и не заслуживает ничего другого, как быть давимым социально-экономическими условиями, во власти которых он находится, а интеллигенции следует махнуть на этих «детей Шарикова» рукой и забавлять господ Разуваевых, но совершенно другой вывод: если народ сам не способен начать борьбу за свое освобождение, то эту борьбу за его освобождение должна начать революционная интеллигенция, именно она, расшатав давящие народ порядки, может ослабить падающий на шею народа гнет, своим примером показать ему возможность борьбы и сопротивления и всем этим инициировать борьбу самого народа. Любить глупый и тупой народ Зайцеву и Ткачеву было ровным счетом не за что (мы не говорим сейчас, был ли он на самом деле только глуп и туп – и ничего более), но свою человеческую солидарность с забитыми до глупости и тупости людьми Зайцев и Ткачев ощущали необыкновенно остро – не в пример обуржуазившейся интеллигенции 20 века, пустившей в оборот фразу о «детях Шарикова» и принявшейся вылизывать пятки господам Разуваевым. </w:t>
      </w:r>
    </w:p>
    <w:p>
      <w:pPr>
        <w:pStyle w:val="Normal"/>
        <w:spacing w:lineRule="auto" w:line="360"/>
        <w:ind w:left="-1134" w:right="-1192" w:hanging="0"/>
        <w:rPr>
          <w:sz w:val="28"/>
        </w:rPr>
      </w:pPr>
      <w:r>
        <w:rPr>
          <w:sz w:val="28"/>
        </w:rPr>
        <w:t>Диссидентская интеллигенция была напрочь лишена чувства человеческой солидарности с народом. В виде иллюстрации мы приведем обширную цитату из воспоминаний украинского левого диссидента – марксиста Леонида Плюща (уже в эмиграции он станет либералом, но в диссидентской среде он был одним из самых левых и самых лучших). Плющ описывает резко отрицательную реакцию, которую встретила среди диссидентов статья некоего «А. Михайлова» (скорее всего, легального марксиста Роя Медведева) и противоречивые чувства, которая вызвала данная статья у самого Плюща:</w:t>
      </w:r>
    </w:p>
    <w:p>
      <w:pPr>
        <w:pStyle w:val="Normal"/>
        <w:spacing w:lineRule="auto" w:line="360"/>
        <w:ind w:left="-1134" w:right="-1192" w:hanging="0"/>
        <w:rPr>
          <w:sz w:val="28"/>
        </w:rPr>
      </w:pPr>
      <w:r>
        <w:rPr>
          <w:sz w:val="28"/>
        </w:rPr>
        <w:t xml:space="preserve">«…Михайлов не понимал всей важности в стране бесправия – на этапе нарастания оппозиции в среде специалистов – идейности, отваги, морального протеста и самосознания. </w:t>
      </w:r>
    </w:p>
    <w:p>
      <w:pPr>
        <w:pStyle w:val="Normal"/>
        <w:spacing w:lineRule="auto" w:line="360"/>
        <w:ind w:left="-1134" w:right="-1192" w:hanging="0"/>
        <w:rPr/>
      </w:pPr>
      <w:r>
        <w:rPr>
          <w:sz w:val="28"/>
        </w:rPr>
        <w:t xml:space="preserve">Все это уменьшало силу его мыслей о том, многие участники мистифицируют социальные корни демократического движения: противоречия между уровнем производительных сил и бюрократической системой распределения, организации и управления, в классовом отношении – между научно-технической и гуманитарной интеллигенцией, между специалистами и бюрократами. </w:t>
      </w:r>
      <w:r>
        <w:rPr>
          <w:b/>
          <w:sz w:val="28"/>
        </w:rPr>
        <w:t>Мистификация заключается в том, что движение оценивается исключительно как моральный внеклассовый протест. Михайлов очень точно указал на то, что борьба за общенародное право – свободу слова, убеждений, мысли – это узкоклассовая позиция, т.к. она не требует самоуправления на предприятиях, права на стачки, не указывает на желаемую форму управления государством – хозяйством, армией, культурой, - это высказанное от имени общенародных потребностях интеллигентское начало: интеллигенция не может творить без свободы мысли, слова, печати, организаций</w:t>
      </w:r>
      <w:r>
        <w:rPr>
          <w:sz w:val="28"/>
        </w:rPr>
        <w:t xml:space="preserve">… </w:t>
      </w:r>
    </w:p>
    <w:p>
      <w:pPr>
        <w:pStyle w:val="Normal"/>
        <w:spacing w:lineRule="auto" w:line="360"/>
        <w:ind w:left="-1134" w:right="-1192" w:hanging="0"/>
        <w:rPr/>
      </w:pPr>
      <w:r>
        <w:rPr>
          <w:sz w:val="28"/>
        </w:rPr>
        <w:t xml:space="preserve">Так как мои друзья возмущались его статьей, … я пытался защищать автора. Нужно переступить через снобизм «теоретика», «ученого марксиста», через его неумение конкретно мыслить… И тогда будет видно рациональное в его критике. </w:t>
      </w:r>
      <w:r>
        <w:rPr>
          <w:b/>
          <w:sz w:val="28"/>
        </w:rPr>
        <w:t>На самом деле, почему мы не публикуем  материалы про стачки, почему не связываемся с бунтовщиками в Новочеркасске, Прилуках и т.д.? Я лично передавал в «Хронику» [самиздатовская «Хроника текущих событий»] 3 материала про рабочие стачки на Украине, но их не опубликовали, потому что «это политика, а политикой мы не занимаемся». Почему право на стачки менее важно, чем право на свободу совести? Потому что оно вторично, зависит от других прав? Но стачки – это регуляторы отношений между рабочими и государством, регулятор производственных отношений, путь к самоуправлению, специфически пролетарское орудие борьбы за свои права, наиболее понятное рабочим. Является ли преимуществом «идеальность» свобод, которых хотят интеллигенты? Да, т.к. в свободе мысли и ее выражения – политическая предпосылка национальных и экономических свобод. Но абстрактная, идеальная свобода  бессильна в своей «чистоте», пока не «загрязнится» материальными свободами – свободой выборов, стачек, организаций, правом масс контролировать руководство.</w:t>
      </w:r>
      <w:r>
        <w:rPr>
          <w:sz w:val="28"/>
        </w:rPr>
        <w:t xml:space="preserve"> </w:t>
      </w:r>
    </w:p>
    <w:p>
      <w:pPr>
        <w:pStyle w:val="Normal"/>
        <w:spacing w:lineRule="auto" w:line="360"/>
        <w:ind w:left="-1134" w:right="-1192" w:hanging="0"/>
        <w:rPr>
          <w:sz w:val="28"/>
        </w:rPr>
      </w:pPr>
      <w:r>
        <w:rPr>
          <w:sz w:val="28"/>
        </w:rPr>
        <w:t xml:space="preserve">Демократическое движение говорит о всех материальных свободах, но очень уж мало. </w:t>
      </w:r>
    </w:p>
    <w:p>
      <w:pPr>
        <w:pStyle w:val="Normal"/>
        <w:spacing w:lineRule="auto" w:line="360"/>
        <w:ind w:left="-1134" w:right="-1192" w:hanging="0"/>
        <w:rPr>
          <w:sz w:val="28"/>
        </w:rPr>
      </w:pPr>
      <w:r>
        <w:rPr>
          <w:sz w:val="28"/>
        </w:rPr>
        <w:t xml:space="preserve">Снобизм слов П. Якира, что его не интересует, идут ли за ним массы, выражает именно индивидуализм и интеллигентский анархизм [странное было у честного марксиста Леонида Плюща представление об анархизме, если он приписал анархизм буржуазным либералам - диссидентам] демократов. </w:t>
      </w:r>
    </w:p>
    <w:p>
      <w:pPr>
        <w:pStyle w:val="Normal"/>
        <w:spacing w:lineRule="auto" w:line="360"/>
        <w:ind w:left="-1134" w:right="-1192" w:hanging="0"/>
        <w:rPr>
          <w:sz w:val="28"/>
        </w:rPr>
      </w:pPr>
      <w:r>
        <w:rPr>
          <w:sz w:val="28"/>
        </w:rPr>
        <w:t xml:space="preserve">У украинских патриотов нет этого анархизма относительно масс. Наоборот, тут можно увидеть поклонение массам в форме абстрактной, мистической любви к нации. Но это не мешает патриотам Восточной Украины быть оторванными от нации, живого народа – из-за культурничества, филологизма, аполитизма, непрактичности. </w:t>
      </w:r>
    </w:p>
    <w:p>
      <w:pPr>
        <w:pStyle w:val="Normal"/>
        <w:spacing w:lineRule="auto" w:line="360"/>
        <w:ind w:left="-1134" w:right="-1192" w:hanging="0"/>
        <w:rPr>
          <w:sz w:val="28"/>
        </w:rPr>
      </w:pPr>
      <w:r>
        <w:rPr>
          <w:sz w:val="28"/>
        </w:rPr>
        <w:t xml:space="preserve">Общее у российских демократов и восточно-украинских патриотов – абстрактность сознания, мистифицированность политического направления. Эта абстрактность сознания видна у либеральных марксистов (т.е. немарксистов) вроде Роя Медведева. Медведев с его «классовым подходом» точно так же далек от реальных рабочих и крестьян, как и его оппоненты – демократы и российские националисты. Его объективизм – нежелание додумывать до конца, нежелание углубляться в «марксистскую ересь», нежелание отойти от застарелых догм, - и поэтому он субъективно воспринимает страну и историю, у него не научно-объективный анализ, а неосознанный страх перед утратой «основ» под ногами, перед будущей кровью народного бунта. </w:t>
      </w:r>
    </w:p>
    <w:p>
      <w:pPr>
        <w:pStyle w:val="Normal"/>
        <w:spacing w:lineRule="auto" w:line="360"/>
        <w:ind w:left="-1134" w:right="-1192" w:hanging="0"/>
        <w:rPr/>
      </w:pPr>
      <w:r>
        <w:rPr>
          <w:sz w:val="28"/>
        </w:rPr>
        <w:t>А демократы, издеваясь над робостью мысли Медведева и его либеральных надежд, что власть станет мягче, будет эволюционировать, разделяют его формальную бесконцептность, беспрограммность, неполитичность (т.е. «объективно – исторический анализ») – основы его иллюзий…» (Л. Плющ. У карнавал</w:t>
      </w:r>
      <w:r>
        <w:rPr>
          <w:sz w:val="28"/>
          <w:lang w:val="en-US"/>
        </w:rPr>
        <w:t>i</w:t>
      </w:r>
      <w:r>
        <w:rPr>
          <w:sz w:val="28"/>
        </w:rPr>
        <w:t xml:space="preserve"> </w:t>
      </w:r>
      <w:r>
        <w:rPr>
          <w:sz w:val="28"/>
          <w:lang w:val="en-US"/>
        </w:rPr>
        <w:t>i</w:t>
      </w:r>
      <w:r>
        <w:rPr>
          <w:sz w:val="28"/>
        </w:rPr>
        <w:t>стор</w:t>
      </w:r>
      <w:r>
        <w:rPr>
          <w:sz w:val="28"/>
          <w:lang w:val="en-US"/>
        </w:rPr>
        <w:t>ii</w:t>
      </w:r>
      <w:r>
        <w:rPr>
          <w:sz w:val="28"/>
        </w:rPr>
        <w:t>. Посв</w:t>
      </w:r>
      <w:r>
        <w:rPr>
          <w:sz w:val="28"/>
          <w:lang w:val="en-US"/>
        </w:rPr>
        <w:t>i</w:t>
      </w:r>
      <w:r>
        <w:rPr>
          <w:sz w:val="28"/>
        </w:rPr>
        <w:t>дчення. Ки</w:t>
      </w:r>
      <w:r>
        <w:rPr>
          <w:sz w:val="28"/>
          <w:lang w:val="en-US"/>
        </w:rPr>
        <w:t>i</w:t>
      </w:r>
      <w:r>
        <w:rPr>
          <w:sz w:val="28"/>
        </w:rPr>
        <w:t xml:space="preserve">в, 2002, сс. 406 – 409). </w:t>
      </w:r>
    </w:p>
    <w:p>
      <w:pPr>
        <w:pStyle w:val="Normal"/>
        <w:spacing w:lineRule="auto" w:line="360"/>
        <w:ind w:left="-1134" w:right="-1192" w:hanging="0"/>
        <w:rPr>
          <w:sz w:val="28"/>
        </w:rPr>
      </w:pPr>
      <w:r>
        <w:rPr>
          <w:sz w:val="28"/>
        </w:rPr>
        <w:t xml:space="preserve">Было две причины, непосредственно связанных с характером труда интеллигенции старых времен, по которым эта интеллигенция шла в революцию, борясь не за свои классовые интересы (т.е. не за то, чтобы подороже продавать свой труд нанимателю и не за то, чтобы стать новым господствующим классом), но за всеобщее человеческое освобождение. </w:t>
      </w:r>
    </w:p>
    <w:p>
      <w:pPr>
        <w:pStyle w:val="Normal"/>
        <w:spacing w:lineRule="auto" w:line="360"/>
        <w:ind w:left="-1134" w:right="-1192" w:hanging="0"/>
        <w:rPr>
          <w:sz w:val="28"/>
        </w:rPr>
      </w:pPr>
      <w:r>
        <w:rPr>
          <w:sz w:val="28"/>
        </w:rPr>
        <w:t xml:space="preserve">Первое. Труд гуманитарной интеллигенции – идеологический труд. Идеология удерживает как целое общество, раздираемое противоречивыми частными интересами. Наличие иллюзорного идеологического единства столь же необходимо для воспроизводства классового общества, сколь же неизбежно и непрерывное практическое нарушение этого иллюзорного единства.  Те работники идеологического труда, которые относятся к своему делу серьезно, естественным образом склонны становиться на сторону общего интереса против эгоизма частных интересов. Часть из них при этом принимает сторону мнимого представителя общественного единства – т.е. государства, и становится патриотами, державниками и т.п. Другая часть видит, что государство, претендующее на то, что выражает общественное единство, в реальности само является лишь особой отдельной организацией со своими корыстными интересами, и что подлинное общественное единство может быть обеспечено лишь в обществе, где в действительности будут уничтожены особые корыстные интересы, в бесклассовом обществе трудового товарищества. Осуществление этого общества больше всего нужно обездоленным беднякам, которые, кроме того, могут выступать носителями общего интереса как потому, что составляют большинство общества, так и потому, что их частные интересы – это интересы труда, достоинства и разумных потребностей, тогда как интересы богатых – это интересы не знающей пределов паразитической роскоши. Как гласила пословица времен Великой Французской революции – «интерес богатых, это частный интерес, интерес бедняков – это общий интерес». </w:t>
      </w:r>
    </w:p>
    <w:p>
      <w:pPr>
        <w:pStyle w:val="Normal"/>
        <w:spacing w:lineRule="auto" w:line="360"/>
        <w:ind w:left="-1134" w:right="-1192" w:hanging="0"/>
        <w:rPr>
          <w:sz w:val="28"/>
        </w:rPr>
      </w:pPr>
      <w:r>
        <w:rPr>
          <w:sz w:val="28"/>
        </w:rPr>
        <w:t xml:space="preserve">Рассуждавшие таким образом интеллигенты и шли в революционеры. Тому была и другая причина. </w:t>
      </w:r>
    </w:p>
    <w:p>
      <w:pPr>
        <w:pStyle w:val="Normal"/>
        <w:spacing w:lineRule="auto" w:line="360"/>
        <w:ind w:left="-1134" w:right="-1192" w:hanging="0"/>
        <w:rPr>
          <w:sz w:val="28"/>
        </w:rPr>
      </w:pPr>
      <w:r>
        <w:rPr>
          <w:sz w:val="28"/>
        </w:rPr>
        <w:t xml:space="preserve">Труд интеллигента – в этом он похож на труд искусного ремесленника старых времен, но резко отличен от труда конвейерного рабочего, - это творческий труд, он близок к труду как свободной жизнедеятельности. Капитализм враждебен творческому труду вообще, творческому труду интеллигента в частности. Поэтому те интеллигенты, кто не хочет лизать сапоги господам Разуваевым, враждебны капитализму. </w:t>
      </w:r>
    </w:p>
    <w:p>
      <w:pPr>
        <w:pStyle w:val="Normal"/>
        <w:spacing w:lineRule="auto" w:line="360"/>
        <w:ind w:left="-1134" w:right="-1192" w:hanging="0"/>
        <w:rPr>
          <w:sz w:val="28"/>
        </w:rPr>
      </w:pPr>
      <w:r>
        <w:rPr>
          <w:sz w:val="28"/>
        </w:rPr>
        <w:t>В 20 веке капитализму почти удалось переработать по образу и подобию своему революционные классы предыдущей эпохи – полуремесленный пролетариат, общинное крестьянство и антибуржуазную интеллигенцию. Именно поэтому капитализм покамест отплясывает победу. Долго ли ее ему еще отплясывать – вопрос спорный. Как сказал, ожидая суда и казни, декабрист Каховский, «пока есть люди, будет и желание свободы». Пока капитализму не удалось заменить людей роботами, до тех пор присущие людям потребности в творческом труде, бескорыстном познании и в братском товариществе будут время от времени прорываться, и в некий момент спровоцированной капитализмом катастрофы именно они, в сочетании с созданными капитализмом человеческими производительными силами и с революционной волей инициативного меньшинства угнетенных классов могут повернуть колесо истории в совершенно новом направлении…</w:t>
      </w:r>
    </w:p>
    <w:p>
      <w:pPr>
        <w:pStyle w:val="Normal"/>
        <w:spacing w:lineRule="auto" w:line="360"/>
        <w:ind w:left="-1134" w:right="-1192" w:hanging="0"/>
        <w:rPr>
          <w:sz w:val="28"/>
        </w:rPr>
      </w:pPr>
      <w:r>
        <w:rPr>
          <w:sz w:val="28"/>
        </w:rPr>
        <w:t xml:space="preserve">Но мы забежали в будущее, правда, не столь уж далекое. </w:t>
      </w:r>
    </w:p>
    <w:p>
      <w:pPr>
        <w:pStyle w:val="Normal"/>
        <w:spacing w:lineRule="auto" w:line="360"/>
        <w:ind w:left="-1134" w:right="-1192" w:hanging="0"/>
        <w:rPr>
          <w:sz w:val="28"/>
        </w:rPr>
      </w:pPr>
      <w:r>
        <w:rPr>
          <w:sz w:val="28"/>
        </w:rPr>
        <w:t xml:space="preserve">Возвращаясь к революционной интеллигенции 19 века и диссидентской интеллигенции 20 века, повторим еще раз, что первая была революционной именно потому, что боролась не за свои классовые, а за свои человеческие интересы, совпадающие с интересами всеобщего освобождения; вторая же действовала именно в своих классовых интересах, в интересах профессиональной группы классового общества, куда она была полностью интегрирована – и именно поэтому ее цели были чужды и враждебны делу всеобщего освобождения…  </w:t>
      </w:r>
    </w:p>
    <w:p>
      <w:pPr>
        <w:pStyle w:val="Normal"/>
        <w:spacing w:lineRule="auto" w:line="360"/>
        <w:ind w:left="-1134" w:right="-1192" w:hanging="0"/>
        <w:rPr>
          <w:sz w:val="28"/>
        </w:rPr>
      </w:pPr>
      <w:r>
        <w:rPr>
          <w:sz w:val="28"/>
        </w:rPr>
        <w:t xml:space="preserve">Если диссидентство интересовалось вопросами формальных политических прав и было равнодушно к социальному благополучию трудящихся масс, то рядовые участники возникшего после августа 1991г. национал-патриотического, «красно-коричневого» движения  хотели вернуть потерянные в результате отказа государства от политики «всеобщего благосостояния» социальные гарантии и были равнодушны не только к формальным политическим правам, но и к перспективам собственного завоевания политической власти. Они не верили в свою способность завоевать власть, да и не считали это необходимым, возлагая все свои надежды либо на будущего народного президента, либо на патриотического генерала на белом коне. </w:t>
      </w:r>
    </w:p>
    <w:p>
      <w:pPr>
        <w:pStyle w:val="Normal"/>
        <w:spacing w:lineRule="auto" w:line="360"/>
        <w:ind w:left="-1134" w:right="-1192" w:hanging="0"/>
        <w:rPr>
          <w:sz w:val="28"/>
        </w:rPr>
      </w:pPr>
      <w:r>
        <w:rPr>
          <w:sz w:val="28"/>
        </w:rPr>
        <w:t xml:space="preserve">С идеологической стороны национал-патриотическое движение делилось, с одной стороны,  на «красную» часть, клявшуюся Марксом, Лениным и Сталиным и отождествлявшую вожделанный социализм со сталинским госкапитализмом, а с другой стороны, на более адекватно воспринимавшую самое себя откровенно буржуазно-державническую тенденцию, честно заявлявшую в качестве своей цели национальный капитализм по образцу Столыпина или (тут встречались разногласия) Гитлера. С социальной стороны (она не полностью совпадала с идеологической, поскольку откровенно буржуазных элементов было полным-полно в КПРФ, а плебейские элементы сплошь и рядом встречались в стопроцентно фашистских группах) объединенная красно-коричневая оппозиция объективно отстаивала интересы русского национального капитала и государственной буржуазии, но ее членскую базу составляли пролетарские, полупролетарские и мелкобуржуазные элементы, атомизированные развитием капитализм, не способные к борьбе за собственную власть и потому возлагавшие все свои надежды на спасительную роль того самого государства, которое обобрало их до нитки. </w:t>
      </w:r>
    </w:p>
    <w:p>
      <w:pPr>
        <w:pStyle w:val="Normal"/>
        <w:spacing w:lineRule="auto" w:line="360"/>
        <w:ind w:left="-1134" w:right="-1192" w:hanging="0"/>
        <w:rPr>
          <w:sz w:val="28"/>
        </w:rPr>
      </w:pPr>
      <w:r>
        <w:rPr>
          <w:sz w:val="28"/>
        </w:rPr>
        <w:t xml:space="preserve">В начале 20 века пролетаризируемый капитализмом крестьянин-общинник или рабочий полуремесленного типа еще сохранял в большой степени как автономию в производственном процессе, так и навыки коллективистской взаимопомощи и коллективной борьбы. Именно поэтому он мог осознать, что его главным врагом является государство, без поддержки которого капитал бессилен, и ставить своей целью разрушение государства и создание вольной федерации общин. К концу 20 века рабочий или инженер был пролетаризирован и атомизирован до такой степени, раздавлен до такого чувства собственного бессилия, что усматривал в грабящем и гнетущем его государстве собственного спасителя, единственную скрепу общества, без вмешательства государства обреченного распасться на множество враждующих друг с другом атомов. </w:t>
      </w:r>
    </w:p>
    <w:p>
      <w:pPr>
        <w:pStyle w:val="Normal"/>
        <w:spacing w:lineRule="auto" w:line="360"/>
        <w:ind w:left="-1134" w:right="-1192" w:hanging="0"/>
        <w:rPr>
          <w:sz w:val="28"/>
        </w:rPr>
      </w:pPr>
      <w:r>
        <w:rPr>
          <w:sz w:val="28"/>
        </w:rPr>
        <w:t xml:space="preserve">Антикапиталистический протест пролетаризируемого рабочего и крестьянина-общинника дал народничество, субъективно антикапиталистический протест пролетаризированного и атомизированного рабочего и инженера вылился в национал-патриотическое державничество. Без первого были бы невозможны великие революции 1905 и 1917г., второе может похвалиться только защитой Белого Дома в октябре 1993г., иначе говоря, защитой тех самых Руцкого и Хасбулатова, которых трудороссы еще за год до этого справедливо клеймили как ельцинских пособников. </w:t>
      </w:r>
    </w:p>
    <w:p>
      <w:pPr>
        <w:pStyle w:val="Normal"/>
        <w:spacing w:lineRule="auto" w:line="360"/>
        <w:ind w:left="-1134" w:right="-1192" w:hanging="0"/>
        <w:rPr>
          <w:sz w:val="28"/>
        </w:rPr>
      </w:pPr>
      <w:r>
        <w:rPr>
          <w:sz w:val="28"/>
        </w:rPr>
        <w:t xml:space="preserve">Еще в древние времена некий китайский мудрец произнес замечательные слова «Там, где сильный народ – слабое государство, там, где сильное государство – слабый народ». Капиталистический тоталитаризм сделал государство настолько сильным, что давимый им слабый народ видел единственное спасение лишь в еще большем усилении давящего его государства, - эта диалектическая шизофрения лучше всего описывает настроения плебейской части национал-патриотической оппозиции. </w:t>
      </w:r>
    </w:p>
    <w:p>
      <w:pPr>
        <w:pStyle w:val="Normal"/>
        <w:spacing w:lineRule="auto" w:line="360"/>
        <w:ind w:left="-1134" w:right="-1192" w:hanging="0"/>
        <w:rPr>
          <w:sz w:val="28"/>
        </w:rPr>
      </w:pPr>
      <w:r>
        <w:rPr>
          <w:sz w:val="28"/>
        </w:rPr>
        <w:t xml:space="preserve">Даже «красная», сталинистская часть национал-патриотической оппозиции в области русской истории предпочитала ссылаться на державническую традицию угнетателей, а не на народническую традицию угнетенных, и клялась и божилась суворовыми и кутузовыми, но не Чернышевским и Желябовым. Да и как могли отнестись «верные богу, царю и отечеству коммунисты» из всевозможных РКРП, тщательно подсчитывавшие процент евреев в составе правительства и распространявшие «протоколы сионских мудрецов» и «списки палачей России», хотя бы к Петру Лавровичу Лаврову, черным по белому написавшему:                </w:t>
      </w:r>
    </w:p>
    <w:p>
      <w:pPr>
        <w:pStyle w:val="Normal"/>
        <w:spacing w:lineRule="auto" w:line="360"/>
        <w:ind w:left="-1134" w:right="-1192" w:hanging="0"/>
        <w:rPr/>
      </w:pPr>
      <w:r>
        <w:rPr>
          <w:b/>
          <w:sz w:val="28"/>
        </w:rPr>
        <w:t>«Интернационализм всех социалистов есть для новой эпохи аксиома, не требующая доказательств, и обязательная заповедь социалистического символа веры»</w:t>
      </w:r>
      <w:r>
        <w:rPr>
          <w:sz w:val="28"/>
        </w:rPr>
        <w:t xml:space="preserve"> (П.Л, Лавров. Философия и социология, 2тт., т.1. М., 1965, с. 6).</w:t>
      </w:r>
    </w:p>
    <w:p>
      <w:pPr>
        <w:pStyle w:val="Normal"/>
        <w:spacing w:lineRule="auto" w:line="360"/>
        <w:ind w:left="-1134" w:right="-1192" w:hanging="0"/>
        <w:rPr>
          <w:sz w:val="28"/>
        </w:rPr>
      </w:pPr>
      <w:r>
        <w:rPr>
          <w:sz w:val="28"/>
        </w:rPr>
        <w:t xml:space="preserve">И как могли те же сталинисты отнестись к словам безродного космополита, сына поляка и грузинки народника Здановича: </w:t>
      </w:r>
    </w:p>
    <w:p>
      <w:pPr>
        <w:pStyle w:val="Normal"/>
        <w:spacing w:lineRule="auto" w:line="360"/>
        <w:ind w:left="-1134" w:right="-1192" w:hanging="0"/>
        <w:rPr/>
      </w:pPr>
      <w:r>
        <w:rPr>
          <w:sz w:val="28"/>
        </w:rPr>
        <w:t>«</w:t>
      </w:r>
      <w:r>
        <w:rPr>
          <w:b/>
          <w:sz w:val="28"/>
        </w:rPr>
        <w:t xml:space="preserve">Новейшая постановка социального вопроса делит человечество не на национальности, а на притесняющих и притесняемых» </w:t>
      </w:r>
      <w:r>
        <w:rPr>
          <w:sz w:val="28"/>
        </w:rPr>
        <w:t>(цит. по Н.А. Троицкий. Царские суды против революционной России. Политические процессы 1871 – 1880гг. Саратов, 1976, с. 47)?</w:t>
      </w:r>
    </w:p>
    <w:p>
      <w:pPr>
        <w:pStyle w:val="Normal"/>
        <w:spacing w:lineRule="auto" w:line="360"/>
        <w:ind w:left="-1134" w:right="-1192" w:hanging="0"/>
        <w:rPr>
          <w:sz w:val="28"/>
        </w:rPr>
      </w:pPr>
      <w:r>
        <w:rPr>
          <w:sz w:val="28"/>
        </w:rPr>
        <w:t>Если бы до наших сталинистов дошла малоизвестная работа «Начала революции», написанная, скорее всего, совместно Бакуниным и Нечаевым, то Нечаев был бы расценен ими не как предтеча сталинизма (каким он был некоторыми – но далеко не всеми! – сторонами своей сложной и не подающейся ни однозначному восхищению, ни однозначному осуждению личности), а как заурядный троцкист и, скорее всего, жидо-масон:</w:t>
      </w:r>
    </w:p>
    <w:p>
      <w:pPr>
        <w:pStyle w:val="Normal"/>
        <w:spacing w:lineRule="auto" w:line="360"/>
        <w:ind w:left="-1134" w:right="-1192" w:hanging="0"/>
        <w:rPr/>
      </w:pPr>
      <w:r>
        <w:rPr>
          <w:sz w:val="28"/>
        </w:rPr>
        <w:t>«…настоящей революции не было еще у народов (</w:t>
      </w:r>
      <w:r>
        <w:rPr>
          <w:b/>
          <w:sz w:val="28"/>
        </w:rPr>
        <w:t>у одного народа ее и быть не может, она может начаться в одной только стране, но приведена к концу должна быть всеми вместе</w:t>
      </w:r>
      <w:r>
        <w:rPr>
          <w:sz w:val="28"/>
        </w:rPr>
        <w:t xml:space="preserve">» (цит. по Рев. радикализм в России, с. 219). </w:t>
      </w:r>
    </w:p>
    <w:p>
      <w:pPr>
        <w:pStyle w:val="Normal"/>
        <w:spacing w:lineRule="auto" w:line="360"/>
        <w:ind w:left="-1134" w:right="-1192" w:hanging="0"/>
        <w:rPr>
          <w:sz w:val="28"/>
        </w:rPr>
      </w:pPr>
      <w:r>
        <w:rPr>
          <w:sz w:val="28"/>
        </w:rPr>
        <w:t>Следующую цитату любой сталинист сразу воспринял бы на слух как творчество известного русофоба  жида Троцкого, между тем эту совершенно замечательную, четкую и недвусмысленную формулировку идеи о невозможности победы революции в одной стране, о необходимости боевого единства угнетенных всех стран дал Бакунин:</w:t>
      </w:r>
    </w:p>
    <w:p>
      <w:pPr>
        <w:pStyle w:val="Normal"/>
        <w:spacing w:lineRule="auto" w:line="360"/>
        <w:ind w:left="-1134" w:right="-1192" w:hanging="0"/>
        <w:rPr/>
      </w:pPr>
      <w:r>
        <w:rPr>
          <w:sz w:val="28"/>
        </w:rPr>
        <w:t xml:space="preserve">«Наше основное убеждение заключается в том, что так как свобода всех народов солидарна, то и отдельные революции в отдельных странах тоже должны быть солидарны; что отныне в Европе и во всем цивилизованном мире нет больше революции, а есть только одна </w:t>
      </w:r>
      <w:r>
        <w:rPr>
          <w:i/>
          <w:sz w:val="28"/>
        </w:rPr>
        <w:t xml:space="preserve">всеобщая революция, </w:t>
      </w:r>
      <w:r>
        <w:rPr>
          <w:sz w:val="28"/>
        </w:rPr>
        <w:t xml:space="preserve">точно так же как существует лишь единая европейская и мировая реакция; что, следовательно, все особые интересы, национальные самолюбия, притязания, мелкие зависти и вражды должны теперь слиться в одном </w:t>
      </w:r>
      <w:r>
        <w:rPr>
          <w:i/>
          <w:sz w:val="28"/>
        </w:rPr>
        <w:t xml:space="preserve">общем, универсальном интересе революции, </w:t>
      </w:r>
      <w:r>
        <w:rPr>
          <w:sz w:val="28"/>
        </w:rPr>
        <w:t xml:space="preserve">которая обеспечит свободу и независимость каждой нации через солидарность всех наций [Здесь Бакунин пользуется еще старой терминологией, идущей от буржуазных национальных революций. С нашей точки зрения, нация есть общность, насильственно создаваемая буржуазией и государством. Социальная революция, разрушив капиталистические порядки и поддерживающее их государство, уничтожит тем самым и нации как общности, чья судьба неразрывно связана с судьбой государства. Земля превратится в федерацию областей и общин, а свободное равное развитие различных языков и культур будет в этом бесклассовом обществе делом добровольных обществ, не опирающихся на поддержку принудительной власти]; что, далее, священный союз мировой реакции и заговор королей, духовенства, дворянства и буржуазного феодализма, опирающийся на огромные бюджеты, постоянные армии, обширную бюрократию, располагающий всеми теми ужасными средствами, которые дает им современная централизация с привычной, так сказать, рутиной ее приемов конспирировать и основывать все свои действия на законе, что все это – чудовищный, грозный, губительный факт и что для того, чтобы бороться с ним, для того, чтобы противопоставить ему столь же мощный факт, для того, чтобы победить и уничтожить этот заговор, требуется по меньшей мере такой же революционный союз и действие всех народов цивилизованного мира. </w:t>
      </w:r>
    </w:p>
    <w:p>
      <w:pPr>
        <w:pStyle w:val="Normal"/>
        <w:spacing w:lineRule="auto" w:line="360"/>
        <w:ind w:left="-1134" w:right="-1192" w:hanging="0"/>
        <w:rPr/>
      </w:pPr>
      <w:r>
        <w:rPr>
          <w:sz w:val="28"/>
        </w:rPr>
        <w:t xml:space="preserve">Против этой мировой реакции </w:t>
      </w:r>
      <w:r>
        <w:rPr>
          <w:i/>
          <w:sz w:val="28"/>
        </w:rPr>
        <w:t xml:space="preserve">изолированная революция отдельного народа не может иметь успеха; </w:t>
      </w:r>
      <w:r>
        <w:rPr>
          <w:sz w:val="28"/>
        </w:rPr>
        <w:t xml:space="preserve">она была бы безумием, а следовательно, ошибкой, для самого этого народа и изменой и преступлением по отношению ко всем остальным. Отныне восстание каждого народа должно происходить не с точки зрения его интересов, а с точки зрения интересов всего мира. Но дабы одна нация могла восстать таким образом во имя всего мира, она должна иметь и мировую программу, достаточно широкую, гуманную и истинную – словом, достаточно общечеловеческую программу, охватывающую таким образом интересы всех и возбуждающую страсти всех народных масс Европы, без различия национальностей – </w:t>
      </w:r>
      <w:r>
        <w:rPr>
          <w:i/>
          <w:sz w:val="28"/>
        </w:rPr>
        <w:t xml:space="preserve">а такой программой может быть лишь программа демократической и социальной революции» </w:t>
      </w:r>
      <w:r>
        <w:rPr>
          <w:sz w:val="28"/>
        </w:rPr>
        <w:t xml:space="preserve">(М.А. Бакунин. Анархия и порядок. М., 2000, сс. 305 – 306). </w:t>
      </w:r>
    </w:p>
    <w:p>
      <w:pPr>
        <w:pStyle w:val="Normal"/>
        <w:spacing w:lineRule="auto" w:line="360"/>
        <w:ind w:left="-1134" w:right="-1192" w:hanging="0"/>
        <w:rPr>
          <w:sz w:val="28"/>
        </w:rPr>
      </w:pPr>
      <w:r>
        <w:rPr>
          <w:sz w:val="28"/>
        </w:rPr>
        <w:t xml:space="preserve">Это было написано еще в 1866г., но по сей день бьет не в бровь, а глаз всем поклонникам национального изоляционизма – от сталинистских сторонников «социализма в одной, отдельно взятой стране» до тех антиглобалистов, которые вздумали противопоставлять мировому капиталистическому рынку национальное государство с его «суверенитетом», не желая задумываться, что национальное государство служит как раз подчинению трудящихся масс потребностям мирового капиталистического рынка…    </w:t>
      </w:r>
    </w:p>
    <w:p>
      <w:pPr>
        <w:pStyle w:val="Normal"/>
        <w:spacing w:lineRule="auto" w:line="360"/>
        <w:ind w:left="-1134" w:right="-1192" w:hanging="0"/>
        <w:rPr>
          <w:sz w:val="28"/>
        </w:rPr>
      </w:pPr>
      <w:r>
        <w:rPr>
          <w:sz w:val="28"/>
        </w:rPr>
        <w:t xml:space="preserve">Так что традиция русского революционного движения была чуждой и враждебной национал-патриотическому движению 1990-2000-х годов (даже в его «краснознаменной» разновидности, про поклонников Столыпина мы уж не говорим) никак не меньше, чем либеральному диссидентству 1960-1970-х годов и либеральному демократству 1989-1991гг. </w:t>
      </w:r>
    </w:p>
    <w:p>
      <w:pPr>
        <w:pStyle w:val="Normal"/>
        <w:spacing w:lineRule="auto" w:line="360"/>
        <w:ind w:left="-1134" w:right="-1192" w:hanging="0"/>
        <w:rPr>
          <w:sz w:val="28"/>
        </w:rPr>
      </w:pPr>
      <w:r>
        <w:rPr>
          <w:sz w:val="28"/>
        </w:rPr>
        <w:t xml:space="preserve">На первый взгляд, этому может противоречить то обстоятельство, что в писаниях Зюганова наряду с похвалами царям, Столыпину и белогвардейскому идеологу Ивану Ильину можно найти, если хорошо покопаться, нечто невразумительно-одобрительное о народничестве. Однако Зюганов, невежественный КПССовский идеолог и эклектик, по исторической безграмотности всего-навсего спутал народничество со славянофильством. </w:t>
      </w:r>
    </w:p>
    <w:p>
      <w:pPr>
        <w:pStyle w:val="Normal"/>
        <w:spacing w:lineRule="auto" w:line="360"/>
        <w:ind w:left="-1134" w:right="-1192" w:hanging="0"/>
        <w:rPr>
          <w:sz w:val="28"/>
        </w:rPr>
      </w:pPr>
      <w:r>
        <w:rPr>
          <w:sz w:val="28"/>
        </w:rPr>
        <w:t xml:space="preserve">Подобная историческая ошибка не является личным творчеством Зюганова. Если мы не ошибаемся, первым ее провозгласил еще в 1894г. человек, который верой и правдой служил тому же классу, которому служит Зюганов, но делал это гораздо умнее и талантливее. Речь идет о Петре Бернгардовиче фон Струве, основателе русского марксизма 1890-х годов и министре врангелевского правительства. </w:t>
      </w:r>
    </w:p>
    <w:p>
      <w:pPr>
        <w:pStyle w:val="Normal"/>
        <w:spacing w:lineRule="auto" w:line="360"/>
        <w:ind w:left="-1134" w:right="-1192" w:hanging="0"/>
        <w:rPr>
          <w:sz w:val="28"/>
        </w:rPr>
      </w:pPr>
      <w:r>
        <w:rPr>
          <w:sz w:val="28"/>
        </w:rPr>
        <w:t xml:space="preserve">При всем нашем уважении к умному классовому врагу Струве (в его политических работах межреволюционной эпохи можно найти интересную критику Столыпина с позиций буржуазии), мы не обязаны разделять его историческую ошибку. </w:t>
      </w:r>
    </w:p>
    <w:p>
      <w:pPr>
        <w:pStyle w:val="Normal"/>
        <w:spacing w:lineRule="auto" w:line="360"/>
        <w:ind w:left="-1134" w:right="-1192" w:hanging="0"/>
        <w:rPr>
          <w:sz w:val="28"/>
        </w:rPr>
      </w:pPr>
      <w:r>
        <w:rPr>
          <w:sz w:val="28"/>
        </w:rPr>
        <w:t xml:space="preserve">Разумеется, между славянофильством и народничеством можно найти черты формального сходства. Объясняются они тем обстоятельством, что и славянофильство, и народничество представляли собой идейно-политическую реакцию классов старой России на ее насильственное втягивание в мировую капиталистическую систему. Однако славянофильство представляло собой ответ на вхождение России в капиталистическую миро-систему со стороны обуржуазивающегося помещика и переодевающегося в европейский фрак замоскворецкого купчины, народничество – со стороны разоряемого крестьянина, рабочего и трудового интеллигента. Первые хотели превращения России в самостоятельную капиталистическую державу, в империалистический центр силы, вторые – разрушения всей мировой капиталистической системы и переустройства мира снизу доверху. Таким образом, под чертами формального сходства славянофильства и народничества скрывалась их непримиримая классовая враждебность – и сами народники это прекрасно понимали. </w:t>
      </w:r>
    </w:p>
    <w:p>
      <w:pPr>
        <w:pStyle w:val="Normal"/>
        <w:spacing w:lineRule="auto" w:line="360"/>
        <w:ind w:left="-1134" w:right="-1192" w:hanging="0"/>
        <w:rPr>
          <w:sz w:val="28"/>
        </w:rPr>
      </w:pPr>
      <w:r>
        <w:rPr>
          <w:sz w:val="28"/>
        </w:rPr>
        <w:t>В доказательство этого мы не можем удержаться от того, чтобы привести посвященную славянофильству большую цитату из крупнейшего теоретика народничества Михайловского, прекрасно понявшего тот факт, что славянофилы своими  разглагольствованиями о «национальной идее», «национальном проекте» и «возрождении России» обосновывали всего-навсего интересы русской национальной буржуазии, желающей обеспечить себе прочные позиции в межимпериалистической конкуренции, вовлечение в которую вело к преобразованию России по типу мирового капитализма и разрушению всего своеобразия добуржуазной общинной культуры. В своей статье «Десница и шуйца Льва Толстого», процитировав воистину балаганное паясничество славянофильской газеты «День», где  ссылками на Илью Муромца, калик перехожих и «Русь – богатырь» отстаивалось строительство в Южной России железных дорог, по которым «дворяне – домоседы» могли бы экспортировать выращенный их крестьянами хлеб, Михайловский пишет:</w:t>
      </w:r>
    </w:p>
    <w:p>
      <w:pPr>
        <w:pStyle w:val="Normal"/>
        <w:spacing w:lineRule="auto" w:line="360"/>
        <w:ind w:left="-1134" w:right="-1192" w:hanging="0"/>
        <w:rPr>
          <w:sz w:val="28"/>
        </w:rPr>
      </w:pPr>
      <w:r>
        <w:rPr>
          <w:sz w:val="28"/>
        </w:rPr>
        <w:t>«…Нужды «дворян – домоседов» обставляются звоном киевских колоколов, Ильей Муромцем, каликами перехожими и выходит так, будто бы уже не о дворянах – домоседах [«отечественных производителях» того времени] речь идет, а о величии всей России. Вместо дворян – домоседов подсовывается «Русь-богатырь». С паясничеством или без паясничества, но славянофилы всегда очень удобно справлялись с материальными благами проклятой ими европейской цивилизации. Они только «духа» европейского не любили, они предпочитали начала русского или славянского духа… не трудно видеть, что они провозили не мало контрабанды под флагом начал русского народного дела. В экономическом отношении сделать из России Европу легче всего при помощи славянофильской программы, за вычетом из нее только одного пункта – поземельной общины [О причинах защиты ранними славянофилами крестьянской общины мы здесь говорить не будем, скажем только, что со времени революции 1905г., когда русские националисты убедились, что община не только не предохраняет русское государство от язвы классовой борьбы, но, напротив, является средством самоорганизации пролетаризированного крестьянства в его освободительной борьбе, они – во главе с божком современных патриотов – вешателем Столыпиным – всеми имевшимися в их распоряжении средствами государственного насилия попытались разрушить общину. На их насилие община ответила Великой революцией 1917г. Подавляющее большинство современных русских национал-патриотов, за единичными исключениями вроде Кара-Мурзы, являются поклонниками Столыпина, но никак не умеренных защитников общины из числа ранних славянофилов]. Как это на первый взгляд ни странно, но это так. Славянофилы никогда не протестовали против утверждения в России европейских форм кредита, промышленности, экономических предприятий. Они требовали только, чтобы производительные силы России и ее потребители находились в русских руках [иными словами, являлись идеологами русского национального капитала]. Так например, они требовали покровительства русской промышленности, попросту говоря, высоких тарифов. Обставляя это требование орнаментами в вышеприведенном стиле, т.е. рассуждениями о величии России и восклицаниями о каликах перехожих и киевских колоколах, славянофилы не смущались тем, что покровительственная торговая политика выгодна не России, а русским заводчикам. Под покровом киевских колоколов и калик перехожих они, сами того не замечая, стремились ускорить появление в России господствующих в Европе отношений между трудом и капиталом, т.е. того, что сами они готовы были отрицать на словах и что составляет самое больное место европейской цивилизации. Гарантируйте русским фабрикантам десяток-другой лет отсутствия европейской конкуренции, и вы не отличите России от Европы в экономическом отношении. Недаром весьма просвещенные русские заводчики проникаются необычайной любовью к России всякий раз, когда речь заходит о тарифе. Недаром один из ораторов заседающего в эту минуту в Петербурге «съезда главных по машиностроительной промышленности деятелей», известный своим красноречием г-н Полетика воскликнул: тогда (т.е. после десятка-другого лет отсутствия европейской конкуренции) мы встретим врагов России русской грудью и русским железом! Вот образчик чисто славянофильского пафоса. Русская грудь, русское железо и  враги России играют тут такую же роль, как киевские колокола и Илья-Муромец в паясничестве «Дня»…: совсем о них речи нет, совсем они не нужны, совсем они даже бессмысленны, потому что врага нужно встречать просто хорошим железом, а будет ли оно русское или английское – это не суть важно. Русская грудь, русское железо и враги России притянуты сюда в качестве флага, прикрывающего контрабанду, скрадывающего разницу между Россией и русскими заводчиками. Этим-то скрадыванием и занимались всегда славянофилы. Они знали себе одно: или Русь-богатырь так казной-мошной отощала и ума-разума истеряла, что не под силу ей богатырскую, не по ее уму-разуму иметь своих собственных русских заводчиков, свои собственные акционерные общества, своих собственных концессионеров железных дорог и пр. Все выработанные и освященные европейской цивилизацией формы экономической жизни принимались славянофилами с распростертыми объятиями, со звоном киевских и других колоколов, если они обставлялись русскими и обруселыми именами собственными. А тем самым вызывалось изменение начал русской экономической жизни в чисто европейском смысле. Но изменение не могло ограничиться экономической стороной общественной жизни. Допустим, что русские фабриканты обеспечены от европейской конкуренции, что вследствие этого Русь-богатырь имеет своих собственных святорусских пролетариев и свою собственную святорусскую буржуазию; что значительная часть деревенского населения, стянувшись к городам, передала свои земли собственным святорусским лендлордам и фермерам; что появилась более или менее высокая заработная плата [ из-за хронической экономической отсталости России по сравнению с Западом и из-за трудных в России природных условий, обеспечивающих лишь незначительный по сравнению с Западной Европой абсолютный размер прибавочного продукта, русские капиталисты могли и могут получать высокую прибыль лишь при одном обязательном условии – при нищенской зарплате эксплуатируемых ими работников]…Таким образом, русская промышленность и русское сельское хозяйство процветают. Как отзовется это изменение на других сторонах русской жизни? Вовсе не надо быть пророком, потому что означенное изменение уже отчасти совершается. Мы видим, например, что народ забывает те свои, чисто народные песни, которые восхищали славянофилов как выражение начал русского духа, и поет:</w:t>
      </w:r>
    </w:p>
    <w:p>
      <w:pPr>
        <w:pStyle w:val="Normal"/>
        <w:spacing w:lineRule="auto" w:line="360"/>
        <w:ind w:left="-1134" w:right="-1192" w:hanging="0"/>
        <w:rPr>
          <w:sz w:val="28"/>
        </w:rPr>
      </w:pPr>
      <w:r>
        <w:rPr>
          <w:sz w:val="28"/>
        </w:rPr>
        <w:t xml:space="preserve">Мы на фабрике живали, </w:t>
      </w:r>
    </w:p>
    <w:p>
      <w:pPr>
        <w:pStyle w:val="Normal"/>
        <w:spacing w:lineRule="auto" w:line="360"/>
        <w:ind w:left="-1134" w:right="-1192" w:hanging="0"/>
        <w:rPr>
          <w:sz w:val="28"/>
        </w:rPr>
      </w:pPr>
      <w:r>
        <w:rPr>
          <w:sz w:val="28"/>
        </w:rPr>
        <w:t>Мелки деньги получали, -</w:t>
      </w:r>
    </w:p>
    <w:p>
      <w:pPr>
        <w:pStyle w:val="Normal"/>
        <w:spacing w:lineRule="auto" w:line="360"/>
        <w:ind w:left="-1134" w:right="-1192" w:hanging="0"/>
        <w:rPr>
          <w:sz w:val="28"/>
        </w:rPr>
      </w:pPr>
      <w:r>
        <w:rPr>
          <w:sz w:val="28"/>
        </w:rPr>
        <w:t>Мелки деньги пятаки</w:t>
      </w:r>
    </w:p>
    <w:p>
      <w:pPr>
        <w:pStyle w:val="Normal"/>
        <w:spacing w:lineRule="auto" w:line="360"/>
        <w:ind w:left="-1134" w:right="-1192" w:hanging="0"/>
        <w:rPr>
          <w:sz w:val="28"/>
        </w:rPr>
      </w:pPr>
      <w:r>
        <w:rPr>
          <w:sz w:val="28"/>
        </w:rPr>
        <w:t>Посносили в кабаки…</w:t>
      </w:r>
    </w:p>
    <w:p>
      <w:pPr>
        <w:pStyle w:val="Normal"/>
        <w:spacing w:lineRule="auto" w:line="360"/>
        <w:ind w:left="-1134" w:right="-1192" w:hanging="0"/>
        <w:rPr>
          <w:sz w:val="28"/>
        </w:rPr>
      </w:pPr>
      <w:r>
        <w:rPr>
          <w:sz w:val="28"/>
        </w:rPr>
        <w:t xml:space="preserve">Этой перемене должно соответствовать и изменение нравственного характера русского рабочего люда. Политические условия страны должны опять-таки измениться, экономическая сила буржуазии и лендлордов повлечет ее по пути развития одного из европейских политических типов. В конце концов знаменитых начал русского духа не останется даже на семена, хотя процесс начался звоном киевских колоколов и вызовом тени Ильи Муромца. </w:t>
      </w:r>
    </w:p>
    <w:p>
      <w:pPr>
        <w:pStyle w:val="Normal"/>
        <w:spacing w:lineRule="auto" w:line="360"/>
        <w:ind w:left="-1134" w:right="-1192" w:hanging="0"/>
        <w:rPr/>
      </w:pPr>
      <w:r>
        <w:rPr>
          <w:sz w:val="28"/>
        </w:rPr>
        <w:t xml:space="preserve">Может показаться, что первые славянофилы гораздо глубже и, главное, проницательнее ненавидели европейскую цивилизацию. Я об этом спорить не буду. Замечу только, что Киреевские, Хомяков были поглощены преимущественно богословскими и философски-историческими, вообще, отвлеченными, теоретическими интересами, что зависело от условий времени. Как только жизнь выдвинула на очередь дня вопросы практические, так немедленно обнаружилось внутреннее противоречие славянофильской доктрины, ее бессознательное тяготение к провозу европейской контрабанды под флагом начал русского народного духа… в трогательной идиллии или с бурным пафосом, серьезно или при помощи буффонады, но славянофилы упорно отождествляли интересы и цели «незанятых классов» (древней или новой России) с интересами классов занятых, вдвигая их в национальное единство…» (цит. по Критика 70-х годов </w:t>
      </w:r>
      <w:r>
        <w:rPr>
          <w:sz w:val="28"/>
          <w:lang w:val="en-US"/>
        </w:rPr>
        <w:t>XIX</w:t>
      </w:r>
      <w:r>
        <w:rPr>
          <w:sz w:val="28"/>
        </w:rPr>
        <w:t xml:space="preserve"> века. М., 2002, сс. 243 – 247) – чем и по сей день занимаются преемники славянофилов – русские националисты, патриоты и державники всех мастей…   </w:t>
      </w:r>
    </w:p>
    <w:p>
      <w:pPr>
        <w:pStyle w:val="Normal"/>
        <w:spacing w:lineRule="auto" w:line="360"/>
        <w:ind w:left="-1134" w:right="-1192" w:hanging="0"/>
        <w:rPr>
          <w:sz w:val="28"/>
        </w:rPr>
      </w:pPr>
      <w:r>
        <w:rPr>
          <w:sz w:val="28"/>
        </w:rPr>
        <w:t>Буржуазная природа славянофильства бросилась в глаза и немецкому буржуазному экономисту конца 19 – начала 20 веков Шульце-Геверницу:</w:t>
      </w:r>
    </w:p>
    <w:p>
      <w:pPr>
        <w:pStyle w:val="Normal"/>
        <w:spacing w:lineRule="auto" w:line="360"/>
        <w:ind w:left="-1134" w:right="-1192" w:hanging="0"/>
        <w:rPr/>
      </w:pPr>
      <w:r>
        <w:rPr>
          <w:sz w:val="28"/>
        </w:rPr>
        <w:t xml:space="preserve">«То самое учение [русский национализм как фрондерски-славянофильского, так и казенного толка], которое прославляло хозяйственный строй старой России, своей внешней политикой привело к такому податному бремени, которое разрушило прежний традиционный путь жизни. Вызванное этим учением податное бремя принуждало крестьян переходить от производства хлеба к производству рыночных продуктов… Под тяжестью податей, по необходимости вытекавшей из внешней политики, распадалось общинное землевладение… </w:t>
      </w:r>
      <w:r>
        <w:rPr>
          <w:b/>
          <w:sz w:val="28"/>
        </w:rPr>
        <w:t>С полным правом можно было сказать, что официальный национализм 1880-х годов, пропагандировавший распространение русских принципов в общественной жизни и присвоивший себе монополию патриотизма, способствовал развитию западноевропейской плутократии</w:t>
      </w:r>
      <w:r>
        <w:rPr>
          <w:sz w:val="28"/>
        </w:rPr>
        <w:t xml:space="preserve">…» (Г. фон Шульце-Геверниц. Очерки общественного хозяйства и экономической политики России. СПб, 1901, сс. 169 – 170). </w:t>
      </w:r>
    </w:p>
    <w:p>
      <w:pPr>
        <w:pStyle w:val="Normal"/>
        <w:spacing w:lineRule="auto" w:line="360"/>
        <w:ind w:left="-1134" w:right="-1192" w:hanging="0"/>
        <w:rPr>
          <w:sz w:val="28"/>
        </w:rPr>
      </w:pPr>
      <w:r>
        <w:rPr>
          <w:sz w:val="28"/>
        </w:rPr>
        <w:t xml:space="preserve">Каждый патриот-государственник озабочен прежде всего силой и величием своего государства. Но в условиях неизбежной при капитализме межимпериалистической конкуренции эти сила и величие могут быть обеспечены только современной армией, а эта последняя должна иметь своей подосновой современную капиталистическую промышленность. В силу этой логики все национал-патриоты, твердившие о национальной самобытности, а на деле стремившиеся поставить свое государство в преимущественное положение в мировой капиталистической системе, оказывались вынуждены проводить буржуазную модернизацию, лишающую их страну былой самобытности и подводящую ее под общий ранжир мировой капиталистической системы. В итоге под завываниями о защите национальной культуры происходила примитивная борьба за дележ добычи между империалистическими державами, похожими друг на друга, как выточенные по одному чертежу механические истуканы. Это очень хорошо заметил такой талантливый теоретик белой эмиграции (не чета Ивану Ильину!) как Георгий Федотов: </w:t>
      </w:r>
    </w:p>
    <w:p>
      <w:pPr>
        <w:pStyle w:val="Normal"/>
        <w:spacing w:lineRule="auto" w:line="360"/>
        <w:ind w:left="-1134" w:right="-1192" w:hanging="0"/>
        <w:rPr>
          <w:sz w:val="28"/>
        </w:rPr>
      </w:pPr>
      <w:r>
        <w:rPr>
          <w:sz w:val="28"/>
        </w:rPr>
        <w:t xml:space="preserve">«За истекшее столетие культурный национализм в Германии, во Франции, в Италии, по-видимому, себя исчерпал. Все национальные темы исследованы, разработаны и давно стали международным товаром. Правда национальной культуры, как правда личной самобытности, не перестала быть правдой. Но она стала ложью в обстановке капиталистического и научно-позитивного века, не знающего духовных национальных границ. И теперь мы присутствуем при парадоксальном зрелище: новые поколения, отталкиваясь с судорожной силой от этого интернационального наследия капиталистического века, бессильны заменить его исчерпанным содержанием национальной культуры. Национальное становится пустым словом, флагом-символом, под которым провозится старый интернациональный товар, только другой марки. </w:t>
      </w:r>
    </w:p>
    <w:p>
      <w:pPr>
        <w:pStyle w:val="Normal"/>
        <w:spacing w:lineRule="auto" w:line="360"/>
        <w:ind w:left="-1134" w:right="-1192" w:hanging="0"/>
        <w:rPr/>
      </w:pPr>
      <w:r>
        <w:rPr>
          <w:sz w:val="28"/>
        </w:rPr>
        <w:t xml:space="preserve">Посмотрите на воинствующую молодежь всех фашистских (и «коммунистических») народов. За яростью, искажающей человеческие лица, за жестами вызова, ненависти, борьбы – какое содержание заполняет их черепные коробки? Какова картина </w:t>
      </w:r>
      <w:r>
        <w:rPr>
          <w:i/>
          <w:sz w:val="28"/>
        </w:rPr>
        <w:t xml:space="preserve">их </w:t>
      </w:r>
      <w:r>
        <w:rPr>
          <w:sz w:val="28"/>
        </w:rPr>
        <w:t xml:space="preserve">нового мира? Не одна ли и та же для всех? Гиганты современной техники, авиация, радио, интернациональный кинематограф, вытеснивший национальный театр, мораль казарменной дисциплины и верности вождям, и маршировка, маршировка без конца… Но что может быть интернациональнее техники и психологии войны? Современный солдат – это пролетарий военной индустрии. </w:t>
      </w:r>
    </w:p>
    <w:p>
      <w:pPr>
        <w:pStyle w:val="Normal"/>
        <w:spacing w:lineRule="auto" w:line="360"/>
        <w:ind w:left="-1134" w:right="-1192" w:hanging="0"/>
        <w:rPr>
          <w:sz w:val="28"/>
        </w:rPr>
      </w:pPr>
      <w:r>
        <w:rPr>
          <w:sz w:val="28"/>
        </w:rPr>
        <w:t xml:space="preserve">Хотелось бы отдать себе отчет в том, чем отличаются друг от друга образы родин, во имя которых народы [на самом деле, господствующие классы] хотят утопить в крови свое некогда живое христианское и культурное единство. Германия – это прежде всего коллективная мощь, дисциплина, экспансия в мире. Но это точь-в-точь формула Италии, националистической Франции, а теперь и молодой России [Ясно, что Федотов пишет о сталинском СССР, а не о путинской России, но и к последней его слова применимы тютелька-в-тютельку]. Ради монолитности этой мощи из образа Германии исключают Гете, Канта, старый идеализм – все, чем Германия светила миру, в чем было ее подлинное национальное лицо. Муссолини пожелал исключить из образа Италии ее великое христианское средневековье, ее христианское барокко, все, что было живописного, неповторимо-своеобразного в чарующем имени Италии – для всех народов. Он оставил призрак античного Рима, абстрактный и бездушный, в котором нет (никогда не было) ни грана национальной индивидуальности – общее наследие всех европейских народов» (Г.П. Федотов. Судьба и грехи России, 2 тт., т.2. СПб, 1992, сс. 54 – 55). </w:t>
      </w:r>
    </w:p>
    <w:p>
      <w:pPr>
        <w:pStyle w:val="Normal"/>
        <w:spacing w:lineRule="auto" w:line="360"/>
        <w:ind w:left="-1134" w:right="-1192" w:hanging="0"/>
        <w:rPr>
          <w:sz w:val="28"/>
        </w:rPr>
      </w:pPr>
      <w:r>
        <w:rPr>
          <w:sz w:val="28"/>
        </w:rPr>
        <w:t xml:space="preserve">Любопытно примерить слова Федотова на современную путинскую Россию… </w:t>
      </w:r>
    </w:p>
    <w:p>
      <w:pPr>
        <w:pStyle w:val="Normal"/>
        <w:spacing w:lineRule="auto" w:line="360"/>
        <w:ind w:left="-1134" w:right="-1192" w:hanging="0"/>
        <w:rPr>
          <w:sz w:val="28"/>
        </w:rPr>
      </w:pPr>
      <w:r>
        <w:rPr>
          <w:sz w:val="28"/>
        </w:rPr>
        <w:t xml:space="preserve">Русским революционерам – народникам был чужд и враждебен государственный патриотизм и русский национализм. Но, части из них, начиная с Герцена, был в высокой степени свойственен революционный мессианизм: надежда на то, что именно Россия, где коллективистские общинные традиции еще не сломлены капитализмом, станет авангардом освободительной борьбы угнетенных и обездоленных всего земного шара, что именно России предстоит начать новую эру всемирной истории – эру братства и товарищества. Этот мессианизм находил своеобразное преломление у части старых русских патриотов – у некоторых ранних славянофилов, у Достоевского с его словами о «всемирной русской отзывчивости» и т.д. </w:t>
      </w:r>
    </w:p>
    <w:p>
      <w:pPr>
        <w:pStyle w:val="Normal"/>
        <w:spacing w:lineRule="auto" w:line="360"/>
        <w:ind w:left="-1134" w:right="-1192" w:hanging="0"/>
        <w:rPr>
          <w:sz w:val="28"/>
        </w:rPr>
      </w:pPr>
      <w:r>
        <w:rPr>
          <w:sz w:val="28"/>
        </w:rPr>
        <w:t xml:space="preserve">Читая издания современных русских патриотов, диву даешься: ну и где же «всемирная русская отзывчивость»? Идет арабо-израильский конфликт, какую позицию в нем занять русскому патриоту? Старый славянофил мог бы пуститься в длинное богословское рассуждение о том, что единственное средство прекращения кровопролития – это обращение иудеев и мусульман в православную веру, и превращение Палестины в русскую губернию. Современный патриот пишет прямо и просто: пусть арабы и евреи подольше режут друг друга, пока они это делают, им не до нас. Бог ты мой, где старая вера в русскую силу, где надежда светочем православия осчастливить мир, где гордые виды на исконно русский город Иерусалим? Все это кануло в лету, осталась лишь политика голого и трусливого эгоизма. </w:t>
      </w:r>
    </w:p>
    <w:p>
      <w:pPr>
        <w:pStyle w:val="Normal"/>
        <w:spacing w:lineRule="auto" w:line="360"/>
        <w:ind w:left="-1134" w:right="-1192" w:hanging="0"/>
        <w:rPr>
          <w:sz w:val="28"/>
        </w:rPr>
      </w:pPr>
      <w:r>
        <w:rPr>
          <w:sz w:val="28"/>
        </w:rPr>
        <w:t xml:space="preserve">Издаваемая спецслужбистскими ветеранами патриотическая газета «Спецназ России» в одном из последних номеров так прямо и написала: это юности свойственно увлекаться планами спасения мира, но Россия, слава богу, из юношеского возраста вышла, и для нее настала пора жить по принципу зрелости: «своя рубашка - ближе к телу». </w:t>
      </w:r>
    </w:p>
    <w:p>
      <w:pPr>
        <w:pStyle w:val="Normal"/>
        <w:spacing w:lineRule="auto" w:line="360"/>
        <w:ind w:left="-1134" w:right="-1192" w:hanging="0"/>
        <w:rPr>
          <w:sz w:val="28"/>
        </w:rPr>
      </w:pPr>
      <w:r>
        <w:rPr>
          <w:sz w:val="28"/>
        </w:rPr>
        <w:t xml:space="preserve">Не случайно русские патриоты любят странною любовью, проглядывающей за ненавистью, такие государства, как США и Израиль, не случайно после каждого очередного преступления русской военщины и спецслужб в патриотических изданиях появляется жалобно-недоуменный вопрос: США делают то же самое, а мы чем хуже? </w:t>
      </w:r>
    </w:p>
    <w:p>
      <w:pPr>
        <w:pStyle w:val="Normal"/>
        <w:spacing w:lineRule="auto" w:line="360"/>
        <w:ind w:left="-1134" w:right="-1192" w:hanging="0"/>
        <w:rPr>
          <w:sz w:val="28"/>
        </w:rPr>
      </w:pPr>
      <w:r>
        <w:rPr>
          <w:sz w:val="28"/>
        </w:rPr>
        <w:t xml:space="preserve">США и Израиль – это идеал современного русского патриота, по образу и подобию США и Израиля они хотят обустроить свою Россию, тогда как мы, антипатриоты и интернационалисты, не прочь и США с Израилем переделать по образцу России народного вече, общинной сходки и фабзавкомов 1917г. </w:t>
      </w:r>
    </w:p>
    <w:p>
      <w:pPr>
        <w:pStyle w:val="Normal"/>
        <w:spacing w:lineRule="auto" w:line="360"/>
        <w:ind w:left="-1134" w:right="-1192" w:hanging="0"/>
        <w:rPr>
          <w:sz w:val="28"/>
        </w:rPr>
      </w:pPr>
      <w:r>
        <w:rPr>
          <w:sz w:val="28"/>
        </w:rPr>
        <w:t>Современная Россия – это обыкновенная империалистическая страна, которая проводит, в меру своих сил и способностей, точно такую же империалистическую политику, как и США, и если у нее иногда сие не получается, то единственно потому, что бодливой корове бог рог не дал. США – сильнейшая на сегодняшний (но не на завтрашний!) день империалистическая держава, Германия – слабее, Россия – еще слабее, но все это – разница по степени, а не по существу. В стае есть матерый волк – вожак, есть волки послабее, но для пастухов, отстаивающих плоды своего труда от волчьей стаи, это дела не меняет, и разговор со всеми волками у них может быть только один…</w:t>
      </w:r>
    </w:p>
    <w:p>
      <w:pPr>
        <w:pStyle w:val="Normal"/>
        <w:spacing w:lineRule="auto" w:line="360"/>
        <w:ind w:left="-1134" w:right="-1192" w:hanging="0"/>
        <w:rPr>
          <w:sz w:val="28"/>
        </w:rPr>
      </w:pPr>
      <w:r>
        <w:rPr>
          <w:sz w:val="28"/>
        </w:rPr>
        <w:t xml:space="preserve">У современной империалистической России нет никакого иного принципа, который она могла бы и хотела бы противопоставить принципу империалистической конкуренции. Тем более забавно выглядят проплаченные поиски «русской национальной идеи», поиски, по которым хорошо видна вся гнилость и упадочность современного русского капитализма. </w:t>
      </w:r>
    </w:p>
    <w:p>
      <w:pPr>
        <w:pStyle w:val="Normal"/>
        <w:spacing w:lineRule="auto" w:line="360"/>
        <w:ind w:left="-1134" w:right="-1192" w:hanging="0"/>
        <w:rPr>
          <w:sz w:val="28"/>
        </w:rPr>
      </w:pPr>
      <w:r>
        <w:rPr>
          <w:sz w:val="28"/>
        </w:rPr>
        <w:t xml:space="preserve">Великие прогрессивные эпохи сильны своей искренностью. Их деятели верят в то, что они говорят и делают, и лишь много лет спустя выясняется, что их убеждения оказались исторически необходимыми иллюзиями прогрессивной эпохи. Но именно вера в абсолютное значение этих убеждений давала деятелям ту силу и ту искренность, без которой великое и необходимое дело не было бы сделано.  </w:t>
      </w:r>
    </w:p>
    <w:p>
      <w:pPr>
        <w:pStyle w:val="Normal"/>
        <w:spacing w:lineRule="auto" w:line="360"/>
        <w:ind w:left="-1134" w:right="-1192" w:hanging="0"/>
        <w:rPr>
          <w:sz w:val="28"/>
        </w:rPr>
      </w:pPr>
      <w:r>
        <w:rPr>
          <w:sz w:val="28"/>
        </w:rPr>
        <w:t xml:space="preserve">Арабский купец Мохаммед и кучка его сподвижников не рассуждали, получив грант от старейшин Мекки: хорошо бы объединить арабские племена и открыть пути для торговых караванов, какую бы «арабскую национальную идею» для этого похитрее состряпать. Они искренне верили, что с ними говорит аллах, и аллах велит им покарать погрязший в неправде мир и утвердить на земле истину. Как оказалось впоследствии, они ошибались, и принимали за голос аллаха голос своего подсознания, но именно благодаря вере в истинность своего дела они смогли покарать погрязший в грехах мир (как говорили египетские христиане, «господь послал арабов, чтобы покарать за грехи ромеев», т.е. византийцев), развалить Сасанидскую империю и нанести сильнейший удар по Византийской империи, пройти освободительными походами от Испании до Средней Азии, везде резко снижая норму эксплуатации (то, что освободители стремительно переродились в новых угнетателей – это уже другая история), а заодно объединить арабские племена, открыть пути для торговых караванов и вообще начать новую главу мировой истории. </w:t>
      </w:r>
    </w:p>
    <w:p>
      <w:pPr>
        <w:pStyle w:val="Normal"/>
        <w:spacing w:lineRule="auto" w:line="360"/>
        <w:ind w:left="-1134" w:right="-1192" w:hanging="0"/>
        <w:rPr>
          <w:sz w:val="28"/>
        </w:rPr>
      </w:pPr>
      <w:r>
        <w:rPr>
          <w:sz w:val="28"/>
        </w:rPr>
        <w:t>В гнилые упадочные эпохи пророков сменяют политтехнологи – и одного этого достаточно для вынесения приговора таким эпохам…</w:t>
      </w:r>
    </w:p>
    <w:p>
      <w:pPr>
        <w:pStyle w:val="Normal"/>
        <w:spacing w:lineRule="auto" w:line="360"/>
        <w:ind w:left="-1134" w:right="-1192" w:hanging="0"/>
        <w:rPr/>
      </w:pPr>
      <w:r>
        <w:rPr>
          <w:sz w:val="28"/>
        </w:rPr>
        <w:t xml:space="preserve">1991г. стал крахом либерального диссидентства и перестроечного демократства, путинская эпоха явилась началом длительного разложения и гниения национал-патриотической оппозиции. </w:t>
      </w:r>
      <w:r>
        <w:rPr>
          <w:b/>
          <w:sz w:val="28"/>
        </w:rPr>
        <w:t xml:space="preserve">И либеральное диссидентство, и сталинистское крыло объединенной оппозиции потерпели поражение по одинаковой причине. Они, самое большее, хотели отсечь одну голову русского самодержавного орла, между тем победить его можно, лишь рубя обе головы сразу. </w:t>
      </w:r>
    </w:p>
    <w:p>
      <w:pPr>
        <w:pStyle w:val="Normal"/>
        <w:spacing w:lineRule="auto" w:line="360"/>
        <w:ind w:left="-1134" w:right="-1192" w:hanging="0"/>
        <w:rPr>
          <w:b/>
          <w:b/>
          <w:sz w:val="28"/>
        </w:rPr>
      </w:pPr>
      <w:r>
        <w:rPr>
          <w:b/>
          <w:sz w:val="28"/>
        </w:rPr>
        <w:t xml:space="preserve">Честные либералы субъективно хотели покончить с бюрократической полицейщиной, оставив в неприкосновенности капитализм. Честные сталинисты не менее искренне хотели покончить с капитализмом (который они понимали только как частный капитализм), сохранив самодержавную бюрократию. И то, и другое оказалось безнадежной утопией. Капитализм, вымечтанный диссидентами, в реальной России может быть только бюрократическим капитализмом, а излюбленное сталинистами государство во входящей в мировую капиталистическую систему России может быть только буржуазным государством. </w:t>
      </w:r>
    </w:p>
    <w:p>
      <w:pPr>
        <w:pStyle w:val="Normal"/>
        <w:spacing w:lineRule="auto" w:line="360"/>
        <w:ind w:left="-1134" w:right="-1192" w:hanging="0"/>
        <w:rPr>
          <w:sz w:val="28"/>
        </w:rPr>
      </w:pPr>
      <w:r>
        <w:rPr>
          <w:sz w:val="28"/>
        </w:rPr>
        <w:t>В 1991г. диссиденты добились реализации своих мечтаний, в 2000г. добились реализации своих чаяний сталинисты. В обеих случаях реализация политических фантазий о народном капитализме и о народном государстве обернулась кошмаром – двухглавым оскалом самодержавно-буржуазного монстра.</w:t>
      </w:r>
    </w:p>
    <w:p>
      <w:pPr>
        <w:pStyle w:val="Normal"/>
        <w:spacing w:lineRule="auto" w:line="360"/>
        <w:ind w:left="-1134" w:right="-1192" w:hanging="0"/>
        <w:rPr>
          <w:sz w:val="28"/>
        </w:rPr>
      </w:pPr>
      <w:r>
        <w:rPr>
          <w:sz w:val="28"/>
        </w:rPr>
        <w:t xml:space="preserve">У нас нет оснований жалеть и щадить фантазии либералов-диссидентов и государственников-сталинистов. Но и в том, и в другом движении были искренние люди, из печального опыта которых следует извлечь главнейший урок: обе головы двухглавного монстра можно отрубить только вместе. Бюрократический характер русского капитализма, неразрывное переплетение государства и капитала означает, что борьба против самодержавия неотделима в России от борьбы против капитализма, а борьба против капитализма – от борьбы против самодержавия. А поскольку двухглавый монстр никогда не отличался вегатарианством и всеми когтями и обеими клювами будет отстаивать свою добычу – лакомый кусок под названием «прибавочный труд трудовых масс России», то борьба с этим монстром может идти только революционным путем, путем народной революции. </w:t>
      </w:r>
    </w:p>
    <w:p>
      <w:pPr>
        <w:pStyle w:val="Normal"/>
        <w:spacing w:lineRule="auto" w:line="360"/>
        <w:ind w:left="-1134" w:right="-1192" w:hanging="0"/>
        <w:rPr>
          <w:sz w:val="28"/>
        </w:rPr>
      </w:pPr>
      <w:r>
        <w:rPr>
          <w:sz w:val="28"/>
        </w:rPr>
        <w:t xml:space="preserve">А пока монстр обеими своими клювами продолжает выклевывать кусок за куском из тела трудового народа, этого Прометея, прикованного к скале мировой капиталистической цивилизации, - и довольно урчит, переваривая проглоченное. Успеет ли он заклевать Прометея до смерти, после чего ему останется самому издыхать от отсутствия пищи, или Прометей разобьет цепи и оторвет обе головы хищного орла – решится в предстоящей вскоре борьбе. </w:t>
      </w:r>
    </w:p>
    <w:p>
      <w:pPr>
        <w:pStyle w:val="Normal"/>
        <w:spacing w:lineRule="auto" w:line="360"/>
        <w:ind w:left="-1134" w:right="-1192" w:hanging="0"/>
        <w:rPr>
          <w:sz w:val="28"/>
        </w:rPr>
      </w:pPr>
      <w:r>
        <w:rPr>
          <w:sz w:val="28"/>
        </w:rPr>
        <w:t xml:space="preserve">Автору этой статьи пришлось присутствовать при приеме в одну левую организацию двух совсем молодых ребят. На вопрос: «А зачем вам революция?» - они дали ответ «Вся Россия в руинах» – и услышали «Да, но и весь мир в руинах». </w:t>
      </w:r>
    </w:p>
    <w:p>
      <w:pPr>
        <w:pStyle w:val="Normal"/>
        <w:spacing w:lineRule="auto" w:line="360"/>
        <w:ind w:left="-1134" w:right="-1192" w:hanging="0"/>
        <w:rPr>
          <w:sz w:val="28"/>
        </w:rPr>
      </w:pPr>
      <w:r>
        <w:rPr>
          <w:sz w:val="28"/>
        </w:rPr>
        <w:t>Из руин и Россию, и весь мир может спасти только мировая коммунистическая революция. Она не может совершиться, если не возродится революционно-социалистическое движение, движение, непримиримо враждебное всем формам эксплуатации и гнета, движение, борющееся и словом, и делом против государства и капитала, движение, охватывающее самое активное и борющееся революционное меньшинство трудовых классов и способное поднять на революцию весь угнетенный класс.</w:t>
      </w:r>
    </w:p>
    <w:p>
      <w:pPr>
        <w:pStyle w:val="Normal"/>
        <w:spacing w:lineRule="auto" w:line="360"/>
        <w:ind w:left="-1134" w:right="-1192" w:hanging="0"/>
        <w:rPr>
          <w:sz w:val="28"/>
        </w:rPr>
      </w:pPr>
      <w:r>
        <w:rPr>
          <w:sz w:val="28"/>
        </w:rPr>
        <w:t xml:space="preserve">Возрождение такого движения – единственная надежда на спасение человечества от падения в пропасть, куда влечет его капитализм, и именно поэтому его со страхом ждут господствующие классы и их идеологи. Прошли времена, когда провозглашались «смерть коммунизма» и «конец истории», над миром снова веет бешенство ветров. Албания, Аргентина, Киргизия, два раза Франция – уже шатается старый мир, перепившийся кровью, и из-под земли вырываются первые толчки грядущего всемирного землетрясения, мирового переворота. </w:t>
      </w:r>
    </w:p>
    <w:p>
      <w:pPr>
        <w:pStyle w:val="Normal"/>
        <w:spacing w:lineRule="auto" w:line="360"/>
        <w:ind w:left="-1134" w:right="-1192" w:hanging="0"/>
        <w:rPr>
          <w:sz w:val="28"/>
        </w:rPr>
      </w:pPr>
      <w:r>
        <w:rPr>
          <w:sz w:val="28"/>
        </w:rPr>
        <w:t xml:space="preserve">Одно из самых больших опасений идеологов правящих классов – это революционизирование передовой молодежи, молодежи, которая не видит себе места в упадочной системе современного капитализма и которая еще не сломлена мудростью побежденных «каждый за себя – один бог за всех». Именно молодежь была обыкновенно застрельщиком революций, и выиграть битву за ум и чувство думающей и протестующей молодежи – одна из важнейших задач современных революционных социалистов.   </w:t>
      </w:r>
    </w:p>
    <w:p>
      <w:pPr>
        <w:pStyle w:val="Normal"/>
        <w:spacing w:lineRule="auto" w:line="360"/>
        <w:ind w:left="-1134" w:right="-1192" w:hanging="0"/>
        <w:rPr>
          <w:sz w:val="28"/>
        </w:rPr>
      </w:pPr>
      <w:r>
        <w:rPr>
          <w:sz w:val="28"/>
        </w:rPr>
        <w:t>Еще в 1997г. Иван Дзюба, в брежневские времена – умеренный марксист-диссидент, во времена послеперестроечные ставший своего рода украинским социал-либералом, с тревогой предвидел полевение лучшей, думающей и идейной, части молодежи:</w:t>
      </w:r>
    </w:p>
    <w:p>
      <w:pPr>
        <w:pStyle w:val="Normal"/>
        <w:spacing w:lineRule="auto" w:line="360"/>
        <w:ind w:left="-1134" w:right="-1192" w:hanging="0"/>
        <w:rPr/>
      </w:pPr>
      <w:r>
        <w:rPr>
          <w:sz w:val="28"/>
        </w:rPr>
        <w:t xml:space="preserve">«… при наших условиях наивно надеяться, что возрастной иммунитет обезопасит молодежь от демагогии левых. Тут возраст гарантии не дает, скорее обезоруживает. Ведь эта молодежь не знает иезуитской истории, кровавого прошлого этой демагогии [как и подобает либералу, Дзюба отождествляет – или делает вид, что отождествляет – революционный социализм со сталинским государственным капитализмом. Как украинскому историку, ему не мешало бы помнить, что хотя бы судьба таких людей, как Нестор Махно или Мыкола Хвыльовый опровергает подобное отождествление], ужасов тоталитаризма не пережила и может воспринимать их как миф. В то же время </w:t>
      </w:r>
      <w:r>
        <w:rPr>
          <w:b/>
          <w:sz w:val="28"/>
        </w:rPr>
        <w:t>торгашеские идеалы личного обогащения лучшую часть молодежи ни в какие эпохи не захватывали, среди нее всегда находились альтруисты и идеалисты, готовые на жертвы ради обездоленных, ради общего блага. Именно они и смогут на смену злобной «революционной» демагогии оскорбленных историей партократов-реваншистов принести в движение революционный идеализм, столь свойственный юности. А питательная среда – классическая. Ведь не материальная нужда сама по себе, а общее осознание ее неоправданности, социальной несправедливости – вот что подрывает общество [эксплуататорское общество, пане Дзюба], приводит к восстанию во имя «морального принципа</w:t>
      </w:r>
      <w:r>
        <w:rPr>
          <w:sz w:val="28"/>
        </w:rPr>
        <w:t xml:space="preserve">»» (эта статья Дзюбы, впервые опубликованная в украинской газете «Зеркало недели» 23 августа 1997г., может быть найдена на сайте </w:t>
      </w:r>
      <w:hyperlink r:id="rId2">
        <w:r>
          <w:rPr>
            <w:rStyle w:val="InternetLink"/>
            <w:sz w:val="28"/>
          </w:rPr>
          <w:t>www.litopys.narod.ru</w:t>
        </w:r>
      </w:hyperlink>
      <w:r>
        <w:rPr>
          <w:sz w:val="28"/>
        </w:rPr>
        <w:t xml:space="preserve">, где она помещена в качестве приложения к старой, 1960-х годов, диссидентской книге И. Дзюбы «Интернационализм или руссификация»).  </w:t>
      </w:r>
    </w:p>
    <w:p>
      <w:pPr>
        <w:pStyle w:val="Normal"/>
        <w:spacing w:lineRule="auto" w:line="360"/>
        <w:ind w:left="-1134" w:right="-1192" w:hanging="0"/>
        <w:rPr>
          <w:sz w:val="28"/>
        </w:rPr>
      </w:pPr>
      <w:r>
        <w:rPr>
          <w:sz w:val="28"/>
        </w:rPr>
        <w:t xml:space="preserve">Полевение определенной части молодежи сравнительно с 1990-ми годами это факт, бросающийся в глаза сколько-нибудь внимательному наблюдателю. Это полевение имеет несколько причин. Эпоха социальной мобильности закончилась, а безвыходность и бесперспективность русского капитализма стали очевидны. В эпоху перестройки и постперестройки молодой парень из рабочей семьи мог пойти в бандиты или в торговцы, погибнуть там после полной приключений жизни, но если очень повезет – выбиться наверх, в среднюю буржуазию. Сейчас все места наверху заняты и поделены, начинающему бандиту или торговцу можно стать только своеобразным наемным работником в этих специфических областях, но для молодого парня из пролетарской среды куда более вероятен другой путь – путь чередования вынужденной безработицы с трудом до седьмого пота за скудную зарплату. Судьба молодого пролетария умственного труда не легче. </w:t>
      </w:r>
    </w:p>
    <w:p>
      <w:pPr>
        <w:pStyle w:val="Normal"/>
        <w:spacing w:lineRule="auto" w:line="360"/>
        <w:ind w:left="-1134" w:right="-1192" w:hanging="0"/>
        <w:rPr>
          <w:sz w:val="28"/>
        </w:rPr>
      </w:pPr>
      <w:r>
        <w:rPr>
          <w:sz w:val="28"/>
        </w:rPr>
        <w:t xml:space="preserve">Безвыходность и бесперспективность русского капитализма не смягчаются, а усиливаются путинским экономическим ростом. В той небольшой мере, в какой этот рост имеет не показушный, а реальный характер, он обостряет социальные противоречия. Претензии трудовых классов, оправившихся от грандиозного краха 1990-х годов, приходят в непримиримое противоречие с окостеневшим каркасом общественной системы – и либо этот каркас будет разбит, либо он задушит трудовые классы. </w:t>
      </w:r>
    </w:p>
    <w:p>
      <w:pPr>
        <w:pStyle w:val="Normal"/>
        <w:spacing w:lineRule="auto" w:line="360"/>
        <w:ind w:left="-1134" w:right="-1192" w:hanging="0"/>
        <w:rPr>
          <w:sz w:val="28"/>
        </w:rPr>
      </w:pPr>
      <w:r>
        <w:rPr>
          <w:sz w:val="28"/>
        </w:rPr>
        <w:t xml:space="preserve">В 1990-е годы, когда государство проводило либеральную позицию, небольшое меньшинство политически активной протестной молодежи шло по преимуществу в национал-державническую оппозицию. При Путине государственный либерализм сменился государственным державничеством, но жизнь народа от этого лучше не стала. Это вызвало подспудное нарастание в народе хороших антигосударственных настроений – недаром этот факт заметил такой умеющий держать нос по ветру оппозиционный буржуазный политик, как Лимонов, сдвинувший идеологию своей партии от фашизма к либерализму и от чеченоедства дошедший до лозунга «Революция в России, а не война в Чечне». </w:t>
      </w:r>
    </w:p>
    <w:p>
      <w:pPr>
        <w:pStyle w:val="Normal"/>
        <w:spacing w:lineRule="auto" w:line="360"/>
        <w:ind w:left="-1134" w:right="-1192" w:hanging="0"/>
        <w:rPr>
          <w:sz w:val="28"/>
        </w:rPr>
      </w:pPr>
      <w:r>
        <w:rPr>
          <w:sz w:val="28"/>
        </w:rPr>
        <w:t xml:space="preserve">Если полевение общественных настроений ведет пока что к успешному паразитированию на них либерально-КПРФно-НБПшной оппозиции, и если многие потенциальные замечательные революционеры идут в НБП, а не в революционно-пролетарские группы, немалая доля вины за это лежит на левом лежании, беспрерывно вертящимся между закостенелым догматизмом в теории и погоней за мельчайшей грошовой выгодой на практике, не желающем и не умеющем бороться за революционную программу в соответствии с изменяющимися условиями действительности. Как изящно выразился один наш товарищ, это левое лежание «должно быть элиминировано», чтобы на расчищенном пространстве возникло подлинное революционное движение. </w:t>
      </w:r>
    </w:p>
    <w:p>
      <w:pPr>
        <w:pStyle w:val="Normal"/>
        <w:spacing w:lineRule="auto" w:line="360"/>
        <w:ind w:left="-1134" w:right="-1192" w:hanging="0"/>
        <w:rPr>
          <w:sz w:val="28"/>
        </w:rPr>
      </w:pPr>
      <w:r>
        <w:rPr>
          <w:sz w:val="28"/>
        </w:rPr>
        <w:t xml:space="preserve">Возникновение революционно-социалистического движения, которое не будет заниматься ни МЛФной парламентско-внепарламентской игрой в бирюльки, ни губкинскими авантюрами, но инициирует освободительную борьбу угнетенных классов, зависит от многих объективных и субъективных факторов. Люди, ведущие революционно-социалистическую борьбу в области теории, не могут создать такое движение только собственным хотением. Но свое дело – выиграть борьбу за ум и чувство пробуждающихся к социальному протесту трудовых групп – они могут и должны сделать. Без Чернышевского не было бы хождения в народ и «Народной воли», а без этих этапов освободительной борьбы не было бы и Великой революции 1917г. </w:t>
      </w:r>
    </w:p>
    <w:p>
      <w:pPr>
        <w:pStyle w:val="Style14"/>
        <w:spacing w:lineRule="auto" w:line="360"/>
        <w:rPr>
          <w:sz w:val="28"/>
        </w:rPr>
      </w:pPr>
      <w:r>
        <w:rPr>
          <w:sz w:val="28"/>
        </w:rPr>
        <w:t xml:space="preserve">Опыт русского революционного движения нуждается в критической переработке, а не в некритическом повторении. Замена марксистских святцев и догм святцами и догмами народническими ничего не даст, кроме вреда. Невозможно простое повторение практики народничества, будь это практика хождения в народ или практика «Народной воли». В современной России нет того класса, на который больше всего надежд возлагали народники – нет общинного крестьянства. Уже одно это делает невозможным  простое воспроизведение революционного народничества в современных условиях. Это не означает, что народнический анализ движущих классовых сил социальной революции бесполезен для современности. Наоборот. </w:t>
      </w:r>
    </w:p>
    <w:p>
      <w:pPr>
        <w:pStyle w:val="Style14"/>
        <w:spacing w:lineRule="auto" w:line="360"/>
        <w:rPr>
          <w:sz w:val="28"/>
        </w:rPr>
      </w:pPr>
      <w:r>
        <w:rPr>
          <w:sz w:val="28"/>
        </w:rPr>
        <w:t xml:space="preserve">Народники считали, что социальная революция будет делом равного союза всех трудовых классов – общинного крестьянства, промышленного пролетариата и трудовой интеллигенции. Почти на столетие эта идея была вытеснена марксистской догмой об исключительной революционной роли промышленного пролетариата. В современных условиях, когда революционность промышленного пролетариата заметна только на страницах троцкистской прессы, и когда промышленный пролетариат является лишь частью всего пролетариата – от безработных и частично занятых до трудовой интеллигенции из сферы высоких технологий, старая народническая идея о революции как общем деле всех эксплуатируемых государством и капиталом классов, приобретает новую актуальность. </w:t>
      </w:r>
    </w:p>
    <w:p>
      <w:pPr>
        <w:pStyle w:val="Style14"/>
        <w:spacing w:lineRule="auto" w:line="360"/>
        <w:rPr>
          <w:sz w:val="28"/>
        </w:rPr>
      </w:pPr>
      <w:r>
        <w:rPr>
          <w:sz w:val="28"/>
        </w:rPr>
        <w:t xml:space="preserve">Неприменима в своем старом виде и другая важнейшая идея революционного народничества – о долге интеллигенции перед народом. </w:t>
      </w:r>
    </w:p>
    <w:p>
      <w:pPr>
        <w:pStyle w:val="Style14"/>
        <w:spacing w:lineRule="auto" w:line="360"/>
        <w:rPr>
          <w:sz w:val="28"/>
        </w:rPr>
      </w:pPr>
      <w:r>
        <w:rPr>
          <w:sz w:val="28"/>
        </w:rPr>
        <w:t xml:space="preserve">Эта идея появилась в эпоху, когда большая часть народа (прежде всего – крестьяне) производили продукты, непосредственно необходимые для обеспечения человеческой жизни, большую же часть интеллигенции составляли гуманитарии, которые, даже в том случае, когда не были помещиками, философствовавшими за счет крестьянского труда, но жили на свои очень скудные заработки, очень часто искренне считали свой труд общественно бесполезным, а себя – социальными паразитами (клинический случай такого отношения описан в трогательном рассказе Глеба Успенского: сидит народник в тюрьме, ждет суда и казни – и мучают его угрызения совести: вот сижу я в тюрьме, народный хлеб понапрасну ем. На мне кандалы надеты, а из пошедшего на них народного железа нужные крестьянину по хозяйству вещи можно было бы сделать. А повесят меня – так народная пенька понапрасну пропадет). </w:t>
      </w:r>
    </w:p>
    <w:p>
      <w:pPr>
        <w:pStyle w:val="Style14"/>
        <w:spacing w:lineRule="auto" w:line="360"/>
        <w:rPr>
          <w:sz w:val="28"/>
        </w:rPr>
      </w:pPr>
      <w:r>
        <w:rPr>
          <w:sz w:val="28"/>
        </w:rPr>
        <w:t xml:space="preserve">Сейчас ситуация изменилась. В современную эпоху упадочного капитализма все большая часть работников физического труда – не по своей вине! – занята производством вещей, бесполезных и даже вредных: оружия, шестисотых мерсидесов и всевозможных спиночесалок для буржуазного класса. В то же время труд интеллигенции, т.е. работников идеологического труда (интеллигенцию не следует смешивать с занятой управленческим трудом бюрократией – прямым классовым врагом пролетариата) все больше становится трудом, непосредственно необходимым для общественного воспроизводства. Без труда ученых, инженеров, врачей, учителей современное общество не может существовать точно так же, как оно не может существовать без труда рабочих у станка. Если ученые и инженеры необходимы для воспроизводства вещей, то врачи и учителя необходимы для воспроизводства людей – первые – материального, вторые – социального.  </w:t>
      </w:r>
    </w:p>
    <w:p>
      <w:pPr>
        <w:pStyle w:val="Style14"/>
        <w:spacing w:lineRule="auto" w:line="360"/>
        <w:rPr>
          <w:sz w:val="28"/>
        </w:rPr>
      </w:pPr>
      <w:r>
        <w:rPr>
          <w:sz w:val="28"/>
        </w:rPr>
        <w:t xml:space="preserve">Более того. Размываются грани между пролетарским и интеллигентским трудом (хотя при капитализме этот процесс никогда не дойдет до конца). С одной стороны, высококвалифицированные рабочие становятся все меньше отличимы от инженеров, с другой стороны, если те же учителя и пр. низовые интеллигенты-гуманитарии бесспорно остаются работниками идеологического труда, труда по производству и распространению идей, т.е. интеллигентами, то куда относить рядовых, не выполняющих управленческих функций ученых-технарей, инженеров и врачей, т.е. интеллигентских работников материального производства – вопрос очень дискуссионный, и автор этой статьи склонен считать все эти категории никакими не интеллигентами, т.е. не работниками нематериального, идеологического производства, а пролетариями, чьи различия с пролетариями у станка носят отчасти профессиональный, отчасти исторический и психологический характер. </w:t>
      </w:r>
    </w:p>
    <w:p>
      <w:pPr>
        <w:pStyle w:val="Style14"/>
        <w:spacing w:lineRule="auto" w:line="360"/>
        <w:rPr>
          <w:sz w:val="28"/>
        </w:rPr>
      </w:pPr>
      <w:r>
        <w:rPr>
          <w:sz w:val="28"/>
        </w:rPr>
        <w:t xml:space="preserve">Следует учитывать при этом, что при сохранении капитализма труд всех этих интеллигентских работников носит двойственный характер. С одной стороны, это необходимый труд по воспроизводству общества, с другой стороны, он воспроизводит общество именно в его капиталистической форме (в первую очередь, это относится к труду учителей, которые и передают нужные знания, и дрессируют детей на их будущие роли в буржуазном обществе). Но точно такой же двойственный характер носит труд рабочих у станка, которые воспроизводят материальный каркас общества, но сам этот каркас уродлив, покорежен болезнью капитализма. </w:t>
      </w:r>
    </w:p>
    <w:p>
      <w:pPr>
        <w:pStyle w:val="Style14"/>
        <w:spacing w:lineRule="auto" w:line="360"/>
        <w:rPr>
          <w:sz w:val="28"/>
        </w:rPr>
      </w:pPr>
      <w:r>
        <w:rPr>
          <w:sz w:val="28"/>
        </w:rPr>
        <w:t xml:space="preserve">Таким образом, исчезло прежнее деление на интеллигенцию и народ – есть пролетарии материального и нематериального производства (о интеллигентах, выполняющих руководящие функции и таким образом входящих в класс буржуазии, мы здесь не говорим, т.к. не для них пишем). </w:t>
      </w:r>
    </w:p>
    <w:p>
      <w:pPr>
        <w:pStyle w:val="Style14"/>
        <w:spacing w:lineRule="auto" w:line="360"/>
        <w:rPr>
          <w:sz w:val="28"/>
        </w:rPr>
      </w:pPr>
      <w:r>
        <w:rPr>
          <w:sz w:val="28"/>
        </w:rPr>
        <w:t>Кроме этого, уменьшилась (хотя, к сожалению, отнюдь не исчезла) культурная пропасть, существовавшая в 19 веке между интеллигенцией и народом. Переходы из одной группы в другую, превращение бывших инженеров в рабочих, а рабочих – в инженеров,  теперь не редкое исключение, а достаточно частое явление.</w:t>
      </w:r>
    </w:p>
    <w:p>
      <w:pPr>
        <w:pStyle w:val="Style14"/>
        <w:spacing w:lineRule="auto" w:line="360"/>
        <w:rPr>
          <w:sz w:val="28"/>
        </w:rPr>
      </w:pPr>
      <w:r>
        <w:rPr>
          <w:sz w:val="28"/>
        </w:rPr>
        <w:t xml:space="preserve">Все это означает, что материальная основа для идеи долга интеллигенции перед народом исчезла. Как говорил автору этой статьи знакомый врач: «Рабочие мне инструменты изготавливают, я их лечу, никто никому ничего не должен». </w:t>
      </w:r>
    </w:p>
    <w:p>
      <w:pPr>
        <w:pStyle w:val="Style14"/>
        <w:spacing w:lineRule="auto" w:line="360"/>
        <w:rPr>
          <w:sz w:val="28"/>
        </w:rPr>
      </w:pPr>
      <w:r>
        <w:rPr>
          <w:sz w:val="28"/>
        </w:rPr>
        <w:t>Но сохраняется взаимозависимость судеб разных групп пролетариата, и освобождение пролетариев нематериального производства столь же невозможно без освобождения пролетариев материального производства, как и наоборот...</w:t>
      </w:r>
    </w:p>
    <w:p>
      <w:pPr>
        <w:pStyle w:val="Style14"/>
        <w:spacing w:lineRule="auto" w:line="360"/>
        <w:rPr>
          <w:sz w:val="28"/>
        </w:rPr>
      </w:pPr>
      <w:r>
        <w:rPr>
          <w:sz w:val="28"/>
        </w:rPr>
        <w:t xml:space="preserve">Кроме материальной, этической  и социальной подосновы идеи долга интеллигенции перед народом у этой идеи была еще подоснова эмоционально-психологическая. В 19 веке революционных интеллигентов тянуло к народной среде в т.ч. сохранение там добуржуазных коллективистских традиций товарищества и взаимопомощи, гораздо раньше и радикальнее разложенных в образованных классах. В современном упадочном капитализме ситуация сильно ухудшилась, и по степени реальных коллективистских отношений современная рабочая среда немногим отличается от среды низовой интеллигенции и вообще трудовых классов. Поэтому современные левые интеллигенты, не знающие по личному опыту реального народа и воображающие, что современные рабочие мало чем отличаются от рабочих конца 19 – начала 20 века, обречены на очень крутой облом. Если подобные интеллигенты будут руководствоваться не интересом освобождения человечества, но сиюминутным мнением народа – мнением, которое всегда, за исключением периодов революций, представляет несколько преобразованное мнение эксплуататорских классов, то облом будет полным, и для дела освобождения человечества подобные интеллигенты будут потеряны безвозвратно. «Нужно руководствоваться не народным мнением, а народным интересом», - писал Михайловский, нужно не бояться оставаться в одиночестве и не смущаться, что тебя очень долго не поймут люди, за освобождение которых ты борешься. </w:t>
      </w:r>
    </w:p>
    <w:p>
      <w:pPr>
        <w:pStyle w:val="Style14"/>
        <w:spacing w:lineRule="auto" w:line="360"/>
        <w:rPr>
          <w:sz w:val="28"/>
        </w:rPr>
      </w:pPr>
      <w:r>
        <w:rPr>
          <w:sz w:val="28"/>
        </w:rPr>
        <w:t xml:space="preserve">В свое время Бакунин в письме Герцену написал очень правильные слова: </w:t>
      </w:r>
    </w:p>
    <w:p>
      <w:pPr>
        <w:pStyle w:val="Style14"/>
        <w:spacing w:lineRule="auto" w:line="360"/>
        <w:rPr/>
      </w:pPr>
      <w:r>
        <w:rPr>
          <w:b/>
          <w:sz w:val="28"/>
        </w:rPr>
        <w:t>«Разве правда и право перестают быть правдой и правом только потому, что целый народ становится против них? Бывают моменты в истории, когда люди и партии, сильные тем принципом, той истиной, которая живет в них, должны для блага общего и для сохранения собственной чести иметь мужество оставаться одни в уверенности, что истина притянет к ним рано или поздно… новые и свежие массы… Массы иногда по близорукости и невежеству увлекаются в сторону от дороги, ведущей прямо к их цели, и нередко становятся в руках правительства и привилегированных классов орудием для достижения целей, решительно противных их интересам. Что ж, неужели люди, знающие, в чем дело, знающие куда надо и куда не надо идти, должны ради популярности увлекаться и врать вместе с ними?»</w:t>
      </w:r>
      <w:r>
        <w:rPr>
          <w:sz w:val="28"/>
        </w:rPr>
        <w:t xml:space="preserve"> ( цит. по Стеклов. Борцы за социализм в 2-х частях.Ч.1,  М.-Пг, 1923,  сс. 149 – 150). </w:t>
      </w:r>
    </w:p>
    <w:p>
      <w:pPr>
        <w:pStyle w:val="Style14"/>
        <w:spacing w:lineRule="auto" w:line="360"/>
        <w:rPr>
          <w:sz w:val="28"/>
        </w:rPr>
      </w:pPr>
      <w:r>
        <w:rPr>
          <w:sz w:val="28"/>
        </w:rPr>
        <w:t>Уже упоминавшийся левый украинский диссидент – марксист Леонид Плющ сформулировал мысль, которая может быть лучшей моральной максимой современного революционера:</w:t>
      </w:r>
    </w:p>
    <w:p>
      <w:pPr>
        <w:pStyle w:val="Style14"/>
        <w:spacing w:lineRule="auto" w:line="360"/>
        <w:rPr/>
      </w:pPr>
      <w:r>
        <w:rPr>
          <w:b/>
          <w:sz w:val="28"/>
        </w:rPr>
        <w:t>«…Ведь не ради абстрактного народа, не ради абстрактной идеи мы боремся. А ради самих себя, как части этого народа, ради любви и уважения к себе. Поэтому, даже если бы все предали, это не изменило бы моей позиции»</w:t>
      </w:r>
      <w:r>
        <w:rPr>
          <w:sz w:val="28"/>
        </w:rPr>
        <w:t xml:space="preserve"> (Л. Плющ. Цит. соч., сс. 468 – 469). </w:t>
      </w:r>
    </w:p>
    <w:p>
      <w:pPr>
        <w:pStyle w:val="Style14"/>
        <w:spacing w:lineRule="auto" w:line="360"/>
        <w:rPr>
          <w:sz w:val="28"/>
        </w:rPr>
      </w:pPr>
      <w:r>
        <w:rPr>
          <w:sz w:val="28"/>
        </w:rPr>
        <w:t>И вправду, лучше не скажешь…</w:t>
      </w:r>
    </w:p>
    <w:p>
      <w:pPr>
        <w:pStyle w:val="Normal"/>
        <w:spacing w:lineRule="auto" w:line="360"/>
        <w:ind w:left="-1134" w:right="-1333" w:hanging="0"/>
        <w:rPr>
          <w:sz w:val="28"/>
        </w:rPr>
      </w:pPr>
      <w:r>
        <w:rPr>
          <w:sz w:val="28"/>
        </w:rPr>
        <w:t xml:space="preserve">Из всего этого понятно, что невозможно, неправильно воспроизводить русскую революционную традицию, теорию и тактику народничества, в готовом виде. Нужно критически осваивать все богатство ее мысли, принимая то, что годится в современных условиях классовой борьбы  и отвергая устаревшее и ошибочное, - и нужно учиться на моральном примере единства слова и дела. </w:t>
      </w:r>
    </w:p>
    <w:p>
      <w:pPr>
        <w:pStyle w:val="Normal"/>
        <w:spacing w:lineRule="auto" w:line="360"/>
        <w:ind w:left="-1134" w:right="-1192" w:hanging="0"/>
        <w:rPr>
          <w:sz w:val="28"/>
        </w:rPr>
      </w:pPr>
      <w:r>
        <w:rPr>
          <w:sz w:val="28"/>
        </w:rPr>
        <w:t xml:space="preserve">Три причины делают русскую революционную традицию особенно актуальной для действующих в России (а, наверное, и в ряде других стран СНГовии) революционеров. </w:t>
      </w:r>
    </w:p>
    <w:p>
      <w:pPr>
        <w:pStyle w:val="Normal"/>
        <w:spacing w:lineRule="auto" w:line="360"/>
        <w:ind w:left="-1134" w:right="-1192" w:hanging="0"/>
        <w:rPr>
          <w:sz w:val="28"/>
        </w:rPr>
      </w:pPr>
      <w:r>
        <w:rPr>
          <w:sz w:val="28"/>
        </w:rPr>
        <w:t xml:space="preserve">Первая из них состоит в том, что у нас тот же враг, что и у революционеров старых времен – русский бюрократический капитализм. </w:t>
      </w:r>
    </w:p>
    <w:p>
      <w:pPr>
        <w:pStyle w:val="Normal"/>
        <w:spacing w:lineRule="auto" w:line="360"/>
        <w:ind w:left="-1134" w:right="-1192" w:hanging="0"/>
        <w:rPr>
          <w:sz w:val="28"/>
        </w:rPr>
      </w:pPr>
      <w:r>
        <w:rPr>
          <w:sz w:val="28"/>
        </w:rPr>
        <w:t>Вторая – русские революционеры прошлого неустанным трудом и героическим самопожертвованием смогли решить проблему равного союза революционной интеллигенции.</w:t>
      </w:r>
    </w:p>
    <w:p>
      <w:pPr>
        <w:pStyle w:val="Normal"/>
        <w:spacing w:lineRule="auto" w:line="360"/>
        <w:ind w:left="-1134" w:right="-1192" w:hanging="0"/>
        <w:rPr>
          <w:sz w:val="28"/>
        </w:rPr>
      </w:pPr>
      <w:r>
        <w:rPr>
          <w:sz w:val="28"/>
        </w:rPr>
        <w:t xml:space="preserve">Третья – их деятельность приходится на тот период в истории социалистической мысли, когда еще не было единственно правильной догмы, под прикрытием которой можно было спрятаться от нелегкого труда думать собственной головой – и именно необходимость думать собственной головой обусловила все богатство русской социалистической мысли. </w:t>
      </w:r>
    </w:p>
    <w:p>
      <w:pPr>
        <w:pStyle w:val="Normal"/>
        <w:spacing w:lineRule="auto" w:line="360"/>
        <w:ind w:left="-1134" w:right="-1192" w:hanging="0"/>
        <w:rPr>
          <w:sz w:val="28"/>
        </w:rPr>
      </w:pPr>
      <w:r>
        <w:rPr>
          <w:sz w:val="28"/>
        </w:rPr>
        <w:t xml:space="preserve">Рассмотрим эти причины подробнее. </w:t>
      </w:r>
    </w:p>
    <w:p>
      <w:pPr>
        <w:pStyle w:val="Normal"/>
        <w:spacing w:lineRule="auto" w:line="360"/>
        <w:ind w:left="-1134" w:right="-1333" w:hanging="0"/>
        <w:rPr>
          <w:sz w:val="28"/>
        </w:rPr>
      </w:pPr>
      <w:r>
        <w:rPr>
          <w:sz w:val="28"/>
        </w:rPr>
        <w:t xml:space="preserve">Главнейшей особенностью русского революционного движения в последекабристский период было неразрывное переплетение в нем демократических и социалистических целей, борьбы против самодержавия и борьбы против капитализма. Объяснение этому факту следует искать не только и не столько в том, что к тому времени опыт Западной Европы показал невозможность политической свободы народа при сохранении его экономической зависимости от хозяев капитала, несовместимость власти народа в политике с его подчиненностью в экономике. Неразрывность борьбы за демократию с борьбой за социализм была обусловлена в первую очередь характером русского капитализма. </w:t>
      </w:r>
    </w:p>
    <w:p>
      <w:pPr>
        <w:pStyle w:val="Normal"/>
        <w:spacing w:lineRule="auto" w:line="360"/>
        <w:ind w:left="-1134" w:right="-1333" w:hanging="0"/>
        <w:rPr>
          <w:sz w:val="28"/>
        </w:rPr>
      </w:pPr>
      <w:r>
        <w:rPr>
          <w:sz w:val="28"/>
        </w:rPr>
        <w:t xml:space="preserve">Капитализм не развивался в России снизу, из мелкотоварного производства, но насаждался сверху самодержавным государством. Царское правительство обкладывало крестьян непосильными налогами, и часть этих средств (другая часть шла, ясное дело, ему самому или на поддержание помещиков) передавала в форме кредитов и казенных заказов русской буржуазии. Существование этой последней зависело от существования самодержавного государства, и именно поэтому русская буржуазия никогда не выступала против самодержавия революционно и очень редко была настроена по отношению к нему оппозиционно. Даже декабризм, единственное в России революционное движение с буржуазной программой, был создан отнюдь не промышленной буржуазией, а втягивающимся в рыночные отношения помещичьим классом. Собственно буржуазия очень долго стояла чрезвычайно далеко от всякой – не только революционной, но и либерально-оппозиционной – политической деятельности, отстаивая свои интересы не путем открытой политической борьбы, но путем закулисных сделок с царскими министрами. Когда в 1905г. она волей-неволей была вынуждена заняться политической деятельностью, то в большинстве своем поддержала монархическую партию октябристов. </w:t>
      </w:r>
    </w:p>
    <w:p>
      <w:pPr>
        <w:pStyle w:val="Normal"/>
        <w:spacing w:lineRule="auto" w:line="360"/>
        <w:ind w:left="-1134" w:right="-1333" w:hanging="0"/>
        <w:rPr>
          <w:sz w:val="28"/>
        </w:rPr>
      </w:pPr>
      <w:r>
        <w:rPr>
          <w:sz w:val="28"/>
        </w:rPr>
        <w:t xml:space="preserve">Из-за неразрывного переплетения русского самодержавия и русского капитализма демократами в России были (исключая такие ранние явления, как Радищев и радикально-декабристскую группу – Общество соединенных славян) только социалисты – и только революционеры. Царское правительство пестовало и опекало нежизнеспособную без него русскую буржуазию, для которой демократия, власть народа была бы смертельной угрозой, и самодержавие до такой степени было неспособно к выгодным даже для него самого маневрам и компромиссам, что борьбу против него можно было вести только революционным путем. </w:t>
      </w:r>
    </w:p>
    <w:p>
      <w:pPr>
        <w:pStyle w:val="Normal"/>
        <w:spacing w:lineRule="auto" w:line="360"/>
        <w:ind w:left="-1134" w:right="-1192" w:hanging="0"/>
        <w:rPr/>
      </w:pPr>
      <w:r>
        <w:rPr>
          <w:sz w:val="28"/>
        </w:rPr>
        <w:t xml:space="preserve">Когда мы говорим о том, что русские революционные социалисты 19 века были одновременно и революционными демократами, ни в коем случае нельзя по сходству слов представлять, будто их понимание «демократии» было в чем-то сходно с пониманием «демократии» российскими «демократами» перестроечных и постперестроечных лет. Эти последние, как известно, выступали за свободу слова и парламентское правление, но всегда с комичным для сторонников «демократии», т.е. власти народа, негодованием возмущались известными словами Ленина о том, что «каждая кухарка может управлять государством»  и утверждали, что управлять должна «элита», «профессионалы». . Для русских революционеров 19 века смысл демократии состоял в прямо противоположном: каждая кухарка, каждый трудовой человек может и будет при ней управлять </w:t>
      </w:r>
      <w:r>
        <w:rPr>
          <w:b/>
          <w:sz w:val="28"/>
        </w:rPr>
        <w:t xml:space="preserve">обществом </w:t>
      </w:r>
      <w:r>
        <w:rPr>
          <w:sz w:val="28"/>
        </w:rPr>
        <w:t xml:space="preserve">хотя бы по той причине, что только сам трудовой человек может обеспечивать свои собственные интересы, тогда как «элитные профессионалы» будут защищать противоположные интересам трудящихся интересы богатых и привилегированных классов. Сторонники власти привилегированных классов, прикрытой фиговым листком парламентаризма, сторонники власти «элитных профессионалов» назывались в 19 веке не демократами, а либералами. В отличие от того, что имеет место сейчас, «демократия» и «либерализм» были в 19 веке не синонимами, а непримиримо враждебными понятиями. Эту противоположность прекрасно сознавали русские революционеры. </w:t>
      </w:r>
    </w:p>
    <w:p>
      <w:pPr>
        <w:pStyle w:val="Normal"/>
        <w:spacing w:lineRule="auto" w:line="360"/>
        <w:ind w:left="-1134" w:right="-1192" w:hanging="0"/>
        <w:rPr>
          <w:sz w:val="28"/>
        </w:rPr>
      </w:pPr>
      <w:r>
        <w:rPr>
          <w:sz w:val="28"/>
        </w:rPr>
        <w:t>Вот что писал о противоположности демократии и либерализма такой крупнейший теоретик революционного социализма, как Чернышевский:</w:t>
      </w:r>
    </w:p>
    <w:p>
      <w:pPr>
        <w:pStyle w:val="Normal"/>
        <w:spacing w:lineRule="auto" w:line="360"/>
        <w:ind w:left="-1134" w:right="-1192" w:hanging="0"/>
        <w:rPr/>
      </w:pPr>
      <w:r>
        <w:rPr>
          <w:sz w:val="28"/>
        </w:rPr>
        <w:t>«</w:t>
      </w:r>
      <w:r>
        <w:rPr>
          <w:b/>
          <w:sz w:val="28"/>
        </w:rPr>
        <w:t>Либералов совершенно несправедливо смешивают с радикалами и с демократами…</w:t>
      </w:r>
    </w:p>
    <w:p>
      <w:pPr>
        <w:pStyle w:val="Normal"/>
        <w:spacing w:lineRule="auto" w:line="360"/>
        <w:ind w:left="-1134" w:right="-1192" w:hanging="0"/>
        <w:rPr>
          <w:b/>
          <w:b/>
          <w:sz w:val="28"/>
        </w:rPr>
      </w:pPr>
      <w:r>
        <w:rPr>
          <w:b/>
          <w:sz w:val="28"/>
        </w:rPr>
        <w:t xml:space="preserve">У либералов и демократов существенно различны коренные желания, основные побуждения. Демократы имеют в виду по возможности уничтожить преобладание высших классов над низшими в государственном устройстве, с одной стороны, уменьшить силу и богатство высших сословий, с другой – дать более веса и благосостояния низшим сословиям. Каким путем изменить в этом смысле законы и поддержать новое устройство общество, для них почти все равно [Чернышевский хочет сказать, что в противоположность либералам сторонники власти народа не отказываются от революционного пути]. Напротив того, либералы никак не согласятся предоставить перевес в обществе низшим сословиям, потому что эти сословия по своей необразованности и материальной скудности равнодушны к интересам, которые выше всего для либеральной партии, именно к праву свободной речи и конституционному устройству… Демократ из всех политических устройств непримиримо враждебен только одному – аристократии; либерал почти всегда находит, что только при  известной степени аристократизма общество может достичь либерального устройства. Потому либералы обыкновенно питают к демократам смертельную неприязнь, говоря, что демократизм ведет к деспотизму и гибелен для свободы. </w:t>
      </w:r>
    </w:p>
    <w:p>
      <w:pPr>
        <w:pStyle w:val="Normal"/>
        <w:spacing w:lineRule="auto" w:line="360"/>
        <w:ind w:left="-1134" w:right="-1192" w:hanging="0"/>
        <w:rPr>
          <w:sz w:val="28"/>
        </w:rPr>
      </w:pPr>
      <w:r>
        <w:rPr>
          <w:sz w:val="28"/>
        </w:rPr>
        <w:t xml:space="preserve">Радикализм, собственно говоря, состоит не в приверженности тому или иному политическому устройству, а в убеждении, что известное политическое устройство, водворение которого кажется полезным, не согласно с существующими законами, что важнейшие недостатки известного общества могут быть устранены только совершенной переделкой его оснований, а не мелочными исправлениями подробностей…Из всех политических партий одна только либеральная непримирима с радикализмом, потому что он расположен производить реформы с помощью материальной силы, и для реформ готов пожертвовать и свободой слова, и конституционными формами. Конечно, в отчаянии либерал может становиться радикалом, но такое состояние духа в нем не натурально, оно стоит ему постоянной борьбы самим собою, и он постоянно будет искать поводов, чтобы избежать надобности в коренных переломах общественного устройства и повести свое дело путем маленьких исправлений, при которых не нужны никакие чрезвычайные меры. </w:t>
      </w:r>
    </w:p>
    <w:p>
      <w:pPr>
        <w:pStyle w:val="Normal"/>
        <w:spacing w:lineRule="auto" w:line="360"/>
        <w:ind w:left="-1134" w:right="-1192" w:hanging="0"/>
        <w:rPr/>
      </w:pPr>
      <w:r>
        <w:rPr>
          <w:sz w:val="28"/>
        </w:rPr>
        <w:t xml:space="preserve">Таким образом, либералы почти всегда враждебны демократам и почти никогда не бывают радикалами. Они хотят политической свободы, но так как политическая свобода почти всегда страдает при сильных переворотах в гражданском обществе, то и самую свободу, высшую цель своих стремлений они желают вводить постепенно, расширять понемногу, без всяких по возможности сотрясений. </w:t>
      </w:r>
      <w:r>
        <w:rPr>
          <w:b/>
          <w:sz w:val="28"/>
        </w:rPr>
        <w:t>Необходимым условием политической свободы кажется им свобода печатного слова и существование парламентского правления; но так как свобода слова при нынешним состоянии западноевропейских обществ становится обыкновенно средством демократической, страстной и радикальной [сейчас можно было бы сказать: «экстремистской»] пропаганды, то свободу слова они желают держать в довольно тесных границах, чтобы она не обратилась против них самих. Парламентские прения также должны принять повсюду радикально-демократический характер, если парламент будет состоять из представителей нации в обширном смысле слова, потому либералы принуждены также ограничивать участие в парламенте теми классами народа, которым довольно хорошо или даже очень хорошо жить при нынешнем устройстве общества.</w:t>
      </w:r>
    </w:p>
    <w:p>
      <w:pPr>
        <w:pStyle w:val="Normal"/>
        <w:spacing w:lineRule="auto" w:line="360"/>
        <w:ind w:left="-1134" w:right="-1192" w:hanging="0"/>
        <w:rPr/>
      </w:pPr>
      <w:r>
        <w:rPr>
          <w:sz w:val="28"/>
        </w:rPr>
        <w:t xml:space="preserve">С теоретической точки зрения либерализм может казаться привлекательным для человека, избавленного счастливой судьбой от материальной нужды: свобода – вещь очень хорошая. Но </w:t>
      </w:r>
      <w:r>
        <w:rPr>
          <w:b/>
          <w:sz w:val="28"/>
        </w:rPr>
        <w:t xml:space="preserve">либерализм понимает свободу очень узким, чисто формальным образом. Она для него состоит в отвлеченном праве, в разрешении на бумаге, в отсутствии юридического запрещения. Он не хочет понять, что юридическое разрешение имеет для человека цену только тогда, когда у человека есть материальные средства пользоваться этим разрешением… Нужда и невежество отнимают у народа всякую возможность понимать государственные дела и заниматься ими, - скажите, будет ли он дорожить, может ли он пользоваться правом парламентских прений. </w:t>
      </w:r>
    </w:p>
    <w:p>
      <w:pPr>
        <w:pStyle w:val="Normal"/>
        <w:spacing w:lineRule="auto" w:line="360"/>
        <w:ind w:left="-1134" w:right="-1192" w:hanging="0"/>
        <w:rPr/>
      </w:pPr>
      <w:r>
        <w:rPr>
          <w:b/>
          <w:sz w:val="28"/>
        </w:rPr>
        <w:t>Нет такой европейской страны, в которой огромное большинство народа не было бы совершенно равнодушно к правам, составляющим предмет желаний и хлопот либерализма. Поэтому либерализм повсюду обречен на бессилие: как ни рассуждать, а сильны только те стремления, прочны только те учреждения, которые поддерживаются массой народа.</w:t>
      </w:r>
      <w:r>
        <w:rPr>
          <w:sz w:val="28"/>
        </w:rPr>
        <w:t xml:space="preserve"> </w:t>
      </w:r>
      <w:r>
        <w:rPr>
          <w:b/>
          <w:sz w:val="28"/>
        </w:rPr>
        <w:t>Из теоретической узости либеральных понятий о свободе, как простом отсутствии запрещения, вытекает практическое слабосилие либерализма, не имеющего прочной поддержки в массах народа, не дорожащего правами, воспользоваться которыми он не может по недостатку средств</w:t>
      </w:r>
      <w:r>
        <w:rPr>
          <w:sz w:val="28"/>
        </w:rPr>
        <w:t xml:space="preserve">. </w:t>
      </w:r>
    </w:p>
    <w:p>
      <w:pPr>
        <w:pStyle w:val="Normal"/>
        <w:spacing w:lineRule="auto" w:line="360"/>
        <w:ind w:left="-1134" w:right="-1192" w:hanging="0"/>
        <w:rPr/>
      </w:pPr>
      <w:r>
        <w:rPr>
          <w:sz w:val="28"/>
        </w:rPr>
        <w:t>Не переставая быть либералом, невозможно выбиться из этого узкого понятия о свободе, как о простом отсутствии юридического запрещения. Реальное понятие, в котором фактические средства к пользованию правами поставляются стихией, более важной, нежели одно отвлеченное отсутствие юридического запрещения, совершенно вне круга идей либерализма</w:t>
      </w:r>
      <w:r>
        <w:rPr>
          <w:b/>
          <w:sz w:val="28"/>
        </w:rPr>
        <w:t>. Он хлопочет об отвлеченных правах, не заботясь о житейском благосостоянии масс, которое одно и дает возможность к реальному осуществлению права»</w:t>
      </w:r>
      <w:r>
        <w:rPr>
          <w:sz w:val="28"/>
        </w:rPr>
        <w:t xml:space="preserve"> (Н.Г. Чернышевский. Сочинения в 2-х томах. Т.1, М., 1986, сс. 479 – 481).       </w:t>
      </w:r>
    </w:p>
    <w:p>
      <w:pPr>
        <w:pStyle w:val="Style14"/>
        <w:spacing w:lineRule="auto" w:line="360"/>
        <w:rPr>
          <w:sz w:val="28"/>
        </w:rPr>
      </w:pPr>
      <w:r>
        <w:rPr>
          <w:sz w:val="28"/>
        </w:rPr>
        <w:t xml:space="preserve">К замечательной критике Чернышевским узко-формального понимания либералами свободы и пренебрежения со стороны либералов материальными интересами народных масс, вследствие чего массы остаются по меньшей мере безразличны к любезным либералам формально-демократическим причиндалам, мало что можно добавить и сегодня: в вышеприведенных словах Чернышевского можно найти объяснение политического краха русских либералов конца 20 века – либералов, которые называли себя «демократами», но отнюдь не были демократами в старом, революционном смысле этого слова. </w:t>
      </w:r>
    </w:p>
    <w:p>
      <w:pPr>
        <w:pStyle w:val="Normal"/>
        <w:spacing w:lineRule="auto" w:line="360"/>
        <w:ind w:left="-1134" w:right="-1192" w:hanging="0"/>
        <w:rPr>
          <w:sz w:val="28"/>
        </w:rPr>
      </w:pPr>
      <w:r>
        <w:rPr>
          <w:sz w:val="28"/>
        </w:rPr>
        <w:t xml:space="preserve">Политическая теория со времен античности и до 18 века включительно проводила различие между тремя главными формами правления: монархией, аристократией и демократией. С монархией все понятно, а вот либеральная система правления – власть «элитных профессионалов», допускающих в своем кругу и для своих свободу слова, но не подпускающих «каждую кухарку» и на пушечный выстрел к управлению государством, именовалась никак не «демократией», но «аристократией» (или же «олигархией»), демократию же не любивший ее Аристотель называл «правлением людей свободных, но малоимущих».  </w:t>
      </w:r>
    </w:p>
    <w:p>
      <w:pPr>
        <w:pStyle w:val="Normal"/>
        <w:spacing w:lineRule="auto" w:line="360"/>
        <w:ind w:left="-1134" w:right="-1192" w:hanging="0"/>
        <w:rPr>
          <w:sz w:val="28"/>
        </w:rPr>
      </w:pPr>
      <w:r>
        <w:rPr>
          <w:sz w:val="28"/>
        </w:rPr>
        <w:t xml:space="preserve">В старые времена демократия была властью мелких самостоятельных производителей, тружеников – собственников. В крестьянских общинах и в вольных городах античности и средневековья они сами, непосредственно, без бюрократического аппарата и без «элитных профессионалов», управляли общественными делами. Свою политическую власть они использовали в том числе для сохранения своей экономической власти, пресекая – пока хватало силы – губительные для демократии тенденции к имущественному неравенству. </w:t>
      </w:r>
    </w:p>
    <w:p>
      <w:pPr>
        <w:pStyle w:val="Normal"/>
        <w:spacing w:lineRule="auto" w:line="360"/>
        <w:ind w:left="-1134" w:right="-1192" w:hanging="0"/>
        <w:rPr>
          <w:sz w:val="28"/>
        </w:rPr>
      </w:pPr>
      <w:r>
        <w:rPr>
          <w:sz w:val="28"/>
        </w:rPr>
        <w:t xml:space="preserve">Для буржуазии 17 – первых двух третей 19 веков характерен нескрываемый страх перед демократией, перед властью народа. Этот страх выражался, в частности, во враждебности буржуазии того времени к всеобщему избирательному праву – буржуазия боялась, а многие революционеры, - например, английские чартисты -, надеялись, что сохранившие еще производственную независимость от буржуазии  ремесленники и пролетаризированные, но страстно мечтавшие о восстановлении былой независимости от ига капитала наемные рабочие используют всеобщее избирательное право для осуществления антибуржуазного социального переворота. </w:t>
      </w:r>
    </w:p>
    <w:p>
      <w:pPr>
        <w:pStyle w:val="Normal"/>
        <w:spacing w:lineRule="auto" w:line="360"/>
        <w:ind w:left="-1134" w:right="-1192" w:hanging="0"/>
        <w:rPr>
          <w:sz w:val="28"/>
        </w:rPr>
      </w:pPr>
      <w:r>
        <w:rPr>
          <w:sz w:val="28"/>
        </w:rPr>
        <w:t xml:space="preserve">Бунтарская, взрывная сила демократии была уничтожена, и демократия оказалась поставлена на службу капитализму вследствие двух причин. Уже в конце 18 века в своей книге «Федералист» лидер крупнобуржуазного крыла американской революции Гамильтон произвел замечательно ловкую подмену понятий. До того «демократия» отождествлялась с прямой демократией, с осуществлением власти народа самим народом, т.е. трудящимися классами. Гамильтон заявил, что прямая демократия – это пережиток античности, и в современном обществе демократия может быть только представительной, когда раз в несколько лет народ санкционирует приход к власти той или другой группы «элитных профессионалов», которые, ясное дело, лучше какой-нибудь кухарки знают, что этой кухарке надо. Таким образом, строй, который прежде именовался олигархией, был перекрещен в «представительную демократию». </w:t>
      </w:r>
    </w:p>
    <w:p>
      <w:pPr>
        <w:pStyle w:val="Normal"/>
        <w:spacing w:lineRule="auto" w:line="360"/>
        <w:ind w:left="-1134" w:right="-1192" w:hanging="0"/>
        <w:rPr>
          <w:sz w:val="28"/>
        </w:rPr>
      </w:pPr>
      <w:r>
        <w:rPr>
          <w:sz w:val="28"/>
        </w:rPr>
        <w:t xml:space="preserve">Введению этой последней, т.е. утрате буржуазией былого страха перед всеобщим избирательным правом (как видим из приведенной цитаты Чернышевского, буржуазия сохраняла этот страх еще в конце 1850-х годов), способствовало и то обстоятельство, что по мере развития капитализма происходила атомизация трудящихся масс. Эти последние лишались былой автономии в производственном процессе, их коллективистские отношения между собой разрушались индивидуалистической конкуренцией, и ввиду всего этого пролетаризированные трудящиеся в нормальных, обычных условиях капиталистической жизни переставали быть способным к общей борьбе и к отстаиванию общих целей субъектом, превращались в толпу одиночек, поддающихся управлению хозяевами власти и капитала. Ввиду всего этого, с последней трети 19 века формы старой демократии ставятся на службу либерализму привилегированных классов, и «демократия» из власти трудящихся в политике и экономике – как понималось прежде это слово – превращается всего лишь в происходящее раз в несколько лет узаконивание трудящимися власти «элитных профессионалов». </w:t>
      </w:r>
    </w:p>
    <w:p>
      <w:pPr>
        <w:pStyle w:val="Normal"/>
        <w:spacing w:lineRule="auto" w:line="360"/>
        <w:ind w:left="-1134" w:right="-1192" w:hanging="0"/>
        <w:rPr>
          <w:sz w:val="28"/>
        </w:rPr>
      </w:pPr>
      <w:r>
        <w:rPr>
          <w:sz w:val="28"/>
        </w:rPr>
        <w:t xml:space="preserve">Процесс вырождения демократической терминологии необратим. Те люди, которые сохранили верность идее о власти трудящихся классов в политике и экономике, где-то с той же последней трети 19 века отбрасывают поставленную на службу классовому врагу демократическую терминологию и называют себя «революционными социалистами», «анархистами» и т.п. Восстановить прежнее значение демократической терминологии, после того, как она была дискредитирована либерализмом, невозможно, и мы столь же не собираемся именовать себя «настоящими демократами», как не собираемся именовать себя «настоящими христианами» – при всем нашем уважении к бунтовщику Иисусу. Однако власть трудящихся масс над всеми сторонами общественной жизни остается нашей непосредственной целью, - и в этом смысле мы продолжаем традицию революционной демократии. </w:t>
      </w:r>
    </w:p>
    <w:p>
      <w:pPr>
        <w:pStyle w:val="Normal"/>
        <w:spacing w:lineRule="auto" w:line="360"/>
        <w:ind w:left="-1134" w:right="-1192" w:hanging="0"/>
        <w:rPr>
          <w:sz w:val="28"/>
        </w:rPr>
      </w:pPr>
      <w:r>
        <w:rPr>
          <w:sz w:val="28"/>
        </w:rPr>
        <w:t>Мы не станем больше возвращаться к этому вопросу, и будем называть русских революционеров 19 века «демократами» в том смысле, в каком они это сами понимали – сторонниками непосредственной власти трудящихся классов в экономике и политике. Поскольку «демократия» – это термин из политической области, то под «демократической» стороной русского революционного движения в нашей работе понимается его борьба против самодержавного бюрократического деспотизма, тогда как под его социалистической стороной – борьба против экономической эксплуатации.</w:t>
      </w:r>
    </w:p>
    <w:p>
      <w:pPr>
        <w:pStyle w:val="Normal"/>
        <w:spacing w:lineRule="auto" w:line="360"/>
        <w:ind w:left="-1134" w:right="-1192" w:hanging="0"/>
        <w:rPr>
          <w:sz w:val="28"/>
        </w:rPr>
      </w:pPr>
      <w:r>
        <w:rPr>
          <w:sz w:val="28"/>
        </w:rPr>
        <w:t xml:space="preserve">Демократия, приверженность власти трудящихся масс, была несовместима с приверженностью рыночной экономике. </w:t>
      </w:r>
    </w:p>
    <w:p>
      <w:pPr>
        <w:pStyle w:val="Normal"/>
        <w:spacing w:lineRule="auto" w:line="360"/>
        <w:ind w:left="-1134" w:right="-1333" w:hanging="0"/>
        <w:rPr>
          <w:sz w:val="28"/>
        </w:rPr>
      </w:pPr>
      <w:r>
        <w:rPr>
          <w:sz w:val="28"/>
        </w:rPr>
        <w:t>…</w:t>
      </w:r>
      <w:r>
        <w:rPr>
          <w:sz w:val="28"/>
        </w:rPr>
        <w:t xml:space="preserve">Один из основателей народнического социализма, изначально – богатейший пензенский помещик Николай Огарев, решив в конце 1840-х годов заняться практической деятельностью в деревне, был настроен в ту пору против крестьянской общины и хотел насаждать у себя в деревне капиталистическую промышленность, в чем ему пришлось столкнуться с упорным сопротивлением общины, так что он с горечью писал своему знакомому Коршу: «Здесь надо иметь страшное терпение, друг мой, чтобы выдерживать упорное неразумие общины, которое оскорбляет на каждом шагу, и делать свое дело по методе, не вовсе свойственной моему характеру, т.е. приказывать и требовать беспрекословного повиновения» (С.С. Конкин. Н.П. Огарев. Саранск, 1975, с.166). </w:t>
      </w:r>
    </w:p>
    <w:p>
      <w:pPr>
        <w:pStyle w:val="Normal"/>
        <w:spacing w:lineRule="auto" w:line="360"/>
        <w:ind w:left="-1134" w:right="-1333" w:hanging="0"/>
        <w:rPr>
          <w:sz w:val="28"/>
        </w:rPr>
      </w:pPr>
      <w:r>
        <w:rPr>
          <w:sz w:val="28"/>
        </w:rPr>
        <w:t xml:space="preserve">Биограф Н.П. Огарева С.С. Конкин комментирует ситуацию так: </w:t>
      </w:r>
    </w:p>
    <w:p>
      <w:pPr>
        <w:pStyle w:val="Normal"/>
        <w:spacing w:lineRule="auto" w:line="360"/>
        <w:ind w:left="-1134" w:right="-1333" w:hanging="0"/>
        <w:rPr>
          <w:sz w:val="28"/>
        </w:rPr>
      </w:pPr>
      <w:r>
        <w:rPr>
          <w:sz w:val="28"/>
        </w:rPr>
        <w:t>«Создавалось парадоксальное положение: вольнонаемный труд надо было вводить властью помещика! Века крепостнического рабства сделали свое дело: даже благо надо было внедрять с помощью насилия» (там же). Однако подлинная проблема состояла в том, что  крестьяне вовсе не считали «вольнонаемный труд» благом – и имели к тому все резоны.</w:t>
      </w:r>
    </w:p>
    <w:p>
      <w:pPr>
        <w:pStyle w:val="Normal"/>
        <w:spacing w:lineRule="auto" w:line="360"/>
        <w:ind w:left="-1134" w:right="-1333" w:hanging="0"/>
        <w:rPr>
          <w:sz w:val="28"/>
        </w:rPr>
      </w:pPr>
      <w:r>
        <w:rPr>
          <w:sz w:val="28"/>
        </w:rPr>
        <w:t xml:space="preserve">При крепостном праве крестьяне имели в своем распоряжении землю и орудия труда. Работая часть времени на помещика или отдавая ему часть произведенного своим трудом продукта, в остальное время они работали на себя. Благом для них было избавиться от лишенной всяких экономических и моральных оправданий подчиненности помещику и работать все время на своей земле на себя, работать так, как они сочтут нужным. Потерю земли и превращение в неимущих «вольнонаемных» работников, под угрозой голодной смерти вынужденных работать все на того же бывшего помещика, благом для себя они считать никак не могли. Таков был темный и глупый с точки зрения либералов, но вполне реалистический взгляд крестьян – подавляющего большинства русского народа. </w:t>
      </w:r>
    </w:p>
    <w:p>
      <w:pPr>
        <w:pStyle w:val="Normal"/>
        <w:spacing w:lineRule="auto" w:line="360"/>
        <w:ind w:left="-1134" w:right="-1333" w:hanging="0"/>
        <w:rPr>
          <w:sz w:val="28"/>
        </w:rPr>
      </w:pPr>
      <w:r>
        <w:rPr>
          <w:sz w:val="28"/>
        </w:rPr>
        <w:t>Возжелавший им блага помещик-идеалист мог либо продолжать загонять их железной рукой в «вольнонаемный» рай, внедряя оное «благо» «с помощью насилия» (тем более, что  такой рыночный идеализм вполне соответствовал его материальным интересам), либо пересмотреть свои взгляды о добре и зле, принять крестьянский общинный идеал не «вольнонаемного» труда на чужого дядю, но вольного труда на своей земле. К чести Огарева, он оказался одним из весьма немногочисленным помещиков, сделавших второй выбор, и стал одним из основателей народнического общинного социализма – не под влиянием каких-то утопий, а в результате болезненного столкновения с практикой крестьянской жизни. Но таких людей, как Огарев, среди помещиков-либералов было весьма мало…</w:t>
      </w:r>
    </w:p>
    <w:p>
      <w:pPr>
        <w:pStyle w:val="Normal"/>
        <w:spacing w:lineRule="auto" w:line="360"/>
        <w:ind w:left="-1134" w:right="-1333" w:hanging="0"/>
        <w:rPr>
          <w:sz w:val="28"/>
        </w:rPr>
      </w:pPr>
      <w:r>
        <w:rPr>
          <w:sz w:val="28"/>
        </w:rPr>
        <w:t xml:space="preserve">Если бы крестьяне, которых помещики-идеалисты, для собственного же их блага, стремились «с помощью насилия» загнать в рай «вольнонаемного труда», если бы эти крестьяне получили бы власть, процесс создания рая вольнонаемного труда застопорился бы до такой степени, что мог бы и не осуществиться вовсе. Убрав разорявший их класс помещиков и бюрократическую государственность, работая на своей земле, которая подвергалась в общине регулярному уравнительному переделу, крестьяне так и не стали бы «вольнонаемными работниками». Разумеется, после этого пришлось бы весьма несладко привилегированным классам – помещикам, чиновникам и купцам, утопия которых зажить за счет чужого вольнонаемного труда так же обильно, как раньше за счет труда крепостного, рухнула бы. Однако многомиллионная масса темных и глупых русских крестьян зажила бы по своей вольной волюшке, а поскольку некоторые признаки давали основания предполагать, что представления привилегированных сословий о крестьянской темноте и глупости сильно преувеличены, из этого даже могло бы получиться и что-либо путное. </w:t>
      </w:r>
    </w:p>
    <w:p>
      <w:pPr>
        <w:pStyle w:val="Normal"/>
        <w:spacing w:lineRule="auto" w:line="360"/>
        <w:ind w:left="-1134" w:right="-1333" w:hanging="0"/>
        <w:rPr>
          <w:sz w:val="28"/>
        </w:rPr>
      </w:pPr>
      <w:r>
        <w:rPr>
          <w:sz w:val="28"/>
        </w:rPr>
        <w:t xml:space="preserve">Один из основателей мирового либерализма, английский философ Бентам заметил как-то, что все общественные явления следует оценивать исходя из принципа наибольшего блага наибольшего числа людей. Поскольку крестьяне, при всей приписываемой им темноте и глупости, бесспорно составляли наибольшую часть русского общества, русским либералам, если бы они вздумали считать это правило Бентама руководящим принципом своего политического поведения, пришлось бы смириться с волей многомиллионной трудовой массы, не видящей в «вольнонаемном труде» никакого для себя блага.  Однако русские либералы в большинстве своем состояли из помещиков, которым аппетит к «вольнонаемному труду» был естественным образом дороже всех либеральных деклараций. </w:t>
      </w:r>
    </w:p>
    <w:p>
      <w:pPr>
        <w:pStyle w:val="Normal"/>
        <w:spacing w:lineRule="auto" w:line="360"/>
        <w:ind w:left="-1134" w:right="-1333" w:hanging="0"/>
        <w:rPr>
          <w:sz w:val="28"/>
        </w:rPr>
      </w:pPr>
      <w:r>
        <w:rPr>
          <w:sz w:val="28"/>
        </w:rPr>
        <w:t>Поэтому либерализм в России всегда был противоположностью демократии, т.е. идеи о том, что народ может и должен распоряжаться и управлять своей судьбой сам, по собственной воле. Поэтому русские либералы из помещиков (а равным образом из чиновников и купчин) всегда жались под крылышко самодержавного абсолютизма, как единственной силы, способной защитить их экономические интересы. Поэтому демократами в России могли быть только социалисты, для которых интерес народной массы стоял выше интересов привилегированных сословий…</w:t>
      </w:r>
    </w:p>
    <w:p>
      <w:pPr>
        <w:pStyle w:val="Normal"/>
        <w:spacing w:lineRule="auto" w:line="360"/>
        <w:ind w:left="-1134" w:right="-1192" w:hanging="0"/>
        <w:rPr>
          <w:sz w:val="28"/>
        </w:rPr>
      </w:pPr>
      <w:r>
        <w:rPr>
          <w:sz w:val="28"/>
        </w:rPr>
        <w:t>Ситуация не изменилась и сегодня. Как и 130 лет назад, в современной России нельзя быть демократом, не будучи социалистом и революционером – а также не будучи интернационалистом. Русский бюрократический капитализм включен в мировую капиталистическую систему в качестве слабой империалистической державы, по выражению Кагарлицкого, «полупериферии» или «периферийной империи». Покончить с зависимостью от мировой капиталистической системы, от мирового рынка, как доказал опыт всего 20 века, невозможно посредством политики изоляционизма и автаркии, но можно лишь путем уничтожения всей мировой системы капитализма. Сделать это может не мифическая «русская национальная революция», но лишь интернациональная революция угнетенных классов всего земного шара…</w:t>
      </w:r>
    </w:p>
    <w:p>
      <w:pPr>
        <w:pStyle w:val="Normal"/>
        <w:spacing w:lineRule="auto" w:line="360"/>
        <w:ind w:left="-1134" w:right="-1192" w:hanging="0"/>
        <w:rPr>
          <w:sz w:val="28"/>
        </w:rPr>
      </w:pPr>
      <w:r>
        <w:rPr>
          <w:sz w:val="28"/>
        </w:rPr>
        <w:t xml:space="preserve">Как и 130 лет назад русские либералы, по изящному выражению белоэмигрантского историка русского либерализма В.В. Леонтовича «решительно предпочитают просвещенный абсолютизм» угнетателей «революционной диктатуре» угнетенных (В.В. Леонтович. История либерализма в России. 1762-1914. Париж, 1980, с.22). Достаточно почитать статьи Л. Радзиховского в «Версии», чтобы убедиться в этом. Поэтому либералы для нас не друзья и даже не союзники. Современные революционеры, как и герои народничества, могут надеяться только на свою собственную действительную силу и на потенциальную силу народных масс. Важнейшая проблема совершения революции как раз и состоит в соединении сознательного протеста революционной интеллигенции со стихийным протестом народа. К вопросу о том, как решали наши предшественники эту проблему, мы и переходим. </w:t>
      </w:r>
    </w:p>
    <w:p>
      <w:pPr>
        <w:pStyle w:val="Normal"/>
        <w:spacing w:lineRule="auto" w:line="360"/>
        <w:ind w:left="-1134" w:right="-1333" w:hanging="0"/>
        <w:rPr/>
      </w:pPr>
      <w:r>
        <w:rPr>
          <w:sz w:val="28"/>
        </w:rPr>
        <w:t>На интеллигентский социальный состав революционного народничества любили и любят тыкать пальцем  его враги, считавшие и считающие революционеров чуждыми народу и не понимавшими его нужд и потребностей. Однако нужно всмотреться в дело чуть глубже. Откуда бралась разночинская интеллигенция?</w:t>
      </w:r>
      <w:r>
        <w:rPr>
          <w:i/>
          <w:sz w:val="28"/>
        </w:rPr>
        <w:t xml:space="preserve"> </w:t>
      </w:r>
      <w:r>
        <w:rPr>
          <w:sz w:val="28"/>
        </w:rPr>
        <w:t>Из народа, из общественных низов. Чуть-чуть разбогатевший крестьянин и мастеровой, отставной солдат, не говоря уже о более высоко стоящих слоях мелких торговцев, духовных лиц низшего ранга, мелких чиновников и т.п., выбивался из сил, чтобы дать сыну образование и продвинуть его наверх, в более зажиточную и уважаемую группу. Учившиеся на медные гроши, с розового отрочества привыкавшие к суровой самостоятельности пролетарии умственного труда</w:t>
      </w:r>
      <w:r>
        <w:rPr>
          <w:i/>
          <w:sz w:val="28"/>
        </w:rPr>
        <w:t>,</w:t>
      </w:r>
      <w:r>
        <w:rPr>
          <w:sz w:val="28"/>
        </w:rPr>
        <w:t xml:space="preserve"> «мыслящие пролетарии», как называл их один из крупнейших и талантливейших теоретиков революционной демократии в России, Писарев, не могли отречься от  угнетенного и неимущего простонародья, из которого   они происходили – не могли, даже если бы и хотели, т.к. самодержавная система была неспособна интегрировать разночинскую интеллигенцию, поставить ее себе на службу.</w:t>
      </w:r>
    </w:p>
    <w:p>
      <w:pPr>
        <w:pStyle w:val="Normal"/>
        <w:spacing w:lineRule="auto" w:line="360"/>
        <w:ind w:left="-1134" w:right="-1333" w:hanging="0"/>
        <w:rPr>
          <w:sz w:val="28"/>
        </w:rPr>
      </w:pPr>
      <w:r>
        <w:rPr>
          <w:sz w:val="28"/>
        </w:rPr>
        <w:t>Свои собственные страдания «мыслящие пролетарии» соединяли со страданиями класса, детьми которого были, они сознавали себя – и были на самом деле – авангардом, передовым отрядом всего трудового народа. От основной его массы их отличало лишь то, что, получив образование, они могли осмыслить ту боль, которая терзала весь многомиллионный рабочий люд, могли понять, что виновником всех народных бедствий является чудовищная гидра сросшихся между собой помещичьего землевладения, капитала и государства. Народоволец Михаил Грачевский скажет о своем отношении к крестьянину так:</w:t>
      </w:r>
    </w:p>
    <w:p>
      <w:pPr>
        <w:pStyle w:val="Normal"/>
        <w:spacing w:lineRule="auto" w:line="360"/>
        <w:ind w:left="-1134" w:right="-1333" w:hanging="0"/>
        <w:rPr/>
      </w:pPr>
      <w:r>
        <w:rPr>
          <w:sz w:val="28"/>
        </w:rPr>
        <w:t xml:space="preserve">«Он со всеми его «потрохами» для меня дороже самого себя; я живу его интересами, думаю и гадаю за него и вместе с ним, </w:t>
      </w:r>
      <w:r>
        <w:rPr>
          <w:b/>
          <w:sz w:val="28"/>
        </w:rPr>
        <w:t>страдаю за него больше него самого, потому что понимаю больше него…»</w:t>
      </w:r>
      <w:r>
        <w:rPr>
          <w:sz w:val="28"/>
        </w:rPr>
        <w:t xml:space="preserve"> (цит. по Н.А. Троицкий. «Народная воля» перед царским судом (1880 – 1894). Саратов, 1983, с. 122). </w:t>
      </w:r>
    </w:p>
    <w:p>
      <w:pPr>
        <w:pStyle w:val="Normal"/>
        <w:spacing w:lineRule="auto" w:line="360"/>
        <w:ind w:left="-1134" w:right="-1333" w:hanging="0"/>
        <w:rPr/>
      </w:pPr>
      <w:r>
        <w:rPr>
          <w:sz w:val="28"/>
        </w:rPr>
        <w:t xml:space="preserve">Движение революционного народничества 1860-1880-х годов было движением </w:t>
      </w:r>
      <w:r>
        <w:rPr>
          <w:i/>
          <w:sz w:val="28"/>
        </w:rPr>
        <w:t xml:space="preserve">авангарда, </w:t>
      </w:r>
      <w:r>
        <w:rPr>
          <w:sz w:val="28"/>
        </w:rPr>
        <w:t xml:space="preserve">обреченного на гибель передового отряда </w:t>
      </w:r>
      <w:r>
        <w:rPr>
          <w:i/>
          <w:sz w:val="28"/>
        </w:rPr>
        <w:t xml:space="preserve"> </w:t>
      </w:r>
      <w:r>
        <w:rPr>
          <w:sz w:val="28"/>
        </w:rPr>
        <w:t xml:space="preserve">трудового народа. Основная его масса только еще начинала просыпаться. Однако в большинстве случаев бой и начинается именно авангардом. </w:t>
      </w:r>
    </w:p>
    <w:p>
      <w:pPr>
        <w:pStyle w:val="Normal"/>
        <w:spacing w:lineRule="auto" w:line="360"/>
        <w:ind w:left="-1134" w:right="-1333" w:hanging="0"/>
        <w:rPr>
          <w:sz w:val="28"/>
        </w:rPr>
      </w:pPr>
      <w:r>
        <w:rPr>
          <w:sz w:val="28"/>
        </w:rPr>
        <w:t>Разночинная интеллигенция не укладывалась в сословные рамки существовавшего в России веками старого феодального общества. Из-за гнилого и застойного характера русского капитализма она не была и не могла быть интегрирована и в классовые рамки возникавшего буржуазного общества. Поэтому она неизбежно боролась за подлинно новое, бессословное и бесклассовое общество…</w:t>
      </w:r>
    </w:p>
    <w:p>
      <w:pPr>
        <w:pStyle w:val="Normal"/>
        <w:spacing w:lineRule="auto" w:line="360"/>
        <w:ind w:left="-1134" w:right="-1333" w:hanging="0"/>
        <w:rPr>
          <w:sz w:val="28"/>
        </w:rPr>
      </w:pPr>
      <w:r>
        <w:rPr>
          <w:sz w:val="28"/>
        </w:rPr>
        <w:t xml:space="preserve">Все вышесказанное не означает, что отношения между революционной разночинной интеллигенцией, авангардом трудового народа (во избежание недоразумений скажем, что авангард – это не генеральный штаб, который, сидя в тылу, командует армией, но передовой отряд, первым вступающий в бой и своим самопожертвованием увлекающий всю армию) и всей трудовой массой были идилличны и лишены трагических коллизий. Зазор между действиями революционного авангарда и медлящей с приходом ему на подмогу основной армией был главной головной болью русских революционеров и главной причиной их трагедии – трагедии тех, кто должен был погибнуть в бою, чтобы смогли победить те, кто придет им на смену. </w:t>
      </w:r>
    </w:p>
    <w:p>
      <w:pPr>
        <w:pStyle w:val="Normal"/>
        <w:spacing w:lineRule="auto" w:line="360"/>
        <w:ind w:left="-1134" w:right="-1333" w:hanging="0"/>
        <w:rPr>
          <w:sz w:val="28"/>
        </w:rPr>
      </w:pPr>
      <w:r>
        <w:rPr>
          <w:sz w:val="28"/>
        </w:rPr>
        <w:t xml:space="preserve">Нас не интересует здесь тенденция к идеализации народа, встречавшаяся у некоторых народников, особенно у тех, кто не успел еще с народом плотно соприкоснуться. Эта идеализация народа не была преобладающей чертой народничества (у того же Бакунина можно найти много ругательных слов по адресу крестьянской общины) и – главное – она не имеет отношения к проблемам сегодняшнего дня, т.к. народ 1870-х годов, сохранявший еще в значительной степени добуржуазные коллективистские пережитки и современный народ, разложенный и атомизированный капитализмом – это очень большая разница. Поэтому нас интересует здесь трезво-реалистичная оценка народа, присущая традициям Чернышевского, Писарева и отчасти идущей от них традиции русского якобинства. </w:t>
      </w:r>
    </w:p>
    <w:p>
      <w:pPr>
        <w:pStyle w:val="Normal"/>
        <w:spacing w:lineRule="auto" w:line="360"/>
        <w:ind w:left="-1134" w:right="-1333" w:hanging="0"/>
        <w:rPr>
          <w:sz w:val="28"/>
        </w:rPr>
      </w:pPr>
      <w:r>
        <w:rPr>
          <w:sz w:val="28"/>
        </w:rPr>
        <w:t xml:space="preserve">Некоторые современные левые теоретики (автор говорит в первую очередь о самом себе) небезгрешны в том отношении, что чересчур перегибали палку, противопоставляя современному атомизированному пролетариату не разложенные капитализмом крестьянство и пролетариат прежних времен. Это противопоставление нужно ввести в необходимые рамки. </w:t>
      </w:r>
    </w:p>
    <w:p>
      <w:pPr>
        <w:pStyle w:val="Normal"/>
        <w:spacing w:lineRule="auto" w:line="360"/>
        <w:ind w:left="-1134" w:right="-1333" w:hanging="0"/>
        <w:rPr>
          <w:sz w:val="28"/>
        </w:rPr>
      </w:pPr>
      <w:r>
        <w:rPr>
          <w:sz w:val="28"/>
        </w:rPr>
        <w:t>Пик революционной борьбы общинного крестьянства и раннего пролетариата в России – это 1902 – 1921гг. Описываемый же в данной работе период 1790 – 1890гг. – это долгая нисходящая волна массовой борьбы, которую лишь в 1890-е годы сменит волна восходящая. Классовая борьба продолжалась, но в описываемое столетие она никогда не достигала размаха великих крестьянских войн 17 – 18 веков, ставивших под угрозу существование эксплуататорского государства. Эпоха крестьянских войн кончилась, эпоха рабоче-крестьянской революции только подготавливалась…</w:t>
      </w:r>
    </w:p>
    <w:p>
      <w:pPr>
        <w:pStyle w:val="Normal"/>
        <w:spacing w:lineRule="auto" w:line="360"/>
        <w:ind w:left="-1134" w:right="-1333" w:hanging="0"/>
        <w:rPr>
          <w:sz w:val="28"/>
        </w:rPr>
      </w:pPr>
      <w:r>
        <w:rPr>
          <w:sz w:val="28"/>
        </w:rPr>
        <w:t>Если бы эксплуатируемые массы были всегда революционны, вся система эксплуатации была бы давным-давно разнесена по бревнышку. Реальная, а не потенциальная революционность эксплуатируемых масс – не правило, а исключение в мировой истории. Вся система беспощадной эксплуатации и гнета приучает массы к тем грустным истинам, что против рожна не попрешь и плетью обуха не перешибешь. Отсюда исключительная роль революционного меньшинства, которое своим действием убеждает массы, что если обух нельзя перешибить плетью, то его можно перерубить топором. Этим революционным меньшинством, доказавшим массам возможность боевого сопротивления эксплуататорским порядкам, и была революционная народническая интеллигенция.</w:t>
      </w:r>
    </w:p>
    <w:p>
      <w:pPr>
        <w:pStyle w:val="Normal"/>
        <w:spacing w:lineRule="auto" w:line="360"/>
        <w:ind w:left="-1134" w:right="-1333" w:hanging="0"/>
        <w:rPr>
          <w:sz w:val="28"/>
        </w:rPr>
      </w:pPr>
      <w:r>
        <w:rPr>
          <w:sz w:val="28"/>
        </w:rPr>
        <w:t xml:space="preserve">Но соединение ее сознательного протеста с борьбой масс явилось не началом, а итогом ее самоотверженной борьбы. Революционеры-народники буквально своими телами замостили пропасть, отделявшую их от народа. Те, кто начинал их дело, понимали с самого начала, что приблизительно так и будет. </w:t>
      </w:r>
    </w:p>
    <w:p>
      <w:pPr>
        <w:pStyle w:val="Normal"/>
        <w:spacing w:lineRule="auto" w:line="360"/>
        <w:ind w:left="-1134" w:right="-1333" w:hanging="0"/>
        <w:rPr>
          <w:sz w:val="28"/>
        </w:rPr>
      </w:pPr>
      <w:r>
        <w:rPr>
          <w:sz w:val="28"/>
        </w:rPr>
        <w:t xml:space="preserve">Русские революционеры, особенно выходцы не из дворянской, а из разночинной среды, воспитывались не в безвоздушном пространстве, они имели живой опыт общения с народом, приобретенный еще до того, как стали революционерами, и сильные и слабые стороны народа представляли себе более или менее адекватно. Вот как описывал Чернышевский в романе «Пролог» от имени автобиографического персонажа Волгина свои детские впечатления:   </w:t>
      </w:r>
    </w:p>
    <w:p>
      <w:pPr>
        <w:pStyle w:val="Normal"/>
        <w:spacing w:lineRule="auto" w:line="360"/>
        <w:ind w:left="-1134" w:right="-1192" w:hanging="0"/>
        <w:rPr>
          <w:sz w:val="28"/>
        </w:rPr>
      </w:pPr>
      <w:r>
        <w:rPr>
          <w:sz w:val="28"/>
        </w:rPr>
        <w:t xml:space="preserve"> </w:t>
      </w:r>
      <w:r>
        <w:rPr>
          <w:sz w:val="28"/>
        </w:rPr>
        <w:t>«Ему вспомнилось, как, бывало, идет по улице его родного города толпа пьяных бурлаков: шум, крик, удалые песни, разбойничьи песни. Чужой подумал бы: город в опасности – вот-вот бросятся грабить лавки и дома, разнесут все по щепочке». Немножко растворяется дверь [ полицейской] будки, оттуда просовывается заспанное старческое лицо с седыми, наполовину вылинявшими усами, раскрывается беззубый рот и не то кричит, не то стонет дряхлым хрипом «Скоты, чего разорались! Вот я вас!». – Удалая ватага притихла, передний за заднего хоронится, - еще бы такой окрик и разбежались бы удалые молодцы, величавшие себя «не ворами, не разбойничками, Стеньки Разина работничками», обещавшие, что как они «веслом махнут», то и «Москвой тряхнут», - разбежались бы, куда глаза глядят, куда ноги понесут, крикни еще раз инвалид в дверь будки; но старый будочник знает, что перед богом грех был бы слишком пугать удалых молодцов: лбы себе перебьют, ноги переломают, навек, бедные, искалечатся, - будочник, понюхав табаку, говорит: «Идите себе, ребята, с богом, только не будите меня, старика, не вводите в сердце». И затворяется в будке, - и ватага удалых молодцов, Стеньки Разина бывших работничков, скромно идет дальше, перешептываясь, что будочник, на счастье им, видно, добрый человек…</w:t>
      </w:r>
    </w:p>
    <w:p>
      <w:pPr>
        <w:pStyle w:val="Normal"/>
        <w:spacing w:lineRule="auto" w:line="360"/>
        <w:ind w:left="-1134" w:right="-1192" w:hanging="0"/>
        <w:rPr>
          <w:sz w:val="28"/>
        </w:rPr>
      </w:pPr>
      <w:r>
        <w:rPr>
          <w:sz w:val="28"/>
        </w:rPr>
        <w:t>«Жалкая нация, жалкая нация! – Нация рабов, снизу доверху, все сплошь рабы…», - думал он [Волгин]…». ( Чернышевский. Пролог. М., 1988, сс. 222 – 223).</w:t>
      </w:r>
    </w:p>
    <w:p>
      <w:pPr>
        <w:pStyle w:val="Normal"/>
        <w:spacing w:lineRule="auto" w:line="360"/>
        <w:ind w:left="-1134" w:right="-1192" w:hanging="0"/>
        <w:rPr>
          <w:sz w:val="28"/>
        </w:rPr>
      </w:pPr>
      <w:r>
        <w:rPr>
          <w:sz w:val="28"/>
        </w:rPr>
        <w:t>Лучший после Льва Толстого русский писатель Салтыков-Щедрин, активный деятель легального крыла революционного народничества, в своей «Истории одного города» изобразил в весьма неприглядном свете как деспотизм угнетателей, так и бестолковость угнетенных. Тогдашний левый либерал и будущий монархист и мракобес Суворин обвинил за это Салтыкова-Щедрина в посягательстве на святыню – в оскорблении угнетенного русского народа. Суворин получил следующий замечательный ответ:</w:t>
      </w:r>
    </w:p>
    <w:p>
      <w:pPr>
        <w:pStyle w:val="Normal"/>
        <w:spacing w:lineRule="auto" w:line="360"/>
        <w:ind w:left="-1134" w:right="-1192" w:hanging="0"/>
        <w:rPr>
          <w:sz w:val="28"/>
        </w:rPr>
      </w:pPr>
      <w:r>
        <w:rPr>
          <w:sz w:val="28"/>
        </w:rPr>
        <w:t>«…Недоразумение относительно глумления над народом, как кажется, происходит от того, что рецензент мой не отличает народа исторического, т.е. действующего на поприще истории, от народа как воплотителя идеи демократизма. Первый оценивается и приобретает сочувствие по мере дел своих. Если он производит Бородавкиных и Угрюм-Бурчеевых, то о сочувствии не может быть речи; если он выказывает стремление выйти из состояния бессознательности, тогда сочувствие к нему является вполне законным, но мера эта сочувствия все-таки обусловливается мерою усилий, делаемых народом на пути к сознательности. Что же касается до «народа» в смысле второго определения, то этому народу нельзя не сочувствовать уже по одному тому, что в нем заключается начало и конец всякой индивидуальной деятельности» (цит. по А.М. Турков. Ваш суровый друг. Повесть о М.Е. Салтыкове-Щедрине. М., 1988, сс. 173 – 174).</w:t>
      </w:r>
    </w:p>
    <w:p>
      <w:pPr>
        <w:pStyle w:val="Normal"/>
        <w:spacing w:lineRule="auto" w:line="360"/>
        <w:ind w:left="-1134" w:right="-1192" w:hanging="0"/>
        <w:rPr>
          <w:sz w:val="28"/>
        </w:rPr>
      </w:pPr>
      <w:r>
        <w:rPr>
          <w:sz w:val="28"/>
        </w:rPr>
        <w:t>Вот как описывает основную проблему, стоявшую перед русским революционным движением, советский историк, автор интереснейшей книги о ненародническом социализме 1860-х годов Феликс Кузнецов:</w:t>
      </w:r>
    </w:p>
    <w:p>
      <w:pPr>
        <w:pStyle w:val="Normal"/>
        <w:spacing w:lineRule="auto" w:line="360"/>
        <w:ind w:left="-1134" w:right="-1192" w:hanging="0"/>
        <w:rPr>
          <w:sz w:val="28"/>
        </w:rPr>
      </w:pPr>
      <w:r>
        <w:rPr>
          <w:sz w:val="28"/>
        </w:rPr>
        <w:t xml:space="preserve">«Единственной общественной силой, на которую могли рассчитывать сторонники революционно-демократических преобразований в России прошлого века, было крестьянство. Крестьянская революция – вот альфа и омега идей русской революционной демократии с самого начала их возникновения. </w:t>
      </w:r>
    </w:p>
    <w:p>
      <w:pPr>
        <w:pStyle w:val="Normal"/>
        <w:spacing w:lineRule="auto" w:line="360"/>
        <w:ind w:left="-1134" w:right="-1192" w:hanging="0"/>
        <w:rPr>
          <w:sz w:val="28"/>
        </w:rPr>
      </w:pPr>
      <w:r>
        <w:rPr>
          <w:sz w:val="28"/>
        </w:rPr>
        <w:t xml:space="preserve">Но давайте осмыслим в полном значении тот общеизвестный факт, что на всем протяжении второго, разночинного этапа русского освободительного движения революционная ситуация, вызванная массовым движением крестьян, возникла один-единственный раз. Это были 1859 – 1861гг. – время высшего подъема революционной борьбы крестьянских масс в России 19 века, когда народная революция казалась настолько реальной, что назначались даже ее конкретные сроки. </w:t>
      </w:r>
    </w:p>
    <w:p>
      <w:pPr>
        <w:pStyle w:val="Normal"/>
        <w:spacing w:lineRule="auto" w:line="360"/>
        <w:ind w:left="-1134" w:right="-1192" w:hanging="0"/>
        <w:rPr>
          <w:sz w:val="28"/>
        </w:rPr>
      </w:pPr>
      <w:r>
        <w:rPr>
          <w:sz w:val="28"/>
        </w:rPr>
        <w:t>…</w:t>
      </w:r>
      <w:r>
        <w:rPr>
          <w:sz w:val="28"/>
        </w:rPr>
        <w:t>после того, как первая революционная ситуация в России потерпела крах под одновременным воздействием репрессий и реформ, послуживших своеобразным отводным клапаном, крестьянская революционность резко пошла на спад и никогда уже на протяжении 19 века не поднялась до критической точки 1859 – 1861гг. Все увеличивался разрыв между идеалом и действительностью, все мучительнее были попытки их соединения русской революционной демократией, выявившиеся окончательно в том взрыве героизма, самоотвержения, отчаяния, который завершился 1 марта 1881г.</w:t>
      </w:r>
    </w:p>
    <w:p>
      <w:pPr>
        <w:pStyle w:val="Normal"/>
        <w:spacing w:lineRule="auto" w:line="360"/>
        <w:ind w:left="-1134" w:right="-1192" w:hanging="0"/>
        <w:rPr>
          <w:sz w:val="28"/>
        </w:rPr>
      </w:pPr>
      <w:r>
        <w:rPr>
          <w:sz w:val="28"/>
        </w:rPr>
        <w:t>Вправе ли мы, размышляя о противоречивых идейных исканиях представителей русской революционной демократии 1860 – 1870-х годов…, игнорировать это решающее обстоятельство? О значении его для революционных демократов можно судить по письму Н.А. Серно-Соловьевича, написанному им Герцену и Огареву в 1864г.:</w:t>
      </w:r>
    </w:p>
    <w:p>
      <w:pPr>
        <w:pStyle w:val="Normal"/>
        <w:spacing w:lineRule="auto" w:line="360"/>
        <w:ind w:left="-1134" w:right="-1192" w:hanging="0"/>
        <w:rPr>
          <w:sz w:val="28"/>
        </w:rPr>
      </w:pPr>
      <w:r>
        <w:rPr>
          <w:sz w:val="28"/>
        </w:rPr>
        <w:t xml:space="preserve">«На общее положение взгляд несколько изменился. Почва болотистее, чем думалось. Она сдержала первый слой фундамента, а на втором все ушло в трясину. Что же делать? Слабому – прийти в уныние, сильному сказать: счастье, что трясина выказала себя на фундаменте, а не на последнем этаже – и приняться вбивать сваи». </w:t>
      </w:r>
    </w:p>
    <w:p>
      <w:pPr>
        <w:pStyle w:val="Normal"/>
        <w:spacing w:lineRule="auto" w:line="360"/>
        <w:ind w:left="-1134" w:right="-1192" w:hanging="0"/>
        <w:rPr>
          <w:sz w:val="28"/>
        </w:rPr>
      </w:pPr>
      <w:r>
        <w:rPr>
          <w:sz w:val="28"/>
        </w:rPr>
        <w:t>«Сваи» вбивали по-разному – в зависимости от понимания, как укрепить «трясину», что необходимо, чтобы разбудить народ и поднять на революцию…</w:t>
      </w:r>
    </w:p>
    <w:p>
      <w:pPr>
        <w:pStyle w:val="Normal"/>
        <w:spacing w:lineRule="auto" w:line="360"/>
        <w:ind w:left="-1134" w:right="-1192" w:hanging="0"/>
        <w:rPr>
          <w:sz w:val="28"/>
        </w:rPr>
      </w:pPr>
      <w:r>
        <w:rPr>
          <w:sz w:val="28"/>
        </w:rPr>
        <w:t xml:space="preserve">Ведь, собственно говоря, и «теория реализма» Писарева, и «бланкизм» Зайцева, а затем Ткачева, и концепция «глуповцев» Салтыкова-Щедрина, и «критически мыслящие личности» Лаврова, при всей разнородности этих явлений были не чем иным, как реакцией на «болотистость» почвы, на отсутствие реальных условий для народной, крестьянской революции в России. </w:t>
      </w:r>
    </w:p>
    <w:p>
      <w:pPr>
        <w:pStyle w:val="Normal"/>
        <w:spacing w:lineRule="auto" w:line="360"/>
        <w:ind w:left="-1134" w:right="-1192" w:hanging="0"/>
        <w:rPr>
          <w:sz w:val="28"/>
        </w:rPr>
      </w:pPr>
      <w:r>
        <w:rPr>
          <w:sz w:val="28"/>
        </w:rPr>
        <w:t>В течение десятилетий русские революционные демократы бились над этой неразрешимой задачей: как поднять массы на революцию? Неразрешимой потому, что революционность крестьянства была революционностью особого рода. Без руководства буржуазии или пролетариата оно не в силах было подняться на организованные и сознательные действия и было способно [далее – слова Ленина] «только на бунты»» ( Ф. Кузнецов. Публицисты 1860-х гг. Круг «Русского слова». М., 1981, сс. 9-11).</w:t>
      </w:r>
    </w:p>
    <w:p>
      <w:pPr>
        <w:pStyle w:val="Normal"/>
        <w:spacing w:lineRule="auto" w:line="360"/>
        <w:ind w:left="-1134" w:right="-1192" w:hanging="0"/>
        <w:rPr/>
      </w:pPr>
      <w:r>
        <w:rPr>
          <w:sz w:val="28"/>
        </w:rPr>
        <w:t xml:space="preserve">Очень немногочисленные русские революционные социалисты, в последние 15 лет пытавшиеся поднять </w:t>
      </w:r>
      <w:r>
        <w:rPr>
          <w:i/>
          <w:sz w:val="28"/>
        </w:rPr>
        <w:t>пролетарские</w:t>
      </w:r>
      <w:r>
        <w:rPr>
          <w:sz w:val="28"/>
        </w:rPr>
        <w:t xml:space="preserve"> массы на революцию, могут подтвердить – если только будут честными с собой – что это оказалось задачей никак не менее трудной, чем была в 19 веке задача поднять на революцию крестьянские массы, и что </w:t>
      </w:r>
      <w:r>
        <w:rPr>
          <w:i/>
          <w:sz w:val="28"/>
        </w:rPr>
        <w:t xml:space="preserve">современный </w:t>
      </w:r>
      <w:r>
        <w:rPr>
          <w:sz w:val="28"/>
        </w:rPr>
        <w:t xml:space="preserve">пролетариат никак не больше старого крестьянства был способен на «организованные и сознательные действия» и даже меньше его был способен «только на бунты». </w:t>
      </w:r>
    </w:p>
    <w:p>
      <w:pPr>
        <w:pStyle w:val="Normal"/>
        <w:spacing w:lineRule="auto" w:line="360"/>
        <w:ind w:left="-1134" w:right="-1192" w:hanging="0"/>
        <w:rPr>
          <w:sz w:val="28"/>
        </w:rPr>
      </w:pPr>
      <w:r>
        <w:rPr>
          <w:sz w:val="28"/>
        </w:rPr>
        <w:t xml:space="preserve">Это не отменяет того обстоятельства, что крестьянское движение в России после 1861г. резко идет на спад, и новый, куда более грандиозный, подъем его, начинается только в 1902г. – и подъем этот, пройдя через революцию 1905-1907гг., увенчивается Великой революцией 1917 – 1921гг., после поражения которой народная самостоятельность и инициатива опять отбрасываются к уровню 19 века – т.е. к уровню разрозненных местных протестов, беспощадно давимых деспотическим режимом. Рассматривать динамику пролетарской борьбы в России в 20 веке здесь не место, достаточно сказать, что до уровня 1917 – 1921гг. она не поднялась ни в 1959-1963гг., ни в 1989 – 1991гг. </w:t>
      </w:r>
    </w:p>
    <w:p>
      <w:pPr>
        <w:pStyle w:val="Normal"/>
        <w:spacing w:lineRule="auto" w:line="360"/>
        <w:ind w:left="-1134" w:right="-1192" w:hanging="0"/>
        <w:rPr>
          <w:sz w:val="28"/>
        </w:rPr>
      </w:pPr>
      <w:r>
        <w:rPr>
          <w:sz w:val="28"/>
        </w:rPr>
        <w:t xml:space="preserve">Нам уже приходилось говорить, что, вопреки марксистским мифам, чистые классы гораздо менее склонны к революционной борьбе, чем промежуточные, переходные социальные группы. Русское крестьянство 19 века было по преимуществу чистым классом старого феодального общества, процесс разложения которого разрушительной работой капитализма только начинался. Русский – как и в значительной части мировой – пролетариат стал в 20 веке чистым классом, организованным буржуазией соответственно потребностям ее потребностям в его эксплуатации. На начало 20 веке приходится замечательный зазор, когда уже не было чистого крестьянства и еще не было чистого пролетариата – и именно это и привело к Великой рабоче-крестьянской революции 1917 – 1921гг. </w:t>
      </w:r>
    </w:p>
    <w:p>
      <w:pPr>
        <w:pStyle w:val="Normal"/>
        <w:spacing w:lineRule="auto" w:line="360"/>
        <w:ind w:left="-1134" w:right="-1192" w:hanging="0"/>
        <w:rPr>
          <w:sz w:val="28"/>
        </w:rPr>
      </w:pPr>
      <w:r>
        <w:rPr>
          <w:sz w:val="28"/>
        </w:rPr>
        <w:t xml:space="preserve">Уже в старых крестьянских восстаниях в России и на Украине в 17-18 века инициативная роль принадлежала не крестьянству, задавленному крепостнической эксплуатацией, а переходной социальной группе свободных тружеников – воинов – казачеству. Ту же роль инициатора крестьянской борьбы, которую в 17 – 18 веках играло казачество, в начале 20 века выполнили не порвавшие еще связей с деревней и стоящие одной ногой в ней городские рабочие. Могла ли разночинная интеллигенция без рабочего класса сама выполнить роль инициатора крестьянской революции, если бы в 1870-е годы созрели ее объективные условия и крестьянство было бы настроено не на то, чтобы ждать «черного передела» от царя, а на то, чтобы осуществить его самому – это вопрос интересный, но не проверяемый (по аналогиями с революциями 20 века в «Третьем мире» можно предположить, что смогла бы). </w:t>
      </w:r>
    </w:p>
    <w:p>
      <w:pPr>
        <w:pStyle w:val="Normal"/>
        <w:spacing w:lineRule="auto" w:line="360"/>
        <w:ind w:left="-1134" w:right="-1192" w:hanging="0"/>
        <w:rPr>
          <w:sz w:val="28"/>
        </w:rPr>
      </w:pPr>
      <w:r>
        <w:rPr>
          <w:sz w:val="28"/>
        </w:rPr>
        <w:t xml:space="preserve">Инициативная роль революционной интеллигенции в развязывании народной революции признавалась всеми течениями революционного народничества. Лавристы сводили роль революционной интеллигенции к чистому просветительству, и поэтому из-за своего неисправимого идеализма они для нас неинтересны, гораздо любопытнее была трезво-реалистическая оценка народа русскими якобинцами, а более или менее правильный ответ на искомый вопрос в области теории дал Бакунин, а на практике реализацию объединения сил народного и интеллигентского протеста начали землевольцы и народовольцы, полное же (хотя и небеспроблемное) соединение этих двух потоков произошло только в начале 20 века. </w:t>
      </w:r>
    </w:p>
    <w:p>
      <w:pPr>
        <w:pStyle w:val="Normal"/>
        <w:spacing w:lineRule="auto" w:line="360"/>
        <w:ind w:left="-1134" w:right="-1192" w:hanging="0"/>
        <w:rPr>
          <w:sz w:val="28"/>
        </w:rPr>
      </w:pPr>
      <w:r>
        <w:rPr>
          <w:sz w:val="28"/>
        </w:rPr>
        <w:t>Русскими якобинцами мы называем сторонников захвата власти революционной интеллигенцией. Крупнейшими, ибо чуть ли не единственными, их теоретиками были Варфоломей Зайцев, но прежде всего Петр Ткачев (Петр Зайчневский, в 20 лет написавший замечательную прокламацию «Молодая Россия» (1862г.), после того, кажется, не писал серьезных вещей, будучи превосходным мастером устной пропаганды). Вот какую характеристику русскому народу давал Варфоломей Зайцев:</w:t>
      </w:r>
    </w:p>
    <w:p>
      <w:pPr>
        <w:pStyle w:val="Normal"/>
        <w:spacing w:lineRule="auto" w:line="360"/>
        <w:ind w:left="-1134" w:right="-1192" w:hanging="0"/>
        <w:rPr/>
      </w:pPr>
      <w:r>
        <w:rPr>
          <w:sz w:val="28"/>
        </w:rPr>
        <w:t>«</w:t>
      </w:r>
      <w:r>
        <w:rPr>
          <w:b/>
          <w:sz w:val="28"/>
        </w:rPr>
        <w:t>Народ туп, груб и вследствие этого пассивен; это, конечно, не его вина, но это – так, и как бы то ни было, инициативы с его стороны странно ожидать…Поэтому благоразумие требует, не считаясь с величественным пьедесталом, на который демократы возвели народ, действовать энергически против него; если сознана необходимость навязывать насильно народу образование, то я не могу понять, почему ложный стыд перед демократическими нелепостями может быть довольно силен, чтобы мешать признать необходимость насильственного дарования ему другого блага, столь же необходимого, как и образование, и без которого последнее невозможно</w:t>
      </w:r>
      <w:r>
        <w:rPr>
          <w:sz w:val="28"/>
        </w:rPr>
        <w:t xml:space="preserve">» (В.А. Зайцев. Сочинения, т.1. М.. 1934, с.96). </w:t>
      </w:r>
    </w:p>
    <w:p>
      <w:pPr>
        <w:pStyle w:val="Normal"/>
        <w:spacing w:lineRule="auto" w:line="360"/>
        <w:ind w:left="-1134" w:right="-1192" w:hanging="0"/>
        <w:rPr>
          <w:sz w:val="28"/>
        </w:rPr>
      </w:pPr>
      <w:r>
        <w:rPr>
          <w:sz w:val="28"/>
        </w:rPr>
        <w:t>«Есть два манера любить свой народ и свое отечество. Первый манер любить его так, как каждый из нас любит только хорошее жаркое. На этот манер первый патриот и народолюбец в мире есть, бесспорно, царь Александр Николаевич, потому что никому от этого жаркого не достается таких сочных филеев, как ему…</w:t>
      </w:r>
    </w:p>
    <w:p>
      <w:pPr>
        <w:pStyle w:val="Normal"/>
        <w:spacing w:lineRule="auto" w:line="360"/>
        <w:ind w:left="-1134" w:right="-1192" w:hanging="0"/>
        <w:rPr>
          <w:sz w:val="28"/>
        </w:rPr>
      </w:pPr>
      <w:r>
        <w:rPr>
          <w:sz w:val="28"/>
        </w:rPr>
        <w:t>Надо сознаться, что в сравнении с этой простотой наше народолюбие и наш патриотизм представляется вещью до того сложной, что непонимание его идиотами сопровождается для них смягчающими обстоятельствами. В нашей «любви» действительно гораздо больше ненависти, чем любви. «Добрый русский мужичок» наших мокроступов, восхваляемый ими как вкусное кушание, не возбуждает в нас никакого аппетита и сопровождаемого с ним к нему сладострастия; мы его бесконечно жалеем, как объект вожделения мокроступов, и эта жалость возвышается до степени любви, но не мешает нам проклинать далеко не идеальный экземпляр человеческого рода…</w:t>
      </w:r>
    </w:p>
    <w:p>
      <w:pPr>
        <w:pStyle w:val="Normal"/>
        <w:spacing w:lineRule="auto" w:line="360"/>
        <w:ind w:left="-1134" w:right="-1192" w:hanging="0"/>
        <w:rPr/>
      </w:pPr>
      <w:r>
        <w:rPr>
          <w:b/>
          <w:sz w:val="28"/>
        </w:rPr>
        <w:t>Наше горячее сочувствие к бедствиям народной массы не должно вводить нас в сентиментальное и мечтательное отношение к ней…. Миллионы народных масс задавлены… вековечным рабством… Мы нисколько не поможем народу тем, что будем представлять его себе великим героем, исполненным ума, гражданских добродетелей и нравственности. Это было бы так же нелепо, как и осуждать или бранить его. Он таков, каким сделала его тысячелетняя история, а история эта была так некрасива, что от ее работы ничего хорошего выйти не могло. Тем больше причин стремиться к ее перемене»</w:t>
      </w:r>
      <w:r>
        <w:rPr>
          <w:sz w:val="28"/>
        </w:rPr>
        <w:t xml:space="preserve"> (цит. по вышеупомянутой книге Ф. Кузнецова, сс. 236, 240). </w:t>
      </w:r>
    </w:p>
    <w:p>
      <w:pPr>
        <w:pStyle w:val="Normal"/>
        <w:spacing w:lineRule="auto" w:line="360"/>
        <w:ind w:left="-1134" w:right="-1192" w:hanging="0"/>
        <w:rPr>
          <w:sz w:val="28"/>
        </w:rPr>
      </w:pPr>
      <w:r>
        <w:rPr>
          <w:sz w:val="28"/>
        </w:rPr>
        <w:t xml:space="preserve">В резких до грубости словах Зайцева куда больше не только правильного понимания дел, но и подлинной любви к народу, чем в лицемерном народолюбии господ либералов, воображающих, что обобранный ими до нитки народ является таким «великим героем, исполненным ума, гражданских добродетелей и нравственности», что именно по причине оных качеств и выбирает обобравших его до нитки либералов в свои властители. Ошибка Зайцева не в его беспощадно-резкой оценке народа (эта беспощадно-резкая оценка ошибочна в том отношении, что она не замечает существующих в народе, несмотря ни на что, других качеств), она в другом. </w:t>
      </w:r>
    </w:p>
    <w:p>
      <w:pPr>
        <w:pStyle w:val="Normal"/>
        <w:spacing w:lineRule="auto" w:line="360"/>
        <w:ind w:left="-1134" w:right="-1192" w:hanging="0"/>
        <w:rPr>
          <w:sz w:val="28"/>
        </w:rPr>
      </w:pPr>
      <w:r>
        <w:rPr>
          <w:sz w:val="28"/>
        </w:rPr>
        <w:t xml:space="preserve">Человеку или народу можно подарить машину, квартиру, бесплатное здравоохранение и образование, нельзя подарить только свободу – если понимать свободу не только как освобождение от прежнего господина, но и как способность устраивать мир на других началах. Народу нельзя даровать свободу, можно только помочь ему добыть свободу самому. </w:t>
      </w:r>
    </w:p>
    <w:p>
      <w:pPr>
        <w:pStyle w:val="Normal"/>
        <w:spacing w:lineRule="auto" w:line="360"/>
        <w:ind w:left="-1134" w:right="-1192" w:hanging="0"/>
        <w:rPr>
          <w:sz w:val="28"/>
        </w:rPr>
      </w:pPr>
      <w:r>
        <w:rPr>
          <w:sz w:val="28"/>
        </w:rPr>
        <w:t>Если бескорыстные освободители (а русские якобинцы были искренними и беззаветными революционерами) освободили бы народ от его прежних господ, но при этом  народ в процессе борьбы за его освобождение оставался бы лишь посторонним зрителем, не завоевавшим себе свободу в бою, а получившим ее в виде нежданного подарка, то он просто не знал бы, что с этой свободой делать и поспешил бы передоверить ее стоящим наготове следующим благодетелям (читай революционную сказку Шварца «Убить дракона», которую не следует смешивать с ее контрреволюционным искажением в фильме Рязанова). После этого бескорыстным освободителям оставалось бы или проклясть неискоренимо рабскую психику народа и благородно удалиться, либо решить, что именно сами они, в силу своего бескорыстия, куда больше пригодны на роль благодетелей, чем прочие, небескорыстные претенденты – и после этого волей-неволей становиться драконами самим. История переворотов и революций 20 века в Третьем мире дает тому множество примеров…</w:t>
      </w:r>
    </w:p>
    <w:p>
      <w:pPr>
        <w:pStyle w:val="Normal"/>
        <w:spacing w:lineRule="auto" w:line="360"/>
        <w:ind w:left="-1134" w:right="-1192" w:hanging="0"/>
        <w:rPr>
          <w:sz w:val="28"/>
        </w:rPr>
      </w:pPr>
      <w:r>
        <w:rPr>
          <w:sz w:val="28"/>
        </w:rPr>
        <w:t>Вот как доказывал невозможность инициативной роли самого народа в борьбе за его освобождение Петр Никитич Ткачев, один из последовательнейших умов русского революционного движения. Исходным материалом для анализа Ткачеву послужили произведения Ф.М. Решетникова, первого русского писателя, еще в 1860-е годы изображавшего жизнь прежде всего промышленного пролетариата:</w:t>
      </w:r>
    </w:p>
    <w:p>
      <w:pPr>
        <w:pStyle w:val="Normal"/>
        <w:spacing w:lineRule="auto" w:line="360"/>
        <w:ind w:left="-1134" w:right="-1192" w:hanging="0"/>
        <w:rPr>
          <w:sz w:val="28"/>
        </w:rPr>
      </w:pPr>
      <w:r>
        <w:rPr>
          <w:sz w:val="28"/>
        </w:rPr>
        <w:t>«…Какова обстановка, таковы и люди. На дубе не вырастут апельсины; среди гнетущей атмосферы бедности и нужды не могут выработаться сильные и мужественные характеры. Мы уже видели, что та печальная обстановка, которая окружает наш рабочий класс, порождает среди него постоянное раздражение и недовольство. Человек, находящийся в состоянии постоянного раздражения и недовольства, не может с беспристрастием юриста отнестись к правам окружающих личностей. Он постоянно стремится выйти за пределы своего права и вторгнуться в сферу чужого… Вследствие этого постоянного и вполне естественного вторжения в сферу чужого права является самодурство и произвол, с одной стороны, рабство, лицемерие, нахальство и полная трусость, с другой…</w:t>
      </w:r>
    </w:p>
    <w:p>
      <w:pPr>
        <w:pStyle w:val="Normal"/>
        <w:spacing w:lineRule="auto" w:line="360"/>
        <w:ind w:left="-1134" w:right="-1192" w:hanging="0"/>
        <w:rPr>
          <w:sz w:val="28"/>
        </w:rPr>
      </w:pPr>
      <w:r>
        <w:rPr>
          <w:sz w:val="28"/>
        </w:rPr>
        <w:t>Человек массы прежде всего самый узкий эгоист. Причину этого эгоизма следует искать опять-таки не в его умственной тупости и ограниченности, а в его материальной бедности. Он понимает, что ежедневно он на практике чувствует солидарность своих интересов с интересами своих собратьев. Он хорошо знает, что если сегодня хозяин сделал какую-нибудь пакость с его товарищем, то завтра он может сделать ее и ему; он знает, что если хозяин понизил заработную плату Петру, то он понизит ее и Ивану; он знает все это, но все-таки он не рискнет отказаться от работы из-за Петра. Как бы ни было твердо в нем сознание солидарности его интересов с интересами Петров и Иванов, это сознание помрачается и упускается из виду перед строгими требованиями желудка. И если ему приходится выбирать, с одной стороны, между требованиями сознания, а с другой стороны – требованиями его желудка, то он, как и вы, мой цивилизованный читатель, отдаст предпочтение последнему. Между тем, именно эта-то альтернатива и предоставляется ему каждый раз, когда является возможность и необходимость действовать в смысле общего интереса. Вследствие этого, общий интерес всегда упускается из виду; каждый действует врозь; каждый хлопочет только о себе, и каждый проигрывает…</w:t>
      </w:r>
    </w:p>
    <w:p>
      <w:pPr>
        <w:pStyle w:val="Normal"/>
        <w:spacing w:lineRule="auto" w:line="360"/>
        <w:ind w:left="-1134" w:right="-1192" w:hanging="0"/>
        <w:rPr/>
      </w:pPr>
      <w:r>
        <w:rPr>
          <w:sz w:val="28"/>
        </w:rPr>
        <w:t>…</w:t>
      </w:r>
      <w:r>
        <w:rPr>
          <w:b/>
          <w:sz w:val="28"/>
        </w:rPr>
        <w:t>бедные и глупые люди могут действовать сообща и солидарно, несмотря на свою глупость и бедность, но для этого необходимо одно только условие, для этого нужна твердая уверенность в успехе дела; тогда их будет двигать не отвлеченная идея, а простой практический расчет. Недостаточно, чтобы они знали, что их интересы солидарны, недостаточно, чтобы они знали, что, действуя сообща, они могут выиграть; необходимо, чтобы они были уверены, что за них стоит сила и что эта сила поддержит их. Только эта уверенность может объединить их; раз же объединившись, они почувствуют силу и сами в себе. Но до тех пор сознание собственной силы никогда не может быть вызвано никакими искусственными мерами, до тех пор ждать какой бы то ни было инициативы нелепо и утопично</w:t>
      </w:r>
      <w:r>
        <w:rPr>
          <w:sz w:val="28"/>
        </w:rPr>
        <w:t>. Послушайте, как сами они об этом рассуждают; для примера позволим привести следующий разговор промысловых рабочих в романе «Где лучше?». Поводом к разговору послужило то обстоятельство, что заводской приказчик Назарка надул самым бессовестным образом одного из действующих лиц романа, Терентия Ивановича Горюнова, только что принятого на варницу установщиком…. Терентий Иванович Горюнов является в этом разговоре представителем принципа самозащиты: «оттого – говорит он – у нас все плохо, что сами мы плохи». Он советует рабочим соединиться и действовать сообща. Но совет его встречается всеобщим неодобрением, и советчику сейчас же затыкают рот «прошлогодним делом». Таких «прошлогодних дел» в памяти каждого рабочего сохраняется, вероятно, бесчисленное множество; и воспоминание о них, в большей части случаев, так сильно и так живо, что одного его достаточно уже для того, чтобы подорвать в их умах веру в полезность, в счастливый исход совокупной деятельности. Потому, что бы ни говорила и как бы об этом предмете не думала цивилизованная толпа [революционная интеллигенция – цитируемая нами статья Ткачева о творчестве Решетникова  писалась для легальной печати], - толпа нецивилизованная [работники физического труда] всегда будет противницею идеи самопомощи. Для того, чтобы она могла усвоить себе эту идею, для этого нужно, чтобы она имела веру в собственные силы; такой веры она не может иметь, потому что ежедневные, ежечасные столкновения ее с окружающими ее общественными элементами скорее способны возбудить в ней совершенно противоположное убеждение – убеждение в своем бессилии.</w:t>
      </w:r>
    </w:p>
    <w:p>
      <w:pPr>
        <w:pStyle w:val="Normal"/>
        <w:spacing w:lineRule="auto" w:line="360"/>
        <w:ind w:left="-1134" w:right="-1192" w:hanging="0"/>
        <w:rPr/>
      </w:pPr>
      <w:r>
        <w:rPr>
          <w:sz w:val="28"/>
        </w:rPr>
        <w:t xml:space="preserve">И действительно, это убеждение господствует над умами массы, никакие теоретические рассуждения и доводы (даже если бы они были возможны) не поколеблют его, потому что оно вытекает из опыта, из опыта, настолько всеобщего и повседневного, что тут уже никто не может отговариваться «незнанием». На все искусные аргументы разных цивилизованных и нецивилизованных Терентьев Ивановичей эта невежественная толпа будет давать один ответ «а помнишь ли ты прошлогоднее дело?». И это будет продолжаться до тех пор, пока она </w:t>
      </w:r>
      <w:r>
        <w:rPr>
          <w:i/>
          <w:sz w:val="28"/>
        </w:rPr>
        <w:t xml:space="preserve">практически </w:t>
      </w:r>
      <w:r>
        <w:rPr>
          <w:sz w:val="28"/>
        </w:rPr>
        <w:t xml:space="preserve">не убедится, пока она собственными глазами не увидит, что исчезла безвозвратно самая возможность повторения «прошлогодних дел». И вот в эту-то сторону, к уничтожению этой-то возможности цивилизованная толпа и должна устремить все свои усилия, если она действительно хочет что-нибудь сделать для толпы нецивилизованной. Но если она будет продолжать обманывать себя иллюзиями и протягивать руки за помощью туда, куда следует протянуть руку помощи, то пусть она не осмеливается упрекать эту невежественную толпу за ее бездеятельность и оппозицию, за ее равнодушное отношение к собственным интересам. Она, взятая во всей ее совокупности, не верит и не может верить в свои силы, - потому она по собственной инициативе не начнет и не может начать борьбы с окружающей ее бедностью, - но в своих отдельных единицах она всегда вела и всегда будет вести эту борьбу. Борьба эта, вследствие своей единичности, носит чисто личный характер, и ее исход имеет значение только для отдельной, заинтересованной в ней личности, а не для массы вообще. Поэтому цивилизованные люди не должны возлагать на эти единичные усилия, на эти личные попытки никаких слишком широких надежд и упований…» (П.Н. Ткачев. Люди будущего и герои мещанства. М., 1985, сс. 198 – 202). </w:t>
      </w:r>
    </w:p>
    <w:p>
      <w:pPr>
        <w:pStyle w:val="Normal"/>
        <w:spacing w:lineRule="auto" w:line="360"/>
        <w:ind w:left="-1134" w:right="-1192" w:hanging="0"/>
        <w:rPr/>
      </w:pPr>
      <w:r>
        <w:rPr>
          <w:sz w:val="28"/>
        </w:rPr>
        <w:t xml:space="preserve">Далее Ткачев приводит беседу героев романа «Где лучше?» уже упоминавшегося Терентия Ивановича Горюнова и «питерского рабочего Петрова», которые совместно приходят к выводу, что </w:t>
      </w:r>
      <w:r>
        <w:rPr>
          <w:i/>
          <w:sz w:val="28"/>
        </w:rPr>
        <w:t xml:space="preserve">лучше всего – в могиле: </w:t>
      </w:r>
      <w:r>
        <w:rPr>
          <w:sz w:val="28"/>
        </w:rPr>
        <w:t xml:space="preserve">«…и по законам строго запрещено разрывать могилу покойного. Значит, еще и уважают. А в жизни кто тебя уважает?». </w:t>
      </w:r>
    </w:p>
    <w:p>
      <w:pPr>
        <w:pStyle w:val="Normal"/>
        <w:spacing w:lineRule="auto" w:line="360"/>
        <w:ind w:left="-1134" w:right="-1192" w:hanging="0"/>
        <w:rPr>
          <w:sz w:val="28"/>
        </w:rPr>
      </w:pPr>
      <w:r>
        <w:rPr>
          <w:sz w:val="28"/>
        </w:rPr>
        <w:t>Отсюда Ткачев подводит итоги:</w:t>
      </w:r>
    </w:p>
    <w:p>
      <w:pPr>
        <w:pStyle w:val="Normal"/>
        <w:spacing w:lineRule="auto" w:line="360"/>
        <w:ind w:left="-1134" w:right="-1192" w:hanging="0"/>
        <w:rPr/>
      </w:pPr>
      <w:r>
        <w:rPr>
          <w:sz w:val="28"/>
        </w:rPr>
        <w:t xml:space="preserve">«Вот та грустная философия, к которой естественно должны были привести эти единичные попытки найти </w:t>
      </w:r>
      <w:r>
        <w:rPr>
          <w:i/>
          <w:sz w:val="28"/>
        </w:rPr>
        <w:t xml:space="preserve">лучшее. </w:t>
      </w:r>
      <w:r>
        <w:rPr>
          <w:sz w:val="28"/>
        </w:rPr>
        <w:t>Искатели с отчаянием опускают руки и говорят, что это лучшее в одной только могиле. И вы, - каких бы мнений вы ни держались, - вы должны, читатель, сознаться, что вопрос разрешен вполне правильно, вполне сообразно с действительностью. Но не чувствуете ли вы, читатель, что это решение, - решение, с которым вы не можете не согласиться, - что оно налагает на вас некоторые обязанности и что вы не вправе теперь слагать их с себя. Прежде вы еще могли обманывать себя успокоительной иллюзией насчет всемогущества личной энергии человека. Теперь вы видите, что есть такие положения, из которых одна личная энергия, без посторонней помощи, вывести не может; вы видите более, - что в таком именно положении находятся все эти Горюновы, Петровы, Глумовы, Токменцовы [персонажи Решетникова] и многое множество других, на личную энергию которых вы возлагаете такие надежды. Личной энергии, настойчивости в преследовании раз задуманной цели у них действительно очень много; но это все-таки ни к чему не приводит; и эти энергичные и настойчивые люди после энергической и упорной борьбы безнадежно опускают руки и с отчаянием восклицают: «</w:t>
      </w:r>
      <w:r>
        <w:rPr>
          <w:i/>
          <w:sz w:val="28"/>
        </w:rPr>
        <w:t xml:space="preserve">лучшего </w:t>
      </w:r>
      <w:r>
        <w:rPr>
          <w:sz w:val="28"/>
        </w:rPr>
        <w:t xml:space="preserve">нет нигде, кроме как в могиле!». Если же они отказываются от своей инициативы, то этим самым они предоставляют ее вам, требуют вашей помощи, ваших указаний. И вы обязаны, по нашему мнению, вы обязаны ради собственной пользы, - оказать эту помощь, дать эти указания. В чем должна состоять помощь и каковы должны быть указания – мы уже говорили об этом выше. Невежественная толпа груба, дика, жестока; она перестанет быть дикою, грубою, жестокою, когда перестанет быть бедною; она перестанет быть бедной, когда индивидуальные поиски за </w:t>
      </w:r>
      <w:r>
        <w:rPr>
          <w:i/>
          <w:sz w:val="28"/>
        </w:rPr>
        <w:t xml:space="preserve">лучшим </w:t>
      </w:r>
      <w:r>
        <w:rPr>
          <w:sz w:val="28"/>
        </w:rPr>
        <w:t xml:space="preserve">она объединит в своей общей, совокупной деятельности; она станет способной к такой деятельности, когда на практике убедится, что за ней стоит сила, готовая помочь ей и поддержать ее. К созданию этой-то силы и должны быть направлены все стремления цивилизованной толпы [т.е. революционной интеллигенции]. Но где она найдет эту силу? Она должна найти ее в самой себе, в своем сознании, в своем более высоком умственном развитии, в своих нравственных и интеллектуальных условиях, среди которых она живет и действует» ( П.Н. Ткачев. Люди будущего и герои мещанства. М., 1985, сс. 203 – 204). </w:t>
      </w:r>
    </w:p>
    <w:p>
      <w:pPr>
        <w:pStyle w:val="Normal"/>
        <w:spacing w:lineRule="auto" w:line="360"/>
        <w:ind w:left="-1134" w:right="-1192" w:hanging="0"/>
        <w:rPr>
          <w:sz w:val="28"/>
        </w:rPr>
      </w:pPr>
      <w:r>
        <w:rPr>
          <w:sz w:val="28"/>
        </w:rPr>
        <w:t>Для каждого, кто имел дело с современными пролетариями, очевидно, что данная Ткачевым оценка их настроений содержит горькую истину, во всяком случае, очень немалую часть истины…</w:t>
      </w:r>
    </w:p>
    <w:p>
      <w:pPr>
        <w:pStyle w:val="Normal"/>
        <w:spacing w:lineRule="auto" w:line="360"/>
        <w:ind w:left="-1134" w:right="-1192" w:hanging="0"/>
        <w:rPr>
          <w:sz w:val="28"/>
        </w:rPr>
      </w:pPr>
      <w:r>
        <w:rPr>
          <w:sz w:val="28"/>
        </w:rPr>
        <w:t>Из рассуждения Ткачева не обязательно следует сделанный им самим вывод  о том, что революционная интеллигенция должна захватить власть. Возможен и другой вывод. Революционная интеллигенция своим действием и примером докажет народу, что борьба против эксплуатации и гнета возможна, что частичные народные протесты не останутся изолированными, и в то же время эта борьба революционной интеллигенции расшатает давящую народ эксплуататорскую систему, ослабит падающий на него гнет, -  и все это вызовет активизацию народной борьбы, превращение потенциальной народной революционности в революционность реальную. Именно такой вывод сделают землевольцы и народовольцы…</w:t>
      </w:r>
    </w:p>
    <w:p>
      <w:pPr>
        <w:pStyle w:val="Normal"/>
        <w:spacing w:lineRule="auto" w:line="360"/>
        <w:ind w:left="-1134" w:right="-1192" w:hanging="0"/>
        <w:rPr>
          <w:sz w:val="28"/>
        </w:rPr>
      </w:pPr>
      <w:r>
        <w:rPr>
          <w:sz w:val="28"/>
        </w:rPr>
        <w:t xml:space="preserve">Но еще до всего этого в одной из лучших своих статей, «Не начало ли перемены?» Чернышевский выразит наиболее правильную оценку народа, не совпадающую ни с телячьим энтузиазмом народопоклонников, ни с односторонне-пессимистической оценкой Зайцева и Ткачева. </w:t>
      </w:r>
    </w:p>
    <w:p>
      <w:pPr>
        <w:pStyle w:val="Normal"/>
        <w:spacing w:lineRule="auto" w:line="360"/>
        <w:ind w:left="-1134" w:right="-1192" w:hanging="0"/>
        <w:rPr>
          <w:sz w:val="28"/>
        </w:rPr>
      </w:pPr>
      <w:r>
        <w:rPr>
          <w:sz w:val="28"/>
        </w:rPr>
        <w:t xml:space="preserve">Главная мысль Чернышевского была проста до гениальности – интеллигенция должна относиться к народу как к самой себе – без комплекса превосходства и без комплекса неполноценности.  </w:t>
      </w:r>
    </w:p>
    <w:p>
      <w:pPr>
        <w:pStyle w:val="Normal"/>
        <w:spacing w:lineRule="auto" w:line="360"/>
        <w:ind w:left="-1134" w:right="-1192" w:hanging="0"/>
        <w:rPr>
          <w:sz w:val="28"/>
        </w:rPr>
      </w:pPr>
      <w:r>
        <w:rPr>
          <w:sz w:val="28"/>
        </w:rPr>
        <w:t xml:space="preserve">О самой себе интеллигенция прекрасно знает, что в ней есть разные люди – есть сволочи, шкурники и мерзавцы, есть герои, в любой момент готовые умереть ради общего блага, а большую часть составляют люди так себе, обыкновенные, в которых в разных пропорциях понамешано хорошего и плохого. В обыкновенные эпохи, из-за внешних неблагоприятных условий, преобладает умеренно-плохое, но бывают исключительные ситуации, когда на первый план выходят таящиеся в душе почти каждого человека нерастраченные запасы благородства, мужества, взаимовыручки и энтузиазма. Такие моменты редки в мировой истории и быстро проходят, но именно в них делается большая часть прогрессивной исторической работы. </w:t>
      </w:r>
    </w:p>
    <w:p>
      <w:pPr>
        <w:pStyle w:val="Normal"/>
        <w:spacing w:lineRule="auto" w:line="360"/>
        <w:ind w:left="-1134" w:right="-1192" w:hanging="0"/>
        <w:rPr>
          <w:sz w:val="28"/>
        </w:rPr>
      </w:pPr>
      <w:r>
        <w:rPr>
          <w:sz w:val="28"/>
        </w:rPr>
        <w:t>Все вышесказанное относится и к народу. Народ – это не Иванушка-дурачок и не Святогор-богатырь, не сборище идиотов и не святая икона – эта совокупность людей с очень разными качествами. В целях экономии сил основную часть революционной энергии следует тратить на пропаганду среди лучших, наиболее готовых к борьбе за общее дело представителей трудовой крестьянской массы, – писал Чернышевский, - но не следует считать безнадежными идиотами и закоренелыми эгоистами и основную часть крестьянства, ту самую, в душе которой перемешано хорошее и плохое. Решать ход классовой борьбы будет именно эта основная часть – в тот момент, когда под влиянием всяких обстоятельств, на первый план в ее душе выйдут лучшие качества (как и произойдет в 1917 – 1921гг.)…</w:t>
      </w:r>
    </w:p>
    <w:p>
      <w:pPr>
        <w:pStyle w:val="Normal"/>
        <w:spacing w:lineRule="auto" w:line="360"/>
        <w:ind w:left="-1134" w:right="-1192" w:hanging="0"/>
        <w:rPr>
          <w:sz w:val="28"/>
        </w:rPr>
      </w:pPr>
      <w:r>
        <w:rPr>
          <w:sz w:val="28"/>
        </w:rPr>
        <w:t xml:space="preserve">Так что не зря Чернышевского традиционно считали наиболее глубоким мыслителем русского революционного социализма, хотя он был лишен и очарования Герцена, и публицистического таланта Писарева, и неукротимого энтузиазма Бакунина. По реалистичности, глубине и беспощадности логического мышления Николай Гаврилович превосходил даже считавшего себя его учеником Ткачева. </w:t>
      </w:r>
    </w:p>
    <w:p>
      <w:pPr>
        <w:pStyle w:val="Normal"/>
        <w:spacing w:lineRule="auto" w:line="360"/>
        <w:ind w:left="-1134" w:right="-1192" w:hanging="0"/>
        <w:rPr>
          <w:sz w:val="28"/>
        </w:rPr>
      </w:pPr>
      <w:r>
        <w:rPr>
          <w:sz w:val="28"/>
        </w:rPr>
        <w:t>Итоговый теоретический вывод о роли революционной интеллигенции в народной революции был сделан Бакуниным – и мы процитируем его с особой любовью, как опровержение концепций всевозможных поклонников стихийности, стихийности, которая сама пойдет без всякого с нашей стороны участия, так что нам остается лишь поэтическое любование мощью самобытной народной силы:</w:t>
      </w:r>
    </w:p>
    <w:p>
      <w:pPr>
        <w:pStyle w:val="Normal"/>
        <w:spacing w:lineRule="auto" w:line="360"/>
        <w:ind w:left="-1134" w:right="-1192" w:hanging="0"/>
        <w:rPr>
          <w:sz w:val="28"/>
        </w:rPr>
      </w:pPr>
      <w:r>
        <w:rPr>
          <w:sz w:val="28"/>
        </w:rPr>
        <w:t xml:space="preserve"> </w:t>
      </w:r>
      <w:r>
        <w:rPr>
          <w:sz w:val="28"/>
        </w:rPr>
        <w:t>«Народ наш явным образом нуждается в помощи. Он находится в таком отчаянном положении, что ничего не стоит поднять любую деревню [ как покажет опыт хождения в народ, здесь Бакунин ошибся, и эту его ошибку мы не должны повторять]. Но, хотя и всякий бунт, как бы неудачен он ни был, всегда полезен, однако частных вспышек недостаточно. Надо поднять вдруг все деревни…</w:t>
      </w:r>
    </w:p>
    <w:p>
      <w:pPr>
        <w:pStyle w:val="Normal"/>
        <w:spacing w:lineRule="auto" w:line="360"/>
        <w:ind w:left="-1134" w:right="-1192" w:hanging="0"/>
        <w:rPr>
          <w:sz w:val="28"/>
        </w:rPr>
      </w:pPr>
      <w:r>
        <w:rPr>
          <w:sz w:val="28"/>
        </w:rPr>
        <w:t xml:space="preserve">Главный недостаток, парализующий и делающий до сих пор невозможным всеобщее народное восстание в России – это замкнутость общин, уединение и разъединение крестьянских местных миров. Надо во что бы то ни стало разбить эту замкнутость и провести между этими отдельными мирами живой ток революционной мысли, воли и дела. Надо связать лучших крестьян всех деревень, волостей и по возможности областей, передовых людей, естественных революционеров из русского крестьянского мира между собою и там, где оно возможно, провести такую же живую связь между фабричными работниками и крестьянством. Эта связь не может быть другою, как личною. Нужно, соблюдая, разумеется, при том самую педантическую осторожность, чтобы лучшие, или передовые крестьяне каждой деревни, каждой волости и каждой области знали таких же крестьян всех других деревень, областей, волостей. </w:t>
      </w:r>
    </w:p>
    <w:p>
      <w:pPr>
        <w:pStyle w:val="Normal"/>
        <w:spacing w:lineRule="auto" w:line="360"/>
        <w:ind w:left="-1134" w:right="-1192" w:hanging="0"/>
        <w:rPr>
          <w:sz w:val="28"/>
        </w:rPr>
      </w:pPr>
      <w:r>
        <w:rPr>
          <w:sz w:val="28"/>
        </w:rPr>
        <w:t xml:space="preserve">Надо убедить прежде всего этих передовых людей из крестьянства, а через них если не весь народ, то по крайней мере значительную и наиболее энергичную часть его, что для целого народа, для всех деревень, волостей и областей в целой России, да также и вне России, существует одна общая беда, а потому и одно общее дело. Надо их убедить в том, что в народе живет несокрушимая сила, против которой никто и ничто устоять не может; и что если она до сих пор не освободила народ, так это только потому, что она могуча только тогда, когда она собрана и действует одновременно, везде, сообща, заодно, и что до сих пор она не была собрана. Для того же, чтобы собрать ее, необходимо, чтобы села, волости, области связались и организовались по одному общему плану и с единою целью всенародного освобождения. Для того же, чтобы создалось в нашем народе чувство и сознание действительного единства, надо устроить род народной печатной, литографированной, писаной и даже изустной газеты, которая немедленно извещала бы повсюду, во всех концах, волостях и селах России о всяком частном, народном, крестьянском или фабричном бунте, вспыхивающем то в одном, то в другом месте, а также и о крупных революционных движениях, производимых пролетариатом Западной Европы, для того, чтобы наш крестьянин и наш фабричный работник не чувствовал себя одиноким, а знал бы, напротив, что за ним, под тем же гнетом, но зато и с той же страстью и волей освободиться, стоит огромный, бесчисленный мир к всеобщему взрыву готовящихся чернорабочих масс. </w:t>
      </w:r>
    </w:p>
    <w:p>
      <w:pPr>
        <w:pStyle w:val="Normal"/>
        <w:spacing w:lineRule="auto" w:line="360"/>
        <w:ind w:left="-1134" w:right="-1192" w:hanging="0"/>
        <w:rPr>
          <w:sz w:val="28"/>
        </w:rPr>
      </w:pPr>
      <w:r>
        <w:rPr>
          <w:sz w:val="28"/>
        </w:rPr>
        <w:t xml:space="preserve">Такова задача и, скажем прямо, таково единственное дело революционной пропаганды. Каким образом это дело должно быть совершено нашей революционной молодежью, печатным образом рассказывать неудобно. </w:t>
      </w:r>
    </w:p>
    <w:p>
      <w:pPr>
        <w:pStyle w:val="Normal"/>
        <w:spacing w:lineRule="auto" w:line="360"/>
        <w:ind w:left="-1134" w:right="-1192" w:hanging="0"/>
        <w:rPr>
          <w:sz w:val="28"/>
        </w:rPr>
      </w:pPr>
      <w:r>
        <w:rPr>
          <w:sz w:val="28"/>
        </w:rPr>
        <w:t xml:space="preserve">Скажем только одно: русский народ только тогда признает нашу образованную молодежь своею молодежью, когда он встретится с ней в своей жизни, в своей беде, в своем деле, в своем отчаянном бунте. Надо, чтобы она присутствовала отныне не как свидетельница, но как деятельная и передовая, себя на гибель обрекшая соучастница, повсюду и всегда, во всех народных волнениях и бунтах, как крупных, так и самых мелких. Надо, чтобы, действуя сама по строго обдуманному и положительному плану и подвергая в этом отношении все свои действия самой строгой дисциплине, для того, чтобы создать то единодушие, без которого не может быть победы, она сама воспиталась и воспитала народ не только к отчаянному сопротивлению, но также и к смелому нападению. </w:t>
      </w:r>
    </w:p>
    <w:p>
      <w:pPr>
        <w:pStyle w:val="Normal"/>
        <w:spacing w:lineRule="auto" w:line="360"/>
        <w:ind w:left="-1134" w:right="-1192" w:hanging="0"/>
        <w:rPr>
          <w:sz w:val="28"/>
        </w:rPr>
      </w:pPr>
      <w:r>
        <w:rPr>
          <w:sz w:val="28"/>
        </w:rPr>
        <w:t xml:space="preserve">В заключение прибавим еще одно слово. Класс, который мы называем нашим умственным пролетариатом и который у нас уже теперь находится в положении социально-революционном, т.е. просто-напросто отчаянном и невозможном [в современной России в таком «отчаянном и невозможном» положении находится часть умственного пролетариата, прежде всего провинциальная рядовая интеллигенция. Но даже относительное благополучие более зажиточной трудовой интеллигенции столиц достигается только за счет напряженного изматывающего труда и существует до первого плохого случая. Стоит произойти какой-нибудь личной неприятности, вроде сколь-нибудь серьезной болезни, или экономическим и социальным катастрофам вроде дефолта 1998г., и это неустойчивое благополучие летит в тартарары], должен теперь проникнуться сознательной страстью социально-революционного дела, если он не хочет погибнуть постыдно и втуне, этот класс призван ныне быть приуготовителем, т.е. организатором народной революции. Для него нет другого выхода. Он мог бы, правда, благодаря полученному им образованию, стремиться достать какое-либо более или менее выгодное местечко в рядах уже чересчур переполненных и чрезвычайно негостеприимных грабителей, эксплуататоров и притеснителей народа. Но, во-первых, таких мест остается все меньше и меньше, так что они достижимы только для самого малого количества. Большинство останется только со срамом измены и погибнет в нужде, в пошлости и подлости. Мы же обращаемся только к тем, для кого измена немыслима, невозможна. </w:t>
      </w:r>
    </w:p>
    <w:p>
      <w:pPr>
        <w:pStyle w:val="Normal"/>
        <w:spacing w:lineRule="auto" w:line="360"/>
        <w:ind w:left="-1134" w:right="-1192" w:hanging="0"/>
        <w:rPr>
          <w:sz w:val="28"/>
        </w:rPr>
      </w:pPr>
      <w:r>
        <w:rPr>
          <w:sz w:val="28"/>
        </w:rPr>
        <w:t xml:space="preserve">Порвавши безвозвратно все связи с миром эксплуататоров, губителей и врагов русского народа, они должны смотреть на себя как на капитал драгоценный, принадлежащий исключительно делу народного освобождения, как на такой капитал, который должен тратить себя лишь на пропаганду народную, на постепенное возбуждение и организацию всенародного бунта» (М.А. Бакунин. Философия. Социология. Политика. М., 1989, сс. 520, 522 – 524).  </w:t>
      </w:r>
    </w:p>
    <w:p>
      <w:pPr>
        <w:pStyle w:val="Normal"/>
        <w:spacing w:lineRule="auto" w:line="360"/>
        <w:ind w:left="-1134" w:right="-1192" w:hanging="0"/>
        <w:rPr>
          <w:sz w:val="28"/>
        </w:rPr>
      </w:pPr>
      <w:r>
        <w:rPr>
          <w:sz w:val="28"/>
        </w:rPr>
        <w:t>С соответствующими изменениями, обусловленными прежде всего произошедшим за 130 лет превращением России сельской в Россию городскую, все, сказанное здесь Бакуниным, сохраняет свою актуальность и для сегодняшнего дня….</w:t>
      </w:r>
    </w:p>
    <w:p>
      <w:pPr>
        <w:pStyle w:val="Normal"/>
        <w:spacing w:lineRule="auto" w:line="360"/>
        <w:ind w:left="-1134" w:right="-1192" w:hanging="0"/>
        <w:rPr>
          <w:sz w:val="28"/>
        </w:rPr>
      </w:pPr>
      <w:r>
        <w:rPr>
          <w:sz w:val="28"/>
        </w:rPr>
        <w:t>Практикой своей революционной борьбы народническая интеллигенция убедила трудящиеся массы, расшатала эксплуататорские порядки и завоевала, заплатив за это своей кровью, доверие и уважение народных масс. Землеволец Михаил Попов в написанных много лет спустя воспоминаниях скажет, что опыт общения с народом убедил его в том, что «только за силой, способной вступить в непосредственную борьбу с правительством, пойдет наш русский народ… революционеры конца 70-х годов были правы, думая, что только реальная творческая сила, вступившая в борьбу с правительством, могла всколыхнуть Россию и внушить ей убеждение, что пора перестать возлагать надежды на кого бы то ни было и позаботиться о себе собственными силами» (М.Р. Попов. Записки землевольца. М., 1933, сс. 214, 210).</w:t>
      </w:r>
    </w:p>
    <w:p>
      <w:pPr>
        <w:pStyle w:val="Normal"/>
        <w:spacing w:lineRule="auto" w:line="360"/>
        <w:ind w:left="-1134" w:right="-1192" w:hanging="0"/>
        <w:rPr>
          <w:sz w:val="28"/>
        </w:rPr>
      </w:pPr>
      <w:r>
        <w:rPr>
          <w:sz w:val="28"/>
        </w:rPr>
        <w:t>Революционеры – народники не словами и фразами, а действием и жертвами пробили стену, отделяющую их от народа, так что уже в 1878г. землевольцы с заслуженной гордостью писали:</w:t>
      </w:r>
    </w:p>
    <w:p>
      <w:pPr>
        <w:pStyle w:val="Normal"/>
        <w:spacing w:lineRule="auto" w:line="360"/>
        <w:ind w:left="-1134" w:right="-1192" w:hanging="0"/>
        <w:rPr>
          <w:sz w:val="28"/>
        </w:rPr>
      </w:pPr>
      <w:r>
        <w:rPr>
          <w:sz w:val="28"/>
        </w:rPr>
        <w:t>«…своей неустанной работой, своими кровавыми жертвами русские социалисты пробили уже во многих местах, если не вполне разрушили, ту вековую стену, которая отделяла их от народа. Городские рабочие уже отличают «студента» от «барина». Не только лучшие, но и обыкновенные, средние рабочие знают, что эти «студенты», как они называют социалистов, не баре, которые «бунтуют против царя» за то, что он крестьян отнял, как говорилось 4-5 лет тому назад, а добиваются лучших порядков для крестьянства, и для них, рабочих, и за это-то начальство и преследует их» (Из №1 «Земли и воли», октябрь 1878г., цит. по Рев. радикализм в России. М., 1997, с. 409).</w:t>
      </w:r>
    </w:p>
    <w:p>
      <w:pPr>
        <w:pStyle w:val="Normal"/>
        <w:spacing w:lineRule="auto" w:line="360"/>
        <w:ind w:left="-1134" w:right="-1192" w:hanging="0"/>
        <w:rPr>
          <w:sz w:val="28"/>
        </w:rPr>
      </w:pPr>
      <w:r>
        <w:rPr>
          <w:sz w:val="28"/>
        </w:rPr>
        <w:t>За неподдельное уважение народных масс было заплачено многою кровью, но, как правильно скажет Ленин, «эти жертвы были не напрасны. Они способствовали – прямо или косвенно – политическому пробуждению русского народа»  - и ничего не остается, как с ним согласиться…</w:t>
      </w:r>
    </w:p>
    <w:p>
      <w:pPr>
        <w:pStyle w:val="Normal"/>
        <w:spacing w:lineRule="auto" w:line="360"/>
        <w:ind w:left="-1134" w:right="-1192" w:hanging="0"/>
        <w:rPr>
          <w:sz w:val="28"/>
        </w:rPr>
      </w:pPr>
      <w:r>
        <w:rPr>
          <w:sz w:val="28"/>
        </w:rPr>
        <w:t xml:space="preserve">Наконец, мы подошли к третьей причине, по которой русское революционное движение 19 века представляет для современных революционных социалистов особый интерес. </w:t>
      </w:r>
    </w:p>
    <w:p>
      <w:pPr>
        <w:pStyle w:val="Normal"/>
        <w:spacing w:lineRule="auto" w:line="360"/>
        <w:ind w:left="-1134" w:right="-1192" w:hanging="0"/>
        <w:rPr>
          <w:sz w:val="28"/>
        </w:rPr>
      </w:pPr>
      <w:r>
        <w:rPr>
          <w:sz w:val="28"/>
        </w:rPr>
        <w:t xml:space="preserve">Если рассматривать историю социализма с точки зрения обоснования социализма, то мы увидим, что она делится на три этапа: религиозное, естественноправовое и историческое социализм. О первом этапе по разным причинам здесь говорить не место, о двух следующих нужно сказать особо. </w:t>
      </w:r>
    </w:p>
    <w:p>
      <w:pPr>
        <w:pStyle w:val="Normal"/>
        <w:spacing w:lineRule="auto" w:line="360"/>
        <w:ind w:left="-1134" w:right="-1192" w:hanging="0"/>
        <w:rPr>
          <w:sz w:val="28"/>
        </w:rPr>
      </w:pPr>
      <w:r>
        <w:rPr>
          <w:sz w:val="28"/>
        </w:rPr>
        <w:t xml:space="preserve">Что такое историческое обоснование социализма, нет нужды подробно объяснять людям, знакомым с марксизмом, обосновывающим неизбежность победы социализма ходом исторического процесса и законами истории. Естественноправовой социализм забыт настолько прочно, что о нем следует сказать подробнее. </w:t>
      </w:r>
    </w:p>
    <w:p>
      <w:pPr>
        <w:pStyle w:val="Normal"/>
        <w:spacing w:lineRule="auto" w:line="360"/>
        <w:ind w:left="-1134" w:right="-1192" w:hanging="0"/>
        <w:rPr>
          <w:sz w:val="28"/>
        </w:rPr>
      </w:pPr>
      <w:r>
        <w:rPr>
          <w:sz w:val="28"/>
        </w:rPr>
        <w:t xml:space="preserve">У марксистов естественноправовой социализм проходит под этикеткой «утопического социализма», причем любимцами марксистских историков были «утописты» Сен-Симон, Фурье и Оуэн, первые два из которых вообще не были социалистами (Оуэн – мирный коммунист) и, что самое забавное, все они являлись сторонниками не естественнопрпавового, а исторического обоснования социализма, прямыми предшественниками Маркса. </w:t>
      </w:r>
    </w:p>
    <w:p>
      <w:pPr>
        <w:pStyle w:val="Normal"/>
        <w:spacing w:lineRule="auto" w:line="360"/>
        <w:ind w:left="-1134" w:right="-1192" w:hanging="0"/>
        <w:rPr>
          <w:sz w:val="28"/>
        </w:rPr>
      </w:pPr>
      <w:r>
        <w:rPr>
          <w:sz w:val="28"/>
        </w:rPr>
        <w:t xml:space="preserve"> </w:t>
      </w:r>
      <w:r>
        <w:rPr>
          <w:sz w:val="28"/>
        </w:rPr>
        <w:t>Естественноправовой социализм исходил не из утопий и фантазий, а из железной логики материального факта: все люди хотят есть и жить, следовательно, имеют право жить и есть. Общественные порядки, мешающие реализации этого права, должны быть истреблены как противоречащие потребностям человека, и история этих общественных порядков не имеет никакого отношения к необходимости социализма.</w:t>
      </w:r>
    </w:p>
    <w:p>
      <w:pPr>
        <w:pStyle w:val="Style14"/>
        <w:spacing w:lineRule="auto" w:line="360"/>
        <w:rPr>
          <w:sz w:val="28"/>
        </w:rPr>
      </w:pPr>
      <w:r>
        <w:rPr>
          <w:sz w:val="28"/>
        </w:rPr>
        <w:t>С необыкновенной силой и последовательностью сущность естественноправового обоснования коммунизма в его противоположности последующему марксистскому историко – научному обоснованию выразил Гракх Бабеф, один из самых привлекательных героев и мучеников революционного коммунизма за всю его историю:</w:t>
      </w:r>
    </w:p>
    <w:p>
      <w:pPr>
        <w:pStyle w:val="Normal"/>
        <w:spacing w:lineRule="auto" w:line="360"/>
        <w:ind w:left="-1134" w:right="-1192" w:hanging="0"/>
        <w:rPr/>
      </w:pPr>
      <w:r>
        <w:rPr>
          <w:sz w:val="28"/>
        </w:rPr>
        <w:t xml:space="preserve">«…Что мы знаем о первой семье? Что мы знаем о первом народе и о его рассеянии? Знаем ли мы действительно что-нибудь о превратностях этих великих обществ, то сплоченных, то разделенных в зависимости от меняющихся интересов, и если бы даже история – чего на самом деле нет и не может быть – давала нам верное представление о них, разве бы по их законам и образу жизни следовало судить о </w:t>
      </w:r>
      <w:r>
        <w:rPr>
          <w:i/>
          <w:sz w:val="28"/>
        </w:rPr>
        <w:t xml:space="preserve">естественном и политическом праве? </w:t>
      </w:r>
      <w:r>
        <w:rPr>
          <w:b/>
          <w:sz w:val="28"/>
        </w:rPr>
        <w:t>Углубляясь в прошлое человечества, на каждой новой ступени вы найдете одним заблуждением больше и наоборот, двигаясь в обратном направлении, вы на каждой ступени находите одним заблуждением меньше. И к чему эти бесконечные экскурсии в необозримую тьму веков, когда речь идет о естественном и политическом праве? Истина не может быть выявлена путем сравнения хорошо известных фактов прошлого и тем более путем сравнения плохо известных или даже выдуманных фактов. Обращаясь назад, в прошлое, мы находим либо варварство, либо цивилизацию с примесью варварства.</w:t>
      </w:r>
    </w:p>
    <w:p>
      <w:pPr>
        <w:pStyle w:val="Normal"/>
        <w:spacing w:lineRule="auto" w:line="360"/>
        <w:ind w:left="-1134" w:right="-1192" w:hanging="0"/>
        <w:rPr>
          <w:b/>
          <w:b/>
          <w:sz w:val="28"/>
        </w:rPr>
      </w:pPr>
      <w:r>
        <w:rPr>
          <w:b/>
          <w:sz w:val="28"/>
        </w:rPr>
        <w:t>Зачем же искать так далеко то, что так близко от нас? Зачем плутать в туманном хаосе злоупотреблений силой, традиций насилия, творений лжи? Разве нет у нас желудка, сердца, мозга, которые все учат нас истине? Разве не испытываем мы самые болезненные ощущения при слишком большом холоде, чрезмерной жаре и при всякой непогоде в любое время года? Разве люди во всех концах Земли не умирают от лишений и усталости? И какое значение для познания естественного права или даже политического права имеют законы и обычаи тех или иных народов, будь то древних или современных? Их история не может ничему научить нас относительно проблемы, которая была бы отлично понята всеми поколениями, если бы люди, которые хотят блеснуть эрудицией или превосходством своего ума, не нагромоздили множество совершенно бесполезных свидетельств и своими туманными философскими рассуждениями не затемнили бы вопрос, яснее которого нет и не было ничего на земле. Естественное право человека! Да это тысячу и тысячу раз ясно; это совершенно очевидно. Здесь нет надобности в доказательствах и рассуждениях. Кто их требовал – эти доказательства и рассуждения? Ненасытный и убийственный эгоизм, который в своем возмущении против презираемых им требований справедливости цепляется за любой предлог, чтобы оправдать свою порочность. Дать себя завлечь на этот путь означает облегчить его нечестную игру. Очевидность неоспорима и не нуждается в доказательствах. Ее чувствуют, ее слышат, ее осязают. Это опыт цельный и неизменный. Наше естественное право совершенно очевидно. Оно постоянно записано в нашей физической природе. Мы почувствовали его в тот самый момент, когда были призваны к жизни. О нем свидетельствуют все потребности нашего тела, которые должны быть полностью удовлетворены для того, чтобы оно достигло своего развития и никогда не страдало от нехватки того, что ему необходимо. Нет человека, который не обладал бы сознанием своего естественного права и который не знал бы, что если он хочет его осуществить, он не должен пребывать в бездействии, ибо то, что ему следует по праву, находится вне его… Следовательно, закон или обязанность трудиться связаны с естественным правом, которое первоначально могло осуществляться только посредством труда…</w:t>
      </w:r>
    </w:p>
    <w:p>
      <w:pPr>
        <w:pStyle w:val="Normal"/>
        <w:spacing w:lineRule="auto" w:line="360"/>
        <w:ind w:left="-1134" w:right="-1192" w:hanging="0"/>
        <w:rPr>
          <w:b/>
          <w:b/>
          <w:sz w:val="28"/>
        </w:rPr>
      </w:pPr>
      <w:r>
        <w:rPr>
          <w:b/>
          <w:sz w:val="28"/>
        </w:rPr>
        <w:t>…</w:t>
      </w:r>
      <w:r>
        <w:rPr>
          <w:b/>
          <w:sz w:val="28"/>
        </w:rPr>
        <w:t xml:space="preserve">Право жить – основное из всех прав, на Земле нет ничего более священного, оно незыблемо, покушаться на это право означает совершить величайшее из всех преступлений. Жить не значит страдать и изнемогать, не значит влачить жалкое существование и в сопровождении вечных спутников – нужды и лишений – кое-как брести от колыбели до могилы. Жить значит свободно проходить свой жизненный путь, получая на каждом его этапе то, что более всего отвечает нашему физическому и моральному складу. Естественное право человека есть не что иное, как его право жить, освященное большинством законодательств, которые карают не только детоубийство, но также аборт и даже самоубийство. </w:t>
      </w:r>
    </w:p>
    <w:p>
      <w:pPr>
        <w:pStyle w:val="Normal"/>
        <w:spacing w:lineRule="auto" w:line="360"/>
        <w:ind w:left="-1134" w:right="-1192" w:hanging="0"/>
        <w:rPr>
          <w:b/>
          <w:b/>
          <w:sz w:val="28"/>
        </w:rPr>
      </w:pPr>
      <w:r>
        <w:rPr>
          <w:b/>
          <w:sz w:val="28"/>
        </w:rPr>
        <w:t>Жить, в том смысле, который следует дать этому слову, есть право более высокое, чем все, что люди правильно или неправильно окрестили этим именем. Из этого вытекает, что оно должно поддерживаться, сохраняться, его надлежит требовать и отвоевывать всеми возможными средствами вплоть до хитрости или насилия – в этом случае ничего нельзя считать незаконным. Право жить, безусловно, включает право бороться против всего, что так или иначе вредит или препятствует осуществлению этого права; в этом случае нападать значит защищаться…</w:t>
      </w:r>
    </w:p>
    <w:p>
      <w:pPr>
        <w:pStyle w:val="Normal"/>
        <w:spacing w:lineRule="auto" w:line="360"/>
        <w:ind w:left="-1134" w:right="-1192" w:hanging="0"/>
        <w:rPr>
          <w:b/>
          <w:b/>
          <w:sz w:val="28"/>
        </w:rPr>
      </w:pPr>
      <w:r>
        <w:rPr>
          <w:b/>
          <w:sz w:val="28"/>
        </w:rPr>
        <w:t>Право на жизнь, соответствующее всему, чего требует развитие и сохранение человеческого существа, первенствует над правом собственности, правом, вытекающим из договоров или привилегий, которые иногда дают тем, кто ими пользуется, больше того, что им необходимо. Право жить не создает никакого неравенства, это право от рождения – равное для всех…</w:t>
      </w:r>
    </w:p>
    <w:p>
      <w:pPr>
        <w:pStyle w:val="Normal"/>
        <w:spacing w:lineRule="auto" w:line="360"/>
        <w:ind w:left="-1134" w:right="-1192" w:hanging="0"/>
        <w:rPr/>
      </w:pPr>
      <w:r>
        <w:rPr>
          <w:sz w:val="28"/>
        </w:rPr>
        <w:t>В качестве февдиста</w:t>
      </w:r>
      <w:r>
        <w:rPr>
          <w:b/>
          <w:sz w:val="28"/>
        </w:rPr>
        <w:t xml:space="preserve"> </w:t>
      </w:r>
      <w:r>
        <w:rPr>
          <w:sz w:val="28"/>
        </w:rPr>
        <w:t>[существовавшая во Франции до революции 1789г. профессия, своего рода смесь землемера и дворянского адвоката по земельным делам] я не могу не знать, как образовалось большинство крупных имений и как они оказались в руках тех, кто ими владеет. Почти все самые старинные титулы – лишь утверждение чудовищных беззаконий и жестоких хищений. Это закон, навязанный крестьянам огнем и мечом; мирные землепашцы, чтобы сохранить свою жизнь, отдавали этим грабителям не только возделанные ими земли, но и самих себя, ибо им некуда было деваться. Эти простые люди стали зависимыми, т.е. стадом, подобным выращенному ими скоту, который им уже больше не принадлежал. Если ранее они производили распашку нови в соответствии с размерами своего потребления, то теперь они делали это ради выгоды своих жестоких хозяев, дворян, монахов, аббатов, которые во имя увеличения своих имений изнуряли их работой и заставляли томиться в нужде. Между виселицей и плетью или палкой, постоянно им угрожавшими, их естественное право было полностью упразднено. Сеньеры и церковь присваивали себе все, что нравилось, а зависимому, чьим потом было оплодотворено столько ранее невозделанных нив, оставались лишь глаза, чтобы плакать. Другим источником собственности были конфискации, дары, которыми короли жаловали своих фаворитов, любимчиков и любовниц. Из такого источника, как и из предыдущих, могла произойти только краденая собственность. Само собой разумеется, что среди всего этого разбоя естественное право, право на жизнь, оказалось непризнанным, было принесено в жертву. Зависимого крестьянина можно было терзать и убивать любыми доступными воображению способами, причинять ему несчастья и страдания, сокращающие дни живого существа. Живя впроголодь, он истощал свои силы на работе, на которой он постоянно переутомлялся, а затем, когда он становился увечным или дряхлым, его неизбежным уделом было просить милостыню на дорогах, пока он не околевал в канаве, где-нибудь в лесу, вдали от родных, лишенных возможности помочь ему, и, главное, вдали от помещичьего замка или от аббатства, дабы избавить своих палачей от зловония и отвратительного вида своего трупа…</w:t>
      </w:r>
    </w:p>
    <w:p>
      <w:pPr>
        <w:pStyle w:val="Normal"/>
        <w:spacing w:lineRule="auto" w:line="360"/>
        <w:ind w:left="-1134" w:right="-1192" w:hanging="0"/>
        <w:rPr>
          <w:b/>
          <w:b/>
          <w:sz w:val="28"/>
        </w:rPr>
      </w:pPr>
      <w:r>
        <w:rPr>
          <w:b/>
          <w:sz w:val="28"/>
        </w:rPr>
        <w:t>…</w:t>
      </w:r>
      <w:r>
        <w:rPr>
          <w:b/>
          <w:sz w:val="28"/>
        </w:rPr>
        <w:t>Никогда не следует упускать из виду, что естественное право, соответствующее тому, чего повелительно требует любой человеческий организм не только для того, чтобы не погибнуть, но и для того, чтобы процветать, выше права собственности и подчиняет его себе всякий раз, когда у собственника оказывается больше того, чего требует наша физическая и моральная организация. Так как естественное право, право на жизнь, есть право от рождения, оно имеет абсолютный характер; все остальные права, ставшие наследственными, являются лишь условными…</w:t>
      </w:r>
    </w:p>
    <w:p>
      <w:pPr>
        <w:pStyle w:val="Normal"/>
        <w:spacing w:lineRule="auto" w:line="360"/>
        <w:ind w:left="-1134" w:right="-1192" w:hanging="0"/>
        <w:rPr/>
      </w:pPr>
      <w:r>
        <w:rPr>
          <w:sz w:val="28"/>
        </w:rPr>
        <w:t xml:space="preserve">Опыт веков, в течение которых естественное право могло безнаказанно оставаться непризнанным, парализованным, нарушаемым, ничего не доказывает; как бы ни старались его уничтожить, как бы глубоко оно ни было погребено, оно должно опять выйти наружу и стать очевидным. Религия зла не может быть вечной. Ослепленное, запуганное, поглупевшее и трусливо пресмыкающееся общество допустило похищение принадлежащего ему права, но оно не могло уступить право будущих поколений. Все, что следует человеку по праву, начертано неизгладимыми буквами во всех частях его существа, знание того, что ему несомненно принадлежит, есть его единственное врожденное знание. Напрасно пытались задавить и удушить его разум под тысячей свинцовых колпаков, под гнетом тысячелетнего ярма; напрасно старались затемнить его ум, заставляя его поклоняться ложным кумирам, внушая ему, что покорность, самоотречение и пассивное повиновение являются его священным долгом; тщетно обременяли его ложной совестливостью, противной истине, презренными предрассудками, всякого рода вымыслами и нелепыми верованиями; приходит момент, когда все, что казалось погасшим, задушенным навсегда, оживает и само по себе подымается снова. Врожденная идея вновь возникла, она окрепла в размышлениях, и, как бы замкнувшись в себе, она углубилась, исследовала себя и укрепилась в ходе этого изучения. И тогда, уверенная в своей силе, она забила ключом, и человеческий мозг стал действовать и укрепляться, используя все, что есть в нем самого глубоко ему присущего и самого нетленного; он уже не парализован, он знает все, что ему дано, все, что ему полагается: </w:t>
      </w:r>
      <w:r>
        <w:rPr>
          <w:i/>
          <w:sz w:val="28"/>
        </w:rPr>
        <w:t xml:space="preserve">свобода мысли, свобода воли, свобода выражения своей мысли, свобода действия. </w:t>
      </w:r>
      <w:r>
        <w:rPr>
          <w:sz w:val="28"/>
        </w:rPr>
        <w:t>Это то, что касается мозга, этого очага разума, этого солнца человечества. Желудок тоже требует осуществления своего права, и мозг ему отвечает: ты должен почувствовать удовлетворение. Сердце было в отчаянии, потому что оно должно было подавлять все свои симпатии; оно обрекало себя на молчание. Говори, сказал ему мозг, люби и чувствуй свободно, твои склонности не обманывали тебя, все люди – братья, все люди равны. Сердце вернуло себе свои возвышенные порывы, свои трогательные побуждения; все цепи разбиты, человек полностью вернулся к своему естественному праву. У него нет больше властелина, он свободен, все свободы ему принадлежат, но принцип равенства, дополненный чувством братства, открывает ему ту истину, что свобода одних не должна вредить другим. Таков великий закон свободы. Человек, живи сколько хочешь, пользуйся всем, что должно продлить твою жизнь, но не мешай никому из тебе подобных, удерживая или злостно накапливая излишки, с которыми тебе нечего делать, жить так полно, как дает ему на это право само звание и природа человека</w:t>
      </w:r>
      <w:r>
        <w:rPr>
          <w:b/>
          <w:sz w:val="28"/>
        </w:rPr>
        <w:t xml:space="preserve">» </w:t>
      </w:r>
      <w:r>
        <w:rPr>
          <w:sz w:val="28"/>
        </w:rPr>
        <w:t>(Гракх Бабеф. Сочинения в 4—х томах, т.1. М., 1975, сс. 85 – 87, 88, 89, 89 – 90, 95, 96 - 97).</w:t>
      </w:r>
    </w:p>
    <w:p>
      <w:pPr>
        <w:pStyle w:val="Normal"/>
        <w:spacing w:lineRule="auto" w:line="360"/>
        <w:ind w:left="-1134" w:right="-1192" w:hanging="0"/>
        <w:rPr>
          <w:sz w:val="28"/>
        </w:rPr>
      </w:pPr>
      <w:r>
        <w:rPr>
          <w:sz w:val="28"/>
        </w:rPr>
        <w:t>Бабеф в своей революционной практике был предшественником всего лучшего, что было в революционном марксизме 1840-х годов и в революционном анархизме Бакунина. Тем сильнее бросается в глаза противоположность его теории историческому материализму Маркса и Бакунина (то, что Бакунин в области теории склонялся к историческому материализму, это – факт, известный всякому, кто читал труды Бакунина, который, даже в разгар борьбы с Марксом признавал заслугу последнего именно в том, что Маркс создал материалистическое понимание истории).</w:t>
      </w:r>
    </w:p>
    <w:p>
      <w:pPr>
        <w:pStyle w:val="Normal"/>
        <w:spacing w:lineRule="auto" w:line="360"/>
        <w:ind w:left="-1134" w:right="-1192" w:hanging="0"/>
        <w:rPr>
          <w:sz w:val="28"/>
        </w:rPr>
      </w:pPr>
      <w:r>
        <w:rPr>
          <w:sz w:val="28"/>
        </w:rPr>
        <w:t>По поводу естественноправового социализма Бабефа много лет спустя ехидничал Герцен, противопоставлявший ему исторический социализм Оуэна:</w:t>
      </w:r>
    </w:p>
    <w:p>
      <w:pPr>
        <w:pStyle w:val="Normal"/>
        <w:spacing w:lineRule="auto" w:line="360"/>
        <w:ind w:left="-1134" w:right="-1192" w:hanging="0"/>
        <w:rPr>
          <w:sz w:val="28"/>
        </w:rPr>
      </w:pPr>
      <w:r>
        <w:rPr>
          <w:sz w:val="28"/>
        </w:rPr>
        <w:t xml:space="preserve">«Оуэн видит в том, что общественное зло приходит к осознанию, последнее достижение, последнюю победу тяжелого, сложного исторического похода; он приветствует зарю нового дня , никогда не бывалого и невозможного в прошедшем, и уговаривает детей как можно скорее покинуть пеленки, помочи и встать на свои ноги. Он заглянул в дверь будущего и, как путешественник, доехавший до своего места, не сердится больше на дорогу, не бранит больше ни станционных смотрителей, ни кляч. </w:t>
      </w:r>
    </w:p>
    <w:p>
      <w:pPr>
        <w:pStyle w:val="Normal"/>
        <w:spacing w:lineRule="auto" w:line="360"/>
        <w:ind w:left="-1134" w:right="-1192" w:hanging="0"/>
        <w:rPr>
          <w:sz w:val="28"/>
        </w:rPr>
      </w:pPr>
      <w:r>
        <w:rPr>
          <w:sz w:val="28"/>
        </w:rPr>
        <w:t xml:space="preserve">Но конституция 1793г. думала не так, а с ней не так думал и Гракх Бабеф. Она декретировала восстановление естественных прав человека, забытых и утраченных. Государственный быт – преступный плод узурпации, последствие злодейского заговора тиранов и их сообщников – попов и аристократов. Их следует казнить как врагов отечества, достояние их возвратить законному государю, которому теперь нечего есть и который поэтому называется санкюлотом. Пора восстановить его старые неотъемлемые права… Где они были? Почему пролетарий государь? Почему ему принадлежит все достояние, награбленное другими?… А вы сомневаетесь, - вы подозрительный человек, ближний государь сведет вас к гражданину судье, а тот к гражданину палачу – и вы больше сомневаться не будете!» (Утопический социализм в России. М., 1985, сс. 142 – 143). </w:t>
      </w:r>
    </w:p>
    <w:p>
      <w:pPr>
        <w:pStyle w:val="Normal"/>
        <w:spacing w:lineRule="auto" w:line="360"/>
        <w:ind w:left="-1134" w:right="-1192" w:hanging="0"/>
        <w:rPr>
          <w:sz w:val="28"/>
        </w:rPr>
      </w:pPr>
      <w:r>
        <w:rPr>
          <w:sz w:val="28"/>
        </w:rPr>
        <w:t>Подобные исторические вопросы были возможны только после событий, после поражения, а в разгар борьбы из теории Бабефа – и в этом заключалась ее великая этическая сила – следовал вывод: нечего полагаться на законы истории, нужно бороться здесь и сейчас…</w:t>
      </w:r>
    </w:p>
    <w:p>
      <w:pPr>
        <w:pStyle w:val="Normal"/>
        <w:spacing w:lineRule="auto" w:line="360"/>
        <w:ind w:left="-1134" w:right="-1192" w:hanging="0"/>
        <w:rPr>
          <w:sz w:val="28"/>
        </w:rPr>
      </w:pPr>
      <w:r>
        <w:rPr>
          <w:sz w:val="28"/>
        </w:rPr>
        <w:t>Когда великий немецкий поэт и замечательный мыслитель Генрих Гейне незадолго до своей смерти сформулировал свое итоговое отношение к коммунизму, коммунизму, неприятному для его изощренно-эстетического вкуса, Гейне в обосновании своего выбора – несмотря ни на что! – в пользу коммунизма – ссылается совсем не на неизбежную вследствие исторических законов победу последнего, но на два других обстоятельства, одно из которых как раз и есть интересующее нас естественноправовое обоснование коммунизма:</w:t>
      </w:r>
    </w:p>
    <w:p>
      <w:pPr>
        <w:pStyle w:val="Normal"/>
        <w:spacing w:lineRule="auto" w:line="360"/>
        <w:ind w:left="-1134" w:right="-1192" w:hanging="0"/>
        <w:rPr>
          <w:sz w:val="28"/>
        </w:rPr>
      </w:pPr>
      <w:r>
        <w:rPr>
          <w:sz w:val="28"/>
        </w:rPr>
        <w:t xml:space="preserve">«…несказанная печаль овладевает мною при мысли, что победоносный пролетариат угрожает гибелью моим стихам, которые исчезнут вместе с романтическим старым миром. И все же, честно сознаюсь, этот коммунизм, столь враждебный моим вкусам и склонностям, держит мою душу во власти своих чар, и я не в силах им противиться; два голоса в моей груди говорят в его пользу, два голоса, которые не хотят замолчать… я весь в их власти, и никакие заклинания не могут их побороть. </w:t>
      </w:r>
    </w:p>
    <w:p>
      <w:pPr>
        <w:pStyle w:val="Normal"/>
        <w:spacing w:lineRule="auto" w:line="360"/>
        <w:ind w:left="-1134" w:right="-1192" w:hanging="0"/>
        <w:rPr>
          <w:b/>
          <w:b/>
          <w:sz w:val="28"/>
        </w:rPr>
      </w:pPr>
      <w:r>
        <w:rPr>
          <w:b/>
          <w:sz w:val="28"/>
        </w:rPr>
        <w:t>Ибо первый из этих голосов – голос логики… Страшный силлогизм околдовал меня, и если я не могу опровергнуть посылку, что «все люди имеют право есть», я вынужден подчиниться и всем выводам из нее. Думая об этом, я боюсь лишиться рассудка, я вижу, как все демоны истины, торжествуя, пляшут вокруг меня, и, наконец, великодушное отчаяние охватывает мое сердце и я восклицаю: «Оно уже давно осуждено и приговорено, это старое общество! Да свершится правосудие! Да будет он разрушен, этот проклятый старый мир, где невинность погибала, где торжествовал эгоизм, где человек эксплуатировал человека! Да будут разрушены до основания эти дряхлые мавзолеи, где царили обман и несправедливость! И да будет благословен тот бакалейный торговец, что станет некогда изготовлять пакетики из моих стихотворений и всыпать в них табак и кофе для бедных старух, которым в нашем теперешнем мире несправедливости, может быть, приходилось отказывать себе в подобном удовольствии…</w:t>
      </w:r>
    </w:p>
    <w:p>
      <w:pPr>
        <w:pStyle w:val="Normal"/>
        <w:spacing w:lineRule="auto" w:line="360"/>
        <w:ind w:left="-1134" w:right="-1192" w:hanging="0"/>
        <w:rPr>
          <w:sz w:val="28"/>
        </w:rPr>
      </w:pPr>
      <w:r>
        <w:rPr>
          <w:sz w:val="28"/>
        </w:rPr>
        <w:t xml:space="preserve">Второй из этих голосов, которыми я зачарован, еще могущественнее и еще демоничнее, ибо это голос ненависти – ненависти, возбуждаемой во мне партией, страшнейшим противником которой является коммунизм и которая поэтому наш общий враг.  Я говорю о партии так называемых националистов Германии, этих лжепатриотах, патриотизм которых состоит в ненависти ко всему иноземному и к соседним народам… Я всегда боролся с ними, и теперь, когда меч падает из моих рук, рук умирающего, меня утешает сознание, что коммунизм, которому они первые попадутся на дороге, нанесет им последний удар; и, конечно, не ударом палицы уничтожит их этот гигант, - нет, он просто раздавит их ногой, как давят жабу… Из ненависти к сторонникам национализма я мог бы почти влюбиться в коммунистов… главный догмат, проповедуемый ими [коммунистами] – это самый неограниченный космополитизм, всемирная любовь – любовь ко всем народам, братское равенство всех людей – свободных граждан земного шара. Этот основной догмат – тот же, который некогда проповедовало Евангелие, так что по духу коммунисты в гораздо большей мере христиане, чем наши т.н. германские патриоты – тупые поборники узкого национализм» (цит. по Ф. Меринг. Избранные труды по эстетике, 2 тт. Т.1, М., 1985, сс. 691 – 692).    </w:t>
      </w:r>
    </w:p>
    <w:p>
      <w:pPr>
        <w:pStyle w:val="Normal"/>
        <w:spacing w:lineRule="auto" w:line="360"/>
        <w:ind w:left="-1134" w:right="-1192" w:hanging="0"/>
        <w:rPr>
          <w:sz w:val="28"/>
        </w:rPr>
      </w:pPr>
      <w:r>
        <w:rPr>
          <w:sz w:val="28"/>
        </w:rPr>
        <w:t xml:space="preserve">Идеи естественноправового обоснования социализма высказывались в чистом виде и некоторыми русскими социалистами 19 века. </w:t>
      </w:r>
    </w:p>
    <w:p>
      <w:pPr>
        <w:pStyle w:val="Normal"/>
        <w:spacing w:lineRule="auto" w:line="360"/>
        <w:ind w:left="-1134" w:right="-1192" w:hanging="0"/>
        <w:rPr>
          <w:sz w:val="28"/>
        </w:rPr>
      </w:pPr>
      <w:r>
        <w:rPr>
          <w:sz w:val="28"/>
        </w:rPr>
        <w:t>М. Петрашевский:</w:t>
      </w:r>
    </w:p>
    <w:p>
      <w:pPr>
        <w:pStyle w:val="Normal"/>
        <w:spacing w:lineRule="auto" w:line="360"/>
        <w:ind w:left="-1134" w:right="-1192" w:hanging="0"/>
        <w:rPr>
          <w:sz w:val="28"/>
        </w:rPr>
      </w:pPr>
      <w:r>
        <w:rPr>
          <w:sz w:val="28"/>
        </w:rPr>
        <w:t xml:space="preserve">«Социализм не есть изобретение новейшего времени, хитрая выдумка 19 века, подобная паровозу, пароходу или светописи – он всегда был в природе человека и пребудет в ней до тех пор, пока человечество не лишится способности развиваться и усовершенствоваться» (Утопический социализм в России. Хрестоматия. М., 1985, с. 180). </w:t>
      </w:r>
    </w:p>
    <w:p>
      <w:pPr>
        <w:pStyle w:val="Normal"/>
        <w:spacing w:lineRule="auto" w:line="360"/>
        <w:ind w:left="-1134" w:right="-1192" w:hanging="0"/>
        <w:rPr>
          <w:sz w:val="28"/>
        </w:rPr>
      </w:pPr>
      <w:r>
        <w:rPr>
          <w:sz w:val="28"/>
        </w:rPr>
        <w:t>В. Милютин (в других своих высказываниях приближавшийся, впрочем, к экономическому обоснованию социализма):</w:t>
      </w:r>
    </w:p>
    <w:p>
      <w:pPr>
        <w:pStyle w:val="Normal"/>
        <w:spacing w:lineRule="auto" w:line="360"/>
        <w:ind w:left="-1134" w:right="-1192" w:hanging="0"/>
        <w:rPr>
          <w:sz w:val="28"/>
        </w:rPr>
      </w:pPr>
      <w:r>
        <w:rPr>
          <w:sz w:val="28"/>
        </w:rPr>
        <w:t xml:space="preserve">«Стремление к отысканию идеала справедливейшей, совершеннейшей организации общества есть стремление, проистекающее из самой природы человека и потому существующее всегда и на всех ступенях общественного развития» (там же, с. 197). </w:t>
      </w:r>
    </w:p>
    <w:p>
      <w:pPr>
        <w:pStyle w:val="Normal"/>
        <w:spacing w:lineRule="auto" w:line="360"/>
        <w:ind w:left="-1134" w:right="-1192" w:hanging="0"/>
        <w:rPr>
          <w:sz w:val="28"/>
        </w:rPr>
      </w:pPr>
      <w:r>
        <w:rPr>
          <w:sz w:val="28"/>
        </w:rPr>
        <w:t xml:space="preserve">М. Фонвизин: </w:t>
      </w:r>
    </w:p>
    <w:p>
      <w:pPr>
        <w:pStyle w:val="Normal"/>
        <w:spacing w:lineRule="auto" w:line="360"/>
        <w:ind w:left="-1134" w:right="-1192" w:hanging="0"/>
        <w:rPr>
          <w:sz w:val="28"/>
        </w:rPr>
      </w:pPr>
      <w:r>
        <w:rPr>
          <w:sz w:val="28"/>
        </w:rPr>
        <w:t xml:space="preserve">«Мне кажется, что в социализме и коммунизме нет ничего нового, кроме разве названия их и способа изложения; эти умозрения так же древни, как древен на земле антагонизм между бедными и богатыми, между довольством и нищетой» (там же, с. 221). </w:t>
      </w:r>
    </w:p>
    <w:p>
      <w:pPr>
        <w:pStyle w:val="Normal"/>
        <w:spacing w:lineRule="auto" w:line="360"/>
        <w:ind w:left="-1134" w:right="-1192" w:hanging="0"/>
        <w:rPr>
          <w:sz w:val="28"/>
        </w:rPr>
      </w:pPr>
      <w:r>
        <w:rPr>
          <w:sz w:val="28"/>
        </w:rPr>
        <w:t xml:space="preserve">Однако в целом социализм 19 века представляет собой промежуточный период между естественноправовым и историческим социализмом, и это придает ему особый интерес и актуальность. И в то время, и сейчас, сторонники революционного социализма не имели в своем распоряжении единственно правильной теории, избавляющей от самостоятельной работы мысли. Русские революционные социалисты 19 века должны были сами  искать ответ на все возникающие перед ними вопросы – и именно эта самостоятельная работа мысли сделала теоретические идеи революционного социализма 19 века удивительно актуальными даже для современности. Точно так же думать собственной головой, а не повторять мертвые догмы, должны социалисты-революционеры сегодняшнего дня. В 19 веке марксизм еще не успел стать догмой, сейчас марксистская догма мертва, и искать ответа на проблемы освободительной борьбы пролетариата нужно самостоятельно, используя теории прошлого не как универсальную отмычку, а как старое оружие, часть которого нуждается в чистке и ремонте, а часть вообще подлежит замене.  </w:t>
      </w:r>
    </w:p>
    <w:p>
      <w:pPr>
        <w:pStyle w:val="Normal"/>
        <w:spacing w:lineRule="auto" w:line="360"/>
        <w:ind w:left="-1134" w:right="-1192" w:hanging="0"/>
        <w:rPr>
          <w:sz w:val="28"/>
        </w:rPr>
      </w:pPr>
      <w:r>
        <w:rPr>
          <w:sz w:val="28"/>
        </w:rPr>
        <w:t>Русские социалисты 19 века – под влиянием Маркса или без него – додумались до понимания важности экономики и истории, однако это не стало у них еще мертвой догмой, не превратилось в абстрактный историцизм, готовый во имя исторического прогресса проделывать всякие фокусы вроде вываривания крестьянина в фабричном котле. Независимо от Маркса до отдельных историко-материалистических идей додумались В. Милютин и Н. Чернышевский, под бесспорным влиянием Маркса сторонниками исторического материализма стали Бакунин, Ткачев и  - отчасти – Н.В. Шелгунов.</w:t>
      </w:r>
    </w:p>
    <w:p>
      <w:pPr>
        <w:pStyle w:val="Normal"/>
        <w:spacing w:lineRule="auto" w:line="360"/>
        <w:ind w:left="-1134" w:right="-1192" w:hanging="0"/>
        <w:rPr>
          <w:sz w:val="28"/>
        </w:rPr>
      </w:pPr>
      <w:r>
        <w:rPr>
          <w:sz w:val="28"/>
        </w:rPr>
        <w:t xml:space="preserve">В 1862г., сидя в тюрьме, соратник Чернышевского Николай Серно-Соловьевич  писал исследование о законах исторического развития, от которого до нас дошел только план: </w:t>
      </w:r>
    </w:p>
    <w:p>
      <w:pPr>
        <w:pStyle w:val="Normal"/>
        <w:spacing w:lineRule="auto" w:line="360"/>
        <w:ind w:left="-1134" w:right="-1192" w:hanging="0"/>
        <w:rPr>
          <w:sz w:val="28"/>
        </w:rPr>
      </w:pPr>
      <w:r>
        <w:rPr>
          <w:sz w:val="28"/>
        </w:rPr>
        <w:t xml:space="preserve">«Мои научные занятия и исследования привели меня к результатам, имеющим всемирное значение. Я должен был прийти к заключению, что жизнью народов и всего человечества управляют постоянные неизменные законы, что неправильность и произвольность, которую люди привыкли видеть в исторических событиях, только кажущиеся. Мы считаем события случайными только потому, что не знаем законов, которыми они управляются… Отклонения от этих общественных законов – причины всякого общественного уродства» (Н.А. Серно-Соловьевич. Публицистика. Письма. М., 1963, с. 227). </w:t>
      </w:r>
    </w:p>
    <w:p>
      <w:pPr>
        <w:pStyle w:val="Normal"/>
        <w:spacing w:lineRule="auto" w:line="360"/>
        <w:ind w:left="-1134" w:right="-1192" w:hanging="0"/>
        <w:rPr>
          <w:sz w:val="28"/>
        </w:rPr>
      </w:pPr>
      <w:r>
        <w:rPr>
          <w:sz w:val="28"/>
        </w:rPr>
        <w:t xml:space="preserve">Современная наука даже для физического мира отрицает существование «постоянных неизменных законов», видя в законах природы только устойчивые тенденции. Тем более неправильно превращать в некие «постоянные и неизменные» самостоятельные сущности устойчивые тенденции исторического процесса. </w:t>
      </w:r>
    </w:p>
    <w:p>
      <w:pPr>
        <w:pStyle w:val="Normal"/>
        <w:spacing w:lineRule="auto" w:line="360"/>
        <w:ind w:left="-1134" w:right="-1192" w:hanging="0"/>
        <w:rPr>
          <w:sz w:val="28"/>
        </w:rPr>
      </w:pPr>
      <w:r>
        <w:rPr>
          <w:sz w:val="28"/>
        </w:rPr>
        <w:t xml:space="preserve">При всем при том стремление теоретиков 19 века – от Маркса до Серно-Соловьевича – найти законы истории было для своего времени большим плюсом, т.к. ориентировало внимание на поиски в истории устойчивых причинных связей, превращало историю из хаоса непонятных фактов в поддающийся пониманию процесс. Абсолютизировать тенденции исторического процесса, понимать их в качестве «постоянных неизменных законов», неверно, но так же неверно видеть в истории лишь хаос случайностей. </w:t>
      </w:r>
    </w:p>
    <w:p>
      <w:pPr>
        <w:pStyle w:val="Normal"/>
        <w:spacing w:lineRule="auto" w:line="360"/>
        <w:ind w:left="-1134" w:right="-1192" w:hanging="0"/>
        <w:rPr>
          <w:sz w:val="28"/>
        </w:rPr>
      </w:pPr>
      <w:r>
        <w:rPr>
          <w:sz w:val="28"/>
        </w:rPr>
        <w:t xml:space="preserve">Мы не знаем, какие именно «постоянные неизменные законы» нашел в истории Серно-Соловьевич (как уже было сказано, вся его рукопись до нас не дошла), однако обращает на себя внимание то обстоятельство, что в доказательство своих идей Серно-Соловьевич ссылается, с одной стороны, на, английского историка, Бокля считавшего главными факторами истории накопление знаний и влияние географической среды, а с другой – на неизвестные Боклю «исследования немецких ученых», при этом Серно-Соловьевич, экономист по образованию и призванию, подчеркивает важность политической экономии, и видит уже возможность «дать ей новые основания» (там же, сс. 228 – 229). Все это позволяет предположить факт влияния на Серно-Соловьевича изданной в 1859г. работы Маркса «К критике политической экономии», с которой он по обстоятельствам своей жизни вполне мог быть знаком. </w:t>
      </w:r>
    </w:p>
    <w:p>
      <w:pPr>
        <w:pStyle w:val="Normal"/>
        <w:spacing w:lineRule="auto" w:line="360"/>
        <w:ind w:left="-1134" w:right="-1192" w:hanging="0"/>
        <w:rPr>
          <w:sz w:val="28"/>
        </w:rPr>
      </w:pPr>
      <w:r>
        <w:rPr>
          <w:sz w:val="28"/>
        </w:rPr>
        <w:t xml:space="preserve">Большая часть русских революционеров-социалистов 19 века были представителями периода, переходного от естественноправового к историческому обоснованию социализма, и стремились к синтезу этих двух обоснований. Именно в этом заключалась их теоретическая сила. Они, с одной стороны, могли научно-материалистически изучать исторический процесс, с другой стороны – строить свое отношение к его результатам, исходя из потребностей человеческой природы. </w:t>
      </w:r>
    </w:p>
    <w:p>
      <w:pPr>
        <w:pStyle w:val="Normal"/>
        <w:spacing w:lineRule="auto" w:line="360"/>
        <w:ind w:left="-1134" w:right="-1192" w:hanging="0"/>
        <w:rPr>
          <w:sz w:val="28"/>
        </w:rPr>
      </w:pPr>
      <w:r>
        <w:rPr>
          <w:sz w:val="28"/>
        </w:rPr>
        <w:t xml:space="preserve">Последующий марксистский социализм будет строить отношение к результатам исторического процесса на их предполагаемой прогрессивности. Это отношение убьет величайший источник революционной силы – простую человеческую ненависть к угнетению, и запутает революционное движение в дебрях наукообразной схоластики. </w:t>
      </w:r>
    </w:p>
    <w:p>
      <w:pPr>
        <w:pStyle w:val="Normal"/>
        <w:spacing w:lineRule="auto" w:line="360"/>
        <w:ind w:left="-1134" w:right="-1192" w:hanging="0"/>
        <w:rPr>
          <w:sz w:val="28"/>
        </w:rPr>
      </w:pPr>
      <w:r>
        <w:rPr>
          <w:sz w:val="28"/>
        </w:rPr>
        <w:t xml:space="preserve">В действительности история классовых обществ может быть признана прогрессом лишь в том случае, если она завершится победой коммунизма, а не гибелью человечества, в последнем случае некому даже будет признать всю историю человеческого рода с момента его деления на классы чудовищным регрессом. Но возможность победы коммунизма – пока что возможность, а не факт, и будут ли через 100 лет люди жить при коммунизме, или от человеческой цивилизации в то время останутся лишь груды развалин, мы пока не знаем. </w:t>
      </w:r>
    </w:p>
    <w:p>
      <w:pPr>
        <w:pStyle w:val="Normal"/>
        <w:spacing w:lineRule="auto" w:line="360"/>
        <w:ind w:left="-1134" w:right="-1192" w:hanging="0"/>
        <w:rPr>
          <w:sz w:val="28"/>
        </w:rPr>
      </w:pPr>
      <w:r>
        <w:rPr>
          <w:sz w:val="28"/>
        </w:rPr>
        <w:t xml:space="preserve">Но даже в случае победы коммунизма все жертвы и страдания прошлой человеческой истории могут быть искуплены лишь посредством таких грандиозных мер, как овладение временем, научное воскрешение мертвых и т.п. Принципиальная невозможность всего этого пока не доказана, возможность – тоже. </w:t>
      </w:r>
    </w:p>
    <w:p>
      <w:pPr>
        <w:pStyle w:val="Normal"/>
        <w:spacing w:lineRule="auto" w:line="360"/>
        <w:ind w:left="-1134" w:right="-1192" w:hanging="0"/>
        <w:rPr>
          <w:sz w:val="28"/>
        </w:rPr>
      </w:pPr>
      <w:r>
        <w:rPr>
          <w:sz w:val="28"/>
        </w:rPr>
        <w:t xml:space="preserve">Поэтому в своем отношении к мерзостям классового общества нужно исходить из другой, пессимистической перспективы, не надеясь на перспективу оптимистическую: все людские страдания прошлого не будут искуплены, все замученные классовой цивилизацией не воскреснут – и чем дольше существует классовая цивилизация, тем грандиознее становится количество замученных ею. Поэтому нечего возлагать надежду на законы истории: бороться за революцию нужно здесь и сейчас. </w:t>
      </w:r>
    </w:p>
    <w:p>
      <w:pPr>
        <w:pStyle w:val="Normal"/>
        <w:spacing w:lineRule="auto" w:line="360"/>
        <w:ind w:left="-1134" w:right="-1192" w:hanging="0"/>
        <w:rPr>
          <w:sz w:val="28"/>
        </w:rPr>
      </w:pPr>
      <w:r>
        <w:rPr>
          <w:sz w:val="28"/>
        </w:rPr>
        <w:t xml:space="preserve">Талантливый современный левый теоретик Валлерстайн в одной из своих работ указал на то обстоятельство, что в рабочем движении 1870-1970-х гг. марксистский исторический оптимизм убил бунтарский дух раннего рабочего движения, послужил незаменимым для сохранения власти буржуазии психологическим обоснованием реформизма и средством моральной интеграции пролетариата в буржуазное общество. В самом деле, если история все равно на нашей стороне и если победа социализма через 100 лет все равно неизбежно, то зачем мне сегодня идти умирать на баррикаду. История идет в одном направлении – к социализму, к этой цели можно прийти медленно, не напрягаясь и без жертв, а можно рвануть к ней спринтерским бегом. Так можно добежать до цели гораздо быстрее, но можно и надорваться по дороге, поэтому лучше идти ровным шагом, не надрываясь, не терпя лишений, и с каждым годом долька за долькой улучшать жизнь рабочего класса. </w:t>
      </w:r>
    </w:p>
    <w:p>
      <w:pPr>
        <w:pStyle w:val="Normal"/>
        <w:spacing w:lineRule="auto" w:line="360"/>
        <w:ind w:left="-1134" w:right="-1192" w:hanging="0"/>
        <w:rPr>
          <w:sz w:val="28"/>
        </w:rPr>
      </w:pPr>
      <w:r>
        <w:rPr>
          <w:sz w:val="28"/>
        </w:rPr>
        <w:t xml:space="preserve">Но история – не путешественник, а социализм – не неизбежный конечный пункт его странствия. История – это всего лишь обобщенное название для совокупной деятельности множества разных людей, а то, что из этой деятельности получится, зависит только от действий самих людей, от их борьбы или сотрудничества. Не факт, что история классовых обществ увенчается победой коммунизма, она может закончиться и гибелью человечества. У пролетариев есть мученическое и героическое прошлое, есть мучительное настоящее и есть неопределенное, негарантированное будущее – то будущее, которое пролетарии добудут сами, свергнув капитализм или подчиняясь ему. Поэтому нет законов истории, которые гарантировали бы исполнение наших человеческих коммунистических стремлений – будут ли эти стремления реализованы, зависит от нашей собственной борьбы, от борьбы здесь и сейчас…   </w:t>
      </w:r>
    </w:p>
    <w:p>
      <w:pPr>
        <w:pStyle w:val="Normal"/>
        <w:spacing w:lineRule="auto" w:line="360"/>
        <w:ind w:left="-1134" w:right="-1192" w:hanging="0"/>
        <w:rPr>
          <w:sz w:val="28"/>
        </w:rPr>
      </w:pPr>
      <w:r>
        <w:rPr>
          <w:sz w:val="28"/>
        </w:rPr>
        <w:t xml:space="preserve">Автор этой работы, в отличии от товарищей – марксистов и товарищей - анархистов – является сторонником синтеза естественноправового и исторического обоснования социализма. Стремление к социализму существовало в человеческой природе всегда, ибо природа человека – социальна (с момента возникновения наших предков-кроманьонцев, вытеснивших асоциальных и индивидуалистичных неандертальцев), однако торжество этого стремления возможно не всегда, но лишь в ситуации, когда существуют средства производства и общения, позволяющие обойтись без разделения труда на управленческий и исполнительский, и в то же время капитализма, таща человечество от катастрофы к катастрофе, поставит его перед не знающим третьего варианта выбором: социализм или гибель. Поэтому исторический материализм является необходимым инструментом научного анализа классового общества, а лежащий в другой плоскости по отношению к подобному научному анализу личный моральный социалистический выбор – обязательным обоснованием революционного действия. </w:t>
      </w:r>
    </w:p>
    <w:p>
      <w:pPr>
        <w:pStyle w:val="Normal"/>
        <w:spacing w:lineRule="auto" w:line="360"/>
        <w:ind w:left="-1134" w:right="-1192" w:hanging="0"/>
        <w:rPr>
          <w:sz w:val="28"/>
        </w:rPr>
      </w:pPr>
      <w:r>
        <w:rPr>
          <w:sz w:val="28"/>
        </w:rPr>
        <w:t>Революционеры-народники, не в пример лучше будущих русских марксистов использовавшие метод исторического материализма в качестве инструмента анализа российского капитализма, обосновывали свою борьбу за социализм не желанием увязаться в хвост истории, но этическим выбором, естественной человеческой солидарностью с угнетенными и обездоленными. Как напишет народоволец позднего призыва Левит:</w:t>
      </w:r>
    </w:p>
    <w:p>
      <w:pPr>
        <w:pStyle w:val="Normal"/>
        <w:spacing w:lineRule="auto" w:line="360"/>
        <w:ind w:left="-1134" w:right="-1192" w:hanging="0"/>
        <w:rPr/>
      </w:pPr>
      <w:r>
        <w:rPr>
          <w:sz w:val="28"/>
        </w:rPr>
        <w:t>«</w:t>
      </w:r>
      <w:r>
        <w:rPr>
          <w:b/>
          <w:sz w:val="28"/>
        </w:rPr>
        <w:t xml:space="preserve">Социализм – не объективно философская доктрина, а учение </w:t>
      </w:r>
      <w:r>
        <w:rPr>
          <w:b/>
          <w:i/>
          <w:sz w:val="28"/>
        </w:rPr>
        <w:t xml:space="preserve">этическое </w:t>
      </w:r>
      <w:r>
        <w:rPr>
          <w:b/>
          <w:sz w:val="28"/>
        </w:rPr>
        <w:t xml:space="preserve">по преимуществу: оно отвечает на известные нравственные запросы и потребности, он налагает известные нравственные обязанности на своих адептов. Прежде всего, социализм – учение революционное и не допускает спокойного созерцания «естественного хода вещей», - он </w:t>
      </w:r>
      <w:r>
        <w:rPr>
          <w:b/>
          <w:i/>
          <w:sz w:val="28"/>
        </w:rPr>
        <w:t xml:space="preserve">требует </w:t>
      </w:r>
      <w:r>
        <w:rPr>
          <w:b/>
          <w:sz w:val="28"/>
        </w:rPr>
        <w:t>сознательного вмешательства в этот ход вещей. Социалист стремится революционным путем изменить этот ход наших вещей, дать ему направление, связанное с минимумом страданий для масс.</w:t>
      </w:r>
      <w:r>
        <w:rPr>
          <w:sz w:val="28"/>
        </w:rPr>
        <w:t xml:space="preserve"> Социализм не может возлагать свои надежды на педагогические способности капитализма; он, напротив, стремится обуздать его, где можно, - не дать ему «учить» нас, ибо эта наука слишком дорого стоит. </w:t>
      </w:r>
    </w:p>
    <w:p>
      <w:pPr>
        <w:pStyle w:val="Normal"/>
        <w:spacing w:lineRule="auto" w:line="360"/>
        <w:ind w:left="-1134" w:right="-1192" w:hanging="0"/>
        <w:rPr/>
      </w:pPr>
      <w:r>
        <w:rPr>
          <w:sz w:val="28"/>
        </w:rPr>
        <w:t xml:space="preserve">На обязанности социалиста не только пропаганда и организация рабочих для будущей революции, но и борьба вместе с рабочими массами против их угнетателей и эксплуататоров в </w:t>
      </w:r>
      <w:r>
        <w:rPr>
          <w:i/>
          <w:sz w:val="28"/>
        </w:rPr>
        <w:t xml:space="preserve">данное время, </w:t>
      </w:r>
      <w:r>
        <w:rPr>
          <w:sz w:val="28"/>
        </w:rPr>
        <w:t xml:space="preserve">добывание лучшего положения для рабочих </w:t>
      </w:r>
      <w:r>
        <w:rPr>
          <w:i/>
          <w:sz w:val="28"/>
        </w:rPr>
        <w:t xml:space="preserve">в настоящем. </w:t>
      </w:r>
    </w:p>
    <w:p>
      <w:pPr>
        <w:pStyle w:val="Normal"/>
        <w:spacing w:lineRule="auto" w:line="360"/>
        <w:ind w:left="-1134" w:right="-1192" w:hanging="0"/>
        <w:rPr>
          <w:sz w:val="28"/>
        </w:rPr>
      </w:pPr>
      <w:r>
        <w:rPr>
          <w:sz w:val="28"/>
        </w:rPr>
        <w:t xml:space="preserve">Так понимали свою задачу… все западноевропейские социалисты; так понимал свою задачу и сам Карл Маркс в 1840-х годах. Так понимали свою задачу и русские революционеры семидесятых годов» (Цит. по Рев. радикализм в России. М., 1997, с. 492). </w:t>
      </w:r>
    </w:p>
    <w:p>
      <w:pPr>
        <w:pStyle w:val="Normal"/>
        <w:spacing w:lineRule="auto" w:line="360"/>
        <w:ind w:left="-1134" w:right="-1192" w:hanging="0"/>
        <w:rPr>
          <w:sz w:val="28"/>
        </w:rPr>
      </w:pPr>
      <w:r>
        <w:rPr>
          <w:sz w:val="28"/>
        </w:rPr>
        <w:t>В вышедшем в 1878г. первом номере подпольной газеты «Земля и воля» есть замечательные слова, которыми мы и закончим наше затянувшееся предисловие:</w:t>
      </w:r>
    </w:p>
    <w:p>
      <w:pPr>
        <w:pStyle w:val="Normal"/>
        <w:spacing w:lineRule="auto" w:line="360"/>
        <w:ind w:left="-1134" w:right="-1192" w:hanging="0"/>
        <w:rPr>
          <w:b/>
          <w:b/>
          <w:sz w:val="28"/>
        </w:rPr>
      </w:pPr>
      <w:r>
        <w:rPr>
          <w:b/>
          <w:sz w:val="28"/>
        </w:rPr>
        <w:t xml:space="preserve">«Социализм – высшая форма всеобщего, всечеловеческого счастья, какая только когда-либо вырабатывалась человеческим разумом. Нет для него ни пола, ни возраста, ни религии, ни национальности, ни классов, ни сословий! Всех зовет он на чудный пир жизни, всем дает он мир, свободу, счастье, сколько каждый может взять. </w:t>
      </w:r>
    </w:p>
    <w:p>
      <w:pPr>
        <w:pStyle w:val="Normal"/>
        <w:spacing w:lineRule="auto" w:line="360"/>
        <w:ind w:left="-1134" w:right="-1192" w:hanging="0"/>
        <w:rPr/>
      </w:pPr>
      <w:r>
        <w:rPr>
          <w:b/>
          <w:sz w:val="28"/>
        </w:rPr>
        <w:t>В этом, и только в этом та непреодолимая чарующая сила, которая влечет в ряды социалистов все свежее, чистое, бескорыстное. Только вера в свое служение всему человеческому способна возбудить тот пламенный, чисто-религиозный фанатизм, который воодушевляет социалистов и делает их неодолимыми, непобедимыми, потому что самые гонения превращаются для них в источник величайшего блаженства на земле – блаженства мученичества и самопожертвования»</w:t>
      </w:r>
      <w:r>
        <w:rPr>
          <w:sz w:val="28"/>
        </w:rPr>
        <w:t xml:space="preserve"> (цит. по Рев. радикализм в России, с. 407).</w:t>
      </w:r>
    </w:p>
    <w:p>
      <w:pPr>
        <w:pStyle w:val="Normal"/>
        <w:spacing w:lineRule="auto" w:line="360"/>
        <w:ind w:left="-1134" w:right="-1192" w:hanging="0"/>
        <w:rPr>
          <w:sz w:val="28"/>
        </w:rPr>
      </w:pPr>
      <w:r>
        <w:rPr>
          <w:sz w:val="28"/>
        </w:rPr>
        <w:t xml:space="preserve">Вот за такое всечеловеческое счастье, за чудный пир жизни и умирали люди, о которых пойдет речь в нашей работе, люди,  которые останутся примером и образцом для всех честных душ до тех пор, пока у капитализма не получится полностью превратить людей в механических роботов… </w:t>
      </w:r>
    </w:p>
    <w:p>
      <w:pPr>
        <w:pStyle w:val="Normal"/>
        <w:spacing w:lineRule="auto" w:line="360"/>
        <w:ind w:left="-1134" w:right="-1192" w:hanging="0"/>
        <w:rPr>
          <w:sz w:val="28"/>
        </w:rPr>
      </w:pPr>
      <w:r>
        <w:rPr>
          <w:sz w:val="28"/>
        </w:rPr>
      </w:r>
    </w:p>
    <w:p>
      <w:pPr>
        <w:pStyle w:val="Normal"/>
        <w:spacing w:lineRule="auto" w:line="360"/>
        <w:ind w:left="-1134" w:right="-1192" w:hanging="0"/>
        <w:jc w:val="center"/>
        <w:rPr>
          <w:sz w:val="28"/>
        </w:rPr>
      </w:pPr>
      <w:r>
        <w:rPr>
          <w:sz w:val="28"/>
        </w:rPr>
        <w:t xml:space="preserve">* * * </w:t>
      </w:r>
    </w:p>
    <w:p>
      <w:pPr>
        <w:pStyle w:val="Normal"/>
        <w:spacing w:lineRule="auto" w:line="360"/>
        <w:ind w:left="-1134" w:right="-1192" w:hanging="0"/>
        <w:rPr>
          <w:sz w:val="28"/>
        </w:rPr>
      </w:pPr>
      <w:r>
        <w:rPr>
          <w:sz w:val="28"/>
        </w:rPr>
        <w:t>Наша работа не представляет собой учебного пособия по истории русского революционного движения. Те вещи, которые автор считает актуальными для современного революционно-социалистического движения, рассмотрены в ней подробно, все остальное бегло упомянуто или не указано вовсе. Желающие восполнить имеющиеся пробелы, могут обратиться к содержащим фактическую информацию советским книгам, которые можно найти в библиотеках.</w:t>
      </w:r>
    </w:p>
    <w:p>
      <w:pPr>
        <w:pStyle w:val="Normal"/>
        <w:spacing w:lineRule="auto" w:line="360"/>
        <w:ind w:left="-1134" w:right="-1192" w:hanging="0"/>
        <w:rPr>
          <w:sz w:val="28"/>
        </w:rPr>
      </w:pPr>
      <w:r>
        <w:rPr>
          <w:sz w:val="28"/>
        </w:rPr>
        <w:t xml:space="preserve">Чтобы не писать два раза одно и то же, только разными словами, раздел о 1870-х годах и «Народной воле» был составлен из переработанной статьи автора «Софья Перовская и Андрей Желябов. К 125-летию 1-го марта», из которой был выброшен в первую очередь биографический материал о Перовской, Желябове и Михайлове, зато сделаны некоторые дополнения, в первую очередь глава «Агитация в рабочей среде». </w:t>
      </w:r>
    </w:p>
    <w:p>
      <w:pPr>
        <w:pStyle w:val="Normal"/>
        <w:spacing w:lineRule="auto" w:line="360"/>
        <w:ind w:left="-1134" w:right="-1192" w:hanging="0"/>
        <w:rPr>
          <w:sz w:val="28"/>
        </w:rPr>
      </w:pPr>
      <w:r>
        <w:rPr>
          <w:sz w:val="28"/>
        </w:rPr>
        <w:t xml:space="preserve">Автор понимает, что теоретические взгляды Герцена, Чернышевского, Бакунина, Писарева, Ткачева и Михайловского заслуживают гораздо более подробного изложения. Однако подобная работа затянула бы дело на долгие месяцы. Пришлось ограничиться сжатым пересказом. </w:t>
      </w:r>
    </w:p>
    <w:p>
      <w:pPr>
        <w:pStyle w:val="Normal"/>
        <w:spacing w:lineRule="auto" w:line="360"/>
        <w:ind w:left="-1134" w:right="-1192" w:hanging="0"/>
        <w:rPr>
          <w:sz w:val="28"/>
        </w:rPr>
      </w:pPr>
      <w:r>
        <w:rPr>
          <w:sz w:val="28"/>
        </w:rPr>
        <w:t xml:space="preserve">Автор не претендует на беспристрастность, с равным равнодушием описывающую и преступления угнетателей, и борьбу угнетенных. Все возможные мелкие ошибки и неточности, а равным образом стилистические и грамматические погрешности  объясняются тем обстоятельством, что книга писалась не ради научных лавров, а ради освобождения угнетенных классов, а потому – в спешке, когда  была возможность…                 </w:t>
      </w:r>
    </w:p>
    <w:p>
      <w:pPr>
        <w:pStyle w:val="Normal"/>
        <w:spacing w:lineRule="auto" w:line="360"/>
        <w:ind w:left="-1134" w:right="-1192" w:hanging="0"/>
        <w:rPr>
          <w:sz w:val="28"/>
        </w:rPr>
      </w:pPr>
      <w:r>
        <w:rPr>
          <w:sz w:val="28"/>
        </w:rPr>
      </w:r>
    </w:p>
    <w:p>
      <w:pPr>
        <w:pStyle w:val="Normal"/>
        <w:spacing w:lineRule="auto" w:line="360"/>
        <w:ind w:left="-1134" w:right="-1192" w:hanging="0"/>
        <w:rPr>
          <w:sz w:val="28"/>
        </w:rPr>
      </w:pPr>
      <w:r>
        <w:rPr>
          <w:sz w:val="28"/>
        </w:rPr>
      </w:r>
    </w:p>
    <w:p>
      <w:pPr>
        <w:pStyle w:val="Normal"/>
        <w:spacing w:lineRule="auto" w:line="360"/>
        <w:ind w:left="-1134" w:right="-1192" w:hanging="0"/>
        <w:rPr>
          <w:sz w:val="28"/>
        </w:rPr>
      </w:pPr>
      <w:r>
        <w:rPr>
          <w:sz w:val="28"/>
        </w:rPr>
      </w:r>
    </w:p>
    <w:p>
      <w:pPr>
        <w:pStyle w:val="Normal"/>
        <w:spacing w:lineRule="auto" w:line="360"/>
        <w:ind w:left="-1134" w:right="-1333" w:hanging="0"/>
        <w:jc w:val="center"/>
        <w:rPr>
          <w:sz w:val="28"/>
        </w:rPr>
      </w:pPr>
      <w:r>
        <w:rPr>
          <w:sz w:val="28"/>
        </w:rPr>
        <w:t xml:space="preserve">Народный протест. Революционное сектантство. </w:t>
      </w:r>
    </w:p>
    <w:p>
      <w:pPr>
        <w:pStyle w:val="Style14"/>
        <w:spacing w:lineRule="auto" w:line="360"/>
        <w:jc w:val="left"/>
        <w:rPr>
          <w:sz w:val="28"/>
        </w:rPr>
      </w:pPr>
      <w:r>
        <w:rPr>
          <w:sz w:val="28"/>
        </w:rPr>
        <w:t xml:space="preserve">Революционное движение, о котором пойдет речь в нашей работе – это преимущественно борьба интеллигенции – сперва, в декабристский период, дворянской интеллигенции - передовой, наиболее сознающей интересы своего класса и готовой самоотверженно бороться за них, части обуржуазивающегося дворянства, затем, в период народнический – интеллигенции как авангардной, передовой части трудящихся масс. Соединение потока борьбы народнической интеллигенции с борьбой самого трудового народа окончательно происходит только в начале 20 века. </w:t>
      </w:r>
    </w:p>
    <w:p>
      <w:pPr>
        <w:pStyle w:val="Normal"/>
        <w:spacing w:lineRule="auto" w:line="360"/>
        <w:ind w:left="-1134" w:right="-1333" w:hanging="0"/>
        <w:rPr>
          <w:sz w:val="28"/>
        </w:rPr>
      </w:pPr>
      <w:r>
        <w:rPr>
          <w:sz w:val="28"/>
        </w:rPr>
        <w:t xml:space="preserve">Однако, прежде чем перейти к известной истории, истории декабристов, Герцена, «Народной воли», следует остановиться на почти безвестной борьбе самих трудящихся масс в данный период, а равным образом на  идеологических течениях, возникших внутри самих масс и осмыслявших их собственную борьбу, дававших ей идеологическое оправдание и цели. </w:t>
      </w:r>
    </w:p>
    <w:p>
      <w:pPr>
        <w:pStyle w:val="Normal"/>
        <w:spacing w:lineRule="auto" w:line="360"/>
        <w:ind w:left="-1134" w:right="-1333" w:hanging="0"/>
        <w:rPr>
          <w:sz w:val="28"/>
        </w:rPr>
      </w:pPr>
      <w:r>
        <w:rPr>
          <w:sz w:val="28"/>
        </w:rPr>
        <w:t xml:space="preserve">Если народ, т.е. эксплуатируемый класс работников физического труда, никогда не является – к своей собственной беде – когортой героев, в любой момент готовых восстать против своих угнетателей, то в то же время он – к беде своих угнетателей – никогда не является и тупым стадом баранов, с восторгом сносящих сыплящиеся на них тумаки и шишки, приговаривая «Вы наши отцы, мы ваши дети». Даже в самые глухие эпохи раздавленности и забитости то там, то тут вспыхивают и гаснут индивидуальные, ограниченные и безрезультатные акты протеста – проявления того, что терпеть больше невыносимо, и отдельные наиболее склонные к размышлениям представители трудовой массы пытаются – соответственно своему опыту и своим знаниям – понять причины своих бедствий и способы покончить с ними. Дистанция огромного размера отделяет эту вялотекущую классовую борьбу от революции, и в то же время именно она является неискоренимым гарантом конечной неизбежности революции. </w:t>
      </w:r>
    </w:p>
    <w:p>
      <w:pPr>
        <w:pStyle w:val="Normal"/>
        <w:spacing w:lineRule="auto" w:line="360"/>
        <w:ind w:left="-1134" w:right="-1333" w:hanging="0"/>
        <w:rPr>
          <w:sz w:val="28"/>
        </w:rPr>
      </w:pPr>
      <w:r>
        <w:rPr>
          <w:sz w:val="28"/>
        </w:rPr>
        <w:t xml:space="preserve">В рассматриваемую эпоху 1790-1890гг. массовая борьба угнетенных классов находится на гораздо более низком уровне, чем в предшествующую эпоху 17-18вв. и чем в последующую эпоху начала 20 века. Прекращаются великие крестьянские восстания, в 1603 – 1775гг. сотрясавшие Россию, а в 1591 – 1768гг. – Украину. Мы не можем рассматривать здесь все причины данного явления, укажем только на две из них – усиление централизованности и готовности к подавлению народного протеста государственного аппарата и исчезновение независимого или полунезависимого от государственной власти класса казачества, во всех крестьянских войнах в России и на Украине выступавшего застрельщиком, инициатором крестьянского движения. Хребет трудящимся классам России, их способности к самостоятельной политической борьбе был сломлен Петром Первым, на Украине аналогичную роль сыграло поражение Великой крестьянской войны 1648 – 1678гг. – и все последующие народные выступления как в России, так и на Украине были по сути дела только арьергардными боями. </w:t>
      </w:r>
    </w:p>
    <w:p>
      <w:pPr>
        <w:pStyle w:val="Normal"/>
        <w:spacing w:lineRule="auto" w:line="360"/>
        <w:ind w:left="-1134" w:right="-1333" w:hanging="0"/>
        <w:rPr>
          <w:sz w:val="28"/>
        </w:rPr>
      </w:pPr>
      <w:r>
        <w:rPr>
          <w:sz w:val="28"/>
        </w:rPr>
        <w:t xml:space="preserve">Это не означает, что в рассматриваемое столетие массовая борьба крестьянства и других угнетенных классов напрочь отсутствовала. Не достигая более грандиозных размахов восстаний Разина и Пугачева, поставивших под угрозу существование царского государства или тем более размахов Великой крестьянской войны на Украине, нанесшей смертельный удар по Рече Посполитой, крестьянские выступления продолжались. Не претендуя на полноту, мы перечислим лишь несколько наиболее известных и наиболее значительных выступлений трудящихся масс в рассматриваемый период. </w:t>
      </w:r>
    </w:p>
    <w:p>
      <w:pPr>
        <w:pStyle w:val="Normal"/>
        <w:spacing w:lineRule="auto" w:line="360"/>
        <w:ind w:left="-1134" w:right="-1333" w:hanging="0"/>
        <w:rPr>
          <w:sz w:val="28"/>
        </w:rPr>
      </w:pPr>
      <w:r>
        <w:rPr>
          <w:sz w:val="28"/>
        </w:rPr>
        <w:t>В 1780-е годы крестьяне села Турбаи на Полтавщине убили своих помещиков и приехавших чиновников, после чего Турбаи несколько лет жили фактически как независимая маленькая республика. 1812г. – крестьянские восстания и жесточайше подавленное выступление пензенских солдат-ополченцев, отказавшихся идти на войну с Наполеоном до тех пор, пока не будет отменено крепостное право. 1820г. – выступление Семеновского полка. 1831г. – восстание крестьян-военных поселенцев Новгородской губернии. Тот же 1831г. восстание матросов в Севастополе, поддержанное жителями города. 1810-1830-е годы – партизанская крестьянская война на Волыни во главе с Устимом Кармалюком. 1859 - 1861г. – волна крестьянских выступлений, наиболее значительные из которых произошли в селе Бездна Казанской губернии и в селах Кандеевка и Черногай Пензенской губернии…</w:t>
      </w:r>
    </w:p>
    <w:p>
      <w:pPr>
        <w:pStyle w:val="Style14"/>
        <w:spacing w:lineRule="auto" w:line="360"/>
        <w:jc w:val="left"/>
        <w:rPr>
          <w:sz w:val="28"/>
        </w:rPr>
      </w:pPr>
      <w:r>
        <w:rPr>
          <w:sz w:val="28"/>
        </w:rPr>
        <w:t>Все это – крупные акции массовой борьбы. А сколько было действий индивидуального протеста – от побегов до стихийного красного террора, т.е. убийства крестьянами особо зарвавшихся помещиков и управляющих!</w:t>
      </w:r>
    </w:p>
    <w:p>
      <w:pPr>
        <w:pStyle w:val="Normal"/>
        <w:spacing w:lineRule="auto" w:line="360"/>
        <w:ind w:left="-1134" w:right="-1333" w:hanging="0"/>
        <w:rPr>
          <w:sz w:val="28"/>
        </w:rPr>
      </w:pPr>
      <w:r>
        <w:rPr>
          <w:sz w:val="28"/>
        </w:rPr>
        <w:t xml:space="preserve">Преувеличивать размеры всей этой массовой борьбы не следует, но забывать ее не стоит. «Народ» как всегда готовый к борьбе за свои общие цели субъект истории -это некая абстракция, на самом  деле народ состоит из многого множества людей – гордых и забитых, смелых и сломленных, думающих и тупых, причем даже такие ярко выраженные типы составляют исключение, а в характере большинства людей вообще и людей из народа в частности гордость и забитость, смелость и сломленность, мысль и тупость пребывают вперемешку, причем в разные моменты верх берет то одно, то другое.  Исключая редкие в истории моменты революций, против царящей неправды протестует только меньшинство – не только меньшинство интеллигенции, но и меньшинство народа, покорность и подавленность большинства трудящейся массы обеспечиваются безжалостно давящим ее режимом государственного гнета, и в то же время эти покорность и подавленность обеспечивают дальнейшее продолжение существования режима давящего гнета. Но протестующее, непокорное  меньшинство является тем бродилом, которое не дает совсем загнить болоту эксплуататорской цивилизации, а в моменты революционных потрясений именно вокруг этого непокорного меньшинства сплачивается на борьбу вся остальная трудящаяся масса. </w:t>
      </w:r>
    </w:p>
    <w:p>
      <w:pPr>
        <w:pStyle w:val="Normal"/>
        <w:spacing w:lineRule="auto" w:line="360"/>
        <w:ind w:left="-1134" w:right="-1333" w:hanging="0"/>
        <w:rPr>
          <w:sz w:val="28"/>
        </w:rPr>
      </w:pPr>
      <w:r>
        <w:rPr>
          <w:sz w:val="28"/>
        </w:rPr>
        <w:t xml:space="preserve">Кроме бунтов и выступлений, побегов и резни помещиков, обусловленных эмоциональным всплеском, чувством, что терпеть дольше невозможно, следует указать  на другую форму народного протеста –на сознательный и длительный организованный народный протест, на возникавшие в самом народе революционные организации и народных революционеров – одиночек, чей протест был в достаточно большой степени обоснован соответствующей идеологией (речь идет именно о разнице в степени – народ не стадо бессознательных баранов и его действия всегда связаны с присущими ему представлениями о добре и зле, о правде и кривде, о том, до каких пределов терпеть можно и после каких – нельзя. Но между крестьянином, зарубившем барина, который изнасиловал его невесту и анонимным солдатом, в 1820г. написавшем листовку «К преображенцам» есть количественная разница в смысле участия сознания, идеологии в их действиях). </w:t>
      </w:r>
    </w:p>
    <w:p>
      <w:pPr>
        <w:pStyle w:val="Normal"/>
        <w:spacing w:lineRule="auto" w:line="360"/>
        <w:ind w:left="-1134" w:right="-1333" w:hanging="0"/>
        <w:rPr>
          <w:sz w:val="28"/>
        </w:rPr>
      </w:pPr>
      <w:r>
        <w:rPr>
          <w:sz w:val="28"/>
        </w:rPr>
        <w:t>Историк русской общественной мысли Ю.М. Лотман пишет:</w:t>
      </w:r>
    </w:p>
    <w:p>
      <w:pPr>
        <w:pStyle w:val="Normal"/>
        <w:spacing w:lineRule="auto" w:line="360"/>
        <w:ind w:left="-1134" w:right="-1333" w:hanging="0"/>
        <w:rPr/>
      </w:pPr>
      <w:r>
        <w:rPr>
          <w:sz w:val="28"/>
        </w:rPr>
        <w:t xml:space="preserve">«Следует признать, что народная мысль эпохи крепостничества изучена нами недостаточно. Конечно, не следует искать в ней сколь-нибудь ясной социальной программы, но вместе с тем неоспорим тот факт, что </w:t>
      </w:r>
      <w:r>
        <w:rPr>
          <w:b/>
          <w:sz w:val="28"/>
        </w:rPr>
        <w:t xml:space="preserve">именно она в глубинах своих порождала образы и чувства, питавшие демократические теории той эпохи. Так, в народном сознании складывалось убеждение в природном равенстве людей, в праве народа-труженика самому решать свою судьбу. Но, конечно, не знали, что осуществляют идею народного суверенитета [зато осуществляли на деле народный суверенитет – и «идея народного суверенитета» стала лишь теоретическим выражением их практики] те крестьяне – участники восстания 1769 – 1771гг. в Кижах, которые организовывали свою власть как непосредственное управление общиной [ т.е. как непосредственное принятие всех решений общиной], в которой не было «ни первого, ни последнего», а выбранный староста присягал народу «Я буду стараться за вас до последней капли крови», отчитывался перед народом и сменялся им. </w:t>
      </w:r>
      <w:r>
        <w:rPr>
          <w:sz w:val="28"/>
        </w:rPr>
        <w:t xml:space="preserve">Точно так же не знал, что весьма точно воспроизводит мысль одного из произведения [просветителя] Новикова тот крестьянин, который летом 1824г. говорил, обращаясь к дворянину, осматривавшему Бородинское поле, где еще дотлевали кучи человеческих костей «Что, узнаете ли, которая князя, графа или нашего брата, простого человека?»» (см. Ж.Ж. Руссо. Трактаты. М., 1969, сс. 560 – 561). </w:t>
      </w:r>
    </w:p>
    <w:p>
      <w:pPr>
        <w:pStyle w:val="Normal"/>
        <w:spacing w:lineRule="auto" w:line="360"/>
        <w:ind w:left="-1134" w:right="-1333" w:hanging="0"/>
        <w:rPr>
          <w:sz w:val="28"/>
        </w:rPr>
      </w:pPr>
      <w:r>
        <w:rPr>
          <w:sz w:val="28"/>
        </w:rPr>
        <w:t>Поскольку чувства масс в России в 19 веке, как и в Германии в 16 веке, были вскормлены исключительно религиозной пищей, то сознательный народный протест – в тех именно формах сознательности, которые были тогда неизбежны – следует искать прежде всего в революционном крыле религиозного сектантства. Речь идет в первую очередь о замечательной анархо-коммунистической секте «бегунов», о которой мы приведем обширные цитаты из книги советского историка К.В. Чистова.</w:t>
      </w:r>
    </w:p>
    <w:p>
      <w:pPr>
        <w:pStyle w:val="Normal"/>
        <w:spacing w:lineRule="auto" w:line="360"/>
        <w:ind w:left="-1134" w:right="-1333" w:hanging="0"/>
        <w:rPr>
          <w:sz w:val="28"/>
        </w:rPr>
      </w:pPr>
      <w:r>
        <w:rPr>
          <w:sz w:val="28"/>
        </w:rPr>
        <w:t>Чистов пишет, что бегуны «исключали всякие компромиссы и оговорки, которые допускали другие ответвления старообрядчества. Они объявляли воплощением антихриста не только царя и никонианскую церковь, но и все законы и установления правительства, налоги и поборы, рекрутчину, армию, деньги, семью, паспорта, ревизию (т.е. перепись податного населения). Они утверждали, что есть только один выход – порвать все общественные связи и «бежать», т.е. перейти к конспиративному существованию, меняя пристанища и не даваясь в руки начальству. Бегство от «начальства», от помещика, из армии возводилось «бегунами» в степень религиозного догмата, получало высшую, по их представлениям, нравственную санкцию..</w:t>
      </w:r>
    </w:p>
    <w:p>
      <w:pPr>
        <w:pStyle w:val="Normal"/>
        <w:spacing w:lineRule="auto" w:line="360"/>
        <w:ind w:left="-1134" w:right="-1192" w:hanging="0"/>
        <w:rPr>
          <w:sz w:val="28"/>
        </w:rPr>
      </w:pPr>
      <w:r>
        <w:rPr>
          <w:sz w:val="28"/>
        </w:rPr>
        <w:t>«Бегунство» может быть охарактеризовано как анархический утопизм с религиозной окраской…</w:t>
      </w:r>
    </w:p>
    <w:p>
      <w:pPr>
        <w:pStyle w:val="Normal"/>
        <w:spacing w:lineRule="auto" w:line="360"/>
        <w:ind w:left="-1134" w:right="-1192" w:hanging="0"/>
        <w:rPr/>
      </w:pPr>
      <w:r>
        <w:rPr>
          <w:sz w:val="28"/>
        </w:rPr>
        <w:t>В отличие от других старообрядцев, «бегуны» связывали окончательное наступление «царства антихристова» не столько со временем Никона, сколько с первыми всеобщими ревизиями податных душ в 1717 – 1728 и 1744гг. По мнению «бегунов», именно первая ревизия, осуществленная при Петре, была причиной разделения общества на классы и возникновения частной собственности – источника всех последующих несчастий». Здесь Чистов приводит длинную цитату из писаний одного из основателей «бегунства» Евфимия, говорившего, что «</w:t>
      </w:r>
      <w:r>
        <w:rPr>
          <w:b/>
          <w:sz w:val="28"/>
        </w:rPr>
        <w:t>глагол «мое» от диавола</w:t>
      </w:r>
      <w:r>
        <w:rPr>
          <w:sz w:val="28"/>
        </w:rPr>
        <w:t xml:space="preserve">, рече введеся: </w:t>
      </w:r>
      <w:r>
        <w:rPr>
          <w:b/>
          <w:sz w:val="28"/>
        </w:rPr>
        <w:t>вся вам общая сотворил есть бог</w:t>
      </w:r>
      <w:r>
        <w:rPr>
          <w:sz w:val="28"/>
        </w:rPr>
        <w:t xml:space="preserve">». После этого К.В. Чистов продолжает: </w:t>
      </w:r>
    </w:p>
    <w:p>
      <w:pPr>
        <w:pStyle w:val="Normal"/>
        <w:spacing w:lineRule="auto" w:line="360"/>
        <w:ind w:left="-1134" w:right="-1192" w:hanging="0"/>
        <w:rPr>
          <w:sz w:val="28"/>
        </w:rPr>
      </w:pPr>
      <w:r>
        <w:rPr>
          <w:sz w:val="28"/>
        </w:rPr>
        <w:t xml:space="preserve">«…Один из вождей «бегунства» Василий Петров, а вслед за ним Антип Яковлев предприняли попытку превратить секту в артель с обобществленным имуществом, которое мыслилось как «божье». При этом обобществлялось все, вплоть до одежды и обуви. </w:t>
      </w:r>
    </w:p>
    <w:p>
      <w:pPr>
        <w:pStyle w:val="Normal"/>
        <w:spacing w:lineRule="auto" w:line="360"/>
        <w:ind w:left="-1134" w:right="-1192" w:hanging="0"/>
        <w:rPr>
          <w:sz w:val="28"/>
        </w:rPr>
      </w:pPr>
      <w:r>
        <w:rPr>
          <w:sz w:val="28"/>
        </w:rPr>
        <w:t>Нельзя не удивляться тому, насколько чутко уловили «бегуны» основную причину общественных бедствий – существование частной собственности и неравенства сословий. Замечательно и то, что причиной несчастий тех, кому «первый император» «ничего не дав, только едино рукоделие имети повеле», объявляется не война Христа с антихристом, а вполне земная ревизия податных душ, правда, проведенная царем – одним из воплощений все того же «антихриста»…</w:t>
      </w:r>
    </w:p>
    <w:p>
      <w:pPr>
        <w:pStyle w:val="Normal"/>
        <w:spacing w:lineRule="auto" w:line="360"/>
        <w:ind w:left="-1134" w:right="-1192" w:hanging="0"/>
        <w:rPr/>
      </w:pPr>
      <w:r>
        <w:rPr>
          <w:sz w:val="28"/>
        </w:rPr>
        <w:t>Один из основных догматов «бегунства» – «брань с антихристом», т.е. борьба  с этим обществом. В послании Евфимия говорится: «</w:t>
      </w:r>
      <w:r>
        <w:rPr>
          <w:b/>
          <w:sz w:val="28"/>
        </w:rPr>
        <w:t>Спасется лишь непокоривыйся мучителю</w:t>
      </w:r>
      <w:r>
        <w:rPr>
          <w:sz w:val="28"/>
        </w:rPr>
        <w:t>; до самого дне судного непокоривым быти антихристу повелено»…</w:t>
      </w:r>
    </w:p>
    <w:p>
      <w:pPr>
        <w:pStyle w:val="Normal"/>
        <w:spacing w:lineRule="auto" w:line="360"/>
        <w:ind w:left="-1134" w:right="-1192" w:hanging="0"/>
        <w:rPr/>
      </w:pPr>
      <w:r>
        <w:rPr>
          <w:sz w:val="28"/>
        </w:rPr>
        <w:t xml:space="preserve">Все это вместе с тем не значит, что «бегуны» намеревались вступить в вооруженную борьбу с правительством… «Брань» понималась ими прежде всего как непокорение и обличение, ибо вера с «замкнутыми устами»… «мертва». </w:t>
      </w:r>
      <w:r>
        <w:rPr>
          <w:b/>
          <w:sz w:val="28"/>
        </w:rPr>
        <w:t>«Бегуны» с фанатическим упорством вели противоправительственную, противоцерковную, противокрепостническую, противорекрутскую и т.д. пропаганду.</w:t>
      </w:r>
      <w:r>
        <w:rPr>
          <w:sz w:val="28"/>
        </w:rPr>
        <w:t xml:space="preserve"> Активность обличительной пропаганды, активная агитация за вовлечение новых членов в секту, а не просто спасение собственных душ составляли одну из отличительных особенностей «бегунства»…</w:t>
      </w:r>
    </w:p>
    <w:p>
      <w:pPr>
        <w:pStyle w:val="Normal"/>
        <w:spacing w:lineRule="auto" w:line="360"/>
        <w:ind w:left="-1134" w:right="-1192" w:hanging="0"/>
        <w:rPr>
          <w:sz w:val="28"/>
        </w:rPr>
      </w:pPr>
      <w:r>
        <w:rPr>
          <w:sz w:val="28"/>
        </w:rPr>
        <w:t>С исторической точки зрения самым существенным в движении надо признать то, что свойственный «бегунам» пафос отрицания феодальной действительности, их ненависть к угнетателям и всей системе угнетения, их осознание невозможности жить по старому были близки значительному большинству русского крестьянства периода кризиса феодализма и реформ 1860-х годов. «Бегуны» отличались от других слоев крестьянства только последовательностью своего отрицания и тем, что [классовая] ненависть возводилась ими в религиозный принцип. Поэтому их пропаганда, их тайные листки, песни, легенды активно воспринимались крестьянами, не принадлежащими к секте, даже не принадлежащими к сектантству и старообрядчеству вообще, которые тоже, кстати сказать, составляли заметную часть русского крестьянства.</w:t>
      </w:r>
    </w:p>
    <w:p>
      <w:pPr>
        <w:pStyle w:val="Normal"/>
        <w:spacing w:lineRule="auto" w:line="360"/>
        <w:ind w:left="-1134" w:right="-1192" w:hanging="0"/>
        <w:rPr>
          <w:sz w:val="28"/>
        </w:rPr>
      </w:pPr>
      <w:r>
        <w:rPr>
          <w:sz w:val="28"/>
        </w:rPr>
        <w:t>В отличие от т.н. мистических сект – духоборов, молокан и т.д. – учивших, что «царство божие» находится внутри нас и его надо всячески оберегать, а не искать во внешнем мире, что необходимо думать о самосовершенствовании и спасении собственной души, «бегуны» по-крестьянски жаждали «царства божьего» на земле…</w:t>
      </w:r>
    </w:p>
    <w:p>
      <w:pPr>
        <w:pStyle w:val="Normal"/>
        <w:spacing w:lineRule="auto" w:line="360"/>
        <w:ind w:left="-1134" w:right="-1333" w:hanging="0"/>
        <w:rPr>
          <w:sz w:val="28"/>
        </w:rPr>
      </w:pPr>
      <w:r>
        <w:rPr>
          <w:sz w:val="28"/>
        </w:rPr>
        <w:t xml:space="preserve">Бегуны отрицали всякую организацию как возможный источник угнетения. Известно, например, что в 1863г. один из крупнейших бегунских наставников Н.С. Киселев написал свои «Статьи» – своеобразный документ, в котором предлагал создать стройную систему управления сектой. Однако этот проект на большом Нижнетагильском «соборе» 1864г. не был принят, и секта осталась анархической организацией» (К.В. Чистов. Русские народные социально-утопические легенды. М., 1967, сс. 241 – 243, 246, 248 – 249, 257).  </w:t>
      </w:r>
    </w:p>
    <w:p>
      <w:pPr>
        <w:pStyle w:val="Normal"/>
        <w:spacing w:lineRule="auto" w:line="360"/>
        <w:ind w:left="-1134" w:right="-1333" w:hanging="0"/>
        <w:rPr>
          <w:sz w:val="28"/>
        </w:rPr>
      </w:pPr>
      <w:r>
        <w:rPr>
          <w:sz w:val="28"/>
        </w:rPr>
        <w:t xml:space="preserve">С точки зрения современного революционного движения упрекнуть «бегунство» можно разве только в отказе от вооруженной борьбы. Однако из всего вышеприведенного в упор не видно, чтобы этот отказ был обусловлен принципиальным пацифизмом. Принципиальная враждебность к революционному насилию непредставима со стороны людей, озабоченных не спасением собственной души, но «бранью с антихристом». Скорее всего передовые крестьянские борцы из секты «бегунов» лучше, чем революционеры-интеллигенты, ощущали невозможность крестьянской революции в тех конкретных условиях (в 17 – 18 веках раскольники были активными участниками крестьянских, казацких и стрелецких восстаний). Практическая идея «бегунов» заключалась в создании своего рода подпольного «контробщества» в порах существующего общества, а поскольку существование такого «контробщества», по понятным причинам, было очень хрупко и неустойчиво, то они чрезвычайно энергично искали «праведную землю» за пределами царской империи, куда и намерены были переселиться. В поисках праведной земли бегунские активисты доходили до Аравийской пустыни и Курильских островов (подробнее об этом см. в книге Чистова). </w:t>
      </w:r>
    </w:p>
    <w:p>
      <w:pPr>
        <w:pStyle w:val="Normal"/>
        <w:spacing w:lineRule="auto" w:line="360"/>
        <w:ind w:left="-1134" w:right="-1333" w:hanging="0"/>
        <w:rPr>
          <w:sz w:val="28"/>
        </w:rPr>
      </w:pPr>
      <w:r>
        <w:rPr>
          <w:sz w:val="28"/>
        </w:rPr>
        <w:t xml:space="preserve">В отдаленных окраинных районах, докуда не добрались еще загребущие руки царской власти и эксплуататорской цивилизации, бегуны, как и некоторые другие течения радикального раскола, создавали поселения, где хотели жить по правде и справедливости. Но все подобные попытки – и этот их урок сохраняет свое значение по сей день – показали невозможность эскапизма, попыток уйти от несправедливого мира, вместо того, чтобы переделать его. Рано или поздно до бегунских поселений добиралась царская власть, и бегунам приходилось подчиняться неправедным законом – либо бежать еще дальше, до тех пор, когда бежать стало некуда. Новый мир не создашь, укрываясь на окраинах старого мира, его добудешь лишь в непримиримом бою с последним, в бою, в котором борцы за новый мир как разрушат старые общественные отношения, так и овладеют в пользу освобожденного человечества всем богатством созданных при старом мире технических знаний и средств… Такой урок, который из деятельности бегунов могут усвоить современные автономы и прочие эскаписты… </w:t>
      </w:r>
    </w:p>
    <w:p>
      <w:pPr>
        <w:pStyle w:val="Normal"/>
        <w:spacing w:lineRule="auto" w:line="360"/>
        <w:ind w:left="-1134" w:right="-1333" w:hanging="0"/>
        <w:rPr/>
      </w:pPr>
      <w:r>
        <w:rPr>
          <w:sz w:val="28"/>
        </w:rPr>
        <w:t xml:space="preserve">Бегунами не исчерпывались революционно-религиозные народные течения. В конце 1850-х годов Иван Григорьев, побывавший в своей жизни и в Турции, и в США, создал организацию, которую царские власти классифицировали как «новую молоканскую секту под названием «коммунистов», причем, скорее всего, «коммунисты» были официальным самоназванием григорьевцев. Григорьев и его сторонники считали, что единственный предмет Библии – человек, все остальное (ангелы и дьяволы, ад и рай) лишь символы состояний человека. Иван Григорьев был арестован в 1872г. и через несколько месяцев умер в тюрьме, скорее всего, отравленный тюремной администрацией. После его смерти организация пережила ряд оппортунистических отколов, но в 1917г. ортодоксальные последователи Григорьева приняли Октябрьскую революцию как долгожданный страшный суд над «форменными порядками», установленными «гадами» и «зверями», как наступление «царства божьего» ( см. А.И. Клибанов. Народная социальная утопия в России. 19 век. М., 1978, 211 – 282). </w:t>
      </w:r>
    </w:p>
    <w:p>
      <w:pPr>
        <w:pStyle w:val="Normal"/>
        <w:spacing w:lineRule="auto" w:line="360"/>
        <w:ind w:left="-1134" w:right="-1333" w:hanging="0"/>
        <w:rPr>
          <w:sz w:val="28"/>
        </w:rPr>
      </w:pPr>
      <w:r>
        <w:rPr>
          <w:sz w:val="28"/>
        </w:rPr>
        <w:t xml:space="preserve">Следует вспомнить также Тимофея Михайловича Бондарева (1820 – 1898), крепостного крестьянина, отданного в солдаты, порвавшего в армии с православием и сосланного за это в Сибирь. </w:t>
      </w:r>
    </w:p>
    <w:p>
      <w:pPr>
        <w:pStyle w:val="Normal"/>
        <w:spacing w:lineRule="auto" w:line="360"/>
        <w:ind w:left="-1134" w:right="-1333" w:hanging="0"/>
        <w:rPr>
          <w:sz w:val="28"/>
        </w:rPr>
      </w:pPr>
      <w:r>
        <w:rPr>
          <w:sz w:val="28"/>
        </w:rPr>
        <w:t xml:space="preserve">В Сибири Бондарев создал свою собственную коммунистическую теорию, в которой Великого Труженика – Каина противопоставил паразиту и божьему льстецу Авелю. Бондарев сам понимал, что использует религиозный язык прежде всего потому, что ему неоткуда больше взять доказательств за коммунизм и что «люди нашего класса сильно верят в бога и загробную жизнь», поэтому с ними надо разговаривать на понятном им языке. Бондарев переписывался и спорил на равных со Львом Николаевичем Толстым, критикуя идею последнего о непротивлении злу насилием и издеваясь над проповедью любви, любви, которая не помешала столетиями существовать эксплуататорству и крепостничеству. Бондарев, как и другие народные коммунисты со времен жившего в 16 веке Феодосия Косого был интернационалистом, у него не русские противостояли нерусским, а труженики – эксплуататорам ( о Т.М. Бондареве см. там же, сс. 283 – 315). </w:t>
      </w:r>
    </w:p>
    <w:p>
      <w:pPr>
        <w:pStyle w:val="Normal"/>
        <w:spacing w:lineRule="auto" w:line="360"/>
        <w:ind w:left="-1134" w:right="-1333" w:hanging="0"/>
        <w:rPr>
          <w:sz w:val="28"/>
        </w:rPr>
      </w:pPr>
      <w:r>
        <w:rPr>
          <w:sz w:val="28"/>
        </w:rPr>
        <w:t xml:space="preserve">Наряду с сознательными народными протестантами, отталкивавшимися от привычных народному сознанию религиозных форм, были – хотя и в меньшем количестве – народные протестанты, тем или иным образом познакомившиеся с современной наукой и философией, своеобразно воспринявшие их и использовавшие их против эксплуататорских порядков. Здесь в первую очередь нужно назвать грамотного солдата, в 1820г. во время выступления Семеновского полка написавшего листовку «К преображенцам». Личность этого солдата – к его счастью, и к досаде историков – так и не была установлена царской полицией. В этой замечательной для своего времени листовке солдат-самоучка призывал – не много, не мало! – к свержению царской власти и к установлению власти своего рода Советов Солдатских депутатов с выборным и подконтрольным им президентом (см. В.В. Лапин. Семеновская история. Лг, 1991, сс. 150 – 153). </w:t>
      </w:r>
    </w:p>
    <w:p>
      <w:pPr>
        <w:pStyle w:val="Normal"/>
        <w:spacing w:lineRule="auto" w:line="360"/>
        <w:ind w:left="-1134" w:right="-1333" w:hanging="0"/>
        <w:rPr>
          <w:sz w:val="28"/>
        </w:rPr>
      </w:pPr>
      <w:r>
        <w:rPr>
          <w:sz w:val="28"/>
        </w:rPr>
        <w:t>Поток народной революционной оппозиции и поток борьбы революционной интеллигенции соединятся в начале 20 века, особенно – в момент подъема Великой Русской Революции 1917 – 1921гг., когда, по свидетельству лидера Партии левых социалистов – революционеров, Марии Спиридоновой крестьяне – сектанты целыми селами будут вступать в ПЛСР. Представление думающих крестьян-сектантов о правде – справедливости совпадет с преставлением о ней революционной интеллигенции…</w:t>
      </w:r>
    </w:p>
    <w:p>
      <w:pPr>
        <w:pStyle w:val="Normal"/>
        <w:spacing w:lineRule="auto" w:line="360"/>
        <w:ind w:left="-1134" w:right="-1333" w:hanging="0"/>
        <w:rPr>
          <w:sz w:val="28"/>
        </w:rPr>
      </w:pPr>
      <w:r>
        <w:rPr>
          <w:sz w:val="28"/>
        </w:rPr>
      </w:r>
    </w:p>
    <w:p>
      <w:pPr>
        <w:pStyle w:val="Normal"/>
        <w:spacing w:lineRule="auto" w:line="360"/>
        <w:ind w:left="-1134" w:right="-1333" w:hanging="0"/>
        <w:rPr>
          <w:sz w:val="28"/>
        </w:rPr>
      </w:pPr>
      <w:r>
        <w:rPr>
          <w:sz w:val="28"/>
        </w:rPr>
      </w:r>
    </w:p>
    <w:p>
      <w:pPr>
        <w:pStyle w:val="Normal"/>
        <w:spacing w:lineRule="auto" w:line="360"/>
        <w:ind w:left="-1134" w:right="-1333" w:hanging="0"/>
        <w:jc w:val="center"/>
        <w:rPr>
          <w:sz w:val="28"/>
        </w:rPr>
      </w:pPr>
      <w:r>
        <w:rPr>
          <w:sz w:val="28"/>
        </w:rPr>
        <w:t xml:space="preserve">Украинские предтечи народничества – П. Иваненко и Д. Братковский. </w:t>
      </w:r>
    </w:p>
    <w:p>
      <w:pPr>
        <w:pStyle w:val="Style14"/>
        <w:spacing w:lineRule="auto" w:line="360"/>
        <w:jc w:val="left"/>
        <w:rPr>
          <w:sz w:val="28"/>
        </w:rPr>
      </w:pPr>
      <w:r>
        <w:rPr>
          <w:sz w:val="28"/>
        </w:rPr>
        <w:t xml:space="preserve">Особенностью России 18-19 веков было то, что петровские реформы добавили к общему классовому, социально-экономическому разрыву между верхами и низами добавочный культурный разрыв. Боярин 17 века был для крестьянина враждебен, но полностью понятен, помещик 19 века – враждебен, но во многих своих особенностях к тому же непонятен, интеллигент – разночинец 19 века не был враждебен, но был непонятен, а потому нередко казался враждебен. </w:t>
      </w:r>
    </w:p>
    <w:p>
      <w:pPr>
        <w:pStyle w:val="Normal"/>
        <w:spacing w:lineRule="auto" w:line="360"/>
        <w:ind w:left="-1134" w:right="-1333" w:hanging="0"/>
        <w:rPr>
          <w:sz w:val="28"/>
        </w:rPr>
      </w:pPr>
      <w:r>
        <w:rPr>
          <w:sz w:val="28"/>
        </w:rPr>
        <w:t xml:space="preserve">С самого своего возникновения русская революционная разночинная интеллигенция воспринимала не по ее вине существующую пропасть между собою и народом как важнейшую проблему, и лишь к 20 веку она буквально своими телами заполнила эту проклятую пропасть и дошла до народа. Весь 19 век – это история попыток русской революционной интеллигенции дойти до народа, соединиться с ним в жизни, труде и восстании. </w:t>
      </w:r>
    </w:p>
    <w:p>
      <w:pPr>
        <w:pStyle w:val="Normal"/>
        <w:spacing w:lineRule="auto" w:line="360"/>
        <w:ind w:left="-1134" w:right="-1333" w:hanging="0"/>
        <w:rPr>
          <w:sz w:val="28"/>
        </w:rPr>
      </w:pPr>
      <w:r>
        <w:rPr>
          <w:sz w:val="28"/>
        </w:rPr>
        <w:t xml:space="preserve">Первый русский интеллигент – народник А.Н. Радищев даже не делал таких попыток. Он был первой ласточкой, предвестником грядущих доблестных дней, а потому был одиночкой - и с горечью сознавал это. </w:t>
      </w:r>
    </w:p>
    <w:p>
      <w:pPr>
        <w:pStyle w:val="Normal"/>
        <w:spacing w:lineRule="auto" w:line="360"/>
        <w:ind w:left="-1134" w:right="-1333" w:hanging="0"/>
        <w:rPr>
          <w:sz w:val="28"/>
        </w:rPr>
      </w:pPr>
      <w:r>
        <w:rPr>
          <w:sz w:val="28"/>
        </w:rPr>
        <w:t xml:space="preserve">Известны фамилии нескольких дворян, примкнувших к пугачевскому восстанию. Сомнительно, однако, что они сделали это по идейным соображениям – как по идейным соображениям поддержали пугачевцев и прошли с ними весь их крестный путь до конца такие представители верхов, как зам. атамана Оренбургского казачьего войска и депутат Комиссии по составлению уложения 1767г. Тимофей Падуров, казненный вместе с Пугачевым, и башкирские старшины Салават Юлаев и Кинзя Арсланов. </w:t>
      </w:r>
    </w:p>
    <w:p>
      <w:pPr>
        <w:pStyle w:val="Normal"/>
        <w:spacing w:lineRule="auto" w:line="360"/>
        <w:ind w:left="-1134" w:right="-1333" w:hanging="0"/>
        <w:rPr>
          <w:sz w:val="28"/>
        </w:rPr>
      </w:pPr>
      <w:r>
        <w:rPr>
          <w:sz w:val="28"/>
        </w:rPr>
        <w:t xml:space="preserve">Отдаленных предтеч революционного народничества, интеллигентов, становящихся передовыми борцами крестьянской революции и кладущих за нее свои головы следует искать в конце 17 – начале 18 века на Украине. Ими были Петро Иваненко (Петрик) и Данило Братковский. </w:t>
      </w:r>
    </w:p>
    <w:p>
      <w:pPr>
        <w:pStyle w:val="Normal"/>
        <w:spacing w:lineRule="auto" w:line="360"/>
        <w:ind w:left="-1134" w:right="-1333" w:hanging="0"/>
        <w:rPr>
          <w:sz w:val="28"/>
        </w:rPr>
      </w:pPr>
      <w:r>
        <w:rPr>
          <w:sz w:val="28"/>
        </w:rPr>
        <w:t xml:space="preserve">Вообще следует сказать, что революционное движение в Российской империи отнюдь не считалось с границами будущих государств СНГовии, оно было свободно от национальной замкнутости – и именно в этом была его сила. Одним из центров революционного народничества была Украина. К ужасу и возмущению тогдашних и будущих украинских патриотов все наиболее боевые и жертвенные элементы на Украине шли в общерусское революционное движение, и такие люди, как Дмитро Лизогуб, Иван Логовенко, Володимир Свириденко и Виктор Малинка сражались и погибли не за украинскую незалежну буржуазну державу, а за освобождение украинских и русских крестьян путем всеохватывающей социальной революции. В то же время бесспорно влияние старой украинской революционной традиции на общерусское революционное движение 19 века. Шевченко был у народников не менее популярен, чем Некрасов, а память о революционных подвигах запорожского казачества не менее популярна, чем память о подвигах казачества донского или яикского. За 50 лет до этого деятельность Южного общества и Общества соединенных славян разворачивалась на территории Украины, и если это ничего не дало русскому государственнику Пестелю, то бросается в глаза обусловленность федералистских идей Общества соединенных славян смешанным, украинско-польско-еврейско-русским национальным составом Правобережной Украины. Декабрист Рылеев, чисто русский по национальному происхождению, пожив некоторое время на Слобожанщине, написал на русском языке несколько глубоко украинских по духу замечательных произведений («Наливайко», «Войнаровский» и т.д.).  </w:t>
      </w:r>
    </w:p>
    <w:p>
      <w:pPr>
        <w:pStyle w:val="Normal"/>
        <w:spacing w:lineRule="auto" w:line="360"/>
        <w:ind w:left="-1134" w:right="-1333" w:hanging="0"/>
        <w:rPr>
          <w:sz w:val="28"/>
        </w:rPr>
      </w:pPr>
      <w:r>
        <w:rPr>
          <w:sz w:val="28"/>
        </w:rPr>
        <w:t xml:space="preserve">От украинских впечатлений идет привлекательная федералистская леволиберальная традиция в исторической и политической мысли – традиция Костомарова и Драгоманова. Лучший русский историк 19 века Николай Костомаров писал на русском языке, но в молодости, при Николае Первом,  он был репрессирован как активист украинской демократически-социалистической подпольной группы – Кирилло-Мефодиевского братства. Именно под воздействием украинской истории он с федералистских антимосковских позиций пересмотрел всю историю России, открыл под могильной плитой Московского царства старую вечевую Русь, новгородское и псковское «народоправства». </w:t>
      </w:r>
    </w:p>
    <w:p>
      <w:pPr>
        <w:pStyle w:val="Normal"/>
        <w:spacing w:lineRule="auto" w:line="360"/>
        <w:ind w:left="-1134" w:right="-1333" w:hanging="0"/>
        <w:rPr>
          <w:sz w:val="28"/>
        </w:rPr>
      </w:pPr>
      <w:r>
        <w:rPr>
          <w:sz w:val="28"/>
        </w:rPr>
        <w:t xml:space="preserve">Левее Костомарова по своим политическим взглядам был Михайло Драгоманов (1841 – 1895), украинский Герцен, как и Герцен, колебавшийся между революцией и либерализмом, но в целом склонявшийся на сторону революции. Федералистское мировоззрение Драгоманова представляло сложную смесь буржуазного демократизма, меньшевистского марксизма и прудонистского анархизма. Целью его деятели было не создание украинского буржуазного государства, но разрушение русского эксплуататорского государства и создание на его месте вольной федерации территорий и областей. </w:t>
      </w:r>
    </w:p>
    <w:p>
      <w:pPr>
        <w:pStyle w:val="Normal"/>
        <w:spacing w:lineRule="auto" w:line="360"/>
        <w:ind w:left="-1134" w:right="-1333" w:hanging="0"/>
        <w:rPr>
          <w:sz w:val="28"/>
        </w:rPr>
      </w:pPr>
      <w:r>
        <w:rPr>
          <w:sz w:val="28"/>
        </w:rPr>
        <w:t>При всех недостатках украинско-русской федералистской традиции Костомарова и Драгоманова, она была на три головы выше последующего украинского этнического национализма и в грядущей вольной Украине без хлопа и пана ее еще вспомнят незлым тихим словом…</w:t>
      </w:r>
    </w:p>
    <w:p>
      <w:pPr>
        <w:pStyle w:val="Normal"/>
        <w:spacing w:lineRule="auto" w:line="360"/>
        <w:ind w:left="-1134" w:right="-1333" w:hanging="0"/>
        <w:rPr>
          <w:sz w:val="28"/>
        </w:rPr>
      </w:pPr>
      <w:r>
        <w:rPr>
          <w:sz w:val="28"/>
        </w:rPr>
        <w:t>Но мы забежали далеко вперед…</w:t>
      </w:r>
    </w:p>
    <w:p>
      <w:pPr>
        <w:pStyle w:val="Normal"/>
        <w:spacing w:lineRule="auto" w:line="360"/>
        <w:ind w:left="-1134" w:right="-1333" w:hanging="0"/>
        <w:rPr>
          <w:sz w:val="28"/>
        </w:rPr>
      </w:pPr>
      <w:r>
        <w:rPr>
          <w:sz w:val="28"/>
        </w:rPr>
        <w:t xml:space="preserve">На Украине конца 17 – начала 18 веков еще не существовало культурной пропасти между верхами и низами, тем более, что Великая крестьянская война 1648 – 1678гг. перетасовала людской состав классов, а стремительно шедший процесс нового классообразования еще не успел уложиться в окостеневшие формы. Это и объясняет появление таких замечательных революционеров, как Петро Иваненко (Петрик) и Данило Братковский, интеллигентов, увидевших единственное спасение горячо любимой ими Украины в крестьянско-казацкой революции и отдавших за эту революцию жизни. </w:t>
      </w:r>
    </w:p>
    <w:p>
      <w:pPr>
        <w:pStyle w:val="Normal"/>
        <w:spacing w:lineRule="auto" w:line="360"/>
        <w:ind w:left="-1134" w:right="-1333" w:hanging="0"/>
        <w:rPr>
          <w:sz w:val="28"/>
        </w:rPr>
      </w:pPr>
      <w:r>
        <w:rPr>
          <w:sz w:val="28"/>
        </w:rPr>
        <w:t xml:space="preserve">Петро Иваненко являлся старшим канцеляристом при генеральной войсковой канцелярии Гетманщины и был женат на племяннице известного украинского феодала Кочубея Ганне. В 1691г. он порвал с женой (которая, по его же свидетельству, сильно его допекла своими  аристократическими тунеядными нравами) и всей своей социальной средой вообще и бежал на Сечь, надеясь поднять запорожских казаков на восстание против московского царя, его верного украинского холуя Мазепы и всех украинских богачей вообще. </w:t>
      </w:r>
    </w:p>
    <w:p>
      <w:pPr>
        <w:pStyle w:val="Normal"/>
        <w:spacing w:lineRule="auto" w:line="360"/>
        <w:ind w:left="-1134" w:right="-1333" w:hanging="0"/>
        <w:rPr>
          <w:sz w:val="28"/>
        </w:rPr>
      </w:pPr>
      <w:r>
        <w:rPr>
          <w:sz w:val="28"/>
        </w:rPr>
        <w:t xml:space="preserve">Украинский историк начала 20 века Д.И. Яворницкий дает Петрику следующую характеристику: </w:t>
      </w:r>
    </w:p>
    <w:p>
      <w:pPr>
        <w:pStyle w:val="Normal"/>
        <w:spacing w:lineRule="auto" w:line="360"/>
        <w:ind w:left="-1134" w:right="-1333" w:hanging="0"/>
        <w:rPr>
          <w:sz w:val="28"/>
        </w:rPr>
      </w:pPr>
      <w:r>
        <w:rPr>
          <w:sz w:val="28"/>
        </w:rPr>
        <w:t xml:space="preserve">«Это не был какой-нибудь проходимец, искавший приключений среди запорожского войска. Это была горячая голова, ясно сознававшая недуги своего отечества, твердо решившаяся взять на себя роль спасителя Украины, а заодно Запорожья, и с этой целью удалившаяся в Сечь…, принадлежа к натурам живым, беспокойным, легко увлекающимся, но вместе с тем считающим себя призванными к великим делам и чрезвычайным подвигам…» (Д. И. Яворницкий. История запорожских казаков, в 3-х томах.  Т.3, Киев, 1993, сс. 86 – 87). </w:t>
      </w:r>
    </w:p>
    <w:p>
      <w:pPr>
        <w:pStyle w:val="Normal"/>
        <w:spacing w:lineRule="auto" w:line="360"/>
        <w:ind w:left="-1134" w:right="-1333" w:hanging="0"/>
        <w:rPr>
          <w:sz w:val="28"/>
        </w:rPr>
      </w:pPr>
      <w:r>
        <w:rPr>
          <w:sz w:val="28"/>
        </w:rPr>
        <w:t>Тогдашнему кошевому атаману Сечи Ивану Гусаку Петрик, которого казаки, за его таланты, избрали писарем Войска Запорожского, обрисовывал следующую перспективу:</w:t>
      </w:r>
    </w:p>
    <w:p>
      <w:pPr>
        <w:pStyle w:val="Normal"/>
        <w:spacing w:lineRule="auto" w:line="360"/>
        <w:ind w:left="-1134" w:right="-1333" w:hanging="0"/>
        <w:rPr>
          <w:sz w:val="28"/>
        </w:rPr>
      </w:pPr>
      <w:r>
        <w:rPr>
          <w:sz w:val="28"/>
        </w:rPr>
        <w:t xml:space="preserve">«Пане кошовый, разве не помогут нам наши братья, которых сердюки – арендаторы да те дуки – богачи, которым цари имения пораздавали, разве что живыми не едят, когда услышат, что ты с войском пошел с Сечи, то они сами тех чертовых панов подавят, а мы с войском придем на готовое…» (там же, т.3, 96 – 97). </w:t>
      </w:r>
    </w:p>
    <w:p>
      <w:pPr>
        <w:pStyle w:val="Normal"/>
        <w:spacing w:lineRule="auto" w:line="360"/>
        <w:ind w:left="-1134" w:right="-1333" w:hanging="0"/>
        <w:rPr>
          <w:sz w:val="28"/>
        </w:rPr>
      </w:pPr>
      <w:r>
        <w:rPr>
          <w:sz w:val="28"/>
        </w:rPr>
        <w:t xml:space="preserve">Однако кошевой и Войско Запорожское в целом, несмотря на колебания, не решились поддержать Петрика и стать инициаторами крестьянского восстания на Украине. Тогда Петрик с поддержавшей его радикальной частью казаков решил действовать по образцу Богдана Хмельницкого и искать необходимую для начала восстания первичную точку опоры у крымского хана. С точки зрения современного пролетарского интернационализма подобная тактика заслуживает осуждения, однако применять критерии пролетарского интернационализма в их целостном объеме к классовой борьбе конца 17 века было бы чудовищным анахронизмом. </w:t>
      </w:r>
    </w:p>
    <w:p>
      <w:pPr>
        <w:pStyle w:val="Normal"/>
        <w:spacing w:lineRule="auto" w:line="360"/>
        <w:ind w:left="-1134" w:right="-1333" w:hanging="0"/>
        <w:rPr>
          <w:sz w:val="28"/>
        </w:rPr>
      </w:pPr>
      <w:r>
        <w:rPr>
          <w:sz w:val="28"/>
        </w:rPr>
        <w:t>Получив поддержку крымского хана – хотя и в недостаточной степени – Петрик стал рассылать на Украину универсалы, представлявшие собой пик сознательной революционности крестьяно-казацких восстаний на Украине:</w:t>
      </w:r>
    </w:p>
    <w:p>
      <w:pPr>
        <w:pStyle w:val="Normal"/>
        <w:spacing w:lineRule="auto" w:line="360"/>
        <w:ind w:left="-1134" w:right="-1333" w:hanging="0"/>
        <w:rPr/>
      </w:pPr>
      <w:r>
        <w:rPr>
          <w:sz w:val="28"/>
        </w:rPr>
        <w:t xml:space="preserve">«Не раз открыто говорил я вам, старым и меньшим, добрым молодцам, в какой опасности обретается наш малороссийский край и </w:t>
      </w:r>
      <w:r>
        <w:rPr>
          <w:b/>
          <w:sz w:val="28"/>
        </w:rPr>
        <w:t>до какого упадка приходит отчизна наша чрез ненавистных монархов</w:t>
      </w:r>
      <w:r>
        <w:rPr>
          <w:sz w:val="28"/>
        </w:rPr>
        <w:t xml:space="preserve">, среди которых мы подлинно житие свое имеем: как львы лютые, рты свои разверсши, хотят поглотить нас во всякое время, т.е. сделать своими невольниками… Москва за нами, как за стеною, цела, и этим не довольствуясь, старается всх нас сделать своими холопами и невольниками…они [московские цари] позволили нынешнему гетману [т.е. Мазепе] пораздавать городовой старшине имения, а </w:t>
      </w:r>
      <w:r>
        <w:rPr>
          <w:b/>
          <w:sz w:val="28"/>
        </w:rPr>
        <w:t>старшина, поделившись нашею братией, позаписывала их себе и детям своим в вечность и только что в плуги не запрягают, а уж как захотят, так и поворачивают, словно невольниками своими</w:t>
      </w:r>
      <w:r>
        <w:rPr>
          <w:sz w:val="28"/>
        </w:rPr>
        <w:t>. Москва для того нашим старшим это позволила, чтобы наши люди таким тяжелым подданством оплошились и не противились москалям исполнять над ними свои замыслы, т.е. учинив в городах воевод своих, взять нас в рабство вечное…</w:t>
      </w:r>
    </w:p>
    <w:p>
      <w:pPr>
        <w:pStyle w:val="Normal"/>
        <w:spacing w:lineRule="auto" w:line="360"/>
        <w:ind w:left="-1134" w:right="-1333" w:hanging="0"/>
        <w:rPr/>
      </w:pPr>
      <w:r>
        <w:rPr>
          <w:sz w:val="28"/>
        </w:rPr>
        <w:t>…</w:t>
      </w:r>
      <w:r>
        <w:rPr>
          <w:b/>
          <w:sz w:val="28"/>
        </w:rPr>
        <w:t>не для того начали мы дело, чтобы своих людей воевать, а для того, чтобы при помощи божией, освободить их и себя от москвичей и панов наших грабительской неволи</w:t>
      </w:r>
      <w:r>
        <w:rPr>
          <w:sz w:val="28"/>
        </w:rPr>
        <w:t>…вы сами, как разумные головы, рассудите, лучше ли быть в неволе или на воле, лучше ли быть чужим слугой или своим господином, лучше ли быть у москаля или поляка невольником мужиком, или вольным казаком…</w:t>
      </w:r>
    </w:p>
    <w:p>
      <w:pPr>
        <w:pStyle w:val="Normal"/>
        <w:spacing w:lineRule="auto" w:line="360"/>
        <w:ind w:left="-1134" w:right="-1333" w:hanging="0"/>
        <w:rPr/>
      </w:pPr>
      <w:r>
        <w:rPr>
          <w:sz w:val="28"/>
        </w:rPr>
        <w:t xml:space="preserve">Нет надобности много писать вам – </w:t>
      </w:r>
      <w:r>
        <w:rPr>
          <w:b/>
          <w:sz w:val="28"/>
        </w:rPr>
        <w:t>вы сами знаете, что делают с вами москали и хищные паны и что чинится вам от арендаторов – все то сами хорошо знаете, потому что они объездили вам все ваши шеи и всю вашу скотину позабирали</w:t>
      </w:r>
      <w:r>
        <w:rPr>
          <w:sz w:val="28"/>
        </w:rPr>
        <w:t xml:space="preserve">. Станьте-ка, без всякой оговорки, за свои вольности, беритесь сполна, со всею честною правдою с нами…, и теперь когда Господь Бог всемогущий поможет выбиться из-под  ярма московского, </w:t>
      </w:r>
      <w:r>
        <w:rPr>
          <w:b/>
          <w:sz w:val="28"/>
        </w:rPr>
        <w:t>то вы учините у себя такой порядок, какой сами захотите…»</w:t>
      </w:r>
      <w:r>
        <w:rPr>
          <w:sz w:val="28"/>
        </w:rPr>
        <w:t xml:space="preserve">  (там же, т.3, сс. 103 – 105, 118). </w:t>
      </w:r>
    </w:p>
    <w:p>
      <w:pPr>
        <w:pStyle w:val="Normal"/>
        <w:spacing w:lineRule="auto" w:line="360"/>
        <w:ind w:left="-1134" w:right="-1333" w:hanging="0"/>
        <w:rPr/>
      </w:pPr>
      <w:r>
        <w:rPr>
          <w:sz w:val="28"/>
        </w:rPr>
        <w:t xml:space="preserve">Очень много говорит о характеристике современной украинской буржуазии тот факт, что в качестве своего национального героя она выставляет органического предателя Мазепу, всегда предававшего своих начальников, лишь только замечалось, что сила последних пошла на убыль. Польского короля, у которого он начинал свою службу, Мазепа предал в пользу Правобережного гетмана Дорошенко, Дорошенко – в пользу Левобережного гетмана Самойловича, Самойловича – в пользу московского царя, а этого последнего предал не из украинского патриотизма, но ошибочно посчитав, что шведский король берет над ним верх. Убедившись в своем просчете, Мазепа перед смертью успел еще вступить с Петром Первым в переговоры о выдаче ему Карла Двенадцатого. Зато Мазепа интенсивно проводил приватизацию и раздавал крестьян в крепостные новому украинскому эксплуататорскому классу, безупречный же борец против московского царя Петро Иваненко равной ненавистью ненавидел русского царя, и украинских богачей и заявлял, что </w:t>
      </w:r>
      <w:r>
        <w:rPr>
          <w:b/>
          <w:sz w:val="28"/>
        </w:rPr>
        <w:t>«Я стою за посполитый люд [простой народ], за самых бедных и простых людей. Богдан Хмельницкий избавил украинский народ от неволи ляшской [польской], а я хочу избавить его от новой неволи москалей и своих панов»</w:t>
      </w:r>
      <w:r>
        <w:rPr>
          <w:sz w:val="28"/>
        </w:rPr>
        <w:t xml:space="preserve"> (Н.И. Костомаров. Руина. М.. 1994, с.469). Поэтому ему никак не быть героем буржуазной Украины – он герой нашего, пролетарского класса, наш товарищ из давних времен, один из первых сознательных борцов за вольную Украину без хлопа и пана. </w:t>
      </w:r>
    </w:p>
    <w:p>
      <w:pPr>
        <w:pStyle w:val="Normal"/>
        <w:spacing w:lineRule="auto" w:line="360"/>
        <w:ind w:left="-1134" w:right="-1333" w:hanging="0"/>
        <w:rPr>
          <w:sz w:val="28"/>
        </w:rPr>
      </w:pPr>
      <w:r>
        <w:rPr>
          <w:sz w:val="28"/>
        </w:rPr>
        <w:t>Роль Петрика в украинской крестьянской революции 17 века подобна роли Бабефа в Великой Французской революции. Программы и Петрика, и Бабефа – это пик сознательной революционности для их эпохи и для тех классов, передовыми борцами которых они были. И Петрик, и Бабеф пришли на изломе революции, когда стало ясно, что великий героизм и великие жертвы угнетенных классов во время революции привели лишь к тому, что на смену одним угнетателям пришли другие и что поэтому необходима новая, еще более великая революция, которая навсегда разрешит проклятый вопрос о голодных и раздетых людях. Но именно потому, что максимально сознательная революционная программа Петрика и Бабефа могла появиться не в розовом начале революции с его иллюзиями об общеклассовом единении, но при сумрачно-трезвом закате революции, когда классовый характер событий был понят народными низами, именно поэтому данная революционная программа не могла победить. Было слишком поздно. Революционная энергия была исчерпана. Самые самоотверженные борцы революции погибли, оставшиеся были парализованы многочисленными разочарованиями и чудовищной усталостью. Петрик и Бабеф были обречены погибнуть – как завершители одного этапа великой борьбы угнетенных за свое освобождение - и как предтечи нового этапа…</w:t>
      </w:r>
    </w:p>
    <w:p>
      <w:pPr>
        <w:pStyle w:val="Normal"/>
        <w:spacing w:lineRule="auto" w:line="360"/>
        <w:ind w:left="-1134" w:right="-1333" w:hanging="0"/>
        <w:rPr>
          <w:sz w:val="28"/>
        </w:rPr>
      </w:pPr>
      <w:r>
        <w:rPr>
          <w:sz w:val="28"/>
        </w:rPr>
        <w:t>Несмотря на первые частичные успехи, Петрик не смог поднять всенародное восстание на Украине. Правобережная Украина была полностью уничтожена 30-летней войной 1648 – 1678гг., по свидетельствам современных путешественников, на ней можно было встретить только стаи изголодавшихся псов и груды человеческих костей. Те, кто выжил и бежал на Левобережье, во власть московских бояр и украинских старшин, принадлежали к самым робким и забитым, и мужичью жизнь в неволе предпочитали славной казацкой вольной смерти.  Петрик сделал другой выбор. По свидетельству анонимной «Истории русов» 19 века, он был убит копьем в спину предателем казаком Вечоркой. Однако «История русов» – весьма ненадежный исторический источник, поэтому, мы не знаем, строго говоря, как погиб славный украинский революционер Петро Иваненко …</w:t>
      </w:r>
    </w:p>
    <w:p>
      <w:pPr>
        <w:pStyle w:val="Normal"/>
        <w:spacing w:lineRule="auto" w:line="360"/>
        <w:ind w:left="-1134" w:right="-1333" w:hanging="0"/>
        <w:rPr>
          <w:sz w:val="28"/>
        </w:rPr>
      </w:pPr>
      <w:r>
        <w:rPr>
          <w:sz w:val="28"/>
        </w:rPr>
        <w:t>Спустя десятилетие его дело в других условиях попытается продолжить Данило Братковский, поэт и публицист, мелкий украинский шляхтич с Волыни. Долгие годы, стихами и прозой, Братковский боролся за реформы Речи Посполитой, пока горький опыт не убедил его, что вся эта реформистская возня абсолютно бесполезна и единственный путь, достойный честного человека – это путь крестьянской революции. К этому времени стало оживать Правобережье. Формально находясь под властью польского короля, на деле оно в тот момент было местом проживания почти независимых казацких и крестьянских общин с выборными атаманами. Однако превращение формальной власти польского короля во власть реальную, было только вопросом времени – и вслед за этим на Правобережье немедленно нахлынула бы орда польских панов, горящих желанием превратить вольных казаков в своих холопов. Предотвратить такой поворот событий могла только революция во всей Речи Посполитой. С планом подобной революции и обратился к казацким атаманам Правобережья Братковский. За попытку реализовать свой план он пожертвовал жизнью. Братковский был арестован в 1704г., когда на ярмарке, переодетый в крестьянскую свитку, он раздавал крестьянам свои прокламации. За первую попытку хождения в народ Данилу Братковского четвертовали. Продолжатели его метода борьбы появятся только через 170 лет…</w:t>
      </w:r>
    </w:p>
    <w:p>
      <w:pPr>
        <w:pStyle w:val="Normal"/>
        <w:spacing w:lineRule="auto" w:line="360"/>
        <w:ind w:left="-1134" w:right="-1333" w:hanging="0"/>
        <w:rPr>
          <w:sz w:val="28"/>
        </w:rPr>
      </w:pPr>
      <w:r>
        <w:rPr>
          <w:sz w:val="28"/>
        </w:rPr>
      </w:r>
    </w:p>
    <w:p>
      <w:pPr>
        <w:pStyle w:val="Normal"/>
        <w:spacing w:lineRule="auto" w:line="360"/>
        <w:ind w:left="-1134" w:right="-1333" w:hanging="0"/>
        <w:rPr>
          <w:sz w:val="28"/>
        </w:rPr>
      </w:pPr>
      <w:r>
        <w:rPr>
          <w:sz w:val="28"/>
        </w:rPr>
      </w:r>
    </w:p>
    <w:p>
      <w:pPr>
        <w:pStyle w:val="Normal"/>
        <w:spacing w:lineRule="auto" w:line="360"/>
        <w:ind w:left="-1134" w:right="-1333" w:hanging="0"/>
        <w:jc w:val="center"/>
        <w:rPr>
          <w:sz w:val="28"/>
        </w:rPr>
      </w:pPr>
      <w:r>
        <w:rPr>
          <w:sz w:val="28"/>
        </w:rPr>
        <w:t xml:space="preserve">Радищев. </w:t>
      </w:r>
    </w:p>
    <w:p>
      <w:pPr>
        <w:pStyle w:val="Normal"/>
        <w:spacing w:lineRule="auto" w:line="360"/>
        <w:ind w:left="-1134" w:right="-1333" w:hanging="0"/>
        <w:rPr>
          <w:sz w:val="28"/>
        </w:rPr>
      </w:pPr>
      <w:r>
        <w:rPr>
          <w:sz w:val="28"/>
        </w:rPr>
        <w:t xml:space="preserve">Большая часть советских историков относила Радищева, наряду с декабристами, к дворянским революционерам. Не последней причиной этого является тот факт, что советская историография жестко следовала ленинской классификации этапов русского революционного движения – за дворянским этапом пришел этап разночинный, а за ним – этап пролетарский. Если строго следовать этой линейной классификации, то нелогично было бы считать Радищева, во времени предшествовавшего декабристам, предшественником вовсе не декабризма, а народничества, предтечей трудовой революции угнетенных классов. </w:t>
      </w:r>
    </w:p>
    <w:p>
      <w:pPr>
        <w:pStyle w:val="Normal"/>
        <w:spacing w:lineRule="auto" w:line="360"/>
        <w:ind w:left="-1134" w:right="-1333" w:hanging="0"/>
        <w:rPr>
          <w:sz w:val="28"/>
        </w:rPr>
      </w:pPr>
      <w:r>
        <w:rPr>
          <w:sz w:val="28"/>
        </w:rPr>
        <w:t xml:space="preserve">С нашей точки зрения, революционное движение в России было борьбой пролетаризируемых масс против господствующего в России двухголового чудовища – сросшихся воедино бюрократического самодержавия и периферийного капитализма. Изначально эту борьбу вел авангард трудящихся масс – революционная интеллигенция, чья борьба находилась в отрыве от стихийной борьбы самих масс, потом, с конца 19 –начала 20 века, поток сознательной борьбы революционной интеллигенции и стихийного народного протеста слились воедино, и результатом стала Великая революция 1917 – 1921гг. </w:t>
      </w:r>
    </w:p>
    <w:p>
      <w:pPr>
        <w:pStyle w:val="Normal"/>
        <w:spacing w:lineRule="auto" w:line="360"/>
        <w:ind w:left="-1134" w:right="-1333" w:hanging="0"/>
        <w:rPr>
          <w:sz w:val="28"/>
        </w:rPr>
      </w:pPr>
      <w:r>
        <w:rPr>
          <w:sz w:val="28"/>
        </w:rPr>
        <w:t xml:space="preserve">С этой точки зрения декабризм (исключая его особняком стоявшую революционно-демократическую группу – Общество соединенных славян) не был необходимым предшественником последующего революционного движения, но являлся не имевшим последствий эпизодом. Если революционные социалисты – от Герцена и до героев 1917г. хотели покончить с полупериферийным положением России в мировой капиталистической системе посредством уничтожения самой этой системы, посредством мировой социалистической революции, то декабристы радикальными буржуазными реформами хотели перевести Россию с полупериферии в центр, в ядро мировой системы капитализма. Русское революционное движение было движением угнетенных классов, стремившихся к разрушению эксплуататорской государственности, декабристы были смелыми борцами передовой части господствующего класса, желавшими вырвать у его реакционной части государственный аппарат и с его помощью осуществить буржуазную модернизацию России. </w:t>
      </w:r>
    </w:p>
    <w:p>
      <w:pPr>
        <w:pStyle w:val="Normal"/>
        <w:spacing w:lineRule="auto" w:line="360"/>
        <w:ind w:left="-1134" w:right="-1333" w:hanging="0"/>
        <w:rPr>
          <w:sz w:val="28"/>
        </w:rPr>
      </w:pPr>
      <w:r>
        <w:rPr>
          <w:sz w:val="28"/>
        </w:rPr>
        <w:t xml:space="preserve">В последний советский период наиболее вдумчивые историки стали пересматривать прежнее представление о Радищеве как о дворянском революционере и предшественнике декабристов. В вышедшей в 1990г. популярной книге по истории русской экономической мысли ее автор, А.В. Аникин охарактеризовал экономические взгляды Радищева следующим образом: </w:t>
      </w:r>
    </w:p>
    <w:p>
      <w:pPr>
        <w:pStyle w:val="Normal"/>
        <w:spacing w:lineRule="auto" w:line="360"/>
        <w:ind w:left="-1134" w:right="-1192" w:hanging="0"/>
        <w:rPr>
          <w:sz w:val="28"/>
        </w:rPr>
      </w:pPr>
      <w:r>
        <w:rPr>
          <w:sz w:val="28"/>
        </w:rPr>
        <w:t xml:space="preserve">«…Радищев в любом случае был против сохранения крупного помещичьего землевладения с наемным крестьянским трудом… Этим объясняется его скептицизм в отношении надежд на мирную реформу, поскольку трудно было рассчитывать, что помещики добровольно отдадут землю. </w:t>
      </w:r>
    </w:p>
    <w:p>
      <w:pPr>
        <w:pStyle w:val="Normal"/>
        <w:spacing w:lineRule="auto" w:line="360"/>
        <w:ind w:left="-1134" w:right="-1192" w:hanging="0"/>
        <w:rPr>
          <w:sz w:val="28"/>
        </w:rPr>
      </w:pPr>
      <w:r>
        <w:rPr>
          <w:sz w:val="28"/>
        </w:rPr>
        <w:t>Радищеву виделось общество, в котором земля находится в руках миллионов независимых мелких собственников, ведущих на ней хозяйство без уплаты дани феодалам…Таким образом, Радищев стоял за революционно-демократическое решение аграрного вопроса…</w:t>
      </w:r>
    </w:p>
    <w:p>
      <w:pPr>
        <w:pStyle w:val="Normal"/>
        <w:spacing w:lineRule="auto" w:line="360"/>
        <w:ind w:left="-1134" w:right="-1192" w:hanging="0"/>
        <w:rPr>
          <w:sz w:val="28"/>
        </w:rPr>
      </w:pPr>
      <w:r>
        <w:rPr>
          <w:sz w:val="28"/>
        </w:rPr>
        <w:t xml:space="preserve">Радищеву были чужды примитивно – социалистические идеалы и мечтания, которыми впоследствии увлекалось народничество… В главных своих сочинениях он просто не упоминает об общине, явно не видя за ней будущего. В этом смысле Радищев был далек от утопий. </w:t>
      </w:r>
    </w:p>
    <w:p>
      <w:pPr>
        <w:pStyle w:val="Normal"/>
        <w:spacing w:lineRule="auto" w:line="360"/>
        <w:ind w:left="-1134" w:right="-1192" w:hanging="0"/>
        <w:rPr/>
      </w:pPr>
      <w:r>
        <w:rPr>
          <w:sz w:val="28"/>
        </w:rPr>
        <w:t xml:space="preserve">Его утопизм был в другом. </w:t>
      </w:r>
      <w:r>
        <w:rPr>
          <w:b/>
          <w:sz w:val="28"/>
        </w:rPr>
        <w:t>Мелкое хозяйство представлялось Радищеву отнюдь не исходным пунктом неизбежного капиталистического развития с укрупнением одних ферм и вымыванием других, а вечным идеальным состоянием, в котором первоначальное равенство собственности каким-то чудом сохранится навсегда. В этой системе как будто вовсе нет места накоплению богатства как капитала и наемному труду</w:t>
      </w:r>
      <w:r>
        <w:rPr>
          <w:sz w:val="28"/>
        </w:rPr>
        <w:t xml:space="preserve">» (А.В. Аникин. Путь исканий. Социально-экономические идеи в России до марксизма. М., 1990, сс. 94 – 95). </w:t>
      </w:r>
    </w:p>
    <w:p>
      <w:pPr>
        <w:pStyle w:val="Normal"/>
        <w:spacing w:lineRule="auto" w:line="360"/>
        <w:ind w:left="-1134" w:right="-1192" w:hanging="0"/>
        <w:rPr>
          <w:sz w:val="28"/>
        </w:rPr>
      </w:pPr>
      <w:r>
        <w:rPr>
          <w:sz w:val="28"/>
        </w:rPr>
        <w:t xml:space="preserve">С аграрными проектами декабристов Никиты Муравьева и даже Пестеля, стремящимися к развитию капитализма в деревне, к превращению помещиков в хозяев капитала, а обезземеленных после освобождения крестьян – в источник наемного труда (у Пестеля все это должно было происходить только на одной половине земли, другая же половина должна была служить своего рода источником социального страхования) взгляды Радищева не имели ничего общего. Зато они чрезвычайно напоминают взгляды народников, за одним важнейшим исключением, о котором читатели, скорее всего, уже догадались, и которое, как мы вскоре увидим, не представляло такую уж абсолютную противоположность народничеству. </w:t>
      </w:r>
    </w:p>
    <w:p>
      <w:pPr>
        <w:pStyle w:val="Normal"/>
        <w:spacing w:lineRule="auto" w:line="360"/>
        <w:ind w:left="-1134" w:right="-1192" w:hanging="0"/>
        <w:rPr>
          <w:sz w:val="28"/>
        </w:rPr>
      </w:pPr>
      <w:r>
        <w:rPr>
          <w:sz w:val="28"/>
        </w:rPr>
        <w:t>Но прежде чем рассмотреть этот вопрос, для контраста Радищева с декабристами скажем, что и отстаивавшееся Радищевым желательное политическое устройство тоже не имело ничего общего с политическими идеалами декабристов (за исключением «соединенных славян»). Вот что пишет о политическом идеале Радищева такой исследователь его идейного наследия, как известный филолог Лотман:</w:t>
      </w:r>
    </w:p>
    <w:p>
      <w:pPr>
        <w:pStyle w:val="Normal"/>
        <w:spacing w:lineRule="auto" w:line="360"/>
        <w:ind w:left="-1134" w:right="-1192" w:hanging="0"/>
        <w:rPr>
          <w:sz w:val="28"/>
        </w:rPr>
      </w:pPr>
      <w:r>
        <w:rPr>
          <w:sz w:val="28"/>
        </w:rPr>
        <w:t>«Радищев никогда не высказывался в пользу представительной системы. Идеалом ему представлялась вечевая республика…</w:t>
      </w:r>
    </w:p>
    <w:p>
      <w:pPr>
        <w:pStyle w:val="Normal"/>
        <w:spacing w:lineRule="auto" w:line="360"/>
        <w:ind w:left="-1134" w:right="-1333" w:hanging="0"/>
        <w:rPr/>
      </w:pPr>
      <w:r>
        <w:rPr>
          <w:sz w:val="28"/>
        </w:rPr>
        <w:t xml:space="preserve">Радищев сперва видел гарантии сохранения народной власти в прямом народном правительстве, для чего требовалось превращение страны в федерацию мелких общин, затем – не в парламенте и не в способности всего народа собираться на одной площади, а </w:t>
      </w:r>
      <w:r>
        <w:rPr>
          <w:b/>
          <w:sz w:val="28"/>
        </w:rPr>
        <w:t>в постоянной готовности народа к вооруженному выступлению. Революция превращается в постоянный политический институт. Именно в ходе нее народ осуществляет свой суверенитет</w:t>
      </w:r>
      <w:r>
        <w:rPr>
          <w:sz w:val="28"/>
        </w:rPr>
        <w:t xml:space="preserve">. Образец такого устройства Радищев видел в древнерусском вече, свергавшем князей» ( Ю. М. Лотман. Избранные статьи в 3-х томах, т. </w:t>
      </w:r>
      <w:r>
        <w:rPr>
          <w:sz w:val="28"/>
          <w:lang w:val="en-US"/>
        </w:rPr>
        <w:t>II</w:t>
      </w:r>
      <w:r>
        <w:rPr>
          <w:sz w:val="28"/>
        </w:rPr>
        <w:t xml:space="preserve">, Таллинн, 1992, сс. 153, 82). </w:t>
      </w:r>
    </w:p>
    <w:p>
      <w:pPr>
        <w:pStyle w:val="Normal"/>
        <w:spacing w:lineRule="auto" w:line="360"/>
        <w:ind w:left="-1134" w:right="-1333" w:hanging="0"/>
        <w:rPr>
          <w:sz w:val="28"/>
        </w:rPr>
      </w:pPr>
      <w:r>
        <w:rPr>
          <w:sz w:val="28"/>
        </w:rPr>
        <w:t xml:space="preserve">Как видим, все это совершенно не похоже ни на конституционную монархию Никиты Муравьева, ни на парламентскую республику Рылеева, ни на революционно-бюрократическую диктатуру Пестеля, зато отдаленно предвосхищает народническую федерацию общин и даже максималистскую идею о «праве на восстание» в конституции трудовой республики. </w:t>
      </w:r>
    </w:p>
    <w:p>
      <w:pPr>
        <w:pStyle w:val="Normal"/>
        <w:spacing w:lineRule="auto" w:line="360"/>
        <w:ind w:left="-1134" w:right="-1333" w:hanging="0"/>
        <w:rPr>
          <w:sz w:val="28"/>
        </w:rPr>
      </w:pPr>
      <w:r>
        <w:rPr>
          <w:sz w:val="28"/>
        </w:rPr>
        <w:t xml:space="preserve">Аксиомой является то обстоятельство, что классовый характер деятельности мыслителя или политика определяется не его классовым происхождением и даже не его классовым положением, но тем, за дело какого класса он борется. Поэтому дворянин Радищев не был дворянским революционером – как не были дворянскими революционерами дворяне Бакунин, Перовская, Кропоткин и т.д. Радищев был дальним предшественником революционного народничества, первым интеллигентом из верхов русского общества, сознательно перешедшим на сторону социальных низов. </w:t>
      </w:r>
    </w:p>
    <w:p>
      <w:pPr>
        <w:pStyle w:val="Normal"/>
        <w:spacing w:lineRule="auto" w:line="360"/>
        <w:ind w:left="-1134" w:right="-1333" w:hanging="0"/>
        <w:rPr>
          <w:sz w:val="28"/>
        </w:rPr>
      </w:pPr>
      <w:r>
        <w:rPr>
          <w:sz w:val="28"/>
        </w:rPr>
        <w:t xml:space="preserve">От будущего народничества Радищева отличало то, что он был не социалистом, а эгалитаристом. Уничтожение социального неравенства, эксплуатации человека человеком он мыслил не путем обобществления средств производства, а путем их уравнительного передела. Однако и в этом нет ничего удивительного. </w:t>
      </w:r>
    </w:p>
    <w:p>
      <w:pPr>
        <w:pStyle w:val="Normal"/>
        <w:spacing w:lineRule="auto" w:line="360"/>
        <w:ind w:left="-1134" w:right="-1333" w:hanging="0"/>
        <w:rPr>
          <w:sz w:val="28"/>
        </w:rPr>
      </w:pPr>
      <w:r>
        <w:rPr>
          <w:sz w:val="28"/>
        </w:rPr>
        <w:t>До промышленной революции, создавшей такие мощные производительные силы, что трудовая частная собственность на них сделалась иллюзией и использование их стало возможным лишь либо путем эксплуатации наемного труда, либо путем товарищеского сотрудничества ассоциации работников, до промышленной революции эгалитаризм в народных идеалах бесклассового общества преобладал над социализмом. Обобществление мотыг, сох и ручных прялок не давало никаких преимуществ сравнительно с их индивидуальным использованием. Старый народный эгалитаризм нашел, через 3 года после книги Радищева, лаконичное выражение в петиции парижских санкюлотов Конвенту: «Мы требуем, чтобы у каждого гражданина была своя мастерская или своя лавка – и не более чем одна» (земельным вопросом парижские санкюлоты, к большому сожалению, мало интересовались). В те же 1790-е годы  основатель анархизма англичанин Вильям Годвин в своей книге «О политической справедливости» изложит свой идеал общества, где не будет юридического права собственности, зато останется реальное владение свободных, равных и независимых друг от друга производителей их мелкими средствами производства. Это был докапиталистический народный идеал общества свободных и равных производителей, не эксплуатирующих наемный труд (хотя, на самом деле, реализация такого идеала не могла обойтись без эксплуатации членов семьи). Подобные относительно равные общества существовали на земле в течении тысячелетий, периодически возникающее в них неравенство пресекалось посредством таких мер, как регулярные уравнительные переделы земли, принудительные общественные траты, налагаемые общиной на более богатые группы и т.п. Подобное равенство не было, конечно, идеальным и стопроцентным, но жилось в таких относительно равных обществах не труднее, зато свободнее чем в обществе с капиталом и наемным трудом…</w:t>
      </w:r>
    </w:p>
    <w:p>
      <w:pPr>
        <w:pStyle w:val="Normal"/>
        <w:spacing w:lineRule="auto" w:line="360"/>
        <w:ind w:left="-1134" w:right="-1333" w:hanging="0"/>
        <w:rPr>
          <w:sz w:val="28"/>
        </w:rPr>
      </w:pPr>
      <w:r>
        <w:rPr>
          <w:sz w:val="28"/>
        </w:rPr>
        <w:t xml:space="preserve">Лишь через четверть века после Радищева, санкюлотов и Годвина земляк этого последнего, Роберт Оуэн докажет, что созданные промышленной революцией производительные силы потому и грандиозны, что основаны на ассоциации человеческого труда, поэтому они не могут быть поделены поровну между работниками, и эти последние, если хотят избавиться от эксплуатации, должны будут взять новые производительные силы в коллективную, а не индивидуальную власть. Со времен промышленной революции эгалитаризм в качестве народного идеала будет вытеснен социализмом, но Радищев до этого не доживет.  </w:t>
      </w:r>
    </w:p>
    <w:p>
      <w:pPr>
        <w:pStyle w:val="Normal"/>
        <w:spacing w:lineRule="auto" w:line="360"/>
        <w:ind w:left="-1134" w:right="-1333" w:hanging="0"/>
        <w:rPr>
          <w:sz w:val="28"/>
        </w:rPr>
      </w:pPr>
      <w:r>
        <w:rPr>
          <w:sz w:val="28"/>
        </w:rPr>
        <w:t>В своей главной книге, в «Путешествии из Петербурга в Москву» Радищев выступает сторонником «равенства в имуществах»:</w:t>
      </w:r>
    </w:p>
    <w:p>
      <w:pPr>
        <w:pStyle w:val="Normal"/>
        <w:spacing w:lineRule="auto" w:line="360"/>
        <w:ind w:left="-1134" w:right="-1333" w:hanging="0"/>
        <w:rPr/>
      </w:pPr>
      <w:r>
        <w:rPr>
          <w:sz w:val="28"/>
        </w:rPr>
        <w:t>«</w:t>
      </w:r>
      <w:r>
        <w:rPr>
          <w:b/>
          <w:sz w:val="28"/>
        </w:rPr>
        <w:t>Равновесие во властях, равенство в имуществах отъемлют даже корень гражданских несогласий</w:t>
      </w:r>
      <w:r>
        <w:rPr>
          <w:sz w:val="28"/>
        </w:rPr>
        <w:t xml:space="preserve">» ( А. Н. Радищев. Сочинения. М., 1988, с. 111). </w:t>
      </w:r>
    </w:p>
    <w:p>
      <w:pPr>
        <w:pStyle w:val="Normal"/>
        <w:spacing w:lineRule="auto" w:line="360"/>
        <w:ind w:left="-1134" w:right="-1333" w:hanging="0"/>
        <w:rPr/>
      </w:pPr>
      <w:r>
        <w:rPr>
          <w:sz w:val="28"/>
        </w:rPr>
        <w:t xml:space="preserve">Но в «Путешествии…» кроме того, есть и совершенно замечательное место, сохраняющее всю свою горькую актуальность и по сей день и предвосхищающее любимую идею народничества – противопоставление излюбленного буржуазными экономистами </w:t>
      </w:r>
      <w:r>
        <w:rPr>
          <w:i/>
          <w:sz w:val="28"/>
        </w:rPr>
        <w:t xml:space="preserve">«национального богатства» народному благосостоянию. </w:t>
      </w:r>
      <w:r>
        <w:rPr>
          <w:sz w:val="28"/>
        </w:rPr>
        <w:t>Это – рассказ о прогрессивном помещике – рационализаторе, который ради великой цели увеличения сельскохозяйственного производства отнял у своих крестьян всю их землю и принудил крестьян  работать все время на господской земле, получая скудное пищевое содержание (т.н. «месячину»). Рассказав эту историю, Радищев, вместо того, чтобы восхищаться ростом сельскохозяйственного производства и прогрессивным рационализатором, дает тому следующую характеристику:</w:t>
      </w:r>
    </w:p>
    <w:p>
      <w:pPr>
        <w:pStyle w:val="Normal"/>
        <w:spacing w:lineRule="auto" w:line="360"/>
        <w:ind w:left="-1134" w:right="-1333" w:hanging="0"/>
        <w:rPr/>
      </w:pPr>
      <w:r>
        <w:rPr>
          <w:sz w:val="28"/>
        </w:rPr>
        <w:t xml:space="preserve">«Варвар! Недостоин ты носить имя гражданина! </w:t>
      </w:r>
      <w:r>
        <w:rPr>
          <w:b/>
          <w:sz w:val="28"/>
        </w:rPr>
        <w:t>Какая польза государству, что несколько тысяч четвертей более в год родится хлеба, если те, кои его производят, считаются наравне с волом, определенным тяжкую вздирати борозду? Или блаженство граждан в том почитаем, чтобы полны были хлеба наши житницы, а желудки пусты? Чтобы один благословлял правительство, а не тысячи? Богатство сего кровопийца ему не принадлежит. Оно нажито грабежом, и заслуживает строгого в законе наказания</w:t>
      </w:r>
      <w:r>
        <w:rPr>
          <w:sz w:val="28"/>
        </w:rPr>
        <w:t xml:space="preserve">. </w:t>
      </w:r>
      <w:r>
        <w:rPr>
          <w:b/>
          <w:sz w:val="28"/>
        </w:rPr>
        <w:t>И суть люди, которые, взирая на утучненные нивы сего палача, ставят его в пример усовершенствования в земледелии. И вы хотите называться мягкосердыми, и вы носите имена попечителей о благе общем. Вместо вашего поощрения к таковому насилию, которое вы источником государственного богатства почитаете, прострите на сего общественного злодея ваше человеколюбивое мщение. Сокрушите орудия его земледелия, сожгите его риги, овины, житницы и развейте пепл по нивам, на них же совершалося его мучительство, ознаменуйте его яко общественного татя, дабы всяк, его видя, не только его гнушался, но убегал бы его приближения, дабы не заразиться его примером»</w:t>
      </w:r>
      <w:r>
        <w:rPr>
          <w:sz w:val="28"/>
        </w:rPr>
        <w:t xml:space="preserve"> (там же, с. 125). </w:t>
      </w:r>
    </w:p>
    <w:p>
      <w:pPr>
        <w:pStyle w:val="Style14"/>
        <w:spacing w:lineRule="auto" w:line="360"/>
        <w:jc w:val="left"/>
        <w:rPr>
          <w:sz w:val="28"/>
        </w:rPr>
      </w:pPr>
      <w:r>
        <w:rPr>
          <w:sz w:val="28"/>
        </w:rPr>
        <w:t xml:space="preserve">Подобный призыв, к сожалению, сохраняет свою актуальность по сей день... </w:t>
      </w:r>
    </w:p>
    <w:p>
      <w:pPr>
        <w:pStyle w:val="Normal"/>
        <w:spacing w:lineRule="auto" w:line="360"/>
        <w:ind w:left="-1134" w:right="-1333" w:hanging="0"/>
        <w:rPr/>
      </w:pPr>
      <w:r>
        <w:rPr>
          <w:sz w:val="28"/>
        </w:rPr>
        <w:t>Во включенном в качестве приложения в «Путешествие…» «Слове о Ломоносове» Радищев, между прочим, как дело, само собой разумеющееся, клеймит «</w:t>
      </w:r>
      <w:r>
        <w:rPr>
          <w:b/>
          <w:sz w:val="28"/>
        </w:rPr>
        <w:t>ненасытную сию и мерзительную страсть к богатствам</w:t>
      </w:r>
      <w:r>
        <w:rPr>
          <w:sz w:val="28"/>
        </w:rPr>
        <w:t xml:space="preserve">» (там же, с. 182).  </w:t>
      </w:r>
    </w:p>
    <w:p>
      <w:pPr>
        <w:pStyle w:val="Normal"/>
        <w:spacing w:lineRule="auto" w:line="360"/>
        <w:ind w:left="-1134" w:right="-1333" w:hanging="0"/>
        <w:rPr>
          <w:sz w:val="28"/>
        </w:rPr>
      </w:pPr>
      <w:r>
        <w:rPr>
          <w:sz w:val="28"/>
        </w:rPr>
        <w:t xml:space="preserve">Среди важных и сохраняющих значение по сей день идей Радищева укажем еще на его  мысль, что грядущая революция приведет к развалу деспотически-централизованного русского государства, к разрушению единства России, но затем это единство будет восстановлено на федеративным вечевых началах, освобожденная от самодержавия Россия станет федерацией возникших «из сей развалины огромной» небольших общин, все жители которых будут осуществлять непосредственное участие в управлении – как это было в античных и средневековых городах и как это происходило в крестьянской общине.  </w:t>
      </w:r>
    </w:p>
    <w:p>
      <w:pPr>
        <w:pStyle w:val="Normal"/>
        <w:spacing w:lineRule="auto" w:line="360"/>
        <w:ind w:left="-1134" w:right="-1333" w:hanging="0"/>
        <w:rPr>
          <w:sz w:val="28"/>
        </w:rPr>
      </w:pPr>
      <w:r>
        <w:rPr>
          <w:sz w:val="28"/>
        </w:rPr>
        <w:t xml:space="preserve">Мы не будем цитировать здесь призывы к крестьянской революции, содержащиеся в «Путешествии», не будем анализировать пессимистические общеисторические взгляды Радищева (он был сторонником идеи исторического круговорота: из рабства рождается вольность, а из вольности – снова рабство), не будем разбирать, был ли он деистом или атеистом (скорее, все-таки деистом) и лишь мельком затронем вопрос о соотношении в его взглядах революции и реформ… </w:t>
      </w:r>
    </w:p>
    <w:p>
      <w:pPr>
        <w:pStyle w:val="Normal"/>
        <w:spacing w:lineRule="auto" w:line="360"/>
        <w:ind w:left="-1134" w:right="-1333" w:hanging="0"/>
        <w:rPr>
          <w:sz w:val="28"/>
        </w:rPr>
      </w:pPr>
      <w:r>
        <w:rPr>
          <w:sz w:val="28"/>
        </w:rPr>
        <w:t>Читатель может задаться вопросом: как получилось, что среднепоместный дворянин и крупный чиновник, начальник Петербургской таможни (именно эту должность он занимал на момент ареста в 1790г.) Радищев стал идеологом и пророком грядущей крестьянской революции в России? И как это соотносится с теорией исторического материализма, с обусловленностью поведения людей их классовыми интересами?</w:t>
      </w:r>
    </w:p>
    <w:p>
      <w:pPr>
        <w:pStyle w:val="Normal"/>
        <w:spacing w:lineRule="auto" w:line="360"/>
        <w:ind w:left="-1134" w:right="-1333" w:hanging="0"/>
        <w:rPr>
          <w:sz w:val="28"/>
        </w:rPr>
      </w:pPr>
      <w:r>
        <w:rPr>
          <w:sz w:val="28"/>
        </w:rPr>
        <w:t xml:space="preserve">Классовыми интересами обусловлено поведение классов, т.е. больших групп людей, отдельные же люди (число которых в иные исторические эпохи не столь уж незначительно) под влиянием разнообразных жизненных, лично-психологических и идейных причин могут становиться борцами за дело, прямо враждебное их социальному положению. Разумеется, все эти жизненные, лично-психологические и идейные причины имеют в конечном счете социально обусловленный характер, но установить, как в каждом конкретном случае происходило социальное обусловливание, можно не с помощью общих фраз, но только с помощью конкретного биографического анализа. В данном случае общественные явления показывают свою аналогию физическим процессам: отдельные атомы движутся по не установимым для современной науки траекториям, но движения больших групп атомов вполне определимы. Класс помещиков не мог отказаться от своего эксплуататорского положения и добровольно влиться в ряды вольных и равных работников бесклассового общества, но множеств выходцев из помещичьего класса – от Радищева и хотя бы до Льва Толстого – порывали со своим классом и становились борцами за бесклассовое общество. </w:t>
      </w:r>
    </w:p>
    <w:p>
      <w:pPr>
        <w:pStyle w:val="Normal"/>
        <w:spacing w:lineRule="auto" w:line="360"/>
        <w:ind w:left="-1134" w:right="-1333" w:hanging="0"/>
        <w:rPr>
          <w:sz w:val="28"/>
        </w:rPr>
      </w:pPr>
      <w:r>
        <w:rPr>
          <w:sz w:val="28"/>
        </w:rPr>
        <w:t xml:space="preserve">Изучение причин, по которым дворянин и чиновник Радищев стал идеологом крестьянской революции, требует детального изучения его биографии, чему здесь не место. Скажем о другом. </w:t>
      </w:r>
    </w:p>
    <w:p>
      <w:pPr>
        <w:pStyle w:val="Normal"/>
        <w:spacing w:lineRule="auto" w:line="360"/>
        <w:ind w:left="-1134" w:right="-1333" w:hanging="0"/>
        <w:rPr>
          <w:sz w:val="28"/>
        </w:rPr>
      </w:pPr>
      <w:r>
        <w:rPr>
          <w:sz w:val="28"/>
        </w:rPr>
        <w:t xml:space="preserve">Именно как одинокий атом, оторвавшийся от своего класса и не имевший возможности соединиться в общей борьбе с другим классом, Радищев был глубоко трагической фигурой. Он был первым, а первый всегда одинок. За ним не стояли ни класс, ни партия, ни даже небольшая группа товарищей и единомышленников. Столетие спустя народник Дебагорий-Мокриевич так напишет об участниках хождения в народ «Нас было всего несколько тысяч молодых людей, но мы чувствовали в себе непреоборимую силу, потому что знали, что за нами стоит вся многомиллионная масса рабочего люда». Радищев не чувствовал за собой многомиллионную массу рабочего люда, он считал крестьянскую революцию необходимой, но не считал ее возможной – в обозримое время, а потому и писал с горечью «я зрю сквозь целое столетье». </w:t>
      </w:r>
    </w:p>
    <w:p>
      <w:pPr>
        <w:pStyle w:val="Normal"/>
        <w:spacing w:lineRule="auto" w:line="360"/>
        <w:ind w:left="-1134" w:right="-1333" w:hanging="0"/>
        <w:rPr>
          <w:sz w:val="28"/>
        </w:rPr>
      </w:pPr>
      <w:r>
        <w:rPr>
          <w:sz w:val="28"/>
        </w:rPr>
        <w:t>Если революция в настоящее время невозможна, то не услаждаться же фантастическими картинками революции, которая будет через «целое столетие», предоставив на это столетье народ в хозяйничанье помещиков-рационализаторов. Если отрезан как реальная возможность путь революции, то не испробовать ли путь реформ, которые могут уничтожить хоть часть социального зла?</w:t>
      </w:r>
    </w:p>
    <w:p>
      <w:pPr>
        <w:pStyle w:val="Normal"/>
        <w:spacing w:lineRule="auto" w:line="360"/>
        <w:ind w:left="-1134" w:right="-1333" w:hanging="0"/>
        <w:rPr>
          <w:sz w:val="28"/>
        </w:rPr>
      </w:pPr>
      <w:r>
        <w:rPr>
          <w:sz w:val="28"/>
        </w:rPr>
        <w:t xml:space="preserve">За свою книгу «Путешествие из Петербурга в Москву» (1790г.)  Радищев был приговорен к смертной казни, замененной ссылкой в Сибирь. При Павле Первом ему разрешили вернуться в Европейскую Россию и жить под надзором полиции в своем имении в Калужской губернии. После того, как Павел был свергнут и убит своим сыном Александром Первым, началась кратковременная эпоха либеральной реформаторской возни. Радищев был полностью помилован и принял участие в реформаторских потугах – пока не отравился в сентябре 1802г., после того, как понял, что все российское реформаторство – это штопание дряхлого и кишащего вшами кафтана, единственный возможный способ обращения с которым – предать огню.  </w:t>
      </w:r>
    </w:p>
    <w:p>
      <w:pPr>
        <w:pStyle w:val="Normal"/>
        <w:spacing w:lineRule="auto" w:line="360"/>
        <w:ind w:left="-1134" w:right="-1333" w:hanging="0"/>
        <w:rPr>
          <w:sz w:val="28"/>
        </w:rPr>
      </w:pPr>
      <w:r>
        <w:rPr>
          <w:sz w:val="28"/>
        </w:rPr>
        <w:t>Консерватор-монархист поэт Пушкин в своей враждебной статье о Радищеве пишет, что причиной его самоубийства стал страх перед новыми репрессиями, которыми ему пригрозило либеральное начальство. Последующие биографы Радищева при всех усилиях не нашли факта подобных угроз. Причиной самоубийства Радищева стала общая безысходность: сознание невозможности революции и бесполезности реформистской возни…</w:t>
      </w:r>
    </w:p>
    <w:p>
      <w:pPr>
        <w:pStyle w:val="Normal"/>
        <w:spacing w:lineRule="auto" w:line="360"/>
        <w:ind w:left="-1134" w:right="-1333" w:hanging="0"/>
        <w:rPr>
          <w:sz w:val="28"/>
        </w:rPr>
      </w:pPr>
      <w:r>
        <w:rPr>
          <w:sz w:val="28"/>
        </w:rPr>
        <w:t>Если бы Радищев дожил до декабристского движения, едва ли бы он стал своим для него (своим для декабристов был либерал-крепостник адмирал Мордвинов), хотя на отдельных людей вроде Каховского или братьев Борисовых и мог бы повлиять. До народничества, даже в его самый ранний, герценовский период, он все равно бы не дожил…</w:t>
      </w:r>
    </w:p>
    <w:p>
      <w:pPr>
        <w:pStyle w:val="Normal"/>
        <w:spacing w:lineRule="auto" w:line="360"/>
        <w:ind w:left="-1134" w:right="-1333" w:hanging="0"/>
        <w:rPr>
          <w:sz w:val="28"/>
        </w:rPr>
      </w:pPr>
      <w:r>
        <w:rPr>
          <w:sz w:val="28"/>
        </w:rPr>
        <w:t>Близкий к народничеству исследователь мировоззрения Радищева В.И. Семенников в 1923г. даст Радищеву следующую итоговую характеристику:</w:t>
      </w:r>
    </w:p>
    <w:p>
      <w:pPr>
        <w:pStyle w:val="Normal"/>
        <w:spacing w:lineRule="auto" w:line="360"/>
        <w:ind w:left="-1134" w:right="-1333" w:hanging="0"/>
        <w:rPr>
          <w:sz w:val="28"/>
        </w:rPr>
      </w:pPr>
      <w:r>
        <w:rPr>
          <w:sz w:val="28"/>
        </w:rPr>
        <w:t xml:space="preserve">«Если Радищев был историческим предвестником разрушения феодального строя, то он оказался чуждым идеологии позднейшей, приходящей на смену дворянству буржуазии. Революционный и республиканский идеал его сроднил с ним в грядущем широкие демократические течения: своим проницательным взглядом он видел новые, далекие задачи, и высказал им свое благословляющее сочувствие» (В.И. Семенников. Радищев. Очерки и исследования.М.-Пг, 1923, с.423).  </w:t>
      </w:r>
    </w:p>
    <w:p>
      <w:pPr>
        <w:pStyle w:val="Normal"/>
        <w:spacing w:lineRule="auto" w:line="360"/>
        <w:ind w:left="-1134" w:right="-1333" w:hanging="0"/>
        <w:rPr>
          <w:sz w:val="28"/>
        </w:rPr>
      </w:pPr>
      <w:r>
        <w:rPr>
          <w:sz w:val="28"/>
        </w:rPr>
        <w:t xml:space="preserve">Незадолго до своей смерти Радищев скажет «Грядущее столетие отомстит за меня». Это его предсказание сбылось в 1917г., который отомстил как за Радищева, так и за Пугачева и вообще за всех мучеников освободительной борьбы угнетенных классов России (ходила же в большевистской среде легенда, что председатель Екатеринбургского Совета большевик Александр Белобородов, по чьему приказу был расстрелян царь Николай Кровавый, являлся потомком славного пугачевского атамана Ивана Белобородова, казненного по приказу прапрапрабабки последнего царя). </w:t>
      </w:r>
    </w:p>
    <w:p>
      <w:pPr>
        <w:pStyle w:val="Normal"/>
        <w:spacing w:lineRule="auto" w:line="360"/>
        <w:ind w:left="-1134" w:right="-1333" w:hanging="0"/>
        <w:rPr>
          <w:sz w:val="28"/>
        </w:rPr>
      </w:pPr>
      <w:r>
        <w:rPr>
          <w:sz w:val="28"/>
        </w:rPr>
        <w:t xml:space="preserve">Современниками Радищева были несколько более или менее революционно настроенных людей, едва ли образовывавших одну среду, но заслуживающих короткого упоминания. Это критик имущественного неравенства просветитель Яков Козельский. Это купец и книгоиздатель, участник американской революции Федор Каржавин, в издаваемых им книгах тихой сапой пропагандировавший подрывные идеи. Наконец, это драматург Яков Княжнин, написавший трагедию «Вадим» – единственное произведение русской литературы 18 века, которое можно читать с живым интересом сегодня (радищевское «Путешествие из Петербурга в Москву» на самом деле трудночитаемо из-за крайне архаического языка, поэтому, в отличие от работ Герцена, Чернышевского и Писарева оно не может быть средством революционной пропаганды в современных условиях). </w:t>
      </w:r>
    </w:p>
    <w:p>
      <w:pPr>
        <w:pStyle w:val="Normal"/>
        <w:spacing w:lineRule="auto" w:line="360"/>
        <w:ind w:left="-1134" w:right="-1333" w:hanging="0"/>
        <w:rPr>
          <w:sz w:val="28"/>
        </w:rPr>
      </w:pPr>
      <w:r>
        <w:rPr>
          <w:sz w:val="28"/>
        </w:rPr>
        <w:t xml:space="preserve">В «Повести временных лет» бегло упоминается неудачное восстание против первого русского князя Рюрика, восстание, возглавленное новгородцем Вадимом по прозвищу Храбрый. В этот исторический фон Княжнин и включил конфликт, воспроизведенный им из шекспировского «Юлия Цезаря». </w:t>
      </w:r>
    </w:p>
    <w:p>
      <w:pPr>
        <w:pStyle w:val="Normal"/>
        <w:spacing w:lineRule="auto" w:line="360"/>
        <w:ind w:left="-1134" w:right="-1333" w:hanging="0"/>
        <w:rPr>
          <w:sz w:val="28"/>
        </w:rPr>
      </w:pPr>
      <w:r>
        <w:rPr>
          <w:sz w:val="28"/>
        </w:rPr>
        <w:t xml:space="preserve">Как и шекспировский Юлий Цезарь, княжнинский князь Рюрик – чрезвычайно талантливый, гуманный, великодушный и по-своему честный тиран, тиран, лучше которого тиранов быть не может. Как и у Юлия Цезаря – за ним страшная сила исторического прогресса и исторической необходимости. Как и шекспировские Брут и Кассий, Вадим Храбрый решает, что дело не в добродетелях или пороках конкретного тирана, а в самом факте тирании, и за свободу нужно бороться независимо от того, ведет ли к ней прогресс истории или же этот последний требует торжества тирании. Восстав против прогрессивного и даже великодушного тирана, Вадим гибнет, как погибли Брут и Кассий. Отсталая свобода побеждена прогрессивным деспотизмом, но у читателя пьесы появляется странное желание переиграть борьбу и вслед за погибшими отсталыми свободолюбцами еще раз попробовать прочность деспотизма на меч… </w:t>
      </w:r>
    </w:p>
    <w:p>
      <w:pPr>
        <w:pStyle w:val="Normal"/>
        <w:spacing w:lineRule="auto" w:line="360"/>
        <w:ind w:left="-1134" w:right="-1333" w:hanging="0"/>
        <w:rPr>
          <w:sz w:val="28"/>
        </w:rPr>
      </w:pPr>
      <w:r>
        <w:rPr>
          <w:sz w:val="28"/>
        </w:rPr>
        <w:t xml:space="preserve">За такую вот пьесу, даже по художественным качествам не уступающую одной из  лучших трагедий Шекспира, его «Юлию Цезарю», русский драматург Яков Княжнин и просидел несколько лет в тюрьме. Русские цари любили искусство, но свою власть любили еще больше. </w:t>
      </w:r>
    </w:p>
    <w:p>
      <w:pPr>
        <w:pStyle w:val="Normal"/>
        <w:spacing w:lineRule="auto" w:line="360"/>
        <w:ind w:left="-1134" w:right="-1333" w:hanging="0"/>
        <w:rPr>
          <w:sz w:val="28"/>
        </w:rPr>
      </w:pPr>
      <w:r>
        <w:rPr>
          <w:sz w:val="28"/>
        </w:rPr>
      </w:r>
    </w:p>
    <w:p>
      <w:pPr>
        <w:pStyle w:val="Normal"/>
        <w:spacing w:lineRule="auto" w:line="360"/>
        <w:ind w:left="-1134" w:right="-1333" w:hanging="0"/>
        <w:rPr>
          <w:sz w:val="28"/>
        </w:rPr>
      </w:pPr>
      <w:r>
        <w:rPr>
          <w:sz w:val="28"/>
        </w:rPr>
      </w:r>
    </w:p>
    <w:p>
      <w:pPr>
        <w:pStyle w:val="Normal"/>
        <w:spacing w:lineRule="auto" w:line="360"/>
        <w:ind w:left="-1134" w:right="-1192" w:hanging="0"/>
        <w:jc w:val="center"/>
        <w:rPr>
          <w:b/>
          <w:b/>
          <w:bCs/>
          <w:sz w:val="28"/>
        </w:rPr>
      </w:pPr>
      <w:r>
        <w:rPr>
          <w:b/>
          <w:bCs/>
          <w:sz w:val="28"/>
        </w:rPr>
        <w:t xml:space="preserve">Декабристы. </w:t>
      </w:r>
    </w:p>
    <w:p>
      <w:pPr>
        <w:pStyle w:val="Normal"/>
        <w:spacing w:lineRule="auto" w:line="360"/>
        <w:ind w:left="-1134" w:right="-1192" w:hanging="0"/>
        <w:jc w:val="center"/>
        <w:rPr>
          <w:b/>
          <w:b/>
          <w:bCs/>
          <w:sz w:val="28"/>
        </w:rPr>
      </w:pPr>
      <w:r>
        <w:rPr>
          <w:b/>
          <w:bCs/>
          <w:sz w:val="28"/>
        </w:rPr>
      </w:r>
    </w:p>
    <w:p>
      <w:pPr>
        <w:pStyle w:val="Style14"/>
        <w:spacing w:lineRule="auto" w:line="360"/>
        <w:rPr>
          <w:sz w:val="28"/>
        </w:rPr>
      </w:pPr>
      <w:r>
        <w:rPr>
          <w:sz w:val="28"/>
        </w:rPr>
        <w:t xml:space="preserve">«Дней александровых прекрасное начало», когда мученически закончилась жизнь Александра Николаевича Радищева, явилось прологом движения декабристов. Вообще о диалектической связи предпринимавшихся царизмом время от времени попыток либеральных реформ с революционным движением выдающийся русский историк 19 века В.О. Ключевский напишет так:  </w:t>
      </w:r>
    </w:p>
    <w:p>
      <w:pPr>
        <w:pStyle w:val="Normal"/>
        <w:spacing w:lineRule="auto" w:line="360"/>
        <w:ind w:left="-1134" w:right="-1192" w:hanging="0"/>
        <w:rPr/>
      </w:pPr>
      <w:r>
        <w:rPr>
          <w:sz w:val="28"/>
        </w:rPr>
        <w:t xml:space="preserve">«В продолжение </w:t>
      </w:r>
      <w:r>
        <w:rPr>
          <w:i/>
          <w:sz w:val="28"/>
        </w:rPr>
        <w:t xml:space="preserve">всего </w:t>
      </w:r>
      <w:r>
        <w:rPr>
          <w:sz w:val="28"/>
        </w:rPr>
        <w:t xml:space="preserve">19 века, с 1801года, со вступления на престол Александра Первого, русское правительство вело чисто провокаторскую деятельность: оно давало русскому обществу ровно столько свободы, сколько было нужно, чтобы вызвать в нем ее первые проявления, и потом накрывало и карало неосторожных простаков. Так было при Александре Первом: Сперанский со своими конституционными проектами стал таким невольным провокатором, чтобы вывести на свежую воду декабристов и потом в составе следственной комиссии иметь несчастье плакать при допросе своих попавшихся политических воспитанников. При императоре Николае Первом правительственная провокация изменила тактику. Если нахальная аракчеевщина, сменившая стыдливую, совестливую сперанщину, стремилась заговор вытолкнуть на вооруженное восстание, то Николай Первый своей предательской бенкендорфщиной старался вогнать общественное недовольство в заговор. Удачный исход опыта такой стратегемы, испробованный на поляках, надолго парализовал русские конспиративные силы, разбил их на бессильные кружки, и дело петрашевцев ярко обличило их бессилие. Были негодующие люди, как Герцен, Грановский, Белинский, но не было угрожающих, и постыдное царствование императора Николая Первого благополучно кончилось севастопольским поражением и Парижским миром. Настоящим питомником русской конспирации было правительство Александра Второго. Все его великие реформы, непростительно запоздалые, были великодушно задуманы, спешно разработаны и недобросовестно исполнены, кроме разве реформы судебной и военной. Монарх мудро соизволял, призванные работники, как братья Милютины, Самарин, самоотверженно проектировали, а ввязавшиеся в дело министры камарильи, вроде Ланского, Толстого, Валуева, Тимашева разделывали циркулярами высочайше утвержденные проекты в насмешку над народными ожиданиями. Царю-реформатору грозила роль самодержавного провокатора: Александр Второй вступал на путь первого Александра. Одной рукой он дарил реформы, возбуждавшие в обществе самые отважные ожидания, а другой выдвигал и поддерживал слуг, которые их разрушали. Полиция, не довольствуясь преследованием нелегальных поступков и чуя глухой ропот, хотела читать в умах и сердцах посредством доносов и обысков, отставками, арестами и ссылками карала предполагаемые помыслы и намерения и незаметно превратилась из стражи общественного порядка в организованный правительственный заговор против общества. Граф Толстой [Дмитрий Андреевич Толстой, ульра-реакционный министр просвещения при Александре Втором] с Катковым создали целую систему школьно-полицейского классицизма с целью наделать из учащейся молодежи манекенов казенно-мундирной мысли, нравственно и умственно оскопленных слуг царя и отечества. Этими глубоко продуманными мерами преподаны были обществу, особенно подраставшему поколению, прекрасные уроки противоправительственной конспирации, плодотворно и быстро разросшейся на возделанной правительством почве общественного озлобления. Покушения участились и завершились делом 1 марта…» (В.О. Ключевский. Письма. Дневники. Афоризмы и мысли об истории. М., 1968, сс. 298 – 299). </w:t>
      </w:r>
    </w:p>
    <w:p>
      <w:pPr>
        <w:pStyle w:val="Normal"/>
        <w:spacing w:lineRule="auto" w:line="360"/>
        <w:ind w:left="-1134" w:right="-1192" w:hanging="0"/>
        <w:rPr>
          <w:sz w:val="28"/>
        </w:rPr>
      </w:pPr>
      <w:r>
        <w:rPr>
          <w:sz w:val="28"/>
        </w:rPr>
        <w:t xml:space="preserve">Не надо только понимать слова Ключевского топорно и видеть в либеральных потугах царизма лишь полицейски -провокаторский маневр, кусок сыра, имевший целью заманить наивных революционных мышек в заготовленную для них мышеловку. Все обстояло гораздо интереснее. </w:t>
      </w:r>
    </w:p>
    <w:p>
      <w:pPr>
        <w:pStyle w:val="Normal"/>
        <w:spacing w:lineRule="auto" w:line="360"/>
        <w:ind w:left="-1134" w:right="-1192" w:hanging="0"/>
        <w:rPr>
          <w:sz w:val="28"/>
        </w:rPr>
      </w:pPr>
      <w:r>
        <w:rPr>
          <w:sz w:val="28"/>
        </w:rPr>
        <w:t xml:space="preserve">В мировом капиталистическом разделении труда Россия занимала и занимает зависимое, периферийное положение, говоря иными словами, поставляет на мировой рынок прежде всего сырье (в 18в. преимущественно лес, пеньку и лен, в 19 – начале 20 века – хлеб, в конце 20 – начале 21 века – нефть и газ). Эта зависимость обусловлена относительной экономической отсталостью России, и в то же время она воспроизводит эту отсталость. Когда отсталость усиливается до известной степени, она начинает непосредственно грозить крахом существующего общественного устройства. Чтобы предотвратить свой собственный крах, господствующие классы России вынуждены проводить модернизацию, иногда, как при Александре Первом, Александре Втором и при Горбачеве, сопровождаемую политической либерализацией, а иногда, как при Витте или при Сталине, ею отнюдь не сопровождаемую.  </w:t>
      </w:r>
    </w:p>
    <w:p>
      <w:pPr>
        <w:pStyle w:val="Normal"/>
        <w:spacing w:lineRule="auto" w:line="360"/>
        <w:ind w:left="-1134" w:right="-1192" w:hanging="0"/>
        <w:rPr>
          <w:sz w:val="28"/>
        </w:rPr>
      </w:pPr>
      <w:r>
        <w:rPr>
          <w:sz w:val="28"/>
        </w:rPr>
        <w:t xml:space="preserve">Однако все модернизаторские потуги российских верхов оказывались бессильны вывести Россию с ее полупериферийного положения в мировой капиталистической системе. Уничтожить зависимость России от мировой капиталистической системы можно, лишь уничтожив саму эту систему. В то же время либеральные поползновения правящих верхов возбуждали ожидания отстраненных от власти общественных групп, ожидания, перехлестывавшие  границы, дозволенные правительственным либерализмом. После этого последний приходил к выводу, что «демократия вовсе не означает вседозволенность», и что наступила пора снова подморозить Россию (как выразился в 19 веке талантливый контрреволюционер К. Леонтьев), иначе Ледяному дому Российской империи вскоре предстоит быть расплавленным солнцем народной революции. Правительственный либерализм плавно сменялся правительственной реакцией – и революционной борьбой против нее. В чередованиях таких вот «акций и реакций» и проходила история России. </w:t>
      </w:r>
    </w:p>
    <w:p>
      <w:pPr>
        <w:pStyle w:val="Style14"/>
        <w:spacing w:lineRule="auto" w:line="360"/>
        <w:rPr>
          <w:sz w:val="28"/>
        </w:rPr>
      </w:pPr>
      <w:r>
        <w:rPr>
          <w:sz w:val="28"/>
        </w:rPr>
        <w:t xml:space="preserve">Правительственный либерализм первого десятилетия правления Александра Первого, особенно в период, когда ведущим деятелем этого либерализма выступал Сперанский, был тесно связан с перипетиями мировой политики. Именно заключенный в 1807г. по Тильзитскому миру союз с Наполеоном обусловил взлет Сперанского и апогей правительственного либерализма, именно обреченность этого союза и неизбежность русско-французской войны привели к краху Сперанского и отказу правительства от либерализма. </w:t>
      </w:r>
    </w:p>
    <w:p>
      <w:pPr>
        <w:pStyle w:val="Normal"/>
        <w:spacing w:lineRule="auto" w:line="360"/>
        <w:ind w:left="-1134" w:right="-1192" w:hanging="0"/>
        <w:rPr>
          <w:sz w:val="28"/>
        </w:rPr>
      </w:pPr>
      <w:r>
        <w:rPr>
          <w:sz w:val="28"/>
        </w:rPr>
        <w:t xml:space="preserve">Популярная в современном упадочном капитализме буржуазная лженаука – геополитика, являющаяся на самом деле лживой мифологией, бессильной объяснить не только исторический процесс в целом, но даже ту его специфическую область, которую она берется объяснять в первую очередь – область межгосударственных отношений, эта буржуазная мифология любит говорить о извечном конфликте «Суши» и «Моря», «Континента» и «Атлантизма». Эта буржуазная лженаука не дает ответа на простой вопрос – почему дважды, в 1810-е и в 1940-е годы самая континентальная европейская держава, Россия, в мифологии русских геополитиков выступающая как извечный и естественный оплот и объединитель «Континента», срывала попытки объединения «Континента», предпринятые соответственно Францией и Германией (т.е. Наполеоном и Гитлером), действуя при этом в самом трогательном союзе с оплотом «Атлантизма» – с Англией (а в 1940-е годы и с США в придачу). </w:t>
      </w:r>
    </w:p>
    <w:p>
      <w:pPr>
        <w:pStyle w:val="Normal"/>
        <w:spacing w:lineRule="auto" w:line="360"/>
        <w:ind w:left="-1134" w:right="-1192" w:hanging="0"/>
        <w:rPr>
          <w:sz w:val="28"/>
        </w:rPr>
      </w:pPr>
      <w:r>
        <w:rPr>
          <w:sz w:val="28"/>
        </w:rPr>
        <w:t xml:space="preserve">О 1940-х годах мы здесь говорить не будем. На причинах же франко-русской войны 1812г. следует остановиться подробнее. </w:t>
      </w:r>
    </w:p>
    <w:p>
      <w:pPr>
        <w:pStyle w:val="Normal"/>
        <w:spacing w:lineRule="auto" w:line="360"/>
        <w:ind w:left="-1134" w:right="-1192" w:hanging="0"/>
        <w:rPr>
          <w:sz w:val="28"/>
        </w:rPr>
      </w:pPr>
      <w:r>
        <w:rPr>
          <w:sz w:val="28"/>
        </w:rPr>
        <w:t xml:space="preserve">Советская историография представляла собой чудовищный симбиоз покалеченного исторического материализма (не покалеченный исторический материализм является наиболее правильным до сегодняшнего дня методом понимания истории, хотя и не дает сам по себе этического обоснования для действия в ней) с мифами царистских времен. В разных областях исторического исследования преобладало одно либо другое. Советские историки сделали чрезвычайно много для исследования истории классовой борьбы (хотя и здесь к ним следует подходить критически, и нужно помнить, что для них классовая борьба в СССР по большому счету заканчивалась 1917г., так что классовую борьбу в последующий период революционным историкам приходится исследовать почти с нуля), но в изучении внешней политики царской России мифы царистских времен господствовали безоговорочно. В книгах по истории «Отечественной» войны 1812г. преобладали описания всевозможных воинских подвигов и восхваления «дубины народной войны», вопросы же о причинах войны и странного поведения в ней Наполеона не в меру любознательному читателю приходилось продумывать самому. </w:t>
      </w:r>
    </w:p>
    <w:p>
      <w:pPr>
        <w:pStyle w:val="Normal"/>
        <w:spacing w:lineRule="auto" w:line="360"/>
        <w:ind w:left="-1134" w:right="-1192" w:hanging="0"/>
        <w:rPr>
          <w:sz w:val="28"/>
        </w:rPr>
      </w:pPr>
      <w:r>
        <w:rPr>
          <w:sz w:val="28"/>
        </w:rPr>
        <w:t xml:space="preserve">Европейская война 1792 – 1815гг., подчиненной и лишенной самостоятельного значения частью которой была франко-русская война 1812г., в сущности своей являлась войной за гегемонию в буржуазном мире между Англией и Францией. Современники с ехидцей прозвали войну Англии и Франции войной кита со слоном. Французская армия была безоговорочно сильнее английской, но английский флот был столь же безоговорочно сильнее французского. Из-за островного положения Англии решительное столкновение было невозможно. Единственная попытка перенести войну на британские острова, предпринятая в 1798г., на излете Французской революции, когда 1,5 тыс. французских солдат сумели все-таки высадиться в Ирландии, идя на поддержку ирландского восстания – они смогли даже одержать несколько побед, пока не были пленены во много раз превосходящими силами врага – эта попытка кончилась неудачей. Началась война на истощение. Французская армия, переродившаяся армия Великой революции, освободив, завоевала, и завоевав, освободила, Западную Европу, но самая богатая и самая подлая британская буржуазия снаряжала и подстрекала одну за другой армии антифранцузской коалиции. Пока сохранялась крепостническая царская Россия, существование деформированного буржуазного государства – наполеоновской Империи – не было гарантировано. </w:t>
      </w:r>
    </w:p>
    <w:p>
      <w:pPr>
        <w:pStyle w:val="Normal"/>
        <w:spacing w:lineRule="auto" w:line="360"/>
        <w:ind w:left="-1134" w:right="-1192" w:hanging="0"/>
        <w:rPr/>
      </w:pPr>
      <w:r>
        <w:rPr>
          <w:sz w:val="28"/>
        </w:rPr>
        <w:t xml:space="preserve">В великом 1793г. парижские санкюлоты были убеждены, что «не пройдет и нескольких лет, как вся Европа, от Мадрида до Санкт-Петербурга, будет освобождена и </w:t>
      </w:r>
      <w:r>
        <w:rPr>
          <w:i/>
          <w:sz w:val="28"/>
        </w:rPr>
        <w:t xml:space="preserve">санкюлотизирована». </w:t>
      </w:r>
      <w:r>
        <w:rPr>
          <w:sz w:val="28"/>
        </w:rPr>
        <w:t xml:space="preserve">Если бы к моменту, когда французская армия пришла в непосредственное соприкосновение с царской Империей, во Франции была бы плебейская санкюлотская диктатура или хотя бы якобинская диктатура Робеспьера и Сен-Жюста, она начала бы революционную войну – и никакие суворовы и кутузовы не устояли бы перед революционной армией, на штыках несущей отмену крепостного права и раздел помещичьей земли. Но к 1807г. санкюлоты и якобинцы либо тлели в могилах, либо гнили на кайенской каторге, либо были загнаны к верстакам и в подполье. Бывший якобинский генерал Бонапарт стал императором Наполеоном, и вести революционную войну против своего русского коллеги не собирался. </w:t>
      </w:r>
    </w:p>
    <w:p>
      <w:pPr>
        <w:pStyle w:val="Normal"/>
        <w:spacing w:lineRule="auto" w:line="360"/>
        <w:ind w:left="-1134" w:right="-1192" w:hanging="0"/>
        <w:rPr>
          <w:sz w:val="28"/>
        </w:rPr>
      </w:pPr>
      <w:r>
        <w:rPr>
          <w:sz w:val="28"/>
        </w:rPr>
        <w:t xml:space="preserve">Война 1806-1807гг., которую вела Франция против Пруссии и России, кончилась для Пруссии полным разгромом (результатом этого разгрома явились в ней отмена крепостного права и прочие либеральные реформы), для России – почетной ничьей. Не имея желания вести против России революционную войну и не имея возможности победить ее в обыкновенной, кабинетной войне, Наполеон мог придерживаться в отношении России лишь одной тактики – заставить ее вступить в союз с Францией. </w:t>
      </w:r>
    </w:p>
    <w:p>
      <w:pPr>
        <w:pStyle w:val="Normal"/>
        <w:spacing w:lineRule="auto" w:line="360"/>
        <w:ind w:left="-1134" w:right="-1192" w:hanging="0"/>
        <w:rPr>
          <w:sz w:val="28"/>
        </w:rPr>
      </w:pPr>
      <w:r>
        <w:rPr>
          <w:sz w:val="28"/>
        </w:rPr>
        <w:t xml:space="preserve">Убедившись в невозможности успешного французского десанта на Британские острова, Наполеон решил взять Англию измором. Этой цели служила политики континентальной блокады, т.е. полного прекращения торговли с Англией для Франции, а равным образом для всех подчиненных ей и союзных с ней государств. Политика континентальной блокады могла оказаться результативной лишь в единственном случае – если в ней будут участвовать все государства континентальной Европы. Одной прорехи было достаточно, чтобы континентальная блокада стала проколотым шариком. Главной целью, которой добивался и, как показалось ему, добился Наполеон от России франко-русским союзом 1807г. – было присоединение России к континентальной блокаде. За это Наполеон был готов заплатить очень дорого, предлагая даже Александру Первому раздел Старого Света между Францией и Россией: первой доставался запад, второй – восток (с Индией включительно). </w:t>
      </w:r>
    </w:p>
    <w:p>
      <w:pPr>
        <w:pStyle w:val="Normal"/>
        <w:spacing w:lineRule="auto" w:line="360"/>
        <w:ind w:left="-1134" w:right="-1192" w:hanging="0"/>
        <w:rPr>
          <w:sz w:val="28"/>
        </w:rPr>
      </w:pPr>
      <w:r>
        <w:rPr>
          <w:sz w:val="28"/>
        </w:rPr>
        <w:t xml:space="preserve">Русское завоевание Индии осталось на уровне прожектов, но с точки зрения русских государственных интересов союз с Наполеоном оказался чрезвычайно выгоден: именно благодаря нему Россия в 1808 – 1809гг. смогла отнять у Швеции Финляндию, а у Турции – Бессарабию (т.е. Молдавию). </w:t>
      </w:r>
    </w:p>
    <w:p>
      <w:pPr>
        <w:pStyle w:val="Normal"/>
        <w:spacing w:lineRule="auto" w:line="360"/>
        <w:ind w:left="-1134" w:right="-1192" w:hanging="0"/>
        <w:rPr>
          <w:sz w:val="28"/>
        </w:rPr>
      </w:pPr>
      <w:r>
        <w:rPr>
          <w:sz w:val="28"/>
        </w:rPr>
        <w:t xml:space="preserve">Что более важно, присоединение к континентальной блокаде и союз с Францией явились толчком к бурному расцвету русской промышленности, избавившейся от конкуренции английских товаров (французских товаров было совершенно недостаточно для наполнения всего европейского рынка и тем более России). 1807 – 1811гг. – это стремительный подъем мануфактурного производства в России. </w:t>
      </w:r>
    </w:p>
    <w:p>
      <w:pPr>
        <w:pStyle w:val="Normal"/>
        <w:spacing w:lineRule="auto" w:line="360"/>
        <w:ind w:left="-1134" w:right="-1192" w:hanging="0"/>
        <w:rPr>
          <w:sz w:val="28"/>
        </w:rPr>
      </w:pPr>
      <w:r>
        <w:rPr>
          <w:sz w:val="28"/>
        </w:rPr>
        <w:t xml:space="preserve">Во всех отношениях союз с Францией был гораздо полезнее для прогрессивного буржуазного развития России, чем союз с Англией. Проблема состояла в том, что русская буржуазия была чересчур дохла и чахла, чтобы отстаивать свои интересы во внешней политике, интересы же русского дворянства требовали союза с Англией. Русские помещики сбывали в Англию сырье (хлеб, лес, пеньку и пр.), конкурентоспособное из-за дешевизны крепостного труда, и покупали в Англии всякие паразитические безделушки. Франция не нуждалась в русском хлебе, т.к. имела свой собственный, и перезагруженная французская промышленность не могла обеспечить русских дворян предметами роскоши. Для русских помещиков срыв континентальной блокады и разрыв союза с Францией стал вопросом жизни и смерти. </w:t>
      </w:r>
    </w:p>
    <w:p>
      <w:pPr>
        <w:pStyle w:val="Normal"/>
        <w:spacing w:lineRule="auto" w:line="360"/>
        <w:ind w:left="-1134" w:right="-1192" w:hanging="0"/>
        <w:rPr>
          <w:sz w:val="28"/>
        </w:rPr>
      </w:pPr>
      <w:r>
        <w:rPr>
          <w:sz w:val="28"/>
        </w:rPr>
        <w:t xml:space="preserve">Александр Первый прекрасно помнил (ибо сам в этом участвовал), как его отец Павел, порвавший с Англией и пошедший на союз с Наполеоном, был вскоре убит заговорщиками, нанятыми английским посольством. Ставший после этого царем отцеубийца не хотел повторения для себя той же участи. Россия стала бойкотировать континентальную блокаду. Для Франции это означало неизбежность более или менее скорого поражения в битве с Англией за мировую гегемонию. Избежать этого можно было, лишь заставив Россию соблюдать континентальную блокаду, лишь снова навязав ей  военной силой союз с Францией. Целью Наполеона в войне 1812г. было не завоевание России и даже не разгром ее, но дружба с ней – хотя бы это и была принудительная дружба. </w:t>
      </w:r>
    </w:p>
    <w:p>
      <w:pPr>
        <w:pStyle w:val="Normal"/>
        <w:spacing w:lineRule="auto" w:line="360"/>
        <w:ind w:left="-1134" w:right="-1192" w:hanging="0"/>
        <w:rPr>
          <w:sz w:val="28"/>
        </w:rPr>
      </w:pPr>
      <w:r>
        <w:rPr>
          <w:sz w:val="28"/>
        </w:rPr>
        <w:t xml:space="preserve">Наполеон проиграл войну 1812г. прежде всего потому, что хотел вести войну ограниченную, «политическую», по образцу кабинетных войн между различными деспотами 18 века, тогда как мог победить, лишь ведя войну на уничтожение, войну революционную. В войне можно победить, лишь если твердо знаешь цели войны и применяешь адекватные средства для их достижения. Цель войны – заставить Россию соблюдать континентальную блокаду – была нелепо-мелочной, а адекватных средств к ней у Наполеона не было вовсе. Уже из-за огромных размеров России он не мог победить ее так, как победил в 1806г. Пруссию – т.е. разбив в нескольких сражениях армию, занять большую часть территории и заставить правительство подписать мир. Победить царскую Россию можно было только ее полным разгромом, а этот полный разгром был невозможен чисто-военными средствами. Чтобы победить царскую Россию, нужно было развалить ее армию и государственный аппарат, объявить об отмене крепостного права и призвать русских крестьян и солдат добывать себе с помощью братской французской армии землю и волю. Но это означало выпустить на свободу демона революции, демона, победа над которым была гордостью Наполеона и оправданием его существования. Император Наполеон был бесконечно ближе к императору Александру, чем к русскому крепостному. Не желая отрезать возможности компромиссного мира, Наполеон отказался призвать на помощь не только социальную крестьянскую революцию, но и национальную польскую революцию, не восстановил Речь Посполиту, хотя и обещал это раньше полякам. В итоге он потерпел поражение. </w:t>
      </w:r>
    </w:p>
    <w:p>
      <w:pPr>
        <w:pStyle w:val="Normal"/>
        <w:spacing w:lineRule="auto" w:line="360"/>
        <w:ind w:left="-1134" w:right="-1192" w:hanging="0"/>
        <w:rPr>
          <w:sz w:val="28"/>
        </w:rPr>
      </w:pPr>
      <w:r>
        <w:rPr>
          <w:sz w:val="28"/>
        </w:rPr>
        <w:t>Но победа царизма явилась несчастьем в первую очередь для русского крепостного, т.к. благодаря ей существование крепостнической системы продлилось на полвека – до разгрома царской России в Крымской войне. Победы угнетателей – горе угнетенных, поражения угнетателей – их единственная надежда…</w:t>
      </w:r>
    </w:p>
    <w:p>
      <w:pPr>
        <w:pStyle w:val="Normal"/>
        <w:spacing w:lineRule="auto" w:line="360"/>
        <w:ind w:left="-1134" w:right="-1192" w:hanging="0"/>
        <w:rPr>
          <w:sz w:val="28"/>
        </w:rPr>
      </w:pPr>
      <w:r>
        <w:rPr>
          <w:sz w:val="28"/>
        </w:rPr>
        <w:t xml:space="preserve">В начале войны среди русских крестьян наблюдалось смутное брожение, вызванное надеждой, что ослабление эксплуататорского класса в ходе войны так или иначе приведет к отмене крепостного права – Наполеоном или Александром, все равно. Свидетельство подобного брожения можно найти в романе весьма хорошо знавшего народные настроения Льва Толстого «Война и мир», где описывается выступление крестьян в имении Болконских, подавленное благодаря энергичному вмешательству Николая Ростова. </w:t>
      </w:r>
    </w:p>
    <w:p>
      <w:pPr>
        <w:pStyle w:val="Normal"/>
        <w:spacing w:lineRule="auto" w:line="360"/>
        <w:ind w:left="-1134" w:right="-1192" w:hanging="0"/>
        <w:rPr>
          <w:sz w:val="28"/>
        </w:rPr>
      </w:pPr>
      <w:r>
        <w:rPr>
          <w:sz w:val="28"/>
        </w:rPr>
        <w:t>Как ни удивительно, ценные факты о помещиках, крестьянах и Наполеоне в 1812г. можно найти в работах крупнейшего советского историка Е.В. Тарле – вперемешку с патриотической лабудой. В своей биографии Наполеона Тарле пишет:</w:t>
      </w:r>
    </w:p>
    <w:p>
      <w:pPr>
        <w:pStyle w:val="Normal"/>
        <w:spacing w:lineRule="auto" w:line="360"/>
        <w:ind w:left="-1134" w:right="-1192" w:hanging="0"/>
        <w:rPr/>
      </w:pPr>
      <w:r>
        <w:rPr>
          <w:sz w:val="28"/>
        </w:rPr>
        <w:t>«[После взятия французской армией Смоленска] Александр Первый переживал самые мучительные дни своей жизни. Придворные были в панике. Растерянность возрастала. Мещанство и крестьянство говорили разное и о царе и о Наполеоне. С Наполеоном дело уже давно было неясно. В 1807г. до июня он был с церковного амвона провозглашен предтечей антихриста, а в устных разговорах – самим антихристом и истребителем христианской веры; с июня того же 1807г. антихрист стал внезапно, без малейших переходов и объяснений, другом и союзником русского царя, Теперь он снова оказался антихристом и пол-России завоевал почти без сопротивления [</w:t>
      </w:r>
      <w:r>
        <w:rPr>
          <w:b/>
          <w:sz w:val="28"/>
        </w:rPr>
        <w:t>Чем не история отношений Сталина с Гитлером?!</w:t>
      </w:r>
      <w:r>
        <w:rPr>
          <w:sz w:val="28"/>
        </w:rPr>
        <w:t>]…</w:t>
      </w:r>
      <w:r>
        <w:rPr>
          <w:b/>
          <w:sz w:val="28"/>
        </w:rPr>
        <w:t>В дворянстве опасения [победы Наполеона] были гораздо сознательнее, определеннее и сильнее, чем в «простом» народе. Победа Наполеона грозила в их глазах уже не только продолжением и упрочением основ [континентальной] блокады, но и потрясением основ крепостного права</w:t>
      </w:r>
      <w:r>
        <w:rPr>
          <w:sz w:val="28"/>
        </w:rPr>
        <w:t xml:space="preserve">. Хотя на самом деле Наполеон не только не пытался уничтожить основ крепостного права в занятых им областях, но и всякое самостоятельное покушение крестьян избавиться собственными силами от гнета своих помещиков беспощадно подавлял силой оружия…    </w:t>
      </w:r>
    </w:p>
    <w:p>
      <w:pPr>
        <w:pStyle w:val="Normal"/>
        <w:spacing w:lineRule="auto" w:line="360"/>
        <w:ind w:left="-1134" w:right="-1192" w:hanging="0"/>
        <w:rPr>
          <w:b/>
          <w:b/>
          <w:sz w:val="28"/>
        </w:rPr>
      </w:pPr>
      <w:r>
        <w:rPr>
          <w:b/>
          <w:sz w:val="28"/>
        </w:rPr>
        <w:t>Лютое беспокойство овладело верхами дворянства после занятия Москвы Наполеоном, и Александру доносили, что не только среди крестьян идут слухи о свободе, что уже и среди солдат тайно поговаривают, будто Александр сам тайно просил Наполеона войти в Россию и освободить крестьян, потому, очевидно, что сам царь боится помещиков. А в Петербурге уже поговаривали (и за это был даже отдан под суд некий Шабалкин), что Наполеон – сын Екатерины Второй и идет отнять у Александра свою законную всероссийскую корону, после чего и освободит крестьян. Что в 1812г. происходил ряд крестьянский волнений против помещиков – и волнений местами серьезных, это мы знаем документально…</w:t>
      </w:r>
    </w:p>
    <w:p>
      <w:pPr>
        <w:pStyle w:val="Style14"/>
        <w:spacing w:lineRule="auto" w:line="360"/>
        <w:rPr/>
      </w:pPr>
      <w:r>
        <w:rPr>
          <w:b/>
          <w:sz w:val="28"/>
        </w:rPr>
        <w:t>Если чего и боялись стихийно, «нутром» русские дворяне, то не столько континентальной блокады, сколько именно потрясения крепостного права в случае победы Наполеона, причем они могли мыслить это потрясение или так, как им подсказывал пример Штейна и Гарденберга в Пруссии (после иенского разгрома Прусской монархии), т.е. в виде реформы «сверху» уже после заключения мира, что тоже было для них совсем неприемлемо, или в виде новой грандиозной пугачевщины, вызванной Наполеоном во время войны в форме всенародного крестьянского восстания, стремящегося открытым революционным путем низвергнуть рабство</w:t>
      </w:r>
      <w:r>
        <w:rPr>
          <w:sz w:val="28"/>
        </w:rPr>
        <w:t xml:space="preserve">. </w:t>
      </w:r>
    </w:p>
    <w:p>
      <w:pPr>
        <w:pStyle w:val="Normal"/>
        <w:spacing w:lineRule="auto" w:line="360"/>
        <w:ind w:left="-1134" w:right="-1192" w:hanging="0"/>
        <w:rPr>
          <w:b/>
          <w:b/>
          <w:sz w:val="28"/>
        </w:rPr>
      </w:pPr>
      <w:r>
        <w:rPr>
          <w:b/>
          <w:sz w:val="28"/>
        </w:rPr>
        <w:t xml:space="preserve">Наполеон не захотел даже приступить к началу реализации последнего плана. Для императора новой, буржуазной Европы мужицкая революция оказалась неприемлемой даже в борьбе против феодально-абсолютистской монархии, и даже в такой момент, когда эта революция являлась для него единственным шансом возможной победы… </w:t>
      </w:r>
    </w:p>
    <w:p>
      <w:pPr>
        <w:pStyle w:val="Normal"/>
        <w:spacing w:lineRule="auto" w:line="360"/>
        <w:ind w:left="-1134" w:right="-1192" w:hanging="0"/>
        <w:rPr>
          <w:b/>
          <w:b/>
          <w:sz w:val="28"/>
        </w:rPr>
      </w:pPr>
      <w:r>
        <w:rPr>
          <w:b/>
          <w:sz w:val="28"/>
        </w:rPr>
        <w:t xml:space="preserve">Декрет об освобождении  крестьян, если бы он был издан Наполеоном и введен в действие во всех губерниях, занятых войсками Наполеона, дойдя до русской армии, сплошь крепостной, державшейся палочной дисциплиной, - такой декрет мог бы, как казалось некоторым из наполеоновского окружения [и как, бесспорно, было на самом деле], всколыхнуть крестьянские миллионы, разложить дисциплину в царских войсках и прежде всего поднять восстание, подобное пугачевскому… Ведь крепостная жизнь русских крестьян [со времени пугачевского восстания] ничуть не изменилась ни в главном, ни в деталях. На смену Салтычихе, бросавшей крестьян на горящие уголья, пришли Измайловы и Каменские с застенками и гаремами, и даже всероссийские невольничьи рынки, где можно было покупать крепостных людей оптом и в розницу, детей отдельно от родителей, остались те же самые, что при Екатерине: Нижний Новгород на севере и Кременчуг на юге. Разница заключалась бы лишь в том, что опорой крестьянского восстания была бы на этот раз французская армия, стоявшая в самом сердце страны. </w:t>
      </w:r>
    </w:p>
    <w:p>
      <w:pPr>
        <w:pStyle w:val="Normal"/>
        <w:spacing w:lineRule="auto" w:line="360"/>
        <w:ind w:left="-1134" w:right="-1192" w:hanging="0"/>
        <w:rPr>
          <w:b/>
          <w:b/>
          <w:sz w:val="28"/>
        </w:rPr>
      </w:pPr>
      <w:r>
        <w:rPr>
          <w:b/>
          <w:sz w:val="28"/>
        </w:rPr>
        <w:t xml:space="preserve">Теперь уже точно известно, как страшно боялось в 1812г. русское дворянство восстания крестьян. Мы только что упоминали, какие слухи ходили по деревням, какие вспышки уже происходили там и сям, как беспомощно чувствовали себя власти перед наступающей внутренней грозой; мы знаем, каким гробовым молчанием народной толпы был встречен бледный, как смерть, Александр, когда он подъехал к Казанскому собору сейчас же после получения в Петербурге известий о бородинских потерях и о вступлении французского императора в Москву. </w:t>
      </w:r>
    </w:p>
    <w:p>
      <w:pPr>
        <w:pStyle w:val="Style14"/>
        <w:spacing w:lineRule="auto" w:line="360"/>
        <w:rPr>
          <w:sz w:val="28"/>
        </w:rPr>
      </w:pPr>
      <w:r>
        <w:rPr>
          <w:sz w:val="28"/>
        </w:rPr>
        <w:t xml:space="preserve">Что же удержало Наполеона?  Почему он не решился даже попытаться привлечь на свою сторону многомиллионную крепостную массу? Гадать много не приходится, он сам объяснил это. Он впоследствии заявил, что не хотел «разнуздать стихию народного бунта», что не желал создавать положения, при котором «не с кем» было бы заключать мирный договор. Словом, император новой, буржуазной монархии чувствовал себя все-таки гораздо ближе к хозяину крепостной полуфеодальной романовской державы, чем к стихии крестьянского восстания. С первым он мог очень быстро столковаться, если не сейчас, то впоследствии, и знал это хорошо по тильзитскому опыту; а со вторым он даже и не хотел вступать в переговоры. Если французские буржуазные революционеры летом и ранней осенью 1789г. боялись движения крестьян во Франции и страшились углубления этого движения, то что же удивительного, если буржуазный император не был расположен в 1812г. вызывать на сцену тень Пугачева?» (Е.В. Тарле. Наполеон. Минск, 1993, сс. 266 – 267, 279 – 280, 282 – 283). </w:t>
      </w:r>
    </w:p>
    <w:p>
      <w:pPr>
        <w:pStyle w:val="Normal"/>
        <w:spacing w:lineRule="auto" w:line="360"/>
        <w:ind w:left="-1134" w:right="-1192" w:hanging="0"/>
        <w:rPr>
          <w:sz w:val="28"/>
        </w:rPr>
      </w:pPr>
      <w:r>
        <w:rPr>
          <w:sz w:val="28"/>
        </w:rPr>
        <w:t>В другой известной работе Тарле, «Нашествие Наполеона на Россию» можно найти дополнительные детали. Там он пишет:</w:t>
      </w:r>
    </w:p>
    <w:p>
      <w:pPr>
        <w:pStyle w:val="Normal"/>
        <w:spacing w:lineRule="auto" w:line="360"/>
        <w:ind w:left="-1134" w:right="-1192" w:hanging="0"/>
        <w:rPr>
          <w:sz w:val="28"/>
        </w:rPr>
      </w:pPr>
      <w:r>
        <w:rPr>
          <w:sz w:val="28"/>
        </w:rPr>
        <w:t>«…У нас есть определенные сведения, что еще в 1805 – 1807гг., да и в начале компании 1812г. в русском крестьянстве (больше всего среди дворовых слуг и вблизи городов) бродили слухи, в которых предание о Наполеоне связывалось с мечтаниями об освобождении…</w:t>
      </w:r>
    </w:p>
    <w:p>
      <w:pPr>
        <w:pStyle w:val="Normal"/>
        <w:spacing w:lineRule="auto" w:line="360"/>
        <w:ind w:left="-1134" w:right="-1192" w:hanging="0"/>
        <w:rPr/>
      </w:pPr>
      <w:r>
        <w:rPr>
          <w:sz w:val="28"/>
        </w:rPr>
        <w:t xml:space="preserve">О крестьянском движении в 1812г. и в архивах, и в печатных источниках иногда очень глухо, с нарочитой беглостью и неясностью [ </w:t>
      </w:r>
      <w:r>
        <w:rPr>
          <w:b/>
          <w:sz w:val="28"/>
        </w:rPr>
        <w:t>еще бы – ведь классовая борьба крепостного крестьянства в момент «отечественной» войны 1812г., как и классовая борьба пролетаризированных масс во время «отечественной» войны 1941-1945гг., подрывает нужный каждому рабовладельцу патриотический миф о том, что его рабы с радостью готовы умереть за него, лишь только ему в голову придет подраться с соседним рабовладельцем. Поэтому антипатриотические выступления рабов во всех эксплуататорских государствах являются одной из важнейших государственных тайн</w:t>
      </w:r>
      <w:r>
        <w:rPr>
          <w:sz w:val="28"/>
        </w:rPr>
        <w:t>] встречаются указания, намеки, краткие рассказы…</w:t>
      </w:r>
    </w:p>
    <w:p>
      <w:pPr>
        <w:pStyle w:val="Normal"/>
        <w:spacing w:lineRule="auto" w:line="360"/>
        <w:ind w:left="-1134" w:right="-1192" w:hanging="0"/>
        <w:rPr>
          <w:sz w:val="28"/>
        </w:rPr>
      </w:pPr>
      <w:r>
        <w:rPr>
          <w:sz w:val="28"/>
        </w:rPr>
        <w:t>Белоруссия в июле-августе 1812г. была охвачена крестьянскими волнениями, местами переходившими в открытые восстания, но французская армия их подавляла…</w:t>
      </w:r>
    </w:p>
    <w:p>
      <w:pPr>
        <w:pStyle w:val="Normal"/>
        <w:spacing w:lineRule="auto" w:line="360"/>
        <w:ind w:left="-1134" w:right="-1192" w:hanging="0"/>
        <w:rPr/>
      </w:pPr>
      <w:r>
        <w:rPr>
          <w:sz w:val="28"/>
        </w:rPr>
        <w:t>…</w:t>
      </w:r>
      <w:r>
        <w:rPr>
          <w:sz w:val="28"/>
        </w:rPr>
        <w:t>В Харькове «</w:t>
      </w:r>
      <w:r>
        <w:rPr>
          <w:b/>
          <w:sz w:val="28"/>
        </w:rPr>
        <w:t>малороссиянская чернь с внутренним удовлетворением принимала успехи французов…Но дворяне не отделяли себя от нас</w:t>
      </w:r>
      <w:r>
        <w:rPr>
          <w:sz w:val="28"/>
        </w:rPr>
        <w:t xml:space="preserve">», - вспоминал ростовский городской голова Маракуев…» (Е.В. Тарле. Сочинения, т. </w:t>
      </w:r>
      <w:r>
        <w:rPr>
          <w:sz w:val="28"/>
          <w:lang w:val="en-US"/>
        </w:rPr>
        <w:t>VII</w:t>
      </w:r>
      <w:r>
        <w:rPr>
          <w:sz w:val="28"/>
        </w:rPr>
        <w:t>, М., 1957, сс. 619, 621, 620, 633)</w:t>
      </w:r>
    </w:p>
    <w:p>
      <w:pPr>
        <w:pStyle w:val="Normal"/>
        <w:spacing w:lineRule="auto" w:line="360"/>
        <w:ind w:left="-1134" w:right="-1192" w:hanging="0"/>
        <w:rPr>
          <w:sz w:val="28"/>
        </w:rPr>
      </w:pPr>
      <w:r>
        <w:rPr>
          <w:sz w:val="28"/>
        </w:rPr>
        <w:t xml:space="preserve">В начале войны крестьяне надеялись что именно французская армия даст им землю и волю. Но очень скоро выяснилось, что французы не дают и даже не обещают земли и воли, зато забирают «млеко, курки и яйки» – французские солдаты, хотя и были носителями буржуазного прогресса против феодальной реакции, тоже хотели есть. «Млека, курок и яек» у самих крестьян было мало. Так и появилась пресловутая «дубина народной войны», созданная не высоким патриотизмом русских крестьян, а их непосредственным экономическим интересом. </w:t>
      </w:r>
    </w:p>
    <w:p>
      <w:pPr>
        <w:pStyle w:val="Normal"/>
        <w:spacing w:lineRule="auto" w:line="360"/>
        <w:ind w:left="-1134" w:right="-1192" w:hanging="0"/>
        <w:rPr/>
      </w:pPr>
      <w:r>
        <w:rPr>
          <w:sz w:val="28"/>
        </w:rPr>
        <w:t xml:space="preserve">Тот же Тарле пишет, что ожесточения против французов не было вплоть до момента, когда Наполеон из Витебска пошел на Смоленск (там же т. </w:t>
      </w:r>
      <w:r>
        <w:rPr>
          <w:sz w:val="28"/>
          <w:lang w:val="en-US"/>
        </w:rPr>
        <w:t>VII</w:t>
      </w:r>
      <w:r>
        <w:rPr>
          <w:sz w:val="28"/>
        </w:rPr>
        <w:t>, с. 628). Тут также очевидна аналогия со второй «отечественной» войной, когда ожесточение против немцев появилось только после битвы под Москвой и первого контрнаступления сталинской армии. В обоих случаях в начале войны трудящиеся Российской империи возлагали надежды на врага своего врага, т.е. на врага русского государства –соответственно на наполеоновскую Францию (имея на это определенные резоны) и гитлеровскую Германию (резонов на то не имея). Лишь когда выяснялось, что эти надежды не сбылись,  и, вместо того, чтобы освобождать, французская армия мародерствует, а немецкая –зверствует, лишь тогда рождалось военное ожесточение…</w:t>
      </w:r>
    </w:p>
    <w:p>
      <w:pPr>
        <w:pStyle w:val="Normal"/>
        <w:spacing w:lineRule="auto" w:line="360"/>
        <w:ind w:left="-1134" w:right="-1192" w:hanging="0"/>
        <w:rPr>
          <w:sz w:val="28"/>
        </w:rPr>
      </w:pPr>
      <w:r>
        <w:rPr>
          <w:sz w:val="28"/>
        </w:rPr>
        <w:t xml:space="preserve">Потеряв надежду на французского императора, крестьяне перенесли ее на русского царя – который, в благодарность крестьянству за спасение своего престола и избавление от французского супостата, не может не отменить крепостное право. Эти наивные надежды в декабре 1812г. вылились в восстания Инсарского и Саранского ополченских полков – обыкновенно забываемое патриотическими историками крупнейшее проявление классовой борьбы в ходе франко-русской войны 1812г.     </w:t>
      </w:r>
    </w:p>
    <w:p>
      <w:pPr>
        <w:pStyle w:val="Normal"/>
        <w:spacing w:lineRule="auto" w:line="360"/>
        <w:ind w:left="-1134" w:right="-1192" w:hanging="0"/>
        <w:rPr/>
      </w:pPr>
      <w:r>
        <w:rPr>
          <w:sz w:val="28"/>
        </w:rPr>
        <w:t>Еще до этого восстания жившие в тех краях крестьяне княгини Мещерской (Ардатовский уезд, современная территория Мордовии) при мобилизации в армию говорили: «</w:t>
      </w:r>
      <w:r>
        <w:rPr>
          <w:b/>
          <w:sz w:val="28"/>
        </w:rPr>
        <w:t xml:space="preserve">Лучше на войне, чем у своей госпожи с голоду издохнуть» </w:t>
      </w:r>
      <w:r>
        <w:rPr>
          <w:sz w:val="28"/>
        </w:rPr>
        <w:t xml:space="preserve">(История Мордовской АССР. В 2-х томах, т.1, Саранск, 1979, с. 129) – и это трезво-экономическое объяснение причин крестьянского военного патриотизма в «Отечественной» войне 1812г. предвосхищает любимую мотивацию рвущихся защищать Родину узников ГУЛАГа в 1942г. «Чем в лагере с голоду подыхать, разрешите, гражданин начальник, подохнуть в боях за Родину»… </w:t>
      </w:r>
    </w:p>
    <w:p>
      <w:pPr>
        <w:pStyle w:val="Normal"/>
        <w:spacing w:lineRule="auto" w:line="360"/>
        <w:ind w:left="-1134" w:right="-1192" w:hanging="0"/>
        <w:rPr>
          <w:sz w:val="28"/>
        </w:rPr>
      </w:pPr>
      <w:r>
        <w:rPr>
          <w:sz w:val="28"/>
        </w:rPr>
        <w:t>А в декабре 1812г. вспыхнули волнения ополченцев Инсарского и Саранского полков. Мы целиком процитируем описание этих волнений из книги 1979г. «История Мордовской АССР», как дающее очень примечательное изображение «мужицкого глупого и святого дела» во всем его величии и со всей его наивностью, в его отчаянном героизме в начале и растерянном безволии в конце:</w:t>
      </w:r>
    </w:p>
    <w:p>
      <w:pPr>
        <w:pStyle w:val="Normal"/>
        <w:spacing w:lineRule="auto" w:line="360"/>
        <w:ind w:left="-1134" w:right="-1192" w:hanging="0"/>
        <w:rPr>
          <w:sz w:val="28"/>
        </w:rPr>
      </w:pPr>
      <w:r>
        <w:rPr>
          <w:sz w:val="28"/>
        </w:rPr>
        <w:t xml:space="preserve">«…Среди ополченцев распространился слух о существовании царского указа, по которому все участники войны должны получить свободу, но дворяне скрывают его. Началось брожение, вылившееся в открытое вооруженное выступление. В немалой степени этому способствовали казнокрадство, пьянство и грубость офицеров. </w:t>
      </w:r>
    </w:p>
    <w:p>
      <w:pPr>
        <w:pStyle w:val="Normal"/>
        <w:spacing w:lineRule="auto" w:line="360"/>
        <w:ind w:left="-1134" w:right="-1192" w:hanging="0"/>
        <w:rPr>
          <w:sz w:val="28"/>
        </w:rPr>
      </w:pPr>
      <w:r>
        <w:rPr>
          <w:sz w:val="28"/>
        </w:rPr>
        <w:t xml:space="preserve">9 декабря 3-й пехотный полк инсарских ополченцев в количестве 2400 человек был выстроен для принятия присяги и отправки в поход. Первая сотня первого батальона отказалась принять присягу. Командир полка полковник Кушнерев приказал арестовать 12 наиболее активных зачинщиков. Это привело в движение весь полк. Очевидец этих событий И. Шишкин писал, что воины всего полка, «бросившись по дворам сотенных начальников, где хранились пики, и схватив оные, не только отбили из-под караула 12 вышеозначенных человек, но и решились на дальнейшие буйства». Ополченцы потребовали зачитать царский указ. Однако Манифесту они не поверили, считая его подложным, т.к. о воле там ничего не было сказано. </w:t>
      </w:r>
    </w:p>
    <w:p>
      <w:pPr>
        <w:pStyle w:val="Normal"/>
        <w:spacing w:lineRule="auto" w:line="360"/>
        <w:ind w:left="-1134" w:right="-1192" w:hanging="0"/>
        <w:rPr>
          <w:sz w:val="28"/>
        </w:rPr>
      </w:pPr>
      <w:r>
        <w:rPr>
          <w:sz w:val="28"/>
        </w:rPr>
        <w:t xml:space="preserve">Ратники бросились на офицеров и начали их избивать. Восставшие учинили расправу также над представителями гражданских властей и полиции. Исполняющий обязанности городничего судья Бахметьев, сообщая о восстании пензенскому губернатору, писал, что ополченцы жестоко избили его, некоторых офицеров посадили в тюрьму и «искали для убития полковника Кушнерева». Перед тюрьмой восставшие поставили три виселицы и объявили офицерам, что всех перевешают, если они не зачитают «настоящий указ». </w:t>
      </w:r>
    </w:p>
    <w:p>
      <w:pPr>
        <w:pStyle w:val="Normal"/>
        <w:spacing w:lineRule="auto" w:line="360"/>
        <w:ind w:left="-1134" w:right="-1192" w:hanging="0"/>
        <w:rPr>
          <w:sz w:val="28"/>
        </w:rPr>
      </w:pPr>
      <w:r>
        <w:rPr>
          <w:sz w:val="28"/>
        </w:rPr>
        <w:t>В выступлении приняли участие городские низы, крестьяне окрестных сел и работные люди. Одному из бежавших офицеров крестьянка-мордовка с. Адашева с гневом говорила: «Нет, это не Пугачево, тогда вас не всех перевешали, нынче уж вы не вывернетесь!». Восставшие разгромили дома представителей местной администрации и многих дворян, а также железоделательный завод. Но ополченцы не тронули казначейство, винные лавки и казенные склады, не разбежались по своим селам и деревням. Они были полны желания участвовать в изгнании из страны завоевателей  и верили в доброго царя, который за верную службу ему простит их [через несколько дней с добротой царя им предстоит познакомиться, и это знакомство по меньшей мере 38 инсарским ополченцам будет стоить жизни]. Поэтому они готовились в поход. Командиром полка был избран крестьянин Федор Петров. Ополченцы дали ему обещание беспрекословно исполнять все его приказания.</w:t>
      </w:r>
    </w:p>
    <w:p>
      <w:pPr>
        <w:pStyle w:val="Normal"/>
        <w:spacing w:lineRule="auto" w:line="360"/>
        <w:ind w:left="-1134" w:right="-1192" w:hanging="0"/>
        <w:rPr>
          <w:sz w:val="28"/>
        </w:rPr>
      </w:pPr>
      <w:r>
        <w:rPr>
          <w:sz w:val="28"/>
        </w:rPr>
        <w:t xml:space="preserve">10 декабря 1812г. восстал 1-й пехотный полк в Саранске. Когда зачитали приказ о выступлении в поход, ратники заявили, что они не пойдут без именного указа. Пензенский губернатор по этому поводу сообщал, что «…воины 1-го полка 10 декабря, будучи собраны для выступления в поход и имея при себе пики, не только оказали ослушание полковому командиру и прочим штаб- и обер-офицерам, но некоторых из них и били, крича, что они без присяги в поход не пойдут». Город оказался в руках восставших. О своем выступлении восставшие сообщили ополченцам, размещенным в Инсаре и Мокшанах. </w:t>
      </w:r>
    </w:p>
    <w:p>
      <w:pPr>
        <w:pStyle w:val="Normal"/>
        <w:spacing w:lineRule="auto" w:line="360"/>
        <w:ind w:left="-1134" w:right="-1192" w:hanging="0"/>
        <w:rPr>
          <w:sz w:val="28"/>
        </w:rPr>
      </w:pPr>
      <w:r>
        <w:rPr>
          <w:sz w:val="28"/>
        </w:rPr>
        <w:t xml:space="preserve">Пензенские губернские власти и военное командование, боясь распространения восстания на другие полки ополчения, запросили помощь от Саратовского, Симбирского, Тамбовского губернаторов и командующего регулярными войсками в Поволжье. </w:t>
      </w:r>
    </w:p>
    <w:p>
      <w:pPr>
        <w:pStyle w:val="Normal"/>
        <w:spacing w:lineRule="auto" w:line="360"/>
        <w:ind w:left="-1134" w:right="-1192" w:hanging="0"/>
        <w:rPr>
          <w:sz w:val="28"/>
        </w:rPr>
      </w:pPr>
      <w:r>
        <w:rPr>
          <w:sz w:val="28"/>
        </w:rPr>
        <w:t xml:space="preserve">Уже 12 декабря Борисоглебский драгунский и два егерских полка во главе с начальником Пензенского ополчения вошли в Инсар, не встретив сопротивления ратников. Следствие установило, что ополченцы хотели перебить офицеров и самостоятельно отправиться на театр военных действий. Разбив неприятеля, они думали «предстать перед лицом монарха и в награду за свою службу выпросить прощение и вечную свободу из владений помещиков». 300 наиболее активных участников восстания были подвергнуты наказанию «палочьем и розгами». «Три дня лилась кровь ратников – писал И.Шишкин – и многие из них лишились жизни под ударами палачей». После экзекуции часть восставших была направлена на каторжные работы, другая – на вечное поселение в Сибирь, третья – на вечную службу в дальние сибирские гарнизоны. Крестьян, принимавших участие в восстании, подвергли телесным наказаниям: мужчин – по 100, женщин – по 50 ударов плетьми. Многие были сосланы в Сибирь. </w:t>
      </w:r>
    </w:p>
    <w:p>
      <w:pPr>
        <w:pStyle w:val="Normal"/>
        <w:spacing w:lineRule="auto" w:line="360"/>
        <w:ind w:left="-1134" w:right="-1192" w:hanging="0"/>
        <w:rPr>
          <w:sz w:val="28"/>
        </w:rPr>
      </w:pPr>
      <w:r>
        <w:rPr>
          <w:sz w:val="28"/>
        </w:rPr>
        <w:t xml:space="preserve">Жестокой была расправа и в Саранске. После наказания кнутом по 100 – 250 ударов 8 ополченцев были сосланы на каторжные работы, 118 наказаны шпицрутенами и отправлены в отдаленные гарнизоны Оренбуржья. Заседатель Пензенской уголовной палаты Ларионов сообщал губернатору, что кроме восставших ратников был публично наказан здешний мещанин, укорявший воинов, «что они на своем не устояли»» (там же,     т.1, сс. 132 – 133). </w:t>
      </w:r>
    </w:p>
    <w:p>
      <w:pPr>
        <w:pStyle w:val="Normal"/>
        <w:spacing w:lineRule="auto" w:line="360"/>
        <w:ind w:left="-1134" w:right="-1192" w:hanging="0"/>
        <w:rPr/>
      </w:pPr>
      <w:r>
        <w:rPr>
          <w:sz w:val="28"/>
        </w:rPr>
        <w:t xml:space="preserve">Под кнутом, розгами, палками и шпицрутенами в Инсаре умерли 38 веривших в доброго царя ополченцев, в Саранске – 2 и еще 2 – в Чембаре той же Пензенской губернии, где в эти дни тоже состоялось выступление солдат-ополченцев (кроме «Истории Мордовской АССР», сведения о полувосстании инсарских, саранских и чембарских ополченцев в декабре 1812г. можно найти в работе Е.В. Тарле «Нашествие Наполеона на Россию» См. Е.В. Тарле. Сочинения, т. </w:t>
      </w:r>
      <w:r>
        <w:rPr>
          <w:sz w:val="28"/>
          <w:lang w:val="en-US"/>
        </w:rPr>
        <w:t>VII</w:t>
      </w:r>
      <w:r>
        <w:rPr>
          <w:sz w:val="28"/>
        </w:rPr>
        <w:t xml:space="preserve">,  сс. 626 – 628).  </w:t>
      </w:r>
    </w:p>
    <w:p>
      <w:pPr>
        <w:pStyle w:val="Normal"/>
        <w:spacing w:lineRule="auto" w:line="360"/>
        <w:ind w:left="-1134" w:right="-1192" w:hanging="0"/>
        <w:rPr/>
      </w:pPr>
      <w:r>
        <w:rPr>
          <w:sz w:val="28"/>
        </w:rPr>
        <w:t>О последствиях франко-русской войны и последовавших за ней походов 1813 – 1814гг. для формирования идеологии декабризма много говорилось как в воспоминаниях самих декабристов, так и в работах советских историков. Эта война, при всех ее реакционных и захватнических целях (именно в результате нее Россия получила бывшее Великое герцогство Варшавское, ставшее входящим в состав Российской империи Королевством Польским) уже условиями боевых действий содействовала росту у солдат и офицеров инициативы, самоуважения и чувства собственного достоинства, она вырвала офицеров и солдат из привычной затхлой жизни, заставила познакомиться с другой жизнью, втянула в круговорот европейской политики и открыла перед умственным взором всякие соблазнительные перспективы. Этот рост чувства гордости и собственного достоинства неминуемо должен был вылиться в революционное столкновение с существующим строем, так как последний  после победы над грозным врагом пришел к тому вредному в долгосрочной перспективе для него самого выводу, что обязан своей победой не просчетам Наполеона и разным объективным обстоятельствам, но безграничному патриотизму русского народа, который, сколько ни бей его, будет только отвечать «Премного благодарны – вы наши отцы, а мы ваши дети». Ну зачем вводить какие-то перемены в пользу народа, ежели  такому верному, кроткому и патриотичному народу и при крепостном праве хорошо, решил царь, и в своем победном Манифесте от 30 августа 1814г. черным по белому написал</w:t>
      </w:r>
      <w:r>
        <w:rPr>
          <w:b/>
          <w:sz w:val="28"/>
        </w:rPr>
        <w:t>: «Крестьяне, верный наш народ, да получат мзду свою от бога»</w:t>
      </w:r>
      <w:r>
        <w:rPr>
          <w:sz w:val="28"/>
        </w:rPr>
        <w:t xml:space="preserve"> (там же , т. </w:t>
      </w:r>
      <w:r>
        <w:rPr>
          <w:sz w:val="28"/>
          <w:lang w:val="en-US"/>
        </w:rPr>
        <w:t>VII</w:t>
      </w:r>
      <w:r>
        <w:rPr>
          <w:sz w:val="28"/>
        </w:rPr>
        <w:t xml:space="preserve">, с.630). </w:t>
      </w:r>
    </w:p>
    <w:p>
      <w:pPr>
        <w:pStyle w:val="Normal"/>
        <w:spacing w:lineRule="auto" w:line="360"/>
        <w:ind w:left="-1134" w:right="-1192" w:hanging="0"/>
        <w:rPr>
          <w:sz w:val="28"/>
        </w:rPr>
      </w:pPr>
      <w:r>
        <w:rPr>
          <w:sz w:val="28"/>
        </w:rPr>
        <w:t xml:space="preserve">Но народ, во всяком случае, его передовая часть - солдаты, не хотел ждать «божьей мзды» на том свете. В дни войны солдаты волей-неволей привыкли полагаться прежде всего на самих себя, а не на бога, пребывание же за границей дало какой-то части солдат первичную политическую грамотность.  Именно грамотные и привычные к чувству собственного достоинства солдаты Семеновского полка, возмущенные издевательствами нового командира, предпримут в 1820г. своего рода мирное восстание против этого последнего, и именно из этой среды грамотной и успевшей за период пребывания за границей до какой-то степени познакомиться с революционными идеями солдатской массы выйдет упоминавшийся выше замечательный образец народного республиканизма начала 19 века – прокламация «К преображенцам». </w:t>
      </w:r>
    </w:p>
    <w:p>
      <w:pPr>
        <w:pStyle w:val="Normal"/>
        <w:spacing w:lineRule="auto" w:line="360"/>
        <w:ind w:left="-1134" w:right="-1192" w:hanging="0"/>
        <w:rPr>
          <w:sz w:val="28"/>
        </w:rPr>
      </w:pPr>
      <w:r>
        <w:rPr>
          <w:sz w:val="28"/>
        </w:rPr>
        <w:t xml:space="preserve">Что касается офицеров, то именно они составят основное ядро декабризма (в Южное общество штатских не принимали принципиально - как ненужный для военного переворота элемент, в Северном обществе и в – в меньшей мере – у «соединенных славян» штатские были, но большинство штатских северян (вроде тех же Рылеева и Каховского) являлись отставными офицерами. </w:t>
      </w:r>
    </w:p>
    <w:p>
      <w:pPr>
        <w:pStyle w:val="Normal"/>
        <w:spacing w:lineRule="auto" w:line="360"/>
        <w:ind w:left="-1134" w:right="-1192" w:hanging="0"/>
        <w:rPr>
          <w:sz w:val="28"/>
        </w:rPr>
      </w:pPr>
      <w:r>
        <w:rPr>
          <w:sz w:val="28"/>
        </w:rPr>
        <w:t xml:space="preserve">Краткая история декабризма такова. В 1816г. несколько радикально настроенных офицеров создают подпольную группу – Союз спасения, целью которой было осуществление в скором времени цареубийства. До попыток практической реализации этой идеи дело не дошло, а вскоре несостоявшимся цареубийцам пришла в голову очень здравая мысль: если даже мы убьем царя, то это ничего не изменит, поскольку в созданной цареубийством новой ситуации группа из нескольких человек будет абсолютно бессильной. Цареубийство может стать хорошим началом восстания, переворота, но для успеха переворота требуется долгая подготовительная работа. </w:t>
      </w:r>
    </w:p>
    <w:p>
      <w:pPr>
        <w:pStyle w:val="Normal"/>
        <w:spacing w:lineRule="auto" w:line="360"/>
        <w:ind w:left="-1134" w:right="-1192" w:hanging="0"/>
        <w:rPr>
          <w:sz w:val="28"/>
        </w:rPr>
      </w:pPr>
      <w:r>
        <w:rPr>
          <w:sz w:val="28"/>
        </w:rPr>
        <w:t>В 1818г. Союз спасения был распущен, и вместо него создан значительно более массовый Союз благоденствия. Если использовать терминологию марксистского оппортуниста Антонио Грамши, задачей Союза Благоденствия было завоевание идейной гегемонии в дворянском общественном сознании. Союз Благоденствия не ставил своей задачей подготовку переворота, он занимался пропагандой передовых идей, а наряду с этим – всякой благотворительностью.</w:t>
      </w:r>
    </w:p>
    <w:p>
      <w:pPr>
        <w:pStyle w:val="Normal"/>
        <w:spacing w:lineRule="auto" w:line="360"/>
        <w:ind w:left="-1134" w:right="-1192" w:hanging="0"/>
        <w:rPr>
          <w:sz w:val="28"/>
        </w:rPr>
      </w:pPr>
      <w:r>
        <w:rPr>
          <w:sz w:val="28"/>
        </w:rPr>
        <w:t xml:space="preserve">В 1821г. Союз Благоденствия, из-за слухов о проникших провокаторах и из-за разногласий между радикальной и умеренной частями организации, самораспустился. Несогласный с решением о роспуске Союза благоденствия радикал Павел Пестель вскоре после этого создаст из офицеров стоявшей на Украине 2-й армии Южное общество. Умеренные элементы будут вынуждены в ответ создать Северное общество, ведущие позиции в котором вскоре перейдут к более решительным элементам, хотя разница умеренных и радикальных северян являлась разницей не классовой программы, но темперамента. </w:t>
      </w:r>
    </w:p>
    <w:p>
      <w:pPr>
        <w:pStyle w:val="Normal"/>
        <w:spacing w:lineRule="auto" w:line="360"/>
        <w:ind w:left="-1134" w:right="-1192" w:hanging="0"/>
        <w:rPr>
          <w:sz w:val="28"/>
        </w:rPr>
      </w:pPr>
      <w:r>
        <w:rPr>
          <w:sz w:val="28"/>
        </w:rPr>
        <w:t xml:space="preserve">В 1823г., независимо от всех этих событий, на Украине будет создано Общество соединенных славян, в отличие от Северного и Южного обществ, представлявшее собой организацию не полковников, князей и графов, но дворянской бедноты и младшего офицерства, и выступавшее не за военный переворот, а за народную революцию. </w:t>
      </w:r>
    </w:p>
    <w:p>
      <w:pPr>
        <w:pStyle w:val="Normal"/>
        <w:spacing w:lineRule="auto" w:line="360"/>
        <w:ind w:left="-1134" w:right="-1192" w:hanging="0"/>
        <w:rPr>
          <w:sz w:val="28"/>
        </w:rPr>
      </w:pPr>
      <w:r>
        <w:rPr>
          <w:sz w:val="28"/>
        </w:rPr>
        <w:t xml:space="preserve">Мы не считаем необходимым подробно рассказывать историю декабризма. Скажем главное: то сложное общественное движение, которое вошло в историю под названием декабризм, было не однородным классовым движением, отстаивавшим интересы, одного класса, хотя бы участники движения и расходились между собой в вопросах тактики (как будет впоследствии с народничеством), но рыхлой коалицией, в которой можно определить по меньшей мере три идейных классовых течения (четвертое течение, чисто аристократической оппозиции в духе дворцовых переворотов 18 века, представителем которого был рано вышедший из строя граф Дмитриев-Мамонов, можно из-за его во всех отношениях незначительности не принимать во внимание). Этими тремя классовыми течениями были буржуазный либерализм, оплотом которого являлось  Северное общество, но идеи которого, сколько можно судить, разделялись и большинством южан, до поры до времени ведомых в другом направлении железной волей Пестеля; этатизм, чуть ли не единственным сознательным и последовательным сторонником которого был Павел Пестель, благодаря своему последовательному уму, властной воле и неустанной энергии тащивший за собой в желательном ему направлении южан; и, наконец, течение народной революции, представленное Обществом соединенных славян – течение, продолжавшее дело Радищева и предвосхищавшее разночинскую революционность. </w:t>
      </w:r>
    </w:p>
    <w:p>
      <w:pPr>
        <w:pStyle w:val="Normal"/>
        <w:spacing w:lineRule="auto" w:line="360"/>
        <w:ind w:left="-1134" w:right="-1192" w:hanging="0"/>
        <w:rPr>
          <w:sz w:val="28"/>
        </w:rPr>
      </w:pPr>
      <w:r>
        <w:rPr>
          <w:sz w:val="28"/>
        </w:rPr>
        <w:t xml:space="preserve">Неоспоримо господствующим в декабризме было буржуазно-либеральное течение, поэтому, когда мы говорим просто о декабризме, то речь идет именно о нем. Пестель, близкий к северным либералам по ряду важных вопросов (прежде всего – по ориентации на военный переворот, а не на народную революцию), сильно отличался от них по другим вопросам, а «соединенные славяне» представляли особый мир. Чужие в декабризме, они нашли бы общий язык с Чернышевским, Желябовым, а быть может, даже с Чапаевым и Махно. Этатизм Пестеля и плебейская революционность славян были маргинальными явлениями в декабризме, но если повстанческий либерализм северян оказался не имевшим последствий эпизодом, то Пестель был отдаленным предтечей сталинского госкапитализма, тогда как славяне – отдаленными предтечами Великой революции 1917 – 1921гг. </w:t>
      </w:r>
    </w:p>
    <w:p>
      <w:pPr>
        <w:pStyle w:val="Normal"/>
        <w:spacing w:lineRule="auto" w:line="360"/>
        <w:ind w:left="-1134" w:right="-1192" w:hanging="0"/>
        <w:rPr>
          <w:sz w:val="28"/>
        </w:rPr>
      </w:pPr>
      <w:r>
        <w:rPr>
          <w:sz w:val="28"/>
        </w:rPr>
        <w:t>Декабристы – речь идет в первую очередь о их ведущей, либеральной группе, к Пестелю все это приложимо с некоторыми оговорками, к славянам не приложимо вовсе – являлись единственными в истории России революционерами, отстаивающими интересы не угнетенного и эксплуатируемого, а господствующего и эксплуатирующего класса. И дело не в том, что они вышли из дворянства, но, напротив, в том, что они из дворянства выходить и не думали. Политическое бессилие русской буржуазии проявилось в том, что она со времен петровских реформ никогда и не собиралась вести борьбу против самодержавия, и осуществление этой борьбы досталось на долю других классов – сперва обуржуазивающегося дворянства, затем – трудовой интеллигенции, пролетариата и крестьянства. Позорное с точки зрения последующего революционного движения поведение большинства декабристов на следствии как раз и объясняется в первую очередь тем обстоятельством, что они не могли видеть в своих судьях только непримиримых врагов, с которыми нет ничего общего, кроме поля смертной схватки (здесь, кстати сказать, прослеживается аналогия с поведением подсудимых на Московских процессах 1936 – 1938гг.). Декабристы с их судьями были своими друг для друга, разница между ними была только в понимании интересов одного и того же класса.</w:t>
      </w:r>
    </w:p>
    <w:p>
      <w:pPr>
        <w:pStyle w:val="Normal"/>
        <w:spacing w:lineRule="auto" w:line="360"/>
        <w:ind w:left="-1134" w:right="-1192" w:hanging="0"/>
        <w:rPr/>
      </w:pPr>
      <w:r>
        <w:rPr>
          <w:sz w:val="28"/>
        </w:rPr>
        <w:t xml:space="preserve">Немало выходцев из дворян будет участвовать в революционном движении и на его последующих стадиях. Но в этом случаи это будут именно </w:t>
      </w:r>
      <w:r>
        <w:rPr>
          <w:i/>
          <w:sz w:val="28"/>
        </w:rPr>
        <w:t xml:space="preserve">выходцы, </w:t>
      </w:r>
      <w:r>
        <w:rPr>
          <w:sz w:val="28"/>
        </w:rPr>
        <w:t xml:space="preserve">рвавшие в большинстве случаев физические и уж во всяком случае нравственные связи со своим прежним классом и становившиеся борцами за бесклассовое общество, тогда как декабристы боролись именно за интересы передовой, обуржуазивающейся дворянской группировки. </w:t>
      </w:r>
    </w:p>
    <w:p>
      <w:pPr>
        <w:pStyle w:val="Normal"/>
        <w:spacing w:lineRule="auto" w:line="360"/>
        <w:ind w:left="-1134" w:right="-1192" w:hanging="0"/>
        <w:rPr>
          <w:sz w:val="28"/>
        </w:rPr>
      </w:pPr>
      <w:r>
        <w:rPr>
          <w:sz w:val="28"/>
        </w:rPr>
        <w:t xml:space="preserve">Во внешней политике декабристы солидаризовались с завоевательными целями царской политики (Кавказ, Польша, Греция) и только предлагали более утонченные средства их достижения. Они не могли призвать к народному восстанию не из-за дворянской ограниченности, но, напротив, из-за дворянской проницательности: ведь такое восстание было бы направлено в т.ч. и против них самих. </w:t>
      </w:r>
    </w:p>
    <w:p>
      <w:pPr>
        <w:pStyle w:val="Normal"/>
        <w:spacing w:lineRule="auto" w:line="360"/>
        <w:ind w:left="-1134" w:right="-1192" w:hanging="0"/>
        <w:rPr>
          <w:sz w:val="28"/>
        </w:rPr>
      </w:pPr>
      <w:r>
        <w:rPr>
          <w:sz w:val="28"/>
        </w:rPr>
        <w:t xml:space="preserve">Беда декабристов была в том, что большая часть дворянства, как и подобает изжившему себя и обреченному на гибель классу, понимала свои интересы не прогрессивно, а реакционно, а больше декабристам опереться было не на кого. Нерешительность большей части декабристов, а тем более почти всех их лидеров (от Трубецкого до Пестеля) объясняется как тем, что им было, что терять, так и тем, что они все время боялись, что задуманный ими военный переворот выйдет из-под их контроля и перерастет в народную революцию, которой они страшились больше, чем царского деспотизма. Беззаветно и решительно, до конца сражались те, кому терять было нечего и кто поэтому не боялся народной революции – представители дворянской бедноты - славяне на юге и Каховский в Питере, но за ними не было больших батальонов, не было полков, которые они могли бы поднять. Те, за кем полки были, предпочитали сдаваться царской полиции без сопротивления (как сделал это Пестель – но отнюдь не он один)…  </w:t>
      </w:r>
    </w:p>
    <w:p>
      <w:pPr>
        <w:pStyle w:val="Normal"/>
        <w:spacing w:lineRule="auto" w:line="360"/>
        <w:ind w:left="-1134" w:right="-1192" w:hanging="0"/>
        <w:rPr>
          <w:sz w:val="28"/>
        </w:rPr>
      </w:pPr>
      <w:r>
        <w:rPr>
          <w:sz w:val="28"/>
        </w:rPr>
        <w:t xml:space="preserve"> </w:t>
      </w:r>
      <w:r>
        <w:rPr>
          <w:sz w:val="28"/>
        </w:rPr>
        <w:t xml:space="preserve">Чтобы объяснить причину появления декабристского повстанческого либерализма – явления, не имевшего аналогов в дальнейшей истории русского либерализма – следует обратиться к экономическим процессам в России 1815 – 1825гг. Экономический материализм, не пригодный для понимания действий революционеров, порывающих со своим эксплуататорским классом, обнаруживает полную силу при анализе деятельности передовых борцов эксплуататорского класса. </w:t>
      </w:r>
    </w:p>
    <w:p>
      <w:pPr>
        <w:pStyle w:val="Normal"/>
        <w:spacing w:lineRule="auto" w:line="360"/>
        <w:ind w:left="-1134" w:right="-1192" w:hanging="0"/>
        <w:rPr>
          <w:sz w:val="28"/>
        </w:rPr>
      </w:pPr>
      <w:r>
        <w:rPr>
          <w:sz w:val="28"/>
        </w:rPr>
        <w:t xml:space="preserve">Вот что пишет об экономической подоплеке декабристского движения Б.Ю. Кагарлицкий:     </w:t>
      </w:r>
    </w:p>
    <w:p>
      <w:pPr>
        <w:pStyle w:val="Normal"/>
        <w:spacing w:lineRule="auto" w:line="360"/>
        <w:ind w:left="-1134" w:right="-1192" w:hanging="0"/>
        <w:rPr>
          <w:sz w:val="28"/>
        </w:rPr>
      </w:pPr>
      <w:r>
        <w:rPr>
          <w:sz w:val="28"/>
        </w:rPr>
        <w:t>«Россия после наполеоновских войн – это страна на подъеме…Дело не только в надеждах, разбуженных этими [военными] победами и либеральными обещаниями Александра Первого. В экономическом отношении Россия того времени тоже достигает многого. Результаты модернизаторских усилий 18 века, наконец, начинают сказываться не только в столицах, но и в провинции. Перспективы сельского хозяйства выглядят многообещающими, промышленность, получив мощный стимул в годы континентальной блокады, продолжает активно развиваться. Мануфактурщики выходят на мировой рынок со своей продукцией, а спрос на российское железо в Европе все еще остается достаточно высоким.</w:t>
      </w:r>
    </w:p>
    <w:p>
      <w:pPr>
        <w:pStyle w:val="Normal"/>
        <w:spacing w:lineRule="auto" w:line="360"/>
        <w:ind w:left="-1134" w:right="-1192" w:hanging="0"/>
        <w:rPr>
          <w:sz w:val="28"/>
        </w:rPr>
      </w:pPr>
      <w:r>
        <w:rPr>
          <w:sz w:val="28"/>
        </w:rPr>
        <w:t>Западная Европа нуждается в постоянно растущем количестве русского зерна. Именно в это время начинается бурное развитие портов на юге России…</w:t>
      </w:r>
    </w:p>
    <w:p>
      <w:pPr>
        <w:pStyle w:val="Normal"/>
        <w:spacing w:lineRule="auto" w:line="360"/>
        <w:ind w:left="-1134" w:right="-1192" w:hanging="0"/>
        <w:rPr>
          <w:sz w:val="28"/>
        </w:rPr>
      </w:pPr>
      <w:r>
        <w:rPr>
          <w:sz w:val="28"/>
        </w:rPr>
        <w:t>В 1813 – 1817гг. вывоз хлеба из России вырос в 5 раз… В помещичьем хозяйстве происходит настоящий переворот. Необходимо сразу и резко увеличить производство товарного хлеба…</w:t>
      </w:r>
    </w:p>
    <w:p>
      <w:pPr>
        <w:pStyle w:val="Normal"/>
        <w:spacing w:lineRule="auto" w:line="360"/>
        <w:ind w:left="-1134" w:right="-1192" w:hanging="0"/>
        <w:rPr>
          <w:sz w:val="28"/>
        </w:rPr>
      </w:pPr>
      <w:r>
        <w:rPr>
          <w:sz w:val="28"/>
        </w:rPr>
        <w:t>Крепостной труд одновременно малопроизводителен и дешев. При стабильном рынке он был выгоден чрезвычайно. Но в условиях, когда возникла потребность в резком росте производительного труда, крепостная система показала свою неэффективность. Как с точки зрения помещика, так и с точки зрения общих потребностей развития миросистемы. Зерна не хватало…</w:t>
      </w:r>
    </w:p>
    <w:p>
      <w:pPr>
        <w:pStyle w:val="Normal"/>
        <w:spacing w:lineRule="auto" w:line="360"/>
        <w:ind w:left="-1134" w:right="-1192" w:hanging="0"/>
        <w:rPr>
          <w:sz w:val="28"/>
        </w:rPr>
      </w:pPr>
      <w:r>
        <w:rPr>
          <w:sz w:val="28"/>
        </w:rPr>
        <w:t>…</w:t>
      </w:r>
      <w:r>
        <w:rPr>
          <w:sz w:val="28"/>
        </w:rPr>
        <w:t xml:space="preserve">в первой половине 1820-х годов сложилась уникальная ситуация, когда петербургская империя уже начинала ощущать на себе происходящие перемены, но еще имела достаточно средств и ресурсов, чтобы продолжать успешно развиваться. Для того, чтобы импульс, полученный в начале столетия, сохранился, требовались радикальные преобразования, затрагивающие не только внутреннее устройство империи, но и ее место в мире. Экономика должна была переориентироваться на внутренний рынок, который мог расти только на основе перехода к вольнонаемному труду и удорожания рабочей силы. Это означало бы и превращение России из периферийной империи в экономически самостоятельную страну, для которой на первый план выходят не внешние, а внутренние задачи. Материальные ресурсы для такого перехода к началу 1820-х годов были… Недоставало политической воли, и открытым оставался вопрос о социальной базе преобразований. </w:t>
      </w:r>
    </w:p>
    <w:p>
      <w:pPr>
        <w:pStyle w:val="Normal"/>
        <w:spacing w:lineRule="auto" w:line="360"/>
        <w:ind w:left="-1134" w:right="-1192" w:hanging="0"/>
        <w:rPr>
          <w:sz w:val="28"/>
        </w:rPr>
      </w:pPr>
      <w:r>
        <w:rPr>
          <w:sz w:val="28"/>
        </w:rPr>
        <w:t>Именно специфика того периода… объясняет восстание 14 декабря 1825г…</w:t>
      </w:r>
    </w:p>
    <w:p>
      <w:pPr>
        <w:pStyle w:val="Normal"/>
        <w:spacing w:lineRule="auto" w:line="360"/>
        <w:ind w:left="-1134" w:right="-1192" w:hanging="0"/>
        <w:rPr>
          <w:sz w:val="28"/>
        </w:rPr>
      </w:pPr>
      <w:r>
        <w:rPr>
          <w:sz w:val="28"/>
        </w:rPr>
        <w:t>В уникальной политико-экономической ситуации 1815 – 1825гг. наиболее просвещенная и смелая часть российского правящего класса увидела открывающуюся перед страной историческую возможность – модернизировав общественный порядок, сломать логику периферийного развития и превратить Россию в полноценную европейскую державу, имеющую не просто большую армию, но и самостоятельную и сильную экономику. Военно-политические итоги 1812 – 1814гг. надо было или закрепить на уровне общественного развития, или они будут неизбежно утрачены (что и произошло за время царствования Николая Первого)…</w:t>
      </w:r>
    </w:p>
    <w:p>
      <w:pPr>
        <w:pStyle w:val="Normal"/>
        <w:spacing w:lineRule="auto" w:line="360"/>
        <w:ind w:left="-1134" w:right="-1192" w:hanging="0"/>
        <w:rPr>
          <w:sz w:val="28"/>
        </w:rPr>
      </w:pPr>
      <w:r>
        <w:rPr>
          <w:sz w:val="28"/>
        </w:rPr>
        <w:t xml:space="preserve">Восстание 1825г. трагично не потому, что это был заведомо обреченный на провал первый героический шаг, а потому, что оно представляло собой упущенную, но реальную историческую возможность для России соскочить с пути периферийного развития» (Б.Ю. Кагарлицкий. Периферийная империя. М., 2003, сс. 282 – 283, 285, 287 – 288). </w:t>
      </w:r>
    </w:p>
    <w:p>
      <w:pPr>
        <w:pStyle w:val="Normal"/>
        <w:spacing w:lineRule="auto" w:line="360"/>
        <w:ind w:left="-1134" w:right="-1192" w:hanging="0"/>
        <w:rPr>
          <w:sz w:val="28"/>
        </w:rPr>
      </w:pPr>
      <w:r>
        <w:rPr>
          <w:sz w:val="28"/>
        </w:rPr>
        <w:t xml:space="preserve">Среди северян – передовых борцов обуржуазивающегося дворянства – можно найти две группы, различавшиеся не классовым характером своих позиций, но сферой интересов и темпераментом. Экономические реалисты вроде Николая Тургенева и Никиты Муравьева интересовались прежде всего экономическим обеспечением интересов своего класса и во главу угла ставили освобождение крестьян без земли и перевод помещичьего хозяйства на рельсы эксплуатации не крепостного, но наемного труда, в политической же области склонялись к конституционной монархии. Романтики вроде поэта Кондратия Рылеева и писателя Александра Бестужева были политическими радикалами, выступавшими за республику, социально-экономическими же вопросами интересовались мало, передоверив принятие решений в этой области своим умеренным коллегам. </w:t>
      </w:r>
    </w:p>
    <w:p>
      <w:pPr>
        <w:pStyle w:val="Normal"/>
        <w:spacing w:lineRule="auto" w:line="360"/>
        <w:ind w:left="-1134" w:right="-1192" w:hanging="0"/>
        <w:rPr/>
      </w:pPr>
      <w:r>
        <w:rPr>
          <w:sz w:val="28"/>
        </w:rPr>
        <w:t xml:space="preserve">Именно умеренный Николай Тургенев произнес замечательную чеканную формулу, выражавшую суть как либерального, так и этатистского декабризма: </w:t>
      </w:r>
      <w:r>
        <w:rPr>
          <w:b/>
          <w:sz w:val="28"/>
        </w:rPr>
        <w:t>«Все перемены в России должны быть предоставлены правительству, ничто – народу. Если ничто не может быть сделано правительством, все должно быть предоставлено течению времени, ничто – народу»</w:t>
      </w:r>
      <w:r>
        <w:rPr>
          <w:sz w:val="28"/>
        </w:rPr>
        <w:t xml:space="preserve">. </w:t>
      </w:r>
    </w:p>
    <w:p>
      <w:pPr>
        <w:pStyle w:val="Normal"/>
        <w:spacing w:lineRule="auto" w:line="360"/>
        <w:ind w:left="-1134" w:right="-1192" w:hanging="0"/>
        <w:rPr>
          <w:sz w:val="28"/>
        </w:rPr>
      </w:pPr>
      <w:r>
        <w:rPr>
          <w:sz w:val="28"/>
        </w:rPr>
        <w:t xml:space="preserve">Идущее от петровских времен политическое безволие русской буржуазии нашло свое выражение и в том обстоятельстве, что декабризм – единственное в истории России революционное движение с сознательно буржуазной программой, был создан представителями обуржуазивающегося дворянства, а не собственно буржуазии. При этом не следует забывать о влиянии буржуазных интересов на декабристов-северян. Романтический поэт Рылеев по основной своей профессии являлся членом правления Российско-Американской компании – колонизаторской фирмы, обдиравшей туземцев Аляски. Один из старейших по возрасту декабристов, Штейнгель, был тесно связан с миром московского купечества, однако когда ему предложили заняться революционной пропагандой среди последнего, он отказался, мотивировав, что из данной затеи все равно ничего не получится, т.к. все московские купцы – невежды. </w:t>
      </w:r>
    </w:p>
    <w:p>
      <w:pPr>
        <w:pStyle w:val="Normal"/>
        <w:spacing w:lineRule="auto" w:line="360"/>
        <w:ind w:left="-1134" w:right="-1192" w:hanging="0"/>
        <w:rPr>
          <w:sz w:val="28"/>
        </w:rPr>
      </w:pPr>
      <w:r>
        <w:rPr>
          <w:sz w:val="28"/>
        </w:rPr>
        <w:t xml:space="preserve">От либералов – северян, сторонников конституционной монархии или парламентской республики, Пестель отличался безоговорочным государственничеством, ориентацией на сильное государство в республиканской форме. Кроме того, Пестелю была присуща сильная неприязнь к «аристократии богатств», предотвратить установление власти которой в новой республиканской России он думал с помощью оригинального аграрного плана, по которому после революции половина земли становилась государственной собственностью, сдававшейся в аренду крестьянам, тогда как вторая половина оставалась в частной собственности. За неприязнь к «аристократии богатств» и идею национализации половины земли Герцен счел Пестеля если не социалистом, то предшественником социализма. Умница Устрялов, талантливейший идеолог русского государственного капитализма, к 100-летию восстания декабристов написал о Пестеле восторженную статью, в которой оценил пестелевскую идеологию гораздо правильнее: </w:t>
      </w:r>
    </w:p>
    <w:p>
      <w:pPr>
        <w:pStyle w:val="Normal"/>
        <w:spacing w:lineRule="auto" w:line="360"/>
        <w:ind w:left="-1134" w:right="-1192" w:hanging="0"/>
        <w:rPr>
          <w:sz w:val="28"/>
        </w:rPr>
      </w:pPr>
      <w:r>
        <w:rPr>
          <w:sz w:val="28"/>
        </w:rPr>
        <w:t>«Пестель – прежде всего русский патриот…</w:t>
      </w:r>
    </w:p>
    <w:p>
      <w:pPr>
        <w:pStyle w:val="Normal"/>
        <w:spacing w:lineRule="auto" w:line="360"/>
        <w:ind w:left="-1134" w:right="-1192" w:hanging="0"/>
        <w:rPr/>
      </w:pPr>
      <w:r>
        <w:rPr>
          <w:sz w:val="28"/>
        </w:rPr>
        <w:t xml:space="preserve">Пестель – суровый и жестокий государственник. Он любил родину в образе </w:t>
      </w:r>
      <w:r>
        <w:rPr>
          <w:b/>
          <w:sz w:val="28"/>
        </w:rPr>
        <w:t xml:space="preserve">великого государства. </w:t>
      </w:r>
      <w:r>
        <w:rPr>
          <w:sz w:val="28"/>
        </w:rPr>
        <w:t>В отличие от конституционного проекта Никиты Муравьева, «Русская Правда» Пестеля глубоко проникнута инстинктом великодержавия. Пестель понимает, что текущая эпоха – эпоха великих государств. Россию он мыслит мощной державой, построенной на фундаменте разумного централизма…</w:t>
      </w:r>
    </w:p>
    <w:p>
      <w:pPr>
        <w:pStyle w:val="Normal"/>
        <w:spacing w:lineRule="auto" w:line="360"/>
        <w:ind w:left="-1134" w:right="-1192" w:hanging="0"/>
        <w:rPr/>
      </w:pPr>
      <w:r>
        <w:rPr>
          <w:sz w:val="28"/>
        </w:rPr>
        <w:t>…</w:t>
      </w:r>
      <w:r>
        <w:rPr>
          <w:sz w:val="28"/>
        </w:rPr>
        <w:t xml:space="preserve">В государстве «Русской Правды» слышатся, пусть еще отдаленные, мотивы «государственного социализма». Государство играет решающую роль в деле распределения земель. Значительная их доля не уходит в руки частных собственников, а остается в распоряжении самого государства. Эта черта позволила Герцену в свое время заявить, что «Пестель был социалистом раньше, чем появился социализм». </w:t>
      </w:r>
      <w:r>
        <w:rPr>
          <w:b/>
          <w:sz w:val="28"/>
        </w:rPr>
        <w:t xml:space="preserve">Герцен, конечно, тут увлекся, смешивая этатизм с социализмом – </w:t>
      </w:r>
      <w:r>
        <w:rPr>
          <w:sz w:val="28"/>
        </w:rPr>
        <w:t xml:space="preserve">но это уже тонкости, детали… </w:t>
      </w:r>
      <w:r>
        <w:rPr>
          <w:b/>
          <w:sz w:val="28"/>
        </w:rPr>
        <w:t>И разве один Герцен был повинен у нас в таком увлечении и смешении?…</w:t>
      </w:r>
    </w:p>
    <w:p>
      <w:pPr>
        <w:pStyle w:val="Normal"/>
        <w:spacing w:lineRule="auto" w:line="360"/>
        <w:ind w:left="-1134" w:right="-1192" w:hanging="0"/>
        <w:rPr/>
      </w:pPr>
      <w:r>
        <w:rPr>
          <w:b/>
          <w:sz w:val="28"/>
        </w:rPr>
        <w:t>…</w:t>
      </w:r>
      <w:r>
        <w:rPr>
          <w:b/>
          <w:sz w:val="28"/>
        </w:rPr>
        <w:t>Если оценить все это под знаком прошедшего столетия, нельзя не признать, что в Пестеле, как в явлении русской политической жизни, было немало пророческого…» (</w:t>
      </w:r>
      <w:r>
        <w:rPr>
          <w:sz w:val="28"/>
        </w:rPr>
        <w:t xml:space="preserve">Н.В. Устрялов. Национал-большевизм. М, 2003, сс. 466 – 467). </w:t>
      </w:r>
    </w:p>
    <w:p>
      <w:pPr>
        <w:pStyle w:val="Style14"/>
        <w:spacing w:lineRule="auto" w:line="360"/>
        <w:rPr>
          <w:sz w:val="28"/>
        </w:rPr>
      </w:pPr>
      <w:r>
        <w:rPr>
          <w:sz w:val="28"/>
        </w:rPr>
        <w:t xml:space="preserve">Пестель за столетие предвосхитил – разумеется, лишь в самых общих чертах - такое важнейшее явление в истории России, как модернизаторский государственно-капиталистический режим. Именно в этом заключается его историческое величие, а не в мнимом социализме, поскольку с бесклассовым с безгосударственным социалистическим строем пестелевский этатизм не имел ничего общего. </w:t>
      </w:r>
    </w:p>
    <w:p>
      <w:pPr>
        <w:pStyle w:val="Normal"/>
        <w:spacing w:lineRule="auto" w:line="360"/>
        <w:ind w:left="-1134" w:right="-1192" w:hanging="0"/>
        <w:rPr>
          <w:sz w:val="28"/>
        </w:rPr>
      </w:pPr>
      <w:r>
        <w:rPr>
          <w:sz w:val="28"/>
        </w:rPr>
        <w:t xml:space="preserve">Знаменитое место из «Русской правды», где Пестель критикует «аристократию богатств», звучит следующим образом:  </w:t>
      </w:r>
    </w:p>
    <w:p>
      <w:pPr>
        <w:pStyle w:val="Normal"/>
        <w:spacing w:lineRule="auto" w:line="360"/>
        <w:ind w:left="-1134" w:right="-1192" w:hanging="0"/>
        <w:rPr>
          <w:sz w:val="28"/>
        </w:rPr>
      </w:pPr>
      <w:r>
        <w:rPr>
          <w:sz w:val="28"/>
        </w:rPr>
        <w:t xml:space="preserve">«Отличительная черта нынешнего столетия ознаменовывается явною борьбою между народами и феодальною аристокрациею, во время коей начинает возникать аристокрация богатств, гораздо вреднейшая аристокрации феодальной, ибо сия последняя всегда общим мнением потрясена быть может, и, следовательно, некоторым образом от общего мнения зависит, между тем как аристокрация богатств, владея богатствами, находит в них орудие для своих видов, противу коих общее мнение совершенно бессильно и посредством коих она приводит весь народ, как уже сказано, в совершенную от себя зависимость. А потому обязано всякое благомыслящее правительство не только такового распределения народа не допускать, но даже и все меры принимать, дабы таковые сословия отдельным от массы народной составлением сами собой не устанавливались и не образовывались. А тем более обязано оно их уничтожать, ежели они где-нибудь существуют» (А.В. Аникин, цит. соч., с.151). </w:t>
      </w:r>
    </w:p>
    <w:p>
      <w:pPr>
        <w:pStyle w:val="Normal"/>
        <w:spacing w:lineRule="auto" w:line="360"/>
        <w:ind w:left="-1134" w:right="-1192" w:hanging="0"/>
        <w:rPr/>
      </w:pPr>
      <w:r>
        <w:rPr>
          <w:sz w:val="28"/>
        </w:rPr>
        <w:t xml:space="preserve">Как видим, неприязнь Пестеля к «аристократии богатств» – это не ненависть обездоленного бедняка и не ненависть человека, сочувствующего обездоленным беднякам, но неприязнь государственного деятеля, опасающегося, что «аристократия богатств» может по своей социальной силе превзойти силу госаппарата, иными словами, неприязнь представителя государственной формы эксплуатации к деятелям эксплуатации частной. Подобная неприязнь благородных государственных мужей к презренным торгашам, оными благородными мужами обстригаемым, идет еще со времен Древнего Китая, проходит через средневековую Европу и существует по сей день, свидетельством чему являются «антиолигархические» фанфаронады Путина. Во всех этих случаях «аристократия государства» и не собиралась, впрочем, всерьез истреблять как класс «аристократию богатств» – но лишь поставить ее на место, заставить представителей частной эксплуатации подчиниться деятелям эксплуатации государственной. Пестель был непосредственным продолжателем меркантилистов и камералистов (соответственно – экономическое и социолого-юридическое идейные течения 17-18 веков, выступавшие за развитие капитализма при решающей роли государства в этом развитии) и очень дальним предшественником сталинского государственного капитализма. </w:t>
      </w:r>
    </w:p>
    <w:p>
      <w:pPr>
        <w:pStyle w:val="Normal"/>
        <w:spacing w:lineRule="auto" w:line="360"/>
        <w:ind w:left="-1134" w:right="-1192" w:hanging="0"/>
        <w:rPr>
          <w:sz w:val="28"/>
        </w:rPr>
      </w:pPr>
      <w:r>
        <w:rPr>
          <w:sz w:val="28"/>
        </w:rPr>
        <w:t xml:space="preserve">Правда, собственно в сфере экономики он был сторонником смитовской свободной конкуренции и непосредственное вмешательство государства в экономику в утопии Пестеля ограничивалось переходом в собственность государства половины обрабатываемых земель. Однако не нужно забывать, что эпоха Пестеля – это пик фритредерского капитализма. Меркантилизм кончился, а до империализма (в его ортодоксально –ленинском понимании) было не меньше, чем полвека. Это через столетие, при отдаленном продолжателе пестелевской традиции Иосифе Сталине огромная роль государства в экономике станет вещью, само собой разумеющейся. При Пестеле же как экономическая практика, так и еще более экономическая теория были еще очень далеки от государственно-монополистического капитализма 20-21 веков. </w:t>
      </w:r>
    </w:p>
    <w:p>
      <w:pPr>
        <w:pStyle w:val="Normal"/>
        <w:spacing w:lineRule="auto" w:line="360"/>
        <w:ind w:left="-1134" w:right="-1192" w:hanging="0"/>
        <w:rPr>
          <w:sz w:val="28"/>
        </w:rPr>
      </w:pPr>
      <w:r>
        <w:rPr>
          <w:sz w:val="28"/>
        </w:rPr>
        <w:t xml:space="preserve">При всем при том собственно политическая власть пестелевского государства была настолько большой (в пестелевской утопии, наряду с насильственной руссификацией нерусских народов планировались такие милые вещи – особенно забавные под пером революционера – заговорщика! – как запрет на создание политических организаций и огромная роль политической полиции), что без его вмешательства в экономику дело бы все равно не обошлось. </w:t>
      </w:r>
    </w:p>
    <w:p>
      <w:pPr>
        <w:pStyle w:val="Normal"/>
        <w:spacing w:lineRule="auto" w:line="360"/>
        <w:ind w:left="-1134" w:right="-1192" w:hanging="0"/>
        <w:rPr>
          <w:sz w:val="28"/>
        </w:rPr>
      </w:pPr>
      <w:r>
        <w:rPr>
          <w:sz w:val="28"/>
        </w:rPr>
        <w:t xml:space="preserve">Можно возмущаться Пестелем как предтечей сталинизма (он действительно был им, если понимать сталинизм не как сборище всяких ужасов, а как государственно-капиталистический модернизаторский режим). Можно восхищаться Пестелем, за 100 с лишним лет предвосхитившим важнейший феномен 20 века – решающую роль государства в попытках модернизации отсталых стран. Мы не будем делать ни того, ни другого. Пестель был честным и смелым человеком, мыслителем, идущим в своих выводах до конца, а как потенциальный вождь русского государства он был на три головы выше всех тогдашних официальных деятелей царской России и почти всех последующих русских политиков. Но как раз поэтому он был – в зачатке – вождем враждебного нам класса – класса государственной буржуазии – и именно поэтому он не принадлежит к нашей революционно-социалистической традиции даже как ее предтеча – в отличие от Радищева или Сухинова…  </w:t>
      </w:r>
    </w:p>
    <w:p>
      <w:pPr>
        <w:pStyle w:val="Normal"/>
        <w:spacing w:lineRule="auto" w:line="360"/>
        <w:ind w:left="-1134" w:right="-1192" w:hanging="0"/>
        <w:rPr>
          <w:sz w:val="28"/>
        </w:rPr>
      </w:pPr>
      <w:r>
        <w:rPr>
          <w:sz w:val="28"/>
        </w:rPr>
        <w:t xml:space="preserve">Пестель не менее, чем северяне, а чуть ли не больше их – если это вообще возможно, был противником народной революции, противником освобождения трудовых масс их собственной силой. Решающую роль в социальном переустройстве он придавал военному перевороту, который увенчается революционной военной диктатурой, чьей работой будет разрушение старого мира и создание нового. На долю же народа остается не рыпаться, подчиняться и благодарить:   </w:t>
      </w:r>
    </w:p>
    <w:p>
      <w:pPr>
        <w:pStyle w:val="Normal"/>
        <w:spacing w:lineRule="auto" w:line="360"/>
        <w:ind w:left="-1134" w:right="-1192" w:hanging="0"/>
        <w:rPr/>
      </w:pPr>
      <w:r>
        <w:rPr>
          <w:sz w:val="28"/>
        </w:rPr>
        <w:t xml:space="preserve">«Временное Верховное Управление [т.е. будущая модернизаторская диктатура пестелевской партии] обязано новый государственный порядок, Русской Правдой определенный, постепенными мероприятиями ввести и устроить, </w:t>
      </w:r>
      <w:r>
        <w:rPr>
          <w:b/>
          <w:sz w:val="28"/>
        </w:rPr>
        <w:t>а народ обязан сему введению не только не противиться, но, напротив того, Временному Верховному правлению усердно всеми силами содействовать и неуместным нетерпением не вредить преуспеванию народного возрождения и государственного преобразования</w:t>
      </w:r>
      <w:r>
        <w:rPr>
          <w:sz w:val="28"/>
        </w:rPr>
        <w:t xml:space="preserve">» (Н.В. Устрялов, цит. соч., с.468). </w:t>
      </w:r>
      <w:r>
        <w:rPr>
          <w:b/>
          <w:sz w:val="28"/>
        </w:rPr>
        <w:t xml:space="preserve"> </w:t>
      </w:r>
      <w:r>
        <w:rPr>
          <w:sz w:val="28"/>
        </w:rPr>
        <w:t xml:space="preserve">  </w:t>
      </w:r>
    </w:p>
    <w:p>
      <w:pPr>
        <w:pStyle w:val="Normal"/>
        <w:spacing w:lineRule="auto" w:line="360"/>
        <w:ind w:left="-1134" w:right="-1192" w:hanging="0"/>
        <w:rPr/>
      </w:pPr>
      <w:r>
        <w:rPr>
          <w:sz w:val="28"/>
        </w:rPr>
        <w:t xml:space="preserve">«1). Освобождение крестьян от рабства не должно лишить дворян дохода, ими от поместий своих получаемых; 2). </w:t>
      </w:r>
      <w:r>
        <w:rPr>
          <w:b/>
          <w:sz w:val="28"/>
        </w:rPr>
        <w:t>Освобождение сие не должно произвести волнений и беспорядков в государстве, для чего и обязывается верховное правление беспощадную строгость употреблять против всяких нарушителей общественного спокойствия</w:t>
      </w:r>
      <w:r>
        <w:rPr>
          <w:sz w:val="28"/>
        </w:rPr>
        <w:t xml:space="preserve">. 3). Освобождение сие должно крестьянам доставить лучшее положение противу теперешнего, а не мнимую свободу им даровать» (А.В. Аникин, цит. соч., с.149). </w:t>
      </w:r>
    </w:p>
    <w:p>
      <w:pPr>
        <w:pStyle w:val="Normal"/>
        <w:spacing w:lineRule="auto" w:line="360"/>
        <w:ind w:left="-1134" w:right="-1192" w:hanging="0"/>
        <w:rPr>
          <w:sz w:val="28"/>
        </w:rPr>
      </w:pPr>
      <w:r>
        <w:rPr>
          <w:sz w:val="28"/>
        </w:rPr>
        <w:t xml:space="preserve">Таким образом, по идее Пестеля, освобождение крестьян должно было совершиться к обоюдной выгоде крестьянства и дворянства, а чтобы эти непримиримо враждебные друг другу класса не передрались с целью получить большую выгоды за счет друг друга, их обоих должно было держать на поводке и в наморднике государство, которое, как укротитель социальных противоречий, и стало бы самой мощной социальной силой, господствующим классом в идеальном пестелевском государстве. </w:t>
      </w:r>
    </w:p>
    <w:p>
      <w:pPr>
        <w:pStyle w:val="Normal"/>
        <w:spacing w:lineRule="auto" w:line="360"/>
        <w:ind w:left="-1134" w:right="-1192" w:hanging="0"/>
        <w:rPr>
          <w:sz w:val="28"/>
        </w:rPr>
      </w:pPr>
      <w:r>
        <w:rPr>
          <w:sz w:val="28"/>
        </w:rPr>
        <w:t xml:space="preserve">Если мы, как настоящие, хотя и неправоверные исторические материалисты, попытаемся сделать то, что не смогли сделать исторические материалисты правоверные и потому ненастоящие, т.е. установить классовый эквивалент мировоззрения Пестеля, выяснить, какими классовыми влияниями была обусловлена его оригинальная утопия, нам неизбежно бросится в глаза важнейшее обстоятельство, обычно упорно забываемое. Пестель был офицером, администратором, дипломатом и разведчиком – короче, служащим государства, какими были и все офицеры – декабристы. Социальное положение государственного служащего резко перевешивало для него его помещичье происхождение и помещичье положение его родителей. Его утопия – это утопия наиболее сознательного и передового мыслителя и борца бюрократического класса, класса государственных чиновников и государственных эксплуататоров. Цель этой утопии – освободить свой класс от влияния старых частных эксплуататорских классов и сделать его господствующим классом, государственной буржуазией. Трагедия Пестеля заключалась в том, что представляемый им класс в его пору был классом гоголевских городничих и ждать от него сочувствия пестелевским грандиозным проектам было еще более нелепо, чем надеяться на вступление в Северное общество московских купцов. Новый же государственный эксплуататорский класс, революционное чиновничество мог возникнуть лишь в результате народной революции и ее поражения, до чего Пестель не дожил почти сто лет. </w:t>
      </w:r>
    </w:p>
    <w:p>
      <w:pPr>
        <w:pStyle w:val="Normal"/>
        <w:spacing w:lineRule="auto" w:line="360"/>
        <w:ind w:left="-1134" w:right="-1192" w:hanging="0"/>
        <w:rPr>
          <w:sz w:val="28"/>
        </w:rPr>
      </w:pPr>
      <w:r>
        <w:rPr>
          <w:sz w:val="28"/>
        </w:rPr>
        <w:t>В связи с Пестелем невольно вспоминаются такие деятели античности, как спартанские «цари» (т.е. наследственные военачальники) Агис и Клеомен и римские патриции Тиберий и Гай Гракхи. Все эти представители общественных верхов поднялись на борьбу в защиту бедных против богатых и погибли в этой борьбе. Персональная психология этих перешедших на сторону народа крупнейших аристократов из-за нехватки фактического материала для нас – темный лес, и наверняка в ней присутствовали и бескорыстно-внеклассовые элементы, однако действия Агиса, Клеомена и братьев Гракхов вполне объяснимы и одними классово-государственными мотивами – заботой о сохранении государства, небоеспособного в случае резкого имущественного неравенства (античный полис был жизнеспособен и умел воевать с внешним врагом лишь при сохранении относительного имущественного равенства)…</w:t>
      </w:r>
    </w:p>
    <w:p>
      <w:pPr>
        <w:pStyle w:val="Normal"/>
        <w:spacing w:lineRule="auto" w:line="360"/>
        <w:ind w:left="-1134" w:right="-1192" w:hanging="0"/>
        <w:rPr>
          <w:sz w:val="28"/>
        </w:rPr>
      </w:pPr>
      <w:r>
        <w:rPr>
          <w:sz w:val="28"/>
        </w:rPr>
        <w:t xml:space="preserve">Наконец мы дошли до Общества соединенных славян. Оно было создано в 1823г. бедными дворянами и младшими офицерами братьями Андреем и Петром Борисовыми вместе с польским революционером, сосланным на родину (на Правобережной Украине) под надзор полиции мелким шляхтичем Юлианом Люблинским. Петр Борисов был крупнейшей умственной силой Общества соединенных славян, хорошим философом – материалистом и даже на каторге являлся своего рода нравственным диктатором славян. </w:t>
      </w:r>
    </w:p>
    <w:p>
      <w:pPr>
        <w:pStyle w:val="Normal"/>
        <w:spacing w:lineRule="auto" w:line="360"/>
        <w:ind w:left="-1134" w:right="-1192" w:hanging="0"/>
        <w:rPr>
          <w:sz w:val="28"/>
        </w:rPr>
      </w:pPr>
      <w:r>
        <w:rPr>
          <w:sz w:val="28"/>
        </w:rPr>
        <w:t xml:space="preserve">Все своеобразие славян обусловливалось тем обстоятельством, что они были совершенно мелкопоместными или вовсе беспоместными дворянами, жившими не за счет эксплуатации крестьянского труда, но за счет нищенского жалования младших офицеров, дополняемого разного рода интеллигентскими заработками вроде чертежничества, репетиторства и т.п. Будучи по своему юридическому состоянию дворянами, по реальному экономическому положению они являлись трудовыми интеллигентами – и именно поэтому предвосхищали будущих народников. </w:t>
      </w:r>
    </w:p>
    <w:p>
      <w:pPr>
        <w:pStyle w:val="Normal"/>
        <w:spacing w:lineRule="auto" w:line="360"/>
        <w:ind w:left="-1134" w:right="-1192" w:hanging="0"/>
        <w:rPr>
          <w:sz w:val="28"/>
        </w:rPr>
      </w:pPr>
      <w:r>
        <w:rPr>
          <w:sz w:val="28"/>
        </w:rPr>
        <w:t xml:space="preserve">У отца лучшего революционера среди всех декабристов, славянина Ивана Сухинова, был единственный крепостной, с которым Сухинов-старший на пару пахал землю. Поскольку в семье было несколько сыновей, то единственный крепостной сухиновского семейства не достался Ивану, которого ждала нелегкая жизнь младшего боевого офицера (в бою под Бауценом в 1813г. Иван Сухинов получил семь ран). </w:t>
      </w:r>
    </w:p>
    <w:p>
      <w:pPr>
        <w:pStyle w:val="Normal"/>
        <w:spacing w:lineRule="auto" w:line="360"/>
        <w:ind w:left="-1134" w:right="-1192" w:hanging="0"/>
        <w:rPr>
          <w:sz w:val="28"/>
        </w:rPr>
      </w:pPr>
      <w:r>
        <w:rPr>
          <w:sz w:val="28"/>
        </w:rPr>
        <w:t xml:space="preserve">Более того. Среди славян мы находим доподлинного крестьянского сына с Волыни – Дунцова, жившего, впрочем, по украденному паспорту шляхтича Выгодовского. Как любопытный пример вживания в роль можно сказать, что Дунцов-Выгодовский вел себя на следствии весьма мужественно (как и многие другие славяне - в отличие от большинства прочих декабристов), но обличал самодержавие с позиций …польского шляхтича – патриота (Дунцов-Выгодовский благодаря своему неукротимому характеру уже в ссылке в Сибири в 1840-е годы вступит в резкий конфликт с местным начальством, из-за чего на него обрушатся новые репрессии). </w:t>
      </w:r>
    </w:p>
    <w:p>
      <w:pPr>
        <w:pStyle w:val="Normal"/>
        <w:spacing w:lineRule="auto" w:line="360"/>
        <w:ind w:left="-1134" w:right="-1192" w:hanging="0"/>
        <w:rPr>
          <w:sz w:val="28"/>
        </w:rPr>
      </w:pPr>
      <w:r>
        <w:rPr>
          <w:sz w:val="28"/>
        </w:rPr>
        <w:t xml:space="preserve">От прочих декабристов славян в политическом плане резко отличала ориентация не на военный переворот, а на народную революцию.   </w:t>
      </w:r>
    </w:p>
    <w:p>
      <w:pPr>
        <w:pStyle w:val="Normal"/>
        <w:spacing w:lineRule="auto" w:line="360"/>
        <w:ind w:left="-1134" w:right="-1192" w:hanging="0"/>
        <w:rPr>
          <w:sz w:val="28"/>
        </w:rPr>
      </w:pPr>
      <w:r>
        <w:rPr>
          <w:sz w:val="28"/>
        </w:rPr>
        <w:t>В воспоминаниях, нередко приписываемых члену Общества соединенных славян Ивану Горбачевскому, но на самом деле коллективно написанных «славянами» на каторге, о политических позициях «славян» говорится, что по их мнению военные революции «бывают не колыбелью, а гробом свободы, именем которой совершаются…</w:t>
      </w:r>
    </w:p>
    <w:p>
      <w:pPr>
        <w:pStyle w:val="Normal"/>
        <w:spacing w:lineRule="auto" w:line="360"/>
        <w:ind w:left="-1134" w:right="-1192" w:hanging="0"/>
        <w:rPr>
          <w:sz w:val="28"/>
        </w:rPr>
      </w:pPr>
      <w:r>
        <w:rPr>
          <w:sz w:val="28"/>
        </w:rPr>
        <w:t>…</w:t>
      </w:r>
      <w:r>
        <w:rPr>
          <w:sz w:val="28"/>
        </w:rPr>
        <w:t>в народе искали они [«славяне»] помощи, без которой всякое изменение бывает непрочно; собственным же своим положением убеждались, что частная воля, частное желание ничтожны без сего всемогущего двигателя в политическом мире…</w:t>
      </w:r>
    </w:p>
    <w:p>
      <w:pPr>
        <w:pStyle w:val="Normal"/>
        <w:spacing w:lineRule="auto" w:line="360"/>
        <w:ind w:left="-1134" w:right="-1192" w:hanging="0"/>
        <w:rPr>
          <w:sz w:val="28"/>
        </w:rPr>
      </w:pPr>
      <w:r>
        <w:rPr>
          <w:sz w:val="28"/>
        </w:rPr>
        <w:t>Славянский союз носил на себе отпечаток какой-то воинственности. Страшная клятва, обязывающая членов оного посвящать все действия, все мысли благу и свободе своих единоплеменников и жертвовать всей жизнью для достижения сей цели, произносилась на оружии; от одних своих друзей, от одного оружия славяне ожидали исполнения своих желаний; мысль, что свобода покупается не слезами, не золотом, но кровью, была вкоренена в их сердцах, и слова знаменитого республиканца, сказавшего «обнаживши меч против своего государя, должно отбросить ножны как можно далее», долженствовали служить руководством их будущего поведения» (М.В. Нечкина. Декабристы. М., 1982, с. 102).</w:t>
      </w:r>
    </w:p>
    <w:p>
      <w:pPr>
        <w:pStyle w:val="Normal"/>
        <w:spacing w:lineRule="auto" w:line="360"/>
        <w:ind w:left="-1134" w:right="-1192" w:hanging="0"/>
        <w:rPr>
          <w:sz w:val="28"/>
        </w:rPr>
      </w:pPr>
      <w:r>
        <w:rPr>
          <w:sz w:val="28"/>
        </w:rPr>
        <w:t xml:space="preserve">При этом, однако же, славяне, будучи в большинстве своем младшими офицерами (хотя среди них были и штатские вроде того же Дунцова-Выгодовского) естественным образом инициативную роль в народной революции определяли армии, выступление которой должно было стать толчком к народному восстанию. Но если для других декабристов выступление армии – это военный переворот, спланированный старшими офицерами и покорно осуществленный действующими, слепо подчиняясь их приказу солдатами, то для славян выступление армии – это дело революционных младших офицеров и сознательно пошедших за ними, спропагандированных ими солдат. Из прочих декабристов регулярную пропаганду среди солдат вела только Васильковская управа (т.е. парторганизация) Южного общества, возглавляемая Сергеем Муравьевым-Апостолом и Михаилом Бестужевым-Рюминым, по своим взглядам занимавшими промежуточную позицию между Пестелем, северянами и славянами. Если славянин майор Спиридов пил со своими солдатами водку «целыми стаканами», то южанин подполковник Ентальцев любил говорить «Если мои солдаты не восстанут против царя по моему приказу, я погоню их палками». </w:t>
      </w:r>
    </w:p>
    <w:p>
      <w:pPr>
        <w:pStyle w:val="Normal"/>
        <w:spacing w:lineRule="auto" w:line="360"/>
        <w:ind w:left="-1134" w:right="-1192" w:hanging="0"/>
        <w:rPr>
          <w:sz w:val="28"/>
        </w:rPr>
      </w:pPr>
      <w:r>
        <w:rPr>
          <w:sz w:val="28"/>
        </w:rPr>
        <w:t>Дело не только в совместном питье водки, хотя как показатель товарищеского равенства, было полезно и оно. Славян-офицеров солдаты любили, без этого не смогли бы 4 младших офицера Черниговского полка поднять полк на отчаянный смертный бой…</w:t>
      </w:r>
    </w:p>
    <w:p>
      <w:pPr>
        <w:pStyle w:val="Normal"/>
        <w:spacing w:lineRule="auto" w:line="360"/>
        <w:ind w:left="-1134" w:right="-1192" w:hanging="0"/>
        <w:rPr>
          <w:sz w:val="28"/>
        </w:rPr>
      </w:pPr>
      <w:r>
        <w:rPr>
          <w:sz w:val="28"/>
        </w:rPr>
        <w:t xml:space="preserve">О моральном облике славян дают представление слова познакомившегося с ними уже на каторге умеренного по своим политическим взглядам москвича – северянина Ивана Якушкина, который  в своих воспоминаниях напишет, что на каторге славяне держались обособленно и составляли особый кружок – «наиболее замечательный»: «…приглядевшись к ним поближе, можно было убедиться, что для каждого из них сказать и сделать было одно и то же и что в решительную минуту ни один из них не попятился бы назад» (там же, с. 139). </w:t>
      </w:r>
    </w:p>
    <w:p>
      <w:pPr>
        <w:pStyle w:val="Normal"/>
        <w:spacing w:lineRule="auto" w:line="360"/>
        <w:ind w:left="-1134" w:right="-1192" w:hanging="0"/>
        <w:rPr>
          <w:sz w:val="28"/>
        </w:rPr>
      </w:pPr>
      <w:r>
        <w:rPr>
          <w:sz w:val="28"/>
        </w:rPr>
        <w:t xml:space="preserve">Свое название Общество соединенных славян получило потому, что ставило своей целью совершение революции не только в России, но по крайней мере во всей Восточной Европе и создание на месте разрушенных революцией царств и империй вольной славянской федерации. Отсюда, от Общества соединенных славян пошла идея не только революционного панславизма, но и куда более широкая и актуальная, сохраняющая свое значение по сей день идея революционного федерализма, позволяющая преодолеть ограниченность национального государства. </w:t>
      </w:r>
    </w:p>
    <w:p>
      <w:pPr>
        <w:pStyle w:val="Normal"/>
        <w:spacing w:lineRule="auto" w:line="360"/>
        <w:ind w:left="-1134" w:right="-1192" w:hanging="0"/>
        <w:rPr>
          <w:sz w:val="28"/>
        </w:rPr>
      </w:pPr>
      <w:r>
        <w:rPr>
          <w:sz w:val="28"/>
        </w:rPr>
        <w:t>Революционер чуть более позднего периода, отставной штабс-капитан Степан Ситников, в 1830-1831гг. отчаянно пытавшийся поддержать польскую революцию, метавшийся из города в город, ведя пропаганду среди крестьян и рассылавший по всей России свои листовки и цареубийственные, хотя и крайне неуклюжие, стихи, был сторонником создания славянской вечевой федерации со столицей в Киеве, федерации, состоявшей по меньшей мере из двух вечевых республик: славяно-русской со столицей в Новгороде и славяно-польской со столицей в Варшаве. Свой федералистский проект Ситников обосновывал так: «Вспомните, что от Варшавы почти до Калуги и даже до Москвы так перемешались славяно-поляки со славяно-россами, что и разделить их нельзя» (о Ситникове см. И.А. Федосеев. Революционное движение в России во второй четверти 19 века. М., 1958, сс. 76 – 79. Он будет приговорен к четвертованию, замененному пожизненной каторгой, в тюрьме сойдет с ума).</w:t>
      </w:r>
    </w:p>
    <w:p>
      <w:pPr>
        <w:pStyle w:val="Normal"/>
        <w:spacing w:lineRule="auto" w:line="360"/>
        <w:ind w:left="-1134" w:right="-1192" w:hanging="0"/>
        <w:rPr>
          <w:sz w:val="28"/>
        </w:rPr>
      </w:pPr>
      <w:r>
        <w:rPr>
          <w:sz w:val="28"/>
        </w:rPr>
        <w:t xml:space="preserve">По мнению советских историков, Ситников действовал в сотрудничестве со случайно оставшимися на свободе активистами Общества соединенных славян, в 1830г. попытавшимися восстановить свою организацию и помочь польскому восстанию (см. Вольная русская поэзия второй половины 18 – первой половины 19 веков. Лг, 1970, с.537). Как бы там ни было, летом 1825г. Ситников имел личные контакты с декабристским подпольем, и влияние на него идей Общества соединенных славян бесспорно, а его обоснование федерализма как способа решения национального вопроса поистине замечательно. </w:t>
      </w:r>
    </w:p>
    <w:p>
      <w:pPr>
        <w:pStyle w:val="Normal"/>
        <w:spacing w:lineRule="auto" w:line="360"/>
        <w:ind w:left="-1134" w:right="-1192" w:hanging="0"/>
        <w:rPr>
          <w:sz w:val="28"/>
        </w:rPr>
      </w:pPr>
      <w:r>
        <w:rPr>
          <w:sz w:val="28"/>
        </w:rPr>
        <w:t xml:space="preserve">В самом деле, люди, говорящие на разных языках и относимые к разным нациям живут в большинстве случаев не на четко отграниченных территориях, а вперемешку. Поэтому любое национальное государство ставит в неполноправное положение живущих на его территории представителей других национальностей и является причиной бесконечных национальных распрей и войн. Единственное средство уничтожить национальное неравенство и национальный гнет – это уничтожить национальное государство, заменив его вольной федерацией общин, не имеющей ничего общего ни с фиктивной федерацией, маскирующей бюрократический централизм, каковая была в сталинском СССР, ни федерацией местных царьков, всех этих Рахимовых, Шаймиевых и пр., делящих власть с бюрократическим центром, каковая существует в современной России. </w:t>
      </w:r>
    </w:p>
    <w:p>
      <w:pPr>
        <w:pStyle w:val="Normal"/>
        <w:spacing w:lineRule="auto" w:line="360"/>
        <w:ind w:left="-1134" w:right="-1192" w:hanging="0"/>
        <w:rPr>
          <w:sz w:val="28"/>
        </w:rPr>
      </w:pPr>
      <w:r>
        <w:rPr>
          <w:sz w:val="28"/>
        </w:rPr>
        <w:t xml:space="preserve">Разумеется, идея славянской федерации, в том виде, в каком она существовала у соединенных славян и Ситникова, это далеко еще не идея вольной федерации общин, сторонниками которой будут Бакунин, народники, в определенной мере – украинский революционер Михаил Драгоманов (кстати сказать, племянник активиста Общества соединенных славян Якова Драгоманова). Это еще первый шаг, отдаленные подступы. Но предшественниками идеи революционного решения национального вопроса на путях вольной федерации были именно соединенные славяне – и куда уж до них стороннику насильственной ассимиляции нерусских народов Пестелю…   </w:t>
      </w:r>
    </w:p>
    <w:p>
      <w:pPr>
        <w:pStyle w:val="Normal"/>
        <w:spacing w:lineRule="auto" w:line="360"/>
        <w:ind w:left="-1134" w:right="-1192" w:hanging="0"/>
        <w:rPr>
          <w:sz w:val="28"/>
        </w:rPr>
      </w:pPr>
      <w:r>
        <w:rPr>
          <w:sz w:val="28"/>
        </w:rPr>
        <w:t>Сколь мы можем судить, во взглядах славян не заметно социального радикализма – не только в социалистических, как у народников, но и в эгалитаристских, как у Радищева, формах. Они мало интересовались данным вопросом. Объясняется это тем, что время их деятельности приходится на общеевропейский период Реставрации, когда казалось, что все беды происходят от политического деспотизма и когда свержение последнего представляло во всяком случае первоочередную задачу. В эпоху Реставрации даже большинство западноевропейских революционных групп выдвигали на первый план политическую революцию и непримиримое тираноборчество. Лишь Июльская революция, свергнув деспотизм Реставрации, обнажила социальные противоречия, до того заслоненные деспотизмом. Но не подлежит сомнениям, что в начавшейся в России революции с ее классовыми конфликтами Петр Борисов, Иван Сухинов и их товарищи никак не были бы на стороне помещиков и стали бы стремительно леветь в социальном смысле – как за несколько лет первой половины 1830-х годов лучшие революционеры-республиканцы вроде Огюста Бланки стали во Франции революционерами – социалистами…</w:t>
      </w:r>
    </w:p>
    <w:p>
      <w:pPr>
        <w:pStyle w:val="Normal"/>
        <w:spacing w:lineRule="auto" w:line="360"/>
        <w:ind w:left="-1134" w:right="-1192" w:hanging="0"/>
        <w:rPr>
          <w:sz w:val="28"/>
        </w:rPr>
      </w:pPr>
      <w:r>
        <w:rPr>
          <w:sz w:val="28"/>
        </w:rPr>
        <w:t>Славяне и южане узнали о существовании друг друга летом 1825г. случайно, после того, как активист одной из организаций получил предложение вступить в другую. Начались переговоры об объединении. Славяне очень долго не хотели идти на него, не желая подчиняться полковникам и князьям и опасаясь, что в случае их победы самодержавие всего лишь сменится олигархическим режимом знатных и богатых. Если славяне все-таки пошли на объединение, то сделали это они вследствие  правильного расчета, что главное – начать революцию, и начавшуюся народную революцию не укротят козни всех полковников и графов…</w:t>
      </w:r>
    </w:p>
    <w:p>
      <w:pPr>
        <w:pStyle w:val="Normal"/>
        <w:spacing w:lineRule="auto" w:line="360"/>
        <w:ind w:left="-1134" w:right="-1192" w:hanging="0"/>
        <w:rPr>
          <w:sz w:val="28"/>
        </w:rPr>
      </w:pPr>
      <w:r>
        <w:rPr>
          <w:sz w:val="28"/>
        </w:rPr>
        <w:t>Известный советский историк декабризма М.В. Нечкина, в лучшей своей книге, написанной в эпоху, когда будущий сталинский лауреат была еще молода и когда свежа была еще память о живой революции – в изданной в 1927г. книге об Обществе соединенных славян даст им следующую характеристику:</w:t>
      </w:r>
    </w:p>
    <w:p>
      <w:pPr>
        <w:pStyle w:val="Normal"/>
        <w:spacing w:lineRule="auto" w:line="360"/>
        <w:ind w:left="-1134" w:right="-1192" w:hanging="0"/>
        <w:rPr/>
      </w:pPr>
      <w:r>
        <w:rPr>
          <w:b/>
          <w:sz w:val="28"/>
        </w:rPr>
        <w:t xml:space="preserve">«…Общество соединенных славян – самостоятельная единица в истории русского революционного движения… Соединенные славяне – первые в русском революционном движении носители революции </w:t>
      </w:r>
      <w:r>
        <w:rPr>
          <w:b/>
          <w:i/>
          <w:sz w:val="28"/>
        </w:rPr>
        <w:t xml:space="preserve">народной. </w:t>
      </w:r>
      <w:r>
        <w:rPr>
          <w:b/>
          <w:sz w:val="28"/>
        </w:rPr>
        <w:t>Ориентация на массы, на связь с ними глубоко отличает их от всех других декабристов…</w:t>
      </w:r>
      <w:r>
        <w:rPr>
          <w:sz w:val="28"/>
        </w:rPr>
        <w:t xml:space="preserve"> Средством, которым они надеялись достичь </w:t>
      </w:r>
      <w:r>
        <w:rPr>
          <w:color w:val="000000"/>
          <w:sz w:val="28"/>
        </w:rPr>
        <w:t>своей</w:t>
      </w:r>
      <w:r>
        <w:rPr>
          <w:sz w:val="28"/>
        </w:rPr>
        <w:t xml:space="preserve"> цели, было распространение общества до огромных пределов, захват им такого количества населения, чтобы революция стало неизбежно победоносной. Они верили в эту возможность всецело» (М.В. Нечкина. Общество соединенных славян. М-Л., 1927, сс. 209 – 210).</w:t>
      </w:r>
    </w:p>
    <w:p>
      <w:pPr>
        <w:pStyle w:val="Normal"/>
        <w:spacing w:lineRule="auto" w:line="360"/>
        <w:ind w:left="-1134" w:right="-1192" w:hanging="0"/>
        <w:rPr>
          <w:sz w:val="28"/>
        </w:rPr>
      </w:pPr>
      <w:r>
        <w:rPr>
          <w:sz w:val="28"/>
        </w:rPr>
        <w:t xml:space="preserve">Автор этой работы, в отличие от соединенных славян, считает невозможным, чтобы до революции революционная организация смогла объединить в своих рядах огромное количество населения. Но не по этой ошибке следует оценивать славян. Без них не было бы восстания Черниговского полка, да и вообще без Общества соединенных славян декабристское движение не стоило бы для историка революционно-социалистических взглядов того, чтобы им заниматься…    </w:t>
      </w:r>
    </w:p>
    <w:p>
      <w:pPr>
        <w:pStyle w:val="Normal"/>
        <w:spacing w:lineRule="auto" w:line="360"/>
        <w:ind w:left="-1134" w:right="-1192" w:hanging="0"/>
        <w:rPr>
          <w:sz w:val="28"/>
        </w:rPr>
      </w:pPr>
      <w:r>
        <w:rPr>
          <w:sz w:val="28"/>
        </w:rPr>
        <w:t xml:space="preserve">Многими, хотя далеко не всеми сторонами своего классового облика и идейного мировоззрения был схож со «славянами» активист Северного общества, полностью деклассированный дворянин Петр Григорьевич Каховский. Поскольку Каховский был среди всех северян чуть ли ни единственным честным и последовательным революционером и потому наряду со славянином Иваном Сухиновым является самой привлекательной, вызывающей наибольшее сочувствие личностью в декабризме, мы приведем две его характеристики, несмотря на большие размеры цитат. Первая характеристика дана советским историком Яковом Гординым в его весьма интересной книге «События и люди 14 декабря», вторая – революционеркой и писательницей Ларисой Рейснер, в 1920-е годы написавшей пронзительный очерк о Каховском. </w:t>
      </w:r>
    </w:p>
    <w:p>
      <w:pPr>
        <w:pStyle w:val="Normal"/>
        <w:spacing w:lineRule="auto" w:line="360"/>
        <w:ind w:left="-1134" w:right="-1192" w:hanging="0"/>
        <w:rPr>
          <w:sz w:val="28"/>
        </w:rPr>
      </w:pPr>
      <w:r>
        <w:rPr>
          <w:sz w:val="28"/>
        </w:rPr>
        <w:t>Гордин сопоставляет Каховского с ведшим в декабре 1825г. свою игру авантюристом и карьеристом Александром Якубовичем:</w:t>
      </w:r>
    </w:p>
    <w:p>
      <w:pPr>
        <w:pStyle w:val="Normal"/>
        <w:spacing w:lineRule="auto" w:line="360"/>
        <w:ind w:left="-1134" w:right="-1192" w:hanging="0"/>
        <w:rPr>
          <w:sz w:val="28"/>
        </w:rPr>
      </w:pPr>
      <w:r>
        <w:rPr>
          <w:sz w:val="28"/>
        </w:rPr>
        <w:t>«…Каховский «с детства… был воспламенен героями древности». Он примерял к действительности тираноборческий эталон русского классицизма и рылеевского романтизма…</w:t>
      </w:r>
    </w:p>
    <w:p>
      <w:pPr>
        <w:pStyle w:val="Normal"/>
        <w:spacing w:lineRule="auto" w:line="360"/>
        <w:ind w:left="-1134" w:right="-1192" w:hanging="0"/>
        <w:rPr>
          <w:sz w:val="28"/>
        </w:rPr>
      </w:pPr>
      <w:r>
        <w:rPr>
          <w:sz w:val="28"/>
        </w:rPr>
        <w:t>Он говорил на следствии: «Личного намерения (т.е. корыстных видов – Я.Г.) я не имел, все желания мои относились к отечеству моему. Положение государства меня приводило в трепет: финансы расстроенные, отсутствие справедливости в судах, корыстолюбие употребляемых [? Так в тексте], уничтожение внешней коммерции – все сие предшествовало в глазах моих полному разрушению»…</w:t>
      </w:r>
    </w:p>
    <w:p>
      <w:pPr>
        <w:pStyle w:val="Normal"/>
        <w:spacing w:lineRule="auto" w:line="360"/>
        <w:ind w:left="-1134" w:right="-1192" w:hanging="0"/>
        <w:rPr>
          <w:sz w:val="28"/>
        </w:rPr>
      </w:pPr>
      <w:r>
        <w:rPr>
          <w:sz w:val="28"/>
        </w:rPr>
        <w:t>…</w:t>
      </w:r>
      <w:r>
        <w:rPr>
          <w:sz w:val="28"/>
        </w:rPr>
        <w:t xml:space="preserve">Якубович толковал о романтической мести за обиду, а Каховский готовился принести себя в жертву ради общего блага – без примеси личных видов. И однако, именно обида сформировала нервную, страстную, неуравновешенную, уязвленную, жаждущую подвига и гибели натуру Каховского. </w:t>
      </w:r>
    </w:p>
    <w:p>
      <w:pPr>
        <w:pStyle w:val="Normal"/>
        <w:spacing w:lineRule="auto" w:line="360"/>
        <w:ind w:left="-1134" w:right="-1192" w:hanging="0"/>
        <w:rPr>
          <w:sz w:val="28"/>
        </w:rPr>
      </w:pPr>
      <w:r>
        <w:rPr>
          <w:sz w:val="28"/>
        </w:rPr>
        <w:t xml:space="preserve">Каховский не видел для себя будущего и готовился к скорой и громкой гибели. </w:t>
      </w:r>
    </w:p>
    <w:p>
      <w:pPr>
        <w:pStyle w:val="Normal"/>
        <w:spacing w:lineRule="auto" w:line="360"/>
        <w:ind w:left="-1134" w:right="-1192" w:hanging="0"/>
        <w:rPr>
          <w:sz w:val="28"/>
        </w:rPr>
      </w:pPr>
      <w:r>
        <w:rPr>
          <w:sz w:val="28"/>
        </w:rPr>
        <w:t xml:space="preserve">Якубович играл в трагедию. Каховский жил трагедией. </w:t>
      </w:r>
    </w:p>
    <w:p>
      <w:pPr>
        <w:pStyle w:val="Normal"/>
        <w:spacing w:lineRule="auto" w:line="360"/>
        <w:ind w:left="-1134" w:right="-1192" w:hanging="0"/>
        <w:rPr/>
      </w:pPr>
      <w:r>
        <w:rPr>
          <w:sz w:val="28"/>
        </w:rPr>
        <w:t xml:space="preserve">Он был удивительно неудачлив – он пережил крушение планов, связанных с военным поприщем, он пережил крушение великой любви, он был беден. </w:t>
      </w:r>
      <w:r>
        <w:rPr>
          <w:b/>
          <w:sz w:val="28"/>
        </w:rPr>
        <w:t xml:space="preserve">Этот страстный и гордый неудачник умел увидеть несчастье и неудачу всей страны. Обида за свое несчастье слилась в нем с обидой за несчастье отечества, и такой сплав породил единственную в своем роде личность. </w:t>
      </w:r>
    </w:p>
    <w:p>
      <w:pPr>
        <w:pStyle w:val="Style14"/>
        <w:spacing w:lineRule="auto" w:line="360"/>
        <w:rPr>
          <w:sz w:val="28"/>
        </w:rPr>
      </w:pPr>
      <w:r>
        <w:rPr>
          <w:sz w:val="28"/>
        </w:rPr>
        <w:t xml:space="preserve">Якубович мог отказаться от разговоров о цареубийстве, надеть лейб-уланский мундир и забыть о демоническом революционизме. </w:t>
      </w:r>
    </w:p>
    <w:p>
      <w:pPr>
        <w:pStyle w:val="Normal"/>
        <w:spacing w:lineRule="auto" w:line="360"/>
        <w:ind w:left="-1134" w:right="-1192" w:hanging="0"/>
        <w:rPr>
          <w:sz w:val="28"/>
        </w:rPr>
      </w:pPr>
      <w:r>
        <w:rPr>
          <w:sz w:val="28"/>
        </w:rPr>
        <w:t xml:space="preserve">Рылеев и [один из лидеров Северного общества Александр] Бестужев не могли отказаться от деятельности революционеров-реформаторов, наполнявшей их жизнь высоким смыслом. Но они могли приостановить действия тайного общества, избрать на время иной путь борьбы, отложить попытку переворота. </w:t>
      </w:r>
    </w:p>
    <w:p>
      <w:pPr>
        <w:pStyle w:val="Normal"/>
        <w:spacing w:lineRule="auto" w:line="360"/>
        <w:ind w:left="-1134" w:right="-1192" w:hanging="0"/>
        <w:rPr>
          <w:sz w:val="28"/>
        </w:rPr>
      </w:pPr>
      <w:r>
        <w:rPr>
          <w:sz w:val="28"/>
        </w:rPr>
        <w:t xml:space="preserve">Каховский в 1825г. откладывать ничего не мог. </w:t>
      </w:r>
    </w:p>
    <w:p>
      <w:pPr>
        <w:pStyle w:val="Normal"/>
        <w:spacing w:lineRule="auto" w:line="360"/>
        <w:ind w:left="-1134" w:right="-1192" w:hanging="0"/>
        <w:rPr>
          <w:sz w:val="28"/>
        </w:rPr>
      </w:pPr>
      <w:r>
        <w:rPr>
          <w:sz w:val="28"/>
        </w:rPr>
        <w:t>Благодаря своему страстному ощущению избранности он оказался незаурядным агитатором…</w:t>
      </w:r>
    </w:p>
    <w:p>
      <w:pPr>
        <w:pStyle w:val="Normal"/>
        <w:spacing w:lineRule="auto" w:line="360"/>
        <w:ind w:left="-1134" w:right="-1192" w:hanging="0"/>
        <w:rPr>
          <w:sz w:val="28"/>
        </w:rPr>
      </w:pPr>
      <w:r>
        <w:rPr>
          <w:sz w:val="28"/>
        </w:rPr>
        <w:t>…</w:t>
      </w:r>
      <w:r>
        <w:rPr>
          <w:sz w:val="28"/>
        </w:rPr>
        <w:t xml:space="preserve">Каховский, «ходячая оппозиция», как назвал его Рылеев, человек, раздираемый противоречивыми страстями и тенденциями – герой-одиночка и целеустремленный организатор, убежденный  сторонник народовластия, подозревающий даже Рылеева в излишнем честолюбии и поклонник сильной личности в революции, человек с трезвым пониманием экономических и политических бед России и романтический тираноборец…» (Я.Гордин. События и люди 14 декабря. М., 1985, сс. 73-74, 154). </w:t>
      </w:r>
    </w:p>
    <w:p>
      <w:pPr>
        <w:pStyle w:val="Normal"/>
        <w:spacing w:lineRule="auto" w:line="360"/>
        <w:ind w:left="-1134" w:right="-1192" w:hanging="0"/>
        <w:rPr>
          <w:sz w:val="28"/>
        </w:rPr>
      </w:pPr>
      <w:r>
        <w:rPr>
          <w:sz w:val="28"/>
        </w:rPr>
        <w:t>Классовое понимание всех противоречий героической личности Каховского, дворянина, переходящего, по сути дела, в люмпен-пролетариат и вынужденного делать одно дело с дворянами, переходящими в буржуазию (напомним еще раз, что лидер Северного общества романтический поэт Кондратий Рылеев был членом правления Российско-Американской компании,) дала в свое время Лариса Рейснер:</w:t>
      </w:r>
    </w:p>
    <w:p>
      <w:pPr>
        <w:pStyle w:val="Normal"/>
        <w:spacing w:lineRule="auto" w:line="360"/>
        <w:ind w:left="-1134" w:right="-1192" w:hanging="0"/>
        <w:rPr>
          <w:sz w:val="28"/>
        </w:rPr>
      </w:pPr>
      <w:r>
        <w:rPr>
          <w:sz w:val="28"/>
        </w:rPr>
        <w:t>«…Петр Григорьевич был очень беден, энтузиаст, очень несчастлив в любви и ожесточен против общества, не пускавшего таких, как он, дальше передней. Заговор внес свет в эту душу, всеми пыльными окнами выходившую на задворки, на теневую сторону, на черные дворы и мансарды старой Галерной, где прозябают мелкие чиновники. Работа в [тайном] обществе отняла все унизительное, что было в обидах Каховского; повыдергивала длинные нарывающие занозы, которыми мучилось его честолюбие. Сквозь призму своих букашечных страданий, Каховский увидел огромное социальное зло, раздавившее его молодую поручичью жизнь вместе с целой Россией; и всей душой бросился в движение…</w:t>
      </w:r>
    </w:p>
    <w:p>
      <w:pPr>
        <w:pStyle w:val="Normal"/>
        <w:spacing w:lineRule="auto" w:line="360"/>
        <w:ind w:left="-1134" w:right="-1192" w:hanging="0"/>
        <w:rPr>
          <w:sz w:val="28"/>
        </w:rPr>
      </w:pPr>
      <w:r>
        <w:rPr>
          <w:sz w:val="28"/>
        </w:rPr>
        <w:t xml:space="preserve">Он входит в тесный кружок, становится его полноправным членом. И тут Петр Григорьевич замечает: он – единственный бедняк, единственный не светский человек среди этих блестящих офицеров гвардии, являвшихся на сходки прямо с придворных балов, из приемной герцога Вюртембергского, из дворца. Он один бежит пешком, куда другие приезжают в собственных каретах. </w:t>
      </w:r>
    </w:p>
    <w:p>
      <w:pPr>
        <w:pStyle w:val="Normal"/>
        <w:spacing w:lineRule="auto" w:line="360"/>
        <w:ind w:left="-1134" w:right="-1192" w:hanging="0"/>
        <w:rPr>
          <w:sz w:val="28"/>
        </w:rPr>
      </w:pPr>
      <w:r>
        <w:rPr>
          <w:sz w:val="28"/>
        </w:rPr>
        <w:t>…</w:t>
      </w:r>
      <w:r>
        <w:rPr>
          <w:sz w:val="28"/>
        </w:rPr>
        <w:t>глаза Каховского невольно смотрят пристальнее других: у него наблюдательность бедняка, зоркость нищего, замечающего всякую мелочь в хоромах, куда его впустили с улицы. Из всех декабристов, может быть, самый наивный, безусловно верный своему слову и верующий – нищета всегда верит в революцию больше богатых – Каховский не мог совсем ослепнуть, не мог лететь к своему подвигу [цареубийству], закрыв глаза, как бы этого хотелось Рылееву, как ему самому хотелось. Не мог не заметить в своих товарищах разницы темпераментов и социальных окрасок, им самим еще не ясных. Глаз постороннего, завистливый, подозрительный, прошедший школу жизни, Каховский раньше всех должен был остановиться на трещинах, на скрытых противоречиях, которые разделяли его друзей – баричей…</w:t>
      </w:r>
    </w:p>
    <w:p>
      <w:pPr>
        <w:pStyle w:val="Normal"/>
        <w:spacing w:lineRule="auto" w:line="360"/>
        <w:ind w:left="-1134" w:right="-1192" w:hanging="0"/>
        <w:rPr>
          <w:sz w:val="28"/>
        </w:rPr>
      </w:pPr>
      <w:r>
        <w:rPr>
          <w:sz w:val="28"/>
        </w:rPr>
        <w:t>Декабристам не к спеху было с революцией. Они могли ждать. Каховский ждать не мог…</w:t>
      </w:r>
    </w:p>
    <w:p>
      <w:pPr>
        <w:pStyle w:val="Normal"/>
        <w:spacing w:lineRule="auto" w:line="360"/>
        <w:ind w:left="-1134" w:right="-1192" w:hanging="0"/>
        <w:rPr>
          <w:sz w:val="28"/>
        </w:rPr>
      </w:pPr>
      <w:r>
        <w:rPr>
          <w:sz w:val="28"/>
        </w:rPr>
        <w:t>Каховский не романтик, не поэт и не артист. Он шел из разоренного дворянского гнезда, из затоптанного мелкого землевладения. Целесообразность и польза толкали его на покушение [на царя] гораздо больше, чем примеры античной доблести…</w:t>
      </w:r>
    </w:p>
    <w:p>
      <w:pPr>
        <w:pStyle w:val="Normal"/>
        <w:spacing w:lineRule="auto" w:line="360"/>
        <w:ind w:left="-1134" w:right="-1192" w:hanging="0"/>
        <w:rPr/>
      </w:pPr>
      <w:r>
        <w:rPr>
          <w:sz w:val="28"/>
        </w:rPr>
        <w:t>…</w:t>
      </w:r>
      <w:r>
        <w:rPr>
          <w:b/>
          <w:sz w:val="28"/>
        </w:rPr>
        <w:t>Каховский боялся, что революционная диктатура обернется диктатурой придворной, среди которой он задыхался уже теперь до переворота и именно поэтому он был противником идеи Временного революционного правительства</w:t>
      </w:r>
      <w:r>
        <w:rPr>
          <w:sz w:val="28"/>
        </w:rPr>
        <w:t>, единственной революционной мысли, перенятой Рылеевым у Пестеля…</w:t>
      </w:r>
    </w:p>
    <w:p>
      <w:pPr>
        <w:pStyle w:val="Normal"/>
        <w:spacing w:lineRule="auto" w:line="360"/>
        <w:ind w:left="-1134" w:right="-1192" w:hanging="0"/>
        <w:rPr/>
      </w:pPr>
      <w:r>
        <w:rPr>
          <w:sz w:val="28"/>
        </w:rPr>
        <w:t>…</w:t>
      </w:r>
      <w:r>
        <w:rPr>
          <w:sz w:val="28"/>
        </w:rPr>
        <w:t xml:space="preserve">Каховский подозрительно прислушивался к каждому слову, каждое предложение долго рассматривал на свет как фальшивую бумажку, и потихоньку сличал с тем, что в его смутном политическом понимании представляло интересы беднейших классов, мелкодворянской, канцелярской захудалой России, от которой уже рукой было подать и до «униженных и оскорбленных» и до шубы Акакия Акакиевича – и к которой принадлежал сам Каховский. Среди флигель-адъютантов и князей бодрствовал представитель тех безымянных пешеходов, которые утром в худом пальто и с папкой бумаг под мышкой бежали через туман и слякоть к своим департаментам между 7 и 9 часами утра. </w:t>
      </w:r>
      <w:r>
        <w:rPr>
          <w:b/>
          <w:sz w:val="28"/>
        </w:rPr>
        <w:t>Он крепко задумал после переворота «в случае злых намерений для отечества от Думы [т.е. декабристского руководства] – восстать против нее</w:t>
      </w:r>
      <w:r>
        <w:rPr>
          <w:sz w:val="28"/>
        </w:rPr>
        <w:t>»…</w:t>
      </w:r>
    </w:p>
    <w:p>
      <w:pPr>
        <w:pStyle w:val="Normal"/>
        <w:spacing w:lineRule="auto" w:line="360"/>
        <w:ind w:left="-1134" w:right="-1192" w:hanging="0"/>
        <w:rPr/>
      </w:pPr>
      <w:r>
        <w:rPr>
          <w:b/>
          <w:sz w:val="28"/>
        </w:rPr>
        <w:t xml:space="preserve">[14 декабря] он один, несмотря на все сомнения, по-настоящему дрался за чуждый и враждебный северянам призрак своего народного правления…» </w:t>
      </w:r>
      <w:r>
        <w:rPr>
          <w:sz w:val="28"/>
        </w:rPr>
        <w:t xml:space="preserve">(Л.М. Рейснер. Избранное. М., 1965, сс. 400 – 410). </w:t>
      </w:r>
    </w:p>
    <w:p>
      <w:pPr>
        <w:pStyle w:val="Style14"/>
        <w:spacing w:lineRule="auto" w:line="360"/>
        <w:rPr>
          <w:sz w:val="28"/>
        </w:rPr>
      </w:pPr>
      <w:r>
        <w:rPr>
          <w:sz w:val="28"/>
        </w:rPr>
        <w:t xml:space="preserve">Недоверчиво-враждебное отношение к идее диктатуры Революционного правительства было одинаково присуще как Каховскому, так и славянам. Они догадывались, что в действительности эта революционная диктатура окажется диктатурой верхушки обуржуазивающегося дворянства. Еще до восстания Каховский говорил Рылееву, что на его взгляд «правление [Временное революционное правительство] может назначить число депутатов Учредительного собрания, но каких именно, богатых или бедных, оно распоряжаться не может» (Восстание декабристов, т.1, М., 1927,  с.374), т.е. выступил противником идеи имущественного ценза, разделявшейся верхушкой северян. </w:t>
      </w:r>
    </w:p>
    <w:p>
      <w:pPr>
        <w:pStyle w:val="Style14"/>
        <w:spacing w:lineRule="auto" w:line="360"/>
        <w:rPr>
          <w:sz w:val="28"/>
        </w:rPr>
      </w:pPr>
      <w:r>
        <w:rPr>
          <w:sz w:val="28"/>
        </w:rPr>
        <w:t>Уже во время восстания 14 декабря политический воспитанник Каховского, офицер Лейб-Гренадерского полка  Сутгоф с горечью скажет Каховскому о вождях декабризма «Да, они, брат, нас за баранов считают» ( там же, с.375), и эти слова, с которыми Каховский полностью согласился, выражали здоровое демократическое недоверие беднейшего дворянства к богатым и знатным лидерам движения…</w:t>
      </w:r>
    </w:p>
    <w:p>
      <w:pPr>
        <w:pStyle w:val="Style14"/>
        <w:spacing w:lineRule="auto" w:line="360"/>
        <w:rPr>
          <w:sz w:val="28"/>
        </w:rPr>
      </w:pPr>
      <w:r>
        <w:rPr>
          <w:sz w:val="28"/>
        </w:rPr>
        <w:t>От Каховского славян отличала прежде всего продуманная ориентация на народную революцию (элементы ее, впрочем,  можно найти и у Каховского, который, будучи выгнан из армии за бунтарский нрав, долго скитался по России, тесно общаясь с народом и хорошо народ узнав) . Кроме того, в отличие от деклассированного дворянина Каховского, трудовые военные интеллигенты из Общества соединенных славян, хотя и не все, были лишены характерного для Каховского героического истеризма…</w:t>
      </w:r>
    </w:p>
    <w:p>
      <w:pPr>
        <w:pStyle w:val="Style14"/>
        <w:spacing w:lineRule="auto" w:line="360"/>
        <w:rPr>
          <w:sz w:val="28"/>
        </w:rPr>
      </w:pPr>
      <w:r>
        <w:rPr>
          <w:sz w:val="28"/>
        </w:rPr>
        <w:t>Декабристы готовили военный переворот на лето 1826г. Их планы сорвала внезапная смерть императора Александра Первого, случившаяся в Таганроге 19 ноября 1825г. У Александра не было детей. Его преемником должен был стать младший брат Константин. Однако еще задолго до смерти Александра Первого, Константин по личным причинам отказался становиться русским царем и наследником был назначен следующий брат, Николай – но обо всем этом было известно лишь очень узкому кругу лиц.</w:t>
      </w:r>
    </w:p>
    <w:p>
      <w:pPr>
        <w:pStyle w:val="Style14"/>
        <w:spacing w:lineRule="auto" w:line="360"/>
        <w:rPr>
          <w:sz w:val="28"/>
        </w:rPr>
      </w:pPr>
      <w:r>
        <w:rPr>
          <w:sz w:val="28"/>
        </w:rPr>
        <w:t xml:space="preserve">Константин был истинным сыном своего отца, покойного Павла Первого, самодуром, способным как на дикую жестокость, так и на великодушные поступки, за которые ему многое прощалось. Николай представлял новый тип бюрократического деспота, чья жестокость имела не импульсивный, но систематический характер. В момент описываемых событий Константин являлся наместником (т.е. правителем) в Царстве Польском (Его адъютантом был известный декабрист Михаил Лунин, нашедший со взбалмошным удалым лыцарем – самодуром общий язык. После начала репрессий Константин упорно, целых два месяца будет отстаивать своего мятежного адъютанта от претензий полиции, а в конце концов фактически даст ему возможность бежать за границу. Лунин не использует эту возможность и пойдет в тюрьму, желая разделить судьбу товарищей). </w:t>
      </w:r>
    </w:p>
    <w:p>
      <w:pPr>
        <w:pStyle w:val="Style14"/>
        <w:spacing w:lineRule="auto" w:line="360"/>
        <w:rPr>
          <w:sz w:val="28"/>
        </w:rPr>
      </w:pPr>
      <w:r>
        <w:rPr>
          <w:sz w:val="28"/>
        </w:rPr>
        <w:t xml:space="preserve">Верхушка петебургской гвардии во главе со своим неформальным лидером, популярным полководцем 1812г. губернатором Петербурга Милорадовичем, симпатизировала Константину и очень не любила Николая. Поэтому когда находившийся в Петербурге Николай после смерти Александра захотел провозгласить себя императором, ему было сказано, что гвардия не допустит этого, пока Константин не подтвердит свое отречение. </w:t>
      </w:r>
    </w:p>
    <w:p>
      <w:pPr>
        <w:pStyle w:val="Style14"/>
        <w:spacing w:lineRule="auto" w:line="360"/>
        <w:rPr>
          <w:sz w:val="28"/>
        </w:rPr>
      </w:pPr>
      <w:r>
        <w:rPr>
          <w:sz w:val="28"/>
        </w:rPr>
        <w:t xml:space="preserve">Гвардия и армия принесла присягу Константину, а между Петербургом и Варшавой заскакали курьеры. Константин по-прежнему не соглашался становиться царем, но в то же время и не делал внятных публичных заявлений об этом. Наступила ситуация частичного безвластия – Россия жила то ли с двумя царями, то ли вообще без царя, но ничего страшного от этого не происходило. </w:t>
      </w:r>
    </w:p>
    <w:p>
      <w:pPr>
        <w:pStyle w:val="Style14"/>
        <w:spacing w:lineRule="auto" w:line="360"/>
        <w:rPr>
          <w:sz w:val="28"/>
        </w:rPr>
      </w:pPr>
      <w:r>
        <w:rPr>
          <w:sz w:val="28"/>
        </w:rPr>
        <w:t xml:space="preserve">Декабристы не могли игнорировать происходящие события, тем более, что к концу 1825г. несколько предателей уже сообщили о их деятельности (правда, о деятельности южан, с которыми эти предатели контактировали) покойному Александру, и начало репрессий было только вопросом времени. Лидеры северян решили – в случае, если царем станет популярный Константин, нужно на время сворачивать деятельность, если же на царский престол взойдет Николай, нелюбимый как сам по себе, так и вследствие сомнительных обстоятельств своего восхождения на престол, нужно начинать восстание. </w:t>
      </w:r>
    </w:p>
    <w:p>
      <w:pPr>
        <w:pStyle w:val="Style14"/>
        <w:spacing w:lineRule="auto" w:line="360"/>
        <w:rPr>
          <w:sz w:val="28"/>
        </w:rPr>
      </w:pPr>
      <w:r>
        <w:rPr>
          <w:sz w:val="28"/>
        </w:rPr>
        <w:t xml:space="preserve">День бежал за днем, и становилось все очевиднее, что новым русским царем быть Николаю. Восстание, военный переворот из области разговор стремительно переходили в область практической подготовки. Ситуация двоецарствия заставляла даже не задумывающихся об этом прежде усомниться в разумности политического устройства, при котором романовская семья рассматривает власть в России как обыкновенную семейную собственность. В последние три недели перед восстанием ряды Северного общества и сочувствующих ему стремительно росли, офицерство столицы политизировалось – и причем в антицарском направлении.    </w:t>
      </w:r>
    </w:p>
    <w:p>
      <w:pPr>
        <w:pStyle w:val="Style14"/>
        <w:spacing w:lineRule="auto" w:line="360"/>
        <w:rPr>
          <w:sz w:val="28"/>
        </w:rPr>
      </w:pPr>
      <w:r>
        <w:rPr>
          <w:sz w:val="28"/>
        </w:rPr>
        <w:t xml:space="preserve">Мы уже приводили чеканную формулу Николая Тургенева «Все перемены в России должны быть предоставлены правительству, ничто – народу». Эта формула выражает суть мировоззрения как северян, так и Пестеля. Но если для Тургенева (в конце 1825г. находившегося по своим делам за границей, а затем ставшего первым русским революционером (хотя революционером его можно считать очень условно) – политэмигрантом) важнее всего была отмена крепостного права, осуществление которой он ждал от царского правительства, и даже введение конституции Тургенев готов был отложить до морковкина заговенья, то северяне и Пестель понимали формулу Тургенева по-другому. Если царское правительство не желало производить перемен, его нужно было свергнуть путем военного переворота и создать новое правительство, которое и станет осуществлять перемены. При таком внезапном военном перевороте народная революция не успевала начаться и государственный аппарат (кроме самой его верхушки) оставался в неприкосновенности, декабристы хотели реформировать бюрократическую машину, но никоим образом не разрушить ее. </w:t>
      </w:r>
    </w:p>
    <w:p>
      <w:pPr>
        <w:pStyle w:val="Style14"/>
        <w:spacing w:lineRule="auto" w:line="360"/>
        <w:rPr>
          <w:sz w:val="28"/>
        </w:rPr>
      </w:pPr>
      <w:r>
        <w:rPr>
          <w:sz w:val="28"/>
        </w:rPr>
        <w:t xml:space="preserve">Военным руководителем восстания был избран участник войны 1812г, заслуженный боевой полковник князь Трубецкой. 14 декабря Трубецкой не придет на Сенатскую площадь, где стояли восставшие войска – случай дезертирства вождя революции, единственный в истории мирового революционного движения. </w:t>
      </w:r>
    </w:p>
    <w:p>
      <w:pPr>
        <w:pStyle w:val="Style14"/>
        <w:spacing w:lineRule="auto" w:line="360"/>
        <w:rPr>
          <w:sz w:val="28"/>
        </w:rPr>
      </w:pPr>
      <w:r>
        <w:rPr>
          <w:sz w:val="28"/>
        </w:rPr>
        <w:t xml:space="preserve">О причинах странного поведения Трубецкого у историков было много споров. На наш взгляд, наиболее верное объяснение дал Яков Гордин, автор интересной книги «События и люди 14 декабря». </w:t>
      </w:r>
    </w:p>
    <w:p>
      <w:pPr>
        <w:pStyle w:val="Style14"/>
        <w:spacing w:lineRule="auto" w:line="360"/>
        <w:rPr>
          <w:sz w:val="28"/>
        </w:rPr>
      </w:pPr>
      <w:r>
        <w:rPr>
          <w:sz w:val="28"/>
        </w:rPr>
        <w:t xml:space="preserve">Трубецкой разработал грамотный и правильный план военного переворота. Часть восставших войск, выйдя на Сенатскую площадь, должна была заставить сенаторов отказаться от присяги Николаю, объявить правительство низложенным, принять декабристский Манифест к народу (в нем провозглашались немедленная отмена крепостного права и сокращение срока солдатской службы) и создать Временное правительство (в него предлагалось включить несколько популярных либералов вроде Сперанского и Мордвинова). В это же время другая часть восставших войск во главе с капитаном Якубовичем должна была взять Зимний дворец и арестовать царскую семью (ее судьбу должно было решить Учредительное собрание), полковник Булатов – захватить Петропавловскую крепость, а Каховский – убить Николая. На бумаге план был безупречен. </w:t>
      </w:r>
    </w:p>
    <w:p>
      <w:pPr>
        <w:pStyle w:val="Style14"/>
        <w:spacing w:lineRule="auto" w:line="360"/>
        <w:rPr>
          <w:sz w:val="28"/>
        </w:rPr>
      </w:pPr>
      <w:r>
        <w:rPr>
          <w:sz w:val="28"/>
        </w:rPr>
        <w:t xml:space="preserve">Накануне назначенного выступления Булатов, Якубович и Каховский заявили, что отказываются выполнять назначенные им роли. Оказалось, что революционное восстание – это не война, где исполнение приказов начальника само собой разумеется. Три четверти плана Трубецкого рухнули, остался захват Сената – после чего восстание вступало в сферу импровизации и непредсказуемости (Для полного счастья утром, когда восставшие войска выйдут на Сенатскую площадь, окажется, что сенаторы уже успели принять присягу и разъехаться по домам, из-за чего стояние у Сената потеряло всякий военный смысл). </w:t>
      </w:r>
    </w:p>
    <w:p>
      <w:pPr>
        <w:pStyle w:val="Style14"/>
        <w:spacing w:lineRule="auto" w:line="360"/>
        <w:rPr>
          <w:sz w:val="28"/>
        </w:rPr>
      </w:pPr>
      <w:r>
        <w:rPr>
          <w:sz w:val="28"/>
        </w:rPr>
        <w:t xml:space="preserve">План Трубецкого, предусматривавший обезвреживание вражеской верхушки, делал невозможным то, чего больше всего боялись декабристы – начало гражданской войны и народной революции. Этот план рухнул, нужно было импровизировать, рисковать, идти на гражданскую войну, которая неминуемо втянула бы в свой водоворот народные массы. </w:t>
      </w:r>
    </w:p>
    <w:p>
      <w:pPr>
        <w:pStyle w:val="Style14"/>
        <w:spacing w:lineRule="auto" w:line="360"/>
        <w:rPr>
          <w:sz w:val="28"/>
        </w:rPr>
      </w:pPr>
      <w:r>
        <w:rPr>
          <w:sz w:val="28"/>
        </w:rPr>
        <w:t>Призрак пугачевщины встал перед Трубецким. Полковник князь Трубецкой не хотел становиться новым Пугачевым. Что делать – он не знал. Отсюда – его полный волевой паралич 14 декабря (весь этот день он неприкаянно бродил вокруг Сенатской площади, то решаясь, то не решаясь идти к повстанцам)…</w:t>
      </w:r>
    </w:p>
    <w:p>
      <w:pPr>
        <w:pStyle w:val="Style14"/>
        <w:spacing w:lineRule="auto" w:line="360"/>
        <w:rPr>
          <w:sz w:val="28"/>
        </w:rPr>
      </w:pPr>
      <w:r>
        <w:rPr>
          <w:sz w:val="28"/>
        </w:rPr>
        <w:t xml:space="preserve">Булатов не был членом Северного общества. С декабристами его связывали личные знакомства и невнятное недовольство существующими порядками. С него взятки гладки. Якубович был авантюристом, желавшим лавировать между повстанцами и правительством и в конце концов перебежать к тому, кто больше заплатит. Вопрос же о том, почему отказался идти на цареубийство такой искренний и беззаветный революционер, как Петр Каховский, для которого цареубийство являлось главным смыслом жизни, заслуживает особого внимания.   </w:t>
      </w:r>
    </w:p>
    <w:p>
      <w:pPr>
        <w:pStyle w:val="Style14"/>
        <w:spacing w:lineRule="auto" w:line="360"/>
        <w:rPr>
          <w:sz w:val="28"/>
        </w:rPr>
      </w:pPr>
      <w:r>
        <w:rPr>
          <w:sz w:val="28"/>
        </w:rPr>
        <w:t xml:space="preserve">Каховский требовал от своей партии – от тайного общества - принятия политической ответственности за цареубийство – как в случае победы, так и в случае поражения восстания. Он хотел действовать не как одиночка, а как исполнитель общей воли (подобный же мотив мы найдем у некоторых эсеров в разных сложных историях ПСР вроде убийства Гапона). Но романтические души вроде Рылеева реалистично вспомнили о исконном царелюбии русского народа и решили загрести жар чужими руками, сказав Каховскому, что даже в случае победы восстания цареубийца должен будет скрыться за границей, а революционное правительство объявит его опасным экстремистом. Каховский был готов умереть за освобождение народа, как он это освобождение понимал, но не за то, чтобы старых господ сменили новые. </w:t>
      </w:r>
    </w:p>
    <w:p>
      <w:pPr>
        <w:pStyle w:val="Style14"/>
        <w:spacing w:lineRule="auto" w:line="360"/>
        <w:rPr>
          <w:sz w:val="28"/>
        </w:rPr>
      </w:pPr>
      <w:r>
        <w:rPr>
          <w:sz w:val="28"/>
        </w:rPr>
        <w:t>Военный план Трубецкого провалился еще до реализации. Все пошло наперекосяк. Нужно было импровизировать, рисковать, принимать неординарные решения, но делать это было некому.  14 декабря из лидеров восстания Трубецкой обретался неизвестно где, Рылеев, пропагандист и комиссар, а не организатор и не командир, то появлялся на Сенатской площади, то исчезал с нее, кое-что пытался сделать в этой безалаберности только Евгений Оболенский (Северное общество управлялось жестко -авторитарно, и все решения накануне восстания принимались именно этой тройкой). Делали то, что должны были делать, пошедшие на восстание офицеры вроде Николая и Михаила Бестужевых, Щепина-Ростовского, Панова и Сутгофа – и отчаянно дрался за призрак народной революции Петр Григорьевич Каховский. Именно он утром 14 декабря поднял на восстание Лейб-Гренадерский полк, офицеров которого, Сутгофа, Панова, Кожевникова и Глебова он сагитировал еще до восстания (как напишет Гордин, к вовлеченным им в тайное общество он «относился с чувством отцовской ответственности» и уже в крепости просил царское правительство делать с ним самим все, что угодно, только облегчить участь офицеров Лейб-Гренадерского полка). Именно он убьет пытавшегося предотвратить восстание в своем Лейб-Гренадерском полку полковника Стюрлера и именно он застрелит петербургского градоначальника Милорадовича, приехавшего к повстанческому каре уговаривать солдат сдаться (после этих двух убийств Каховский отбросит пистолет и скажет «Не могу больше мясничать» – тяжесть даже необходимо пролитой вражьей крови, этот мотив тоже будет встречаться у эсеров – Ирина Каховская, героиня ПЛСР, организатор убийства кайзеровского фельдмаршала Эйхгорна летом 1918г. на Украине, случайно пережившая своих товарищей и дожившая до 1950-х годов, была дальней родственницей Петра Григорьевича). Если бы 14 декабря все сражались так, как сражался этот неимущий дворянин, тираноборец и сам того не знавший дальний предтеча будущих поколений революционеров, результат восстания был бы совсем другим…</w:t>
      </w:r>
    </w:p>
    <w:p>
      <w:pPr>
        <w:pStyle w:val="Style14"/>
        <w:spacing w:lineRule="auto" w:line="360"/>
        <w:rPr>
          <w:sz w:val="28"/>
        </w:rPr>
      </w:pPr>
      <w:r>
        <w:rPr>
          <w:sz w:val="28"/>
        </w:rPr>
        <w:t>Восстания не получилось. Получилась вооруженная демонстрация, вечером того же дня расстрелянная картечью. Начались репрессии, ускоренные тем обстоятельством, что арестованные северяне в большинстве своем сразу сдавали всех кого могли…</w:t>
      </w:r>
    </w:p>
    <w:p>
      <w:pPr>
        <w:pStyle w:val="Style14"/>
        <w:spacing w:lineRule="auto" w:line="360"/>
        <w:rPr>
          <w:sz w:val="28"/>
        </w:rPr>
      </w:pPr>
      <w:r>
        <w:rPr>
          <w:sz w:val="28"/>
        </w:rPr>
        <w:t>Но не все было потеряно. Оставался юг – с его полковниками – южанами и бунтарями из Общества соединенных славян…</w:t>
      </w:r>
    </w:p>
    <w:p>
      <w:pPr>
        <w:pStyle w:val="Style14"/>
        <w:spacing w:lineRule="auto" w:line="360"/>
        <w:rPr>
          <w:sz w:val="28"/>
        </w:rPr>
      </w:pPr>
      <w:r>
        <w:rPr>
          <w:sz w:val="28"/>
        </w:rPr>
        <w:t>Пестель, выданный предателем Майбородой еще в последние дни жизни Александра Первого, был арестован 13 декабря. После долгих  колебаний, он не стал делать попытку поднять на восстание свой Вятский полк. Как и северяне, Пестель был сторонником военного переворота, не разрушающего госаппарат и не создающего угрозу гражданской войны и народной революции. Подобный военный переворот был возможен только в столице, восстание на окраине делало гражданскую войну неизбежной. Кроме этого, Пестель принципиально не вел пропаганду среди солдат своего полка, будучи убежден, что они все равно пойдут туда, куда он им прикажет. По некоторым, правда, сомнительным свидетельствам, он даже обращался со своими солдатами со специальной строгостью – дабы настроить их тем самым против самодержавия – так что вопрос о том, пошли ли бы солдаты Вятского полка за Пестелем так, как солдаты Черниговского полка пойдут за Муравьевым и Сухиновым – вопрос очень сомнительный…</w:t>
      </w:r>
    </w:p>
    <w:p>
      <w:pPr>
        <w:pStyle w:val="Style14"/>
        <w:spacing w:lineRule="auto" w:line="360"/>
        <w:rPr>
          <w:sz w:val="28"/>
        </w:rPr>
      </w:pPr>
      <w:r>
        <w:rPr>
          <w:sz w:val="28"/>
        </w:rPr>
        <w:t xml:space="preserve">Славяне были готовы идти на восстание при любых обстоятельствах – независимо от того, было ли восстание в столице и чем оно кончилось. Но славяне в большинстве своем были младшими офицерами, за которыми не стояло крупной воинской силы. Кроме того, значительная часть славян служила в артиллерии, а артиллерийские части, незаменимые для развития восстания, сами по себе не могли его начать. </w:t>
      </w:r>
    </w:p>
    <w:p>
      <w:pPr>
        <w:pStyle w:val="Style14"/>
        <w:spacing w:lineRule="auto" w:line="360"/>
        <w:rPr>
          <w:sz w:val="28"/>
        </w:rPr>
      </w:pPr>
      <w:r>
        <w:rPr>
          <w:sz w:val="28"/>
        </w:rPr>
        <w:t xml:space="preserve">Военная сила была у полковников и подполковников южан. Но эти последние, как и Пестель, не хотели гражданской войны, а кроме этого, были окончательно деморализованы известием о поражении восстания в Петербурге. </w:t>
      </w:r>
    </w:p>
    <w:p>
      <w:pPr>
        <w:pStyle w:val="Style14"/>
        <w:spacing w:lineRule="auto" w:line="360"/>
        <w:rPr>
          <w:sz w:val="28"/>
        </w:rPr>
      </w:pPr>
      <w:r>
        <w:rPr>
          <w:sz w:val="28"/>
        </w:rPr>
        <w:t>Искренне колебался подполковник Сергей Муравьев-Апостол, помощник командира Черниговского полка и руководитель Васильковской парторганизации южан. Муравьев был лучшим революционером среди южан, как Каховский – среди северян. При всех недостатках Муравьева, при всем его гуманизме и прекраснодушии, сыгравших губительную роль для восстания Черниговского полка, это был не Рылеев, не Трубецкой и не Пестель. Он вел энергичную пропаганду среди солдат своего полка, пропаганду, в которой также активно участвовали служившие в Черниговском полку офицеры-славяне Сухинов, Кузьмин, Щепилло и Соловьев. Солдаты любили Муравьева. Более того. Именно в Черниговском полку сложилась группа сознательных революционеров – солдат и унтеров. (хотя отдельные сознательные революционеры из солдат встречались и в других частях – например, спропаганддированные славянами  участники выступления Семеновского полка рядовые Саратовского полка Федор Николаев и Федор Анойченко -их, как и других семеновцев, перевели из гвардии в армию в виде наказания). Самой замечательной фигурой среди солдат –декабристов был немолодой уже фельдфебель Черниговского полка Михей Шутов. Буквально за несколько дней до восстания его произведут в офицеры, офицерский чин давал личное дворянство и всякие карьерные перспективы. От всего этого Михей Шутов, не колеблясь, откажется ради святого гиблого дела. После поражения восстания его приговорят к расстрелу, замененному 12 тыс. ударов шпицрутенами. На удивление врачей и палачей, Михей Шутов выживет…</w:t>
      </w:r>
    </w:p>
    <w:p>
      <w:pPr>
        <w:pStyle w:val="Style14"/>
        <w:spacing w:lineRule="auto" w:line="360"/>
        <w:rPr>
          <w:sz w:val="28"/>
        </w:rPr>
      </w:pPr>
      <w:r>
        <w:rPr>
          <w:sz w:val="28"/>
        </w:rPr>
        <w:t xml:space="preserve">В отличие от Пестеля, Муравьев-Апостол  не исключал возможность начала восстания на периферии. Он колебался. Слишком тяжелая ноша ложилась на него – спасение уже почти проигранной битвы. Колебания Муравьева-Апостола кончились тогда, когда он был арестован – вместе со своим старшим братом Матвеем, уже разочаровавшимся в революции, и вместе со своим другом и ближайшим товарищем по Васильковской парторганизации юным поручиком Михаилом Бестужевым – Рюминым. Арестованных вплоть до дальнейшей отправки посадили под караул в сельскую хату в Трилесах. Туда и пришли офицеры Черниговского полка, активисты Общества соединенных славян, революционеры не чета прочим декабристам Иван Сухинов, Анастасий Кузьмин, Михаил Щепилло и Вениамин Соловьев. О их революционной деятельности власти еще не знали. </w:t>
      </w:r>
    </w:p>
    <w:p>
      <w:pPr>
        <w:pStyle w:val="Style14"/>
        <w:spacing w:lineRule="auto" w:line="360"/>
        <w:rPr>
          <w:sz w:val="28"/>
        </w:rPr>
      </w:pPr>
      <w:r>
        <w:rPr>
          <w:sz w:val="28"/>
        </w:rPr>
        <w:t xml:space="preserve">Улучив минуту, 4 славян задали арестованным вопрос: «Что делать?» «Покориться судьбе», - философски произнес Матвей Муравьев-Апостол. «Освободить нас», - сказал уже сделавший выбор Сергей. </w:t>
      </w:r>
    </w:p>
    <w:p>
      <w:pPr>
        <w:pStyle w:val="Style14"/>
        <w:spacing w:lineRule="auto" w:line="360"/>
        <w:rPr>
          <w:sz w:val="28"/>
        </w:rPr>
      </w:pPr>
      <w:r>
        <w:rPr>
          <w:sz w:val="28"/>
        </w:rPr>
        <w:t>Нет нужды говорить, какому совету последовали славяне. Они подняли на восстание солдат, избили командира полка полковника Геббеля и освободили арестованных. Восстание началось. Революция еще не была проиграна…</w:t>
      </w:r>
    </w:p>
    <w:p>
      <w:pPr>
        <w:pStyle w:val="Style14"/>
        <w:spacing w:lineRule="auto" w:line="360"/>
        <w:rPr>
          <w:sz w:val="28"/>
        </w:rPr>
      </w:pPr>
      <w:r>
        <w:rPr>
          <w:sz w:val="28"/>
        </w:rPr>
        <w:t>Произошло все это утром 29 декабря 1825г. На следующее утро восставший Черниговский полк без боя вошел в уездный город Васильков. Здесь Муравьев-Апостол на площади прочитал солдатам, крестьянам и горожанам свой революционный катехизис:</w:t>
      </w:r>
    </w:p>
    <w:p>
      <w:pPr>
        <w:pStyle w:val="Style14"/>
        <w:spacing w:lineRule="auto" w:line="360"/>
        <w:rPr>
          <w:sz w:val="28"/>
        </w:rPr>
      </w:pPr>
      <w:r>
        <w:rPr>
          <w:sz w:val="28"/>
        </w:rPr>
        <w:t xml:space="preserve">«Какое правление сходно с законом божиим? </w:t>
      </w:r>
    </w:p>
    <w:p>
      <w:pPr>
        <w:pStyle w:val="Style14"/>
        <w:spacing w:lineRule="auto" w:line="360"/>
        <w:rPr>
          <w:sz w:val="28"/>
        </w:rPr>
      </w:pPr>
      <w:r>
        <w:rPr>
          <w:sz w:val="28"/>
        </w:rPr>
        <w:t xml:space="preserve">Такое, где нет царей. Бог создал нас всех равными и, сошедши на землю, избрал апостолов из простого народа, а не из знатных и не из царей. </w:t>
      </w:r>
    </w:p>
    <w:p>
      <w:pPr>
        <w:pStyle w:val="Style14"/>
        <w:spacing w:lineRule="auto" w:line="360"/>
        <w:rPr>
          <w:sz w:val="28"/>
        </w:rPr>
      </w:pPr>
      <w:r>
        <w:rPr>
          <w:sz w:val="28"/>
        </w:rPr>
        <w:t xml:space="preserve">Стало быть, бог не любит царей? </w:t>
      </w:r>
    </w:p>
    <w:p>
      <w:pPr>
        <w:pStyle w:val="Style14"/>
        <w:spacing w:lineRule="auto" w:line="360"/>
        <w:rPr>
          <w:sz w:val="28"/>
        </w:rPr>
      </w:pPr>
      <w:r>
        <w:rPr>
          <w:sz w:val="28"/>
        </w:rPr>
        <w:t xml:space="preserve">Нет! Они прокляты суть от него, яко притеснители народа. </w:t>
      </w:r>
    </w:p>
    <w:p>
      <w:pPr>
        <w:pStyle w:val="Style14"/>
        <w:spacing w:lineRule="auto" w:line="360"/>
        <w:rPr>
          <w:sz w:val="28"/>
        </w:rPr>
      </w:pPr>
      <w:r>
        <w:rPr>
          <w:sz w:val="28"/>
        </w:rPr>
        <w:t>Отчего же упоминают о царях в церквах?</w:t>
      </w:r>
    </w:p>
    <w:p>
      <w:pPr>
        <w:pStyle w:val="Style14"/>
        <w:spacing w:lineRule="auto" w:line="360"/>
        <w:rPr>
          <w:sz w:val="28"/>
        </w:rPr>
      </w:pPr>
      <w:r>
        <w:rPr>
          <w:sz w:val="28"/>
        </w:rPr>
        <w:t xml:space="preserve">От нечестивого приказания их самих, для обмана народа» (М.В. Нечкина. Декабристы, с. 126). </w:t>
      </w:r>
    </w:p>
    <w:p>
      <w:pPr>
        <w:pStyle w:val="Style14"/>
        <w:spacing w:lineRule="auto" w:line="360"/>
        <w:rPr>
          <w:sz w:val="28"/>
        </w:rPr>
      </w:pPr>
      <w:r>
        <w:rPr>
          <w:sz w:val="28"/>
        </w:rPr>
        <w:t>Все это происходило в краях, принадлежащих богатейшей магнатке графине Браницкой, жутко тиранившей крестьян. Слухи о том, что началось восстание против крепостного права, быстро распространились по окрестным селам. Крестьяне приходили к Муравьеву, желали успеха, некоторые из них даже шли в обозе восставшего полка. Славяне вели агитацию среди крестьян, читали им катехизис. Военного переворота не получалось, назревала крестьянская революция.  Как напишет в своей книге об Обществе Соединенных славян М.В. Нечкина:</w:t>
      </w:r>
    </w:p>
    <w:p>
      <w:pPr>
        <w:pStyle w:val="Style14"/>
        <w:spacing w:lineRule="auto" w:line="360"/>
        <w:rPr>
          <w:sz w:val="28"/>
        </w:rPr>
      </w:pPr>
      <w:r>
        <w:rPr>
          <w:sz w:val="28"/>
        </w:rPr>
        <w:t xml:space="preserve">«Отношение крестьян… к повстанцам превзошло все ожидания. Они с радостью принимали солдат на постой, хотя эта повинность была одной из самых ненавистных для крестьян. Но попытки поднять их на революционное действие не было, хотя по настоянию Сухинова им прочитали и растолковали "Катехизис" (Нечкина. Общество…., с. 161). </w:t>
      </w:r>
    </w:p>
    <w:p>
      <w:pPr>
        <w:pStyle w:val="Style14"/>
        <w:spacing w:lineRule="auto" w:line="360"/>
        <w:rPr>
          <w:sz w:val="28"/>
        </w:rPr>
      </w:pPr>
      <w:r>
        <w:rPr>
          <w:sz w:val="28"/>
        </w:rPr>
        <w:t xml:space="preserve">Васильков находится в 20 километрах от Киева – расстояние одного марш-броска. Взятие Киева – третьего по значению города Российской империи, Киева с его арсеналом, среди рабочих которого успешно вел пропаганду служивший там славянин Яков Андреевич – меняло всю ситуацию. Славянская четверка стояла за то, чтобы свалиться на Киев как снег на голову и одновременно с этим поднимать на восстание крестьян. Но руководителем восстания был Муравьев-Апостол, а он придерживался другого мнения.  </w:t>
      </w:r>
    </w:p>
    <w:p>
      <w:pPr>
        <w:pStyle w:val="Style14"/>
        <w:spacing w:lineRule="auto" w:line="360"/>
        <w:rPr>
          <w:color w:val="000000"/>
          <w:sz w:val="28"/>
        </w:rPr>
      </w:pPr>
      <w:r>
        <w:rPr>
          <w:sz w:val="28"/>
        </w:rPr>
        <w:t>Трагедия Муравьева-Апостола состояла в том, что его мировоззрение было промежуточным между буржуазной революционностью декабристов и народной революционностью славян (ближе все-таки к первой). Он отважился на восстание, но он действовал прямо противоположно знаменитым словам Энгельса о том, что нельзя играть в восстание и «раз восстание начато, тогда надо действовать с величайшей решительностью и переходить в наступление» (Маркс и Энгельс. Сочинения,  т.8, с. 100)</w:t>
      </w:r>
    </w:p>
    <w:p>
      <w:pPr>
        <w:pStyle w:val="Style14"/>
        <w:spacing w:lineRule="auto" w:line="360"/>
        <w:rPr>
          <w:color w:val="000000"/>
          <w:sz w:val="28"/>
        </w:rPr>
      </w:pPr>
      <w:r>
        <w:rPr>
          <w:color w:val="000000"/>
          <w:sz w:val="28"/>
        </w:rPr>
        <w:t>Нечкина даст Муравьеву-Апостолу следующую правильную характеристику:</w:t>
      </w:r>
    </w:p>
    <w:p>
      <w:pPr>
        <w:pStyle w:val="Style14"/>
        <w:spacing w:lineRule="auto" w:line="360"/>
        <w:rPr>
          <w:color w:val="000000"/>
          <w:sz w:val="28"/>
        </w:rPr>
      </w:pPr>
      <w:r>
        <w:rPr>
          <w:color w:val="000000"/>
          <w:sz w:val="28"/>
        </w:rPr>
        <w:t xml:space="preserve">«Как личность, Сергей Муравьев-Апостол безупречно чист. Как революционер – плох. Не такие люди делают революцию, и многое изменилось бы, если бы на его месте оказался Сухинов» (Нечкина. Общество…, с. 168). </w:t>
      </w:r>
    </w:p>
    <w:p>
      <w:pPr>
        <w:pStyle w:val="Style14"/>
        <w:spacing w:lineRule="auto" w:line="360"/>
        <w:rPr>
          <w:color w:val="000000"/>
          <w:sz w:val="28"/>
        </w:rPr>
      </w:pPr>
      <w:r>
        <w:rPr>
          <w:color w:val="000000"/>
          <w:sz w:val="28"/>
        </w:rPr>
        <w:t>Но Сергей Муравьев был подполковником, а Иван Сухинов – всего лишь поручиком. О его роли в восстании Черниговского полка можно прочитать у той же Нечкиной:</w:t>
      </w:r>
    </w:p>
    <w:p>
      <w:pPr>
        <w:pStyle w:val="Style14"/>
        <w:spacing w:lineRule="auto" w:line="360"/>
        <w:rPr>
          <w:color w:val="000000"/>
          <w:sz w:val="28"/>
        </w:rPr>
      </w:pPr>
      <w:r>
        <w:rPr>
          <w:color w:val="000000"/>
          <w:sz w:val="28"/>
        </w:rPr>
        <w:t xml:space="preserve">«Сухинов – это основной стержень внутренней дисциплинарной спайки восстания. Эта роль его любопытно отразилась в показаниях всех колеблющихся, нерешительных и даже прямо изменивших делу восстания. Для всех этих лиц Сухинов – настоящее пугало. Он – главная причина их несчастий. Все революционные действия приписываются его инициативе…» (там же, с.154).  </w:t>
      </w:r>
    </w:p>
    <w:p>
      <w:pPr>
        <w:pStyle w:val="Style14"/>
        <w:spacing w:lineRule="auto" w:line="360"/>
        <w:rPr>
          <w:color w:val="000000"/>
          <w:sz w:val="28"/>
        </w:rPr>
      </w:pPr>
      <w:r>
        <w:rPr>
          <w:color w:val="000000"/>
          <w:sz w:val="28"/>
        </w:rPr>
        <w:t xml:space="preserve">Отказ Муравьева-Апостола поднимать крестьян на революцию объясним классовыми причинами. Его нежелание идти на Киев было мотивировано имевшим основания опасением, что сил одного полка не хватит для такого дела и что нужно дожидаться присоединения полков, руководимых южанами. </w:t>
      </w:r>
    </w:p>
    <w:p>
      <w:pPr>
        <w:pStyle w:val="Style14"/>
        <w:spacing w:lineRule="auto" w:line="360"/>
        <w:rPr>
          <w:color w:val="000000"/>
          <w:sz w:val="28"/>
        </w:rPr>
      </w:pPr>
      <w:r>
        <w:rPr>
          <w:color w:val="000000"/>
          <w:sz w:val="28"/>
        </w:rPr>
        <w:t xml:space="preserve">По полковникам – южанам в эти невозвратные дни  лихорадочно метался уже упомянутый славянин Яков Андреевич. Южане Повало-Швейковский и Артамон Муравьев скрылись от него в задних комнатах, приказав сказать, что их нет дома. Когда он в обоих случаях выбил дверь, то Повало-Швейковский попросил его немедленно удалиться, а Артамон Муравьев, заслуженный боевой офицер, командир Ахтырского гусарского полка слезно взмолился «Оставьте меня в покое, Христа ради! Делайте что хотите, а я с вами не пойду – у меня семья». </w:t>
      </w:r>
    </w:p>
    <w:p>
      <w:pPr>
        <w:pStyle w:val="Style14"/>
        <w:spacing w:lineRule="auto" w:line="360"/>
        <w:rPr>
          <w:color w:val="000000"/>
          <w:sz w:val="28"/>
        </w:rPr>
      </w:pPr>
      <w:r>
        <w:rPr>
          <w:color w:val="000000"/>
          <w:sz w:val="28"/>
        </w:rPr>
        <w:t xml:space="preserve">Единственное подкрепление, которого дождался Муравьев-Апостол, - это 2-я мушкетерская рота того же Черниговского полка, размещавшаяся отдельно. Ее привел молодой поручик славянин Андрей Быстрицкий. Когда на следствии ему скажут: «Но ведь вы уже могли удержать роту и получить от правительства награду», Быстрицкий скажет: «Я мог, конечно, совершить глупость, но подлость – никогда!». </w:t>
      </w:r>
    </w:p>
    <w:p>
      <w:pPr>
        <w:pStyle w:val="Style14"/>
        <w:spacing w:lineRule="auto" w:line="360"/>
        <w:rPr>
          <w:color w:val="000000"/>
          <w:sz w:val="28"/>
        </w:rPr>
      </w:pPr>
      <w:r>
        <w:rPr>
          <w:color w:val="000000"/>
          <w:sz w:val="28"/>
        </w:rPr>
        <w:t xml:space="preserve">Не пойдя на Киев, Черниговский полк кружил по селам, дожидаясь прихода мифических подкреплений. От бесцельных переходов настроение солдат падало. Под селом Ковалевка повстанцев ждали правительственные войска. Сухинов предложил идти через леса и села, где не имевший артиллерии мятежный полк мог попытаться дать бой. Муравьев-Апостол ответил ему, что ясно как дважды два четыре, что правительственные войска перейдут на сторону повстанцев, что боя не будет, а будет братание, и поэтому нужно идти степью. </w:t>
      </w:r>
    </w:p>
    <w:p>
      <w:pPr>
        <w:pStyle w:val="Style14"/>
        <w:spacing w:lineRule="auto" w:line="360"/>
        <w:rPr>
          <w:color w:val="000000"/>
          <w:sz w:val="28"/>
        </w:rPr>
      </w:pPr>
      <w:r>
        <w:rPr>
          <w:color w:val="000000"/>
          <w:sz w:val="28"/>
        </w:rPr>
        <w:t xml:space="preserve">3 декабря 1826г. под селом Ковалевка в чистом снежном поле мятежный Черниговский полк был расстрелян картечью. Тяжело раненого Муравьева какой-то солдат-повстанец попытался заколоть штыком, как предателя – и это было для него страшнее, чем ждавшая его смерть на виселице. Поднимая солдат в атаку, был сражен картечью Михаил Щепилло – единственный офицер-декабрист, погибший во время декабристских восстаний. Раненый в плечо Анастасий Кузьмин спрятал под шинель заряженный пистолет и дал себя арестовать. Ему хотелось попрощаться с Сергеем Муравьевым, которого он потерял из виду на поле боя. </w:t>
      </w:r>
    </w:p>
    <w:p>
      <w:pPr>
        <w:pStyle w:val="Style14"/>
        <w:spacing w:lineRule="auto" w:line="360"/>
        <w:rPr>
          <w:color w:val="000000"/>
          <w:sz w:val="28"/>
        </w:rPr>
      </w:pPr>
      <w:r>
        <w:rPr>
          <w:color w:val="000000"/>
          <w:sz w:val="28"/>
        </w:rPr>
        <w:t>Когда всех арестованных заперли в какой-то корчме, Кузьмин подошел к Муравьеву-Апостолу:</w:t>
      </w:r>
    </w:p>
    <w:p>
      <w:pPr>
        <w:pStyle w:val="Style14"/>
        <w:numPr>
          <w:ilvl w:val="0"/>
          <w:numId w:val="2"/>
        </w:numPr>
        <w:spacing w:lineRule="auto" w:line="360"/>
        <w:rPr>
          <w:color w:val="000000"/>
          <w:sz w:val="28"/>
        </w:rPr>
      </w:pPr>
      <w:r>
        <w:rPr>
          <w:color w:val="000000"/>
          <w:sz w:val="28"/>
        </w:rPr>
        <w:t>Ладно, Сергей Иванович, извиняйте, если что не так!</w:t>
      </w:r>
    </w:p>
    <w:p>
      <w:pPr>
        <w:pStyle w:val="Style14"/>
        <w:numPr>
          <w:ilvl w:val="0"/>
          <w:numId w:val="2"/>
        </w:numPr>
        <w:spacing w:lineRule="auto" w:line="360"/>
        <w:rPr>
          <w:color w:val="000000"/>
          <w:sz w:val="28"/>
        </w:rPr>
      </w:pPr>
      <w:r>
        <w:rPr>
          <w:color w:val="000000"/>
          <w:sz w:val="28"/>
        </w:rPr>
        <w:t>Что ты, Анастасий! Это я у вас всех должен извинения просить.</w:t>
      </w:r>
    </w:p>
    <w:p>
      <w:pPr>
        <w:pStyle w:val="Style14"/>
        <w:numPr>
          <w:ilvl w:val="0"/>
          <w:numId w:val="2"/>
        </w:numPr>
        <w:spacing w:lineRule="auto" w:line="360"/>
        <w:rPr>
          <w:color w:val="000000"/>
          <w:sz w:val="28"/>
        </w:rPr>
      </w:pPr>
      <w:r>
        <w:rPr>
          <w:color w:val="000000"/>
          <w:sz w:val="28"/>
        </w:rPr>
        <w:t>Да чего уж теперь…</w:t>
      </w:r>
    </w:p>
    <w:p>
      <w:pPr>
        <w:pStyle w:val="Style14"/>
        <w:spacing w:lineRule="auto" w:line="360"/>
        <w:rPr>
          <w:color w:val="000000"/>
          <w:sz w:val="28"/>
        </w:rPr>
      </w:pPr>
      <w:r>
        <w:rPr>
          <w:color w:val="000000"/>
          <w:sz w:val="28"/>
        </w:rPr>
        <w:t>Попрощавшись с Муравьевым-Апостолом, Анастасий Кузьмин отошел в угол и застрелился. Сидеть в тюрьме он не собирался…</w:t>
      </w:r>
    </w:p>
    <w:p>
      <w:pPr>
        <w:pStyle w:val="Style14"/>
        <w:spacing w:lineRule="auto" w:line="360"/>
        <w:rPr>
          <w:color w:val="000000"/>
          <w:sz w:val="28"/>
        </w:rPr>
      </w:pPr>
      <w:r>
        <w:rPr>
          <w:color w:val="000000"/>
          <w:sz w:val="28"/>
        </w:rPr>
        <w:t>Как напишет Нечкина, «упрямый Сухинов, единственный из всех не пожелал заплатить своей головой за дворянский романтизм и бежал… Вместе с ним бежали и некоторые солдаты» (там же, с. 167). Сухинова ждала особая судьба…</w:t>
      </w:r>
    </w:p>
    <w:p>
      <w:pPr>
        <w:pStyle w:val="Style14"/>
        <w:spacing w:lineRule="auto" w:line="360"/>
        <w:rPr>
          <w:color w:val="000000"/>
          <w:sz w:val="28"/>
        </w:rPr>
      </w:pPr>
      <w:r>
        <w:rPr>
          <w:color w:val="000000"/>
          <w:sz w:val="28"/>
        </w:rPr>
        <w:t>Еще до всего этого, 24 декабря 1825г. в Белостоке попыталась, сорвав присягу Николаю, поднять на восстание Литовский пионерный батальон польская революционная группа, Общество военных друзей, состоявшая из мелких шляхтичей и близкая по своей идеологии к соединенным славянам. . Вопрос, были ли у нее какие-то связи с декабристами, так и остался неизвестным.</w:t>
      </w:r>
    </w:p>
    <w:p>
      <w:pPr>
        <w:pStyle w:val="Style14"/>
        <w:spacing w:lineRule="auto" w:line="360"/>
        <w:rPr>
          <w:color w:val="000000"/>
          <w:sz w:val="28"/>
        </w:rPr>
      </w:pPr>
      <w:r>
        <w:rPr>
          <w:color w:val="000000"/>
          <w:sz w:val="28"/>
        </w:rPr>
        <w:t xml:space="preserve">Уже в феврале 1826г. во время присяги в Полтавском полку последнюю попытку поднять восстание предприняли славяне прапорщик С. Трусов и подпоручик Е. Троцкий. Трусов во время смотра выбежал перед первым батальоном с обнаженной шашкой и крикнул солдатам: «Ребята! Бросайтесь в штыки, добудем вольность и независимость! У нас государь не есть государь Николай Павлович, а злодей и тиран!» Солдаты заволновались, но решительными действиями командования восстание было пресечено, так и не начавшись… </w:t>
      </w:r>
    </w:p>
    <w:p>
      <w:pPr>
        <w:pStyle w:val="Style14"/>
        <w:spacing w:lineRule="auto" w:line="360"/>
        <w:rPr>
          <w:color w:val="000000"/>
          <w:sz w:val="28"/>
        </w:rPr>
      </w:pPr>
      <w:r>
        <w:rPr>
          <w:color w:val="000000"/>
          <w:sz w:val="28"/>
        </w:rPr>
        <w:t>Мы уже говорили о позорном поведении большинства декабристов на следствии и о главной причине такого поведения – отсутствии классовой враждебности между судьями и подсудимыми. Это не означает, что все декабристы из богатого дворянства каялись и закладывали товарищей. Кроме классового фактора, есть еще особенности характеров, темпераментов, нравственных убеждений. Мужественно вели себя такие умеренные по политическим взглядам декабристы как Михаил Лунин, Иван Пущин и Иван Якушкин. Но тверже всех были в своем большинстве славяне (братья Борисовы, Дунцов-Выгодовский, Андрей Пестов, Александр Усов, Илья Иванов, Иван Киреев и др.). Особенно намучились следователи с Андреем и Петром Борисовыми. От Андрея Борисова им пришлось услышать следующее:</w:t>
      </w:r>
    </w:p>
    <w:p>
      <w:pPr>
        <w:pStyle w:val="Style14"/>
        <w:spacing w:lineRule="auto" w:line="360"/>
        <w:rPr>
          <w:color w:val="000000"/>
          <w:sz w:val="28"/>
        </w:rPr>
      </w:pPr>
      <w:r>
        <w:rPr>
          <w:color w:val="000000"/>
          <w:sz w:val="28"/>
        </w:rPr>
        <w:t xml:space="preserve">«Я откровенно объявил, что сам себя считаю виновным против самовластного правления, но по рассудку своему не признаю виновным ни себя, ни кого из моих товарищей. Может быть, в заблуждении, но я твердо уверен, что законы ваши – неправые, твердость их находится токмо в силе и предрассудках…» (там же, с. 192). </w:t>
      </w:r>
    </w:p>
    <w:p>
      <w:pPr>
        <w:pStyle w:val="Style14"/>
        <w:spacing w:lineRule="auto" w:line="360"/>
        <w:rPr>
          <w:color w:val="000000"/>
          <w:sz w:val="28"/>
        </w:rPr>
      </w:pPr>
      <w:r>
        <w:rPr>
          <w:color w:val="000000"/>
          <w:sz w:val="28"/>
        </w:rPr>
        <w:t>Именно таким языком будут говорить со своими судьями и палачами народники и народовольцы…</w:t>
      </w:r>
    </w:p>
    <w:p>
      <w:pPr>
        <w:pStyle w:val="Style14"/>
        <w:spacing w:lineRule="auto" w:line="360"/>
        <w:rPr>
          <w:color w:val="000000"/>
          <w:sz w:val="28"/>
        </w:rPr>
      </w:pPr>
      <w:r>
        <w:rPr>
          <w:color w:val="000000"/>
          <w:sz w:val="28"/>
        </w:rPr>
        <w:t xml:space="preserve">Пестель и Рылеев, как и Трубецкой, дали весьма откровенные показания. С незалеченной раной в голове, Сергей Муравьев-Апостол был тверже других лидеров движения и говорил, что считает себя виновным только в том, что погубил пошедших за ним солдат, «намерение же свое продолжает почитать святым и чистым, в чем его один только бог судить может». </w:t>
      </w:r>
    </w:p>
    <w:p>
      <w:pPr>
        <w:pStyle w:val="Style14"/>
        <w:spacing w:lineRule="auto" w:line="360"/>
        <w:rPr>
          <w:color w:val="000000"/>
          <w:sz w:val="28"/>
        </w:rPr>
      </w:pPr>
      <w:r>
        <w:rPr>
          <w:color w:val="000000"/>
          <w:sz w:val="28"/>
        </w:rPr>
        <w:t>Петра Каховского, чуть ли не единственного среди северных барчуков настоящего революционера, революционера, переступившего через кровь и потому заведомо обреченного, эти барчуки заваливали как могли. Он долго отбрыкивался, как мог, был сдержан в фактических показаниях, зато писал царю письма с замечательными обличениями существующих в России порядков и с мыслями вроде следующих:</w:t>
      </w:r>
    </w:p>
    <w:p>
      <w:pPr>
        <w:pStyle w:val="Style14"/>
        <w:spacing w:lineRule="auto" w:line="360"/>
        <w:rPr>
          <w:color w:val="000000"/>
          <w:sz w:val="28"/>
        </w:rPr>
      </w:pPr>
      <w:r>
        <w:rPr>
          <w:color w:val="000000"/>
          <w:sz w:val="28"/>
        </w:rPr>
        <w:t>«Противно рассудку винить нации перед правительством. Правительство, не согласное с желанием народа, всегда виновно, ибо в здравом смысле закон есть воля народа. …</w:t>
      </w:r>
    </w:p>
    <w:p>
      <w:pPr>
        <w:pStyle w:val="Style14"/>
        <w:spacing w:lineRule="auto" w:line="360"/>
        <w:rPr/>
      </w:pPr>
      <w:r>
        <w:rPr>
          <w:color w:val="000000"/>
          <w:sz w:val="28"/>
        </w:rPr>
        <w:t xml:space="preserve">Одинаковое чувство воодушевляет все народы Европы, и сколь ни утеснено оно, убить его невозможно. Сжатый порох сильнее действует. </w:t>
      </w:r>
      <w:r>
        <w:rPr>
          <w:b/>
          <w:color w:val="000000"/>
          <w:sz w:val="28"/>
        </w:rPr>
        <w:t>И пока будут люди, будет и желание свободы…</w:t>
      </w:r>
      <w:r>
        <w:rPr>
          <w:color w:val="000000"/>
          <w:sz w:val="28"/>
        </w:rPr>
        <w:t xml:space="preserve"> (И. Подгорный. П.Г. Каховский. Лг, 1965, сс. 16 – 17).</w:t>
      </w:r>
    </w:p>
    <w:p>
      <w:pPr>
        <w:pStyle w:val="Style14"/>
        <w:spacing w:lineRule="auto" w:line="360"/>
        <w:rPr>
          <w:color w:val="000000"/>
          <w:sz w:val="28"/>
        </w:rPr>
      </w:pPr>
      <w:r>
        <w:rPr>
          <w:color w:val="000000"/>
          <w:sz w:val="28"/>
        </w:rPr>
        <w:t>Петром Первым, убившем в отечестве все национальное, убита и слабая свобода наша…</w:t>
      </w:r>
    </w:p>
    <w:p>
      <w:pPr>
        <w:pStyle w:val="Style14"/>
        <w:spacing w:lineRule="auto" w:line="360"/>
        <w:rPr>
          <w:color w:val="000000"/>
          <w:sz w:val="28"/>
        </w:rPr>
      </w:pPr>
      <w:r>
        <w:rPr>
          <w:color w:val="000000"/>
          <w:sz w:val="28"/>
        </w:rPr>
        <w:t xml:space="preserve">Нацию ненавидеть невозможно – и народы Европы не русских не любят, но их правительство, которое вмешивается во все их дела и для пользы царей утесняет народы»  (П.Е. Щеголев. П.Г. Каховский. Пг, 1919, сс. 30, 35). </w:t>
      </w:r>
    </w:p>
    <w:p>
      <w:pPr>
        <w:pStyle w:val="Style14"/>
        <w:spacing w:lineRule="auto" w:line="360"/>
        <w:rPr>
          <w:color w:val="000000"/>
          <w:sz w:val="28"/>
        </w:rPr>
      </w:pPr>
      <w:r>
        <w:rPr>
          <w:color w:val="000000"/>
          <w:sz w:val="28"/>
        </w:rPr>
        <w:t>Преданный товарищами, Каховский, душа одинокая и привязчивая (Лариса Рейснер напишет о Каховском, что тот в свое время «к человеку, который его разбудил и ввел в среду революционеров – к Рылееву, привязался горькой любовью титулярного советника, отвергнутого всеми генеральскими дочками» ( Л.М. Рейснер, цит. соч., с. 400), поверил царю, который показал себя тонким психологом, умевшим находить особые ключи к душам многих подследственных.</w:t>
      </w:r>
    </w:p>
    <w:p>
      <w:pPr>
        <w:pStyle w:val="Style14"/>
        <w:spacing w:lineRule="auto" w:line="360"/>
        <w:rPr>
          <w:color w:val="000000"/>
          <w:sz w:val="28"/>
        </w:rPr>
      </w:pPr>
      <w:r>
        <w:rPr>
          <w:color w:val="000000"/>
          <w:sz w:val="28"/>
        </w:rPr>
        <w:t>Северные барчуки валили на Каховского быль и небыль. Он долго держался, но наконец не выдержал и начал делать то, чего делать не следовало: говорить быль. Автор биографии северянина Александра Бестужева С.Голубов напишет:</w:t>
      </w:r>
    </w:p>
    <w:p>
      <w:pPr>
        <w:pStyle w:val="Style14"/>
        <w:spacing w:lineRule="auto" w:line="360"/>
        <w:rPr>
          <w:color w:val="000000"/>
          <w:sz w:val="28"/>
        </w:rPr>
      </w:pPr>
      <w:r>
        <w:rPr>
          <w:color w:val="000000"/>
          <w:sz w:val="28"/>
        </w:rPr>
        <w:t xml:space="preserve">«Каховский не сознавался ни в чем до середины мая, когда убедился, что выдан с головой. После этого он со всем жаром мести принялся топить всех, начиная с самого себя» (С. Голубов. Бестужев – Марлинский. М.. 1960, с. 262). </w:t>
      </w:r>
    </w:p>
    <w:p>
      <w:pPr>
        <w:pStyle w:val="Style14"/>
        <w:spacing w:lineRule="auto" w:line="360"/>
        <w:rPr>
          <w:color w:val="000000"/>
          <w:sz w:val="28"/>
        </w:rPr>
      </w:pPr>
      <w:r>
        <w:rPr>
          <w:color w:val="000000"/>
          <w:sz w:val="28"/>
        </w:rPr>
        <w:t>Дело не только в жажде мести. Северяне хотели представить Каховского одиноким маньяком цареубийства. Лариса Рейснер поняла дело глубже, чем Голубов:</w:t>
      </w:r>
    </w:p>
    <w:p>
      <w:pPr>
        <w:pStyle w:val="Style14"/>
        <w:spacing w:lineRule="auto" w:line="360"/>
        <w:rPr>
          <w:color w:val="000000"/>
          <w:sz w:val="28"/>
        </w:rPr>
      </w:pPr>
      <w:r>
        <w:rPr>
          <w:color w:val="000000"/>
          <w:sz w:val="28"/>
        </w:rPr>
        <w:t>«…главная пружина разоблачений Каховского – это не месть и не глубокое разочарование в прежних товарищах, но желание во что бы то ни стало, хотя бы своей собственной кровью, вписать в обвинительный приговор декабристов пестелевский, тульчинский параграф о цареубийстве, которого так боялись декабристы северные. Каховский ни за что не хотел дать себя повесить из-за Рылеева или Бестужева, Оболенского или Трубецкого. Он твердил – с первого дня и до последнего, с первой очной ставки и до последней, с первой страницы своих показаний до той, которая заканчивалась Кронверкским валом – что и петлю, и смерть, и поругание принимает за свою политическую партию, за «отечество», пославшее его на цареубийство. Каховский не устрашился казни, но в ужасе отскакивал назад, когда вместо революционера, исполнившего волю своей партии, ему пробовали навязать звание ее наймита, агента, пособника…</w:t>
      </w:r>
    </w:p>
    <w:p>
      <w:pPr>
        <w:pStyle w:val="Style14"/>
        <w:spacing w:lineRule="auto" w:line="360"/>
        <w:rPr>
          <w:color w:val="000000"/>
          <w:sz w:val="28"/>
        </w:rPr>
      </w:pPr>
      <w:r>
        <w:rPr>
          <w:color w:val="000000"/>
          <w:sz w:val="28"/>
        </w:rPr>
        <w:t xml:space="preserve">Разочарование самого Каховского было полным. По дороге на виселицу он громко молился за царя. Но на спине всех повешенных, на доске, переброшенной им через спину поверх савана, большими буквами было написано «ЦАРЕУБИЙЦА». С этой славной надписью и вошли они в историю русской революции» (Л.М. Рейснер, цит. соч., сс. 411 – 412). </w:t>
      </w:r>
    </w:p>
    <w:p>
      <w:pPr>
        <w:pStyle w:val="Style14"/>
        <w:spacing w:lineRule="auto" w:line="360"/>
        <w:rPr>
          <w:color w:val="000000"/>
          <w:sz w:val="28"/>
        </w:rPr>
      </w:pPr>
      <w:r>
        <w:rPr>
          <w:color w:val="000000"/>
          <w:sz w:val="28"/>
        </w:rPr>
        <w:t>То, что Каховский перед казнью молился за царя, предавшего его так же, как предали бывшие  соратники – не более, чем легенда. Факт тот, что умирал он, как и жил – одиноким. Перед казнью Пестель и Рылеев вели политические разговоры, а Сергей Муравьев-Апостол успокаивал своего друга, молодого Михаила Бестужева-Рюмина. Каховский был одинок, и не слышал товарищеского слова. В своей жизни он почти не знал счастья – исключая несколько мгновений, связанных с революционной борьбой, с восстанием 14 декабря да с несчастной влюбленностью в некую барышню по фамилии Салтыкова. Но жить свою в основном он прожил честно, и потому заслуживает скорбного уважения  от продолжателей его тираноборства…</w:t>
      </w:r>
    </w:p>
    <w:p>
      <w:pPr>
        <w:pStyle w:val="Style14"/>
        <w:spacing w:lineRule="auto" w:line="360"/>
        <w:rPr>
          <w:color w:val="000000"/>
          <w:sz w:val="28"/>
        </w:rPr>
      </w:pPr>
      <w:r>
        <w:rPr>
          <w:color w:val="000000"/>
          <w:sz w:val="28"/>
        </w:rPr>
        <w:t xml:space="preserve">Как реагировали в народе на восстание декабристов? В своей поздней книге Нечкина приводит забавный эпизод на эту тему. Намерения декабристов отменить крепостное право не успело стать известно широким крестьянским массам, зато крестьянское сознание было поражено непонятным фактом массовых арестов дворян. В результате в апреле 1826г. в Уманском уезде Киевской губернии, недалеко от места походов Черниговского полка, находившийся на побывке солдат Алексей Семенов объявил себя майором, посланным от царя «забирать помещиков и везти их всех в Сибирь». Семенов с толпой сторонников ездил по селам Уманского уезда, поднимал крестьянские волнения: имущество помещиков захватывалось крестьянами, объявлялось освобождение от барщины, управляющих имениями крестьяне пороли розгами и заковывали в кандалы. В итоге Семенов был приговорен к смертной казни, из 150 арестованных по этому делу крестьян часть была сослана в Сибирь, часть подвергнута наказанию плетьми. </w:t>
      </w:r>
    </w:p>
    <w:p>
      <w:pPr>
        <w:pStyle w:val="Style14"/>
        <w:spacing w:lineRule="auto" w:line="360"/>
        <w:rPr>
          <w:color w:val="000000"/>
          <w:sz w:val="28"/>
        </w:rPr>
      </w:pPr>
      <w:r>
        <w:rPr>
          <w:color w:val="000000"/>
          <w:sz w:val="28"/>
        </w:rPr>
        <w:t xml:space="preserve">Главнокомандующий 2-й армией Витгенштейн, адъютантом которого некогда был Пестель, рассказал эту историю царю и услышал меланхолическое замечание: «эта самая история происходила и во многих других губерниях, все в том самом смысле, что помещиков берут в Сибирь, а крестьянам дают вольность» (Нечкина. Декабристы, сс. 142 – 143). </w:t>
      </w:r>
    </w:p>
    <w:p>
      <w:pPr>
        <w:pStyle w:val="Style14"/>
        <w:spacing w:lineRule="auto" w:line="360"/>
        <w:rPr>
          <w:color w:val="000000"/>
          <w:sz w:val="28"/>
        </w:rPr>
      </w:pPr>
      <w:r>
        <w:rPr>
          <w:color w:val="000000"/>
          <w:sz w:val="28"/>
        </w:rPr>
        <w:t>Чрезвычайно интересен вопрос, как изменилась бы фактическая история России в случае военной победы декабристов, победы, возможность которой была не исключена?</w:t>
      </w:r>
    </w:p>
    <w:p>
      <w:pPr>
        <w:pStyle w:val="Style14"/>
        <w:spacing w:lineRule="auto" w:line="360"/>
        <w:rPr>
          <w:color w:val="000000"/>
          <w:sz w:val="28"/>
        </w:rPr>
      </w:pPr>
      <w:r>
        <w:rPr>
          <w:color w:val="000000"/>
          <w:sz w:val="28"/>
        </w:rPr>
        <w:t>До сих пор в истории не было революций, результаты которых совпадали бы с целями ее участников. Революция – это попытка сознательной человеческой воли укротить темные силы истории, сделать историю разумной. Именно в таких попытках реализуется человеческое достоинство, но фактом остается то, что до сих пор неразумные силы стихийного исторического процесса – проявление все еще сохраняющейся власти природы над человеком – оказывались сильнее. Все революции шли в своем развитии по пути радикализации, в большинстве случаев эта радикализация прерывалась на полпути силами старой контрреволюции, но в нескольких случаях (1793 и 1917гг., м.б., отчасти 1936г.) народная революция почти одерживала победу, после чего упиралась в свои пределы – в невозможность при данном состоянии человеческих производительных сил укротить темные силы природы и общества. Начинался откат, переходящий в тотальную реакцию. Эта реакция не могла вернуть общество к прежнему состоянию, революция проделывала огромную работу, от нее начинался новый фазис мировой истории, но все это все же было совсем не то, за что шли на смерть парижские санкюлоты, питерские рабочие и гуляй-польские крестьяне…</w:t>
      </w:r>
    </w:p>
    <w:p>
      <w:pPr>
        <w:pStyle w:val="Style14"/>
        <w:spacing w:lineRule="auto" w:line="360"/>
        <w:rPr>
          <w:color w:val="000000"/>
          <w:sz w:val="28"/>
        </w:rPr>
      </w:pPr>
      <w:r>
        <w:rPr>
          <w:color w:val="000000"/>
          <w:sz w:val="28"/>
        </w:rPr>
        <w:t xml:space="preserve">Поэтому мы не думаем, что декабристская революция, увенчавшись конституционной монархией Никиты Муравьева, парламентской республикой Рылеева или бюрократической диктатурой Пестеля, стала бы началом длительного бесконфликтного развития, прогрессивной буржуазной модернизации. Она стала бы началом периода хаоса, брожения и отчаянной классовой борьбы, победоносных контрреволюций и новых революционных восстаний – и это было бы замечательно. </w:t>
      </w:r>
    </w:p>
    <w:p>
      <w:pPr>
        <w:pStyle w:val="Style14"/>
        <w:spacing w:lineRule="auto" w:line="360"/>
        <w:rPr>
          <w:color w:val="000000"/>
          <w:sz w:val="28"/>
        </w:rPr>
      </w:pPr>
      <w:r>
        <w:rPr>
          <w:color w:val="000000"/>
          <w:sz w:val="28"/>
        </w:rPr>
        <w:t xml:space="preserve">У нас есть почти идеальный образец для сравнения ситуаций задавленной в самом начале и одержавшей временную победу декабристских революций– это Испания. Из всех стран Западной Европы Испания больше всего походила на Россию, а отличия политической истории Испании от России в 19 – начале 20 века не в последнюю очередь объясняются тем обстоятельством, что в Испании аналог декабристской революции одержал победу. </w:t>
      </w:r>
    </w:p>
    <w:p>
      <w:pPr>
        <w:pStyle w:val="Style14"/>
        <w:spacing w:lineRule="auto" w:line="360"/>
        <w:rPr>
          <w:color w:val="000000"/>
          <w:sz w:val="28"/>
        </w:rPr>
      </w:pPr>
      <w:r>
        <w:rPr>
          <w:color w:val="000000"/>
          <w:sz w:val="28"/>
        </w:rPr>
        <w:t xml:space="preserve">Как и Россия, Испания пережила нашествие Наполеона, причем в противоположность России, сопротивление ему в Испании имело характер подлинной народной войны, отчаянного сопротивления отсталого крестьянства насильнической буржуазной цивилизации. Король Фердинанд Седьмой, как и Александр Первый, после победы над Наполеоном, растоптал все свои либеральные обещания и ввел тиранический режим. В 1820г. на испанской окраине против тирана-короля поднял свой полк Рафаэль Риэго. Риэго удалось сделать то, что не удалось сделать Муравьеву-Апостолу – заставить короля созвать парламент и принять конституцию. Бесконфликтного развития от этого не получилось, и в 1823г. испанская революция была задушена французской интервенцией. Риэго повесили. </w:t>
      </w:r>
    </w:p>
    <w:p>
      <w:pPr>
        <w:pStyle w:val="Style14"/>
        <w:spacing w:lineRule="auto" w:line="360"/>
        <w:rPr>
          <w:color w:val="000000"/>
          <w:sz w:val="28"/>
        </w:rPr>
      </w:pPr>
      <w:r>
        <w:rPr>
          <w:color w:val="000000"/>
          <w:sz w:val="28"/>
        </w:rPr>
        <w:t xml:space="preserve">И в эпоху войн с Наполеоном, и в революцию Риэго крестьяне поддерживали своего короля против либерального обуржуазившегося дворянства (ср. Россию и «майора» из солдат Семенова). Но и после 1812г., и после 1823г. король предавал крестьянские интересы в пользу богатых и знатных и тем самым подрубал сук под королевской властью. Именно в период чудовищной реакции, наступившей после 1823г., в Испании возникает народная революционность – уже не революционность мелких дворян, каким был Риэго, но революционность самих плебейских низов, которой предстояла в последующей истории Испании долгая и славная история. </w:t>
      </w:r>
    </w:p>
    <w:p>
      <w:pPr>
        <w:pStyle w:val="Style14"/>
        <w:spacing w:lineRule="auto" w:line="360"/>
        <w:rPr>
          <w:color w:val="000000"/>
          <w:sz w:val="28"/>
        </w:rPr>
      </w:pPr>
      <w:r>
        <w:rPr>
          <w:color w:val="000000"/>
          <w:sz w:val="28"/>
        </w:rPr>
        <w:t xml:space="preserve">Стабильность испанского государства была непоправимо расшатана восстанием Риэго. Последующие полвека каждое десятилетие Испания переживает очередную гражданскую войну. Сперва это были обыкновенные войны буржуазных и феодальных группировок, но борьба внутри эксплуататорского класса расшатывала его власть над эксплуатируемыми и содействовала развитию самостоятельной политической активности последних. Уже в 1854г. происходит восстание рабочих Барселоны, а испанская революция 1868-1873гг. кончается первой попыткой испанских рабочих установить безвластный коммунизм. </w:t>
      </w:r>
    </w:p>
    <w:p>
      <w:pPr>
        <w:pStyle w:val="Style14"/>
        <w:spacing w:lineRule="auto" w:line="360"/>
        <w:rPr>
          <w:color w:val="000000"/>
          <w:sz w:val="28"/>
        </w:rPr>
      </w:pPr>
      <w:r>
        <w:rPr>
          <w:color w:val="000000"/>
          <w:sz w:val="28"/>
        </w:rPr>
        <w:t xml:space="preserve">Поражение декабристов имело своим результатом то обстоятельство, что весь 19в. русское нерасшатанное эксплуататорское государство сохраняло жесткий контроль над трудовыми массами и эти последние пребывали вне политической борьбы, за них боролась разночинная интеллигенция. Временная победа Риэго и его товарищей расшатала испанский госаппарат, ослабила его контроль над трудовыми массами, развязала упорную социальную борьбу и содействовала вовлечению  испанских пролетариев и крестьянской бедноты в политику. Этой большей привычкой испанских пролетариев по сравнению с российскими к самостоятельной политической инициативе и объясняется тот факт(хотя это, наверное, не единственная его причина), что революционные русские рабочие в 1917г. были в большинстве своем большевиками, а революционные испанские рабочие в 1936г. – анархистами. </w:t>
      </w:r>
    </w:p>
    <w:p>
      <w:pPr>
        <w:pStyle w:val="Style14"/>
        <w:spacing w:lineRule="auto" w:line="360"/>
        <w:rPr>
          <w:color w:val="000000"/>
          <w:sz w:val="28"/>
        </w:rPr>
      </w:pPr>
      <w:r>
        <w:rPr>
          <w:color w:val="000000"/>
          <w:sz w:val="28"/>
        </w:rPr>
        <w:t xml:space="preserve">Правда, нам справедливо скажут, что и испанская, и русская революция кончились поражением, и Испания и Россия разными путями пришли в одно и то же болото упадочного капитализма. На это справедливое замечание мы можем возразить только, что способность к самостоятельной классовой борьбе у испанских пролетариев даже сегодня чуть больше, чем у русских… </w:t>
      </w:r>
    </w:p>
    <w:p>
      <w:pPr>
        <w:pStyle w:val="Style14"/>
        <w:spacing w:lineRule="auto" w:line="360"/>
        <w:rPr>
          <w:color w:val="000000"/>
          <w:sz w:val="28"/>
        </w:rPr>
      </w:pPr>
      <w:r>
        <w:rPr>
          <w:color w:val="000000"/>
          <w:sz w:val="28"/>
        </w:rPr>
        <w:t>Декабристская революция уничтожила бы крепостное право – и этого не отменила бы никакая последующая реакция! – и привела бы к открытой социальной борьбе, что способствовало бы политизации трудовых масс, их самостоятельной классовой борьбе. Даже если бы крестьянство сперва поддержало бы царя против дворянских реформаторов (это не исключено, хотя не обязательно) – в этом не было бы ничего страшного. Опыт – лучший учитель. Главное – развязать революцию, а там уж она сама будет развиваться до своих возможных в данную эпоху пределов…</w:t>
      </w:r>
    </w:p>
    <w:p>
      <w:pPr>
        <w:pStyle w:val="Style14"/>
        <w:spacing w:lineRule="auto" w:line="360"/>
        <w:rPr>
          <w:color w:val="000000"/>
          <w:sz w:val="28"/>
        </w:rPr>
      </w:pPr>
      <w:r>
        <w:rPr>
          <w:color w:val="000000"/>
          <w:sz w:val="28"/>
        </w:rPr>
        <w:t xml:space="preserve">Всего этого достаточно, чтобы горько жалеть, что 30 декабря 1825г.Сергей Муравьев-Апостол не пошел на Киев… </w:t>
      </w:r>
    </w:p>
    <w:p>
      <w:pPr>
        <w:pStyle w:val="Style14"/>
        <w:spacing w:lineRule="auto" w:line="360"/>
        <w:rPr>
          <w:color w:val="000000"/>
          <w:sz w:val="28"/>
        </w:rPr>
      </w:pPr>
      <w:r>
        <w:rPr>
          <w:color w:val="000000"/>
          <w:sz w:val="28"/>
        </w:rPr>
        <w:t xml:space="preserve">На каторге подавляющее большинство декабристов последовало совету Пушкина и, сохранив – с соответствующими модификациями – свои убеждения, «хранило гордое терпение». Поэтому их дальнейшая биография выпадает из истории революционного движения. Но судьба Ивана Сухинова – случай совершенно особый. </w:t>
      </w:r>
    </w:p>
    <w:p>
      <w:pPr>
        <w:pStyle w:val="Style14"/>
        <w:spacing w:lineRule="auto" w:line="360"/>
        <w:rPr/>
      </w:pPr>
      <w:r>
        <w:rPr>
          <w:color w:val="000000"/>
          <w:sz w:val="28"/>
        </w:rPr>
        <w:t xml:space="preserve">Мы уже говорили, что Иван Сухинов сумел уйти с поля боя, где был расстрелян мятежный Черниговский полк. Он дошел до реки Прут – пограничной реки, за которой кончалась Российская империя. Переплывать реку Сухинов не стал. Чужая душа – потемки, но зная его дальнейшую судьбу, чувствуешь уверенность, что причиной его выбора было то, что он не считал борьбу законченной. </w:t>
      </w:r>
    </w:p>
    <w:p>
      <w:pPr>
        <w:pStyle w:val="Style14"/>
        <w:spacing w:lineRule="auto" w:line="360"/>
        <w:rPr>
          <w:color w:val="000000"/>
          <w:sz w:val="28"/>
        </w:rPr>
      </w:pPr>
      <w:r>
        <w:rPr>
          <w:color w:val="000000"/>
          <w:sz w:val="28"/>
        </w:rPr>
        <w:t xml:space="preserve">Спустя некоторое время Сухинова арестовали в Кишиневе. Его, как и нескольких других участников восстания Черниговского полка судили отдельно от основной массы декабристов и приговорили к пожизненной ссылке на каторжные работы в Сибирь. Услышав приговор, он громко произнес «И в Сибири есть Солнце!». </w:t>
      </w:r>
    </w:p>
    <w:p>
      <w:pPr>
        <w:pStyle w:val="Style14"/>
        <w:spacing w:lineRule="auto" w:line="360"/>
        <w:rPr>
          <w:color w:val="000000"/>
          <w:sz w:val="28"/>
        </w:rPr>
      </w:pPr>
      <w:r>
        <w:rPr>
          <w:color w:val="000000"/>
          <w:sz w:val="28"/>
        </w:rPr>
        <w:t xml:space="preserve">На пересыльном этапе с ним встретились княгини Волконская и Трубецкая, едущие на каторгу к мужьям. В разговоре Сухинов сказал им, что хотя Земля и велика, но двум людям – ему, Ивану Сухинову и Николаю Романову вместе на ней не жить. Когда добрые христианские дворянские души заговорили ему о терпении, прощении и смирении, он улыбнулся «Пусть царь воскресит Муравьева,  Кузьмина и других погибших – тогда я его прощу». В отличие от прочих декабристов, Сухинов не собирался хранить «гордое терпение», которое он считал лишь громким словесным прикрытием для капитуляции. Он не верил в поражение восстания, т.к. был убежден, что пока он жив – восстание еще не погибло, и царю рано спать спокойно. </w:t>
      </w:r>
    </w:p>
    <w:p>
      <w:pPr>
        <w:pStyle w:val="Style14"/>
        <w:spacing w:lineRule="auto" w:line="360"/>
        <w:rPr>
          <w:color w:val="000000"/>
          <w:sz w:val="28"/>
        </w:rPr>
      </w:pPr>
      <w:r>
        <w:rPr>
          <w:color w:val="000000"/>
          <w:sz w:val="28"/>
        </w:rPr>
        <w:t xml:space="preserve">О восстании думал теперь не член мощной разветвленной организации, не боевой офицер, могущий поднять за собой солдат, но каторжник – одиночка, которому абсолютно не на кого было опереться, кроме как на свою волю и свою ненависть (сосланные вместе с Сухиновым на Зерентуйский рудник бывшие славяне Вениамин Соловьев и Александр Мозалевский его повстанческих планов абсолютно не разделяли). </w:t>
      </w:r>
    </w:p>
    <w:p>
      <w:pPr>
        <w:pStyle w:val="Style14"/>
        <w:spacing w:lineRule="auto" w:line="360"/>
        <w:rPr>
          <w:color w:val="000000"/>
          <w:sz w:val="28"/>
        </w:rPr>
      </w:pPr>
      <w:r>
        <w:rPr>
          <w:color w:val="000000"/>
          <w:sz w:val="28"/>
        </w:rPr>
        <w:t xml:space="preserve">Вот как воспроизводятся размышления Сухинова в прелестной художественной книге о нем:  </w:t>
      </w:r>
    </w:p>
    <w:p>
      <w:pPr>
        <w:pStyle w:val="Normal"/>
        <w:spacing w:lineRule="auto" w:line="360"/>
        <w:ind w:left="-1134" w:right="-1192" w:hanging="0"/>
        <w:rPr>
          <w:sz w:val="28"/>
        </w:rPr>
      </w:pPr>
      <w:r>
        <w:rPr>
          <w:sz w:val="28"/>
        </w:rPr>
        <w:t xml:space="preserve">«…Светлым, скорбным ликом выплывал из памяти Муравьев-Апостол. Сухинов часто и прежде разговаривал с ним как с непогибшим. Оба они восторжествовали над временем, и власть мирская на них не распространялась. </w:t>
      </w:r>
    </w:p>
    <w:p>
      <w:pPr>
        <w:pStyle w:val="Normal"/>
        <w:spacing w:lineRule="auto" w:line="360"/>
        <w:ind w:left="-1134" w:right="-1192" w:hanging="0"/>
        <w:rPr>
          <w:sz w:val="28"/>
        </w:rPr>
      </w:pPr>
      <w:r>
        <w:rPr>
          <w:sz w:val="28"/>
        </w:rPr>
        <w:t xml:space="preserve">Сухинов верил в бога неуклюже, с сомнением, по-крестьянски. Он верил в избавление от земных хлопот и страданий и знал, что придется когда-нибудь отвечать за совершенное здесь, при этой жизни. Он надеялся, что его не осудят. За что осуждать? Кого он сильно обидел или обездолил?…Плохо, скудно жил, зато теперь прозрел и с нового пути не свернет. Не о себе одном думает, а обо всех, кого согнули неправдой и продолжают гнуть до хруста в позвоночнике. Сил у него не много, он – простой человек, но сколько есть – все отдаст за сирых и тоскующих. Как Сергей Иванович [Муравьев-Апостол] отдал, как все павшие до него. </w:t>
      </w:r>
    </w:p>
    <w:p>
      <w:pPr>
        <w:pStyle w:val="Normal"/>
        <w:spacing w:lineRule="auto" w:line="360"/>
        <w:ind w:left="-1134" w:right="-1192" w:hanging="0"/>
        <w:rPr>
          <w:sz w:val="28"/>
        </w:rPr>
      </w:pPr>
      <w:r>
        <w:rPr>
          <w:sz w:val="28"/>
        </w:rPr>
        <w:t xml:space="preserve">Он часто вспоминал Муравьева и его рассказы о «царстве справедливости», которое непременно когда-нибудь должно установиться на земле. Эти рассказы околдовали его в свое время. Муравьев верил в то, что возможен такой мир, где все люди будут равны в своих правах, независимо от того, бедны они или богаты, где не будет места насилию. Сухинову передалась его вера, и здесь, в Сибири, он ей не изменил. В смутном воображении он иногда представлял себе некое сообщество, где люди живут привольно и умно, не преследуя друг друга, подобно хищным зверям, напротив, всячески помогая один другому во всех делах. Это была мечта, и чтобы она осуществилась, необходимо было первоначально уничтожить нынешний гнусный порядок, установленный усилиями ничтожных и корыстных людей, пекущихся лишь о своем благе. Благополучие и кажущаяся неуязвимость этих людей – а возглавлял их царь – вызывали в душе Сухинова горькую тоску и приступы черного гнева, грозящие задушить его самого. Утишить, смягчить гнев могло только действие, противоборство – это он прекрасно понимал» (А. Афанасьев. И помни обо мне… Повесть об Иване Сухинове. М.. 1985, сс. 266 – 267). </w:t>
      </w:r>
    </w:p>
    <w:p>
      <w:pPr>
        <w:pStyle w:val="Normal"/>
        <w:spacing w:lineRule="auto" w:line="360"/>
        <w:ind w:left="-1134" w:right="-1192" w:hanging="0"/>
        <w:rPr>
          <w:sz w:val="28"/>
        </w:rPr>
      </w:pPr>
      <w:r>
        <w:rPr>
          <w:sz w:val="28"/>
        </w:rPr>
        <w:t xml:space="preserve">Не встретив поддержки Соловьева и Мозалевского, Сухинов стал агитировать за восстание каторжников из народа, прежде всего – сосланных на каторгу за непокорство бывших солдат. Его ближайшими помощниками в этом деле стали стихийные народные бунтари, бывшие фельдфебели Павел Голиков и Василий Михайлов. </w:t>
      </w:r>
    </w:p>
    <w:p>
      <w:pPr>
        <w:pStyle w:val="Normal"/>
        <w:spacing w:lineRule="auto" w:line="360"/>
        <w:ind w:left="-1134" w:right="-1192" w:hanging="0"/>
        <w:rPr>
          <w:sz w:val="28"/>
        </w:rPr>
      </w:pPr>
      <w:r>
        <w:rPr>
          <w:sz w:val="28"/>
        </w:rPr>
        <w:t xml:space="preserve">Замысел Сухинова был прост – но замечателен. С наступлением весны 1828г. повстанческие боевые  группы должны были обезоружить охранников и освободить всех каторжан, после чего, идя от рудника к руднику, захватывая оружие и привлекая новых людей из освобожденных каторжников, дойти до Читы, в тюрьме которой сидела тогда основная масса декабристов. После взятия Читы с ее арсеналами и освобождения десятков испытанных революционных борцов, можно было начинать настоящую революционную войну и из Сибири тряхнуть Москву и Петербург. </w:t>
      </w:r>
    </w:p>
    <w:p>
      <w:pPr>
        <w:pStyle w:val="Normal"/>
        <w:spacing w:lineRule="auto" w:line="360"/>
        <w:ind w:left="-1134" w:right="-1192" w:hanging="0"/>
        <w:rPr>
          <w:sz w:val="28"/>
        </w:rPr>
      </w:pPr>
      <w:r>
        <w:rPr>
          <w:sz w:val="28"/>
        </w:rPr>
        <w:t xml:space="preserve">По тогдашнему бездорожью, вести партизанскую войну в Сибири можно было очень долго. У современного историка в плане Сухинова – аналогичном плану Бабефа о «плебейской Вандее» и идеям теоретиков партизанской войны 20 века об укрепрайонах и о локальном очаге, откуда пожар перекинется на всю страну – сомнение вызывают только два обстоятельства. Первое. Какая часть читинских декабристов пошла бы с Сухиновым? (некоторые славяне – бесспорно, но, как показал пример Соловьева и Мозалевского, даже на всех славян надеяться не приходилось). Второе. Как и чем Сухинов смог бы увлечь на революционную войну против царизма лично свободное, не знавшее крепостного права сибирское крестьянства? Впрочем, война показала бы план. После первых успехов можно было бы прорываться в Европейскую Россию, поднимая на восстание, как за полвека до этого Пугачев, уральских рабочих, башкир и поволжских крестьян. В случае неудачи в Сибири всегда была возможность уйти в недалекий Китай. </w:t>
      </w:r>
    </w:p>
    <w:p>
      <w:pPr>
        <w:pStyle w:val="Normal"/>
        <w:spacing w:lineRule="auto" w:line="360"/>
        <w:ind w:left="-1134" w:right="-1192" w:hanging="0"/>
        <w:rPr>
          <w:sz w:val="28"/>
        </w:rPr>
      </w:pPr>
      <w:r>
        <w:rPr>
          <w:sz w:val="28"/>
        </w:rPr>
        <w:t xml:space="preserve">Замечательный план Сухинова – как и многие другие великие повстанческие планы – погубило предательство. Предал по пьяни каторжник из уголовников Алексей Казаков, которому стало известно о замысле восстания от Павла Голикова. Голиков до своего ареста успеет задушить предателя, но дела это уже не поправит.   </w:t>
      </w:r>
    </w:p>
    <w:p>
      <w:pPr>
        <w:pStyle w:val="Normal"/>
        <w:spacing w:lineRule="auto" w:line="360"/>
        <w:ind w:left="-1134" w:right="-1192" w:hanging="0"/>
        <w:rPr>
          <w:sz w:val="28"/>
        </w:rPr>
      </w:pPr>
      <w:r>
        <w:rPr>
          <w:sz w:val="28"/>
        </w:rPr>
        <w:t xml:space="preserve">На новом следствии Сухинов держался исключительно стойко и «признания ни в чем не учинил». Павел Голиков, нещадно избиваемый жандармами (отношение русской полиции к арестованным всегда строилось строго по классовому признаку – пытки и избиения арестантов из привилегированных сословий были исключением, арестантов из простонародья – правилом), находил в себе силы издеваться над мучителями и всерьез уверял их, что заговорщики хотели сделать «Ваньку Сухину» царем. Сухинова, Голикова, Михайлова и еще трех заговорщиков приговорили к смертной казни, причем специально Сухинова до казни ждали наказание плетьми и «клеймение лица раскаленным железом». Допустить это он не собирался. Дважды он сделал попытку отравиться, но оба раза врачи его откачали. Накануне приведения в исполнение царского приговора, 1 декабря 1828г. Иван Сухинов все же ушел от царевой казни. Он повесился на ремнях, поддерживающих его цепи – прикрепил ремни к печной заслонке и задушил себя в лежачем положении (Нечкина. Декабристы, с. 138). </w:t>
      </w:r>
    </w:p>
    <w:p>
      <w:pPr>
        <w:pStyle w:val="Normal"/>
        <w:spacing w:lineRule="auto" w:line="360"/>
        <w:ind w:left="-1134" w:right="-1192" w:hanging="0"/>
        <w:rPr>
          <w:sz w:val="28"/>
        </w:rPr>
      </w:pPr>
      <w:r>
        <w:rPr>
          <w:sz w:val="28"/>
        </w:rPr>
        <w:t xml:space="preserve">Павла Голикова, Василия Михайлова, Василия Бочарова, Федора Моршакова и Тимофея родства не помнящего – отверженных каторжников из народа, пошедших вместе с Сухиновым на отчаянную попытку тряхнуть Москву – расстреляют на следующий день. Ружья были ветхи и испорчены, солдаты не приучены убивать безоружных, поэтому умирали народные бунтари в еще более тяжких муках, чем за два с половиной года до них казненные декабристы… </w:t>
      </w:r>
    </w:p>
    <w:p>
      <w:pPr>
        <w:pStyle w:val="Normal"/>
        <w:spacing w:lineRule="auto" w:line="360"/>
        <w:ind w:left="-1134" w:right="-1192" w:hanging="0"/>
        <w:rPr>
          <w:sz w:val="28"/>
        </w:rPr>
      </w:pPr>
      <w:r>
        <w:rPr>
          <w:sz w:val="28"/>
        </w:rPr>
        <w:t xml:space="preserve">В уже цитированной художественной книжке о Сухинове сказано просто: </w:t>
      </w:r>
    </w:p>
    <w:p>
      <w:pPr>
        <w:pStyle w:val="Normal"/>
        <w:spacing w:lineRule="auto" w:line="360"/>
        <w:ind w:left="-1134" w:right="-1192" w:hanging="0"/>
        <w:rPr>
          <w:sz w:val="28"/>
        </w:rPr>
      </w:pPr>
      <w:r>
        <w:rPr>
          <w:sz w:val="28"/>
        </w:rPr>
        <w:t xml:space="preserve">«Его близко мало кто знал. Но те, кто знали, любили» (Афанасьев, цит. соч.,  с. 315). </w:t>
      </w:r>
    </w:p>
    <w:p>
      <w:pPr>
        <w:pStyle w:val="Normal"/>
        <w:spacing w:lineRule="auto" w:line="360"/>
        <w:ind w:left="-1134" w:right="-1192" w:hanging="0"/>
        <w:rPr>
          <w:sz w:val="28"/>
        </w:rPr>
      </w:pPr>
      <w:r>
        <w:rPr>
          <w:sz w:val="28"/>
        </w:rPr>
        <w:t>Вениамин Соловьев, товарищ Сухинова по Обществу соединенных славян и восстанию Черниговского полка, не пошедший с ним в его последний смертный бой, спустя много десятилетий вспоминал о нем так:</w:t>
      </w:r>
    </w:p>
    <w:p>
      <w:pPr>
        <w:pStyle w:val="Normal"/>
        <w:spacing w:lineRule="auto" w:line="360"/>
        <w:ind w:left="-1134" w:right="-1192" w:hanging="0"/>
        <w:rPr>
          <w:sz w:val="28"/>
        </w:rPr>
      </w:pPr>
      <w:r>
        <w:rPr>
          <w:sz w:val="28"/>
        </w:rPr>
        <w:t xml:space="preserve">«Как теперь, смотрю на него: высокий, стройный рост, смуглое выразительное лицо, глаза быстрые, проницательные; эта задумчивость, даже некоторая суровость в выражении лица - приковывали внимание при первом на него взгляде. Но кто знаком был с Сухиновым, кто знал его душу, тот неохотно с ним расставался…» (там же, с.209). </w:t>
      </w:r>
    </w:p>
    <w:p>
      <w:pPr>
        <w:pStyle w:val="Normal"/>
        <w:spacing w:lineRule="auto" w:line="360"/>
        <w:ind w:left="-1134" w:right="-1192" w:hanging="0"/>
        <w:rPr>
          <w:sz w:val="28"/>
        </w:rPr>
      </w:pPr>
      <w:r>
        <w:rPr>
          <w:sz w:val="28"/>
        </w:rPr>
        <w:t xml:space="preserve">Из всех декабристов не полковник Пестель  и не знаменитый поэт Рылеев, а мало кому известный поручик Иван Сухинов был настоящим великим революционером, по беспредельной преданности революционному делу и по ненависти к угнетателям, по силе воли и организаторскому таланту не уступавшим крупнейшим революционерам в мировой истории. Он был революционером без страха и упрека, из чистой стали и чистого пламени. В нем не было ни романтической экзальтации Рылеева и Бестужева-Рюмина, ни прекраснодушия Муравьева-Апостола, ни бюрократического авторитаризма Пестеля, ни трагических терзаний Каховского, ни аристократического фрондерства Лунина. «Он знал одной лишь думы власть, одну, но пламенную страсть». Начнись тогда в России революция, пришлось бы с ним намучиться северным либералам и пестелевским этатистам. </w:t>
      </w:r>
    </w:p>
    <w:p>
      <w:pPr>
        <w:pStyle w:val="Normal"/>
        <w:spacing w:lineRule="auto" w:line="360"/>
        <w:ind w:left="-1134" w:right="-1192" w:hanging="0"/>
        <w:rPr>
          <w:sz w:val="28"/>
        </w:rPr>
      </w:pPr>
      <w:r>
        <w:rPr>
          <w:sz w:val="28"/>
        </w:rPr>
        <w:t>Сухинов вплотную подошел к осуществлению идеи народной революции, революции в которой революционные интеллигенты и отверженные бедняки из народа будут равными товарищами. Осуществить эту идею он не успел не по своей вине. Но именно ей принадлежало и принадлежит будущее, и именно поэтому в главе о декабристах мы уделили такое внимание предтечам народной революции - Соединенным Славянам и лучшему из них – Ивану Сухинову, ни словом зато не упомянув, например, «Конституцию» Никиты Муравьева или поэзию Пушкина…</w:t>
      </w:r>
    </w:p>
    <w:p>
      <w:pPr>
        <w:pStyle w:val="Normal"/>
        <w:spacing w:lineRule="auto" w:line="360"/>
        <w:ind w:left="-1134" w:right="-1192" w:hanging="0"/>
        <w:rPr>
          <w:sz w:val="28"/>
        </w:rPr>
      </w:pPr>
      <w:r>
        <w:rPr>
          <w:sz w:val="28"/>
        </w:rPr>
        <w:t xml:space="preserve">В 1840-х годах, в ссылке,  новую борьбу с самодержавием – но борьбу не мечом, а пером, предпримет декабрист совершенно другого социально-психологического типа и совершенно другой политической направленности – Михаил Лунин. Лунин по своим взглядам был очень умеренным либералом. В своих антисамодержавных статьях он писал, что это в России он – государственный преступник, а в Англии был бы лояльным членом Оппозиции Его Величества. В тех же статьях государственный преступник Лунин объяснял причину победы Французской революции очень просто – недостаточной решительностью королевских властей при ее подавлении. Но умеренный либерал Лунин, в отличие от подавляющего большинства тогдашних, настоящих и будущих русских либералов, лично был человеком очень мужественным и твердым. В свое время он ходил на медведя, так ему ли убоятся пойти против царя?  </w:t>
      </w:r>
    </w:p>
    <w:p>
      <w:pPr>
        <w:pStyle w:val="Normal"/>
        <w:spacing w:lineRule="auto" w:line="360"/>
        <w:ind w:left="-1134" w:right="-1192" w:hanging="0"/>
        <w:rPr>
          <w:sz w:val="28"/>
        </w:rPr>
      </w:pPr>
      <w:r>
        <w:rPr>
          <w:sz w:val="28"/>
        </w:rPr>
        <w:t>В письмах и статьях, которые он разными путями пытался распространять, Лунин критиковал внутреннюю и внешнюю политику Николая Первого и отстаивал справедливость дела Тайного общества – как он его понимал. Кончилось все тем, что в 1841г. Лунин был снова арестован в своей ссылке и направлен на один из самых мрачных сибирский рудников – в Акатуй, в условия жесткого тюремного режима. Там он и погиб в 1845г. – то ли от общих условий режима, то ли, как тогда говорили, будучи убит по тайному приказу властей…</w:t>
      </w:r>
    </w:p>
    <w:p>
      <w:pPr>
        <w:pStyle w:val="Normal"/>
        <w:spacing w:lineRule="auto" w:line="360"/>
        <w:ind w:left="-1134" w:right="-1192" w:hanging="0"/>
        <w:rPr>
          <w:sz w:val="28"/>
        </w:rPr>
      </w:pPr>
      <w:r>
        <w:rPr>
          <w:sz w:val="28"/>
        </w:rPr>
        <w:t xml:space="preserve">В 1840-е годы декабрист Михаил Фонвизин, читая в своей ссылке доходившую до него западноевропейскую прессу, был изумлен масштабами поразившей Европы «язвы пролетариатства». Он пришел к выводу, что единственное спасение России от этой язвы состоит в сохранении и развитии общины. Фонвизин создал свою версию христианского общинного социализма, причем, если отбросить христианство, его теория была поразительно схожа с будущей теорией Герцена и Огарева. </w:t>
      </w:r>
    </w:p>
    <w:p>
      <w:pPr>
        <w:pStyle w:val="Normal"/>
        <w:spacing w:lineRule="auto" w:line="360"/>
        <w:ind w:left="-1134" w:right="-1192" w:hanging="0"/>
        <w:rPr>
          <w:sz w:val="28"/>
        </w:rPr>
      </w:pPr>
      <w:r>
        <w:rPr>
          <w:sz w:val="28"/>
        </w:rPr>
        <w:t xml:space="preserve">Но последние об этом не узнали. Работы Лунина и Фонвизина, при всей их важности для развития русской общественной мысли, не дошли вовремя до современников (некоторые из статей Лунина опубликует Герцен в конце 1850-х годов). Развивать революционную мысль и революционное дело с той точки, на которой они оборвались 3 января 1826г., довелось другим людям…  </w:t>
      </w:r>
    </w:p>
    <w:p>
      <w:pPr>
        <w:pStyle w:val="Normal"/>
        <w:spacing w:lineRule="auto" w:line="360"/>
        <w:ind w:left="-1134" w:right="-1192" w:hanging="0"/>
        <w:rPr>
          <w:sz w:val="28"/>
        </w:rPr>
      </w:pPr>
      <w:r>
        <w:rPr>
          <w:sz w:val="28"/>
        </w:rPr>
      </w:r>
    </w:p>
    <w:p>
      <w:pPr>
        <w:pStyle w:val="Normal"/>
        <w:spacing w:lineRule="auto" w:line="360"/>
        <w:ind w:left="-1134" w:right="-1192" w:hanging="0"/>
        <w:rPr>
          <w:sz w:val="28"/>
        </w:rPr>
      </w:pPr>
      <w:r>
        <w:rPr>
          <w:sz w:val="28"/>
        </w:rPr>
      </w:r>
    </w:p>
    <w:p>
      <w:pPr>
        <w:pStyle w:val="Normal"/>
        <w:spacing w:lineRule="auto" w:line="360"/>
        <w:ind w:left="-1134" w:right="-1333" w:hanging="0"/>
        <w:jc w:val="center"/>
        <w:rPr>
          <w:sz w:val="28"/>
        </w:rPr>
      </w:pPr>
      <w:r>
        <w:rPr>
          <w:sz w:val="28"/>
        </w:rPr>
        <w:t xml:space="preserve">1830-1840-ее годы. </w:t>
      </w:r>
    </w:p>
    <w:p>
      <w:pPr>
        <w:pStyle w:val="Normal"/>
        <w:spacing w:lineRule="auto" w:line="360"/>
        <w:ind w:left="-1134" w:right="-1333" w:hanging="0"/>
        <w:rPr>
          <w:sz w:val="28"/>
        </w:rPr>
      </w:pPr>
      <w:r>
        <w:rPr>
          <w:sz w:val="28"/>
        </w:rPr>
        <w:t xml:space="preserve">В первые годы после поражения декабристского движения под его примером в России возникает несколько подпольных групп, мечтавших продолжить дело декабристов и путем восстания свергнуть самодержавие. Эти группы (братьев Критских, Сунгурова и т.д.) были очень немногочисленны и в отличие от декабристских Северного и Южного обществ состояли из молодых беспоместных дворян и разночинцев. Ясное дело, что, в отличие от декабристов, они не могли не только осуществить восстание против царизма, но и всерьез приступить к его подготовке. Дело ограничивалось разговорами, за которыми следовал полицейский разгром и беспощадные репрессии (об этих подпольных кружках много говорится в хорошей книге И.А. Федосеев. Революционное движение в России во второй четверти 19 века. М., 1958. Из этой книги бросается в глаза сходство подпольных групп и одиночек - листовочников  николаевской России с марксистским подпольем в СССР 1930-1980-х годов, сходство, объясняемое невозможностью возникновения в условиях предшествуемых полным разгромом старого революционного движения жестких репрессий непрерывной традиции революционного подполья).  </w:t>
      </w:r>
    </w:p>
    <w:p>
      <w:pPr>
        <w:pStyle w:val="Normal"/>
        <w:spacing w:lineRule="auto" w:line="360"/>
        <w:ind w:left="-1134" w:right="-1333" w:hanging="0"/>
        <w:rPr>
          <w:sz w:val="28"/>
        </w:rPr>
      </w:pPr>
      <w:r>
        <w:rPr>
          <w:sz w:val="28"/>
        </w:rPr>
        <w:t xml:space="preserve">Эти революционные подпольные группы очень быстро были раздавлены. В условиях общественной реакции и деспотического режима Николая Первого никакая непосредственно революционная борьба, никакое немедленное восстание были невозможны. Для всех, у кого чувство человеческого достоинства стояло выше корысти и суеверных предрассудков, на первый план выходит теоретическая работа – осмысление российской и европейской истории и ее перспектив. </w:t>
      </w:r>
    </w:p>
    <w:p>
      <w:pPr>
        <w:pStyle w:val="Normal"/>
        <w:spacing w:lineRule="auto" w:line="360"/>
        <w:ind w:left="-1134" w:right="-1333" w:hanging="0"/>
        <w:rPr>
          <w:sz w:val="28"/>
        </w:rPr>
      </w:pPr>
      <w:r>
        <w:rPr>
          <w:sz w:val="28"/>
        </w:rPr>
        <w:t xml:space="preserve">Это теоретическое осмысление велось в неформальных дружеских кружках, которые не ставили и не могли в тех условиях ставить перед собой непосредственные политические цели. В давящих условиях николаевского режима все люди, мыслившие самостоятельно, а не по-казенному, образовывали одну среду, однако уже в 1840-е годы происходит деление умственной оппозиции на течения, которые существуют и до сих пор: либеральный консерватизм (славянофильство), либерализм (западничество) и социализм. </w:t>
      </w:r>
    </w:p>
    <w:p>
      <w:pPr>
        <w:pStyle w:val="Normal"/>
        <w:spacing w:lineRule="auto" w:line="360"/>
        <w:ind w:left="-1134" w:right="-1333" w:hanging="0"/>
        <w:rPr>
          <w:sz w:val="28"/>
        </w:rPr>
      </w:pPr>
      <w:r>
        <w:rPr>
          <w:sz w:val="28"/>
        </w:rPr>
        <w:t xml:space="preserve">О славянофильстве и западничестве речь здесь не идет, поэтому остановимся на социализме. </w:t>
      </w:r>
    </w:p>
    <w:p>
      <w:pPr>
        <w:pStyle w:val="Normal"/>
        <w:spacing w:lineRule="auto" w:line="360"/>
        <w:ind w:left="-1134" w:right="-1333" w:hanging="0"/>
        <w:rPr>
          <w:sz w:val="28"/>
        </w:rPr>
      </w:pPr>
      <w:r>
        <w:rPr>
          <w:sz w:val="28"/>
        </w:rPr>
        <w:t xml:space="preserve">Мы уже говорили, что даже у таких единственных в декабристском движении сторонников народной революции, как «соединенные славяне» социальные вопросы были отодвинуты на задний план борьбой против самодержавия и что аналогичным образом дело обстояло в 1815 – 1830гг. и в революционном подполье Западной Европы. В начале 1830-х годов ситуация меняется. Июльская революция 1830г. во Франции скинула с Европы давящую плиту Реставрации, однако сразу же оказалось, что в западноевропейских обществах назрели новые противоречия, которые будут, пожалуй, еще мучительнее старых – и что разница между либеральным правительством конституционного монарха Луи-Филиппа, расстреливающим голодных лионских работников  и самодержавным правительством Николая Первого, запарывающим до смерти бунтующих новгородских крестьян, не столь уж велика. Поэтому перед людьми, сколь-нибудь чувствующими свое человеческое родство как с лионскими работниками, так и с новгородскими крестьянами, неизбежно возникал вопрос: желать ли смены одного зла на другое, или уничтожить  все зло, всю несправедливость и неправду. </w:t>
      </w:r>
    </w:p>
    <w:p>
      <w:pPr>
        <w:pStyle w:val="Normal"/>
        <w:spacing w:lineRule="auto" w:line="360"/>
        <w:ind w:left="-1134" w:right="-1333" w:hanging="0"/>
        <w:rPr>
          <w:sz w:val="28"/>
        </w:rPr>
      </w:pPr>
      <w:r>
        <w:rPr>
          <w:sz w:val="28"/>
        </w:rPr>
        <w:t>Идеи социализма, распространившиеся в то время в Европе, указывали выход. Социализм этот, социализм Сен-Симона и Фурье, был социализмом чрезвычайно мирным и утопическим. Знатный аристократ Сен-Симон и купец Фурье не видели причин, почему истину, понятую ими – истину о вреде людоедства – не могут вслед за ними осознать и все аристократы и купцы, которые были им куда понятнее, чем лионские работники. Однако аристократы и купцы оставались глухи к проповедям вегатарианства…</w:t>
      </w:r>
    </w:p>
    <w:p>
      <w:pPr>
        <w:pStyle w:val="Normal"/>
        <w:spacing w:lineRule="auto" w:line="360"/>
        <w:ind w:left="-1134" w:right="-1333" w:hanging="0"/>
        <w:rPr>
          <w:sz w:val="28"/>
        </w:rPr>
      </w:pPr>
      <w:r>
        <w:rPr>
          <w:sz w:val="28"/>
        </w:rPr>
        <w:t xml:space="preserve">Первыми сторонниками идей Сен-Симона стали еще в начале 1830-х годов молодые и талантливые аристократы Александр Герцен и Николай Огарев. Однако их теоретический социализм (как и весь русский социализм 1830-1840-х годов) неизбежным образом был далек от практики политической борьбы. Стало понятно, что социализм – это хорошо, оставался непонятным главный вопрос – как из крепостнической действительности  вступить в светлое царство социализма. Социалистическая теория существовала сама по себе, политическая и жизненная практика – сама по себе (примером тому может служить рассказанная выше история с Огаревым, который взялся насажать вольнонаемный труд, уже 15 лет будучи в теории сторонником социализма). </w:t>
      </w:r>
    </w:p>
    <w:p>
      <w:pPr>
        <w:pStyle w:val="Normal"/>
        <w:spacing w:lineRule="auto" w:line="360"/>
        <w:ind w:left="-1134" w:right="-1333" w:hanging="0"/>
        <w:rPr>
          <w:sz w:val="28"/>
        </w:rPr>
      </w:pPr>
      <w:r>
        <w:rPr>
          <w:sz w:val="28"/>
        </w:rPr>
        <w:t xml:space="preserve">Крупнейшим русским мыслителем 1830-1840-х гг был В.Г. Белинский. В начале 1840-х годов он стал сторонником социализма, однако путь России к социализму был ему совершенно неясен (в некоторых своих письмах он на 50 лет предвосхищал идею марксизма, что Россия придет к социализму через капитализм). В своем знаменитом письме к Гоголю (1847г.) Белинский в качестве непосредственной политической программы выдвигал отмену крепостного права, отмену телесных наказаний и «строгое соблюдение хотя бы тех законов, которые есть». Как видим, речь не шла не только о революции, республике и социализме, но даже о свободе слова и конституции. Социализм был сам по себе, а программа деятельности в условиях деспотического режима Николая Первого – сама по себе. </w:t>
      </w:r>
    </w:p>
    <w:p>
      <w:pPr>
        <w:pStyle w:val="Normal"/>
        <w:spacing w:lineRule="auto" w:line="360"/>
        <w:ind w:left="-1134" w:right="-1333" w:hanging="0"/>
        <w:rPr>
          <w:sz w:val="28"/>
        </w:rPr>
      </w:pPr>
      <w:r>
        <w:rPr>
          <w:sz w:val="28"/>
        </w:rPr>
        <w:t xml:space="preserve">Белинский умер в мае 1848г., что спасло его от планировавшегося царским правительством ареста. А в следующем году был разгромлен кружок петрашевцев. </w:t>
      </w:r>
    </w:p>
    <w:p>
      <w:pPr>
        <w:pStyle w:val="Normal"/>
        <w:spacing w:lineRule="auto" w:line="360"/>
        <w:ind w:left="-1134" w:right="-1333" w:hanging="0"/>
        <w:rPr>
          <w:sz w:val="28"/>
        </w:rPr>
      </w:pPr>
      <w:r>
        <w:rPr>
          <w:sz w:val="28"/>
        </w:rPr>
        <w:t xml:space="preserve">Это был один из типичных для всего николаевского царствования кружков самообразования – разве что побольше размером, чем кружок Герцена и Огарева в начале 1830-х годов. На примере Михаила Петрашевского можно хорошо видеть чисто теоретический характер русского социализма данного времени. В теории Петрашевский был убежденным мирным социалистом фурьеристского толка, в практической деятельности – прежде всего правозащитником, добивавшимся соблюдения законов в таком государстве, которое было безразлично к своим собственным законам. Некоторые из участников кружка (например, Николай Спешнев, первым в России называвший себя коммунистом) считали недостаточным разговоры о социализме и поговаривали о том, что хорошо бы завести печатный станок, дабы сказать народу правду. </w:t>
      </w:r>
    </w:p>
    <w:p>
      <w:pPr>
        <w:pStyle w:val="Normal"/>
        <w:spacing w:lineRule="auto" w:line="360"/>
        <w:ind w:left="-1134" w:right="-1333" w:hanging="0"/>
        <w:rPr>
          <w:sz w:val="28"/>
        </w:rPr>
      </w:pPr>
      <w:r>
        <w:rPr>
          <w:sz w:val="28"/>
        </w:rPr>
        <w:t xml:space="preserve">Вот за такие-то разговоры о социализме и печатном станке исключительно гуманное царское правительство и приговорило 15 человек к расстрелу, не отказав себе в удовольствии объявить о помиловании в последний момент, когда первые 3 человека уже стояли привязанные к столбам напротив целящихся солдат. В результате 1 из переживших собственную казнь сошел с ума, остальных отправили на каторгу. </w:t>
      </w:r>
    </w:p>
    <w:p>
      <w:pPr>
        <w:pStyle w:val="Normal"/>
        <w:spacing w:lineRule="auto" w:line="360"/>
        <w:ind w:left="-1134" w:right="-1333" w:hanging="0"/>
        <w:rPr>
          <w:sz w:val="28"/>
        </w:rPr>
      </w:pPr>
      <w:r>
        <w:rPr>
          <w:sz w:val="28"/>
        </w:rPr>
        <w:t xml:space="preserve">Петрашевцев амнистировали при новом царе. Сам Петрашевский от амнистии отказался, требуя – наивная душа! – пересмотра дела и юридического оправдания. В результате ему пришлось остаться в Сибири, где он – вплоть до своей смерти в 1866г. из-за несчастного случая – неустанно обличал произвол мелкого и крупного начальства, так что можно с равным основанием и восхищаться таким упорством, и досадовать, что эта крупная сила пропала без толку… </w:t>
      </w:r>
    </w:p>
    <w:p>
      <w:pPr>
        <w:pStyle w:val="Normal"/>
        <w:spacing w:lineRule="auto" w:line="360"/>
        <w:ind w:left="-1134" w:right="-1333" w:hanging="0"/>
        <w:rPr>
          <w:sz w:val="28"/>
        </w:rPr>
      </w:pPr>
      <w:r>
        <w:rPr>
          <w:sz w:val="28"/>
        </w:rPr>
        <w:t xml:space="preserve">Говоря о раннем русском социализме, социализме 1840-х годов, невозможно обойти молчанием такого замечательного теоретика, как Владимир Милютин (1824- 1853). Милютин принадлежал к числу тех гениальных юношей русской революции, кому ранняя смерть помешала совершить то огромное, что они могли бы совершить. Кроме широко известных Добролюбова и Писарева, к этой же категории относятся также забытые предвосхищавший в чем-то Писарева друг В. Милютина, Валерьян Майков (1823 – 1847), пропагандист социологического подхода в литературоведении и на момент смерти сторонник «народного капитализма», но еще более - учитель Михайловского, умерший в 1866г. 24 года биолог и социолог Николай Ножин, видевший причину деления общества на классы в общественном разделении труда и усматривавший в основанном на разделении труда историческом процессе не прогресс, а регресс человеческого рода. </w:t>
      </w:r>
    </w:p>
    <w:p>
      <w:pPr>
        <w:pStyle w:val="Normal"/>
        <w:spacing w:lineRule="auto" w:line="360"/>
        <w:ind w:left="-1134" w:right="-1333" w:hanging="0"/>
        <w:rPr>
          <w:sz w:val="28"/>
        </w:rPr>
      </w:pPr>
      <w:r>
        <w:rPr>
          <w:sz w:val="28"/>
        </w:rPr>
        <w:t xml:space="preserve">В своих экономических статьях 1840-х годов Милютин с беспощадной резкостью критиковал буржуазную политэкономию и с дружественной сдержанностью – современный ему социализм. Он считал, что социализм лишь тогда выйдет из области благих пожеланий, когда будет обоснован экономически, когда станет критикой политической экономии. Это был тот путь, по которому одновременно с Милютиным шли Маркс и Энгельс – и при всем отрицательном, чем сопровождалось позднее превращение экономического обоснования социализма в абсолютную и неизменяемую догму, невозможно отрицать, что историческое и экономическое обоснование социализма, будучи в определенных отношениях шагом назад сравнительно с предшествующим ему естественноправовым обоснованием социализма, в других отношениях было шагом вперед – особенно в ранний период исторического обоснования социализма, когда оно еще не окостенело до уровня догмы и разные теоретики бессознательно пытались  дать синтез исторического и естественноправового социализма. </w:t>
      </w:r>
    </w:p>
    <w:p>
      <w:pPr>
        <w:pStyle w:val="Normal"/>
        <w:spacing w:lineRule="auto" w:line="360"/>
        <w:ind w:left="-1134" w:right="-1333" w:hanging="0"/>
        <w:rPr>
          <w:sz w:val="28"/>
        </w:rPr>
      </w:pPr>
      <w:r>
        <w:rPr>
          <w:sz w:val="28"/>
        </w:rPr>
        <w:t>Милютин не успел стать русским Марксом. Он был знаком с петрашевцами, от репрессий его спасли родственные связи (его дядя, граф Киселев был министром госимуществ при Николае Первом, а старшие братья Дмитрий и Николай Милютины станут самыми либеральными министрами при Александре Втором). От поисков экономического обоснования социализма Владимир Милютин однако же, должен был отказаться, занялся исследованиями в области истории Московской  Руси, а в 1853г. застрелился – то ли от неразделенной любви, то ли от неизлечимой болезни, то ли от обеих этих причин сразу…</w:t>
      </w:r>
    </w:p>
    <w:p>
      <w:pPr>
        <w:pStyle w:val="Normal"/>
        <w:spacing w:lineRule="auto" w:line="360"/>
        <w:ind w:left="-1134" w:right="-1333" w:hanging="0"/>
        <w:rPr>
          <w:sz w:val="28"/>
        </w:rPr>
      </w:pPr>
      <w:r>
        <w:rPr>
          <w:sz w:val="28"/>
        </w:rPr>
      </w:r>
    </w:p>
    <w:p>
      <w:pPr>
        <w:pStyle w:val="Normal"/>
        <w:spacing w:lineRule="auto" w:line="360"/>
        <w:ind w:left="-1134" w:right="-1333" w:hanging="0"/>
        <w:rPr>
          <w:sz w:val="28"/>
        </w:rPr>
      </w:pPr>
      <w:r>
        <w:rPr>
          <w:sz w:val="28"/>
        </w:rPr>
      </w:r>
    </w:p>
    <w:p>
      <w:pPr>
        <w:pStyle w:val="Normal"/>
        <w:spacing w:lineRule="auto" w:line="360"/>
        <w:ind w:left="-1134" w:right="-1333" w:hanging="0"/>
        <w:jc w:val="center"/>
        <w:rPr>
          <w:sz w:val="28"/>
        </w:rPr>
      </w:pPr>
      <w:r>
        <w:rPr>
          <w:sz w:val="28"/>
        </w:rPr>
        <w:t>Бакунин.</w:t>
      </w:r>
    </w:p>
    <w:p>
      <w:pPr>
        <w:pStyle w:val="Normal"/>
        <w:spacing w:lineRule="auto" w:line="360"/>
        <w:ind w:left="-1134" w:right="-1333" w:hanging="0"/>
        <w:rPr>
          <w:sz w:val="28"/>
        </w:rPr>
      </w:pPr>
      <w:r>
        <w:rPr>
          <w:sz w:val="28"/>
        </w:rPr>
        <w:t xml:space="preserve">В 1840-е годы появляется первый русский профессиональный революционер, человек, для которого борьба за свержения существующего строя являлась главным и единственным делом жизни. Этим первым русским профессиональным революционером стал Михаил Бакунин, будущий величайший борец мирового анархизма, наряду с Чернышевский – крупнейший русский революционер 19 века, и из всех русских революционеров 19 века – единственный, больше повлиявший на революционное движение не в России, а за ее пределами. </w:t>
      </w:r>
    </w:p>
    <w:p>
      <w:pPr>
        <w:pStyle w:val="Normal"/>
        <w:spacing w:lineRule="auto" w:line="360"/>
        <w:ind w:left="-1134" w:right="-1333" w:hanging="0"/>
        <w:rPr>
          <w:sz w:val="28"/>
        </w:rPr>
      </w:pPr>
      <w:r>
        <w:rPr>
          <w:sz w:val="28"/>
        </w:rPr>
        <w:t xml:space="preserve">М.А. Бакунин (1814 – 1876) был сыном богатого и просвещенного помещика – крепостника Тверской губернии. В юности он прослужил год офицером царской армии, однако армия николаевской России была абсолютной мертвящей областью для человека с сколь-нибудь живыми стремлениями, и Бакунин вскоре вышел отставку, занявшись всерьез изучением гегелевской философии. </w:t>
      </w:r>
    </w:p>
    <w:p>
      <w:pPr>
        <w:pStyle w:val="Normal"/>
        <w:spacing w:lineRule="auto" w:line="360"/>
        <w:ind w:left="-1134" w:right="-1333" w:hanging="0"/>
        <w:rPr>
          <w:sz w:val="28"/>
        </w:rPr>
      </w:pPr>
      <w:r>
        <w:rPr>
          <w:sz w:val="28"/>
        </w:rPr>
        <w:t xml:space="preserve">Бакунин обладал замечательными философскими способностями, что в сочетании с боевым и активным темпераментом сделает его революционером, соединявшим теорию и практику настолько успешно, насколько это вообще возможно в живой жизни. В философии Бакунин был способен додумывать каждую мысль до всех ее естественных следствий, и сперва это привело к тому, что в философски-литературных кружках 1830-х годов он стал упорным пропагандистом гегелевской идеи о разумности всего действительного вообще и николаевской России в частности. </w:t>
      </w:r>
    </w:p>
    <w:p>
      <w:pPr>
        <w:pStyle w:val="Normal"/>
        <w:spacing w:lineRule="auto" w:line="360"/>
        <w:ind w:left="-1134" w:right="-1333" w:hanging="0"/>
        <w:rPr>
          <w:sz w:val="28"/>
        </w:rPr>
      </w:pPr>
      <w:r>
        <w:rPr>
          <w:sz w:val="28"/>
        </w:rPr>
        <w:t>Гегельянщина, оправдывающая мерзкую действительность ее разумностью, стала чуть-чуть колебаться в мировоззрении Бакунина в последние годы его пребывания в России, и рухнула окончательно, после того, как в 1840г. он уехал продолжать свое самообразование в Западную Европу, где очутился в водовороте идейной и практической борьбы той эпохи. Если мерзкая действительность разумна, то не менее разумна и действительная борьба против мерзкой действительности, и только сила решит, что из них окажется более действительным, а потому и более разумным. Как через столетие изложит данную идею украинский поэт – революционер Иван Багряный:</w:t>
      </w:r>
    </w:p>
    <w:p>
      <w:pPr>
        <w:pStyle w:val="Normal"/>
        <w:spacing w:lineRule="auto" w:line="360"/>
        <w:ind w:left="-1134" w:right="-1333" w:hanging="0"/>
        <w:rPr/>
      </w:pPr>
      <w:r>
        <w:rPr>
          <w:i/>
          <w:sz w:val="28"/>
        </w:rPr>
        <w:t>На св</w:t>
      </w:r>
      <w:r>
        <w:rPr>
          <w:i/>
          <w:sz w:val="28"/>
          <w:lang w:val="en-US"/>
        </w:rPr>
        <w:t>i</w:t>
      </w:r>
      <w:r>
        <w:rPr>
          <w:i/>
          <w:sz w:val="28"/>
        </w:rPr>
        <w:t>т</w:t>
      </w:r>
      <w:r>
        <w:rPr>
          <w:i/>
          <w:sz w:val="28"/>
          <w:lang w:val="en-US"/>
        </w:rPr>
        <w:t>i</w:t>
      </w:r>
      <w:r>
        <w:rPr>
          <w:i/>
          <w:sz w:val="28"/>
        </w:rPr>
        <w:t xml:space="preserve"> ц</w:t>
      </w:r>
      <w:r>
        <w:rPr>
          <w:i/>
          <w:sz w:val="28"/>
          <w:lang w:val="en-US"/>
        </w:rPr>
        <w:t>i</w:t>
      </w:r>
      <w:r>
        <w:rPr>
          <w:i/>
          <w:sz w:val="28"/>
        </w:rPr>
        <w:t>м розумно все,</w:t>
      </w:r>
    </w:p>
    <w:p>
      <w:pPr>
        <w:pStyle w:val="Normal"/>
        <w:spacing w:lineRule="auto" w:line="360"/>
        <w:ind w:left="-1134" w:right="-1333" w:hanging="0"/>
        <w:rPr/>
      </w:pPr>
      <w:r>
        <w:rPr>
          <w:i/>
          <w:sz w:val="28"/>
          <w:lang w:val="en-US"/>
        </w:rPr>
        <w:t>I</w:t>
      </w:r>
      <w:r>
        <w:rPr>
          <w:i/>
          <w:sz w:val="28"/>
        </w:rPr>
        <w:t xml:space="preserve"> тюрьми ц</w:t>
      </w:r>
      <w:r>
        <w:rPr>
          <w:i/>
          <w:sz w:val="28"/>
          <w:lang w:val="en-US"/>
        </w:rPr>
        <w:t>i</w:t>
      </w:r>
      <w:r>
        <w:rPr>
          <w:i/>
          <w:sz w:val="28"/>
        </w:rPr>
        <w:t xml:space="preserve">, </w:t>
      </w:r>
      <w:r>
        <w:rPr>
          <w:i/>
          <w:sz w:val="28"/>
          <w:lang w:val="en-US"/>
        </w:rPr>
        <w:t>i</w:t>
      </w:r>
      <w:r>
        <w:rPr>
          <w:i/>
          <w:sz w:val="28"/>
        </w:rPr>
        <w:t xml:space="preserve"> грати, </w:t>
      </w:r>
    </w:p>
    <w:p>
      <w:pPr>
        <w:pStyle w:val="Normal"/>
        <w:spacing w:lineRule="auto" w:line="360"/>
        <w:ind w:left="-1134" w:right="-1333" w:hanging="0"/>
        <w:rPr/>
      </w:pPr>
      <w:r>
        <w:rPr>
          <w:i/>
          <w:sz w:val="28"/>
          <w:lang w:val="en-US"/>
        </w:rPr>
        <w:t>I</w:t>
      </w:r>
      <w:r>
        <w:rPr>
          <w:i/>
          <w:sz w:val="28"/>
        </w:rPr>
        <w:t xml:space="preserve"> ми, що тут прийшли оце, </w:t>
      </w:r>
    </w:p>
    <w:p>
      <w:pPr>
        <w:pStyle w:val="Normal"/>
        <w:spacing w:lineRule="auto" w:line="360"/>
        <w:ind w:left="-1134" w:right="-1333" w:hanging="0"/>
        <w:rPr/>
      </w:pPr>
      <w:r>
        <w:rPr>
          <w:i/>
          <w:sz w:val="28"/>
        </w:rPr>
        <w:t xml:space="preserve">Щоб </w:t>
      </w:r>
      <w:r>
        <w:rPr>
          <w:i/>
          <w:sz w:val="28"/>
          <w:lang w:val="en-US"/>
        </w:rPr>
        <w:t>i</w:t>
      </w:r>
      <w:r>
        <w:rPr>
          <w:i/>
          <w:sz w:val="28"/>
        </w:rPr>
        <w:t xml:space="preserve">х розруйнувати. </w:t>
      </w:r>
    </w:p>
    <w:p>
      <w:pPr>
        <w:pStyle w:val="Normal"/>
        <w:spacing w:lineRule="auto" w:line="360"/>
        <w:ind w:left="-1134" w:right="-1333" w:hanging="0"/>
        <w:rPr>
          <w:sz w:val="28"/>
        </w:rPr>
      </w:pPr>
      <w:r>
        <w:rPr>
          <w:sz w:val="28"/>
        </w:rPr>
        <w:t>(В этом мире разумно все,</w:t>
      </w:r>
    </w:p>
    <w:p>
      <w:pPr>
        <w:pStyle w:val="Normal"/>
        <w:spacing w:lineRule="auto" w:line="360"/>
        <w:ind w:left="-1134" w:right="-1333" w:hanging="0"/>
        <w:rPr>
          <w:sz w:val="28"/>
        </w:rPr>
      </w:pPr>
      <w:r>
        <w:rPr>
          <w:sz w:val="28"/>
        </w:rPr>
        <w:t xml:space="preserve">И тюрьмы, и решетки, </w:t>
      </w:r>
    </w:p>
    <w:p>
      <w:pPr>
        <w:pStyle w:val="Normal"/>
        <w:spacing w:lineRule="auto" w:line="360"/>
        <w:ind w:left="-1134" w:right="-1333" w:hanging="0"/>
        <w:rPr>
          <w:sz w:val="28"/>
        </w:rPr>
      </w:pPr>
      <w:r>
        <w:rPr>
          <w:sz w:val="28"/>
        </w:rPr>
        <w:t xml:space="preserve">И мы, пришедшие, </w:t>
      </w:r>
    </w:p>
    <w:p>
      <w:pPr>
        <w:pStyle w:val="Normal"/>
        <w:spacing w:lineRule="auto" w:line="360"/>
        <w:ind w:left="-1134" w:right="-1333" w:hanging="0"/>
        <w:rPr>
          <w:sz w:val="28"/>
        </w:rPr>
      </w:pPr>
      <w:r>
        <w:rPr>
          <w:sz w:val="28"/>
        </w:rPr>
        <w:t xml:space="preserve">Чтобы их разрушить). </w:t>
      </w:r>
    </w:p>
    <w:p>
      <w:pPr>
        <w:pStyle w:val="Normal"/>
        <w:spacing w:lineRule="auto" w:line="360"/>
        <w:ind w:left="-1134" w:right="-1333" w:hanging="0"/>
        <w:rPr>
          <w:sz w:val="28"/>
        </w:rPr>
      </w:pPr>
      <w:r>
        <w:rPr>
          <w:sz w:val="28"/>
        </w:rPr>
        <w:t xml:space="preserve">Идея о разумности действительной борьбы против мерзкой действительности станет основной идеей написанной Бакуниным в 1843г. великолепной революционной статьи «Реакция в Германии», статьи, завершающейся замечательными словами «Страсть к разрушению – это творческая страсть». </w:t>
      </w:r>
    </w:p>
    <w:p>
      <w:pPr>
        <w:pStyle w:val="Normal"/>
        <w:spacing w:lineRule="auto" w:line="360"/>
        <w:ind w:left="-1134" w:right="-1333" w:hanging="0"/>
        <w:rPr>
          <w:sz w:val="28"/>
        </w:rPr>
      </w:pPr>
      <w:r>
        <w:rPr>
          <w:sz w:val="28"/>
        </w:rPr>
        <w:t xml:space="preserve">Естественным образом Бакунин откажется от требования царского правительства вернуться в Россию, где его ждала по меньшей мере Сибирь, и останется за границей, став первым русским профессиональным революционером, живущим на нищенские случайные заработки, а все остающееся от них время и силы отдающий борьбе за дело революции. </w:t>
      </w:r>
    </w:p>
    <w:p>
      <w:pPr>
        <w:pStyle w:val="Normal"/>
        <w:spacing w:lineRule="auto" w:line="360"/>
        <w:ind w:left="-1134" w:right="-1333" w:hanging="0"/>
        <w:rPr>
          <w:sz w:val="28"/>
        </w:rPr>
      </w:pPr>
      <w:r>
        <w:rPr>
          <w:sz w:val="28"/>
        </w:rPr>
        <w:t xml:space="preserve">В 1840-е годы Бакунин еще не был анархистом, каким он полностью станет только со второй половины 1860-х гг., Бакунина 1840-х годов правильнее всего определить как революционного демократа с сильными социалистическими и анархистскими тенденциями. </w:t>
      </w:r>
    </w:p>
    <w:p>
      <w:pPr>
        <w:pStyle w:val="Normal"/>
        <w:spacing w:lineRule="auto" w:line="360"/>
        <w:ind w:left="-1134" w:right="-1333" w:hanging="0"/>
        <w:rPr>
          <w:sz w:val="28"/>
        </w:rPr>
      </w:pPr>
      <w:r>
        <w:rPr>
          <w:sz w:val="28"/>
        </w:rPr>
        <w:t xml:space="preserve">Для западноевропейских либералов, демократов, революционеров, социалистов и коммунистов 1840-х годов царская Россия, этот жандарм Европы, была «империей зла». Происходившие в России социальные процессы были известны левым (да и любым прочим) силам Европы очень смутно, поэтому русский эмигрант, заявивший о необходимости свержения самодержавия и о своей готовности бороться за это святое дело, был фигурой непонятной, а потому подозрительной. Подобная подозрительность причинит Бакунину немало горьких минут. </w:t>
      </w:r>
    </w:p>
    <w:p>
      <w:pPr>
        <w:pStyle w:val="Normal"/>
        <w:spacing w:lineRule="auto" w:line="360"/>
        <w:ind w:left="-1134" w:right="-1333" w:hanging="0"/>
        <w:rPr>
          <w:sz w:val="28"/>
        </w:rPr>
      </w:pPr>
      <w:r>
        <w:rPr>
          <w:sz w:val="28"/>
        </w:rPr>
        <w:t xml:space="preserve">В 1840-е годы Бакунин, скорее всего, сам того не зная, выступит продолжателем идеи Общества соединенных славян о том, что разрушенная Российская империя должна смениться «славной и вольной» славянской федерацией. Он даст этой идее новое обоснование, противопоставив вольный федерализм славянских общин индивидуализму и государственничеству буржуазной цивилизации. Во время европейской революции 1848 – 1849гг. большая часть усилий Бакунина будет иметь своей целью поднять на революцию славянское крестьянство Австрийской Империи. Именно это и станет причиной его первого принципиального конфликта с редакторами «Новой Рейнской газеты» Марксом и Энгельсом, в теории являвшимися сторонниками революционного коммунизма, но на практике в ходе немецкой революции 1848 – 1849гг. выступавшими в качестве радикальных буржуазных демократов. </w:t>
      </w:r>
    </w:p>
    <w:p>
      <w:pPr>
        <w:pStyle w:val="Normal"/>
        <w:spacing w:lineRule="auto" w:line="360"/>
        <w:ind w:left="-1134" w:right="-1333" w:hanging="0"/>
        <w:rPr/>
      </w:pPr>
      <w:r>
        <w:rPr>
          <w:sz w:val="28"/>
        </w:rPr>
        <w:t xml:space="preserve">С точки зрения Маркса и Энгельса, обязательной предпосылкой борьбы за социализм в Германии являлось революционное объединение Германии, создание централизованной немецкой республики. Самыми крупными из врагов такого революционного объединения Германии являлись сильнейшие немецкие государства того времени Пруссия и Австрия. Всех врагов Пруссии и Австрии Маркс и Энгельс считали своими союзниками, всех их союзников – своими врагами. </w:t>
      </w:r>
    </w:p>
    <w:p>
      <w:pPr>
        <w:pStyle w:val="Normal"/>
        <w:spacing w:lineRule="auto" w:line="360"/>
        <w:ind w:left="-1134" w:right="-1333" w:hanging="0"/>
        <w:rPr>
          <w:sz w:val="28"/>
        </w:rPr>
      </w:pPr>
      <w:r>
        <w:rPr>
          <w:sz w:val="28"/>
        </w:rPr>
        <w:t xml:space="preserve">Крупнейшим врагом Австрийской империи Габсбургов была Венгрия, подчиненная этой империи, но пользующаяся в ней определенной автономией. Руководящим классом Венгрии, отсталой аграрной страны с чрезвычайно слабыми городскими классами, было обуржуазившееся дворянство, стремившееся к свержению власти Австрии и созданию независимого венгерского государства – даже в республиканской форме. </w:t>
      </w:r>
    </w:p>
    <w:p>
      <w:pPr>
        <w:pStyle w:val="Normal"/>
        <w:spacing w:lineRule="auto" w:line="360"/>
        <w:ind w:left="-1134" w:right="-1333" w:hanging="0"/>
        <w:rPr>
          <w:sz w:val="28"/>
        </w:rPr>
      </w:pPr>
      <w:r>
        <w:rPr>
          <w:sz w:val="28"/>
        </w:rPr>
        <w:t xml:space="preserve">Проблема заключалась в том, что венгерское обуржуазившееся дворянство, болезненно воспринимавшее свою зависимость от Австрии, само жестоко эксплуатировало и давило не только венгерских, но и славянских и румынских крестьян. Эти последние, выступая против своих непосредственных эксплуататоров и не видя никакой поддержки от немецкой революции, естественным образом искали союзника во враге своих врагов – в австрийском императоре, которым и были потом жестоко обмануты. </w:t>
      </w:r>
    </w:p>
    <w:p>
      <w:pPr>
        <w:pStyle w:val="Normal"/>
        <w:spacing w:lineRule="auto" w:line="360"/>
        <w:ind w:left="-1134" w:right="-1333" w:hanging="0"/>
        <w:rPr>
          <w:sz w:val="28"/>
        </w:rPr>
      </w:pPr>
      <w:r>
        <w:rPr>
          <w:sz w:val="28"/>
        </w:rPr>
        <w:t xml:space="preserve">Отсюда Энгельс с одобрения Маркса сделал тот вывод, что интересы немецкой революции, а равным образом мирового прогресса, требуют того, чтобы глупые и отсталые хорватские, словенские и румынские крестьяне были беспощадно раздавлены прогрессивным венгерским дворянством. Этого требует исторический прогресс, а против него не попрешь. </w:t>
      </w:r>
    </w:p>
    <w:p>
      <w:pPr>
        <w:pStyle w:val="Normal"/>
        <w:spacing w:lineRule="auto" w:line="360"/>
        <w:ind w:left="-1134" w:right="-1333" w:hanging="0"/>
        <w:rPr>
          <w:sz w:val="28"/>
        </w:rPr>
      </w:pPr>
      <w:r>
        <w:rPr>
          <w:sz w:val="28"/>
        </w:rPr>
        <w:t xml:space="preserve">По-другому рассуждал Бакунин. Разрушение Австрийской империи может состояться лишь тогда, когда против нее восстанут не венгерские помещики и даже не одни только венские ремесленники и студенты, а крестьяне. Но крестьяне не поднимутся за требующую от них жертв и крови, но ничего взамен не дающую ограниченную национальную революцию. Они восстанут только за свою собственную революцию, в которой добудут землю и волю. Союзу славянских и румынских крестьян с австрийским императором нужно противопоставить союз этих крестьян с европейской революцией, революцией, которая, однако же, для этого должна избавиться от своего филистерски-буржуазного характера и стать социальной революцией. </w:t>
      </w:r>
    </w:p>
    <w:p>
      <w:pPr>
        <w:pStyle w:val="Normal"/>
        <w:spacing w:lineRule="auto" w:line="360"/>
        <w:ind w:left="-1134" w:right="-1333" w:hanging="0"/>
        <w:rPr>
          <w:sz w:val="28"/>
        </w:rPr>
      </w:pPr>
      <w:r>
        <w:rPr>
          <w:sz w:val="28"/>
        </w:rPr>
        <w:t xml:space="preserve">В революции 1848 – 1849гг., во всяком случае, в том, что касается национального вопроса в Австрийской Империи, Маркс и Энгельс действовали как революционные буржуазные националисты, достойные продолжатели якобинца Сен-Жюста, Бакунин же – как пролетарский революционер – интернационалист, и совсем не его вина, что у него, почти изолированного одиночки, не было и не могло быть сил для того, чтобы поднять на революцию всю Восточную Европу. </w:t>
      </w:r>
    </w:p>
    <w:p>
      <w:pPr>
        <w:pStyle w:val="Normal"/>
        <w:spacing w:lineRule="auto" w:line="360"/>
        <w:ind w:left="-1134" w:right="-1333" w:hanging="0"/>
        <w:rPr>
          <w:sz w:val="28"/>
        </w:rPr>
      </w:pPr>
      <w:r>
        <w:rPr>
          <w:sz w:val="28"/>
        </w:rPr>
        <w:t xml:space="preserve">Бакунин, при всем своем ироническом отношении к немецким революционерам, в мае 1849г. принял участие в Дрезденском восстании, в котором он действовал лучше всех. После поражения восстания он был арестован, приговорен к смертной казни сперва Пруссией, а затем Австрией, но в конце концов выдан России. </w:t>
      </w:r>
    </w:p>
    <w:p>
      <w:pPr>
        <w:pStyle w:val="Normal"/>
        <w:spacing w:lineRule="auto" w:line="360"/>
        <w:ind w:left="-1134" w:right="-1333" w:hanging="0"/>
        <w:rPr>
          <w:sz w:val="28"/>
        </w:rPr>
      </w:pPr>
      <w:r>
        <w:rPr>
          <w:sz w:val="28"/>
        </w:rPr>
        <w:t xml:space="preserve">Здесь Николай Первый предложил ему написать свою исповедь, что Бакунин и сделал. «Исповедь» Бакунина была опубликована только после революции 1917г., и до сих пор вызывает много споров. </w:t>
      </w:r>
    </w:p>
    <w:p>
      <w:pPr>
        <w:pStyle w:val="Normal"/>
        <w:spacing w:lineRule="auto" w:line="360"/>
        <w:ind w:left="-1134" w:right="-1333" w:hanging="0"/>
        <w:rPr>
          <w:sz w:val="28"/>
        </w:rPr>
      </w:pPr>
      <w:r>
        <w:rPr>
          <w:sz w:val="28"/>
        </w:rPr>
        <w:t xml:space="preserve">Очевидно, что с точки зрения последующей революционной этики Бакунин сделал вещь недопустимую. Столь же очевидно, что в 1850г. этой будущей революционной этики еще не существовало, и что в своей «Исповеди» Бакунин все же не пересек черту, отделяющую рискованную игру от предательства. </w:t>
      </w:r>
    </w:p>
    <w:p>
      <w:pPr>
        <w:pStyle w:val="Normal"/>
        <w:spacing w:lineRule="auto" w:line="360"/>
        <w:ind w:left="-1134" w:right="-1333" w:hanging="0"/>
        <w:rPr>
          <w:sz w:val="28"/>
        </w:rPr>
      </w:pPr>
      <w:r>
        <w:rPr>
          <w:sz w:val="28"/>
        </w:rPr>
        <w:t>Согласно революционной этике, полностью сформировавшейся в 1870-е годы, недопустимо было не только предательство, не только сообщение информации, могущей повредить товарищам (это само собой разумеется), не только искреннее или притворное раскаяние, но даже подача сухо-формальной просьбы о помиловании. В 1880-е годы на царской каторге на Каре всех, подававших прошение о помиловании (не содержащее даже никакой ценной для царизма информации) сразу переводили на поселение, а спустя несколько лет «подаванцам» разрешалось вернуться в Европейскую Россию. Предположение о том, что хитрые революционеры, получив притворным раскаянием помилование, вернуться затем к своей разрушительной деятельности, не страшило тюремную администрацию, хорошо знавшую, что остававшиеся сидеть сразу обрывали с «подаванцами» все контакты, считая их сломавшимися предателями – предателями великого дела и павших за него товарищей. Как писал об этом пролетариатец Феликс Кон:</w:t>
      </w:r>
    </w:p>
    <w:p>
      <w:pPr>
        <w:pStyle w:val="Normal"/>
        <w:spacing w:lineRule="auto" w:line="360"/>
        <w:ind w:left="-1134" w:right="-1333" w:hanging="0"/>
        <w:rPr>
          <w:sz w:val="28"/>
        </w:rPr>
      </w:pPr>
      <w:r>
        <w:rPr>
          <w:sz w:val="28"/>
        </w:rPr>
        <w:t xml:space="preserve">«Социализм, ради которого пало уже много жертв, был для нас не только делом убеждения. Он был для нас по тогдашним понятиям всем: верой, религией, освященной мученической смертью погибших на виселицах. И потому отступничество от знамени, обагренного мученической кровью борцов, было преступлением, простить которое мы не хотели и не могли» (Ф.Кон. За 50 лет. Собрание сочинений. Т.1. В рядах «Пролетариата». М.. 1932, с. 300).    </w:t>
      </w:r>
    </w:p>
    <w:p>
      <w:pPr>
        <w:pStyle w:val="Normal"/>
        <w:spacing w:lineRule="auto" w:line="360"/>
        <w:ind w:left="-1134" w:right="-1333" w:hanging="0"/>
        <w:rPr>
          <w:sz w:val="28"/>
        </w:rPr>
      </w:pPr>
      <w:r>
        <w:rPr>
          <w:sz w:val="28"/>
        </w:rPr>
        <w:t xml:space="preserve">Этой революционной этики не существовало до начала 1860-х годов, да и в тот период она еще перемежалась рецидивами прошлого (владелец подпольной типографии Петр Баллод назовет фамилию автора найденного у него проекта листовки – т.е. Писарева, ошибочно надеясь, что за несколько прошедших с момента ареста самого Баллода дней Писарев успел скрыться. Мучения совести будут терзать Баллода до конца жизни, до 1918г. – тогда как декабристов совесть за подобные оговоры товарищей не мучила). Для декабристов их судьи не были непримиримыми классовыми врагами, разговор с которыми невозможен, но людьми своего круга – и прежде всего этим объясняется то обстоятельство, что поведение огромного большинства декабристов на следствии было противоположно будущей революционной этике. </w:t>
      </w:r>
    </w:p>
    <w:p>
      <w:pPr>
        <w:pStyle w:val="Normal"/>
        <w:spacing w:lineRule="auto" w:line="360"/>
        <w:ind w:left="-1134" w:right="-1333" w:hanging="0"/>
        <w:rPr>
          <w:sz w:val="28"/>
        </w:rPr>
      </w:pPr>
      <w:r>
        <w:rPr>
          <w:sz w:val="28"/>
        </w:rPr>
        <w:t xml:space="preserve">Бакунин в Алексеевском равелине был одиночкой, он не чувствовал моральной ответственности перед классом или организацией. Если бы его ждал открытый суд, на нем можно было бы выступить с речью, обличающей самодержавие, и затем с сознанием исполненного долга идти хоть на эшафот, хоть на каторгу. Но вместо суда Бакунина ждало безвестное гниение заживо. Поэтому он решил сыграть с Николаем в рискованную игру, в случае успеха которой  безвестное гниение в крепости сменилось хотя бы Сибирью, а там уж открывались разные возможности. </w:t>
      </w:r>
    </w:p>
    <w:p>
      <w:pPr>
        <w:pStyle w:val="Normal"/>
        <w:spacing w:lineRule="auto" w:line="360"/>
        <w:ind w:left="-1134" w:right="-1333" w:hanging="0"/>
        <w:rPr>
          <w:sz w:val="28"/>
        </w:rPr>
      </w:pPr>
      <w:r>
        <w:rPr>
          <w:sz w:val="28"/>
        </w:rPr>
        <w:t>Прежде всего Бакунин написал в своей «Исповеди», что не будет ничего сообщать о том, из-за чего, собственно, царю оная «Исповедь» и была нужна – о польском и вообще о революционном движении и его замыслах против царской власти: «На исповеди, Ваше Величество, каются в своих собственных грехах, а не в чужих». Дальнейший текст «Исповеди» составляло переплетение вымысла и правды, трафаретных раскаяний в безумных революционных увлечениях с восхищением «благородством французских увриеров [ т.е. рабочих]» и с нелицеприятной и невероятно по-современному звучащей критикой русской действительности:</w:t>
      </w:r>
    </w:p>
    <w:p>
      <w:pPr>
        <w:pStyle w:val="Normal"/>
        <w:spacing w:lineRule="auto" w:line="360"/>
        <w:ind w:left="-1134" w:right="-1333" w:hanging="0"/>
        <w:rPr>
          <w:sz w:val="28"/>
        </w:rPr>
      </w:pPr>
      <w:r>
        <w:rPr>
          <w:sz w:val="28"/>
        </w:rPr>
        <w:t>«Когда обойдешь мир, везде найдешь много зла, притеснений, неправды, а в России, быть может, более, чем в других государствах. Не оттого, чтоб в России люди были хуже, чем в Западной Европе; напротив, я думаю, что русский человек лучше, добрее, шире душой, чем западный; но на Западе против зла есть лекарства: публичность, общественное мнение, наконец, свобода, облагораживающая и возвышающая всякого человека. Это лекарство не существует в России. Западная Европа потому иногда кажется хуже, что в ней всякое зло выходит наружу, мало что остается тайным. В России же все болезни входят вовнутрь, съедают самый внутренний состав общественного организма. В России главный двигатель страх, а страх убивает всякую жизнь, всякий ум, всякое благородное движение души. Трудно и тяжело жить в России человеку, любящему правду, человеку, любящему ближнего, уважающему равно во всех людях достоинство и независимость бессмертной души, человеку, одним словом, терпящему не только от притеснений, жертвой которых бывает он сам, но и от притеснений, падающих на соседа. Русская общественная жизнь есть цепь взаимных притеснений: высший гнетет низшего; сей терпит, жаловаться не смеет, но за то жмет еще низшего, который также терпит и также мстит на ему подчиненном. Хуже всех приходится простому народу, бедному русскому мужику, который, находясь на самом низу общественной лестницы, уже никого притеснять не может и должен терпеть притеснения от всех, по этой же русской пословице «Нас только ленивый не бьет!»</w:t>
      </w:r>
    </w:p>
    <w:p>
      <w:pPr>
        <w:pStyle w:val="Normal"/>
        <w:spacing w:lineRule="auto" w:line="360"/>
        <w:ind w:left="-1134" w:right="-1333" w:hanging="0"/>
        <w:rPr>
          <w:sz w:val="28"/>
        </w:rPr>
      </w:pPr>
      <w:r>
        <w:rPr>
          <w:sz w:val="28"/>
        </w:rPr>
        <w:t xml:space="preserve">Везде воруют и берут взятки и за деньги творят неправду!…В России трудно и почти невозможно чиновнику быть не вором. Во-первых, все вокруг него крадут; привычка становится природой, и что прежде приводило в негодование, казалось противным, скоро становится естественным, неизбежным, необходимым; во-вторых, потому что подчиненный должен сам часто, в том или ином виде, платить подать начальнику, и, наконец, потому, что если кто и вздумает остаться честным человеком, то и товарищи, и начальники его возненавидят; сначала прокричат его чудаком, диким, необщественным человеком, а если не исправится, так пожалуй и либералом, опасным вольнодумцем, и тогда уже не успокоятся прежде, чем его совсем не задавят и не сотрут его с лица земли. Из низших же чиновников, воспитанных в такой школе, делаются со временем высшие, которые в свою очередь и тем же самым способом воспитывают вступающую молодежь; и воровство, и неправда, и притеснения в России живут и растут, как тысячелетний полип, который как ни руби и ни режь, он никогда не умирает.    </w:t>
      </w:r>
    </w:p>
    <w:p>
      <w:pPr>
        <w:pStyle w:val="Normal"/>
        <w:spacing w:lineRule="auto" w:line="360"/>
        <w:ind w:left="-1134" w:right="-1333" w:hanging="0"/>
        <w:rPr>
          <w:sz w:val="28"/>
        </w:rPr>
      </w:pPr>
      <w:r>
        <w:rPr>
          <w:sz w:val="28"/>
        </w:rPr>
        <w:t xml:space="preserve">Один страх против сей всепоедающей болезни недействителен… Против такого зла необходимы другие лекарства: благородство чувств, самостоятельность мысли, гордая безбоязненность чистой совести, уважение человеческого достоинства в себе и в других, наконец, и публичное презрение ко всем бесчестным, бесчеловечным людям, общественный стыд, общественная совесть! Но эти качества, силы цветут только там, где есть для души вольный простор, не там, где преобладают рабство и страх; сих добродетелей в России боятся не потому, чтобы их не любили, но опасаясь, чтобы с ними не завелись и вольные мысли…» ( Алексеевский равелин, 2тт. Т.1, Лг, 1990, сс. 296 – 298). </w:t>
      </w:r>
    </w:p>
    <w:p>
      <w:pPr>
        <w:pStyle w:val="Normal"/>
        <w:spacing w:lineRule="auto" w:line="360"/>
        <w:ind w:left="-1134" w:right="-1333" w:hanging="0"/>
        <w:rPr>
          <w:sz w:val="28"/>
        </w:rPr>
      </w:pPr>
      <w:r>
        <w:rPr>
          <w:sz w:val="28"/>
        </w:rPr>
        <w:t xml:space="preserve">Игра Бакунина с царем кончилась вничью. Николай Первый не получил сведений о замыслах польской эмиграции, Бакунин остался сидеть в Алексеевском равелине. Выпущен был он оттуда – в ссылку в Восточную Сибирь – уже новым царем, Александром Вторым. Условия ссылки оказались для Бакунина достаточно благоприятными, так как тамошний губернатор Николай Муравьев-Амурский  был его родственником, прогрессивным деспотом и либеральным самодуром. Петрашевский, находившийся в то же время в том же месте, вел нещадную и обреченную борьбу с деспотизмом и самодурством прогрессивного и либерального губернатора, Бакунин же нахваливал этого последнего в своих письмах Герцену (в эти годы в Восточной Сибири находился по служебным делам другой будущий русский анархист, а тогда подполковник Генштаба Николай Соколов, у которого от сибирских впечатлений навсегда останется дружески - ироничное отношение к Бакунину). Причину подобной странной симпатии будущего великого анархиста к либеральному самодуру неправильно было бы искать только или даже преимущественно в человеческой благодарности и в корыстных видах. </w:t>
      </w:r>
    </w:p>
    <w:p>
      <w:pPr>
        <w:pStyle w:val="Normal"/>
        <w:spacing w:lineRule="auto" w:line="360"/>
        <w:ind w:left="-1134" w:right="-1333" w:hanging="0"/>
        <w:rPr>
          <w:sz w:val="28"/>
        </w:rPr>
      </w:pPr>
      <w:r>
        <w:rPr>
          <w:sz w:val="28"/>
        </w:rPr>
        <w:t>Мы ничего не поймем в Бакунине, если забудем, что все время в нем рядом с анархистской душой жила якобинская душа, иногда (как в надеждах на губернатора Восточной Сибири) проявлявшаяся в чрезвычайно забавных, но иногда – в здравых формах. Этой якобинской душой Бакунина объясняется и его идея 1848-1849гг. об установлении крестьянским славянским восстанием революционной диктатуры, и содержащееся в «Исповеди» предложение Николаю Первому стать революционным вождем славянской федерации (Николай написал напротив этого места на полях «Благодарю покорно!»), и надежды на Муравьева-Амурского,  и страсть к созданию заговорщических тайных обществ, и сотрудничество с Нечаевым, и содержащуюся в «Прибавлении А» к «Государственности и анархии» – в политическом завещании Бакунина русским революционерам, идею о том, что именно революционная интеллигентская молодежь должна стать инициатором и организатором крестьянской революции в России. Из наличия у Бакунина, наряду с анархистской душой, души якобинской анархисты могут, если захотят, делать вывод, что «кто же без греха», мы же считаем присутствие у Бакунина анархистской и якобинской душ свидетельством не его слабости, но его силы, присутствием у него осознания реального противоречия: задавленный классовым гнетом народ не был готов к революционной инициативе, в то же время освобождение народа могло быть только делом самого народа, а революционное меньшинство, неизбежным образом берущее на себя задачу инициативы народной революции, сразу после нее находилось бы в постоянной опасности превратиться в господское меньшинство, в новый эксплуататорский класс. Эта главнейшая проблема революционного движения сохраняет всю свою грозную силу и до сих пор, успешного примере решения этой антиномии самой действительности вплоть до нашего дня не было, решение ее – труднейшая задача в будущей революции, но самое худшее, что могли бы сделать сознательные революционеры – это закрывать глаза на это объективное противоречие и отделываться от него сладкими похвалами народной добродетели…</w:t>
      </w:r>
    </w:p>
    <w:p>
      <w:pPr>
        <w:pStyle w:val="Normal"/>
        <w:spacing w:lineRule="auto" w:line="360"/>
        <w:ind w:left="-1134" w:right="-1333" w:hanging="0"/>
        <w:rPr>
          <w:sz w:val="28"/>
        </w:rPr>
      </w:pPr>
      <w:r>
        <w:rPr>
          <w:sz w:val="28"/>
        </w:rPr>
        <w:t>Бакунин успешно бежал из ссылки осенью 1861г. После этого он не очень удачно сотрудничал с Герценом, пытался оказать поддержку польскому восстанию, и лишь после этого, с середины 1860-х годов окончательно стал называть себя анархистом и «революционным социалистом». В анархистский период деятельности Бакунина он больше работал на европейскую, нежели на русскую революцию, этот период – вершина деятельности Бакунина - замечателен во многих отношениях, но здесь мы говорить о нем не будем…В русских делах  Бакунин враждовал с Русской секцией Первого Интернационала (объединявшей около 10 эмигрантов из России – от вождя секции, Николая Утина, достаточно неприятной фигуры, до героя польского восстания Антона Трусова и такой высокотрагической личности, как участница Парижской коммуны Елизавета Дмитриева), сотрудничал, а затем порвал с Нечаевым и – и это было всего важнее – написал «Прибавление А», посвященное русским делам, для своей книги «Государственность и анархия». «Прибавление А» станет программным документом для бунтарских народнических кружков первой половины 1870-х годов. Все 15 лет эмиграции жил Бакунин в страшной нищете, обладал изумительной способностью вызывать к себе искреннюю любовь у людей из народа и ненависть у всяких претендентов в вожди и и вождики и умер в 1876г. в печали, разуверившись, из-за поражений революции во Франции, Испании и Италии, в скорой победе революции, но не разуверившись в ее необходимости и правоте…</w:t>
      </w:r>
    </w:p>
    <w:p>
      <w:pPr>
        <w:pStyle w:val="Normal"/>
        <w:spacing w:lineRule="auto" w:line="360"/>
        <w:ind w:left="-1134" w:right="-1333" w:hanging="0"/>
        <w:rPr>
          <w:sz w:val="28"/>
        </w:rPr>
      </w:pPr>
      <w:r>
        <w:rPr>
          <w:sz w:val="28"/>
        </w:rPr>
        <w:t xml:space="preserve">Бакунин первым рассмеялся бы, если бы его сочли непогрешимым пророком. Он был революционер великого ума и великой страсти, великого сочувствия к угнетенным и великой ненависти ко всей буржуазно- государственнической цивилизации. Наряду с огромными достоинствами у него можно найти и многое множество недостатков – от детской безалаберности (если считать ее недостатком) до очень неприятно режущих ухо антисемитских и антинемецких высказываний. Он – не непогрешимая икона. </w:t>
      </w:r>
    </w:p>
    <w:p>
      <w:pPr>
        <w:pStyle w:val="Normal"/>
        <w:spacing w:lineRule="auto" w:line="360"/>
        <w:ind w:left="-1134" w:right="-1333" w:hanging="0"/>
        <w:rPr>
          <w:sz w:val="28"/>
        </w:rPr>
      </w:pPr>
      <w:r>
        <w:rPr>
          <w:sz w:val="28"/>
        </w:rPr>
        <w:t>Но революционерам наших дней не нужны непогрешимые иконы. Не ошибаются разве только историки, за зарплату изучающие ошибки старых героев – и не ошибаются не потому, что умнее этих героев, а потому, что знают, чем кончилась их борьба, и поэтому без труда можно сплести для фактического результата любое мнимонаучное обоснование.</w:t>
      </w:r>
    </w:p>
    <w:p>
      <w:pPr>
        <w:pStyle w:val="Normal"/>
        <w:spacing w:lineRule="auto" w:line="360"/>
        <w:ind w:left="-1134" w:right="-1333" w:hanging="0"/>
        <w:rPr>
          <w:sz w:val="28"/>
        </w:rPr>
      </w:pPr>
      <w:r>
        <w:rPr>
          <w:sz w:val="28"/>
        </w:rPr>
        <w:t xml:space="preserve">Но история, история борьбы рода людского за освобождение от всех видов эксплуатации и гнета, еще не кончилась. Поэтому рано подводить ей итоги, рано оправдывать сиюминутный результат великих боев прошлого мнимо разумными причинами – недалеко время, когда этот результат рухнет и великая борьба угнетенных классов за свое освобождение возобновится с новой силой. Поэтому наши мертвые живы, их моральный пример, их поиски путей революции, их теоретические достижения и ошибки сохраняют свое значение до нашего дня и будут сохранять его вплоть до полного уничтожения классового общества. Бабеф, Бланки, Бакунин, Маркс, Чернышевский – это не мертвые непогрешимые учителя, а живые товарищи, с которыми можно не соглашаться, когда они порют чушь, и у которых можно учиться, когда они говорят дельные вещи. Это – не боги, а такие же люди, разве чуть-чуть умнее и современных революционеров, люди, которым не надо верить на слово, но на достижениях и ошибках которых нужно учиться и с на присущего которым единства слова и дела нужно брать пример…    </w:t>
      </w:r>
    </w:p>
    <w:p>
      <w:pPr>
        <w:pStyle w:val="Normal"/>
        <w:spacing w:lineRule="auto" w:line="360"/>
        <w:ind w:left="-1134" w:right="-1333" w:hanging="0"/>
        <w:rPr>
          <w:sz w:val="28"/>
        </w:rPr>
      </w:pPr>
      <w:r>
        <w:rPr>
          <w:sz w:val="28"/>
        </w:rPr>
        <w:t xml:space="preserve">        </w:t>
      </w:r>
    </w:p>
    <w:p>
      <w:pPr>
        <w:pStyle w:val="Normal"/>
        <w:spacing w:lineRule="auto" w:line="360"/>
        <w:ind w:left="-1134" w:right="-1333" w:hanging="0"/>
        <w:rPr>
          <w:sz w:val="28"/>
        </w:rPr>
      </w:pPr>
      <w:r>
        <w:rPr>
          <w:sz w:val="28"/>
        </w:rPr>
        <w:t xml:space="preserve">   </w:t>
      </w:r>
    </w:p>
    <w:p>
      <w:pPr>
        <w:pStyle w:val="Normal"/>
        <w:spacing w:lineRule="auto" w:line="360"/>
        <w:ind w:left="-1134" w:right="-1333" w:hanging="0"/>
        <w:jc w:val="center"/>
        <w:rPr>
          <w:sz w:val="28"/>
        </w:rPr>
      </w:pPr>
      <w:r>
        <w:rPr>
          <w:sz w:val="28"/>
        </w:rPr>
        <w:t>Герцен.</w:t>
      </w:r>
    </w:p>
    <w:p>
      <w:pPr>
        <w:pStyle w:val="Normal"/>
        <w:spacing w:lineRule="auto" w:line="360"/>
        <w:ind w:left="-1134" w:right="-1333" w:hanging="0"/>
        <w:rPr>
          <w:sz w:val="28"/>
        </w:rPr>
      </w:pPr>
      <w:r>
        <w:rPr>
          <w:sz w:val="28"/>
        </w:rPr>
        <w:t>После осуждения участников кружка петрашевцев в России на несколько лет наступила гробовая тишина. Развитие русского социализма продолжалось за границей, Герценом.</w:t>
      </w:r>
    </w:p>
    <w:p>
      <w:pPr>
        <w:pStyle w:val="Normal"/>
        <w:spacing w:lineRule="auto" w:line="360"/>
        <w:ind w:left="-1134" w:right="-1333" w:hanging="0"/>
        <w:rPr>
          <w:sz w:val="28"/>
        </w:rPr>
      </w:pPr>
      <w:r>
        <w:rPr>
          <w:sz w:val="28"/>
        </w:rPr>
        <w:t xml:space="preserve">Герцен уехал из России в январе 1847г., не предполагая, что уезжает навсегда. За границей ему довелось стать свидетелем революции 1848г. вообще и расстрелов либеральной буржуазией восставших парижских работников в частности, расстрелов, о которых он писал позднее «…За такие минуты ненавидят десять лет, мстят всю жизнь. Горе тем, кто прощает такие минуты!». </w:t>
      </w:r>
    </w:p>
    <w:p>
      <w:pPr>
        <w:pStyle w:val="Normal"/>
        <w:spacing w:lineRule="auto" w:line="360"/>
        <w:ind w:left="-1134" w:right="-1333" w:hanging="0"/>
        <w:rPr>
          <w:sz w:val="28"/>
        </w:rPr>
      </w:pPr>
      <w:r>
        <w:rPr>
          <w:sz w:val="28"/>
        </w:rPr>
        <w:t xml:space="preserve">Таких минут было достаточно, чтобы навсегда убить в Герцене и до того очень слабую у него надежду в существование каких-либо добродетелей у европейской буржуазии. В то же время поражения французских и других работников вызвали у него весьма сильное сомнение в их способности переделать европейский мир заново. Оценка Герценом перспектив Европы приобрела чрезвычайно пессимистический характер (до какой степени этот пессимизм имел основания тогда и какое он имеет значение для проблем нашего времени, рассуждать здесь не место). </w:t>
      </w:r>
    </w:p>
    <w:p>
      <w:pPr>
        <w:pStyle w:val="Normal"/>
        <w:spacing w:lineRule="auto" w:line="360"/>
        <w:ind w:left="-1134" w:right="-1333" w:hanging="0"/>
        <w:rPr>
          <w:sz w:val="28"/>
        </w:rPr>
      </w:pPr>
      <w:r>
        <w:rPr>
          <w:sz w:val="28"/>
        </w:rPr>
        <w:t xml:space="preserve">В общемировоззренческом плане мучительнейшая духовная трагедия Герцена привела его к отрицанию разумности истории, к отрицанию наивных иллюзий о том, что есть некие абсолютные законы истории, гарантирующие исполнение наших субъективных желаний, что вовсе не привело его к смирению с царящей неправдой. Если не гарантировано осуществление рая, не следует смиряться с адом. Делай, что должен, и будь, что будет, – самое хорошее правило поведения в истории. </w:t>
      </w:r>
    </w:p>
    <w:p>
      <w:pPr>
        <w:pStyle w:val="Normal"/>
        <w:spacing w:lineRule="auto" w:line="360"/>
        <w:ind w:left="-1134" w:right="-1333" w:hanging="0"/>
        <w:rPr>
          <w:sz w:val="28"/>
        </w:rPr>
      </w:pPr>
      <w:r>
        <w:rPr>
          <w:sz w:val="28"/>
        </w:rPr>
        <w:t xml:space="preserve">Герцен напишет о пережитом им мировоззренческом переломе так: </w:t>
      </w:r>
    </w:p>
    <w:p>
      <w:pPr>
        <w:pStyle w:val="Normal"/>
        <w:spacing w:lineRule="auto" w:line="360"/>
        <w:ind w:left="-1134" w:right="-1333" w:hanging="0"/>
        <w:rPr>
          <w:sz w:val="28"/>
        </w:rPr>
      </w:pPr>
      <w:r>
        <w:rPr>
          <w:sz w:val="28"/>
        </w:rPr>
        <w:t xml:space="preserve">«После таких потрясений живой человек не остается по-старому. Душа его или становится еще религиознее [речь идет не только и не столько о вере в бога, но о вере в гарантирующие исполнение наших стремлений законы истории], держится с отчаянным упорством за свои верования, находит в самой безнадежности утешение, и человек вновь зеленеет, обожженный грозой, нося смерть в груди, – или он мужественно и скрепя сердце отдает и последние упования, становится еще трезвее и не удерживает последние слабые листья, которые уносит резкий осенний ветер. </w:t>
      </w:r>
    </w:p>
    <w:p>
      <w:pPr>
        <w:pStyle w:val="Normal"/>
        <w:spacing w:lineRule="auto" w:line="360"/>
        <w:ind w:left="-1134" w:right="-1333" w:hanging="0"/>
        <w:rPr>
          <w:sz w:val="28"/>
        </w:rPr>
      </w:pPr>
      <w:r>
        <w:rPr>
          <w:sz w:val="28"/>
        </w:rPr>
        <w:t xml:space="preserve">Что лучше? Мудрено сказать. </w:t>
      </w:r>
    </w:p>
    <w:p>
      <w:pPr>
        <w:pStyle w:val="Normal"/>
        <w:spacing w:lineRule="auto" w:line="360"/>
        <w:ind w:left="-1134" w:right="-1333" w:hanging="0"/>
        <w:rPr>
          <w:sz w:val="28"/>
        </w:rPr>
      </w:pPr>
      <w:r>
        <w:rPr>
          <w:sz w:val="28"/>
        </w:rPr>
        <w:t xml:space="preserve">Одно ведет к блаженству безумия. </w:t>
      </w:r>
    </w:p>
    <w:p>
      <w:pPr>
        <w:pStyle w:val="Normal"/>
        <w:spacing w:lineRule="auto" w:line="360"/>
        <w:ind w:left="-1134" w:right="-1333" w:hanging="0"/>
        <w:rPr>
          <w:sz w:val="28"/>
        </w:rPr>
      </w:pPr>
      <w:r>
        <w:rPr>
          <w:sz w:val="28"/>
        </w:rPr>
        <w:t xml:space="preserve">Другое – к несчастью знания. </w:t>
      </w:r>
    </w:p>
    <w:p>
      <w:pPr>
        <w:pStyle w:val="Normal"/>
        <w:spacing w:lineRule="auto" w:line="360"/>
        <w:ind w:left="-1134" w:right="-1333" w:hanging="0"/>
        <w:rPr>
          <w:sz w:val="28"/>
        </w:rPr>
      </w:pPr>
      <w:r>
        <w:rPr>
          <w:sz w:val="28"/>
        </w:rPr>
        <w:t xml:space="preserve">Выбирайте сами. Одно чрезвычайно прочно, потому что отнимает все. Другое ничем не обеспечено, зато многое дает. Я избираю знание, и пусть оно лишит меня последних утешений, я пойду нравственно нищим по белому свету, но с корнем вон детские надежды, отроческие упования! – Все их под суд неподкупного разума». </w:t>
      </w:r>
    </w:p>
    <w:p>
      <w:pPr>
        <w:pStyle w:val="Normal"/>
        <w:spacing w:lineRule="auto" w:line="360"/>
        <w:ind w:left="-1134" w:right="-1333" w:hanging="0"/>
        <w:rPr>
          <w:sz w:val="28"/>
        </w:rPr>
      </w:pPr>
      <w:r>
        <w:rPr>
          <w:sz w:val="28"/>
        </w:rPr>
        <w:t xml:space="preserve">Взгляд Герцена на перспективы развития Европы с 1848г. характеризовался глубоким пессимизмом, убежденностью в гибельности и тупиковости капитализма и сильными сомнениями в способности европейских рабочих покончить с капитализмом и начать новую страницу мировой истории. Если при таком безысходном подходе Герцен не сошел с ума, то объясняется это прежде всего тем, что обществом, способным перейти к социализму, независимо от того, перейдет к нему или нет Европа, он стал считать Россию. Причиной такой оценки Герценом перспектив России был вовсе не беспочвенный утопизм и не желание найти новую утешительную иллюзию, но реальный факт существования в России крестьянской общины с ее уравнительным переделом земли, каковой факт и являлся в глазах Герцена главным залогом возможности перехода России к социализму. Таким образом, Герцен стал основателем русского общинного, народнического социализма. </w:t>
      </w:r>
    </w:p>
    <w:p>
      <w:pPr>
        <w:pStyle w:val="Normal"/>
        <w:spacing w:lineRule="auto" w:line="360"/>
        <w:ind w:left="-1134" w:right="-1333" w:hanging="0"/>
        <w:rPr>
          <w:sz w:val="28"/>
        </w:rPr>
      </w:pPr>
      <w:r>
        <w:rPr>
          <w:sz w:val="28"/>
        </w:rPr>
        <w:t>Отказавшись возвращаться по требованию царского правительства в Россию, Герцен в 1853г. основал в Англии Вольную русскую типографию, сперва издававшую брошюры и листовки, с 1855г. – журнал «Полярная звезда», а с 1857г. – газету «Колокол». Политическая программа Герцена на протяжении большей части его деятельности может быть охарактеризована формулой: реформа – если возможно, революция – если необходимо. В начале своей публицистической и издательской деятельности за рубежом он возлагал большие надежды на либеральное и образованное среднее дворянство вообще и на сотрудничество со своими друзьями по 1840-м годам – либералами-западниками в особенности. Эти последние, однако же, в ужасе шарахнулись от пропаганды Герцена, политическая программа которого в тот момент сводилась всего-навсего к отмене крепостного права, сохранению земли за крестьянскими общинами (при уплате выкупа помещикам) и к свободе слова. Однако и эта программа считалась русскими либералами страшно радикальной и от всякого сотрудничества с эмигрантом Герценом его бывшие друзья шарахались как черт от ладана. Ситуация изменилась в 1855г., когда после смерти Николая Первого новое правительство Александра Второго показало, что до поры до времени оно разрешает либеральничать – в строго ограниченных пределах! – безнаказанно. После этого наступает подъем влияния «Колокола». Герцен, очарованный наступившей после николаевских трескучих морозов александровской оттепелью, переносит свои надежды на царя. Временно казалось, что цели Герцена и либералов совпадают. Однако Герцен, при всех своих заблуждениях и иллюзиях, ожидал от царя признания прав на землю за крестьянами и созыва Земского Собора, тогда как цели либералов были совершенно другие. Когда в 1861г. выяснилось, что «народ царем обманут» (слова Герцена), когда были расстреляны мирные крестьянские и польские демонстрации, Герцен пошел за народ против царя, либералы – с царем против народа. Все свои надежды Герцен (как и приехавший в 1856г. в Англию Огарев) возлагал теперь на народную, военно-крестьянскую революцию, не питая, однако же, особых иллюзий на ее возможность в скором времени. Результатом стал его окончательный разрыв с либералами…</w:t>
      </w:r>
    </w:p>
    <w:p>
      <w:pPr>
        <w:pStyle w:val="Normal"/>
        <w:spacing w:lineRule="auto" w:line="360"/>
        <w:ind w:left="-1134" w:right="-1333" w:hanging="0"/>
        <w:rPr>
          <w:sz w:val="28"/>
        </w:rPr>
      </w:pPr>
      <w:r>
        <w:rPr>
          <w:sz w:val="28"/>
        </w:rPr>
      </w:r>
    </w:p>
    <w:p>
      <w:pPr>
        <w:pStyle w:val="Normal"/>
        <w:spacing w:lineRule="auto" w:line="360"/>
        <w:ind w:left="-1134" w:right="-1333" w:hanging="0"/>
        <w:jc w:val="center"/>
        <w:rPr>
          <w:sz w:val="28"/>
        </w:rPr>
      </w:pPr>
      <w:r>
        <w:rPr>
          <w:sz w:val="28"/>
        </w:rPr>
        <w:t xml:space="preserve">Общественный подъем конца 1850-начала 1860-х гг. Идеология русской революционной демократии. </w:t>
      </w:r>
    </w:p>
    <w:p>
      <w:pPr>
        <w:pStyle w:val="Normal"/>
        <w:spacing w:lineRule="auto" w:line="360"/>
        <w:ind w:left="-1134" w:right="-1333" w:hanging="0"/>
        <w:rPr/>
      </w:pPr>
      <w:r>
        <w:rPr>
          <w:sz w:val="28"/>
        </w:rPr>
        <w:t xml:space="preserve">Поражение России в Крымской войне показало всю гнилость и нежизнеспособность крепостнического строя. Чтобы выдержать конкуренцию с иностранными державами, царское правительство должно было провести модернизацию, первым условием которой являлась отмена крепостного права. Приступив к подобной модернизации, правительство волей-неволей было вынуждено пойти и на частичную либерализацию общественной жизни. Наступило время </w:t>
      </w:r>
      <w:r>
        <w:rPr>
          <w:i/>
          <w:sz w:val="28"/>
        </w:rPr>
        <w:t>гласности</w:t>
      </w:r>
      <w:r>
        <w:rPr>
          <w:sz w:val="28"/>
        </w:rPr>
        <w:t xml:space="preserve">. Различные направления общественного мнения (славянофильство, либерализм и социализм), которые в николаевскую эпоху из-за чрезвычайно жесткой цензуры могли распространяться почти только посредством неформальных бесед в дружеских кружках, получили возможность быть пропагандируемы – до определенных пределов – в печати. </w:t>
      </w:r>
    </w:p>
    <w:p>
      <w:pPr>
        <w:pStyle w:val="Normal"/>
        <w:spacing w:lineRule="auto" w:line="360"/>
        <w:ind w:left="-1134" w:right="-1333" w:hanging="0"/>
        <w:rPr>
          <w:sz w:val="28"/>
        </w:rPr>
      </w:pPr>
      <w:r>
        <w:rPr>
          <w:sz w:val="28"/>
        </w:rPr>
        <w:t xml:space="preserve">Ведущим органом русского социализма стал журнал «Современник». Этот журнал был основан Пушкиным, после его смерти влачил чрезвычайно бесцветное существование, но в 1846г. был приобретен Н.А. Некрасовым, который был не только гениальным поэтом, но и замечательным практиком-организатором. Именно в некрасовском «Современнике» работал 2 последние года своей жизни Белинский. После смерти Белинского и из-за драконовских цензурных условий последних 7 лет правления Николая Первого «Современник» держал глухую оборону. С оживлением общественной активности после 1855г. ситуация изменилась. </w:t>
      </w:r>
    </w:p>
    <w:p>
      <w:pPr>
        <w:pStyle w:val="Normal"/>
        <w:spacing w:lineRule="auto" w:line="360"/>
        <w:ind w:left="-1134" w:right="-1333" w:hanging="0"/>
        <w:rPr>
          <w:sz w:val="28"/>
        </w:rPr>
      </w:pPr>
      <w:r>
        <w:rPr>
          <w:sz w:val="28"/>
        </w:rPr>
        <w:t xml:space="preserve">Мы уже говорили, что при Николае Первом все люди, мыслившие не по-казенному, до определенной степени ощущали себя одним лагерем. Этим и объясняется то обстоятельство, что в некрасовском «Современнике» в первые годы его существования сторонники социализма сотрудничали с либералами – западниками (И.С. Тургеневым и т.д.). Когда началась открытая общественная борьба, такое мирное сосуществование не могло продолжаться. В «Современник» пришли работать такие убежденные и последовательные сторонники крестьянской революции, как Н.Г. Чернышевский (1828 – 1889) и Н.А. Добролюбов (1836 – 1861). Трения их с либералами Тургеневым и Дружининым нарастали, и когда эти последние предъявили владельцу журнала, т.е. Н.А. Некрасову ультиматум, Некрасов, несмотря на свою старую дружбу с либеральными литераторами и несмотря на теряемый им барыш в случае разрыва с ними (публикации произведений такого тонкого писателя, как Тургенев, неизбежным образом имели влияние на тираж журнала), выбрал своих единомышленников из революционно-демократического лагеря. Именно после этого разрыва с либеральными литераторами направление «Современника» приобретает окончательную определенность. </w:t>
      </w:r>
    </w:p>
    <w:p>
      <w:pPr>
        <w:pStyle w:val="Normal"/>
        <w:spacing w:lineRule="auto" w:line="360"/>
        <w:ind w:left="-1134" w:right="-1333" w:hanging="0"/>
        <w:rPr>
          <w:sz w:val="28"/>
        </w:rPr>
      </w:pPr>
      <w:r>
        <w:rPr>
          <w:sz w:val="28"/>
        </w:rPr>
        <w:t xml:space="preserve">Основы идеологии русской революционной демократии и революционного социализма были заложены еще Герценом и Белинским. Однако полностью развернутый вид эта идеология приобретает в работах Чернышевского и Добролюбова. В кратком виде ее можно изложить следующим образом. </w:t>
      </w:r>
    </w:p>
    <w:p>
      <w:pPr>
        <w:pStyle w:val="Normal"/>
        <w:spacing w:lineRule="auto" w:line="360"/>
        <w:ind w:left="-1134" w:right="-1333" w:hanging="0"/>
        <w:rPr>
          <w:sz w:val="28"/>
        </w:rPr>
      </w:pPr>
      <w:r>
        <w:rPr>
          <w:sz w:val="28"/>
        </w:rPr>
        <w:t xml:space="preserve">Общество существует для людей, а не люди – для общества, государства или чего-либо еще в этом роде. Поэтому каждое общество должно рассматриваться с точки зрения того, насколько оно соответствует или не соответствует нормальным человеческим потребностям. </w:t>
      </w:r>
    </w:p>
    <w:p>
      <w:pPr>
        <w:pStyle w:val="Normal"/>
        <w:spacing w:lineRule="auto" w:line="360"/>
        <w:ind w:left="-1134" w:right="-1333" w:hanging="0"/>
        <w:rPr>
          <w:sz w:val="28"/>
        </w:rPr>
      </w:pPr>
      <w:r>
        <w:rPr>
          <w:sz w:val="28"/>
        </w:rPr>
        <w:t xml:space="preserve">Все люди руководствуются в своем поведении, сознают они это или нет, своими собственными интересами. Герой, жертвующий жизнью ради счастья других людей, точно так же действует по собственной воле и по собственным целям, как и эксплуататор-кровосос или пропойца. Существующее общество несправедливо и нерационально именно потому, что оно организовано таким образом, что интересы одних людей неизбежно противоречат интересам других, что в нем, чтобы не быть съеденным, надо съедать ближних своих самому, что в нем невозможно быть человеком, а можно быть либо овцой, либо волком. Этот строй неизбежным образом калечит как тех, так и других, как эксплуатируемых, так и эксплуататоров. Нормальное, разумное общество будет, напротив, организовано таким образом, что в нем интересы отдельного человека будут совпадать с интересами других людей, что действуя ради собственного блага, люди в нем будут действовать ради неразрывного от него в таком подлинно разумном обществе блага других людей, что выгодным станет сотрудничество, а не вражда, не конкуренция. </w:t>
      </w:r>
    </w:p>
    <w:p>
      <w:pPr>
        <w:pStyle w:val="Normal"/>
        <w:spacing w:lineRule="auto" w:line="360"/>
        <w:ind w:left="-1134" w:right="-1333" w:hanging="0"/>
        <w:rPr>
          <w:sz w:val="28"/>
        </w:rPr>
      </w:pPr>
      <w:r>
        <w:rPr>
          <w:sz w:val="28"/>
        </w:rPr>
        <w:t xml:space="preserve">Такое разумное общество имеет своей экономической основой совпадение в одном лице собственника и работника. Либералы много говорят о том, что эффективен только труд собственника, только труд на самого себя, однако в отстаиваемом либералами обществе подавляющее большинство людей отстранено от владения собственностью и вследствие этого лишено власти как над своим трудом, так и над его результатами. Поэтому только соединение собственности и труда, только переход собственности трудящимся классам может как обеспечить большую эффективность производства, так и – что гораздо важнее – свободу, самостоятельность и достоинство трудовой личности. </w:t>
      </w:r>
    </w:p>
    <w:p>
      <w:pPr>
        <w:pStyle w:val="Normal"/>
        <w:spacing w:lineRule="auto" w:line="360"/>
        <w:ind w:left="-1134" w:right="-1333" w:hanging="0"/>
        <w:rPr>
          <w:sz w:val="28"/>
        </w:rPr>
      </w:pPr>
      <w:r>
        <w:rPr>
          <w:sz w:val="28"/>
        </w:rPr>
        <w:t>Поскольку поведение владеющих собственностью классов во время разных исторических событий показало, что, несмотря на весь их либерализм, они едва ли откажутся от своей собственности в пользу работающих на них тружеников и что, напротив, будут готовы отстаивать свою собственность всеми средствами насилия и власти, то трудящимся для достижения своей свободы и своего благополучия не приходится надеяться на кротость и сострадание собственников, но можно надеяться только на свои силу, разум и солидарность. Если правящие классы под давлением силы классов угнетенных пойдут на уступки и откажутся от своих власти и созданного не их трудом богатства, тем лучше, если нет, тогда эти власть и богатства трудящиеся классы отнимут у них силой. Возможные при этом эксцессы и ужасы никак не могут быть больше тех эксцессов и ужасов, которые изо дня в день продолжаются при существующих порядках, не встречая никакого возмущения со стороны благодушных либералов.</w:t>
      </w:r>
    </w:p>
    <w:p>
      <w:pPr>
        <w:pStyle w:val="Normal"/>
        <w:spacing w:lineRule="auto" w:line="360"/>
        <w:ind w:left="-1134" w:right="-1333" w:hanging="0"/>
        <w:rPr>
          <w:sz w:val="28"/>
        </w:rPr>
      </w:pPr>
      <w:r>
        <w:rPr>
          <w:sz w:val="28"/>
        </w:rPr>
        <w:t xml:space="preserve">Переход собственности работникам ни в коей мере не означает переход ее бюрократическому государству. Это будет собственность сотрудничающих друг с другом общин и артелей. Фантазировать о деталях экономического устройства будущего общества Чернышевский и его товарищи считали мартышкиным трудом, резонно полагая, что все возникшие вопросы так или иначе решат сами работники, и что сейчас нужно не гадать о том, что можно посеять на другом берегу реки, но думать о том, как переплыть реку. </w:t>
      </w:r>
    </w:p>
    <w:p>
      <w:pPr>
        <w:pStyle w:val="Normal"/>
        <w:spacing w:lineRule="auto" w:line="360"/>
        <w:ind w:left="-1134" w:right="-1333" w:hanging="0"/>
        <w:rPr>
          <w:sz w:val="28"/>
        </w:rPr>
      </w:pPr>
      <w:r>
        <w:rPr>
          <w:sz w:val="28"/>
        </w:rPr>
        <w:t xml:space="preserve">Если вопрос о путях и формах социального преобразования в Западной Европе должны были решать в первую очередь тамошние работники, то при рассмотрении путей социального преобразования в России неизбежным образом бросалось в глаза существование в ней такого социального института, как крестьянская община. В отличие от Герцена, Чернышевский не считал общину признаком некоего превосходства России над обреченным на гибель от мещанства (т.е. буржуазности) Западом, но простым фактом, фактом, имеющим свои недостатки и ограниченность, но способным прогрессировать и от этих недостатков избавляться. </w:t>
      </w:r>
    </w:p>
    <w:p>
      <w:pPr>
        <w:pStyle w:val="Normal"/>
        <w:spacing w:lineRule="auto" w:line="360"/>
        <w:ind w:left="-1134" w:right="-1333" w:hanging="0"/>
        <w:rPr>
          <w:sz w:val="28"/>
        </w:rPr>
      </w:pPr>
      <w:r>
        <w:rPr>
          <w:sz w:val="28"/>
        </w:rPr>
        <w:t xml:space="preserve">На политическое формирование Николая Гавриловича Чернышевского решающее влияние оказали революция 1848г. и ее поражение. Эта революция склонила Герцена к радикальному пессимизму во взглядах на перспективы Запада и – по контрасту – к благодушному оптимизму во взгляде на перспективы России. Чернышевский извлек из 1848г. другой урок, он понял, что для деятельности как на Западе, так и в России необходимо соединение пессимизма ума и оптимизма воли. Чернышевский, хорошо знавший по жизненной практике русский народ, был напрочь лишен иллюзий о его возможности за несколько дней перескочить из крепостнического ада в коммунистический рай. Он знал, что предстоит чрезвычайно долгая и тяжелая дорога, и те, кто начнут путь, не увидят его конца. Но знал он и то, что если надо идти, то нужно выходить в дорогу, и что сколько ни сиди на месте, размышляя о долгости и трудности пути, этот путь короче и легче не станет. Чернышевский знал, что история человечества делается революциями, которые совершают огромную работу, однако же не реализуют всех тех целей, которые были ими заявлены, вслед за этим наступает реакция, которую спустя много десятилетий сменяет новая революция и т.д. Негодовать против подобного пути истории – дело утешительное, но бессмысленное, поэтому нужно делать то, что должно делать, и при утренним рассвете выполнять энергично работу, помня, что не сделанное утром не сделаешь ночью, однако и в самую глухую ночь не следует забывать, что смена ее утром неизбежна. </w:t>
      </w:r>
    </w:p>
    <w:p>
      <w:pPr>
        <w:pStyle w:val="Normal"/>
        <w:spacing w:lineRule="auto" w:line="360"/>
        <w:ind w:left="-1134" w:right="-1333" w:hanging="0"/>
        <w:rPr>
          <w:sz w:val="28"/>
        </w:rPr>
      </w:pPr>
      <w:r>
        <w:rPr>
          <w:sz w:val="28"/>
        </w:rPr>
        <w:t xml:space="preserve">В отличие от Чернышевского замечательный литературный критик и публицист Николай Александрович Добролюбов не испытал поражения революции 1848г. как свой собственный жизненный опыт. Вся его деятельность приходится на фазу общественного подъема, в самый момент обрыва которого он умер от туберкулеза. Поэтому мировоззрение Добролюбова лишено героического пессимизма, в высшей степени присущего мировоззрению Герцена и Чернышевского. Вся деятельность Добролюбова, все его статьи проникнуты не поколеблемой сомнениями надеждой на близкую крестьянскую революцию, верой в неисчерпаемые силы русского простого народа, прежде всего крестьянства. Добролюбов был предшественником героического энтузиазма революционеров-народников 1870-х годов, тогда как Чернышевский – предшественником их критических размышлений.  </w:t>
      </w:r>
    </w:p>
    <w:p>
      <w:pPr>
        <w:pStyle w:val="Normal"/>
        <w:spacing w:lineRule="auto" w:line="360"/>
        <w:ind w:left="-1134" w:right="-1333" w:hanging="0"/>
        <w:rPr>
          <w:sz w:val="28"/>
        </w:rPr>
      </w:pPr>
      <w:r>
        <w:rPr>
          <w:sz w:val="28"/>
        </w:rPr>
        <w:t xml:space="preserve">Мы не можем рассматривать здесь всю историю общественной борьбы конца 1850-начала 1860-х годов. Скажем только, что отмена крепостного права была проведена в 1861г. способом и в формах, отвечающих интересам не крестьян, но помещиков и бюрократического государства. Крестьяне не только не получили всей помещичьей земли, но и потеряли даже часть принадлежавшей им прежде земли (т.н. «отрезки»). За оставленную им часть земли они должны были платить разорительный для них выкуп. Более того. До 1863г. они оставались в «временнообязанном» состоянии, т.е. должны были выполнять те же повинности в пользу помещиков, которые несли при крепостном праве, а до 1870г. не могли даже отказаться от земли с обременяющими ее выкупными платежами, чтобы уйти в город. </w:t>
      </w:r>
    </w:p>
    <w:p>
      <w:pPr>
        <w:pStyle w:val="Normal"/>
        <w:spacing w:lineRule="auto" w:line="360"/>
        <w:ind w:left="-1134" w:right="-1333" w:hanging="0"/>
        <w:rPr>
          <w:sz w:val="28"/>
        </w:rPr>
      </w:pPr>
      <w:r>
        <w:rPr>
          <w:sz w:val="28"/>
        </w:rPr>
        <w:t>Одну из главных, а возможно, главную причину отмены крепостного права проницательно увидел первый русский марксист Плеханов:</w:t>
      </w:r>
    </w:p>
    <w:p>
      <w:pPr>
        <w:pStyle w:val="Normal"/>
        <w:spacing w:lineRule="auto" w:line="360"/>
        <w:ind w:left="-1134" w:right="-1333" w:hanging="0"/>
        <w:rPr/>
      </w:pPr>
      <w:r>
        <w:rPr>
          <w:sz w:val="28"/>
        </w:rPr>
        <w:t xml:space="preserve">«…крепостное право мешало правительству свободно запускать руку в крестьянский карман. Подати с крепостного населения взыскивались через посредство помещиков. Само собой понятно, что всякое новое увеличение податей, всякое новое отягощение крестьян вызывало недовольство помещиков, подрывая экономическую устойчивость принадлежащих им «душ». Избавить крестьянина от помещичьей власти значило увеличить власть над ним государства. Непосредственные отношения крестьян к государству давали фантазии министерства финансов гораздо больше простора, и уже по одному этому правительство должно было взяться за «эмансипацию». Выраженный прозаическим языком, вопрос о «эмансипации» сводился к вопросу о том, кому должна доставаться главная часть создаваемого крепостным населением </w:t>
      </w:r>
      <w:r>
        <w:rPr>
          <w:i/>
          <w:sz w:val="28"/>
        </w:rPr>
        <w:t xml:space="preserve">прибавочного продукта </w:t>
      </w:r>
      <w:r>
        <w:rPr>
          <w:sz w:val="28"/>
        </w:rPr>
        <w:t xml:space="preserve">(соответственно, и прибавочной стоимости): </w:t>
      </w:r>
      <w:r>
        <w:rPr>
          <w:i/>
          <w:sz w:val="28"/>
        </w:rPr>
        <w:t>государству или помещикам</w:t>
      </w:r>
      <w:r>
        <w:rPr>
          <w:sz w:val="28"/>
        </w:rPr>
        <w:t>» (Г.В. Плеханов. Избранные философские произведения в 5 томах. Т.</w:t>
      </w:r>
      <w:r>
        <w:rPr>
          <w:sz w:val="28"/>
          <w:lang w:val="en-US"/>
        </w:rPr>
        <w:t>IV</w:t>
      </w:r>
      <w:r>
        <w:rPr>
          <w:sz w:val="28"/>
        </w:rPr>
        <w:t xml:space="preserve">, М., 1957, с.55). </w:t>
      </w:r>
    </w:p>
    <w:p>
      <w:pPr>
        <w:pStyle w:val="Normal"/>
        <w:spacing w:lineRule="auto" w:line="360"/>
        <w:ind w:left="-1134" w:right="-1333" w:hanging="0"/>
        <w:rPr/>
      </w:pPr>
      <w:r>
        <w:rPr>
          <w:sz w:val="28"/>
        </w:rPr>
        <w:t xml:space="preserve">Автор современной умеренно-апологетической биографии Александра </w:t>
      </w:r>
      <w:r>
        <w:rPr>
          <w:sz w:val="28"/>
          <w:lang w:val="en-US"/>
        </w:rPr>
        <w:t>II</w:t>
      </w:r>
      <w:r>
        <w:rPr>
          <w:sz w:val="28"/>
        </w:rPr>
        <w:t xml:space="preserve"> Л.М. Лященко дает крестьянской реформе следующую характеристику:</w:t>
      </w:r>
    </w:p>
    <w:p>
      <w:pPr>
        <w:pStyle w:val="Normal"/>
        <w:spacing w:lineRule="auto" w:line="360"/>
        <w:ind w:left="-1134" w:right="-1333" w:hanging="0"/>
        <w:rPr>
          <w:sz w:val="28"/>
        </w:rPr>
      </w:pPr>
      <w:r>
        <w:rPr>
          <w:sz w:val="28"/>
        </w:rPr>
        <w:t>«Реформа 1861г. с экономической точки зрения во многом являлась спекуляцией землей, проводившейся в интересах помещиков и государства. В черноземных губерниях был назначен выкуп в 342 млн рублей золотом, хотя реальная стоимость земли здесь составляла 284 млн руб. Освобожденные 23 млн крепостных крестьян получили 33,7 млн десятин пахотной земли, помещикам же остались 71,5 млн десятин…</w:t>
      </w:r>
    </w:p>
    <w:p>
      <w:pPr>
        <w:pStyle w:val="Normal"/>
        <w:spacing w:lineRule="auto" w:line="360"/>
        <w:ind w:left="-1134" w:right="-1333" w:hanging="0"/>
        <w:rPr>
          <w:sz w:val="28"/>
        </w:rPr>
      </w:pPr>
      <w:r>
        <w:rPr>
          <w:sz w:val="28"/>
        </w:rPr>
        <w:t>Больше всего на первый взгляд от крестьянской реформы выиграло государство. Оно получило долги от имений, заложенных и перезаложенных помещиками в казенных учреждениях (во время проведения выкупных операций долги автоматически вычитались из положенных дворянам сумм). Многие годы власти собирали проценты с крестьян в счет их долга по выкупной операции [выплата этих процентов была отменена только в результата революции 1905 – 1907гг.]. Ведь помещики получали всю положенную сумму сразу, а поскольку крестьянство не могло таких денег выплатить единовременно, оно брало их в долг у государства. Казна получила к тому же долгожданную возможность эксплуатировать деревню напрямую, без посредника (помещика)…</w:t>
      </w:r>
    </w:p>
    <w:p>
      <w:pPr>
        <w:pStyle w:val="Normal"/>
        <w:spacing w:lineRule="auto" w:line="360"/>
        <w:ind w:left="-1134" w:right="-1333" w:hanging="0"/>
        <w:rPr/>
      </w:pPr>
      <w:r>
        <w:rPr>
          <w:sz w:val="28"/>
        </w:rPr>
        <w:t xml:space="preserve">По реформе селяне получили не по 8-9, как планировалось Ростовцевым и Милютиным [либеральные деятели крестьянской реформы], а по 4-5 десятин земли. Быстрый рост населения деревни после реформы вел к дроблению хозяйств и обнищанию крестьянской массы [о роли, которую играли в «обнищании крестьянской массы», чудовищные государственные налоги, выкупные платежи и отработки в пользу помещиков, у которых крестьяне были вынуждены на кабальных условиях арендовать землю, т.к. полученной ими в 1861г. своей земли было совершенно недостаточно, либеральный автор скромно умалчивает]. (Л.М. Лященко. Александр </w:t>
      </w:r>
      <w:r>
        <w:rPr>
          <w:sz w:val="28"/>
          <w:lang w:val="en-US"/>
        </w:rPr>
        <w:t>II</w:t>
      </w:r>
      <w:r>
        <w:rPr>
          <w:sz w:val="28"/>
        </w:rPr>
        <w:t xml:space="preserve">, или История трех одиночеств. М., 2003, сс. 197, 198, 200).  </w:t>
      </w:r>
    </w:p>
    <w:p>
      <w:pPr>
        <w:pStyle w:val="Normal"/>
        <w:spacing w:lineRule="auto" w:line="360"/>
        <w:ind w:left="-1134" w:right="-1333" w:hanging="0"/>
        <w:rPr>
          <w:sz w:val="28"/>
        </w:rPr>
      </w:pPr>
      <w:r>
        <w:rPr>
          <w:sz w:val="28"/>
        </w:rPr>
        <w:t xml:space="preserve">Таким образом, отмена крепостного права царским правительством, не уничтожив эксплуатацию крестьян помещиками, но лишь изменив форму этой эксплуатации, одновременно вела к резкому усилению эксплуатации крестьян государством. </w:t>
      </w:r>
    </w:p>
    <w:p>
      <w:pPr>
        <w:pStyle w:val="Normal"/>
        <w:spacing w:lineRule="auto" w:line="360"/>
        <w:ind w:left="-1134" w:right="-1333" w:hanging="0"/>
        <w:rPr>
          <w:sz w:val="28"/>
        </w:rPr>
      </w:pPr>
      <w:r>
        <w:rPr>
          <w:sz w:val="28"/>
        </w:rPr>
        <w:t xml:space="preserve">Крестьяне ждали от царя, в котором в подавляющем большинстве своем ошибочно видели своего заступника, совсем не такой воли. Поэтому они начали думать, что помещики скрывают от них подлинный царский указ. </w:t>
      </w:r>
    </w:p>
    <w:p>
      <w:pPr>
        <w:pStyle w:val="Normal"/>
        <w:spacing w:lineRule="auto" w:line="360"/>
        <w:ind w:left="-1134" w:right="-1333" w:hanging="0"/>
        <w:rPr>
          <w:sz w:val="28"/>
        </w:rPr>
      </w:pPr>
      <w:r>
        <w:rPr>
          <w:sz w:val="28"/>
        </w:rPr>
        <w:t xml:space="preserve">Крестьянские волнения 1861г., в отличие от старых восстаний Разина и Пугачева, носили местный характер и – со стороны крестьян! – не сопровождались вооруженной борьбой. В апреле 1861г. в Казанской губернии толпы крестьян из соседних сел шли в село Бездна, где молодой крестьянин – старообрядец Антон Петров говорил им, что местные баре подменили царский указ, но скоро сюда приедет царский сын и привезет с собой настоящую грамоту своего отца. </w:t>
      </w:r>
    </w:p>
    <w:p>
      <w:pPr>
        <w:pStyle w:val="Normal"/>
        <w:spacing w:lineRule="auto" w:line="360"/>
        <w:ind w:left="-1134" w:right="-1333" w:hanging="0"/>
        <w:rPr>
          <w:sz w:val="28"/>
        </w:rPr>
      </w:pPr>
      <w:r>
        <w:rPr>
          <w:sz w:val="28"/>
        </w:rPr>
        <w:t xml:space="preserve">Собравшиеся в селе Бездна крестьяне не грабили помещичьи усадьбы, не резали дворян и не реализовывали никаких утопий. Они слушали Антона Петрова и ждали царевича. Вместо царевича они дождались отряда карателей, который расстрелял мирную и безоружную крестьянскую сходку. 55 крестьян были убиты, 77 ранены. Антона Петрова расстреляли через несколько дней по приговору военного суда. Жестоко подавлены были и крестьянские волнения в других губерниях. </w:t>
      </w:r>
    </w:p>
    <w:p>
      <w:pPr>
        <w:pStyle w:val="Normal"/>
        <w:spacing w:lineRule="auto" w:line="360"/>
        <w:ind w:left="-1134" w:right="-1333" w:hanging="0"/>
        <w:rPr>
          <w:sz w:val="28"/>
        </w:rPr>
      </w:pPr>
      <w:r>
        <w:rPr>
          <w:sz w:val="28"/>
        </w:rPr>
        <w:t xml:space="preserve">Еще до этого, в феврале и марте 1861г. в Польше были расстреляны 2 мирные демонстрации. При расстреле февральской демонстрации было убито 5 человек, при расстреле мартовской – около сотни. </w:t>
      </w:r>
    </w:p>
    <w:p>
      <w:pPr>
        <w:pStyle w:val="Normal"/>
        <w:spacing w:lineRule="auto" w:line="360"/>
        <w:ind w:left="-1134" w:right="-1333" w:hanging="0"/>
        <w:rPr>
          <w:sz w:val="28"/>
        </w:rPr>
      </w:pPr>
      <w:r>
        <w:rPr>
          <w:sz w:val="28"/>
        </w:rPr>
        <w:t xml:space="preserve">Расстрелом крестьянских сходок и польских демонстраций царское правительство переступило через кровь. Не революционеры, а царская власть первой пролила кровь, а тот, кто в общественных конфликтах первым переступает через кровь, не имеет никаких оснований для морального возмущения, если это ему когда-нибудь дорого аукнется. </w:t>
      </w:r>
    </w:p>
    <w:p>
      <w:pPr>
        <w:pStyle w:val="Normal"/>
        <w:spacing w:lineRule="auto" w:line="360"/>
        <w:ind w:left="-1134" w:right="-1333" w:hanging="0"/>
        <w:rPr>
          <w:sz w:val="28"/>
        </w:rPr>
      </w:pPr>
      <w:r>
        <w:rPr>
          <w:sz w:val="28"/>
        </w:rPr>
        <w:t xml:space="preserve">Кровавые расправы февраля – апреля 1861г. убили иллюзии о возможности союза царя и народа у Герцена и покончили с надеждами на возможность добровольных мер в пользу народа со стороны царской власти у тех действовавших в России поборников народного дела, у кого эти надежды еще сохранялись. Стало понятно, что даже если действовать по принципу «реформы – если возможно, революция – если необходимо», то проведение реформ зависит не от доброй воли царя, а от давления на него как со стороны народа, так и со стороны либеральной и демократической части общества. Одной из форм такого давления стала прокламационная компания. </w:t>
      </w:r>
    </w:p>
    <w:p>
      <w:pPr>
        <w:pStyle w:val="Normal"/>
        <w:spacing w:lineRule="auto" w:line="360"/>
        <w:ind w:left="-1134" w:right="-1333" w:hanging="0"/>
        <w:rPr>
          <w:sz w:val="28"/>
        </w:rPr>
      </w:pPr>
      <w:r>
        <w:rPr>
          <w:sz w:val="28"/>
        </w:rPr>
        <w:t xml:space="preserve">В 1861г. были изданы и распространены 3 листовки комитета «Великорусс» (написанные либо самим Чернышевским, либо близкими к нему людьми) и прокламация «К молодому поколению» (авторами последней были экономист Николай Шелгунов и поэт Михаил Михайлов). Сравнивая эти прокламации с изданиями революционеров 1870-х годов, невозможно не удивляться умеренности листовок 1861г. Практические их требования сводились к переходу земли крестьянам за выкуп в пользу помещиков (в отличие от царского варианта выкуп предлагалось платить не крестьянам, а за счет государства, без увеличения налогообложения крестьян, средства должны были образоваться за счет сокращения расходов на бюрократический аппарат) и к созыву Земского Собора, т.е. Учредительного Собрания, которое должно было решить судьбу страны. В таких чрезвычайно умеренных требованиях при всем желании трудно было найти что-либо экстремистское и утопическое. В прокламации "«К молодому поколению» мирно соседствовали логически несовместимые требования замены царя выборным президентом и сокращения расходов на содержание царской семьи. Основной идеей «Великорусса» была необходимость союза революционеров и либералов, для чего предлагалось совместное распространение обращения к царю с предложением собрать Земской Собор для обсуждения переживаемых страной трудностей и путей выхода из них. Но русские либералы отличались таким высоким гражданским мужеством, что никто из сколь-нибудь видных либералов и не подумал подписать подобный адрес, чем дело и кончилось. </w:t>
      </w:r>
    </w:p>
    <w:p>
      <w:pPr>
        <w:pStyle w:val="Normal"/>
        <w:spacing w:lineRule="auto" w:line="360"/>
        <w:ind w:left="-1134" w:right="-1333" w:hanging="0"/>
        <w:rPr>
          <w:sz w:val="28"/>
        </w:rPr>
      </w:pPr>
      <w:r>
        <w:rPr>
          <w:sz w:val="28"/>
        </w:rPr>
        <w:t xml:space="preserve">В 1862г. самый страшный русский революционер, находящийся в эмиграции будущий вождь мирового анархизма Бакунин издал брошюру под характерным названием «Романов, Пугачев или Пестель». Основной смысл этой брошюры состоял в том, что безразлично, кто осуществит переход земли крестьянам и созыв Земского Собора – «Романов» (т.е. существующая царская власть), «Пугачев» (крестьянская революция») или «Пестель» (сознательные революционеры), и что первый вариант, пожалуй, даже лучше, поскольку бескровней… В 1870-е годы ни о каких компромиссах, ни о каком созыве Земского Собора царским правительством под давлением либералов революционеры не говорили – и не потому, что прониклись бесовским экстремизмом, а потому, что в начале 1860-х годов царское правительство и либеральная общественность настолько показали себя во всей красе, что нужно было быть беспамятным идиотом, чтобы подобный опыт забыть.  </w:t>
      </w:r>
    </w:p>
    <w:p>
      <w:pPr>
        <w:pStyle w:val="Normal"/>
        <w:spacing w:lineRule="auto" w:line="360"/>
        <w:ind w:left="-1134" w:right="-1333" w:hanging="0"/>
        <w:rPr>
          <w:sz w:val="28"/>
        </w:rPr>
      </w:pPr>
      <w:r>
        <w:rPr>
          <w:sz w:val="28"/>
        </w:rPr>
        <w:t xml:space="preserve">Напрасно, впрочем, было бы упрекать царскую власть за то, что она не прислушалась к предложениям умеренных в 1861г. революционеров и не только не отдала землю крестьянам, но и не созвала Земской Собор, потеряв тем самым шанс спастись от последующих революционных потрясений. Царская власть делала то, что со своей стороны и должна была делать, и отстаивала как свой собственный интерес, так и интересы поддерживавших ее и поддерживаемых ею классов чиновников и помещиков. К тому же кто знает, не привел ли бы созыв Земского Собора в 1861г. к тому же, к чему привел созыв Генеральных Штатов во Франции в 1789г. – к началу революции, и не спас ли царский режим своей негибкой и неуступчивой политикой преданные ему классы на полвека? </w:t>
      </w:r>
    </w:p>
    <w:p>
      <w:pPr>
        <w:pStyle w:val="Normal"/>
        <w:spacing w:lineRule="auto" w:line="360"/>
        <w:ind w:left="-1134" w:right="-1333" w:hanging="0"/>
        <w:rPr>
          <w:sz w:val="28"/>
        </w:rPr>
      </w:pPr>
      <w:r>
        <w:rPr>
          <w:sz w:val="28"/>
        </w:rPr>
        <w:t>Проявлением этой негибкой и бескомпромиссной политики стал осенью 1861г. арест за распространение «Великорусса» бывшего офицера Владимира Обручева и за распространение «К молодому поколению» поэта Михаила Михайлова. Оба они были отправлены  на каторгу, где М.Л. Михайлов и умер в 1865г…</w:t>
      </w:r>
    </w:p>
    <w:p>
      <w:pPr>
        <w:pStyle w:val="Normal"/>
        <w:spacing w:lineRule="auto" w:line="360"/>
        <w:ind w:left="-1134" w:right="-1333" w:hanging="0"/>
        <w:rPr>
          <w:sz w:val="28"/>
        </w:rPr>
      </w:pPr>
      <w:r>
        <w:rPr>
          <w:sz w:val="28"/>
        </w:rPr>
        <w:t>Анализируя сейчас листовки «Великорусс» и «К молодому поколению», встаешь перед неизбежным вопросом: не был ли Чернышевский, с ведома и одобрения которого были отпечатаны эти листовки, и как самая политическая голова среди тогдашних русских революционеров, несший главную ответственность за их содержание, не был ли Чернышевский оппортунистом (как считали некоторые марксистские историки 1920-х годов, усмотревшие в нем предшественника меньшевизма)?</w:t>
      </w:r>
    </w:p>
    <w:p>
      <w:pPr>
        <w:pStyle w:val="Normal"/>
        <w:spacing w:lineRule="auto" w:line="360"/>
        <w:ind w:left="-1134" w:right="-1333" w:hanging="0"/>
        <w:rPr>
          <w:sz w:val="28"/>
        </w:rPr>
      </w:pPr>
      <w:r>
        <w:rPr>
          <w:sz w:val="28"/>
        </w:rPr>
        <w:t xml:space="preserve">Однако такой вполне понятный вывод чересчур топорен – и не в смысле революционности, а в смысле глупости. Чернышевскому, как по опыту личного знакомства с русскими либералами, так и благодаря изучению истории западноевропейских революций, было хорошо известно, что бесхребетность есть отличительный признак каждого заслуживающего свое имя либерала, и эту мысль Чернышевский не хранил в глубокой тайне, но разъяснял в своих статьях. Однако не менее хорошо он знал и то, что то, что хорошо известно ему самому, не обязательно известно массе участников, сторонников и потенциальных сторонников революционного движения, и что эта масса, как и любая масса вообще, может учиться преимущественно не на узнанном из книг чужом опыте, а на прочувствованном на своей шкуре опыте собственном. В любом случае опыт нужно было произвести, либералов нужно было поставить перед выбором: согласны ли они идти вместе с революционерами вплоть до реализации либеральной программы, после чего пути революционеров и либералов все равно разойдутся, либо же бесхребетность либералов достигает такой степени, что они не собираются всерьез бороться даже за декларированные ими самими цели. </w:t>
      </w:r>
    </w:p>
    <w:p>
      <w:pPr>
        <w:pStyle w:val="Normal"/>
        <w:spacing w:lineRule="auto" w:line="360"/>
        <w:ind w:left="-1134" w:right="-1333" w:hanging="0"/>
        <w:rPr>
          <w:sz w:val="28"/>
        </w:rPr>
      </w:pPr>
      <w:r>
        <w:rPr>
          <w:sz w:val="28"/>
        </w:rPr>
        <w:t xml:space="preserve">Любой результат опыта был бы благом. Если бы либералы отказались от предложенного им временного тактического союза, то они дискредитировали бы себя так, что невозможность союза с ними стала бы понятной для революционеров на целую историческую эпоху и между революционерами и либералами прошла бы четкая гран, которой до этого не было (именно так и случилось). </w:t>
      </w:r>
    </w:p>
    <w:p>
      <w:pPr>
        <w:pStyle w:val="Normal"/>
        <w:spacing w:lineRule="auto" w:line="360"/>
        <w:ind w:left="-1134" w:right="-1333" w:hanging="0"/>
        <w:rPr>
          <w:sz w:val="28"/>
        </w:rPr>
      </w:pPr>
      <w:r>
        <w:rPr>
          <w:sz w:val="28"/>
        </w:rPr>
        <w:t xml:space="preserve">Другой результат был бы еще лучше. Первый обеспечивал непримиримость революционной борьбы в будущем, второй же мог повести к революции в настоящем. Чернышевский не принадлежал к наивным людям, которые боятся или надеются, что незначительные уступки со стороны правящих классов предотвратят революцию. Он хорошо изучил опыт Великой Французской революции -–которая являлась для революционеров 19 века таким же образцом для изучения и критического переосмысления, каким в 20 веке стала Великая Русская революция. Он помнил, что французские простолюдины 1788г., верившие в добряка – короля, хотя и ненавидевшие его жену – «австриячку» были весьма непохожи на гордых санкюлотов 1793г., распевавших «Тираны, рок вещает так, Свободы огненный колпак, Пройдет по всей вселенной». Такая поразительная метаморфоза не могла быть произведена самими по себе тоннами революционной литературы, она явилась результатом революционной практики. Начавшись с весьма умеренных требований и под руководством весьма умеренных лидеров, Французская революция день за днем обнаруживала, что общественные противоречия столь остры, что умеренность абсолютно недостаточна, а потому стремительно радикализировалась. </w:t>
      </w:r>
    </w:p>
    <w:p>
      <w:pPr>
        <w:pStyle w:val="Normal"/>
        <w:spacing w:lineRule="auto" w:line="360"/>
        <w:ind w:left="-1134" w:right="-1333" w:hanging="0"/>
        <w:rPr>
          <w:sz w:val="28"/>
        </w:rPr>
      </w:pPr>
      <w:r>
        <w:rPr>
          <w:sz w:val="28"/>
        </w:rPr>
        <w:t>Именно на подобное развитие событий Чернышевский надеялся и для России. Как это было и во Французской революции, работа Земского собора выявила бы все общественные противоречия, обнаружила бы перед  народом непримиримость классовых противоречий и истинную позицию в них царской власти, и способствовала бы вовлечению народных масс в политику. Революционный процесс, раз начавшись, стремительно радикализировался бы…</w:t>
      </w:r>
    </w:p>
    <w:p>
      <w:pPr>
        <w:pStyle w:val="Normal"/>
        <w:spacing w:lineRule="auto" w:line="360"/>
        <w:ind w:left="-1134" w:right="-1333" w:hanging="0"/>
        <w:rPr>
          <w:sz w:val="28"/>
        </w:rPr>
      </w:pPr>
      <w:r>
        <w:rPr>
          <w:sz w:val="28"/>
        </w:rPr>
        <w:t>Проблема заключалась в том, что опыт Французской революции изучали не только Чернышевский и его товарищи, но и их классовые враги. На все робкие предложения либеральных элементов правящей верхушки о необходимости уступок, консервативные элементы напоминали о судьбе Людовика Шестнадцатого, которого уступки довели до эшафота. В силу накопившихся в обществе непримиримых противоречий, царский режим мог удержаться, лишь отказываясь, пока хватало силы, от всяких уступок. Он не мог организованно отступить от одной линии обороны на другую, отступление перешло бы в катастрофический разгром. Гибель царизма была все равно неизбежна, но его непримиримость продлила ему жизнь на полвека…</w:t>
      </w:r>
    </w:p>
    <w:p>
      <w:pPr>
        <w:pStyle w:val="Normal"/>
        <w:spacing w:lineRule="auto" w:line="360"/>
        <w:ind w:left="-1134" w:right="-1333" w:hanging="0"/>
        <w:rPr>
          <w:sz w:val="28"/>
        </w:rPr>
      </w:pPr>
      <w:r>
        <w:rPr>
          <w:sz w:val="28"/>
        </w:rPr>
        <w:t xml:space="preserve">Листовки 1861г. были первым актом политической борьбы русских социалистов. Социализм перестал быть тем, чем он в 1840-е годы был у Белинского и Петрашевского – мечтой о хорошем обществе, не влияющей на практику политической борьбы. Теперь он стал путеводной звездой, указывающей путь всей политической деятельности русских революционеров. И заслуга в таком переходе от мечтательного социализма к социализму боевому и действенному принадлежит Чернышевскому и его товарищам…   </w:t>
      </w:r>
    </w:p>
    <w:p>
      <w:pPr>
        <w:pStyle w:val="Normal"/>
        <w:spacing w:lineRule="auto" w:line="360"/>
        <w:ind w:left="-1134" w:right="-1333" w:hanging="0"/>
        <w:rPr>
          <w:sz w:val="28"/>
        </w:rPr>
      </w:pPr>
      <w:r>
        <w:rPr>
          <w:sz w:val="28"/>
        </w:rPr>
        <w:t xml:space="preserve">Осенью 1861г произошли первые в истории России массовые студенческие волнения. Их причиной стали введение платы за обучение для студентов из малоимущих семей и т.н. «матрикулов», т.е. удостоверений личности студентов, в которых характеризовались его поведение и благонадежность. Несколько сотен студентов были сперва направлены в Петропавловскую крепость, а затем исключены из университета.   </w:t>
      </w:r>
    </w:p>
    <w:p>
      <w:pPr>
        <w:pStyle w:val="Normal"/>
        <w:spacing w:lineRule="auto" w:line="360"/>
        <w:ind w:left="-1134" w:right="-1333" w:hanging="0"/>
        <w:rPr>
          <w:sz w:val="28"/>
        </w:rPr>
      </w:pPr>
      <w:r>
        <w:rPr>
          <w:sz w:val="28"/>
        </w:rPr>
        <w:t xml:space="preserve">Идея о том, что примирения нет и быть не может, что ничего не приходится ждать ни от правительства, ни от либералов, и что освобождение народа возможно лишь путем бескомпромиссной революции, стала получать распространение среди противников самодержавия, хотя идти по этому пути была готова пока что лишь их самая радикальная часть. В мае 1862г. сидящий в московской тюрьме 19-летний революционер Петр Зайчневский написал и сумел передать на волю прокламацию «Молодая Россия». Эта прокламация была пропитана совсем другим духом, чем «Великорусс» или «К молодому поколению». Она являлась прологом народнических прокламаций 1870-х годов. В ней говорилось о том, что вся история России – это история беспощадной борьбы «императорской и народной партий» (слово «партия» не имело в 19 веке однозначного смысла, и Зайчневский имел в виду борьбу царской власти и крестьянства, борьбу не партийную, а классовую), что эта борьба может завершиться только победой народной революции, основной силой в которой будет крестьянство, но инициаторами – революционная молодежь и армия, что эта революция приведет к социализации земли и фабрик (т.е. к переходу их в ведение крестьянских общин и рабочих артелей), и что созыву Земского собора будет предшествовать временная диктатура революционной партии. Дух грядущей русской революции, дух 1917г. со всем его величием и со всеми его противоречиями  веял от «Молодой России», и именно поэтому она вызвала неподдельный чудовищный ужас как у правительства, так и у либералов. </w:t>
      </w:r>
    </w:p>
    <w:p>
      <w:pPr>
        <w:pStyle w:val="Normal"/>
        <w:spacing w:lineRule="auto" w:line="360"/>
        <w:ind w:left="-1134" w:right="-1333" w:hanging="0"/>
        <w:rPr>
          <w:sz w:val="28"/>
        </w:rPr>
      </w:pPr>
      <w:r>
        <w:rPr>
          <w:sz w:val="28"/>
        </w:rPr>
        <w:t>А через несколько дней после появления «Молодой России» в Петербурге начались пожары, и перепуганные либералы от такого совпадения сразу же поверили, что «вот оно и началось», так что потерявший от страха рассудок Достоевский сразу же побежал к Чернышевскому уговаривать его прекратить пожары. Николай Гаврилович после ухода Достоевского мог только покрутить пальцем у виска…</w:t>
      </w:r>
    </w:p>
    <w:p>
      <w:pPr>
        <w:pStyle w:val="Normal"/>
        <w:spacing w:lineRule="auto" w:line="360"/>
        <w:ind w:left="-1134" w:right="-1333" w:hanging="0"/>
        <w:rPr>
          <w:sz w:val="28"/>
        </w:rPr>
      </w:pPr>
      <w:r>
        <w:rPr>
          <w:sz w:val="28"/>
        </w:rPr>
        <w:t xml:space="preserve">Хотя никаких следов содействия революционеров петербургским пожарам не смогла найти даже царская полиция, и хотя оставалось непонятно, зачем революционерам заниматься этим делом иначе как ради удовлетворения своих порочных склонностей, в официальную версию о происхождение пожаров уверовала большая часть либеральной общественности. Пожары оказались до такой степени кстати для правительства, что можно сомневаться в том, только ли использовало оно весьма кстати начавшиеся пожары (которых много в ту эпоху происходило в разных русских городах)  или приложило незримую руку к их возникновению. Ответа на этот вопрос нет и вряд ли он когда-нибудь будет. </w:t>
      </w:r>
    </w:p>
    <w:p>
      <w:pPr>
        <w:pStyle w:val="Normal"/>
        <w:spacing w:lineRule="auto" w:line="360"/>
        <w:ind w:left="-1134" w:right="-1333" w:hanging="0"/>
        <w:rPr>
          <w:sz w:val="28"/>
        </w:rPr>
      </w:pPr>
      <w:r>
        <w:rPr>
          <w:sz w:val="28"/>
        </w:rPr>
        <w:t xml:space="preserve">Как бы там ни было, реакция перешла в наступление. В июне 1862г. были приостановлены «Современник» и другой демократический журнал, «Русское слово». 16 июня в Польше были расстреляны за пропаганду в армии молодые офицеры Иван Арнгольдт, Петр Сливицкий и Франц Ростковский. Против их расстрела, за замену смертной казни каторгой выступали даже представители высшей царской администрации в Польше, чувствовавшие, что убийство безоружных противников означает вступление на тот путь, с которого не будет возврата. На расстреле Арнгольдта, Сливицкого и Ростковского настоял царь собственной персоной. За день до казни, 15 июня молодой революционер - русский офицер Андрей Потебня выстрелом из пистолета ранил царского наместника в Варшаве Лидерса, после чего, очистив револьвер, спокойно удалился. Царское правительство получило первый урок, что его противники настолько свирепы, что, когда их убивают, они осмеливаются сопротивляться. К своей собственной беде, этого урока оно так и не поняло. </w:t>
      </w:r>
    </w:p>
    <w:p>
      <w:pPr>
        <w:pStyle w:val="Normal"/>
        <w:spacing w:lineRule="auto" w:line="360"/>
        <w:ind w:left="-1134" w:right="-1333" w:hanging="0"/>
        <w:rPr>
          <w:sz w:val="28"/>
        </w:rPr>
      </w:pPr>
      <w:r>
        <w:rPr>
          <w:sz w:val="28"/>
        </w:rPr>
        <w:t xml:space="preserve">2 июля 1862г. за написание прокламации, которую так и не успели отпечатать, в Петербурге был арестован 22-летний сотрудник «Русского слова», талантливый публицист Дмитрий Писарев. Писарев был чуждым политического экстремизма демократом-социалистом, однако принять поднимавшуюся волну реакции и сложить руки он не мог и не хотел. В его проекте прокламации говорилось: </w:t>
      </w:r>
    </w:p>
    <w:p>
      <w:pPr>
        <w:pStyle w:val="Normal"/>
        <w:spacing w:lineRule="auto" w:line="360"/>
        <w:ind w:left="-1134" w:right="-1192" w:hanging="0"/>
        <w:rPr>
          <w:sz w:val="28"/>
        </w:rPr>
      </w:pPr>
      <w:r>
        <w:rPr>
          <w:sz w:val="28"/>
        </w:rPr>
        <w:t xml:space="preserve">«Низвержение благополучно царствующей династии Романовых и изменение политического и общественного строя составляет единственную цель и надежду всех честных граждан России. Чтобы, при теперешнем положении дел, не желать революции, надо быть или совершенно ограниченным или совершенно подкупленным в пользу царствующего зла. </w:t>
      </w:r>
    </w:p>
    <w:p>
      <w:pPr>
        <w:pStyle w:val="Normal"/>
        <w:spacing w:lineRule="auto" w:line="360"/>
        <w:ind w:left="-1134" w:right="-1192" w:hanging="0"/>
        <w:rPr>
          <w:sz w:val="28"/>
        </w:rPr>
      </w:pPr>
      <w:r>
        <w:rPr>
          <w:sz w:val="28"/>
        </w:rPr>
        <w:t xml:space="preserve">Посмотрите, люди русские, что делается вокруг нас, и подумайте, можем ли мы дольше терпеть насилие, прикрывающееся устаревшею формою божественного права. Посмотрите, где наша литература, где народное образование, где все добрые начинания общества и молодежи. Придравшись к двум-трем случайным пожарам, правительство все проглотило; оно будет глотать все: деньги, идеи, людей, будет глотать до тех пор, пока масса проглоченного не разорвет это безобразное чудовище. Воскресные школы закрыты, народные читальни закрыты, два журнала [«Современник» и «Русское Слово»] закрыты, тюрьмы набиты честными юношами, любящими народ и идею, Петербург поставлен на военное положение, правительство намерено действовать с нами как с непримиримыми врагами. Оно не ошибается. Примирения нет. На стороне правительства стоят только негодяи, подкупленные теми деньгами, которые обманом и насилием выжимаются из бедного народа. На стороне народа стоит все, что молодо и свежо, все, что способно мыслить и действовать. </w:t>
      </w:r>
    </w:p>
    <w:p>
      <w:pPr>
        <w:pStyle w:val="Normal"/>
        <w:spacing w:lineRule="auto" w:line="360"/>
        <w:ind w:left="-1134" w:right="-1192" w:hanging="0"/>
        <w:rPr>
          <w:sz w:val="28"/>
        </w:rPr>
      </w:pPr>
      <w:r>
        <w:rPr>
          <w:sz w:val="28"/>
        </w:rPr>
        <w:t xml:space="preserve">Династия Романовых и петербургская бюрократия должны погибнуть. Их не спасут ни министры, подобные Валуеву, ни литераторы, подобные Шадо-Ферроти. </w:t>
      </w:r>
    </w:p>
    <w:p>
      <w:pPr>
        <w:pStyle w:val="Normal"/>
        <w:spacing w:lineRule="auto" w:line="360"/>
        <w:ind w:left="-1134" w:right="-1192" w:hanging="0"/>
        <w:rPr>
          <w:sz w:val="28"/>
        </w:rPr>
      </w:pPr>
      <w:r>
        <w:rPr>
          <w:sz w:val="28"/>
        </w:rPr>
        <w:t>То, что мертво и гнило, должно само собою свалиться в могилу; нам останется только дать им последний толчок и забросать грязью их смердящие трупы» (Д.И. Писарев. Сочинения в 4-х томах, т.2. М., 1955, сс. 125 – 126).</w:t>
      </w:r>
    </w:p>
    <w:p>
      <w:pPr>
        <w:pStyle w:val="Normal"/>
        <w:spacing w:lineRule="auto" w:line="360"/>
        <w:ind w:left="-1134" w:right="-1192" w:hanging="0"/>
        <w:rPr>
          <w:sz w:val="28"/>
        </w:rPr>
      </w:pPr>
      <w:r>
        <w:rPr>
          <w:sz w:val="28"/>
        </w:rPr>
        <w:t xml:space="preserve">7 июля 1862г. были арестованы Чернышевский и Николай Серно-Соловьевич. Арестовали их после того, как царская полиция перехватила письмо Герцена Серно-Соловьевичу, в котором Герцен писал, что согласен, если Чернышевский того захочет, помочь ему издавать «Современник» за границей. Так началось дело «о преступном сношении с лондонскими пропагандистами». </w:t>
      </w:r>
    </w:p>
    <w:p>
      <w:pPr>
        <w:pStyle w:val="Normal"/>
        <w:spacing w:lineRule="auto" w:line="360"/>
        <w:ind w:left="-1134" w:right="-1192" w:hanging="0"/>
        <w:rPr>
          <w:sz w:val="28"/>
        </w:rPr>
      </w:pPr>
      <w:r>
        <w:rPr>
          <w:sz w:val="28"/>
        </w:rPr>
        <w:t xml:space="preserve">Николай Серно-Соловьевич (1834 – 1862) был ярчайшим представителем типа революционера начала 1860-х гг., революционера, чрезвычайно твердого по нравственному стержню, но весьма умеренного по политической программе, революционера,  встающего на путь революции почти против своей воли, после того, как все мирные пути апелляции к реформам сверху были исчерпаны, и оставалось либо смириться с царящей неправдой, признав себя подлецом и трусом, либо вставать на путь подпольной борьбы. </w:t>
      </w:r>
    </w:p>
    <w:p>
      <w:pPr>
        <w:pStyle w:val="Normal"/>
        <w:spacing w:lineRule="auto" w:line="360"/>
        <w:ind w:left="-1134" w:right="-1192" w:hanging="0"/>
        <w:rPr>
          <w:sz w:val="28"/>
        </w:rPr>
      </w:pPr>
      <w:r>
        <w:rPr>
          <w:sz w:val="28"/>
        </w:rPr>
        <w:t xml:space="preserve">Во второй половине 1850-х годов Серно-Соловьевич работал в комитете по подготовке крестьянской реформы. Увидев, что подготовляемая там реформа пойдет в интересах крепостников, а не крепостных, он самовольно вручил, прокравшись в царский сад, царю из рук в руки записку с изложением своих мнений о путях крестьянской реформы (до времен, когда люди, болеющие за крестьянское горе, будут искать царя не с докладной запиской, а с револьвером и динамитом, было еще далеко). Царь поблагодарил его за деловое рвение, однако на подготовку крестьянской реформы записка Серно-Соловьевича никак не повлияла. </w:t>
      </w:r>
    </w:p>
    <w:p>
      <w:pPr>
        <w:pStyle w:val="Normal"/>
        <w:spacing w:lineRule="auto" w:line="360"/>
        <w:ind w:left="-1134" w:right="-1192" w:hanging="0"/>
        <w:rPr>
          <w:sz w:val="28"/>
        </w:rPr>
      </w:pPr>
      <w:r>
        <w:rPr>
          <w:sz w:val="28"/>
        </w:rPr>
        <w:t>Увидев это, он решил пойти другим путем – но все еще не путем революционной борьбы, а путем апелляции к общественному мнению. Уйдя с государственной службы, он издал за границей брошюру с идеей о выкупе у помещиков земли в пользу крестьян государством. Брошюра была подписана собственным именем, и в объяснение этого Серно-Соловьевич в предисловии к ней писал:</w:t>
      </w:r>
    </w:p>
    <w:p>
      <w:pPr>
        <w:pStyle w:val="Normal"/>
        <w:spacing w:lineRule="auto" w:line="360"/>
        <w:ind w:left="-1134" w:right="-1192" w:hanging="0"/>
        <w:rPr>
          <w:sz w:val="28"/>
        </w:rPr>
      </w:pPr>
      <w:r>
        <w:rPr>
          <w:sz w:val="28"/>
        </w:rPr>
        <w:t xml:space="preserve">«Я публикую мой проект под своим именем; пора нам перестать бояться, и если мы хотим, чтобы с нами перестали обращаться, как с детьми, нам надобно перестать действовать по-детски; тот, кто хочет правды и справедливости, должен уметь безбоязненно стоять на них». </w:t>
      </w:r>
    </w:p>
    <w:p>
      <w:pPr>
        <w:pStyle w:val="Normal"/>
        <w:spacing w:lineRule="auto" w:line="360"/>
        <w:ind w:left="-1134" w:right="-1192" w:hanging="0"/>
        <w:rPr>
          <w:sz w:val="28"/>
        </w:rPr>
      </w:pPr>
      <w:r>
        <w:rPr>
          <w:sz w:val="28"/>
        </w:rPr>
        <w:t xml:space="preserve">И есть еще люди, которые искренне верят несчастному ренегату Достоевскому, что сущность русского революционера заключалась в отрицании чести, и есть еще те, кто считает, что такие люди, как Николай Серно-Соловьевич встали на путь революционной борьбы по причине своей неискоренимой злобности, а не потому, что действительность напрочь отвергала для них возможность любых других путей. </w:t>
      </w:r>
    </w:p>
    <w:p>
      <w:pPr>
        <w:pStyle w:val="Normal"/>
        <w:spacing w:lineRule="auto" w:line="360"/>
        <w:ind w:left="-1134" w:right="-1192" w:hanging="0"/>
        <w:rPr>
          <w:sz w:val="28"/>
        </w:rPr>
      </w:pPr>
      <w:r>
        <w:rPr>
          <w:sz w:val="28"/>
        </w:rPr>
        <w:t>Уже после того, как он встал на путь подпольной деятельности и был арестован «за сношение с лондонскими пропагандистами» (т.е. с Герценом и Огаревым), Серно-Соловьевич в письме из Петропавловской крепости пытался в последний раз образумить царя:</w:t>
      </w:r>
    </w:p>
    <w:p>
      <w:pPr>
        <w:pStyle w:val="Normal"/>
        <w:spacing w:lineRule="auto" w:line="360"/>
        <w:ind w:left="-1134" w:right="-1192" w:hanging="0"/>
        <w:rPr>
          <w:sz w:val="28"/>
        </w:rPr>
      </w:pPr>
      <w:r>
        <w:rPr>
          <w:sz w:val="28"/>
        </w:rPr>
        <w:t>«Теперь наиболее образованная часть нации, видимо, опередила в своих стремлениях Правительство. Если Правительство не займет своего природного места, т.е. не встанет во главе всего умственного движения Государства, насильственный переворот неизбежен, потому что все правительственные меры, и либеральные, и крутые, будут обращаться во вред ему, и помочь этому невозможно. Правительству, не стоящему в такую пору во главе умственного движения, нет иного пути, как путь уступок. А при неограниченном Правительстве система уступок обнаруживает, что у Правительства и у народа различные интересы, и что Правительство начинает чувствовать затруднения. Поэтому всякая его уступка вызывает со стороны народа новые требования, а каждое требование естественно рождает в Правительстве желание ограничить или обуздать его. Отсюда ряд беспрерывных колебаний и полумер со стороны Правительства и быстро усиливающееся раздражение в публике…</w:t>
      </w:r>
    </w:p>
    <w:p>
      <w:pPr>
        <w:pStyle w:val="Normal"/>
        <w:spacing w:lineRule="auto" w:line="360"/>
        <w:ind w:left="-1134" w:right="-1192" w:hanging="0"/>
        <w:rPr/>
      </w:pPr>
      <w:r>
        <w:rPr>
          <w:sz w:val="28"/>
        </w:rPr>
        <w:t xml:space="preserve">Теперь в руках Правительства спасти себя и Россию от страшных бед, но это время может быстро пройти. Меры, спасительные теперь, могут сделаться через несколько лет вынужденными, а потому бессильными. О восстановлении старого порядка не может быть и речи; он исторически отжил. Вопрос стоит между широкой свободой и рядом широких потрясений, исход которых неизвестен. Громадная масса энергических сил теперь еще сторонники свободы. Но недостаток ее начинает вырабатывать революционеров. Поэтому я и говорю, что преследовать революционные мнения – значит создавать их. </w:t>
      </w:r>
    </w:p>
    <w:p>
      <w:pPr>
        <w:pStyle w:val="Normal"/>
        <w:spacing w:lineRule="auto" w:line="360"/>
        <w:ind w:left="-1134" w:right="-1192" w:hanging="0"/>
        <w:rPr>
          <w:sz w:val="28"/>
        </w:rPr>
      </w:pPr>
      <w:r>
        <w:rPr>
          <w:sz w:val="28"/>
        </w:rPr>
        <w:t xml:space="preserve">Правительство обладает еще громадною силою; никакая пропаганда сама по себе не опасна ему; но собственные ошибки могут быстро уничтожить эту силу, т.к. она более физическая, чем нравственная». </w:t>
      </w:r>
    </w:p>
    <w:p>
      <w:pPr>
        <w:pStyle w:val="Normal"/>
        <w:spacing w:lineRule="auto" w:line="360"/>
        <w:ind w:left="-1134" w:right="-1192" w:hanging="0"/>
        <w:rPr>
          <w:sz w:val="28"/>
        </w:rPr>
      </w:pPr>
      <w:r>
        <w:rPr>
          <w:sz w:val="28"/>
        </w:rPr>
        <w:t>Это была все та же герценовская идея: реформа – если возможно, революция – если необходимо. Царизм показал, что реформа невозможна, и тем самым сделал революцию необходимой…</w:t>
      </w:r>
    </w:p>
    <w:p>
      <w:pPr>
        <w:pStyle w:val="Normal"/>
        <w:spacing w:lineRule="auto" w:line="360"/>
        <w:ind w:left="-1134" w:right="-1192" w:hanging="0"/>
        <w:rPr>
          <w:sz w:val="28"/>
        </w:rPr>
      </w:pPr>
      <w:r>
        <w:rPr>
          <w:sz w:val="28"/>
        </w:rPr>
        <w:t>Серно-Соловьевич будет приговорен к пожизненной ссылке в Сибирь и умер там в 1866г. после избиения жандармами…</w:t>
      </w:r>
    </w:p>
    <w:p>
      <w:pPr>
        <w:pStyle w:val="Normal"/>
        <w:spacing w:lineRule="auto" w:line="360"/>
        <w:ind w:left="-1134" w:right="-1192" w:hanging="0"/>
        <w:rPr>
          <w:sz w:val="28"/>
        </w:rPr>
      </w:pPr>
      <w:r>
        <w:rPr>
          <w:sz w:val="28"/>
        </w:rPr>
        <w:t xml:space="preserve">Серно-Соловьевича судили за такое страшное преступление, как контакты с Герценом и Огаревым. Чернышевского за это судить было все же невозможно, поскольку в переписке с оными он не состоял, а судить Чернышевского за сделанное ему без его ведома и согласия предложение было невозможно даже для царского суда. Статьи Чернышевского в «Современнике», как и вся русская литература в то время, проходили через предварительную цензуру и потому юридическому преследованию не подлежали. Деятельность Чернышевского в революционном подполье, если она была, велась столь законспирированно, что осталась малоизвестной не только царским следователям, но и историкам последующих поколений, до сих пор спорящим о мере вовлеченности Чернышевского в работу подполья. Юридически весомых доказательств этой деятельности у царской полиции не было. Поэтому законно посадить Чернышевского было никак невозможно, а посадить очень хотелось. </w:t>
      </w:r>
    </w:p>
    <w:p>
      <w:pPr>
        <w:pStyle w:val="Normal"/>
        <w:spacing w:lineRule="auto" w:line="360"/>
        <w:ind w:left="-1134" w:right="-1192" w:hanging="0"/>
        <w:rPr>
          <w:sz w:val="28"/>
        </w:rPr>
      </w:pPr>
      <w:r>
        <w:rPr>
          <w:sz w:val="28"/>
        </w:rPr>
        <w:t xml:space="preserve">И с горечью душевной царские власти, несмотря на свою кротость и человеколюбие, пошли на подлог. </w:t>
      </w:r>
    </w:p>
    <w:p>
      <w:pPr>
        <w:pStyle w:val="Normal"/>
        <w:spacing w:lineRule="auto" w:line="360"/>
        <w:ind w:left="-1134" w:right="-1192" w:hanging="0"/>
        <w:rPr/>
      </w:pPr>
      <w:r>
        <w:rPr>
          <w:sz w:val="28"/>
        </w:rPr>
        <w:t xml:space="preserve">Чтобы доказать то, что неопубликованный проект прокламации «К крестьянам» был написан Чернышевским, провокатор В. Костомаров переписал текст прокламации, подделывая его почерк. Судьям, сомневавшимся в подлинности почерка, была разъяснена царская воля, и Чернышевский был приговорен к 14 годам каторги. Царь </w:t>
      </w:r>
      <w:r>
        <w:rPr>
          <w:i/>
          <w:sz w:val="28"/>
        </w:rPr>
        <w:t>милостиво</w:t>
      </w:r>
      <w:r>
        <w:rPr>
          <w:sz w:val="28"/>
        </w:rPr>
        <w:t xml:space="preserve"> снизил срок каторги до 7 лет, после которых Николая Гавриловича, однако же, не перевели на режим ссыльнопоселенца, но направили в глухую и гиблую Якутию, в Вилюйск, в полную изоляции от внешнего мира. Сидя в Вилюйске, он писал статьи, романы и пр., однако, зная, что все это по написанию будет конфисковано жандармами, сжигал написанное. Много люди выдумали страшных пыток, но и подобная – не из легких…</w:t>
      </w:r>
    </w:p>
    <w:p>
      <w:pPr>
        <w:pStyle w:val="Normal"/>
        <w:spacing w:lineRule="auto" w:line="360"/>
        <w:ind w:left="-1134" w:right="-1192" w:hanging="0"/>
        <w:rPr>
          <w:sz w:val="28"/>
        </w:rPr>
      </w:pPr>
      <w:r>
        <w:rPr>
          <w:sz w:val="28"/>
        </w:rPr>
        <w:t>В Вилюйске Н.Г. Чернышевский пробыл до 1883г., когда ему разрешили переехать в Астрахань, а в 1889г., за несколько месяцев до смерти – в родной Саратов. Он был одним из крупнейших и самостоятельнейших русских мыслителей и, пожалуй, крупнейшим русским политиком 19 века…</w:t>
      </w:r>
    </w:p>
    <w:p>
      <w:pPr>
        <w:pStyle w:val="Normal"/>
        <w:spacing w:lineRule="auto" w:line="360"/>
        <w:ind w:left="-1134" w:right="-1192" w:hanging="0"/>
        <w:rPr>
          <w:sz w:val="28"/>
        </w:rPr>
      </w:pPr>
      <w:r>
        <w:rPr>
          <w:sz w:val="28"/>
        </w:rPr>
        <w:t>Перед отправкой Чернышевского на каторгу, в 1864г. царское правительство не удержалось от глумления над побежденным врагом и устроило комедию с привязыванием его к позорному столбу. Узнав об этом, Герцен написал в «Колоколе»:</w:t>
      </w:r>
    </w:p>
    <w:p>
      <w:pPr>
        <w:pStyle w:val="Normal"/>
        <w:spacing w:lineRule="auto" w:line="360"/>
        <w:ind w:left="-1134" w:right="-1192" w:hanging="0"/>
        <w:rPr>
          <w:sz w:val="28"/>
        </w:rPr>
      </w:pPr>
      <w:r>
        <w:rPr>
          <w:sz w:val="28"/>
        </w:rPr>
        <w:t>«…Чернышевский был вами выставлен к столбу на четверть часа, - а вы, а Россия на сколько лет останетесь привязанными к нему?</w:t>
      </w:r>
    </w:p>
    <w:p>
      <w:pPr>
        <w:pStyle w:val="Normal"/>
        <w:spacing w:lineRule="auto" w:line="360"/>
        <w:ind w:left="-1134" w:right="-1192" w:hanging="0"/>
        <w:rPr>
          <w:sz w:val="28"/>
        </w:rPr>
      </w:pPr>
      <w:r>
        <w:rPr>
          <w:sz w:val="28"/>
        </w:rPr>
        <w:t>Проклятье вам, проклятье – и, если возможно, месть»…</w:t>
      </w:r>
    </w:p>
    <w:p>
      <w:pPr>
        <w:pStyle w:val="Normal"/>
        <w:spacing w:lineRule="auto" w:line="360"/>
        <w:ind w:left="-1134" w:right="-1192" w:hanging="0"/>
        <w:rPr>
          <w:sz w:val="28"/>
        </w:rPr>
      </w:pPr>
      <w:r>
        <w:rPr>
          <w:sz w:val="28"/>
        </w:rPr>
        <w:t xml:space="preserve">Последним всполохом революционного подъема начала 1860-х годов станет польское восстание 1863 – 1864гг. Подробно о нем говорится в отдельной главе, здесь скажем только, что оно потерпело поражение в первую очередь из-за военной невозможности самостоятельной, без поддержки крестьянской революции в России победы польских повстанцев, что подавление его сопровождалось страшной жестокостью царских карателей и что в то же время в Литве и Белоруссии, где восстание приобрело характер крестьянской войны, царское правительство, чтобы лишить повстанцев сочувствия крестьян, было вынуждено пересмотреть условия крестьянской реформы в сторону, более благоприятную для крестьян, чем на остальной территории Российской Империи. </w:t>
      </w:r>
    </w:p>
    <w:p>
      <w:pPr>
        <w:pStyle w:val="Normal"/>
        <w:spacing w:lineRule="auto" w:line="360"/>
        <w:ind w:left="-1134" w:right="-1192" w:hanging="0"/>
        <w:rPr>
          <w:sz w:val="28"/>
        </w:rPr>
      </w:pPr>
      <w:r>
        <w:rPr>
          <w:sz w:val="28"/>
        </w:rPr>
        <w:t xml:space="preserve">Всеобщее крестьянское восстание в 1863г., когда фактически должна была вступить в действие отмена крепостного права, восстание, на которое надеялись и русские, и польские революционеры, не произошло. Царизм отбил революционный натиск и перешел в наступление. Перед его противниками возникал вопрос: что делать в новой ситуации. Свой ответ на этот вопрос дал уже известный нам Дмитрий Писарев. </w:t>
      </w:r>
    </w:p>
    <w:p>
      <w:pPr>
        <w:pStyle w:val="Normal"/>
        <w:spacing w:lineRule="auto" w:line="360"/>
        <w:ind w:left="-1134" w:right="-1192" w:hanging="0"/>
        <w:rPr>
          <w:sz w:val="28"/>
        </w:rPr>
      </w:pPr>
      <w:r>
        <w:rPr>
          <w:sz w:val="28"/>
        </w:rPr>
        <w:t xml:space="preserve">Писарев был одним из ярчайших, самостоятельнейших и интереснейших деятелей русской революционной мысли, наряду с Троцким – лучшим публицистом во всей истории русской журналистики. Его идейный путь и его мировоззрение сильно отличались от взглядов Герцена, Чернышевского и Добролюбова. </w:t>
      </w:r>
    </w:p>
    <w:p>
      <w:pPr>
        <w:pStyle w:val="Normal"/>
        <w:spacing w:lineRule="auto" w:line="360"/>
        <w:ind w:left="-1134" w:right="-1192" w:hanging="0"/>
        <w:rPr>
          <w:sz w:val="28"/>
        </w:rPr>
      </w:pPr>
      <w:r>
        <w:rPr>
          <w:sz w:val="28"/>
        </w:rPr>
        <w:t xml:space="preserve">Писарев не был народником, никогда не питал надежд на крестьянскую общину и мало интересовался крестьянским вопросом вообще. Примерного, но честного мальчика из небогатой дворянской семьи толкнул на путь восстания против самодержавной действительности протест против семейного деспотизма. В начале своей литературной деятельности Писарев был ярко выраженным мелкобуржуазным индивидуалистом, протестующим не столько против эксплуатации масс, сколько против подавления личности, против деспотизма, иерархии и произвола. Идея трудовой личности была альфой и омегой мышления и деятельности Писарева.  Однако в России невозможно было быть демократом, не будучи социалистом. В царской России интеллигентская трудовая личность врача или журналиста не могла свободно жить и честно работать, когда вокруг был слезами залит мир безбрежный и правил гнет и произвол. От индивидуализма, от свободы личности Писарев шел к социализму, к строю общности и сотрудничества трудовых личностей, свобода была для него неотделима от социализма, а социализм – от свободы. От исторического идеализма он шел к историческому материализму, к признанию жизни и борьбы трудовых масс в качестве основного содержания истории, шел к идее, что освобождение рабочих – дело рук самих рабочих. Он писал: </w:t>
      </w:r>
    </w:p>
    <w:p>
      <w:pPr>
        <w:pStyle w:val="Normal"/>
        <w:spacing w:lineRule="auto" w:line="360"/>
        <w:ind w:left="-1134" w:right="-1192" w:hanging="0"/>
        <w:rPr/>
      </w:pPr>
      <w:r>
        <w:rPr>
          <w:sz w:val="28"/>
        </w:rPr>
        <w:t>«Конечная цель всего нашего мышления и всей деятельности каждого честного человека все-таки состоит в том, чтобы разрешить навсегда неизбежный вопрос о голодных и раздетых людях; вне этого вопроса нет решительно ничего, о чем бы стоило заботиться, размышлять и хлопотать…» (Д.И. Писарев. Сочинения в 4-х томах. Т.3,М.. 1956, с. 105).</w:t>
      </w:r>
    </w:p>
    <w:p>
      <w:pPr>
        <w:pStyle w:val="Normal"/>
        <w:spacing w:lineRule="auto" w:line="360"/>
        <w:ind w:left="-1134" w:right="-1192" w:hanging="0"/>
        <w:rPr>
          <w:sz w:val="28"/>
        </w:rPr>
      </w:pPr>
      <w:r>
        <w:rPr>
          <w:sz w:val="28"/>
        </w:rPr>
        <w:t xml:space="preserve">«В настоящее время вся историческая будущность Западной Европы зависит от того, каким образом разрешится рабочий вопрос, т.е. каким образом упрочится и разрешится материальное существование рабочего населения… Этот вопрос разрешится не какими-нибудь посторонними благодетелями и покровителями, а только самими работниками, когда к их рабочей силе, практичности и трудолюбию присоединится ясное понимание междучеловеческих отношений и умение возвышаться от единичных наблюдений до общих выводов и широких умозаключений» (Ю. Н. Коротков. Писарев. М., 1976, с. 307).. </w:t>
      </w:r>
    </w:p>
    <w:p>
      <w:pPr>
        <w:pStyle w:val="Normal"/>
        <w:spacing w:lineRule="auto" w:line="360"/>
        <w:ind w:left="-1134" w:right="-1192" w:hanging="0"/>
        <w:rPr>
          <w:sz w:val="28"/>
        </w:rPr>
      </w:pPr>
      <w:r>
        <w:rPr>
          <w:sz w:val="28"/>
        </w:rPr>
        <w:t xml:space="preserve">Арестованный 2 июля 1862г., Писарев просидел в Петропавловской крепости до ноября 1866г. За написание ненапечатанной прокламации его приговорили к 2 годам и 8 месяцам тюрьмы, однако срок предварительного заключения ему зачтен не был. С 1863г. ему разрешили заниматься в тюрьме литературным трудом, и именно в тюрьме ему пришлось разрабатывать программу действий. </w:t>
      </w:r>
    </w:p>
    <w:p>
      <w:pPr>
        <w:pStyle w:val="Normal"/>
        <w:spacing w:lineRule="auto" w:line="360"/>
        <w:ind w:left="-1134" w:right="-1192" w:hanging="0"/>
        <w:rPr>
          <w:sz w:val="28"/>
        </w:rPr>
      </w:pPr>
      <w:r>
        <w:rPr>
          <w:sz w:val="28"/>
        </w:rPr>
        <w:t xml:space="preserve">Писареву в высшей степени был присущ реализм мышления, реализм, благодаря которому он не имел иллюзорных надежд на скорую победу революции. Идея Писарева, пропагандируемая им из тюрьмы, состояла в ориентации на долгую подготовительную работу, в просвещении масс и в подготовке интеллигентных кадров грядущей революции. </w:t>
      </w:r>
    </w:p>
    <w:p>
      <w:pPr>
        <w:pStyle w:val="Normal"/>
        <w:spacing w:lineRule="auto" w:line="360"/>
        <w:ind w:left="-1134" w:right="-1192" w:hanging="0"/>
        <w:rPr>
          <w:sz w:val="28"/>
        </w:rPr>
      </w:pPr>
      <w:r>
        <w:rPr>
          <w:sz w:val="28"/>
        </w:rPr>
        <w:t xml:space="preserve">Эту идею он отстаивал в заочном споре с покойным Добролюбовым на тему: Катерина или Базаров? Характерной особенностью русской революционной мысли 1840-1860-х годов была исключительная роль в ней литературной критики. Полемика по политическим вопросам в легальной печати была невозможно, нелегальной печати еще почти не существовало, поэтому высказывать свои идеи и вести по ним полемику приходилось, отталкиваясь от литературных произведений, рассматриваемых как выражение определенных явлений действительности. </w:t>
      </w:r>
    </w:p>
    <w:p>
      <w:pPr>
        <w:pStyle w:val="Normal"/>
        <w:spacing w:lineRule="auto" w:line="360"/>
        <w:ind w:left="-1134" w:right="-1192" w:hanging="0"/>
        <w:rPr>
          <w:sz w:val="28"/>
        </w:rPr>
      </w:pPr>
      <w:r>
        <w:rPr>
          <w:sz w:val="28"/>
        </w:rPr>
        <w:t xml:space="preserve">Ориентация Добролюбова на тип Катерины была ориентацией на стихийное восстание крестьянских масс, на силу и характер простого народа, который неизбежно поднимется на борьбу. Но крестьянского восстания не произошло ни в 1861г., ни в 1863г. Поэтому Писарев выдвинул ориентацию на тип Базарова, на тип трудового интеллигента и на соединение в конце концов теоретического знания с массовой борьбой. Споря с Добролюбовым, он писал, что силы и характера в русском трудовом народе всегда было в достатке, но если эти сила и характер не дали положительных результатов, если все крестьянские восстания кончались ничем, причина этому заключалась в отсутствие знания. Все беды людей – от невежества, настаивал Писарев, единственное лекарство от них – знание, но принимать его нужно не столовыми ложками, а сороковыми бочками. </w:t>
      </w:r>
    </w:p>
    <w:p>
      <w:pPr>
        <w:pStyle w:val="Normal"/>
        <w:spacing w:lineRule="auto" w:line="360"/>
        <w:ind w:left="-1134" w:right="-1192" w:hanging="0"/>
        <w:rPr>
          <w:sz w:val="28"/>
        </w:rPr>
      </w:pPr>
      <w:r>
        <w:rPr>
          <w:sz w:val="28"/>
        </w:rPr>
        <w:t xml:space="preserve">Усилиями Писарева – и не только его - журнал «Русское Слово» стал лучшим русским левым журналом реакционной эпохи середины 1860-х годов («Современник» после смерти Добролюбова и ареста Чернышевского не знал, что делать, не мог предложить внятную программу борьбы и без особой веры произносил слова, живые вчера, но мертвые сегодня). «Русское слово» объединяло представителей разных течений ненароднического, необщинного социализма, социализма, ориентирующегося не на крестьянство, а на трудовые группы города. В нем революционные демократы-социалисты Г. Благосветлов (владелец журнала) и Писарев сотрудничали с первым русским анархистом – прудонистом Н. Соколовым и с якобинцами, сторонниками захвата власти революционной интеллигенцией В. Зайцевым и П. Ткачевым. </w:t>
      </w:r>
    </w:p>
    <w:p>
      <w:pPr>
        <w:pStyle w:val="Normal"/>
        <w:spacing w:lineRule="auto" w:line="360"/>
        <w:ind w:left="-1134" w:right="-1192" w:hanging="0"/>
        <w:rPr>
          <w:sz w:val="28"/>
        </w:rPr>
      </w:pPr>
      <w:r>
        <w:rPr>
          <w:sz w:val="28"/>
        </w:rPr>
        <w:t>Расцвет «Русского слова» и влияния писаревской пропаганды был недолог. Это не означает, что данная пропаганда была напрасной. Русские революционеры-демократы вообще и Писарев в особенности выиграли бой за ум и чувство трудовой интеллигентной молодежи у охранителей и либералов. Как воспринималась пропаганда революционных демократов и революционных социалистов интеллигентской молодежью, можно судить, например, по дневнику московского студента Сергея Торчилло, не участвовавшего активно в революционном движении 1860-х годов, но симпатизировавшего этому движению:</w:t>
      </w:r>
    </w:p>
    <w:p>
      <w:pPr>
        <w:pStyle w:val="Normal"/>
        <w:spacing w:lineRule="auto" w:line="360"/>
        <w:ind w:left="-1134" w:right="-1192" w:hanging="0"/>
        <w:rPr/>
      </w:pPr>
      <w:r>
        <w:rPr>
          <w:sz w:val="28"/>
        </w:rPr>
        <w:t xml:space="preserve">«Человек должен прежде всего быть человеком, а потом уж благоразумным, ученым, студентом, либералом, нигилистом – словом, кем хотите!… Я не хочу походить на пигмеев нравственности, которые жужжат о долге, об обязанностях, </w:t>
      </w:r>
      <w:r>
        <w:rPr>
          <w:i/>
          <w:sz w:val="28"/>
        </w:rPr>
        <w:t>о карьере</w:t>
      </w:r>
      <w:r>
        <w:rPr>
          <w:sz w:val="28"/>
        </w:rPr>
        <w:t xml:space="preserve">. Подлейшее, глупейшее слово! </w:t>
      </w:r>
      <w:r>
        <w:rPr>
          <w:i/>
          <w:sz w:val="28"/>
        </w:rPr>
        <w:t xml:space="preserve">Карьера </w:t>
      </w:r>
      <w:r>
        <w:rPr>
          <w:sz w:val="28"/>
        </w:rPr>
        <w:t xml:space="preserve">предполагает всегда </w:t>
      </w:r>
      <w:r>
        <w:rPr>
          <w:i/>
          <w:sz w:val="28"/>
        </w:rPr>
        <w:t>спиногнутие</w:t>
      </w:r>
      <w:r>
        <w:rPr>
          <w:sz w:val="28"/>
        </w:rPr>
        <w:t xml:space="preserve">, подлость, взяточничество, отсутствие человеческого достоинства!!! </w:t>
      </w:r>
      <w:r>
        <w:rPr>
          <w:b/>
          <w:sz w:val="28"/>
        </w:rPr>
        <w:t xml:space="preserve">И весь век подличать, когда нет ничего за гробом… Когда за это страшное мучение, за эти нравственные пытки – нет тебе никакой награды…» </w:t>
      </w:r>
      <w:r>
        <w:rPr>
          <w:sz w:val="28"/>
        </w:rPr>
        <w:t xml:space="preserve">( Ф.Ф. Кузнецов. Публицисты 1860-х годов. Круг «Русского слова». М., 1981, с.190). </w:t>
      </w:r>
    </w:p>
    <w:p>
      <w:pPr>
        <w:pStyle w:val="Normal"/>
        <w:spacing w:lineRule="auto" w:line="360"/>
        <w:ind w:left="-1134" w:right="-1192" w:hanging="0"/>
        <w:rPr>
          <w:sz w:val="28"/>
        </w:rPr>
      </w:pPr>
      <w:r>
        <w:rPr>
          <w:sz w:val="28"/>
        </w:rPr>
        <w:t xml:space="preserve">Однако те, кто не желал унижать свое человеческое достоинство спиногнутием, очень скоро убеждались, что без спиногнутия прожить в царской России было никак невозможно, и что все пути к свободной жизни и честному труду для «мыслящего пролетария», интеллигентской трудовой личности были закрыты условиями царского режима. К тому же просветительская работа в среде трудовой интеллигенции рано или поздно достигала естественных пределов, когда все, кого было можно просветить, просвещались, после чего опять возникал вопрос: а что им, собственно, делать дальше? Вести же просветительскую работу среди народной трудовой массы было невозможно в силу все тех же условий царского режима, который еще в июне 1862г. закрыл организованные передовыми интеллигентами воскресные школы для взрослых. </w:t>
      </w:r>
    </w:p>
    <w:p>
      <w:pPr>
        <w:pStyle w:val="Normal"/>
        <w:spacing w:lineRule="auto" w:line="360"/>
        <w:ind w:left="-1134" w:right="-1192" w:hanging="0"/>
        <w:rPr>
          <w:sz w:val="28"/>
        </w:rPr>
      </w:pPr>
      <w:r>
        <w:rPr>
          <w:sz w:val="28"/>
        </w:rPr>
        <w:t xml:space="preserve">Революционное подполье начала 1860-х годов было разгромлено репрессиями и рассыпалось в ситуации победы реакции. В 1864г. распустилась наиболее крупная подпольная организация – первая «Земля и воля» (с ней сотрудничал Чернышевский и в ее рядах действовал Николай Серно-Соловьевич). Однако из остатков ее московской организации возник революционный кружок во главе с Николаем Ишутиным. 4 апреля 1866г. двоюродный брат Ишутина Дмитрий Каракозов стрелял в царя. </w:t>
      </w:r>
    </w:p>
    <w:p>
      <w:pPr>
        <w:pStyle w:val="Normal"/>
        <w:spacing w:lineRule="auto" w:line="360"/>
        <w:ind w:left="-1134" w:right="-1192" w:hanging="0"/>
        <w:rPr>
          <w:sz w:val="28"/>
        </w:rPr>
      </w:pPr>
      <w:r>
        <w:rPr>
          <w:sz w:val="28"/>
        </w:rPr>
        <w:t>С политической точки зрения выстрел Каракозова не имел смысла. Не известно, комплекс каких причин толкнул его на попытку цареубийства, о которой не знала большая часть членов организации (знавшие безуспешно пытались Каракозова отговорить). Однако выстрел Каракозова был последним предупреждением царю и первой, неудачной попыткой путем пропаганды действием воззвать к народу. В своей листовке «Друзьям-рабочим», найденной у него при аресте, Каракозов писал:</w:t>
      </w:r>
    </w:p>
    <w:p>
      <w:pPr>
        <w:pStyle w:val="Normal"/>
        <w:spacing w:lineRule="auto" w:line="360"/>
        <w:ind w:left="-1134" w:right="-1192" w:hanging="0"/>
        <w:rPr>
          <w:sz w:val="28"/>
        </w:rPr>
      </w:pPr>
      <w:r>
        <w:rPr>
          <w:sz w:val="28"/>
        </w:rPr>
        <w:t xml:space="preserve">«Грустно, тяжко мне стало, что так погибает мой любимый народ, и вот решил я уничтожить царя-злодея и самому умереть за свой любезный народ. Удастся мне мой замысел, так я умру с мыслью, что я принес пользу моему дорогому другу – русскому мужику. А не удастся, так я умру с мыслью, что найдутся люди, которые пойдут по моему пути. Мне не удалось – им удастся. Для них смерть моя будет примером и вдохновит их. Пусть узнает русский народ своего главного могучего врага – будь то Александр Второй или Третий и так далее, все равно. Справится народ со своим главным врагом – остальные мелкие – помещики, вельможи, чиновники и другие богатеи струсят, потому что число их вовсе незначительно. Тогда-то и будет настоящая воля» (История терроризма в России. Ростов-на-Дону, 1996, с. 32). </w:t>
      </w:r>
    </w:p>
    <w:p>
      <w:pPr>
        <w:pStyle w:val="Normal"/>
        <w:spacing w:lineRule="auto" w:line="360"/>
        <w:ind w:left="-1134" w:right="-1192" w:hanging="0"/>
        <w:rPr>
          <w:sz w:val="28"/>
        </w:rPr>
      </w:pPr>
      <w:r>
        <w:rPr>
          <w:sz w:val="28"/>
        </w:rPr>
        <w:t>Каракозова повесили 3 сентября 1866г., но спустя 15 лет найдутся люди, которым удастся то, что не удалось ему…</w:t>
      </w:r>
    </w:p>
    <w:p>
      <w:pPr>
        <w:pStyle w:val="Normal"/>
        <w:spacing w:lineRule="auto" w:line="360"/>
        <w:ind w:left="-1134" w:right="-1192" w:hanging="0"/>
        <w:rPr>
          <w:sz w:val="28"/>
        </w:rPr>
      </w:pPr>
      <w:r>
        <w:rPr>
          <w:sz w:val="28"/>
        </w:rPr>
        <w:t xml:space="preserve">Выстрел Каракозова был последним актом революционной борьбы 1860-х годов и прологом, предвестием революционного народничества 1870-1880-х годов. 8 лет отделяло Серно-Соловьевича, подстерегавшего царя с докладной запиской, от Каракозова, подстерегавшего царя с пистолетом. Не прислушавшись к Серно-Соловьевичу, царь сделал подобную метаморфозу отношения к себе неизбежной… </w:t>
      </w:r>
    </w:p>
    <w:p>
      <w:pPr>
        <w:pStyle w:val="Normal"/>
        <w:spacing w:lineRule="auto" w:line="360"/>
        <w:ind w:left="-1134" w:right="-1192" w:hanging="0"/>
        <w:rPr>
          <w:sz w:val="28"/>
        </w:rPr>
      </w:pPr>
      <w:r>
        <w:rPr>
          <w:sz w:val="28"/>
        </w:rPr>
        <w:t xml:space="preserve">После выстрела Каракозова последовала новая волна репрессий, ударившая по людям, не связанным не только с Каракозовым, но и с остатками революционного подполья вообще, однако мыслящим не так, как властям угодно. Был арестован и сослан на Север России немолодой уже профессор математики в Артиллерийском училище, философ Петр Лавров. В ссылке он напишет работу «Исторические письма», которая будет для революционеров – народников почти тем же, что библия для христиан, а «Коммунистический манифест» для марксистов, а после побега из ссылки через 3 года станет в эмиграции крупнейшим теоретиком революционного народничества. </w:t>
      </w:r>
    </w:p>
    <w:p>
      <w:pPr>
        <w:pStyle w:val="Normal"/>
        <w:spacing w:lineRule="auto" w:line="360"/>
        <w:ind w:left="-1134" w:right="-1192" w:hanging="0"/>
        <w:rPr>
          <w:sz w:val="28"/>
        </w:rPr>
      </w:pPr>
      <w:r>
        <w:rPr>
          <w:sz w:val="28"/>
        </w:rPr>
        <w:t xml:space="preserve">Но это все в скором будущем, а пока закрыты «Современник» и «Русское слово». 1866 – 1869гг. – самая глухая пора в царствование Александра Второго. 1860-е годы кончились, 1870-е годы еще не начались. </w:t>
      </w:r>
    </w:p>
    <w:p>
      <w:pPr>
        <w:pStyle w:val="Normal"/>
        <w:spacing w:lineRule="auto" w:line="360"/>
        <w:ind w:left="-1134" w:right="-1192" w:hanging="0"/>
        <w:rPr>
          <w:sz w:val="28"/>
        </w:rPr>
      </w:pPr>
      <w:r>
        <w:rPr>
          <w:sz w:val="28"/>
        </w:rPr>
        <w:t xml:space="preserve">В ноябре 1866г., отбыв срок заключения, на свободу вышел Писарев. На свободе он писал меньше, чем в тюрьме, приходя в себя и обдумывая, что делать дальше. К великому сожалению, додумать он не успел, и крупнейшая умственная сила революционной демократии погибла в результате нелепого несчастного случая – Писарев утонул в июле 1868г., купаясь в Рижском заливе. </w:t>
      </w:r>
    </w:p>
    <w:p>
      <w:pPr>
        <w:pStyle w:val="Normal"/>
        <w:spacing w:lineRule="auto" w:line="360"/>
        <w:ind w:left="-1134" w:right="-1192" w:hanging="0"/>
        <w:rPr/>
      </w:pPr>
      <w:r>
        <w:rPr>
          <w:sz w:val="28"/>
        </w:rPr>
        <w:t xml:space="preserve">А в начале 1869г. студенческими волнениями в Петербургском университете начались 1870-е годы…      </w:t>
      </w:r>
      <w:r>
        <w:rPr>
          <w:i/>
          <w:sz w:val="28"/>
        </w:rPr>
        <w:t xml:space="preserve"> </w:t>
      </w:r>
      <w:r>
        <w:rPr>
          <w:sz w:val="28"/>
        </w:rPr>
        <w:t xml:space="preserve">    </w:t>
      </w:r>
    </w:p>
    <w:p>
      <w:pPr>
        <w:pStyle w:val="Normal"/>
        <w:spacing w:lineRule="auto" w:line="360"/>
        <w:ind w:left="-1134" w:right="-1192" w:hanging="0"/>
        <w:rPr>
          <w:sz w:val="28"/>
        </w:rPr>
      </w:pPr>
      <w:r>
        <w:rPr>
          <w:sz w:val="28"/>
        </w:rPr>
      </w:r>
    </w:p>
    <w:p>
      <w:pPr>
        <w:pStyle w:val="Normal"/>
        <w:spacing w:lineRule="auto" w:line="360"/>
        <w:ind w:left="-1134" w:right="-1192" w:hanging="0"/>
        <w:rPr>
          <w:sz w:val="28"/>
        </w:rPr>
      </w:pPr>
      <w:r>
        <w:rPr>
          <w:sz w:val="28"/>
        </w:rPr>
      </w:r>
    </w:p>
    <w:p>
      <w:pPr>
        <w:pStyle w:val="Normal"/>
        <w:spacing w:lineRule="auto" w:line="360"/>
        <w:ind w:left="-1134" w:right="-1192" w:hanging="0"/>
        <w:jc w:val="center"/>
        <w:rPr>
          <w:sz w:val="28"/>
        </w:rPr>
      </w:pPr>
      <w:r>
        <w:rPr>
          <w:sz w:val="28"/>
        </w:rPr>
        <w:t xml:space="preserve">Восстание 1863-1864гг. </w:t>
      </w:r>
    </w:p>
    <w:p>
      <w:pPr>
        <w:pStyle w:val="Normal"/>
        <w:spacing w:lineRule="auto" w:line="360"/>
        <w:ind w:left="-1134" w:right="-1192" w:hanging="0"/>
        <w:rPr>
          <w:sz w:val="28"/>
        </w:rPr>
      </w:pPr>
      <w:r>
        <w:rPr>
          <w:sz w:val="28"/>
        </w:rPr>
        <w:t>Однако нужно вернуться на несколько лет назад и рассмотреть восстание 1863г.</w:t>
      </w:r>
    </w:p>
    <w:p>
      <w:pPr>
        <w:pStyle w:val="Style14"/>
        <w:spacing w:lineRule="auto" w:line="360"/>
        <w:rPr>
          <w:sz w:val="28"/>
        </w:rPr>
      </w:pPr>
      <w:r>
        <w:rPr>
          <w:sz w:val="28"/>
        </w:rPr>
        <w:t xml:space="preserve">Восстание 1863-1864гг., охватившее территорию Польши, Литвы и Белоруссии,  с формальной точки зрения не входит в историю революционного движения в России, однако польские, белорусские и литовские революционеры имели множество контактов с русскими революционерами, а история восстания 1863г. дает трагические примеры, к чему ведет подчинение социальных целей национальным, поэтому о восстании 1863г. следует сказать особо. </w:t>
      </w:r>
    </w:p>
    <w:p>
      <w:pPr>
        <w:pStyle w:val="Normal"/>
        <w:spacing w:lineRule="auto" w:line="360"/>
        <w:ind w:left="-1134" w:right="-1192" w:hanging="0"/>
        <w:rPr>
          <w:sz w:val="28"/>
        </w:rPr>
      </w:pPr>
      <w:r>
        <w:rPr>
          <w:sz w:val="28"/>
        </w:rPr>
        <w:t>Несколько столетий борьбу за гегемонию в Восточной Европе вели Московское царство, ставшее затем Российской Империей, и Речь Посполита (эта последняя образовалась в 1569г. в результате объединения связанных до того лишь династической унией Польского королевства и Великого княжества Литовского). За какие подлинные цели, ради каких экономических выгод велась эта борьба и почему в конце концов в ней победила царская Россия, дает подробное описание Б.Ю. Кагарлицкий:</w:t>
      </w:r>
    </w:p>
    <w:p>
      <w:pPr>
        <w:pStyle w:val="Normal"/>
        <w:spacing w:lineRule="auto" w:line="360"/>
        <w:ind w:left="-1134" w:right="-1192" w:hanging="0"/>
        <w:rPr>
          <w:sz w:val="28"/>
        </w:rPr>
      </w:pPr>
      <w:r>
        <w:rPr>
          <w:sz w:val="28"/>
        </w:rPr>
        <w:t>«…Когда Валлерстайн, сравнивая Россию с Польшей, делает вывод о том, что Иван Грозный боролся за то, чтобы избежать участи Польши, ставшей придатком европейской мировой системы, он глубоко ошибается. Русский царь добивался как раз обратного, безуспешно пытаясь занять в формирующейся мировой системе то самое место, которое в 16-17 веках заняла Польша. О том, что Россия и Польша являются на мировом рынке конкурентами, современники прекрасно отдавали себе отчет…</w:t>
      </w:r>
    </w:p>
    <w:p>
      <w:pPr>
        <w:pStyle w:val="Normal"/>
        <w:spacing w:lineRule="auto" w:line="360"/>
        <w:ind w:left="-1134" w:right="-1192" w:hanging="0"/>
        <w:rPr>
          <w:sz w:val="28"/>
        </w:rPr>
      </w:pPr>
      <w:r>
        <w:rPr>
          <w:sz w:val="28"/>
        </w:rPr>
        <w:t>…</w:t>
      </w:r>
      <w:r>
        <w:rPr>
          <w:sz w:val="28"/>
        </w:rPr>
        <w:t xml:space="preserve">Присоединив Украину, Московское государство захватило важнейший в Европе источник зерна. </w:t>
      </w:r>
    </w:p>
    <w:p>
      <w:pPr>
        <w:pStyle w:val="Normal"/>
        <w:spacing w:lineRule="auto" w:line="360"/>
        <w:ind w:left="-1134" w:right="-1192" w:hanging="0"/>
        <w:rPr>
          <w:sz w:val="28"/>
        </w:rPr>
      </w:pPr>
      <w:r>
        <w:rPr>
          <w:sz w:val="28"/>
        </w:rPr>
        <w:t xml:space="preserve">Торговля зерном велась Россией в 16 веке лишь эпизодически. Напротив, Польша уже в 16 веке была активно вовлечена в хлебную торговлю. Значение зерна на мировом рынке резко выросло в 17 столетии. Чем больше было товарное производство зерна, тем больше увеличивалась рыночная ценность земли, тем больше было аграрных конфликтов. Ценность украинского чернозема возрастает стремительно. Хлеб становится важным товаром не только на мировом, но и на внутреннем рынке. А это означает, с одной стороны, активное освоение все еще пустующих земель на юге, а с другой, обострение борьбы за эту землю между польской аристократией и украинским казачеством… Противостояние между польским помещиком и казачеством резко обостряется на Украине прямо пропорционально развитию зернового рынка. Эта борьба, в конечном счете, подорвала польское государство в том виде, в каком оно сложилось к концу Средневековья. </w:t>
      </w:r>
    </w:p>
    <w:p>
      <w:pPr>
        <w:pStyle w:val="Normal"/>
        <w:spacing w:lineRule="auto" w:line="360"/>
        <w:ind w:left="-1134" w:right="-1192" w:hanging="0"/>
        <w:rPr>
          <w:sz w:val="28"/>
        </w:rPr>
      </w:pPr>
      <w:r>
        <w:rPr>
          <w:sz w:val="28"/>
        </w:rPr>
        <w:t xml:space="preserve">Борьба между казачеством и польской аристократией, как отмечает Покровский, была национально-религиозным противоборством по форме, но по сути дела являлась социально-аграрным конфликтом. </w:t>
      </w:r>
    </w:p>
    <w:p>
      <w:pPr>
        <w:pStyle w:val="Normal"/>
        <w:spacing w:lineRule="auto" w:line="360"/>
        <w:ind w:left="-1134" w:right="-1192" w:hanging="0"/>
        <w:rPr>
          <w:sz w:val="28"/>
        </w:rPr>
      </w:pPr>
      <w:r>
        <w:rPr>
          <w:sz w:val="28"/>
        </w:rPr>
        <w:t>С другой стороны, по мере того, как развивается зерновая проблема, обостряется и русско-польское противостояние. На сей раз борьба ведется не на берегах Балтики [как во время Ливонской войны 16 века], а в степях Украины, и заканчивается победой России…</w:t>
      </w:r>
    </w:p>
    <w:p>
      <w:pPr>
        <w:pStyle w:val="Normal"/>
        <w:spacing w:lineRule="auto" w:line="360"/>
        <w:ind w:left="-1134" w:right="-1192" w:hanging="0"/>
        <w:rPr>
          <w:sz w:val="28"/>
        </w:rPr>
      </w:pPr>
      <w:r>
        <w:rPr>
          <w:sz w:val="28"/>
        </w:rPr>
        <w:t>…</w:t>
      </w:r>
      <w:r>
        <w:rPr>
          <w:sz w:val="28"/>
        </w:rPr>
        <w:t>Историческая трагедия петровских реформ состоит в том, что, решая проблему технической отсталости и культурной изоляции, они еще больше встраивали Россию в формирующуюся мировую систему, закрепляя как раз периферийное положение страны. Парадокс в том, что и за такое место в мировой системе приходилось бороться. Петровские реформы предопределили окончательную победу России над Польшей в этой борьбе.</w:t>
      </w:r>
    </w:p>
    <w:p>
      <w:pPr>
        <w:pStyle w:val="Normal"/>
        <w:spacing w:lineRule="auto" w:line="360"/>
        <w:ind w:left="-1134" w:right="-1192" w:hanging="0"/>
        <w:rPr>
          <w:sz w:val="28"/>
        </w:rPr>
      </w:pPr>
      <w:r>
        <w:rPr>
          <w:sz w:val="28"/>
        </w:rPr>
        <w:t>…</w:t>
      </w:r>
      <w:r>
        <w:rPr>
          <w:sz w:val="28"/>
        </w:rPr>
        <w:t>Польский правящий класс был не менее отсталым, чем российский: его постоянные военные неудачи, непрекращающийся политический упадок говорили сами за себя. Однако, будучи в культурном отношении более «западным», он так и не смог осознать масштабов собственной отсталости и сформулировать задачу радикальной культурной реформы. В Московии же, напротив, именно официально декларированный культурный изоляционизм второй половины 17 века обострил понимание проблемы, как бы от «обратного» подготовил радикализм петровских преобразований. Комплекс неполноценности, сложившийся у части русской элиты к началу петровских реформ, начисто отсутствовал в Польше. Напротив, в Московии рубежа 17-18 веков именно это ощущение собственной недостаточности в сочетании с пониманием своих огромных возможностей стало мощнейшим стимулом к развитию…</w:t>
      </w:r>
    </w:p>
    <w:p>
      <w:pPr>
        <w:pStyle w:val="Normal"/>
        <w:spacing w:lineRule="auto" w:line="360"/>
        <w:ind w:left="-1134" w:right="-1192" w:hanging="0"/>
        <w:rPr>
          <w:sz w:val="28"/>
        </w:rPr>
      </w:pPr>
      <w:r>
        <w:rPr>
          <w:sz w:val="28"/>
        </w:rPr>
        <w:t>Усиление России автоматически означало углубление упадка Польши…</w:t>
      </w:r>
    </w:p>
    <w:p>
      <w:pPr>
        <w:pStyle w:val="Normal"/>
        <w:spacing w:lineRule="auto" w:line="360"/>
        <w:ind w:left="-1134" w:right="-1192" w:hanging="0"/>
        <w:rPr>
          <w:sz w:val="28"/>
        </w:rPr>
      </w:pPr>
      <w:r>
        <w:rPr>
          <w:sz w:val="28"/>
        </w:rPr>
        <w:t xml:space="preserve">И Россия, и Польша вошли в мировую систему именно как поставщики дешевого сырья и продовольствия. Но именно потому, что эта роль в конечном счете не предполагала больших выгод, обе страны были обречены на жесточайшую борьбу между собой, старясь максимизировать те немногие преимущества, которые давало их участие в мировой торговле. Именно в этом и состоял пресловутый «спор славян между собою». </w:t>
      </w:r>
    </w:p>
    <w:p>
      <w:pPr>
        <w:pStyle w:val="Normal"/>
        <w:spacing w:lineRule="auto" w:line="360"/>
        <w:ind w:left="-1134" w:right="-1192" w:hanging="0"/>
        <w:rPr>
          <w:sz w:val="28"/>
        </w:rPr>
      </w:pPr>
      <w:r>
        <w:rPr>
          <w:sz w:val="28"/>
        </w:rPr>
        <w:t xml:space="preserve">По существу, они боролись за одно и то же место в мировой системе. И если в 16 веке Россия катастрофически проиграла первый этап этой борьбы, оказавшись на грани полной катастрофы, то в 18 веке она не только взяла реванш, но и обрекла Польшу на экономическую и политическую деградацию, а позднее и на потерю политической независимости. Подъем России сопровождался упадком Польши… Эпоха торговых войн завершилась разделом Польши и присоединением ее хлебородных провинций к России. В 19 веке под власть русского царя перешла Варшава. </w:t>
      </w:r>
    </w:p>
    <w:p>
      <w:pPr>
        <w:pStyle w:val="Normal"/>
        <w:spacing w:lineRule="auto" w:line="360"/>
        <w:ind w:left="-1134" w:right="-1192" w:hanging="0"/>
        <w:rPr>
          <w:sz w:val="28"/>
        </w:rPr>
      </w:pPr>
      <w:r>
        <w:rPr>
          <w:sz w:val="28"/>
        </w:rPr>
        <w:t xml:space="preserve">Раздел Польши закрепил положение России в мироэкономике как ведущего поставщика дешевого сырья и зерна» (Б.Ю. Кагарлицкий. Периферийная империя. М., 2003, сс. 144, 211, 227, 232-233). </w:t>
      </w:r>
    </w:p>
    <w:p>
      <w:pPr>
        <w:pStyle w:val="Normal"/>
        <w:spacing w:lineRule="auto" w:line="360"/>
        <w:ind w:left="-1134" w:right="-1192" w:hanging="0"/>
        <w:rPr>
          <w:sz w:val="28"/>
        </w:rPr>
      </w:pPr>
      <w:r>
        <w:rPr>
          <w:sz w:val="28"/>
        </w:rPr>
        <w:t xml:space="preserve">К интересным и в целом правильным наблюдениям Кагарлицкого нужно сделать два добавления. </w:t>
      </w:r>
    </w:p>
    <w:p>
      <w:pPr>
        <w:pStyle w:val="Normal"/>
        <w:spacing w:lineRule="auto" w:line="360"/>
        <w:ind w:left="-1134" w:right="-1192" w:hanging="0"/>
        <w:rPr>
          <w:sz w:val="28"/>
        </w:rPr>
      </w:pPr>
      <w:r>
        <w:rPr>
          <w:sz w:val="28"/>
        </w:rPr>
        <w:t xml:space="preserve">Великая крестьянская война на Украине 1648-1678гг, как и предшествовавшие ей крестьяно-казацкие восстания 1591-1596, 1625, 1630, 1635, 1637-1638гг., была не только и не столько – вопреки мнению М.Н. Покровского – результатом борьбы между польской аристократией и украинским казачеством за плодородные земли Южной, степной Украины (тем более, что в ту эпоху земледелие на данной территории было занятием крайне рискованным по причине регулярных татарских набегов). Главной причиной ее явилось сопротивление украинского крестьянства его стремительному закрепощению, которое происходило в результате вовлечения Речи Посполитой в мировой рынок. </w:t>
      </w:r>
    </w:p>
    <w:p>
      <w:pPr>
        <w:pStyle w:val="Normal"/>
        <w:spacing w:lineRule="auto" w:line="360"/>
        <w:ind w:left="-1134" w:right="-1192" w:hanging="0"/>
        <w:rPr>
          <w:sz w:val="28"/>
        </w:rPr>
      </w:pPr>
      <w:r>
        <w:rPr>
          <w:sz w:val="28"/>
        </w:rPr>
        <w:t xml:space="preserve">Пока в Великом княжестве Литовского (до его объединения с Польшей в Речь Посполиту в 1569г. именно в него входила большая часть украинских земель – наряду с Литвой и Белоруссией) преобладало натуральное хозяйство, норма эксплуатации крестьян была невелика, и читая исследования украинского историка начала 20 века А. Ефимовой о крестьянстве ВКЛ в 15 веке, получаешь идиллическое представление о жизни крестьянских общин, которые, уплатив небольшой налог великокняжеской власти, были почти независимы во внутренних делах, сами вершили суд и расправу, бортничали и ловили зверя и рыбу и вообще жили «пышно, как те паны». </w:t>
      </w:r>
    </w:p>
    <w:p>
      <w:pPr>
        <w:pStyle w:val="Normal"/>
        <w:spacing w:lineRule="auto" w:line="360"/>
        <w:ind w:left="-1134" w:right="-1192" w:hanging="0"/>
        <w:rPr>
          <w:sz w:val="28"/>
        </w:rPr>
      </w:pPr>
      <w:r>
        <w:rPr>
          <w:sz w:val="28"/>
        </w:rPr>
        <w:t xml:space="preserve">Вся эта идиллия – в той мере, в какой она существовала на самом деле – круто обламывается с расширением товарного производства и с вхождением ВКЛ в Речь Посполиту. Феодалу старых времен нужны были продукты для удовлетворения потребностей своих и своей свиты. Человеческие же потребности ограничены, а потребности старолитовского феодала превышали потребности его крестьянина не качеством, а количеством: он мог выпить больше хмельного меда и съесть больше дичины, но и не подозревал, что вместо них можно покупать втридорога заграничные вина. С вхождением в рынок ситуация резко меняется. Ориентированному на товарное производство пану новой формации нужны были деньги, потребность в деньгах безгранична, чтобы получить как можно больше денег, у пана был один путь – резко усиливать эксплуатацию крестьянства. Ответом украинского крестьянства на чудовищное усиление эксплуатации стали идущие волна за волной восстания (авангардом их, как и в России, являлось казачество), вершиной которых стала Великая крестьянская война 1648-1678гг. – крестьянская война, по размаху, продолжительности и ожесточенности не имевшая себе равных в истории Европы. </w:t>
      </w:r>
    </w:p>
    <w:p>
      <w:pPr>
        <w:pStyle w:val="Normal"/>
        <w:spacing w:lineRule="auto" w:line="360"/>
        <w:ind w:left="-1134" w:right="-1192" w:hanging="0"/>
        <w:rPr/>
      </w:pPr>
      <w:r>
        <w:rPr>
          <w:sz w:val="28"/>
        </w:rPr>
        <w:t xml:space="preserve">И второе добавление к Кагарлицкому. Если царская Россия выиграла у Речи Посполитой борьбу за гегемонию в Восточной Европе, то причиной тому являлись не культурные факторы, а фактор политический. Царская Россия была самодержавной бюрократической монархией, Речь Посполита (это дословный перевод </w:t>
      </w:r>
      <w:r>
        <w:rPr>
          <w:sz w:val="28"/>
          <w:lang w:val="en-US"/>
        </w:rPr>
        <w:t>Res</w:t>
      </w:r>
      <w:r>
        <w:rPr>
          <w:sz w:val="28"/>
        </w:rPr>
        <w:t xml:space="preserve"> </w:t>
      </w:r>
      <w:r>
        <w:rPr>
          <w:sz w:val="28"/>
          <w:lang w:val="en-US"/>
        </w:rPr>
        <w:t>publica</w:t>
      </w:r>
      <w:r>
        <w:rPr>
          <w:sz w:val="28"/>
        </w:rPr>
        <w:t xml:space="preserve">, «общее дело») – олигархической магнатской республикой с безвластным выборным пожизненным президентом под названием «король» и с бессильным из-за существовавшего у каждого депутата права вето парламентом. Самодержавная Россия смогла подавить великие крестьянские и городские восстания 17 века, олигархическая республика Речи Посполитой получила от Великой крестьянской войны на Украине удар, от которого не смогла оправиться. </w:t>
      </w:r>
    </w:p>
    <w:p>
      <w:pPr>
        <w:pStyle w:val="Normal"/>
        <w:spacing w:lineRule="auto" w:line="360"/>
        <w:ind w:left="-1134" w:right="-1192" w:hanging="0"/>
        <w:rPr>
          <w:sz w:val="28"/>
        </w:rPr>
      </w:pPr>
      <w:r>
        <w:rPr>
          <w:sz w:val="28"/>
        </w:rPr>
        <w:t xml:space="preserve">Добита Речь Посполита была Северной войной, когда русские, шведские и саксонские войска гуляли по польской территории, как по своей собственной, а польские магнаты были озабочены одним вопросом: какой бы из сторон так продаться, чтобы при этом не продешевить. Победителем в Северной войне оказалась царская Россия, а Речь Посполита стала ее фактическим вассалом. </w:t>
      </w:r>
    </w:p>
    <w:p>
      <w:pPr>
        <w:pStyle w:val="Normal"/>
        <w:spacing w:lineRule="auto" w:line="360"/>
        <w:ind w:left="-1134" w:right="-1192" w:hanging="0"/>
        <w:rPr>
          <w:sz w:val="28"/>
        </w:rPr>
      </w:pPr>
      <w:r>
        <w:rPr>
          <w:sz w:val="28"/>
        </w:rPr>
        <w:t xml:space="preserve">Польские магнаты с тем большей готовностью смирились с потерей реальной политической независимости (произошедшей за много десятилетий до того, как независимость была Речи Посполитой исчезла и формально), что эта потеря компенсировалась для них весьма существенными экономическими выгодами, не сводившимися только к регулярным «подаркам» (т.е. взяткам) от царских послов. В 1711г. любимец русских патриотов Петр Первый восстановил власть польских помещиков на Правобережной Украине – до того формально считавшейся частью Польши, но на деле представлявшей территорию, где жили свободные крестьянские и казацкие общины. После этого на Правобережье было восстановлено уничтоженное Великой крестьянской войной крепостничество. </w:t>
      </w:r>
    </w:p>
    <w:p>
      <w:pPr>
        <w:pStyle w:val="Normal"/>
        <w:spacing w:lineRule="auto" w:line="360"/>
        <w:ind w:left="-1134" w:right="-1192" w:hanging="0"/>
        <w:rPr>
          <w:sz w:val="28"/>
        </w:rPr>
      </w:pPr>
      <w:r>
        <w:rPr>
          <w:sz w:val="28"/>
        </w:rPr>
        <w:t>Когда в 1768г. крестьяне восстали против польских панов и, по наивности своей, понадеялись на помощь единоверной православной царицы и ее генералов, эти последние, перепоив во время дружественных переговоров повстанцев, сдали их, связанных и сонных, на пытки и казнь польским магнатам. Чудовищная бойня в селе Кодня – изощренные казни многих сотен повстанцев – продолжалась много дней. Лидера восстания Ивана Гонту приговорили к какой-то чрезвычайно мучительной и растянутой казни, начавшейся с того, что с него кусок за куском срезали кожу. Гонта смеялся «Я думал, и впрямь будет больно, а так словно комарики кусают. Не умеете вы, паны, пытать. Попали бы вы в мои руки, я бы вам уж показал, как это делать». Устрашенный таким мужеством польский начальник приказал кончать дело и сразу отрубить Гонте голову…</w:t>
      </w:r>
    </w:p>
    <w:p>
      <w:pPr>
        <w:pStyle w:val="Normal"/>
        <w:spacing w:lineRule="auto" w:line="360"/>
        <w:ind w:left="-1134" w:right="-1192" w:hanging="0"/>
        <w:rPr>
          <w:sz w:val="28"/>
        </w:rPr>
      </w:pPr>
      <w:r>
        <w:rPr>
          <w:sz w:val="28"/>
        </w:rPr>
        <w:t xml:space="preserve">Сохранение формально независимой Польши в качестве царского протектората являлось, наверное, оптимальным вариантом с точки зрения самодержавия. Однако такое положение было неустойчиво, на сохранение своего доминирующего влияния в Польше нужно было затрачивать много сил и денег, а другие соседи Речи Посполитой – Пруссия и Австрия – требовали и своей доли в польском пироге. Результатом стал первый раздел Польши в 1772г., по которому царская Россия получила Белоруссию, а Пруссия – часть Познани (Западная Польша). </w:t>
      </w:r>
    </w:p>
    <w:p>
      <w:pPr>
        <w:pStyle w:val="Normal"/>
        <w:spacing w:lineRule="auto" w:line="360"/>
        <w:ind w:left="-1134" w:right="-1192" w:hanging="0"/>
        <w:rPr>
          <w:sz w:val="28"/>
        </w:rPr>
      </w:pPr>
      <w:r>
        <w:rPr>
          <w:sz w:val="28"/>
        </w:rPr>
        <w:t xml:space="preserve">Для представителей передовой части польского дворянства, той части, которая в наибольшей степени приближалась к типу буржуазии того времени, стало понятно, что при сохранении прежних польских порядков потеря Польшей даже формальной независимости – лишь вопрос времени. Начались реформы, увенчавшиеся конституцией 1791г., по которой польская олигархическая республика превращалась в конституционную монархию с разделенной властью наследственного конституционного короля и парламента. Предполагалась постепенная отмена крепостного права и постепенное уравнение в правах евреев. Успешное проведение всех этих мер означало бы превращение Польши из русского протектората в самостоятельное государство умеренной отсталости и умеренной дохлости. Допустить подобный поворот Екатерина Вторая не хотела ни в коем случае. Поэтому ревнительница принципа самодержавия на свои самодержавные деньги организовала партию польских «республиканцев» - т.н. Тарговицкую конфедерацию, состоявшую из числа самых продажных и диких представителей польского магнатства. Началась гражданская война, приведшая ко второму разделу Польши в 1792г., после которого от былой Речи Посполитой остался лишь огрызок. </w:t>
      </w:r>
    </w:p>
    <w:p>
      <w:pPr>
        <w:pStyle w:val="Normal"/>
        <w:spacing w:lineRule="auto" w:line="360"/>
        <w:ind w:left="-1134" w:right="-1192" w:hanging="0"/>
        <w:rPr>
          <w:sz w:val="28"/>
        </w:rPr>
      </w:pPr>
      <w:r>
        <w:rPr>
          <w:sz w:val="28"/>
        </w:rPr>
        <w:t xml:space="preserve">Ответом на это стало восстание 1794г. под руководством Т. Костюшко. Инициативной силой восстания являлась проникнутая прогрессивными идеями часть низшего дворянства, восстанию оказало определенную поддержку крестьянство, но особенно революционную роль сыграл в нем варшавский предпролетариат, расправлявшийся с предателями революции, как одновременно с ним это делали и парижские санкюлоты. </w:t>
      </w:r>
    </w:p>
    <w:p>
      <w:pPr>
        <w:pStyle w:val="Normal"/>
        <w:spacing w:lineRule="auto" w:line="360"/>
        <w:ind w:left="-1134" w:right="-1192" w:hanging="0"/>
        <w:rPr>
          <w:sz w:val="28"/>
        </w:rPr>
      </w:pPr>
      <w:r>
        <w:rPr>
          <w:sz w:val="28"/>
        </w:rPr>
        <w:t xml:space="preserve">Идеи Т.Костюшко и его окружения были левее конституции 1791г., однако даже до якобинства Костюшко было очень и очень далеко. </w:t>
      </w:r>
    </w:p>
    <w:p>
      <w:pPr>
        <w:pStyle w:val="Normal"/>
        <w:spacing w:lineRule="auto" w:line="360"/>
        <w:ind w:left="-1134" w:right="-1192" w:hanging="0"/>
        <w:rPr>
          <w:sz w:val="28"/>
        </w:rPr>
      </w:pPr>
      <w:r>
        <w:rPr>
          <w:sz w:val="28"/>
        </w:rPr>
        <w:t xml:space="preserve">Восстание 1794г. закончилось поражением – по-другому и не могло быть из-за подавляющего военного превосходства врага. В 1795г. был произведен третий раздел Польши между все теми же соучастниками его двух первых разделов – Россией, Австрией и Пруссией. В итоге трех разделов Польши Россия получила Литву, Белоруссию и большую часть Украины, Австрии досталась Малая Польша (польские земли вокруг Кракова) и украинская Галичина, большая часть собственно польских земель перешла во власть Пруссии. </w:t>
      </w:r>
    </w:p>
    <w:p>
      <w:pPr>
        <w:pStyle w:val="Normal"/>
        <w:spacing w:lineRule="auto" w:line="360"/>
        <w:ind w:left="-1134" w:right="-1192" w:hanging="0"/>
        <w:rPr>
          <w:sz w:val="28"/>
        </w:rPr>
      </w:pPr>
      <w:r>
        <w:rPr>
          <w:sz w:val="28"/>
        </w:rPr>
        <w:t xml:space="preserve">По отношению к польскому магнатству и шляхетству царская Россия продолжала прежнюю политику: подавляя их политические претензии, она заботливо охраняла их экономические интересы. В результате немалая часть польского дворянства была даже довольна тем, что его власть над крестьянством оказалась куда более обеспеченной под защитой сильного царского государства, чем при бессильной Речи Посполитой, и что стало невозможным повторение «уманской резни» (истребление восставшими крестьянами в 1768г. после взятия ими города Умань укрывшихся там помещиков). О положении православных украинских крестьян под властью единоверной Российской империи с замечательной классовой ненавистью в своей книге «Старый спор» написал русско-украинский историк Костомаров:       </w:t>
      </w:r>
    </w:p>
    <w:p>
      <w:pPr>
        <w:pStyle w:val="Normal"/>
        <w:spacing w:lineRule="auto" w:line="360"/>
        <w:ind w:left="-1134" w:right="-1192" w:hanging="0"/>
        <w:rPr>
          <w:sz w:val="28"/>
        </w:rPr>
      </w:pPr>
      <w:r>
        <w:rPr>
          <w:sz w:val="28"/>
        </w:rPr>
        <w:t>«…Россия возвратила себе русские земли [т.е. присвоила украинские и белорусские земли]; и как страшно был обманут, как поруган был в своих ожиданиях этот бедный народ, давний страдалец! Россия оставила его под ярмом тех же панов – ляхов, которых он ненавидел и от которых он искал спасения; и долго-долго суждено ему было терпеть прежнюю долю! А какова была эта доля – пусть он сам скажет нам свою историю. Вот народная песня, записанная нами на Волыни [Костомаров дает как поэтический украинский оригинал, так и свой прозаический русский перевод. Первый гораздо выразительнее, но мы ограничимся вторым]:</w:t>
      </w:r>
    </w:p>
    <w:p>
      <w:pPr>
        <w:pStyle w:val="Normal"/>
        <w:spacing w:lineRule="auto" w:line="360"/>
        <w:ind w:left="-1134" w:right="-1192" w:hanging="0"/>
        <w:rPr>
          <w:sz w:val="28"/>
        </w:rPr>
      </w:pPr>
      <w:r>
        <w:rPr>
          <w:sz w:val="28"/>
        </w:rPr>
        <w:t xml:space="preserve">«Наступила туча черная, наступила еще и сизая: была Польша, была Польша, а вот стала Россия! За отца сын не отбудет дела, ни отец за сына! Живут люди, живут люди, живут слободою; идет мать на ниву, идет вместе с дочкой; пришли они на нивушку: помогай нам Боже и святой воскресный день, господин великий! Сели пообедать: горек наш обед!  Оглядываются они назад и видят – едет эконом [т.е. управляющий]. Приехал он на нивушку, нагайку расправляет: Отчего же вас, вражьих людей, не трое!? И начал эконом ругаться да драться: Зачем вы, вражьи люди, снопов не носите?! А у нашего эконома красная шапка; а приедет он на барщину, так скачет, как жаба. А у нашего эконома шелковая обувь; плачут-плачут бедные люди, с барщины идучи. Натерты у волов шеи, а у бедных людей руки. Собери, мол, ярового хлеба полторы копы, а озимого – копу! Хоть какому мужику впору – все вымолотить, вывеять и в амбар сложить. А вечером, поужинав, в караул ступай! Пошли они в шинок – дай, шинкарка, кварту; выпьем с горя по стакану, а потом и в караул! Ходит поп по церкви да книжку читает: Отчего вас, добрых людей, в церкви не бывает?! Как же нам, батюшка, в церковь ходить: с воскресенья до другого нужно молотить!». </w:t>
      </w:r>
    </w:p>
    <w:p>
      <w:pPr>
        <w:pStyle w:val="Normal"/>
        <w:spacing w:lineRule="auto" w:line="360"/>
        <w:ind w:left="-1134" w:right="-1192" w:hanging="0"/>
        <w:rPr>
          <w:sz w:val="28"/>
        </w:rPr>
      </w:pPr>
      <w:r>
        <w:rPr>
          <w:sz w:val="28"/>
        </w:rPr>
        <w:t xml:space="preserve">Вот где настоящая история, правдивая история народной жизни, которая катилась незаметно для профессоров, академиков, членов исторических обществ – история, совсем несогласная с тем, что мы слыхивали от наших поэтов, историков, педагогов. Нам воспевали торжество верного росса над кичливым ляхом, а русский [т.е. украинский] народ пел о том, как кичливый лях – эконом бил верного росса – хлопа нагайками; нам воспевали мудрость, человеколюбие и попечительство наших властей в такое-то и такое-то время, а народ пел, что от тяжкой, чужой подневольной работы, при горьком обеде, у него облезла на руках кожа, а у его волов стерлась шерсть на шее от не снимаемого ярма; в нас возбуждали патриотическое умиление при мысли о том, русский [украинский] народ, долго находившийся под гнетом Польши, воссоединился со своим древним отечеством к великой его радости, а этот русский народ говорил, что для него все равно – Россия ли или Польша, словно две тучи: «одна черная, другая сизая», солнце же для него еще не показывалось; нас в школах заставляли содрогаться при описании гонений и поруганий, какие чинили поляки над православной верой, а народ в своих песнях, никому, кроме него, неведомых и непонятных, заявлял о том, что и теперь православные церкви стоят пустыми, потому что паны-ляхи гонят его на работу в воскресные дни. Так делалось почти семьдесят лет в империи, которая считалась русской, православной, и гордилась своей силой. Речь Посполитая исчезла с географической карты, шляхетские поколения метались во все стороны, отчаянными средствами пытаясь поднять из могилы и оживить своего мертвеца, еще заживо сгнившего, а между тем, для миллионов русских хлопов, для той русской массы, из-за которой шел многовековой спор России с Польшей, проливались потоки крови – для них одних продолжала существовать эта Речь Посполитая!» (Н.И. Костомаров. Старый спор. М., 1994, сс. 756 – 758).  </w:t>
      </w:r>
    </w:p>
    <w:p>
      <w:pPr>
        <w:pStyle w:val="Normal"/>
        <w:spacing w:lineRule="auto" w:line="360"/>
        <w:ind w:left="-1134" w:right="-1192" w:hanging="0"/>
        <w:rPr>
          <w:sz w:val="28"/>
        </w:rPr>
      </w:pPr>
      <w:r>
        <w:rPr>
          <w:sz w:val="28"/>
        </w:rPr>
        <w:t>Отчасти по цензурным причинам, отчасти по собственному убеждению Костомаров в цитируемой книге возлагает главную ответственность за крах Речи Посполитой на гнилость польских правящих классов и замалчивает разбойничью политику самодержавия. Это делает его книгу очень односторонней: если одряхлевший разбойник натворил множество грехов и был к тому же слаб и болен, то раздевшие, ограбившие и убившие его здоровые и сильные разбойники не становятся от этого героями праведности… Но доподлинная крестьянская ненависть к пану и скрываемая ненависть к империи, сохранившей власть этого пана над крестьянином, искупают в книге Костомарова многое…</w:t>
      </w:r>
    </w:p>
    <w:p>
      <w:pPr>
        <w:pStyle w:val="Normal"/>
        <w:spacing w:lineRule="auto" w:line="360"/>
        <w:ind w:left="-1134" w:right="-1192" w:hanging="0"/>
        <w:rPr>
          <w:sz w:val="28"/>
        </w:rPr>
      </w:pPr>
      <w:r>
        <w:rPr>
          <w:sz w:val="28"/>
        </w:rPr>
        <w:t xml:space="preserve">В 1806г. Пруссия была разгромлена Наполеоном, который по мирному договору 1807г. отобрал у нее центральную часть Польши, где и создал формально независимое Великое герцогство Варшавское. На территории Великого герцогства Варшавского было отменено крепостное право, хотя сохранилась поземельная зависимость крестьян от помещиков. </w:t>
      </w:r>
    </w:p>
    <w:p>
      <w:pPr>
        <w:pStyle w:val="Normal"/>
        <w:spacing w:lineRule="auto" w:line="360"/>
        <w:ind w:left="-1134" w:right="-1192" w:hanging="0"/>
        <w:rPr>
          <w:sz w:val="28"/>
        </w:rPr>
      </w:pPr>
      <w:r>
        <w:rPr>
          <w:sz w:val="28"/>
        </w:rPr>
        <w:t xml:space="preserve">Очень ограниченное и условное восстановление Наполеоном независимости части Польши возбудило в польских патриотах преувеличенные надежды на Наполеона, который, по мнению наивных польских патриотов, затем восстановит и всю Речь Посполиту в ее целостном масштабе. Делать этого Наполеон не собирался хотя бы потому, что Александр Первый ему нужен был как союзник, а не как злейший враг. </w:t>
      </w:r>
    </w:p>
    <w:p>
      <w:pPr>
        <w:pStyle w:val="Normal"/>
        <w:spacing w:lineRule="auto" w:line="360"/>
        <w:ind w:left="-1134" w:right="-1192" w:hanging="0"/>
        <w:rPr>
          <w:sz w:val="28"/>
        </w:rPr>
      </w:pPr>
      <w:r>
        <w:rPr>
          <w:sz w:val="28"/>
        </w:rPr>
        <w:t xml:space="preserve">После поражения Наполеона освободитель Европы от «корсиканского чудовища» Александр Павлович Романов решил заплатить сам себе за тяжкий труд по спасению Европы и в качестве платы взял Великое герцогство Варшавское, ставшее теперь Царством Польским. Поступив таким образом, он навязал хроническую головную боль своим наследникам. </w:t>
      </w:r>
    </w:p>
    <w:p>
      <w:pPr>
        <w:pStyle w:val="Normal"/>
        <w:spacing w:lineRule="auto" w:line="360"/>
        <w:ind w:left="-1134" w:right="-1192" w:hanging="0"/>
        <w:rPr>
          <w:sz w:val="28"/>
        </w:rPr>
      </w:pPr>
      <w:r>
        <w:rPr>
          <w:sz w:val="28"/>
        </w:rPr>
        <w:t xml:space="preserve">С Украиной и – в меньшей степени – с Белоруссией и Литвой – все было относительно гладко. Тамошних помещиков можно было подкупать сохранением их власти над крестьянами, крестьяне, после всех разочарований 17-18 веков, были неспособны к массовой революционной борьбе и – несмотря на все разочарования – возлагали надежды на осуществление своих освободительных чаяний на русского царя. Единственной оппозиционной силой были беспоместные польские шляхтичи, но сами по себе, они были абсолютно бессильны (это докажет их попытка поднять в 1863г. только своими силами восстание на Правобережной Украине – попытка, легко задавленная царскими войсками при активной поддержке украинских крестьян). </w:t>
      </w:r>
    </w:p>
    <w:p>
      <w:pPr>
        <w:pStyle w:val="Normal"/>
        <w:spacing w:lineRule="auto" w:line="360"/>
        <w:ind w:left="-1134" w:right="-1192" w:hanging="0"/>
        <w:rPr>
          <w:sz w:val="28"/>
        </w:rPr>
      </w:pPr>
      <w:r>
        <w:rPr>
          <w:sz w:val="28"/>
        </w:rPr>
        <w:t xml:space="preserve">С Польшей все было куда сложнее, и убытки от удержания ее под своей властью превосходили получаемые экономические и политические выгоды. Польская промышленность была более развитой, чем русская, и потому представляла серьезную конкуренцию для русских фабрикантов. Тарифный барьер между Царством Польским и Российской Империей то вводился, то отменялся, и недовольная всей этой чехардой польская промышленная буржуазия была настроена к царизму оппозиционна (немалая часть ее поддержит восстание 1863г. деньгами, а кое-кто – и личным участием). Польское магнатство делилось на две основные группы. Одна из них поддерживала царскую власть, хотя и просила от нее некоторых добавочных мер в свою пользу, другая, желая быть хозяином в своем собственном государстве, желала восстановления независимости Польши, но никак не путем революции, а путем иностранного вмешательства с этой целью. Польское крестьянство относилось к царизму с глухой непризнью. Наиболее же революционными элементами были малоимущее дворянство и варшавский ремесленный пролетариат. </w:t>
      </w:r>
    </w:p>
    <w:p>
      <w:pPr>
        <w:pStyle w:val="Normal"/>
        <w:spacing w:lineRule="auto" w:line="360"/>
        <w:ind w:left="-1134" w:right="-1192" w:hanging="0"/>
        <w:rPr>
          <w:sz w:val="28"/>
        </w:rPr>
      </w:pPr>
      <w:r>
        <w:rPr>
          <w:sz w:val="28"/>
        </w:rPr>
        <w:t xml:space="preserve">Особенностью Польши, объясняемой ее военным прошлым, была чрезвычайно большая доля дворянства, шляхетства в населении – 6%. С потерей независимости и с развитием капитализма мелкопоместное и беспоместное дворянство оказалось ненужным в своей былой военной функции. Ему оставалось либо хозяйственно деградировать до полного убожества (в воспоминаниях Короленко о его детстве на Волыни есть описания такой «загонной шляхты», особенно врезается в память эпизод как два шляхтича владели на пару одним хлопом, причем одушевленная собственность, вступая в кооперацию с одним из своих неладивших друг с другом хозяев, мутузила другого, а потом – наоборот), либо идти в ряды пролетариев. </w:t>
      </w:r>
    </w:p>
    <w:p>
      <w:pPr>
        <w:pStyle w:val="Normal"/>
        <w:spacing w:lineRule="auto" w:line="360"/>
        <w:ind w:left="-1134" w:right="-1192" w:hanging="0"/>
        <w:rPr>
          <w:sz w:val="28"/>
        </w:rPr>
      </w:pPr>
      <w:r>
        <w:rPr>
          <w:sz w:val="28"/>
        </w:rPr>
        <w:t xml:space="preserve">Костяк раннего рабочего движения Польши (как на его плебейски-националистической, так и в будущей революционно-социалистической, «пролетариатской» стадиях) составляли преимущественно ремесленники и рабочие из разоренных шляхтичей. Причина этого проста. Для ставшего рабочим польского крестьянина его социальное положение не менялось к худшему, а иной раз даже чуть-чуть улучшалось. По-другому обстояло дело для рабочих из шляхтичей, с их традиционным для польской шляхты обостренным чувством собственного достоинства, чувством, часто принимавшим у шляхтичей омерзительные или смешные формы, но бывавшим и источником высокого героизма. Терпеть унижения от хозяйского мурла рабочий из шляхтичей не мог и не хотел, это и толкало его к бунтарству.  </w:t>
      </w:r>
    </w:p>
    <w:p>
      <w:pPr>
        <w:pStyle w:val="Normal"/>
        <w:spacing w:lineRule="auto" w:line="360"/>
        <w:ind w:left="-1134" w:right="-1192" w:hanging="0"/>
        <w:rPr>
          <w:sz w:val="28"/>
        </w:rPr>
      </w:pPr>
      <w:r>
        <w:rPr>
          <w:sz w:val="28"/>
        </w:rPr>
        <w:t>Роль варшавского ремесленного пролетариата в польских восстаниях огромна, именно из этой среды выйдет большинство героических террористов (Рылль, Жоньца, Ярошинский и др.),  с ножом или с топором нападавших на царских наместников и генералов, а затем бесстрашно шедших на виселицу…</w:t>
      </w:r>
    </w:p>
    <w:p>
      <w:pPr>
        <w:pStyle w:val="Normal"/>
        <w:spacing w:lineRule="auto" w:line="360"/>
        <w:ind w:left="-1134" w:right="-1192" w:hanging="0"/>
        <w:rPr>
          <w:sz w:val="28"/>
        </w:rPr>
      </w:pPr>
      <w:r>
        <w:rPr>
          <w:sz w:val="28"/>
        </w:rPr>
        <w:t>Но мы забежали вперед…</w:t>
      </w:r>
    </w:p>
    <w:p>
      <w:pPr>
        <w:pStyle w:val="Normal"/>
        <w:spacing w:lineRule="auto" w:line="360"/>
        <w:ind w:left="-1134" w:right="-1192" w:hanging="0"/>
        <w:rPr>
          <w:sz w:val="28"/>
        </w:rPr>
      </w:pPr>
      <w:r>
        <w:rPr>
          <w:sz w:val="28"/>
        </w:rPr>
        <w:t>Хлопот с Польшей для царизма было больше, чем выгод от ее удержания под своей властью – и правильно понял интересы самого самодержавия славянофил И.С. Аксаков, когда в самом начале восстания 1863г. писал, что лучше отпустить Польшу и получить в ее лице доброго друга, чем иметь в ее лице вечный источник смут и волнений…</w:t>
      </w:r>
    </w:p>
    <w:p>
      <w:pPr>
        <w:pStyle w:val="Normal"/>
        <w:spacing w:lineRule="auto" w:line="360"/>
        <w:ind w:left="-1134" w:right="-1192" w:hanging="0"/>
        <w:rPr>
          <w:sz w:val="28"/>
        </w:rPr>
      </w:pPr>
      <w:r>
        <w:rPr>
          <w:sz w:val="28"/>
        </w:rPr>
        <w:t>Если царское правительство не прислушалось к этому разумному совету, то объясняется это двумя причинами.</w:t>
      </w:r>
    </w:p>
    <w:p>
      <w:pPr>
        <w:pStyle w:val="Normal"/>
        <w:spacing w:lineRule="auto" w:line="360"/>
        <w:ind w:left="-1134" w:right="-1192" w:hanging="0"/>
        <w:rPr>
          <w:sz w:val="28"/>
        </w:rPr>
      </w:pPr>
      <w:r>
        <w:rPr>
          <w:sz w:val="28"/>
        </w:rPr>
        <w:t xml:space="preserve">Во-первых, ну какой же удав захочет выпустить раз захваченную добычу? И, во-вторых, у удава есть своя логика. Царская империя держалась завоеваниями, отказ даже от части завоеваний, пусть хлопотных и ненужных, стал бы признанием слабости – и началом конца. </w:t>
      </w:r>
    </w:p>
    <w:p>
      <w:pPr>
        <w:pStyle w:val="Normal"/>
        <w:spacing w:lineRule="auto" w:line="360"/>
        <w:ind w:left="-1134" w:right="-1192" w:hanging="0"/>
        <w:rPr>
          <w:sz w:val="28"/>
        </w:rPr>
      </w:pPr>
      <w:r>
        <w:rPr>
          <w:sz w:val="28"/>
        </w:rPr>
        <w:t xml:space="preserve">Царизм не мог ни ассимилировать Польшу, ни – до поры до времени – хотя бы заставить различные польские классы смириться со своим подчиненным положением. Не мог он и решить польскую проблему путем поголовного истребления или изгнания поляков – времена Чингисхана и Тамерлана кончились, времена этнических чисток 20 века еще не наступили. Не мог он и отказаться от захваченной однажды Польши. Ему оставалось только терпеть все неудобства создавшегося положения, беспощадно давя польские восстания и тем самым накапливая в Польше силу ненависти и гнева…  </w:t>
      </w:r>
    </w:p>
    <w:p>
      <w:pPr>
        <w:pStyle w:val="Normal"/>
        <w:spacing w:lineRule="auto" w:line="360"/>
        <w:ind w:left="-1134" w:right="-1192" w:hanging="0"/>
        <w:rPr>
          <w:sz w:val="28"/>
        </w:rPr>
      </w:pPr>
      <w:r>
        <w:rPr>
          <w:sz w:val="28"/>
        </w:rPr>
        <w:t xml:space="preserve">После присоединения Царства Польского к Российской империи в 1815г. оно получило от Александра Первого конституцию. Русский царь, самодержавный в Петербурге, был ограничен конституцией и парламентом в Варшаве. Это неустойчивое положение не могло продолжаться долго. При Александре Первом оно сохранялось – хотя и со скрипом и скрежетом, Николай Первый играть в либерализм не умел и повел систематическое наступление на польскую конституцию. Ответом стало восстание 1830г. – единственное из польских восстаний, само по себе имевшее хоть мизерные шансы на военную победу (у конституционной Польши была своя собственная, не входившая в российскую, армия, поддержавшая восстание, изгнавшая царского наместника из Варшавы и одержавшая ряд побед). </w:t>
      </w:r>
    </w:p>
    <w:p>
      <w:pPr>
        <w:pStyle w:val="Normal"/>
        <w:spacing w:lineRule="auto" w:line="360"/>
        <w:ind w:left="-1134" w:right="-1192" w:hanging="0"/>
        <w:rPr>
          <w:sz w:val="28"/>
        </w:rPr>
      </w:pPr>
      <w:r>
        <w:rPr>
          <w:sz w:val="28"/>
        </w:rPr>
        <w:t xml:space="preserve">Однако проблемой всех польских восстаний была не в последнюю очередь именно военная неспособность Польши самой по себе победить Российскую Империю. Независимость Польши могла была быть достигнута либо в союзе с русской революцией, либо в союзе с западноевропейской интервенцией – и именно по вопросу о том, на союз с какой из этих двух сил ориентироваться, будет проходить разлом между сторонниками польской независимости (в конце концов в получении Польшей независимости в 1918г. сыграют роль и русская революция, и западноевропейская интервенция – и независимая Польша с самого начала станет империалистическим государством, давящим украинцев, белоруссов, евреев и литовцев). </w:t>
      </w:r>
    </w:p>
    <w:p>
      <w:pPr>
        <w:pStyle w:val="Normal"/>
        <w:spacing w:lineRule="auto" w:line="360"/>
        <w:ind w:left="-1134" w:right="-1192" w:hanging="0"/>
        <w:rPr>
          <w:sz w:val="28"/>
        </w:rPr>
      </w:pPr>
      <w:r>
        <w:rPr>
          <w:sz w:val="28"/>
        </w:rPr>
        <w:t xml:space="preserve">Без поддержки русской крестьянской революции и без поддержки Западной Европы польское восстание 1830-1831гг. потерпело поражение. Большая часть его участников оказалась в эмиграции. Начался период подведения итогов. </w:t>
      </w:r>
    </w:p>
    <w:p>
      <w:pPr>
        <w:pStyle w:val="Normal"/>
        <w:spacing w:lineRule="auto" w:line="360"/>
        <w:ind w:left="-1134" w:right="-1192" w:hanging="0"/>
        <w:rPr>
          <w:sz w:val="28"/>
        </w:rPr>
      </w:pPr>
      <w:r>
        <w:rPr>
          <w:sz w:val="28"/>
        </w:rPr>
        <w:t xml:space="preserve">Позиция антицарски настроенных крупных помещиков (будущая партия «белых») оставалась прежней. Цель борьбы – восстановление Речи Посполитой в ее прежних границах и с прежними социальными отношениями. Средство – война против царской России со стороны каких-либо западноевропейских государств, война, в ожидании которой надлежит ждать и не рыпаться. </w:t>
      </w:r>
    </w:p>
    <w:p>
      <w:pPr>
        <w:pStyle w:val="Normal"/>
        <w:spacing w:lineRule="auto" w:line="360"/>
        <w:ind w:left="-1134" w:right="-1192" w:hanging="0"/>
        <w:rPr>
          <w:sz w:val="28"/>
        </w:rPr>
      </w:pPr>
      <w:r>
        <w:rPr>
          <w:sz w:val="28"/>
        </w:rPr>
        <w:t xml:space="preserve">Позиция буржуазных и антибуржуазных демократов была другой. Старая Польша рухнула не только по причине алчности и коварства России и Пруссии, но и из-за своей внутренней гнилости, из-за того, что ее строй основывался на рабстве крестьян. Восстановлению она не подлежит. Новая Польша должна быть другой Польшей, Польшей народовластия и социальных реформ в интересах крестьянства. Что под этими алгебраическими формулами понимать, мнения расходились, и уже в 1840-е годы в эмиграции выступавшему за буржуазную демократию «Демократическому обществу» противостояла социалистическая организация «Люд польский» во главе с другом Герцена Станиславом Ворцелем. </w:t>
      </w:r>
    </w:p>
    <w:p>
      <w:pPr>
        <w:pStyle w:val="Normal"/>
        <w:spacing w:lineRule="auto" w:line="360"/>
        <w:ind w:left="-1134" w:right="-1192" w:hanging="0"/>
        <w:rPr>
          <w:sz w:val="28"/>
        </w:rPr>
      </w:pPr>
      <w:r>
        <w:rPr>
          <w:sz w:val="28"/>
        </w:rPr>
        <w:t xml:space="preserve">В те же 1840-е годы в самой Польше создал подпольную организацию из крестьян священник Петр Сцегенный. Эта организация выступала за своего рода христианский общинный коммунизм, за который Сцегенный и его товарищи пошли на каторгу. </w:t>
      </w:r>
    </w:p>
    <w:p>
      <w:pPr>
        <w:pStyle w:val="Normal"/>
        <w:spacing w:lineRule="auto" w:line="360"/>
        <w:ind w:left="-1134" w:right="-1192" w:hanging="0"/>
        <w:rPr>
          <w:sz w:val="28"/>
        </w:rPr>
      </w:pPr>
      <w:r>
        <w:rPr>
          <w:sz w:val="28"/>
        </w:rPr>
        <w:t xml:space="preserve">В отличие от Сцегенного, материалистом и атеистом был Эдуард Дембовский, погибший в 24 года польский революционер, успевший сделать лишь малую долю того, что он мог сделать. Одновременно с Марксом, но независимо от него, Дембовский шел от гегельянской схоластике к революционному коммунизму. Он погиб в 1846г., во время восстания в Кракове, которое возглавил (Краков не входил в русскую Польшу, но являлся вольным городом, а после поражения восстания был аннексирован Австрийской Империей). </w:t>
      </w:r>
    </w:p>
    <w:p>
      <w:pPr>
        <w:pStyle w:val="Normal"/>
        <w:spacing w:lineRule="auto" w:line="360"/>
        <w:ind w:left="-1134" w:right="-1192" w:hanging="0"/>
        <w:rPr/>
      </w:pPr>
      <w:r>
        <w:rPr>
          <w:sz w:val="28"/>
        </w:rPr>
        <w:t xml:space="preserve">Ворцель, Сцегенный и прежде всего – Дембовский – были искренними и замечательными революционерами – социалистами, однако в целом для Польши неприменимо действительное для России с 1830-х годов уравнение, что каждый революционный демократ был одновременно и революционным социалистом. Наиболее последовательным и непреклонным сторонником беспощадной крестьянской революции среди лидеров восстания 1863г. был белорусский революционер Константин Калиновский (по свидетельству одного из его соратников, Калиновский однажды сказал, что </w:t>
      </w:r>
      <w:r>
        <w:rPr>
          <w:b/>
          <w:sz w:val="28"/>
        </w:rPr>
        <w:t>«топор не должен задерживаться даже над колыбелью барского младенца»</w:t>
      </w:r>
      <w:r>
        <w:rPr>
          <w:sz w:val="28"/>
        </w:rPr>
        <w:t xml:space="preserve"> (К. Калиновский. Из печатного и рукописного наследия. Минск, 1988, с. 193), однако в работах Калиновского намеков на социалистические симпатии не просматривается, а есть только крестьянский эгалитаризм вперемешку с политическим радикализмом и симпатиями к униатству. </w:t>
      </w:r>
    </w:p>
    <w:p>
      <w:pPr>
        <w:pStyle w:val="Normal"/>
        <w:spacing w:lineRule="auto" w:line="360"/>
        <w:ind w:left="-1134" w:right="-1192" w:hanging="0"/>
        <w:rPr>
          <w:sz w:val="28"/>
        </w:rPr>
      </w:pPr>
      <w:r>
        <w:rPr>
          <w:sz w:val="28"/>
        </w:rPr>
        <w:t xml:space="preserve">Было две причины, вследствие которых позиции социализма в среде польских революционеров (до 1870-х годов) были намного слабее, чем в среде русских революционеров. Первую из этих причин любили приводить советские историки, вторая на наш взгляд была гораздо важнее. </w:t>
      </w:r>
    </w:p>
    <w:p>
      <w:pPr>
        <w:pStyle w:val="Normal"/>
        <w:spacing w:lineRule="auto" w:line="360"/>
        <w:ind w:left="-1134" w:right="-1192" w:hanging="0"/>
        <w:rPr>
          <w:sz w:val="28"/>
        </w:rPr>
      </w:pPr>
      <w:r>
        <w:rPr>
          <w:sz w:val="28"/>
        </w:rPr>
        <w:t>Первая причина состоит в том, что в Польше от крестьянской общины (польской «гмины») сохранялись лишь жалкие остатки, польское крестьянство было намного более индивидуалистичным, чем русское, надежд на его потенциальную социалистичность польские революционеры иметь не могли, а варшавские ремесленники, при всем своем героизме, в тот период еще не отделились от общего «национал-освободительного» движения и отличались в нем лишь большим радикализмом.</w:t>
      </w:r>
    </w:p>
    <w:p>
      <w:pPr>
        <w:pStyle w:val="Normal"/>
        <w:spacing w:lineRule="auto" w:line="360"/>
        <w:ind w:left="-1134" w:right="-1192" w:hanging="0"/>
        <w:rPr>
          <w:sz w:val="28"/>
        </w:rPr>
      </w:pPr>
      <w:r>
        <w:rPr>
          <w:sz w:val="28"/>
        </w:rPr>
        <w:t xml:space="preserve">Второе обстоятельство было гораздо более важным. В России со времен декабристов все привилегированные классы – дворянство, чиновничество и буржуазия – безоговорочно стояли на стороне самодержавия. Русские либералы отличались робостью, переходящей в трусость, и грань между революционерами и либералами с начала 1860-х годов была четкой и очевидной. Русским революционерам не на кого было рассчитывать в своей борьбе, кроме как на самих себя да на обездоленный народ, раскачать который на революцию было делом чрезвычайно сложным, но делом, лишь при успехе которого была возможна революция в России – революция, которая не могла быть национальной, а только социальной. </w:t>
      </w:r>
    </w:p>
    <w:p>
      <w:pPr>
        <w:pStyle w:val="Normal"/>
        <w:spacing w:lineRule="auto" w:line="360"/>
        <w:ind w:left="-1134" w:right="-1192" w:hanging="0"/>
        <w:rPr>
          <w:sz w:val="28"/>
        </w:rPr>
      </w:pPr>
      <w:r>
        <w:rPr>
          <w:sz w:val="28"/>
        </w:rPr>
        <w:t xml:space="preserve">В Польше все обстояло по-другому. Значительная часть польских привилегированных классов (часть магнатов, большая часть буржуазии, подавляющее большинство низшего дворянства) были настроены к самодержавию враждебно. Люди, по своим социально-экономическим взглядам не отличавшиеся от русских либералов и даже консерваторов, в Польше готовы были идти на вооруженную борьбу с самодержавием – ради создания независимой буржуазной или даже буржуазно-помещичьей Польши. Польские плебейские революционеры не были отделены непроходимой пропастью от буржуазного национального движения, они действовали внутри него как его самая радикальная часть, как застрельщики борьбы за национальное освобождение, которое, по их мнению, станет началом и социального освобождения. </w:t>
      </w:r>
    </w:p>
    <w:p>
      <w:pPr>
        <w:pStyle w:val="Normal"/>
        <w:spacing w:lineRule="auto" w:line="360"/>
        <w:ind w:left="-1134" w:right="-1192" w:hanging="0"/>
        <w:rPr>
          <w:sz w:val="28"/>
        </w:rPr>
      </w:pPr>
      <w:r>
        <w:rPr>
          <w:sz w:val="28"/>
        </w:rPr>
        <w:t xml:space="preserve">Все это станет источником их кажущейся силы. Польские, белорусские и литовские  плебейские революционеры смогли в 1863г. сделать то, что не смогли их русские товарищи – поднять вооруженное восстание, увлечь за собой большую часть ремесленной бедноты и зажиточную часть крестьянства и продержаться против всей махины Российской империи кровавые полтора года. </w:t>
      </w:r>
    </w:p>
    <w:p>
      <w:pPr>
        <w:pStyle w:val="Normal"/>
        <w:spacing w:lineRule="auto" w:line="360"/>
        <w:ind w:left="-1134" w:right="-1192" w:hanging="0"/>
        <w:rPr>
          <w:sz w:val="28"/>
        </w:rPr>
      </w:pPr>
      <w:r>
        <w:rPr>
          <w:sz w:val="28"/>
        </w:rPr>
        <w:t xml:space="preserve">Но это стало и источником их итоговой слабости. Содержащиеся в восстании 1863г. элементы социальной революции были задавлены национальной буржуазной революцией, чтобы сохранить «общенациональный фронт» против царизма, польские плебейские революционеры были вынуждены шаг за шагом сдавать позиции в руководстве восстанием буржуазным деятелям. Как наиболее активный и беззаветный элемент восстания, они гибли первыми – в боях, на виселицах, под пулями расстрельных взводов, а в это время восстание плыло как корабль без руля и ветрил, потеряв стратегическую перспективу. </w:t>
      </w:r>
    </w:p>
    <w:p>
      <w:pPr>
        <w:pStyle w:val="Normal"/>
        <w:spacing w:lineRule="auto" w:line="360"/>
        <w:ind w:left="-1134" w:right="-1192" w:hanging="0"/>
        <w:rPr>
          <w:sz w:val="28"/>
        </w:rPr>
      </w:pPr>
      <w:r>
        <w:rPr>
          <w:sz w:val="28"/>
        </w:rPr>
        <w:t>Восстание 1863г. могло победить лишь в том случае, если бы оно не было бы национальной революцией с программой буржуазной аграрной реформы, если бы оно стало началом всеохватывающей социальной крестьянской революции, если бы Сераковскому удалось дойти до Латвии и поднять там латышских крестьян против немецких баронов, а Андрею Потебне сформировать отряд из русских повстанцев и прорваться с ним на территорию России, поднимая на восстание крестьянство. Ничего из этого не произошло…</w:t>
      </w:r>
    </w:p>
    <w:p>
      <w:pPr>
        <w:pStyle w:val="Normal"/>
        <w:spacing w:lineRule="auto" w:line="360"/>
        <w:ind w:left="-1134" w:right="-1192" w:hanging="0"/>
        <w:rPr>
          <w:sz w:val="28"/>
        </w:rPr>
      </w:pPr>
      <w:r>
        <w:rPr>
          <w:sz w:val="28"/>
        </w:rPr>
        <w:t>Но мы опять забежали далеко вперед…</w:t>
      </w:r>
    </w:p>
    <w:p>
      <w:pPr>
        <w:pStyle w:val="Normal"/>
        <w:spacing w:lineRule="auto" w:line="360"/>
        <w:ind w:left="-1134" w:right="-1192" w:hanging="0"/>
        <w:rPr>
          <w:sz w:val="28"/>
        </w:rPr>
      </w:pPr>
      <w:r>
        <w:rPr>
          <w:sz w:val="28"/>
        </w:rPr>
        <w:t xml:space="preserve">После поражения восстания 1830-1831гг. польская конституция и польская автономия были отменены, наступила эпоха господства реакции, лишь время от времени прерываемой отчаянными и безнадежными подпольными и повстанческими попытками. Развитие польской революционной мысли перенеслось преимущественно в эмиграцию. </w:t>
      </w:r>
    </w:p>
    <w:p>
      <w:pPr>
        <w:pStyle w:val="Normal"/>
        <w:spacing w:lineRule="auto" w:line="360"/>
        <w:ind w:left="-1134" w:right="-1192" w:hanging="0"/>
        <w:rPr>
          <w:sz w:val="28"/>
        </w:rPr>
      </w:pPr>
      <w:r>
        <w:rPr>
          <w:sz w:val="28"/>
        </w:rPr>
        <w:t>Ситуация меняется после смерти Николая Первого и начала частичной либерализации. Старый автор очень интересной марксистской книги пишет об этом так:</w:t>
      </w:r>
    </w:p>
    <w:p>
      <w:pPr>
        <w:pStyle w:val="Normal"/>
        <w:spacing w:lineRule="auto" w:line="360"/>
        <w:ind w:left="-1134" w:right="-1192" w:hanging="0"/>
        <w:rPr/>
      </w:pPr>
      <w:r>
        <w:rPr>
          <w:sz w:val="28"/>
        </w:rPr>
        <w:t xml:space="preserve">«После смерти наиболее суровых и жестоких угнетателей Польши – Николая </w:t>
      </w:r>
      <w:r>
        <w:rPr>
          <w:sz w:val="28"/>
          <w:lang w:val="en-US"/>
        </w:rPr>
        <w:t>I</w:t>
      </w:r>
      <w:r>
        <w:rPr>
          <w:sz w:val="28"/>
        </w:rPr>
        <w:t xml:space="preserve"> и Паскевича – наступило время александровского «либерализма». Манифестом об амнистии (изданным Александром </w:t>
      </w:r>
      <w:r>
        <w:rPr>
          <w:sz w:val="28"/>
          <w:lang w:val="en-US"/>
        </w:rPr>
        <w:t>II</w:t>
      </w:r>
      <w:r>
        <w:rPr>
          <w:sz w:val="28"/>
        </w:rPr>
        <w:t xml:space="preserve"> на второй день после речи, произнесенной им в Варшаве, в мае 1856г., дворянской депутации) эмигрантам и ссыльным дано было право возвращения на родину. Возвращение эмигрантов и «сибиряков» влило в погруженное в спячку польское буржуазное общество новую энергию, дух протеста, накипевшую националистическую злобу и борьбу партий, вынесенную из эмиграции…» (С.Н. Драницын. Польское восстание 1863г. и его классовая сущность. Лг, 1937, с. 218). </w:t>
      </w:r>
    </w:p>
    <w:p>
      <w:pPr>
        <w:pStyle w:val="Normal"/>
        <w:spacing w:lineRule="auto" w:line="360"/>
        <w:ind w:left="-1134" w:right="-1192" w:hanging="0"/>
        <w:rPr>
          <w:sz w:val="28"/>
        </w:rPr>
      </w:pPr>
      <w:r>
        <w:rPr>
          <w:sz w:val="28"/>
        </w:rPr>
        <w:t xml:space="preserve">Партий, собственно, было три: «белые» и умеренные и радикальные «красные». Они не были партиями в том смысле, в каком это слово стало пониматься в 20 веке, т.е. не были структурированными организациями, но являлись партиями в значении,  в котором это слово чаще употреблялось в 19 веке – организационно не оформленными (или недооформленными) идейно-политическими течениями. Польских «белых» и «красных» 1863г. не следует прямолинейно отождествлять с российскими «белыми» и «красными» 1917 – 1921гг., смысл этих терминов в этих двух разных случаях пересекался лишь частично. </w:t>
      </w:r>
    </w:p>
    <w:p>
      <w:pPr>
        <w:pStyle w:val="Normal"/>
        <w:spacing w:lineRule="auto" w:line="360"/>
        <w:ind w:left="-1134" w:right="-1192" w:hanging="0"/>
        <w:rPr/>
      </w:pPr>
      <w:r>
        <w:rPr>
          <w:sz w:val="28"/>
        </w:rPr>
        <w:t xml:space="preserve">«Белые» – это часть крупных помещиков – магнатов, выступавшая за воссоздание старой Речи Посполитой, с сохранением в неизменном виде у земельной аристократии власти и собственности. Воссоздать Речь Посполиту могла европейская война, восстание в Польше нужно было белым разве лишь для того, чтобы дать какому-нибудь Наполеону </w:t>
      </w:r>
      <w:r>
        <w:rPr>
          <w:sz w:val="28"/>
          <w:lang w:val="en-US"/>
        </w:rPr>
        <w:t>III</w:t>
      </w:r>
      <w:r>
        <w:rPr>
          <w:sz w:val="28"/>
        </w:rPr>
        <w:t xml:space="preserve"> предлог для вмешательства. Не только социальной революции (что само собой разумеется), но и буржуазной аграрной реформе они были враждебны – а равным образом враждебны попытке союза с русскими революционерами. </w:t>
      </w:r>
    </w:p>
    <w:p>
      <w:pPr>
        <w:pStyle w:val="Normal"/>
        <w:spacing w:lineRule="auto" w:line="360"/>
        <w:ind w:left="-1134" w:right="-1192" w:hanging="0"/>
        <w:rPr>
          <w:sz w:val="28"/>
        </w:rPr>
      </w:pPr>
      <w:r>
        <w:rPr>
          <w:sz w:val="28"/>
        </w:rPr>
        <w:t xml:space="preserve">Умеренные «красные» (самым известным их представителем был Агатон Гиллер) – это чисто буржуазные деятели, без крупнопомещичьих и без плебейских уклонов. Они были готовы идти на определенные буржуазные реформы, но никак не на социальную революцию. Они хотели создать современную буржуазную Польшу (с включением, по возможности, и непольских земель между Польшей и Россией), а не архаическую Речь Посполиту и уж тем более не «вольную и славную» федерацию крестьянских общин и ремесленных артелей. Они были намного вреднее белых. У тех была хоть по-своему реалистичная программа достижения своей цели – тогда как гиллеровцы, не особенно верившие в спасительную для Польши европейскую интервенцию и боявшиеся крестьянской революции, сами не знали, что им делать, не верили в необходимость того, что они делали, и потому только мешались под ногами. </w:t>
      </w:r>
    </w:p>
    <w:p>
      <w:pPr>
        <w:pStyle w:val="Normal"/>
        <w:spacing w:lineRule="auto" w:line="360"/>
        <w:ind w:left="-1134" w:right="-1192" w:hanging="0"/>
        <w:rPr>
          <w:sz w:val="28"/>
        </w:rPr>
      </w:pPr>
      <w:r>
        <w:rPr>
          <w:sz w:val="28"/>
        </w:rPr>
        <w:t xml:space="preserve">По понятной причине, нас более всего интересует радикальное крыло «красных». Это были революционные демократы, плебейские революционеры почти без социалистических симпатий (вообще, в то время социалистические идеи были куда распространеннее в среде польской эмигрантской бедноты, эксплуатируемой западноевропейским капитализмом, чем в самой Польше, где все вопросы отодвигались на задний план борьбой с царизмом). Почти все революционеры из радикального крыла красных были людьми, искренне и до смертного часа преданными делу освобождения и счастья народа, как они его понимали, людьми, которым ради победы революции было не жалко ни своей, ни чужой жизни. Одна из их проблем заключалась в том, что все они были революционерами –практиками, «партией действия», каковой они себя с гордостью считали, многие (хотя далеко не все!) из них отличались от умеренных красных не столько социально-экономической программой, сколько боевым темпераментом. Среди них было много грамотных и талантливых офицеров, волевых и умелых организаторов. Не было теоретиков и не было политических стратегов, и это очень тяжко скажется в решающие моменты… </w:t>
      </w:r>
    </w:p>
    <w:p>
      <w:pPr>
        <w:pStyle w:val="Normal"/>
        <w:spacing w:lineRule="auto" w:line="360"/>
        <w:ind w:left="-1134" w:right="-1192" w:hanging="0"/>
        <w:rPr>
          <w:sz w:val="28"/>
        </w:rPr>
      </w:pPr>
      <w:r>
        <w:rPr>
          <w:sz w:val="28"/>
        </w:rPr>
        <w:t>Лидеры революционного крыла «красных» почти все были выходцами из беспоместного или мелкопоместного дворянства, но главной их социальной опорой был ремесленный пролетариат Варшавы…</w:t>
      </w:r>
    </w:p>
    <w:p>
      <w:pPr>
        <w:pStyle w:val="Normal"/>
        <w:spacing w:lineRule="auto" w:line="360"/>
        <w:ind w:left="-1134" w:right="-1192" w:hanging="0"/>
        <w:rPr>
          <w:sz w:val="28"/>
        </w:rPr>
      </w:pPr>
      <w:r>
        <w:rPr>
          <w:sz w:val="28"/>
        </w:rPr>
        <w:t>В первые годы александровского либерализма национал-освободительное польское движение шло исключительно по пути мирной и преимущественно- легальной борьбы, однако эта мирная борьба – массовые демонстрации – приняла такой размах, что для подавления ее царизм стал применять вооруженную силу. При расстреле демонстрации в Варшаве в феврале 1861г. погибло 5 человек, в марте – уже около сотни…</w:t>
      </w:r>
    </w:p>
    <w:p>
      <w:pPr>
        <w:pStyle w:val="Normal"/>
        <w:spacing w:lineRule="auto" w:line="360"/>
        <w:ind w:left="-1134" w:right="-1192" w:hanging="0"/>
        <w:rPr>
          <w:sz w:val="28"/>
        </w:rPr>
      </w:pPr>
      <w:r>
        <w:rPr>
          <w:sz w:val="28"/>
        </w:rPr>
        <w:t>Малоизвестной осталась судьба русского офицера поручика-телеграфиста Александрова. Во время одной из регулярных польских демонстраций он принял шифрограмму царя, что демонстрацию нужно разогнать всеми средствами, но сказал своему начальству, что царь приказывает действовать на демонстрантов «только увещеванием». За этот спасший десятки жизней подлог Александрова приговорили к расстрелу, замененному каторгой, где следы его теряются…</w:t>
      </w:r>
    </w:p>
    <w:p>
      <w:pPr>
        <w:pStyle w:val="Normal"/>
        <w:spacing w:lineRule="auto" w:line="360"/>
        <w:ind w:left="-1134" w:right="-1192" w:hanging="0"/>
        <w:rPr>
          <w:sz w:val="28"/>
        </w:rPr>
      </w:pPr>
      <w:r>
        <w:rPr>
          <w:sz w:val="28"/>
        </w:rPr>
        <w:t xml:space="preserve">Именно после расстрелов мирных демонстраций преимущественной становится подпольная работа и начинает вестись всерьез подготовка к восстанию. Многие польские революционеры того времени (Сераковский, Домбровский, Падлевский, Звеждовский и т.д.) были офицерами, и с ними тесно сотрудничали воспитавшиеся на статьях Чернышевского некоторые офицеры русской армии в Польше. Существовала русская офицерская подпольная организация, которую возглавлял Андрей Потебня. </w:t>
      </w:r>
    </w:p>
    <w:p>
      <w:pPr>
        <w:pStyle w:val="Normal"/>
        <w:spacing w:lineRule="auto" w:line="360"/>
        <w:ind w:left="-1134" w:right="-1192" w:hanging="0"/>
        <w:rPr>
          <w:sz w:val="28"/>
        </w:rPr>
      </w:pPr>
      <w:r>
        <w:rPr>
          <w:sz w:val="28"/>
        </w:rPr>
        <w:t xml:space="preserve">В июне 1862г. ее активисты Арнгольд, Сливицкий и Ростковский были приговорены к смертной казни за революционную пропаганду среди солдат. Когда на суде 22-летнего Ивана Арнгольда спросили, он ли автор найденного у него письма с революционным содержанием, он сказал, что да, письмо писал он, только забыл сделать одну вещь – после чего взял письмо и поставил под ним свою подпись. </w:t>
      </w:r>
    </w:p>
    <w:p>
      <w:pPr>
        <w:pStyle w:val="Normal"/>
        <w:spacing w:lineRule="auto" w:line="360"/>
        <w:ind w:left="-1134" w:right="-1192" w:hanging="0"/>
        <w:rPr>
          <w:sz w:val="28"/>
        </w:rPr>
      </w:pPr>
      <w:r>
        <w:rPr>
          <w:sz w:val="28"/>
        </w:rPr>
        <w:t>Даже высшие царские чиновники в Польше убеждали царя, что Арнгольду и двум его товарищам расстрел нужно заменить каторгой, что начало казней приведет к необратимым результатам. Но царь настоял на расстреле приговоренных.</w:t>
      </w:r>
    </w:p>
    <w:p>
      <w:pPr>
        <w:pStyle w:val="Normal"/>
        <w:spacing w:lineRule="auto" w:line="360"/>
        <w:ind w:left="-1134" w:right="-1192" w:hanging="0"/>
        <w:rPr>
          <w:sz w:val="28"/>
        </w:rPr>
      </w:pPr>
      <w:r>
        <w:rPr>
          <w:sz w:val="28"/>
        </w:rPr>
        <w:t xml:space="preserve">Именно тогда варшавское революционное подполье, где доминировали плебейские революционеры, решило ответить кровью на кровь и смертью на смерть, решило начать террор против высших царских администраторов в Польше. В 1880-е годы Энгельс напишет, что именно польские революционеры показали народовольцам пример революционного террора. </w:t>
      </w:r>
    </w:p>
    <w:p>
      <w:pPr>
        <w:pStyle w:val="Normal"/>
        <w:spacing w:lineRule="auto" w:line="360"/>
        <w:ind w:left="-1134" w:right="-1192" w:hanging="0"/>
        <w:rPr/>
      </w:pPr>
      <w:r>
        <w:rPr>
          <w:sz w:val="28"/>
        </w:rPr>
        <w:t xml:space="preserve">В отличие от «Народной воли», в польском подполье на террор шли почти исключительно неимущие ремесленники – отдаленные продолжатели иудейских кинжальщиков – сикариев </w:t>
      </w:r>
      <w:r>
        <w:rPr>
          <w:sz w:val="28"/>
          <w:lang w:val="en-US"/>
        </w:rPr>
        <w:t>I</w:t>
      </w:r>
      <w:r>
        <w:rPr>
          <w:sz w:val="28"/>
        </w:rPr>
        <w:t xml:space="preserve"> века н.э. и не столь уж отдаленные предшественники белостокских ремесленников – анархистов 1905г. У варшавских ремесленников не было денег на огнестрельное оружие, и действовали они в основном кинжалом и топором. </w:t>
      </w:r>
    </w:p>
    <w:p>
      <w:pPr>
        <w:pStyle w:val="Normal"/>
        <w:spacing w:lineRule="auto" w:line="360"/>
        <w:ind w:left="-1134" w:right="-1192" w:hanging="0"/>
        <w:rPr>
          <w:sz w:val="28"/>
        </w:rPr>
      </w:pPr>
      <w:r>
        <w:rPr>
          <w:sz w:val="28"/>
        </w:rPr>
        <w:t xml:space="preserve">15 июня 1862г., за день до расстрела Арнгольда, Сливицкого и Ростковского 24-летний русский офицер Андрей Потебня, лидер революционного подполья в русской армии в Польше, прострелил челюсть царского наместника в Польше генерала Лидерса, после чего, очистив пистолет, спокойно удалился, причем никто из гулявших в это время в варшавском саду, где происходили события, и не подумал ему помешать. После этого Потебня перешел на нелегальное положение, а новым наместником вместо покалеченного Лидерса был назначен брат царя великий князь Константин Николаевич. Сразу же после этого, 21 июня на нового наместника совершил покушение молодой портновский подмастерье из мещан Людвиг Ярошинский. На суде он скажет, что единственное средство добиться свободы – это одного за другим убивать царских наместников, пока не пропадут желающие занимать эту должность. 26 июля подмастерье из шляхтичей литограф Людвик Рылль попытается заколоть главу партии коллабрационистов, начальника гражданского управления маркиза Велепольского. 3 августа точно так же с кинжалом на Велепольского пойдет другой литографский подмастерье из шляхтичей Ян Жоньца. </w:t>
      </w:r>
    </w:p>
    <w:p>
      <w:pPr>
        <w:pStyle w:val="Normal"/>
        <w:spacing w:lineRule="auto" w:line="360"/>
        <w:ind w:left="-1134" w:right="-1192" w:hanging="0"/>
        <w:rPr>
          <w:sz w:val="28"/>
        </w:rPr>
      </w:pPr>
      <w:r>
        <w:rPr>
          <w:sz w:val="28"/>
        </w:rPr>
        <w:t xml:space="preserve">Легко раненый Константин Николаевич писал своему старшему брату А.Н. Романову «Единственное средство, которое осталось в наших руках – это казни, и притом казни без малейшего отлагательства». А. Романов соглашался, уточняя техническую деталь «вешать, а не расстреливать». </w:t>
      </w:r>
    </w:p>
    <w:p>
      <w:pPr>
        <w:pStyle w:val="Normal"/>
        <w:spacing w:lineRule="auto" w:line="360"/>
        <w:ind w:left="-1134" w:right="-1192" w:hanging="0"/>
        <w:rPr>
          <w:sz w:val="28"/>
        </w:rPr>
      </w:pPr>
      <w:r>
        <w:rPr>
          <w:sz w:val="28"/>
        </w:rPr>
        <w:t xml:space="preserve">Ярошинского казнили 9 августа, Рылля и Жоньцу – 14 августа. О их казни в «Колоколе» была напечатана заметка под названием «Умирать умеют». В ней сказано, что пока вешали тяжело больного Рылля, «Жоньца стоял, погруженный в мрачное созерцание конца своего товарища. Потом Жоньца спокойно дал связать себе руки, взошел твердой поступью на эшафот и, когда палач накинул ему на шею петлю, сам оттолкнул скамейку и повис в воздухе» (Герои 1863г. М., 1964, с. 137). </w:t>
      </w:r>
    </w:p>
    <w:p>
      <w:pPr>
        <w:pStyle w:val="Normal"/>
        <w:spacing w:lineRule="auto" w:line="360"/>
        <w:ind w:left="-1134" w:right="-1192" w:hanging="0"/>
        <w:rPr>
          <w:sz w:val="28"/>
        </w:rPr>
      </w:pPr>
      <w:r>
        <w:rPr>
          <w:sz w:val="28"/>
        </w:rPr>
        <w:t xml:space="preserve">Вообще среди 182 казненных повстанцев собственно Царства Польского было 33 ремесленника. Среди них – рабочий-кожевник из шляхтичей Аммер, казненный за то, что 21 октября 1863г. «ударил топором у городского театра генерала Трепова». Помогали ему в этом деле казненный вместе с ним подмастерье кузнеца Домбровский (однофамилец Ярослава Домбровского) и получившие меньшую кару подмастерье кузнеца Когутовский, подмастерье слесаря Дьякович и работник с мельницы Куровицкий (Драницын, с. 269). </w:t>
      </w:r>
    </w:p>
    <w:p>
      <w:pPr>
        <w:pStyle w:val="Normal"/>
        <w:spacing w:lineRule="auto" w:line="360"/>
        <w:ind w:left="-1134" w:right="-1192" w:hanging="0"/>
        <w:rPr>
          <w:sz w:val="28"/>
        </w:rPr>
      </w:pPr>
      <w:r>
        <w:rPr>
          <w:sz w:val="28"/>
        </w:rPr>
        <w:t xml:space="preserve">Да, конечно, эти варшавские подмастерья погибли не за мировую социальную революцию, а за независимую Польшу, - кто ж спорит. Но они, не имевшие денег на то, чтобы купить даже завалящий пистолет, не говоря уж о динамите, и шедшие на тиранов с ножом или топором - это тот же революционный пролетарски-ремесленный  тип, только на его более ранней стадии, что и активисты «Пролетариата» или анархо-коммунистических групп Белостока. Разница лишь в том, что пролетариатцы в начале 1880-х годов или белостокцы в 1905г. могли извлечь все политические выводы из героической борьбы и гибели варшавских подмастерьев начала 1860-х… </w:t>
      </w:r>
    </w:p>
    <w:p>
      <w:pPr>
        <w:pStyle w:val="Normal"/>
        <w:spacing w:lineRule="auto" w:line="360"/>
        <w:ind w:left="-1134" w:right="-1192" w:hanging="0"/>
        <w:rPr/>
      </w:pPr>
      <w:r>
        <w:rPr>
          <w:sz w:val="28"/>
        </w:rPr>
        <w:t xml:space="preserve">Большинство польских революционеров вообще и революционных ремесленников в частности в то время лишь доводило до крайних выводов идеи национал-освободительной революции. Однако именно в начале 1860-х появляются и совсем другие ноты, предвосхищающие «Пролетариат». Некий царский шпик доносил своему начальству, что революционные агитаторы говорят о трудностях жизни «мастерового сословия» и о том, что </w:t>
      </w:r>
      <w:r>
        <w:rPr>
          <w:b/>
          <w:sz w:val="28"/>
        </w:rPr>
        <w:t>«хозяева, устроив фабрики и заводы, обращают пот рабочего класса в золото, которым набивают себе карманы»</w:t>
      </w:r>
      <w:r>
        <w:rPr>
          <w:sz w:val="28"/>
        </w:rPr>
        <w:t xml:space="preserve"> (Драницын, с. 227). </w:t>
      </w:r>
    </w:p>
    <w:p>
      <w:pPr>
        <w:pStyle w:val="Normal"/>
        <w:spacing w:lineRule="auto" w:line="360"/>
        <w:ind w:left="-1134" w:right="-1192" w:hanging="0"/>
        <w:rPr>
          <w:sz w:val="28"/>
        </w:rPr>
      </w:pPr>
      <w:r>
        <w:rPr>
          <w:sz w:val="28"/>
        </w:rPr>
        <w:t xml:space="preserve">Народовольцы не имели практических планов вооруженного восстания, и террор являлся для них главным средством борьбы. В отличии от России начала 1880-х годов, в Польше начала 1860-х годов большая часть всех классов была настроена активно-оппозиционно – по разным причинам – поэтому восстание было реальной перспективой. Для польского подполья террор не был самодовлеющим средством борьбы, но лишь подспорьем в подготовке восстания. </w:t>
      </w:r>
    </w:p>
    <w:p>
      <w:pPr>
        <w:pStyle w:val="Normal"/>
        <w:spacing w:lineRule="auto" w:line="360"/>
        <w:ind w:left="-1134" w:right="-1192" w:hanging="0"/>
        <w:rPr>
          <w:sz w:val="28"/>
        </w:rPr>
      </w:pPr>
      <w:r>
        <w:rPr>
          <w:sz w:val="28"/>
        </w:rPr>
        <w:t>План восстания был разработан офицером Ярославом Домбровским – лучшим в то время военспецом и организатором красных, их фактическим лидером, противником компромисса с белыми. Однако план Домбровского немедленно начать  воооруженное восстание еще до расстрела Арнгольда и его товарищей, был сорван маневрами умеренно-красных деятелей. Вскоре после покушения Потебни Домбровский будет случайно арестован – и его очень будет не хватать во время восстания. Полностью роль Домбровского в подполье царские власти не выяснят, поэтому его приговорят к каторге, по пути куда он сможет сбежать. Но это произойдет лишь в конце 1864г., когда восстание будет задавлено…</w:t>
      </w:r>
    </w:p>
    <w:p>
      <w:pPr>
        <w:pStyle w:val="Normal"/>
        <w:spacing w:lineRule="auto" w:line="360"/>
        <w:ind w:left="-1134" w:right="-1192" w:hanging="0"/>
        <w:rPr>
          <w:sz w:val="28"/>
        </w:rPr>
      </w:pPr>
      <w:r>
        <w:rPr>
          <w:sz w:val="28"/>
        </w:rPr>
        <w:t xml:space="preserve">После ареста Домбровского варшавские красные радикалы допустили крупнейшую свою ошибку – согласились разделить, в интересах «общенационального антиправительственного фронта», руководство готовящимся восстанием с буржуазными и помещичьими элементами. За эту свою главную ошибку, которая отрезала возможность социальной революции, вынуждала говорить в полголоса и сожительствовать с классовым врагом, они заплатят очень дорого – заплатят итоговым поражением восстания. </w:t>
      </w:r>
    </w:p>
    <w:p>
      <w:pPr>
        <w:pStyle w:val="Normal"/>
        <w:spacing w:lineRule="auto" w:line="360"/>
        <w:ind w:left="-1134" w:right="-1192" w:hanging="0"/>
        <w:rPr>
          <w:sz w:val="28"/>
        </w:rPr>
      </w:pPr>
      <w:r>
        <w:rPr>
          <w:sz w:val="28"/>
        </w:rPr>
        <w:t xml:space="preserve">Польские революционеры понимали обреченность с военной точки зрения восстания в Польше без активной поддержки его восстанием в самой России. О возможности крестьянской революции в России они вели долгие разговоры и переговоры с Герценом, Огаревым, Бакуниным за границей и с лидерами первой «Земли и воли» в России. Ответ русских революционеров был неутешителен: силы русского подполья пока еще столь незначительны, что не только поднять крестьян на революцию, но даже устроить значительную диверсию в пользу польского восстания оно еще не может. Восстанут ли русские крестьяне сами по себе весной 1863г., на что некоторые надежды имелись, пока было еще полностью не понятно. Поэтому правильнее всего отложить восстание в Польше по крайней мере до весны 1863г. </w:t>
      </w:r>
    </w:p>
    <w:p>
      <w:pPr>
        <w:pStyle w:val="Normal"/>
        <w:spacing w:lineRule="auto" w:line="360"/>
        <w:ind w:left="-1134" w:right="-1192" w:hanging="0"/>
        <w:rPr>
          <w:sz w:val="28"/>
        </w:rPr>
      </w:pPr>
      <w:r>
        <w:rPr>
          <w:sz w:val="28"/>
        </w:rPr>
        <w:t xml:space="preserve">Отложить восстание польские революционеры не могли – даже если и хотели. Царское правительство приняло декрет о проведении рекрутского набора, призыва в армию в январе 1863г. В обыкновенных условиях в царской России в действительную армию должны были идти не все военнообязанные, кому идти в армию, определялось жеребьевкой. На этот раз были составлены специальные именные списки призывников, куда попала только революционная ремесленная молодежь Варшавы. Польские революционеры не могли допустить потерю главной социальной опоры восстания – и не могли предстать в глазах этой своей социальной опоры, не желающей идти в царскую армию и рвущейся на восстание ремесленной молодежи, пустыми болтунами. Бой приходилось принимать преждевременно,  бой в условиях, выбранных противником – но иначе от боя пришлось бы отказываться вообще. У польских революционеров того времени можно найти много недостатков, но нерешительность не входила в их число. </w:t>
      </w:r>
    </w:p>
    <w:p>
      <w:pPr>
        <w:pStyle w:val="Normal"/>
        <w:spacing w:lineRule="auto" w:line="360"/>
        <w:ind w:left="-1134" w:right="-1192" w:hanging="0"/>
        <w:rPr>
          <w:sz w:val="28"/>
        </w:rPr>
      </w:pPr>
      <w:r>
        <w:rPr>
          <w:sz w:val="28"/>
        </w:rPr>
        <w:t xml:space="preserve">В ночь на 11 января 1863г. внезапным нападением на царские гарнизоны восстание началось…     </w:t>
      </w:r>
    </w:p>
    <w:p>
      <w:pPr>
        <w:pStyle w:val="Normal"/>
        <w:spacing w:lineRule="auto" w:line="360"/>
        <w:ind w:left="-1134" w:right="-1192" w:hanging="0"/>
        <w:rPr>
          <w:sz w:val="28"/>
        </w:rPr>
      </w:pPr>
      <w:r>
        <w:rPr>
          <w:sz w:val="28"/>
        </w:rPr>
        <w:t>П.А. Кропоткин в своих воспоминаниях напишет о польском восстании следующее:</w:t>
      </w:r>
    </w:p>
    <w:p>
      <w:pPr>
        <w:pStyle w:val="Normal"/>
        <w:spacing w:lineRule="auto" w:line="360"/>
        <w:ind w:left="-1134" w:right="-1192" w:hanging="0"/>
        <w:rPr>
          <w:sz w:val="28"/>
        </w:rPr>
      </w:pPr>
      <w:r>
        <w:rPr>
          <w:sz w:val="28"/>
        </w:rPr>
        <w:t xml:space="preserve">«В январе 1863г. Польша восстала против русского владычества. Образовались отряды повстанцев, и началась война, продолжавшаяся полтора года. Лондонские эмигранты [Герцен, Огарев и Бакунин] умоляли польские революционные комитеты отложить восстание, т.к. предвидели, что революция будет подавлена, и что она положит конец реформам в России [на самом деле, к началу 1863г. Герцен, Огарев и Бакунин уже не верили в возможность реформ со стороны самодержавия и выступали против немедленного восстания в Польше по той причине, что знали, что непосредственной поддержки от русской революции оно не получит, а потерпевшее поражение польское восстание приведет к торжеству в России самой разнузданной реакции, что и произошло на самом деле]. Но ничего уже нельзя было сделать. Свирепые казачьи расправы с националистическими демонстрациями на улицах Варшавы в 1861г., жестокие беспричинные казни, последовавшие затем, привели поляков в отчаяние. Англия и Франция обещали им поддержку [здесь Кропоткин ошибается], жребий был брошен. </w:t>
      </w:r>
    </w:p>
    <w:p>
      <w:pPr>
        <w:pStyle w:val="Normal"/>
        <w:spacing w:lineRule="auto" w:line="360"/>
        <w:ind w:left="-1134" w:right="-1192" w:hanging="0"/>
        <w:rPr>
          <w:sz w:val="28"/>
        </w:rPr>
      </w:pPr>
      <w:r>
        <w:rPr>
          <w:sz w:val="28"/>
        </w:rPr>
        <w:t xml:space="preserve">Никогда раньше польскому делу так много не сочувствовали в России, как тогда. Я не говорю о революционерах. Даже многие умеренные люди открыто высказывались в те годы, что лучше иметь Польшу хорошим соседом, чем враждебно настроенной подчиненной страной. Польша никогда не потеряет своего национального характера: он слишком резко вычеканен. Она имеет и будет иметь свое собственное искусство, свою литературу и свою промышленность. Держать ее в рабстве Россия может лишь при помощи грубой физической силы; а такое положение дел всегда благоприятствовало и будет благоприятствовать господству гнета в самой России. Это сознавали многие, и когда я был еще в [Пажеском] корпусе, петербургское общество одобрительно приветствовало статью, которую славянофил Иван Аксаков имел мужество напечатать в своей газете «День». Он начинал с предположения, что русские войска очистили Польшу, и указывал благие последствия для самой Польши и для России. Когда началась революция 1863г., несколько русских офицеров отказались идти против поляков, а некоторые даже открыто присоединились к ним, и умерли на эшафоте, или на поле битвы [этих «нескольких» и «некоторых» было гораздо больше, чем можно предположить по словам Кропоткина – в восстании участвовало несколько сотен русских солдат и офицеров]. Деньги на восстание собирались во всей России, а в Сибири даже открыто. В университетах студенты снаряжали тех товарищей, которые отправлялись к повстанцам. </w:t>
      </w:r>
    </w:p>
    <w:p>
      <w:pPr>
        <w:pStyle w:val="Normal"/>
        <w:spacing w:lineRule="auto" w:line="360"/>
        <w:ind w:left="-1134" w:right="-1192" w:hanging="0"/>
        <w:rPr/>
      </w:pPr>
      <w:r>
        <w:rPr>
          <w:sz w:val="28"/>
        </w:rPr>
        <w:t xml:space="preserve">Но вот среди общего возбуждения распространилось известие, что в ночь на 10 января повстанцы напали на солдат, квартировавших по деревням, и перерезали сонных, хотя накануне </w:t>
      </w:r>
      <w:r>
        <w:rPr>
          <w:b/>
          <w:sz w:val="28"/>
        </w:rPr>
        <w:t>казалось</w:t>
      </w:r>
      <w:r>
        <w:rPr>
          <w:sz w:val="28"/>
        </w:rPr>
        <w:t xml:space="preserve">, что отношение между населением и войсками дружественное. </w:t>
      </w:r>
      <w:r>
        <w:rPr>
          <w:b/>
          <w:sz w:val="28"/>
        </w:rPr>
        <w:t xml:space="preserve">Происшествие было несколько преувеличено, </w:t>
      </w:r>
      <w:r>
        <w:rPr>
          <w:sz w:val="28"/>
        </w:rPr>
        <w:t xml:space="preserve">но, к сожалению, в этом известии была и доля правды. Оно произвело, конечно, самое удручающее впечатление на общество. Снова между двумя народами, столь сродными по происхождению, но столь различными по национальному характеру, воскресла старая вражда [можно подумать, что  до того царило идиллическое братолюбие!]. </w:t>
      </w:r>
    </w:p>
    <w:p>
      <w:pPr>
        <w:pStyle w:val="Normal"/>
        <w:spacing w:lineRule="auto" w:line="360"/>
        <w:ind w:left="-1134" w:right="-1192" w:hanging="0"/>
        <w:rPr>
          <w:sz w:val="28"/>
        </w:rPr>
      </w:pPr>
      <w:r>
        <w:rPr>
          <w:sz w:val="28"/>
        </w:rPr>
        <w:t xml:space="preserve">Постепенно дурное впечатление изгладилось до известной степени. Доблестная борьба всегда отличавшихся храбростью поляков, неослабная энергия, с которой они сопротивлялись громадному нашествию, вновь пробудили симпатию к этому героическому народу. Но в то же время стало известно, что революционный комитет требует восстановления Польши в старых границах, со включением Украины, православное население которой ненавидит панов и не раз в течение трех веков начинало против них кровавую резню. </w:t>
      </w:r>
    </w:p>
    <w:p>
      <w:pPr>
        <w:pStyle w:val="Normal"/>
        <w:spacing w:lineRule="auto" w:line="360"/>
        <w:ind w:left="-1134" w:right="-1192" w:hanging="0"/>
        <w:rPr/>
      </w:pPr>
      <w:r>
        <w:rPr>
          <w:sz w:val="28"/>
        </w:rPr>
        <w:t xml:space="preserve">Кроме того, Наполеон </w:t>
      </w:r>
      <w:r>
        <w:rPr>
          <w:sz w:val="28"/>
          <w:lang w:val="en-US"/>
        </w:rPr>
        <w:t>III</w:t>
      </w:r>
      <w:r>
        <w:rPr>
          <w:sz w:val="28"/>
        </w:rPr>
        <w:t xml:space="preserve"> и Англия стали угрожать России войной [причем всем было понятно, что эту угрозу они исполнять и не подумают], и эта пустая угроза принесла полякам больше вреда, чем все остальные причины, вместе взятые. Наконец, радикальная часть русского общества с сожалением убедилась, что в Польше берут верх чисто националистические стремления. Революционное правительство меньше всего думало о наделении крепостных [каковых в самом Царстве Польском не было с 1807г.] землей, и этой ошибкой русское правительство не преминуло воспользоваться, чтобы выступить в роли защитников хлопов против польских панов. </w:t>
      </w:r>
    </w:p>
    <w:p>
      <w:pPr>
        <w:pStyle w:val="Normal"/>
        <w:spacing w:lineRule="auto" w:line="360"/>
        <w:ind w:left="-1134" w:right="-1192" w:hanging="0"/>
        <w:rPr>
          <w:sz w:val="28"/>
        </w:rPr>
      </w:pPr>
      <w:r>
        <w:rPr>
          <w:sz w:val="28"/>
        </w:rPr>
        <w:t>Когда в Польше началась революция, все в России думали, что она примет демократический республиканский характер, и что Народный Жонд освободит на широких демократических началах крестьян, сражающихся за независимость родины…</w:t>
      </w:r>
    </w:p>
    <w:p>
      <w:pPr>
        <w:pStyle w:val="Normal"/>
        <w:spacing w:lineRule="auto" w:line="360"/>
        <w:ind w:left="-1134" w:right="-1192" w:hanging="0"/>
        <w:rPr>
          <w:sz w:val="28"/>
        </w:rPr>
      </w:pPr>
      <w:r>
        <w:rPr>
          <w:sz w:val="28"/>
        </w:rPr>
        <w:t xml:space="preserve">Оно [польское повстанческое правительство] обязано было выполнить акт справедливости по отношению к крестьянам (положение их было так же плохо, а в некоторых местах даже хуже, чем в России); оно могло выработать лучшие и более определенные законы освобождения крепостных. Но ничего подобного не было сделано. Верх одержала верх партия чисто националистическая и шляхетская, и великий вопрос об освобождении хлопов был отодвинут на задний план. Вследствие этого русскому правительству открылась возможность заручиться расположением польских крестьян против революционеров» (П.А. Кропоткин. Записки революционера. М., 1988, сс. 187 – 189). </w:t>
      </w:r>
    </w:p>
    <w:p>
      <w:pPr>
        <w:pStyle w:val="Normal"/>
        <w:spacing w:lineRule="auto" w:line="360"/>
        <w:ind w:left="-1134" w:right="-1192" w:hanging="0"/>
        <w:rPr>
          <w:sz w:val="28"/>
        </w:rPr>
      </w:pPr>
      <w:r>
        <w:rPr>
          <w:sz w:val="28"/>
        </w:rPr>
        <w:t xml:space="preserve">С хорошей целью обличить недостаточность национал-освободительной революции и противопоставить ей революцию социальную Кропоткин рисует картину столь одностороннюю, что правильные отдельные мысли в соединении с абсолютно ложными ошибками памяти могут создать у читателя в корне неверную картинку: как все русское общество (за исключением самого царя и еще нескольких нехороших личностей) сочувствовало освобождению Польши и особенно польского крестьянства и как польские бунтовщики (надо полагать, из числа дворян, желавших сохранить крепостное право!) сами испортили все свое дело, перерезав сонных русских солдат – пусть даже «это происшествие было несколько преувеличено» - и предоставив царскому правительству осуществление в Польше более благоприятной для крестьян аграрной реформы, чем в России. </w:t>
      </w:r>
    </w:p>
    <w:p>
      <w:pPr>
        <w:pStyle w:val="Normal"/>
        <w:spacing w:lineRule="auto" w:line="360"/>
        <w:ind w:left="-1134" w:right="-1192" w:hanging="0"/>
        <w:rPr>
          <w:sz w:val="28"/>
        </w:rPr>
      </w:pPr>
      <w:r>
        <w:rPr>
          <w:sz w:val="28"/>
        </w:rPr>
        <w:t xml:space="preserve">Все было не совсем так – или совсем не так. Польские повстанцы из радикального крыла красных не были безупречными героями, в чрезвычайно тяжелых условиях они наделали множество ошибок – прежде всего отказались от своего исключительного руководства восстанием, сдали часть своих позиций помещичьим и буржуазным элементам – но они не были и теми глуповатыми шляхетскими националистами, какими их можно представить по описанию Кропоткина, описанию, в котором трагизм реальной истории, где не всегда получается действовать, как хочется,  заменяется  черно-белой картинкой. </w:t>
      </w:r>
    </w:p>
    <w:p>
      <w:pPr>
        <w:pStyle w:val="Normal"/>
        <w:spacing w:lineRule="auto" w:line="360"/>
        <w:ind w:left="-1134" w:right="-1192" w:hanging="0"/>
        <w:rPr>
          <w:sz w:val="28"/>
        </w:rPr>
      </w:pPr>
      <w:r>
        <w:rPr>
          <w:sz w:val="28"/>
        </w:rPr>
        <w:t xml:space="preserve">Прежде всего, Кропоткин до неимоверности преувеличил сочувствие русского «общества», т.е. русских либералов,  польскому движению. Это сочувствие могло существовать, пока ограничивалось чисто платоническим характером: когда началась прямая вооруженная борьба, нужно было выбирать. Вооруженная борьба, вооруженное восстание, партизанщина – это не игра в бирюльки, не действия гуманных до глупости повстанцев против беспощадного до зверства классового врага. Вооруженная борьба – это грязь, и кровь, и ошибки, и невинные жертвы. На беспощадность врага приходится отвечать собственной беспощадностью. Вооруженное восстание невозможно без применения красного террора как в отношении руководящих кадров врага, так и в отношении изменников и предателей. При всем этом возможны невинные жертвы, их обязательно нужно стремится минимизировать, но совсем избежать их не получится. Кто желает поддерживать справедливое дело лишь в том случае, когда оно марширует с цветочными букетиками, а не когда оно пропахло грязью, порохом и кровью – тот всего-навсего дает сам себе индульгенцию на предательство этого дела. </w:t>
      </w:r>
    </w:p>
    <w:p>
      <w:pPr>
        <w:pStyle w:val="Normal"/>
        <w:spacing w:lineRule="auto" w:line="360"/>
        <w:ind w:left="-1134" w:right="-1192" w:hanging="0"/>
        <w:rPr>
          <w:sz w:val="28"/>
        </w:rPr>
      </w:pPr>
      <w:r>
        <w:rPr>
          <w:sz w:val="28"/>
        </w:rPr>
        <w:t xml:space="preserve">Русским либералам нужно было выбирать – поддерживать ли польское восстание с его стрельбой по русским солдатам (которые тоже стреляли отнюдь не по воробьям), со словами одного из его лидеров о топоре над каждой дворянской колыбелью, с отрядами «кинжальщиков» и «жандармов-вешателей» (повстанческая полиция, истреблявшая предателей) – и получить за все это название изменников родины со всеми вытекающими последствиями, или заняться бесхлопотным патриотизмом, в оправдание свое выдумывая и резню сонных солдат, и якобы существовавшую националистическую шляхетскую позицию повстанческого руководства в крестьянском вопросе (какой эта была позиция на самом деле, мы вскоре увидим). Тем больше уважение Герцену, Огареву и Бакунину , поддержавшим польское восстание, тем больше уважение русским офицерам Потебне, Никифорову, Безкишкину, унтеру Левкину, юнкеру Подхалюзину, рядовому солдату Шамкову и всем другим, погибшим «за нашу и вашу свободу».   </w:t>
      </w:r>
    </w:p>
    <w:p>
      <w:pPr>
        <w:pStyle w:val="Normal"/>
        <w:spacing w:lineRule="auto" w:line="360"/>
        <w:ind w:left="-1134" w:right="-1192" w:hanging="0"/>
        <w:rPr>
          <w:sz w:val="28"/>
        </w:rPr>
      </w:pPr>
      <w:r>
        <w:rPr>
          <w:sz w:val="28"/>
        </w:rPr>
        <w:t>Следующий момент, о котором пишет Кропоткин – это претензии польского повстанческого руководства на всю территорию Речи Посполитой. Речь идет о лежавших между собственно Польшей и собственно Россией Украине, Литве и Белоруссии. Уже накануне восстания Бакунин выдвинул программу свободного самоопределения населения данных территорий – хотят ли они объединяться с Польшей, с Россией или быть независимыми. Радикальное крыло красных – быть может, без большого энтузиазма – с этой программой было согласно. Уступив позиции в руководстве восстанием, красные ослабили четкость данного момента в программе восстания, но на самом деле на ход и результат восстания  это никак не повлияло. Крестьян Правобережной Украины с их неугасшей ненавистью к польским панам поднять на восстание из Польши не удалось бы, скорее всего, даже при самых громогласных обещаниях им права на самоопределение («ну какой же дурак ляху поверит?»), они могли восстать только вслед за восстанием в России и на Левобережной Украине. Напротив, наибольшее вовлечение крестьян в восстание было достигнуто в Литве и в Западной Белоруссии – как потому, что именно там во главе восстания стояли бескомпромиссные сторонники крестьянской революции, так, наверное, и потому, что литовское и белорусское национальное самосознание, отделяющие себя от польского, в ту эпоху только формировались…</w:t>
      </w:r>
    </w:p>
    <w:p>
      <w:pPr>
        <w:pStyle w:val="Normal"/>
        <w:spacing w:lineRule="auto" w:line="360"/>
        <w:ind w:left="-1134" w:right="-1192" w:hanging="0"/>
        <w:rPr>
          <w:sz w:val="28"/>
        </w:rPr>
      </w:pPr>
      <w:r>
        <w:rPr>
          <w:sz w:val="28"/>
        </w:rPr>
        <w:t xml:space="preserve">Теперь – о «несколько преувеличенном» происшествии с вырезанием сонных русских солдат. Польские повстанцы шли не играть в бирюльки, они шли на смертный бой, умирать и убивать, и странно обвинять их в том, что, спровоцированные на преждевременное восстание, плохо вооруженные, они использовали единственное остававшееся у них преимущество – относительную внезапность первого удара, как странно было бы обвинять их и в том, что в тех случаях, когда у них не было огнестрельного оружия, они должны были сражаться косой, ножом и топором… Реальная проблема совсем в другом. </w:t>
      </w:r>
    </w:p>
    <w:p>
      <w:pPr>
        <w:pStyle w:val="Normal"/>
        <w:spacing w:lineRule="auto" w:line="360"/>
        <w:ind w:left="-1134" w:right="-1192" w:hanging="0"/>
        <w:rPr>
          <w:sz w:val="28"/>
        </w:rPr>
      </w:pPr>
      <w:r>
        <w:rPr>
          <w:sz w:val="28"/>
        </w:rPr>
        <w:t xml:space="preserve">У революционного восстания, сражающегося с регулярной армией, солдаты которой состоят из вчерашних крестьян или пролетариев, по отношению к этим солдатам может быть только один принцип – убивать их в бою, когда это необходимо, и пропагандировать их всегда, когда есть возможность. И первое, и второе одинаково необходимо. Именно действуя таким образом, революционные повстанцы Украины в 1918г. разложили кайзеровскую армию. Польское восстание не могло победить чисто военной силой царскую армию, но оно могло разложить ее, революционизировать русскую солдатскую массу. Но для этого польское восстание должно было перестать быть «национал-освободительной» буржуазной революцией, должно было стать революцией социальной. Отказавшись от осуществления безраздельно своего восстания, пойдя на раздел восстания с буржуазными и помещичьими элементами, красные революционеры отрезали для себя эту возможность. </w:t>
      </w:r>
    </w:p>
    <w:p>
      <w:pPr>
        <w:pStyle w:val="Normal"/>
        <w:spacing w:lineRule="auto" w:line="360"/>
        <w:ind w:left="-1134" w:right="-1192" w:hanging="0"/>
        <w:rPr>
          <w:sz w:val="28"/>
        </w:rPr>
      </w:pPr>
      <w:r>
        <w:rPr>
          <w:sz w:val="28"/>
        </w:rPr>
        <w:t xml:space="preserve">Разумеется, в любом случае были возможны печальные недоразумения вроде нападения повстанцев на сочувственно относившиеся к восстанию русские части. Эти недоразумения нужно было стараться всячески минимизировать, нужно было приложить все усилия, чтобы привлечь к восстанию как можно больше русских солдат. Белые помещики и умеренно – красные буржуа делали все с точностью до наоборот. </w:t>
      </w:r>
    </w:p>
    <w:p>
      <w:pPr>
        <w:pStyle w:val="Normal"/>
        <w:spacing w:lineRule="auto" w:line="360"/>
        <w:ind w:left="-1134" w:right="-1192" w:hanging="0"/>
        <w:rPr>
          <w:sz w:val="28"/>
        </w:rPr>
      </w:pPr>
      <w:r>
        <w:rPr>
          <w:sz w:val="28"/>
        </w:rPr>
        <w:t>Авторы книги «Герои 1863г.» описывают некоторые из возникших в начале восстания трагических недоразумений:</w:t>
      </w:r>
    </w:p>
    <w:p>
      <w:pPr>
        <w:pStyle w:val="Normal"/>
        <w:spacing w:lineRule="auto" w:line="360"/>
        <w:ind w:left="-1134" w:right="-1192" w:hanging="0"/>
        <w:rPr>
          <w:sz w:val="28"/>
        </w:rPr>
      </w:pPr>
      <w:r>
        <w:rPr>
          <w:sz w:val="28"/>
        </w:rPr>
        <w:t>«Офицерская организация [т.е. подпольная революционная организация русских офицеров в Польше] пыталась действовать по плану, заранее согласованному с поляками. Но это удавалось очень редко. В Варте, например, руководители местной конспиративной организации не предупредили заранее капитана Плавского о выступлении, хотя договоренность об этом была. В результате члены офицерской организации не смогли осуществить свой план встать во главе повстанческих групп или привести в ряды повстанцев своих подчиненных. Тем не менее в этом районе первые недоразумения лишь ослабили, но не разорвали совсем связей между повстанцами и офицерской организацией…</w:t>
      </w:r>
    </w:p>
    <w:p>
      <w:pPr>
        <w:pStyle w:val="Normal"/>
        <w:spacing w:lineRule="auto" w:line="360"/>
        <w:ind w:left="-1134" w:right="-1192" w:hanging="0"/>
        <w:rPr>
          <w:sz w:val="28"/>
        </w:rPr>
      </w:pPr>
      <w:r>
        <w:rPr>
          <w:sz w:val="28"/>
        </w:rPr>
        <w:t xml:space="preserve">Еще трагичнее развертывались события в Кельцах. Доброговский вывел из города в условленное место несколько сот солдат. Он не нашел там повстанцев, т.к. возглавлявший их А. Куровский не пожелал сотрудничать с русскими. Прождав несколько часов, Доброговский был вынужден возвратиться вместе со своими подчиненными в город. Такими действиями он навлек на себя подозрения начальства, рассеять которые ему стоило большого труда. Позднее Доброговский перешел к повстанцам в одиночку, потеряв возможность привести большую группу сочувствующих польскому народу солдат» (Герои 1863г., с. 160). </w:t>
      </w:r>
    </w:p>
    <w:p>
      <w:pPr>
        <w:pStyle w:val="Normal"/>
        <w:spacing w:lineRule="auto" w:line="360"/>
        <w:ind w:left="-1134" w:right="-1192" w:hanging="0"/>
        <w:rPr>
          <w:sz w:val="28"/>
        </w:rPr>
      </w:pPr>
      <w:r>
        <w:rPr>
          <w:sz w:val="28"/>
        </w:rPr>
        <w:t>Андрей Потебня, крупнейший из непосредственно участвовавших в восстании русских революционеров (через 7 лет Бакунин напишет Нечаеву, что был лично знаком только с двумя настоящими русскими революционерами – с Потебней и с самим Нечаевым) в феврале 1863г. безуспешно добивался у командира одного из повстанческих отрядов, невнятно-умеренного Лянгевича минимальной необходимой помощи для создания отряда из русских повстанцев, который должен был прорываться на территорию России и поднимать там крестьян на революцию. Не получив от Лянгевича вразумительного ответа, Потебня погиб в бою в ночь на 21 февраля, поднимая в атаку отряд косинеров (т.е. вооруженных косами – за неимением ружей – повстанцев). Было тогда Андрею Потебне, выходцу из украинского казацкого рода, 25 лет.</w:t>
      </w:r>
    </w:p>
    <w:p>
      <w:pPr>
        <w:pStyle w:val="Normal"/>
        <w:spacing w:lineRule="auto" w:line="360"/>
        <w:ind w:left="-1134" w:right="-1192" w:hanging="0"/>
        <w:rPr>
          <w:sz w:val="28"/>
        </w:rPr>
      </w:pPr>
      <w:r>
        <w:rPr>
          <w:sz w:val="28"/>
        </w:rPr>
        <w:t xml:space="preserve">После гибели Потебни аналогичную идею попытается осуществить русский революционер Павел Якоби - и тоже не получит от своего повстанческого командира никакой помощи. </w:t>
      </w:r>
    </w:p>
    <w:p>
      <w:pPr>
        <w:pStyle w:val="Normal"/>
        <w:spacing w:lineRule="auto" w:line="360"/>
        <w:ind w:left="-1134" w:right="-1192" w:hanging="0"/>
        <w:rPr>
          <w:sz w:val="28"/>
        </w:rPr>
      </w:pPr>
      <w:r>
        <w:rPr>
          <w:sz w:val="28"/>
        </w:rPr>
        <w:t>Сторонником идеи переноса восстания в Россию, превращения польского национального восстания в общероссийскую крестьянскую революцию был один из самых талантливых повстанческих командиров, сражавшийся в Белоруссии Людвик Звеждовский – «Топор» (характерный повстанческий псевдоним). Звеждовский тяжело раненым попадет в плен и будет казнен в 1864г. Его бывший адъютант Миткевич показывал на допросе:</w:t>
      </w:r>
    </w:p>
    <w:p>
      <w:pPr>
        <w:pStyle w:val="Normal"/>
        <w:spacing w:lineRule="auto" w:line="360"/>
        <w:ind w:left="-1134" w:right="-1192" w:hanging="0"/>
        <w:rPr/>
      </w:pPr>
      <w:r>
        <w:rPr>
          <w:sz w:val="28"/>
        </w:rPr>
        <w:t xml:space="preserve">«Подстрекательство со стороны Звеждовского и уверения, что он, </w:t>
      </w:r>
      <w:r>
        <w:rPr>
          <w:b/>
          <w:sz w:val="28"/>
        </w:rPr>
        <w:t>не стесняясь пределами польской народности, намерен свои действия перенести вглубь России, с целью ослабить влияние дворянства и восстановить равноправие всех сословий</w:t>
      </w:r>
      <w:r>
        <w:rPr>
          <w:sz w:val="28"/>
        </w:rPr>
        <w:t>, увлекли меня своей заманчивостью…</w:t>
      </w:r>
    </w:p>
    <w:p>
      <w:pPr>
        <w:pStyle w:val="Normal"/>
        <w:spacing w:lineRule="auto" w:line="360"/>
        <w:ind w:left="-1134" w:right="-1192" w:hanging="0"/>
        <w:rPr/>
      </w:pPr>
      <w:r>
        <w:rPr>
          <w:sz w:val="28"/>
        </w:rPr>
        <w:t xml:space="preserve">В его искренности я еще более убедился из приказа его к начальнику оршанской шайки Каткову (Будзиловичу), расстрелянному в Орше, которому поручалось, собрав все, способное к восстанию, </w:t>
      </w:r>
      <w:r>
        <w:rPr>
          <w:b/>
          <w:sz w:val="28"/>
        </w:rPr>
        <w:t xml:space="preserve">повесив помещиков, наиболее угнетавших крестьян, и тем побудив последних присоединиться к отряду, перейти затем в Смоленскую губернию и там, соединяясь с Звеждовским и сбросив с себя связывающее их с польским делом </w:t>
      </w:r>
      <w:r>
        <w:rPr>
          <w:sz w:val="28"/>
        </w:rPr>
        <w:t xml:space="preserve">[даже так!], </w:t>
      </w:r>
      <w:r>
        <w:rPr>
          <w:b/>
          <w:sz w:val="28"/>
        </w:rPr>
        <w:t xml:space="preserve">распространить мятеж до самой Волги» </w:t>
      </w:r>
      <w:r>
        <w:rPr>
          <w:sz w:val="28"/>
        </w:rPr>
        <w:t xml:space="preserve">(Драницын, сс. 209-210). </w:t>
      </w:r>
    </w:p>
    <w:p>
      <w:pPr>
        <w:pStyle w:val="Normal"/>
        <w:spacing w:lineRule="auto" w:line="360"/>
        <w:ind w:left="-1134" w:right="-1192" w:hanging="0"/>
        <w:rPr>
          <w:sz w:val="28"/>
        </w:rPr>
      </w:pPr>
      <w:r>
        <w:rPr>
          <w:sz w:val="28"/>
        </w:rPr>
        <w:t>В искренней преданности делу польско-русского революционного союза и всеобщей крестьянской революции таких людей, как Звеждовский, Сераковский и Калиновский подозревать невозможно. Их трагедия была в том, что действуя в условиях общенационального брожения и неотмежеванности сил социальной революции от сил революции буржуазной, они вынуждены были идти с этими последними на катастрофический компромисс, альтернативу которому видели лишь в самодовольном  своей идеологической праведностью дезертирстве. Эта трагедия была присуща – в разных формах и в разной степени – и многим другим революционным социалистам, действовавшим в буржуазных национальных революциях – Пизакане в Италии, Ботеву в Болгарии, Конноли в Ирландии и т.д. Повторять то, что было в их действиях ошибкой, в современных условиях нельзя, да и невозможно, а с позиций сегодняшнего опыта читать им поучения как-то не хочется…</w:t>
      </w:r>
    </w:p>
    <w:p>
      <w:pPr>
        <w:pStyle w:val="Normal"/>
        <w:spacing w:lineRule="auto" w:line="360"/>
        <w:ind w:left="-1134" w:right="-1192" w:hanging="0"/>
        <w:rPr>
          <w:sz w:val="28"/>
        </w:rPr>
      </w:pPr>
      <w:r>
        <w:rPr>
          <w:sz w:val="28"/>
        </w:rPr>
        <w:t>Совсем иной счет к деятелям восстания из белого и умеренно-красного лагерей, которые не были сторонниками русско-польского революционного союза и делали со своей стороны все, чтобы его сорвать. На их совести, например, бессудная казнь русского революционера капитана Никифорова.</w:t>
      </w:r>
    </w:p>
    <w:p>
      <w:pPr>
        <w:pStyle w:val="Normal"/>
        <w:spacing w:lineRule="auto" w:line="360"/>
        <w:ind w:left="-1134" w:right="-1192" w:hanging="0"/>
        <w:rPr>
          <w:sz w:val="28"/>
        </w:rPr>
      </w:pPr>
      <w:r>
        <w:rPr>
          <w:sz w:val="28"/>
        </w:rPr>
        <w:t xml:space="preserve">Доповстанческая биография капитана Никифорова осталась неизвестной. Он присоединился к восстанию в самом начале и 26 января 1863г. прежде всего его стараниями повстанцы на короткое время взяли город Сосновцы – один из крупнейших повстанческих успехов в ходе восстания. </w:t>
      </w:r>
    </w:p>
    <w:p>
      <w:pPr>
        <w:pStyle w:val="Normal"/>
        <w:spacing w:lineRule="auto" w:line="360"/>
        <w:ind w:left="-1134" w:right="-1192" w:hanging="0"/>
        <w:rPr>
          <w:sz w:val="28"/>
        </w:rPr>
      </w:pPr>
      <w:r>
        <w:rPr>
          <w:sz w:val="28"/>
        </w:rPr>
        <w:t xml:space="preserve">Заслуги Никифорова приписал себе крайне бездарный командир отряда умеренный А.Куровский. Через 10 дней отряд будет разбит, и Никифорову придется выводить из боя его уцелевшие остатки. </w:t>
      </w:r>
    </w:p>
    <w:p>
      <w:pPr>
        <w:pStyle w:val="Normal"/>
        <w:spacing w:lineRule="auto" w:line="360"/>
        <w:ind w:left="-1134" w:right="-1192" w:hanging="0"/>
        <w:rPr>
          <w:sz w:val="28"/>
        </w:rPr>
      </w:pPr>
      <w:r>
        <w:rPr>
          <w:sz w:val="28"/>
        </w:rPr>
        <w:t xml:space="preserve">Дальнейшие перипетии повстанческой биографии Никифорова пересказывать мы не будем, скажем только, что два месяца он неизменно храбро сражался то в должности командира, то рядового бойца, и успел заодно поссориться с белыми. В конце марта он оказался в отряде Борелевского, честного польского якобинца из варшавских мелких предпринимателей, где был избран командиром роты. А вскоре Борелевскому пришел приказ от имени Национального правительства: расстрелять Никифорова без суда и следствия. Борелевский был настоящим якобинцем вскоре после всего этого геройски погиб в бою, но именно как настоящий якобинец, не выполнить приказ власти он не мог, поэтому обняв и поцеловав Никифорова перед всем отрядом, он приказал исполнить веление верховной власти (о судьбе капитана Никифорова см. Герои 1863г., сс. 239 – 242). </w:t>
      </w:r>
    </w:p>
    <w:p>
      <w:pPr>
        <w:pStyle w:val="Normal"/>
        <w:spacing w:lineRule="auto" w:line="360"/>
        <w:ind w:left="-1134" w:right="-1192" w:hanging="0"/>
        <w:rPr>
          <w:sz w:val="28"/>
        </w:rPr>
      </w:pPr>
      <w:r>
        <w:rPr>
          <w:sz w:val="28"/>
        </w:rPr>
        <w:t>Судьба других русских офицеров и солдат, погибших за польскую революцию, была легче – они умирали от рук заведомых врагов. Из 183 русских офицеров и солдат, попавших в плен карателей, казнены были 89. Вот судьба двух из них, бывшего капитана пограничной стражи Матвея Дмитриевича Безкишкина и унтер-офицера Полоцкого полка Якова Максимовича Левкина:</w:t>
      </w:r>
    </w:p>
    <w:p>
      <w:pPr>
        <w:pStyle w:val="Normal"/>
        <w:spacing w:lineRule="auto" w:line="360"/>
        <w:ind w:left="-1134" w:right="-1192" w:hanging="0"/>
        <w:rPr>
          <w:sz w:val="28"/>
        </w:rPr>
      </w:pPr>
      <w:r>
        <w:rPr>
          <w:sz w:val="28"/>
        </w:rPr>
        <w:t>«… Веря в то, что царя должно заботить «прекращение враждебного чувства, существующего ныне между русскими и поляками», Безкишкин в 1860г. представил «на высочайшее имя» свои предложения, смысл которых заключался в прекращении национального угнетения поляков [Царь, ясное дело, не прислушался к этим предложениям, как не прислушался он и к подаваемым приблизительно в то же время предложениям других будущих русских революционеров – Николая Серно-Соловьевича, например - которые именно после такой царской реакции становились революционерами]. К 1863г. Безкишкин освободился от наивных иллюзий и путь к установлению дружбы между русскими и поляками увидел в их совместной борьбе против самодержавия. Он принял участие в восстании, был инструктором, затем командовал отрядом, был ранен и вновь вернулся в строй. 15 (27) апреля 1864г. он был взят в плен, оказав при этом упорное сопротивление. Безкишкин был казнен в Радоме. Уже после приговора воинскую казнь – расстрел – заменили на считавшееся позорным повешение. Причиной этого была пощечина, которую Безкишкин дал председателю царского суда.</w:t>
      </w:r>
    </w:p>
    <w:p>
      <w:pPr>
        <w:pStyle w:val="Normal"/>
        <w:spacing w:lineRule="auto" w:line="360"/>
        <w:ind w:left="-1134" w:right="-1192" w:hanging="0"/>
        <w:rPr>
          <w:sz w:val="28"/>
        </w:rPr>
      </w:pPr>
      <w:r>
        <w:rPr>
          <w:sz w:val="28"/>
        </w:rPr>
        <w:t xml:space="preserve">Великий польский писатель Стефан Жеромский рассказывал о том, что его первым произведением на школьной скамье была большая поэма «Безкишкин». Она была основана «на семейном предании, на рассказах простых людей, на тайной традиции наших келецких лесов». </w:t>
      </w:r>
    </w:p>
    <w:p>
      <w:pPr>
        <w:pStyle w:val="Normal"/>
        <w:spacing w:lineRule="auto" w:line="360"/>
        <w:ind w:left="-1134" w:right="-1192" w:hanging="0"/>
        <w:rPr>
          <w:sz w:val="28"/>
        </w:rPr>
      </w:pPr>
      <w:r>
        <w:rPr>
          <w:sz w:val="28"/>
        </w:rPr>
        <w:t xml:space="preserve">Не один Безкишкин стал человеком-легендой. Беспримерной храбростью и боевым искусством прославился Яков Максимович Левкин. Он был, вероятно, членом революционной ячейки в своем Полоцком пехотном полку, т.к. к повстанцам примкнул с первых же дней, еще в январе 1863г. Унтер-офицер царской армии, Левкин стал повстанческим офицером. В отряде Зыгмунта Хмеленского, который высоко ценил Левкина, он командовал казачьим взводом, сформированным из русских пленных. Левкин успешно выходил из самых трудных боевых ситуаций. Ему удалось даже (факт беспримерный в истории восстания) бежать из плена. Вновь Левкин был расстрелян царскими карателями только в мае 1864г. и вскоре расстрелян в Кельцах» (Герои 1863г., сс. 385 – 386). </w:t>
      </w:r>
    </w:p>
    <w:p>
      <w:pPr>
        <w:pStyle w:val="Normal"/>
        <w:spacing w:lineRule="auto" w:line="360"/>
        <w:ind w:left="-1134" w:right="-1192" w:hanging="0"/>
        <w:rPr>
          <w:sz w:val="28"/>
        </w:rPr>
      </w:pPr>
      <w:r>
        <w:rPr>
          <w:sz w:val="28"/>
        </w:rPr>
        <w:t>Так что были люди, которым не по слухам, как Кропоткину, было известно отношение польских повстанцев к русским солдатам, которые вполне должны были знать о всяких возникавших трагических ситуациях, и которые пошли с повстанцами до самого конца – и сказать по правде, отношение к восстанию 1863г. таких людей, как Левкин или Безкишкин, морально куда важнее, чем отношение к нему всех прошлых, настоящих и будущих русских либералов…</w:t>
      </w:r>
    </w:p>
    <w:p>
      <w:pPr>
        <w:pStyle w:val="Normal"/>
        <w:spacing w:lineRule="auto" w:line="360"/>
        <w:ind w:left="-1134" w:right="-1192" w:hanging="0"/>
        <w:rPr>
          <w:sz w:val="28"/>
        </w:rPr>
      </w:pPr>
      <w:r>
        <w:rPr>
          <w:sz w:val="28"/>
        </w:rPr>
        <w:t xml:space="preserve">Теперь мы переходим к главному вопросу, запутанному в воспоминаниях Кропоткина настолько безнадежно, что единственное объяснение этому может состоять лишь в том, что Кропоткина через 35 лет катастрофически подвела память, а проверять ее по источникам он не стал. </w:t>
      </w:r>
    </w:p>
    <w:p>
      <w:pPr>
        <w:pStyle w:val="Normal"/>
        <w:spacing w:lineRule="auto" w:line="360"/>
        <w:ind w:left="-1134" w:right="-1192" w:hanging="0"/>
        <w:rPr/>
      </w:pPr>
      <w:r>
        <w:rPr>
          <w:sz w:val="28"/>
        </w:rPr>
        <w:t xml:space="preserve">Дело в том, что </w:t>
      </w:r>
      <w:r>
        <w:rPr>
          <w:b/>
          <w:sz w:val="28"/>
        </w:rPr>
        <w:t>по январскому декрету 1863г. повстанческое правительство объявило всю арендованную крестьянами у помещиков на феодальных условиях землю собственностью крестьян</w:t>
      </w:r>
      <w:r>
        <w:rPr>
          <w:sz w:val="28"/>
        </w:rPr>
        <w:t xml:space="preserve"> (отменять личную крестьянскую зависимость, т.е. крепостное право, было ни к чему, т.к. в Царстве Польском его не было аж с 1807г., а в Литве и Белоруссии – с 1861г.). Выкуп помещикам должно было заплатить государство после победы революции. Внесение крестьянами феодальных повинностей в пользу помещиков немедленно отменялось, за попытки сдирать с крестьян эти повинности помещикам полагалась смертная казнь. </w:t>
      </w:r>
    </w:p>
    <w:p>
      <w:pPr>
        <w:pStyle w:val="Normal"/>
        <w:spacing w:lineRule="auto" w:line="360"/>
        <w:ind w:left="-1134" w:right="-1192" w:hanging="0"/>
        <w:rPr>
          <w:sz w:val="28"/>
        </w:rPr>
      </w:pPr>
      <w:r>
        <w:rPr>
          <w:sz w:val="28"/>
        </w:rPr>
        <w:t>Нас не должно смущать соображение о выкупе. Во-первых, значительная часть русских революционеров того времени («Великорусс» и «К молодому поколению») тоже стояли за уплату компенсации помещикам за счет государства, во-вторых, и это важно, повинности отменялись немедленно, а выкуп за них (даже если большая часть него все равно должна была платиться из крестьянского кармана) намечался в неопределенном будущем. Крестьянство получало реальное значительное облегчение в настоящем и нечто сомнительно-нехорошее в будущем, но, по общему правилу, на людей сильнее действуют нужды настоящего, чем предположения о будущем…</w:t>
      </w:r>
    </w:p>
    <w:p>
      <w:pPr>
        <w:pStyle w:val="Normal"/>
        <w:spacing w:lineRule="auto" w:line="360"/>
        <w:ind w:left="-1134" w:right="-1192" w:hanging="0"/>
        <w:rPr/>
      </w:pPr>
      <w:r>
        <w:rPr>
          <w:sz w:val="28"/>
        </w:rPr>
        <w:t>Подлинная проблема повстанческого декрета была совсем в другом. Польша продвинулась по пути капитализации сельского хозяйства гораздо больше, чем Россия, и очень значительную часть польского крестьянства составляли практически отсутствовавшие в то время в России безземельные крестьяне. Они не получили от повстанческого аграрного декрета ничего, даром что игравший крупнейшую роль в начале восстания красный революционер Зыгмунт Падлевский, расстрелянный в мае 1863г., сказал на заседании, принявшем решение о начале восстания: «</w:t>
      </w:r>
      <w:r>
        <w:rPr>
          <w:b/>
          <w:sz w:val="28"/>
        </w:rPr>
        <w:t xml:space="preserve">Мы должны издать декреты о наделении землей крестьян, а если завтра мы останемся живы, мы пойдем к </w:t>
      </w:r>
      <w:r>
        <w:rPr>
          <w:b/>
          <w:sz w:val="28"/>
          <w:u w:val="single"/>
        </w:rPr>
        <w:t>бедняку</w:t>
      </w:r>
      <w:r>
        <w:rPr>
          <w:b/>
          <w:i/>
          <w:sz w:val="28"/>
        </w:rPr>
        <w:t xml:space="preserve"> – </w:t>
      </w:r>
      <w:r>
        <w:rPr>
          <w:b/>
          <w:sz w:val="28"/>
        </w:rPr>
        <w:t>крестьянину и вернем ему его собственность</w:t>
      </w:r>
      <w:r>
        <w:rPr>
          <w:sz w:val="28"/>
        </w:rPr>
        <w:t xml:space="preserve">» (Драницын, с. 160). </w:t>
      </w:r>
    </w:p>
    <w:p>
      <w:pPr>
        <w:pStyle w:val="Normal"/>
        <w:spacing w:lineRule="auto" w:line="360"/>
        <w:ind w:left="-1134" w:right="-1192" w:hanging="0"/>
        <w:rPr>
          <w:sz w:val="28"/>
        </w:rPr>
      </w:pPr>
      <w:r>
        <w:rPr>
          <w:sz w:val="28"/>
        </w:rPr>
        <w:t>Накануне восстания 6% польских крестьян составляли крестьяне-собственники, 55% - крестьяне-арендаторы и около 40% безземельные крестьяне (в абсолютных цифрах на долю первых двух категорий приходилось 2 млн человек, на долю безземельных крестьян – 1,4 млн человек (Драницын, сс. 151 и 237). Эта последняя категория не получала от победы восстания ничего. Повстанческое правительство Литвы и Белоруссии, более радикальное, чем центральное польское правительство, которому оно подчинялось, писало:</w:t>
      </w:r>
    </w:p>
    <w:p>
      <w:pPr>
        <w:pStyle w:val="Normal"/>
        <w:spacing w:lineRule="auto" w:line="360"/>
        <w:ind w:left="-1134" w:right="-1192" w:hanging="0"/>
        <w:rPr>
          <w:sz w:val="28"/>
        </w:rPr>
      </w:pPr>
      <w:r>
        <w:rPr>
          <w:sz w:val="28"/>
        </w:rPr>
        <w:t xml:space="preserve">«Польское народное правительство отдает всем </w:t>
      </w:r>
      <w:r>
        <w:rPr>
          <w:i/>
          <w:sz w:val="28"/>
        </w:rPr>
        <w:t xml:space="preserve">оседлым </w:t>
      </w:r>
      <w:r>
        <w:rPr>
          <w:sz w:val="28"/>
        </w:rPr>
        <w:t xml:space="preserve">крестьянам, помещичьим и казенным, на вечные времена в полную собственность, без чиншей и выкупов, ту землю, которую они обрабатывали, а все распоряжения московского правительства отменяет, ибо эта земля польская, а не московская»  (Драницын, с. 237). </w:t>
      </w:r>
    </w:p>
    <w:p>
      <w:pPr>
        <w:pStyle w:val="Normal"/>
        <w:spacing w:lineRule="auto" w:line="360"/>
        <w:ind w:left="-1134" w:right="-1192" w:hanging="0"/>
        <w:rPr>
          <w:sz w:val="28"/>
        </w:rPr>
      </w:pPr>
      <w:r>
        <w:rPr>
          <w:sz w:val="28"/>
        </w:rPr>
        <w:t>Радикально-плебейские элементы партии красных достигли компромисса в аграрном вопросе с буржуазными и помещичьими элементами отнюдь не на «шляхетской» программе, как пишет Кропоткин, а на программе радикальной буржуазной аграрной реформы. Это могло увлечь более обеспеченные слои крестьянства, но никак не крестьянскую бедноту (Драницын пишет, что повстанческое правительство обещало «батракам, отставным солдатам и  неоседлым крестьянам за участие в защите страны лишь жалкую подачку в 3 морга земли» (с.238), причем даже эти 3 морга получали не все безземельные крестьяне, а лишь те, кто участвовал в восстании). Удовлетворить крестьянскую бедноту можно было лишь путем экспроприации всей помещичьей земли, не только сдаваемой на феодальных основах в аренду крестьянам, но и обрабатываемой на капиталистических началах трудом батраков, однако подобная социально-революционная мера тормозила развитие капитализма в Польше и, что на тот момент казалось важнее, бесповоротно выпихивала из «общенационального» лагеря весь класс помещиков, означала превращение буржуазной национальной революции в эгалитаристскую социальную революцию. Пойти на это деятели плебейского крыла красных не смогли – и именно в этом их главная трагическая вина…</w:t>
      </w:r>
    </w:p>
    <w:p>
      <w:pPr>
        <w:pStyle w:val="Normal"/>
        <w:spacing w:lineRule="auto" w:line="360"/>
        <w:ind w:left="-1134" w:right="-1192" w:hanging="0"/>
        <w:rPr>
          <w:sz w:val="28"/>
        </w:rPr>
      </w:pPr>
      <w:r>
        <w:rPr>
          <w:sz w:val="28"/>
        </w:rPr>
        <w:t>Все это вполне объясняет тот факт, что восстание поддержала немалая часть зажиточного крестьянства, но к нему оказалась равнодушной крестьянская беднота. С.Н. Драницын в своей старой книге, замечательной по бескомпромиссности марксистского классового подхода, пишет:</w:t>
      </w:r>
    </w:p>
    <w:p>
      <w:pPr>
        <w:pStyle w:val="Normal"/>
        <w:spacing w:lineRule="auto" w:line="360"/>
        <w:ind w:left="-1134" w:right="-1192" w:hanging="0"/>
        <w:rPr>
          <w:sz w:val="28"/>
        </w:rPr>
      </w:pPr>
      <w:r>
        <w:rPr>
          <w:sz w:val="28"/>
        </w:rPr>
        <w:t xml:space="preserve">«Простой рассказ П.Ф. Николаева [русского революционера -каракозовца] в его личных воспоминаниях о пребывании Н.Г. Чернышевского на каторге говорит об участии кулацких и зажиточных элементов крестьянства в восстании. «Население «конторы» состояло из простолюдинов и особенно много было жмудинов, полукрестьян – полупанков – народ отчаянно патриотичный и страстный католики. В особенности они ненавидели интеллигенцию, которая погубила и «справу», и «отчизну»». </w:t>
      </w:r>
    </w:p>
    <w:p>
      <w:pPr>
        <w:pStyle w:val="Normal"/>
        <w:spacing w:lineRule="auto" w:line="360"/>
        <w:ind w:left="-1134" w:right="-1192" w:hanging="0"/>
        <w:rPr>
          <w:sz w:val="28"/>
        </w:rPr>
      </w:pPr>
      <w:r>
        <w:rPr>
          <w:sz w:val="28"/>
        </w:rPr>
        <w:t xml:space="preserve">Жмудь [она же Жемайтия –Северо-Западная Литва] восстала в конце марта 1863г. Именно там восстание больше всего приняло характер крестьянской войны…» (с. 248). </w:t>
      </w:r>
    </w:p>
    <w:p>
      <w:pPr>
        <w:pStyle w:val="Normal"/>
        <w:spacing w:lineRule="auto" w:line="360"/>
        <w:ind w:left="-1134" w:right="-1192" w:hanging="0"/>
        <w:rPr>
          <w:sz w:val="28"/>
        </w:rPr>
      </w:pPr>
      <w:r>
        <w:rPr>
          <w:sz w:val="28"/>
        </w:rPr>
        <w:t>Еще до восстания более обеспеченные и неимущие элементы крестьянства очень по-разному относились к польскому «национал-освободительному» движению. Участник восстания Грегорович вспоминал:</w:t>
      </w:r>
    </w:p>
    <w:p>
      <w:pPr>
        <w:pStyle w:val="Normal"/>
        <w:spacing w:lineRule="auto" w:line="360"/>
        <w:ind w:left="-1134" w:right="-1192" w:hanging="0"/>
        <w:rPr/>
      </w:pPr>
      <w:r>
        <w:rPr>
          <w:sz w:val="28"/>
        </w:rPr>
        <w:t xml:space="preserve">«Что касается крестьянского люда, то здесь следует сделать некоторого рода различие. Общее название «крестьяне» охватывало тогда… два разряда, во многих отношениях очень непохожие друг на друга. Майорат Замойских и очиншованные национальные владения имели население, в большей части патриотически настроенное, хотя и очень осторожное и выжидающее. Но, несмотря на это, при широком распространении восстания, можно было смело рассчитывать на его участие. </w:t>
      </w:r>
      <w:r>
        <w:rPr>
          <w:b/>
          <w:sz w:val="28"/>
        </w:rPr>
        <w:t xml:space="preserve">Много оседлых чиншевиков [крестьян-арендаторов] </w:t>
      </w:r>
      <w:r>
        <w:rPr>
          <w:sz w:val="28"/>
        </w:rPr>
        <w:t xml:space="preserve"> </w:t>
      </w:r>
      <w:r>
        <w:rPr>
          <w:b/>
          <w:sz w:val="28"/>
        </w:rPr>
        <w:t xml:space="preserve">вошло в союз, выполнив присягу и уплачивая установленные в пользу движения налоги. Наоборот, в дворянских имениях положение дел было совершенно отличным. Местное население, недавно очиншованное, малодостаточное, не имело времени [и средств!] для выполнения гражданского долга. На все уговоры следовал обычный ответ «пусть бог поможет тому, кто хочет добра»; однако эта часть населения решительно отказывалась от участия в повстанческой организации [платить «установленные в пользу движения налоги» крестьянской бедноте было не из чего]. Этот отказ бедных крестьян сплошь и рядом останавливал и чиншевиков от присоединения к восстанию. Они справедливо говорили, что помещичьи хлопы не хотят идти с нами, а без них мы ничего не сделаем» </w:t>
      </w:r>
      <w:r>
        <w:rPr>
          <w:sz w:val="28"/>
        </w:rPr>
        <w:t xml:space="preserve">(Драницын, сс. 235 – 236). </w:t>
      </w:r>
    </w:p>
    <w:p>
      <w:pPr>
        <w:pStyle w:val="Normal"/>
        <w:spacing w:lineRule="auto" w:line="360"/>
        <w:ind w:left="-1134" w:right="-1192" w:hanging="0"/>
        <w:rPr/>
      </w:pPr>
      <w:r>
        <w:rPr>
          <w:sz w:val="28"/>
        </w:rPr>
        <w:t xml:space="preserve">О частом отношении национально сознательного более зажиточного крестьянства (55% польских крестьян-арендаторов явно не могли быть поголовно кулаками, какую долю составляли кулаки среди 6% крестьян-собственников мы не знаем, поэтому можно сказать, что если в Русской революции  1917г. образовался антикулацкий бедняцко-середняцкий блок, то в польском восстании 1863г. был налицо антибедняцкий кулацко-середняцкий блок) к равнодушному к «справе» и «отчизне» беднейшему крестьянству, можно судить по короткой реплике Драницына. Среди казненных в Царстве Польском 182 повстанцев, пишет он, было «27 крестьян, входивших в отряды «жандармов-вешателей» [повстанческая полиция], </w:t>
      </w:r>
      <w:r>
        <w:rPr>
          <w:b/>
          <w:sz w:val="28"/>
        </w:rPr>
        <w:t xml:space="preserve">восемь человек были начальниками этих отрядов, причем они отличались жестокостью к равнодушной к восстанию крестьянской бедноте» </w:t>
      </w:r>
      <w:r>
        <w:rPr>
          <w:sz w:val="28"/>
        </w:rPr>
        <w:t xml:space="preserve">(с. 200). </w:t>
      </w:r>
    </w:p>
    <w:p>
      <w:pPr>
        <w:pStyle w:val="Normal"/>
        <w:spacing w:lineRule="auto" w:line="360"/>
        <w:ind w:left="-1134" w:right="-1192" w:hanging="0"/>
        <w:rPr>
          <w:sz w:val="28"/>
        </w:rPr>
      </w:pPr>
      <w:r>
        <w:rPr>
          <w:sz w:val="28"/>
        </w:rPr>
        <w:t xml:space="preserve">У воспитанного на марксизме историка есть очень большое искушение считать повстанческий «красный террор», направленный против «равнодушной к восстанию крестьянской бедноты», кулацким террором, террором выступавшего за буржуазную революцию кулачества против равнодушных из-за своей высокой классовой сознательности к буржуазной революции пролетарских элементов крестьянства. В реальности дела обстояли по-другому. </w:t>
      </w:r>
    </w:p>
    <w:p>
      <w:pPr>
        <w:pStyle w:val="Normal"/>
        <w:spacing w:lineRule="auto" w:line="360"/>
        <w:ind w:left="-1134" w:right="-1192" w:hanging="0"/>
        <w:rPr/>
      </w:pPr>
      <w:r>
        <w:rPr>
          <w:sz w:val="28"/>
        </w:rPr>
        <w:t xml:space="preserve">Имевшие чуть-чуть более досуга и грамотности, искренне убежденные в правоте своего дела (которое </w:t>
      </w:r>
      <w:r>
        <w:rPr>
          <w:b/>
          <w:sz w:val="28"/>
        </w:rPr>
        <w:t>для них</w:t>
      </w:r>
      <w:r>
        <w:rPr>
          <w:sz w:val="28"/>
        </w:rPr>
        <w:t xml:space="preserve"> действительно означало освобождение от помещичьей эксплуатации) и жертвовавшие восстанию не только временем и деньгами, но и жизнью, лучше обеспеченные элементы крестьянства искренне считали задавленную до последней степени крестьянскую бедноту зараженной пагубным равнодушием к «справе» и «отчизне», а тех неимущих крестьян, которые из-за равнодушия к восстанию или из-за мелкой корысти становились на путь предательства, находили ничем не отличающимися от предателей из прочих классов. Все это было очень понятно, но очень печально. </w:t>
      </w:r>
    </w:p>
    <w:p>
      <w:pPr>
        <w:pStyle w:val="Normal"/>
        <w:spacing w:lineRule="auto" w:line="360"/>
        <w:ind w:left="-1134" w:right="-1192" w:hanging="0"/>
        <w:rPr>
          <w:sz w:val="28"/>
        </w:rPr>
      </w:pPr>
      <w:r>
        <w:rPr>
          <w:sz w:val="28"/>
        </w:rPr>
        <w:t>В воззвании Виленского повстанческого центра (а Вильно, Литва и Белоруссия – это оплот радикального, самого левого крыла восстания, это территория подлинной крестьянской войны) говорилось коротко, прямо и просто:</w:t>
      </w:r>
    </w:p>
    <w:p>
      <w:pPr>
        <w:pStyle w:val="Normal"/>
        <w:spacing w:lineRule="auto" w:line="360"/>
        <w:ind w:left="-1134" w:right="-1192" w:hanging="0"/>
        <w:rPr/>
      </w:pPr>
      <w:r>
        <w:rPr>
          <w:sz w:val="28"/>
        </w:rPr>
        <w:t>«</w:t>
      </w:r>
      <w:r>
        <w:rPr>
          <w:b/>
          <w:sz w:val="28"/>
        </w:rPr>
        <w:t>Пан будет плох – пана повесим, как собаку. Мужик будет нехорош – и мужика повесим, и усадьбы их и села обратим в дым, и будет справедливая свобода, потому что этого бог уже хочет и пресвятая богородица… Мы люди вольные, а кто хочет неволи, тому дадим виселицу… а кто хочет неволи московской – того повесим на суку</w:t>
      </w:r>
      <w:r>
        <w:rPr>
          <w:sz w:val="28"/>
        </w:rPr>
        <w:t>» (К. Калиновский. Цит. соч., сс. 73-74 и Герои 1863г., с. 276).</w:t>
      </w:r>
    </w:p>
    <w:p>
      <w:pPr>
        <w:pStyle w:val="Style14"/>
        <w:spacing w:lineRule="auto" w:line="360"/>
        <w:rPr>
          <w:sz w:val="28"/>
        </w:rPr>
      </w:pPr>
      <w:r>
        <w:rPr>
          <w:sz w:val="28"/>
        </w:rPr>
        <w:t xml:space="preserve">То, что предателей нужно было истреблять, независимо от их классовой принадлежности, факт очевидный. Однако не менее очевидно, что не мешало бы задуматься, какие именно социально-экономические обстоятельства являются причиной равнодушия к восстанию крестьянской бедноты и как эти обстоятельства исправить. </w:t>
      </w:r>
    </w:p>
    <w:p>
      <w:pPr>
        <w:pStyle w:val="Normal"/>
        <w:spacing w:lineRule="auto" w:line="360"/>
        <w:ind w:left="-1134" w:right="-1192" w:hanging="0"/>
        <w:rPr>
          <w:sz w:val="28"/>
        </w:rPr>
      </w:pPr>
      <w:r>
        <w:rPr>
          <w:sz w:val="28"/>
        </w:rPr>
        <w:t>Впрочем, автор упомянутого воззвания Константин Калиновский среди всех лидеров восстания был наиболее убежденным сторонником крестьянской вольности. В том же воззвании, наряду с обещаниями вешать предателей на суку независимо от их классовой принадлежности, говорилось следующее:</w:t>
      </w:r>
    </w:p>
    <w:p>
      <w:pPr>
        <w:pStyle w:val="Normal"/>
        <w:spacing w:lineRule="auto" w:line="360"/>
        <w:ind w:left="-1134" w:right="-1192" w:hanging="0"/>
        <w:rPr/>
      </w:pPr>
      <w:r>
        <w:rPr>
          <w:sz w:val="28"/>
        </w:rPr>
        <w:t>«</w:t>
      </w:r>
      <w:r>
        <w:rPr>
          <w:b/>
          <w:sz w:val="28"/>
        </w:rPr>
        <w:t>Наше дело – не панское, а справедливой вольности, которую отцы ваши и деды издавна желали… миновала уже барщина, миновала кривда, и никакая сила не вернет ее… Никто не сможет обижать простого человека… Чинша, оброков, податей в казну и панам более не платить, земля уже ваша». Далее содержался призыв к крестьянам на сходках самим решать, какие устанавливать новые порядки</w:t>
      </w:r>
      <w:r>
        <w:rPr>
          <w:sz w:val="28"/>
        </w:rPr>
        <w:t xml:space="preserve"> (Герои 1863г., сс. 276 – 277). </w:t>
      </w:r>
    </w:p>
    <w:p>
      <w:pPr>
        <w:pStyle w:val="Style14"/>
        <w:spacing w:lineRule="auto" w:line="360"/>
        <w:rPr>
          <w:sz w:val="28"/>
        </w:rPr>
      </w:pPr>
      <w:r>
        <w:rPr>
          <w:sz w:val="28"/>
        </w:rPr>
        <w:t xml:space="preserve">Заявление о том, что больше не надо платить податей в казну не вязалось со сбором повстанческого налога, однако едва ли Калиновский, честный вплоть до обещания «топора над каждой дворянской колыбелью», лицемерил, скорее всего, в горячке борьбы противоречие просто не замечалось. </w:t>
      </w:r>
    </w:p>
    <w:p>
      <w:pPr>
        <w:pStyle w:val="Normal"/>
        <w:spacing w:lineRule="auto" w:line="360"/>
        <w:ind w:left="-1134" w:right="-1192" w:hanging="0"/>
        <w:rPr>
          <w:sz w:val="28"/>
        </w:rPr>
      </w:pPr>
      <w:r>
        <w:rPr>
          <w:sz w:val="28"/>
        </w:rPr>
        <w:t>Драницын пишет:</w:t>
      </w:r>
    </w:p>
    <w:p>
      <w:pPr>
        <w:pStyle w:val="Normal"/>
        <w:spacing w:lineRule="auto" w:line="360"/>
        <w:ind w:left="-1134" w:right="-1192" w:hanging="0"/>
        <w:rPr>
          <w:sz w:val="28"/>
        </w:rPr>
      </w:pPr>
      <w:r>
        <w:rPr>
          <w:sz w:val="28"/>
        </w:rPr>
        <w:t xml:space="preserve">«В качестве иллюстрации степени обострения национальной и классовой борьбы, необходимо упомянуть об участии в восстании сына жандармского полковника русской службы в Варшаве, студента Трушинского, который был, по мнению следственной комиссии, тайным секретарем жонда [повстанческого правительства]. Он жил у отца в казармах. Вместе со своей матерью он воровал у отца бумаги и передавал секретные сведения жонду. Сын, кроме того, участвовал в исполнении смертного приговора своему отцу. Интересно, что варшавские полицейские чиновника три раза предупреждали мать и сына об обысках в их квартире. Только 3 ноября 1863г. он был схвачен и расстрелян. Сын другого жандармского офицера – Денисевич – участвовал в повешении своего отца…» (сс. 201 – 202). </w:t>
      </w:r>
    </w:p>
    <w:p>
      <w:pPr>
        <w:pStyle w:val="Normal"/>
        <w:spacing w:lineRule="auto" w:line="360"/>
        <w:ind w:left="-1134" w:right="-1192" w:hanging="0"/>
        <w:rPr>
          <w:sz w:val="28"/>
        </w:rPr>
      </w:pPr>
      <w:r>
        <w:rPr>
          <w:sz w:val="28"/>
        </w:rPr>
        <w:t xml:space="preserve">Перепачканная кровью и порохом, сражалась буржуазная революция, а ее наиболее энергичными и беззаветными борцами – как и во всех буржуазных революциях – были плебейские элементы: беспоместные дворяне, варшавские подмастерья, низовые священники  и более обеспеченные группы крестьянства. Они не боялись ни умирать, ни убивать, ни честно признавать то, что они делают. </w:t>
      </w:r>
    </w:p>
    <w:p>
      <w:pPr>
        <w:pStyle w:val="Normal"/>
        <w:spacing w:lineRule="auto" w:line="360"/>
        <w:ind w:left="-1134" w:right="-1192" w:hanging="0"/>
        <w:rPr/>
      </w:pPr>
      <w:r>
        <w:rPr>
          <w:sz w:val="28"/>
        </w:rPr>
        <w:t xml:space="preserve">Соратник Калиновского, тогдашний руководитель виленского подполья В. Малаховский  28 июня 1863г. написал командиру повстанческого отряда Ф. Вислоуху весьма интересное директивное письмо. Письмо начиналось так: «Да здравствует свобода родины, </w:t>
      </w:r>
      <w:r>
        <w:rPr>
          <w:b/>
          <w:sz w:val="28"/>
        </w:rPr>
        <w:t>равенство и собственность крестьян</w:t>
      </w:r>
      <w:r>
        <w:rPr>
          <w:sz w:val="28"/>
        </w:rPr>
        <w:t>. Вечная слава вам, ее защитникам!…</w:t>
      </w:r>
    </w:p>
    <w:p>
      <w:pPr>
        <w:pStyle w:val="Normal"/>
        <w:spacing w:lineRule="auto" w:line="360"/>
        <w:ind w:left="-1134" w:right="-1192" w:hanging="0"/>
        <w:rPr/>
      </w:pPr>
      <w:r>
        <w:rPr>
          <w:sz w:val="28"/>
        </w:rPr>
        <w:t>…</w:t>
      </w:r>
      <w:r>
        <w:rPr>
          <w:sz w:val="28"/>
        </w:rPr>
        <w:t xml:space="preserve">Мы вступаем на путь бешеной энергии… Дворянство сторонится работы в деревне, бежит от вас, т.к. страшится муравьевских виселиц и дрожит за имения. </w:t>
      </w:r>
      <w:r>
        <w:rPr>
          <w:b/>
          <w:sz w:val="28"/>
        </w:rPr>
        <w:t xml:space="preserve">Поставим же его так, чтобы ему пришлось выбирать между нашей петлей, пучком смолистой лучины – и царской карой. Когда тысячи голодных, ослабевших и раздетых льют в битвах благороднейшую кровь, ты, живой дворянин, как ты можешь оставаться безучастным зрителем этих бешеных схваток ради спасения твоих поместий, нажитых трудом крестьян? </w:t>
      </w:r>
    </w:p>
    <w:p>
      <w:pPr>
        <w:pStyle w:val="Normal"/>
        <w:spacing w:lineRule="auto" w:line="360"/>
        <w:ind w:left="-1134" w:right="-1192" w:hanging="0"/>
        <w:rPr>
          <w:sz w:val="28"/>
        </w:rPr>
      </w:pPr>
      <w:r>
        <w:rPr>
          <w:sz w:val="28"/>
        </w:rPr>
        <w:t xml:space="preserve">Мы вешаем крестьян, когда они по неразумности, не понимая своего положения и цели борьбы, шпионят, доносят, вредят себе самим же. Какие же мучения и казни должны мы обрушить на виновников стольких жертв, стольких поражений и страданий – на помещиков, которые предают вас на каждом шагу, бегут в города, прячут от вас свои запасы по амбарам. </w:t>
      </w:r>
    </w:p>
    <w:p>
      <w:pPr>
        <w:pStyle w:val="Normal"/>
        <w:spacing w:lineRule="auto" w:line="360"/>
        <w:ind w:left="-1134" w:right="-1192" w:hanging="0"/>
        <w:rPr/>
      </w:pPr>
      <w:r>
        <w:rPr>
          <w:sz w:val="28"/>
        </w:rPr>
        <w:t xml:space="preserve">Вам, олицетворению силы народа, искренне вам сочувствующего, нельзя, если вы понимаете важность настоящего момента и свое влияние на народное сознание, ограничиваться сетованиями на подлость и трусость дворянства. </w:t>
      </w:r>
      <w:r>
        <w:rPr>
          <w:b/>
          <w:sz w:val="28"/>
        </w:rPr>
        <w:t>Пусть хотя бы один или два недоброжелательных пана заболтаются своими тучными телами на дереве, пусть хотя бы один угнетатель крестьян захрипит на виселице перед своими неграми за донос, за невыполнение приказа и долга, за неизгладимые и невознаградимые обиды, причиненные народу или вам, а потому и общему делу, и народ вас поймет.</w:t>
      </w:r>
      <w:r>
        <w:rPr>
          <w:sz w:val="28"/>
        </w:rPr>
        <w:t xml:space="preserve"> </w:t>
      </w:r>
      <w:r>
        <w:rPr>
          <w:b/>
          <w:sz w:val="28"/>
        </w:rPr>
        <w:t>Он не назовет вас «барчуками», а будет считать вас вдохновенными трибунами свободы, о которой он мечтал с колыбели, защитниками всеобщей вольности. Он окружит вас доверием и верой…</w:t>
      </w:r>
      <w:r>
        <w:rPr>
          <w:sz w:val="28"/>
        </w:rPr>
        <w:t xml:space="preserve"> В родной стране вы не должны получать ответа «не дают». От вашего успеха зависит судьба отечества – как же можете вы терпеть нужду или горести, боясь оскорбить нервы дворянки грубым приказом или нарушить покой дворянина, смердящего, подобно улитке, в своем имении» Герои 1863г.М., 1964, сс. 272, 274). </w:t>
      </w:r>
    </w:p>
    <w:p>
      <w:pPr>
        <w:pStyle w:val="Normal"/>
        <w:spacing w:lineRule="auto" w:line="360"/>
        <w:ind w:left="-1134" w:right="-1192" w:hanging="0"/>
        <w:rPr>
          <w:sz w:val="28"/>
        </w:rPr>
      </w:pPr>
      <w:r>
        <w:rPr>
          <w:sz w:val="28"/>
        </w:rPr>
        <w:t xml:space="preserve">При всей замечательной революционной страсти письма Малаховского, нетрудно заметить, что он ненавидит дворян не столько за их эксплуатацию крестьянства (хотя и за нее – тоже), но главным образом за предательство национального дела,  его ненависть к дворянам – ненависть не крестьянского революционера, но прежде всего - оскорбленного корыстной изменой дворянства патриота… </w:t>
      </w:r>
    </w:p>
    <w:p>
      <w:pPr>
        <w:pStyle w:val="Normal"/>
        <w:spacing w:lineRule="auto" w:line="360"/>
        <w:ind w:left="-1134" w:right="-1192" w:hanging="0"/>
        <w:rPr>
          <w:sz w:val="28"/>
        </w:rPr>
      </w:pPr>
      <w:r>
        <w:rPr>
          <w:sz w:val="28"/>
        </w:rPr>
        <w:t>Мы приводили уже честные слова Калиновского о топоре над каждой барской колыбелью. Они так и остались словами , и случаев вырезания барских младенцев в ходе восстания неизвестно. При всем при том Калиновский не понял (или понял, но не сумел из-за соотношения сил реализовать на практике) , что экспроприация всех помещичьих земель – куда более надежный способ обеспечения крестьянских интересов, чем угрозы барским младенцам, и что без экспроприации всех помещичьих земель и вовлечения в восстание крестьянской бедноты подобные слова могут быть только не подкрепленными действиями угрозами…</w:t>
      </w:r>
    </w:p>
    <w:p>
      <w:pPr>
        <w:pStyle w:val="Normal"/>
        <w:spacing w:lineRule="auto" w:line="360"/>
        <w:ind w:left="-1134" w:right="-1192" w:hanging="0"/>
        <w:rPr>
          <w:sz w:val="28"/>
        </w:rPr>
      </w:pPr>
      <w:r>
        <w:rPr>
          <w:sz w:val="28"/>
        </w:rPr>
        <w:t xml:space="preserve">По поводу высказывания Калиновского о топоре над каждой барской колыбелью следует сделать комментарий. Много найдется добрых душ, которые сочтут великого белорусского крестьянского революционера (именно он вел еще до восстания пропаганду в крестьянстве, в т.ч. посредством издания газеты на белорусском языке «Мужицкая правда») кровожадным чудовищем, потенциальным детоубийцей и прочее, и прочее. В наших или чьих-либо еще оправданиях Калиновский, отдавший жизнь за освобождение угнетенного народа, абсолютно не нуждается, но объяснить его слова нужно. </w:t>
      </w:r>
    </w:p>
    <w:p>
      <w:pPr>
        <w:pStyle w:val="Normal"/>
        <w:spacing w:lineRule="auto" w:line="360"/>
        <w:ind w:left="-1134" w:right="-1192" w:hanging="0"/>
        <w:rPr>
          <w:sz w:val="28"/>
        </w:rPr>
      </w:pPr>
      <w:r>
        <w:rPr>
          <w:sz w:val="28"/>
        </w:rPr>
        <w:t xml:space="preserve">Пожалевшие барских дитятей добрые души забывают о нищете и страданиях белорусского крестьянства, одного из самых нищих, задавленных и угнетенных в царской империии. Они забывают о крестьянских детях, мерших от голода и недоедания, питавшихся хлебом из всяких суррогатов, забывают о извечной ненависти угнетенного белорусского крестьянина к барину, шляхтичу, забывают о том, что для белорусского мужика, хлопа не было на земле ничего более ненавистного, чем шляхтич со всем своим антуражем. </w:t>
      </w:r>
    </w:p>
    <w:p>
      <w:pPr>
        <w:pStyle w:val="Normal"/>
        <w:spacing w:lineRule="auto" w:line="360"/>
        <w:ind w:left="-1134" w:right="-1192" w:hanging="0"/>
        <w:rPr>
          <w:sz w:val="28"/>
        </w:rPr>
      </w:pPr>
      <w:r>
        <w:rPr>
          <w:sz w:val="28"/>
        </w:rPr>
        <w:t>Калиновский не отделял себя от замордованного шляхтой белорусского крестьянина, хлопа, страдания крестьянина были и его страданиями, крестьянская ненависть – и его ненавистью. Великая ненависть к угнетателям рождается не из жестокости, но из великого сострадания к угнетенным…</w:t>
      </w:r>
    </w:p>
    <w:p>
      <w:pPr>
        <w:pStyle w:val="Normal"/>
        <w:spacing w:lineRule="auto" w:line="360"/>
        <w:ind w:left="-1134" w:right="-1192" w:hanging="0"/>
        <w:rPr>
          <w:sz w:val="28"/>
        </w:rPr>
      </w:pPr>
      <w:r>
        <w:rPr>
          <w:sz w:val="28"/>
        </w:rPr>
        <w:t>Так что жалеть барских дитятей, над колыбелью которых считал нужным занести  топор Калиновский, мы не станем. Для этого гуманного дела найдется и без нас слишком много желающих. А вот кто пожалеет детей хлопов, белорусских мужиков?</w:t>
      </w:r>
    </w:p>
    <w:p>
      <w:pPr>
        <w:pStyle w:val="Normal"/>
        <w:spacing w:lineRule="auto" w:line="360"/>
        <w:ind w:left="-1134" w:right="-1192" w:hanging="0"/>
        <w:rPr>
          <w:sz w:val="28"/>
        </w:rPr>
      </w:pPr>
      <w:r>
        <w:rPr>
          <w:sz w:val="28"/>
        </w:rPr>
        <w:t xml:space="preserve">В историческом романе белорусского писателя советских времен В. Короткевича «Дикая охота короля Стаха», героиня, кающаяся молодая шляхтянка, рассказывает о крестьянском мальчике, впервые в жизни съевшим такой деликатес, как драник – лепешка из муки с тертым картофелем, а потом делает вывод: пока наш дворянский класс пил да гулял, жировал да пировал, крестьянские дети не видели даже драников и питались хлебом с лебедой. Поэтому когда крестьяне вырежут наш класс до последнего человека, они будут иметь на это полное моральное право. Калиновский, в отличие от данной шляхтянки, не только рассуждал, но и действовал - действовал ради такой скромной цели, чтобы крестьянские дети перестали есть хлеб с лебедой и впервые наелись хотя бы драников, - и если бы ради этой цели действительно оказалось нужным пустить под топор всех барских дитятей, с моральной стороны тут нечего было бы возразить…   </w:t>
      </w:r>
    </w:p>
    <w:p>
      <w:pPr>
        <w:pStyle w:val="Normal"/>
        <w:spacing w:lineRule="auto" w:line="360"/>
        <w:ind w:left="-1134" w:right="-1192" w:hanging="0"/>
        <w:rPr>
          <w:sz w:val="28"/>
        </w:rPr>
      </w:pPr>
      <w:r>
        <w:rPr>
          <w:sz w:val="28"/>
        </w:rPr>
        <w:t xml:space="preserve"> </w:t>
      </w:r>
      <w:r>
        <w:rPr>
          <w:sz w:val="28"/>
        </w:rPr>
        <w:t xml:space="preserve">По своему объективному смыслу восстание 1863г. было потерпевшей поражение буржуазной национальной революцией. Поэтому перед современными социалистами-революционерами неизбежно возникают два вопроса: первый, правильно ли поступили такие бесспорные убежденные социалисты, как Герцен, Огарев и Бакунин, когда поддержали восстание (Бакунин пытался оказать ему практическую помощь, предприняв неудачную – не по вине Бакунина – попытку доставить повстанцам груз с оружием). И второй, должны ли были сторонники освобождения трудящихся масс участвовать в буржуазных революциях, иными словами, если бы мы жили в 1789г., нужно ли было нам участвовать в штурме Бастилии? </w:t>
      </w:r>
    </w:p>
    <w:p>
      <w:pPr>
        <w:pStyle w:val="Normal"/>
        <w:spacing w:lineRule="auto" w:line="360"/>
        <w:ind w:left="-1134" w:right="-1192" w:hanging="0"/>
        <w:rPr>
          <w:sz w:val="28"/>
        </w:rPr>
      </w:pPr>
      <w:r>
        <w:rPr>
          <w:sz w:val="28"/>
        </w:rPr>
        <w:t xml:space="preserve">По твердому убеждению автора этой работы, Герцен и Бакунин поступили правильно и участвовать в штурме Бастилии было нужно. В доказательство существуют два аргумента. </w:t>
      </w:r>
    </w:p>
    <w:p>
      <w:pPr>
        <w:pStyle w:val="Normal"/>
        <w:spacing w:lineRule="auto" w:line="360"/>
        <w:ind w:left="-1134" w:right="-1192" w:hanging="0"/>
        <w:rPr>
          <w:sz w:val="28"/>
        </w:rPr>
      </w:pPr>
      <w:r>
        <w:rPr>
          <w:sz w:val="28"/>
        </w:rPr>
        <w:t xml:space="preserve">Первый. Как социалисты-революционеры, мы являемся врагами всех видов неравенства и гнета – не только экономического, но также и политического и национального. Если  протест только против политического и национального гнета при игнорировании экономической эксплуатации и социального неравенства может быть делом лишь буржуазных радикалов, то односторонней и буржуазно-ограниченной является и борьба только за экономические улучшения жизни рабочих, при игнорировании таких часто весьма болезненно затрагивающих жизнь пролетариев вопросов, как полицейский деспотизм и национальное угнетение. </w:t>
      </w:r>
    </w:p>
    <w:p>
      <w:pPr>
        <w:pStyle w:val="Normal"/>
        <w:spacing w:lineRule="auto" w:line="360"/>
        <w:ind w:left="-1134" w:right="-1192" w:hanging="0"/>
        <w:rPr>
          <w:sz w:val="28"/>
        </w:rPr>
      </w:pPr>
      <w:r>
        <w:rPr>
          <w:sz w:val="28"/>
        </w:rPr>
        <w:t xml:space="preserve">Мы прекрасно понимаем, что полицейский деспотизм и национальный гнет являются неизбежными характеристиками капитализма, что их уничтожение может быть осуществлено лишь коммунистической революцией. В борьбе против них мы не выдвигаем положительную программу действий в рамках капитализма – вроде защиты буржуазной демократии или права наций на самоопределение – точно так же как в борьбе против экономической эксплуатации пролетариата мы не защищаем программу приемлемых для капитализма социальных реформ. Однако, подобно тому, как мы участвуем в пролетарской стачке и поддерживаем ее, точно таким же является и наше отношение к борьбе против национального и полицейского гнета. Как писал Бакунин, нация для нас – не принцип, а факт, иными словами, мы боремся против национального угнетения не потому, что оно национальное, а потому, что оно – угнетение, и программа нашей борьбы в пределах капитализма здесь чисто отрицательная – мы выступаем не за создание новых буржуазных национальных государств на месте старых, но против национального неравноправия и угнетения. Подобно тому, как мы не обязаны солидаризоваться с иллюзиями участников стачки (например, о недопуске на работу рабочих-мигрантов) и подобно тому, как мы не в коей мере не можем поддерживать профсоюзное руководство стачки, мы не должны солидаризоваться с иллюзиями пролетарских участников «национальных движений» и уж тем более с буржуазным руководством этих движений. </w:t>
      </w:r>
    </w:p>
    <w:p>
      <w:pPr>
        <w:pStyle w:val="Normal"/>
        <w:spacing w:lineRule="auto" w:line="360"/>
        <w:ind w:left="-1134" w:right="-1192" w:hanging="0"/>
        <w:rPr>
          <w:sz w:val="28"/>
        </w:rPr>
      </w:pPr>
      <w:r>
        <w:rPr>
          <w:sz w:val="28"/>
        </w:rPr>
        <w:t xml:space="preserve">Однако чрезвычайно вредно было бы не замечать реальный пролетарский протест, присущий рядовым участникам национал-освобожденческих движений, но уводимый их руководством в буржуазное русло. В связи с этим мы переходим ко второму вопросу.  </w:t>
      </w:r>
    </w:p>
    <w:p>
      <w:pPr>
        <w:pStyle w:val="Normal"/>
        <w:spacing w:lineRule="auto" w:line="360"/>
        <w:ind w:left="-1134" w:right="-1192" w:hanging="0"/>
        <w:rPr>
          <w:sz w:val="28"/>
        </w:rPr>
      </w:pPr>
      <w:r>
        <w:rPr>
          <w:sz w:val="28"/>
        </w:rPr>
        <w:t xml:space="preserve">Сам вопрос – должны ли были сторонники освобождения трудящихся масс участвовать в буржуазных революциях прошлого? – поставлен неверно уже по той причине, что реально жившие в те времена и боровшиеся за свое освобождение трудящиеся массы  - а также их передовые идеологи – участвовали в буржуазных революциях, и сама идея антибуржуазной освободительной революции угнетенных классов возникла именно в буржуазных революциях и после них – как результат осознания на практике трудящимися массами враждебности интересов буржуазии их интересам. </w:t>
      </w:r>
    </w:p>
    <w:p>
      <w:pPr>
        <w:pStyle w:val="Normal"/>
        <w:spacing w:lineRule="auto" w:line="360"/>
        <w:ind w:left="-1134" w:right="-1192" w:hanging="0"/>
        <w:rPr>
          <w:sz w:val="28"/>
        </w:rPr>
      </w:pPr>
      <w:r>
        <w:rPr>
          <w:sz w:val="28"/>
        </w:rPr>
        <w:t xml:space="preserve">Общественные движения 17-20 веков, получившие позднее название «буржуазных революций» были в основе своей борьбой различных классов, по разным причинам недовольных старыми полуфеодальными порядками, но противоположных друг другу в своем понимании того, чем эти порядки заменить. «Буржуазными революциями» они оказались лишь потому, что в конце концов победителем из этой борьбы вышла буржуазия. Предсказать заранее этот результат было невозможно, и для современников событий вопрос о том, приведет ли революционный процесс, начатый взятием Бастилии, к торжеству капитализма или к установлению «республики равных», был полностью неясен. </w:t>
      </w:r>
    </w:p>
    <w:p>
      <w:pPr>
        <w:pStyle w:val="Normal"/>
        <w:spacing w:lineRule="auto" w:line="360"/>
        <w:ind w:left="-1134" w:right="-1192" w:hanging="0"/>
        <w:rPr>
          <w:sz w:val="28"/>
        </w:rPr>
      </w:pPr>
      <w:r>
        <w:rPr>
          <w:sz w:val="28"/>
        </w:rPr>
        <w:t xml:space="preserve">Очень важно подчеркнуть, что осознание трудящимися классами своих собственных освободительных целей, противоположных интересам буржуазии, не существовало в готовом виде до революционного процесса, а формировалось в нем. От неимущей парижской бедноты весны 1789г., надеявшейся на доброго короля, добрых министров и депутатов, до гордых санкюлотов 1793г., убежденных, что «недоверие к властям есть первая добродетель гражданина», верящих, что «свободы огненный колпак пройдет по всей вселенной» и сознательно борющихся за общество без наемного труда – дистанция очень большого размера, и этот путь не мог быть пройден в результате одной только самой правильной теоретической пропаганды, но лишь в результате накопления и осмысления собственного опыта политической борьбы, передовые же теоретики вроде Марата могли лишь облегчать подобное осмысление санкюлотами их собственного политического опыта. </w:t>
      </w:r>
    </w:p>
    <w:p>
      <w:pPr>
        <w:pStyle w:val="Normal"/>
        <w:spacing w:lineRule="auto" w:line="360"/>
        <w:ind w:left="-1134" w:right="-1192" w:hanging="0"/>
        <w:rPr>
          <w:sz w:val="28"/>
        </w:rPr>
      </w:pPr>
      <w:r>
        <w:rPr>
          <w:sz w:val="28"/>
        </w:rPr>
        <w:t xml:space="preserve">В начале революционного процесса трудящиеся – как парижские санкюлоты, так и варшавские ремесленники – еще не могли увидеть до конца противоположность своих стремлений со стремлениями хорошо говоривших о народном благе либеральных господ. Поэтому люди, искренне преданные делу освобождения трудящихся масс, в эпоху революций 18-19 веков (Марат, Бабеф, Бакунин в 1848-1849гг., Пизакане, Калиновский, Ботев и т.д.) не могли и не собирались устраниться от участия в реальной революционной борьбе – стали бы трудящиеся Парижа слушать Марата, если бы он не стоял с ними бок-о-бок в их борьбе?! – но толкали эту борьбу максимально влево, объясняя трудящимся массам их собственный политический опыт и противоположность цели их освобождения с интересами буржуазии. В каждом конкретном случае те или иные плебейские революционеры – наши предшественники – могли допускать разные вызванные субъективными и объективными причинами ошибки, их величие в том, что они не сделали главной ошибки – стерильного самоустранения. </w:t>
      </w:r>
    </w:p>
    <w:p>
      <w:pPr>
        <w:pStyle w:val="Normal"/>
        <w:spacing w:lineRule="auto" w:line="360"/>
        <w:ind w:left="-1134" w:right="-1192" w:hanging="0"/>
        <w:rPr>
          <w:sz w:val="28"/>
        </w:rPr>
      </w:pPr>
      <w:r>
        <w:rPr>
          <w:sz w:val="28"/>
        </w:rPr>
        <w:t xml:space="preserve">Мы уже говорили о причине, обусловившей ошибки плебейских революционеров в польском восстании – о неразмежеванности в тогдашней Польше сил плебейской социальной революции с силами буржуазной национальной революции. Если бы эта революция развивалась по нарастающей и не потерпела бы военного поражения в самом начале, классовое размежевание стало бы следствием ее первых побед. В реальности оно явилось результатом ее поражения. </w:t>
      </w:r>
    </w:p>
    <w:p>
      <w:pPr>
        <w:pStyle w:val="Normal"/>
        <w:spacing w:lineRule="auto" w:line="360"/>
        <w:ind w:left="-1134" w:right="-1192" w:hanging="0"/>
        <w:rPr>
          <w:sz w:val="28"/>
        </w:rPr>
      </w:pPr>
      <w:r>
        <w:rPr>
          <w:sz w:val="28"/>
        </w:rPr>
        <w:t xml:space="preserve">В 1863г. на польские правящие классы повеяло первым отдаленным ветром социальной революции – после чего польские буржуа и помещики пришли к выводу, что лучше уж царь, чем варшавские ремесленники – кинжальщики с их враждой к «хозяевам, превращающим нашу кровь в золото и набивающим им карманы» и чем обещание топора над каждой барской колыбелью. В свою очередь, варшавские ремесленники и искренние революционные интеллигенты извлекли урок из того, что классовый компромисс во имя национального дела неизбежно ведет к поражению восстания – урок, что освобождение трудового народа может быть результатом не национальной, но исключительно социальной революции. В результате такие «красные» лидеры 1863г. как Домбровский и Врублевский стали героями революции парижского пролетариата, а варшавские ремесленники с конца 1870-х годов, когда прошла вызванная поражением восстания подавленность, стали бороться уже не за «отчизну», но за социализм. Без опыта 1863г. ничего этого не было бы, такая последовательно-интернационалистская организация, как «Пролетариат» могла возникнуть лишь после того, как ремесленники Варщавы на собственном опыте убедились в ложности пути национальной буржуазной революции. </w:t>
      </w:r>
    </w:p>
    <w:p>
      <w:pPr>
        <w:pStyle w:val="Normal"/>
        <w:spacing w:lineRule="auto" w:line="360"/>
        <w:ind w:left="-1134" w:right="-1192" w:hanging="0"/>
        <w:rPr>
          <w:sz w:val="28"/>
        </w:rPr>
      </w:pPr>
      <w:r>
        <w:rPr>
          <w:sz w:val="28"/>
        </w:rPr>
        <w:t xml:space="preserve">Разумеется, ни к чему много раз подряд наступать на одни и те же грабли, и если широкие трудящиеся массы учатся прежде всего на своем опыте, то сознательные революционеры, уж коли они взялись быть передовыми борцами социальной революции, должны учиться на опыте чужом – чтобы облегчить, а не затруднить осмысление массами их собственного опыта. Вина радикального крыла польских «красных» состоит именно в том, что они пошли на недопустимый компромисс с буржуазными и помещичьими элементами, хотя из опыта революции 1848-1849гг. должны были знать, к чему подобный компромисс приводит. Что было причиной их непоправимой ошибки, мы говорили в других местах этой главы. </w:t>
      </w:r>
    </w:p>
    <w:p>
      <w:pPr>
        <w:pStyle w:val="Normal"/>
        <w:spacing w:lineRule="auto" w:line="360"/>
        <w:ind w:left="-1134" w:right="-1192" w:hanging="0"/>
        <w:rPr>
          <w:sz w:val="28"/>
        </w:rPr>
      </w:pPr>
      <w:r>
        <w:rPr>
          <w:sz w:val="28"/>
        </w:rPr>
        <w:t xml:space="preserve">В современных условиях упадочного капитализма буржуазные революции, т.е. не выходящие за пределы капитализма политические преобразования, ведущие к длительному и устойчивому прогрессу общества, невозможны. Это доказано примером Украины, где «оранжевая революция» стала началом не революционного процесса, но небольшого верхушечного круговращения, и все кончилось тем, что вождь «демократической революции» Ющенко назначил премьером вождя бюрократической реакции Януковича. Однако проблема отношения революционеров к массовым движениям, участники которого не выдвигают сознательно-революционных целей, остается. </w:t>
      </w:r>
    </w:p>
    <w:p>
      <w:pPr>
        <w:pStyle w:val="Normal"/>
        <w:spacing w:lineRule="auto" w:line="360"/>
        <w:ind w:left="-1134" w:right="-1192" w:hanging="0"/>
        <w:rPr>
          <w:sz w:val="28"/>
        </w:rPr>
      </w:pPr>
      <w:r>
        <w:rPr>
          <w:sz w:val="28"/>
        </w:rPr>
        <w:t xml:space="preserve">Есть точка зрения, что революционеры могут участвовать только в тех из этих движений, которые выдвигают конкретные социально-экономические требования, но не являются ответом масс на обусловленный общей гнилостью капитализма общенациональный политический кризис. Подобная точка зрения является своего рода «революционным реформизмом» и ведет к бездействию революционеров именно в тех ситуациях, когда их вмешательство наиболее необходимо. </w:t>
      </w:r>
    </w:p>
    <w:p>
      <w:pPr>
        <w:pStyle w:val="Normal"/>
        <w:spacing w:lineRule="auto" w:line="360"/>
        <w:ind w:left="-1134" w:right="-1192" w:hanging="0"/>
        <w:rPr>
          <w:sz w:val="28"/>
        </w:rPr>
      </w:pPr>
      <w:r>
        <w:rPr>
          <w:sz w:val="28"/>
        </w:rPr>
        <w:t xml:space="preserve">Стачка, где сотни рабочих заявляют, что не хотят больше считаться быдлом, - вещь замечательная. Но когда сотни тысяч украинских пролетариев вышли на улицы Киева и на палаточном городке висело, в частности, двустишие: «Нам терпеть обрыдло, Мы народ, а не быдло», - это была вещь, еще более замечательная. </w:t>
      </w:r>
    </w:p>
    <w:p>
      <w:pPr>
        <w:pStyle w:val="Normal"/>
        <w:spacing w:lineRule="auto" w:line="360"/>
        <w:ind w:left="-1134" w:right="-1192" w:hanging="0"/>
        <w:rPr>
          <w:sz w:val="28"/>
        </w:rPr>
      </w:pPr>
      <w:r>
        <w:rPr>
          <w:sz w:val="28"/>
        </w:rPr>
        <w:t>Разумеется, у сотен тысяч вышедших на улицы Киева пролетариев не было сознательных революционно-социалистических целей, но это должно было служить причиной не для самоустранения сознательных революционеров, но для их энергичного вмешательства, для энергичной пропаганды среди пролетариев, в сознании которых впервые по меньшей мере за последние 13 лет правомерность существующих порядков была поставлена под вопрос…</w:t>
      </w:r>
    </w:p>
    <w:p>
      <w:pPr>
        <w:pStyle w:val="Normal"/>
        <w:spacing w:lineRule="auto" w:line="360"/>
        <w:ind w:left="-1134" w:right="-1192" w:hanging="0"/>
        <w:rPr>
          <w:sz w:val="28"/>
        </w:rPr>
      </w:pPr>
      <w:r>
        <w:rPr>
          <w:sz w:val="28"/>
        </w:rPr>
        <w:t xml:space="preserve">Мы не можем игнорировать реальный пролетарский протест, когда он контролируется буржуазными группировками, националистами и прочей сволотой. Напротив, мы должны лишать – насколько у нас хватит сил – буржуазные течения контроля над пролетарским протестом. Сделать это невозможно, если игнорировать его – как невозможна была бы дальнейшая радикализация Великой Французской революции, если сперва не была бы взята Бастилия. </w:t>
      </w:r>
    </w:p>
    <w:p>
      <w:pPr>
        <w:pStyle w:val="Normal"/>
        <w:spacing w:lineRule="auto" w:line="360"/>
        <w:ind w:left="-1134" w:right="-1192" w:hanging="0"/>
        <w:rPr>
          <w:sz w:val="28"/>
        </w:rPr>
      </w:pPr>
      <w:r>
        <w:rPr>
          <w:sz w:val="28"/>
        </w:rPr>
        <w:t xml:space="preserve">Иллюзиям «общенационального» и «общедемократического» фронта мы должны противопоставлять объединяющую угнетенных всего мира программу мировой коммунистической революции, борьбу против национального гнета и полицейского деспотизма мы должны вести не в коалиции с национал-освобожденцами и либералами, а своими собственными силами. Важнейший урок польского восстания 1863г. состоит именно в пагубности «национал-освободительной» коалиции с буржуазными силами, в пагубности подчинения социальной революции угнетенных классов буржуазным силам «национальной революции»…   </w:t>
      </w:r>
    </w:p>
    <w:p>
      <w:pPr>
        <w:pStyle w:val="Normal"/>
        <w:spacing w:lineRule="auto" w:line="360"/>
        <w:ind w:left="-1134" w:right="-1192" w:hanging="0"/>
        <w:rPr>
          <w:sz w:val="28"/>
        </w:rPr>
      </w:pPr>
      <w:r>
        <w:rPr>
          <w:sz w:val="28"/>
        </w:rPr>
        <w:t xml:space="preserve">С военной точки зрения восстание было обречено с самого начала. Повстанцы даже не пытались освободить Варшаву (в восстаниях 1794 и 1830-1831гг. освобожденная Варшава была естественной столицей восстания). Попытки захватить в самом начале восстания некоторые сравнительно крупные города (намечавшийся на роль временной повстанческой столицы Плоцк, например), не удались и восстание осталось плохо вооруженной лесной партизанщиной, самыми крупными боевыми операциями которой могли быть лишь в основном неудачные бои с царскими полками и налеты на уездные города. </w:t>
      </w:r>
    </w:p>
    <w:p>
      <w:pPr>
        <w:pStyle w:val="Normal"/>
        <w:spacing w:lineRule="auto" w:line="360"/>
        <w:ind w:left="-1134" w:right="-1192" w:hanging="0"/>
        <w:rPr>
          <w:sz w:val="28"/>
        </w:rPr>
      </w:pPr>
      <w:r>
        <w:rPr>
          <w:sz w:val="28"/>
        </w:rPr>
        <w:t xml:space="preserve">В конце апреля 1863г. повстанческий командир Зыгмунт Сераковский сделал попытку с боями прорваться в Латвию и поднять там на восстание латышских крестьян против немецких баронов. Это была единственная крупная попытка интернационализации восстания, выхода его за пределы старой Речи Посполитой. В случае удачи она обещала чрезвычайно много. Латышские батраки лютой ненавистью ненавидели немецких баронов. Эту ненависть они покажут и в 1905г., когда Латвия станет оплотом красной партизанщины, и в 1914г., когда латышские полки окажутся самыми боеспособными частями царской армии (русскому крестьянину воевать с немецким рабочим было не из-за чего и воевать он не хотел. Латышский батрак, ненавидя немецких баронов, переносил свою ненависть и на всех немцев. Когда он убедится, что нужна не национальная, а классовая война, тогда лучшие полки царской армии станут красными латышскими стрелками, а в 1919г. создастся задавленная лишь иностранной интервенцией Латышская советская республика, где, в отличии от Советской России 1919г., до самого конца просуществовали стихийно-демократические порядки ранней революции вроде сохранения в армии власти солдатских комитетов и получения наркомами зарплаты не выше средней зарплаты рабочего). </w:t>
      </w:r>
    </w:p>
    <w:p>
      <w:pPr>
        <w:pStyle w:val="Normal"/>
        <w:spacing w:lineRule="auto" w:line="360"/>
        <w:ind w:left="-1134" w:right="-1192" w:hanging="0"/>
        <w:rPr>
          <w:sz w:val="28"/>
        </w:rPr>
      </w:pPr>
      <w:r>
        <w:rPr>
          <w:sz w:val="28"/>
        </w:rPr>
        <w:t>Сераковскому не удалось дойти до Латвии. По дороге его отряд был разбит превосходящими силами врага, сам Сераковский – тяжело ранен. Сопровождавшая его группа повстанцев попросила у местной польской помещицы повозку, чтобы довезти неспособного из-за ранения самостоятельно передвигаться Сераковского до границы. Помещица отказала. Тогда повстанцы конфисковали повозку. Оскорбленная в лучших чувствах, помещица сообщила о «повстанческой банде» властям. Она, наверное, любила «отчизну», но свою собственность любила еще больше…</w:t>
      </w:r>
    </w:p>
    <w:p>
      <w:pPr>
        <w:pStyle w:val="Normal"/>
        <w:spacing w:lineRule="auto" w:line="360"/>
        <w:ind w:left="-1134" w:right="-1192" w:hanging="0"/>
        <w:rPr>
          <w:sz w:val="28"/>
        </w:rPr>
      </w:pPr>
      <w:r>
        <w:rPr>
          <w:sz w:val="28"/>
        </w:rPr>
        <w:t xml:space="preserve">По-человечески, Сераковский был, наверное, самой привлекательной личностью среди лидеров восстания, хотя у него не было революционной непреклонности Калиновского и хотя, в отличие от того же Калиновского или Траугута, Сераковский не успел проявить сохранявшуюся даже в самой безнадежной ситуации организаторскую волю. </w:t>
      </w:r>
    </w:p>
    <w:p>
      <w:pPr>
        <w:pStyle w:val="Normal"/>
        <w:spacing w:lineRule="auto" w:line="360"/>
        <w:ind w:left="-1134" w:right="-1192" w:hanging="0"/>
        <w:rPr>
          <w:sz w:val="28"/>
        </w:rPr>
      </w:pPr>
      <w:r>
        <w:rPr>
          <w:sz w:val="28"/>
        </w:rPr>
        <w:t xml:space="preserve">Зыгмунт Сераковский родился в 1827г. Его отец, мелкий помещик, погиб в восстании 1831г. В юности Сераковский участвовал в польских революционных кружках Петербурга. В 1848г. эти кружки охватила эйфория, все вдруг поверили, что надо срочно начинать восстание, т.к. на границе стоит готовая к освободительному походу армия из польских эмигрантов. Сераковский предложил отложить восстание до тех пор, пока он выяснит, что на самом деле происходит по ту сторону границы. </w:t>
      </w:r>
    </w:p>
    <w:p>
      <w:pPr>
        <w:pStyle w:val="Normal"/>
        <w:spacing w:lineRule="auto" w:line="360"/>
        <w:ind w:left="-1134" w:right="-1192" w:hanging="0"/>
        <w:rPr>
          <w:sz w:val="28"/>
        </w:rPr>
      </w:pPr>
      <w:r>
        <w:rPr>
          <w:sz w:val="28"/>
        </w:rPr>
        <w:t xml:space="preserve">Недалеко от границы Сераковского арестовали. Хотя его революционные связи остались неизвестны, а намерение перейти границу – лишь недоказанным предположением, на всякий случай николаевское правительство сослало его в армию солдатом, в части, расположенные в казахских степях. </w:t>
      </w:r>
    </w:p>
    <w:p>
      <w:pPr>
        <w:pStyle w:val="Normal"/>
        <w:spacing w:lineRule="auto" w:line="360"/>
        <w:ind w:left="-1134" w:right="-1192" w:hanging="0"/>
        <w:rPr>
          <w:sz w:val="28"/>
        </w:rPr>
      </w:pPr>
      <w:r>
        <w:rPr>
          <w:sz w:val="28"/>
        </w:rPr>
        <w:t xml:space="preserve">Там с ним произошел следующий забавный случай. Сераковский обратил внимание своего командира, что в полученный экземпляр солдатской присяги вкралась опечатка «солдату надо: немного любить бога, царя и отечество…». Озадаченный командир, подумав, нашел-таки решение противоречия между официальным документом и верноподданическим монархизмом: «Это вам, полякам, надо много любить нашего царя. С нас, русских, и немного сойдет…». </w:t>
      </w:r>
    </w:p>
    <w:p>
      <w:pPr>
        <w:pStyle w:val="Normal"/>
        <w:spacing w:lineRule="auto" w:line="360"/>
        <w:ind w:left="-1134" w:right="-1192" w:hanging="0"/>
        <w:rPr>
          <w:sz w:val="28"/>
        </w:rPr>
      </w:pPr>
      <w:r>
        <w:rPr>
          <w:sz w:val="28"/>
        </w:rPr>
        <w:t xml:space="preserve">Грамотный солдат спустя некоторое время получил производство в унтер-офицеры, а уже после смерти Николая Первого, в феврале 1856г, в офицеры. После этого он добился производства в Петербург, где сдружился с Чернышевским. </w:t>
      </w:r>
    </w:p>
    <w:p>
      <w:pPr>
        <w:pStyle w:val="Normal"/>
        <w:spacing w:lineRule="auto" w:line="360"/>
        <w:ind w:left="-1134" w:right="-1192" w:hanging="0"/>
        <w:rPr>
          <w:sz w:val="28"/>
        </w:rPr>
      </w:pPr>
      <w:r>
        <w:rPr>
          <w:sz w:val="28"/>
        </w:rPr>
        <w:t xml:space="preserve">Если Сераковский не подал в отставку, на что он теперь имел полное право, то на это было две причины. Во-первых, грядущее восстание нуждалось в людях, знающих военное дело, а во-вторых, кроме революционной подпольной работы у Сераковского было и легальное дело, которое он считал не менее важным, чем ревоюционная конспирация. Этим делом была борьба за отмену телесных наказаний для солдат русской армии, в пользу чего он со всей страстью развернул вышедшую даже на международный уровень компанию. </w:t>
      </w:r>
    </w:p>
    <w:p>
      <w:pPr>
        <w:pStyle w:val="Normal"/>
        <w:spacing w:lineRule="auto" w:line="360"/>
        <w:ind w:left="-1134" w:right="-1192" w:hanging="0"/>
        <w:rPr>
          <w:sz w:val="28"/>
        </w:rPr>
      </w:pPr>
      <w:r>
        <w:rPr>
          <w:sz w:val="28"/>
        </w:rPr>
        <w:t>Телесные наказания в царской армии отменили незадолго до восстания 1863г. За роль в деле отмены телесных наказаний и в модернизации русской армии  Сераковского ждал чин полковника и всякие связанные с ним приятные вещи. От всего этого Сераковский отказался, и, оставив ждавшую ребенка любимую жену, поехал победить или умереть в святом и почти безнадежном деле…</w:t>
      </w:r>
    </w:p>
    <w:p>
      <w:pPr>
        <w:pStyle w:val="Normal"/>
        <w:spacing w:lineRule="auto" w:line="360"/>
        <w:ind w:left="-1134" w:right="-1192" w:hanging="0"/>
        <w:rPr>
          <w:sz w:val="28"/>
        </w:rPr>
      </w:pPr>
      <w:r>
        <w:rPr>
          <w:sz w:val="28"/>
        </w:rPr>
        <w:t>Как и следовало ожидать, тяжело раненого Сераковского приговорили к смертной казни. Губернатор Литвы и Белоруссии Муравьев по прозвищу «вешатель» утвердил приговор, заменив расстрел виселицей. Накануне казни он предложил Сераковскому помилование в обмен на предательство, а чтобы побольнее подавить Сераковскому на нервы, на свидание с ним пустили жену. Эта последняя затем вспоминала:</w:t>
      </w:r>
    </w:p>
    <w:p>
      <w:pPr>
        <w:pStyle w:val="Normal"/>
        <w:spacing w:lineRule="auto" w:line="360"/>
        <w:ind w:left="-1134" w:right="-1192" w:hanging="0"/>
        <w:rPr>
          <w:sz w:val="28"/>
        </w:rPr>
      </w:pPr>
      <w:r>
        <w:rPr>
          <w:sz w:val="28"/>
        </w:rPr>
        <w:t>«Всю дорогу я думала о том, чтобы владеть собою, чтобы удержаться от слез, чтобы своими страданиями не увеличивать его тяжкой доли, не бередить его ран. У кровати раненого стоял стол, за которым сидел комендант Вяткин и какие-то члены комиссии, а в дверях шесть солдат, столько же за дверью в коридоре. Дали четверть часа. От этих пятнадцати минут на всю долгую, тяжкую жизнь в моей памяти осталась безграничная мука на лице любимого, лоб, ладони и щеки, горящие огнем, глаза его, сияющие от счастья, губы, радостно улыбавшиеся. При встрече он не обращал внимание на присутствие врагов, казалось, не видел и не знал их. Я встала на колени у кровати. «Полька, - сказал он вполголоса, - вчера я подписал себе смертный приговор словами «ничего не знаю, а если б и знал, то не сказал бы вам». Не знаю, что случилось со мною, последние слова, которые я расслышала, были: «Боже! Тебя не подготовили, тебя не предупредили, что это наше последнее свидание!».</w:t>
      </w:r>
    </w:p>
    <w:p>
      <w:pPr>
        <w:pStyle w:val="Normal"/>
        <w:spacing w:lineRule="auto" w:line="360"/>
        <w:ind w:left="-1134" w:right="-1192" w:hanging="0"/>
        <w:rPr>
          <w:sz w:val="28"/>
        </w:rPr>
      </w:pPr>
      <w:r>
        <w:rPr>
          <w:sz w:val="28"/>
        </w:rPr>
        <w:t xml:space="preserve">После свидания, в ночь перед казнью Сераковский написал жене прощальную записку: «Анели моя! Узнал, что жить и быть свободным могу под одним условием – выдачи лиц, руководящих движением. Гневно отверг. Дано мне понять, что подписал свой смертный приговор. Если суждено умереть, умру чистым и незапятнанным. Скажи же ты мне, Анели, разве я мог ответить иначе? Я тебя любить буду, буду витать над тобой и нашим младенцем, а потом вновь встретимся в том, ином мире. Считай, что в понедельник я буду мертв» (Герои 1863г., сс. 65-66). </w:t>
      </w:r>
    </w:p>
    <w:p>
      <w:pPr>
        <w:pStyle w:val="Normal"/>
        <w:spacing w:lineRule="auto" w:line="360"/>
        <w:ind w:left="-1134" w:right="-1192" w:hanging="0"/>
        <w:rPr>
          <w:sz w:val="28"/>
        </w:rPr>
      </w:pPr>
      <w:r>
        <w:rPr>
          <w:sz w:val="28"/>
        </w:rPr>
        <w:t xml:space="preserve">Казнили Сераковского 15 июня 1863г. Ходить он все еще не мог, и под виселицу его несли на носилках…  </w:t>
      </w:r>
    </w:p>
    <w:p>
      <w:pPr>
        <w:pStyle w:val="Normal"/>
        <w:spacing w:lineRule="auto" w:line="360"/>
        <w:ind w:left="-1134" w:right="-1192" w:hanging="0"/>
        <w:rPr>
          <w:sz w:val="28"/>
        </w:rPr>
      </w:pPr>
      <w:r>
        <w:rPr>
          <w:sz w:val="28"/>
        </w:rPr>
        <w:t>Русские революционеры с самого начала честно сказали организаторам польского восстания, что не смогут помочь ему ни победоносной крестьянской революцией в России, ни даже организацией здесь местного восстания, которое смогло бы отвлечь от Польши часть царской армии. Устроить военную диверсию в Поволжье попытался польский революционер Иероним Кеневич, установивший контакты с несколькими русскими революционерами в Казани и служившими в тех краях польскими офицерами русской армии. На то, чтобы зажечь пожаром крестьянской войны Поволжье, тогдашнее польское повстанческое правительство не поскупилось и выделило целых 14 револьверов. Кроме того, для агитации среди крестьян Кеневич послал в Нижегородскую губернию с листовками 4 плохо говоривших по-русски польских студентов. Вся эта авантюра была лишь проявлением отчаяния, когда утопающий хватается за соломинку… В июне 1864г. Кеневича и нескольких участников «казанского заговора» расстреляют в Казани..</w:t>
      </w:r>
    </w:p>
    <w:p>
      <w:pPr>
        <w:pStyle w:val="Normal"/>
        <w:spacing w:lineRule="auto" w:line="360"/>
        <w:ind w:left="-1134" w:right="-1192" w:hanging="0"/>
        <w:rPr>
          <w:sz w:val="28"/>
        </w:rPr>
      </w:pPr>
      <w:r>
        <w:rPr>
          <w:sz w:val="28"/>
        </w:rPr>
        <w:t xml:space="preserve">Восстание стремительно потеряло стратегическую перспективу. Не удалось ни захватить хоть какие-то польские города, ни вызвать крестьянскую революцию в России, ни даже получить поддержку от западноевропейских держав, как того хотели белые… Оставалось, несмотря ни на что, сражаться до самого конца. </w:t>
      </w:r>
    </w:p>
    <w:p>
      <w:pPr>
        <w:pStyle w:val="Normal"/>
        <w:spacing w:lineRule="auto" w:line="360"/>
        <w:ind w:left="-1134" w:right="-1192" w:hanging="0"/>
        <w:rPr>
          <w:sz w:val="28"/>
        </w:rPr>
      </w:pPr>
      <w:r>
        <w:rPr>
          <w:sz w:val="28"/>
        </w:rPr>
        <w:t xml:space="preserve">Некоторые из действовавших в самой Польше лидеров радикального крыла красных были арестованы еще до восстания (Я. Домбровский, Б. Шварце), другие погибли в первые месяцы восстания – С.Бобровский, З. Падлевский, З. Сераковский. Падлевский и Сераковский были казнены царскими карателями, и тут все ясно, а вот на обстоятельствах гибели Бобровского следует остановиться особо. </w:t>
      </w:r>
    </w:p>
    <w:p>
      <w:pPr>
        <w:pStyle w:val="Normal"/>
        <w:spacing w:lineRule="auto" w:line="360"/>
        <w:ind w:left="-1134" w:right="-1192" w:hanging="0"/>
        <w:rPr>
          <w:sz w:val="28"/>
        </w:rPr>
      </w:pPr>
      <w:r>
        <w:rPr>
          <w:sz w:val="28"/>
        </w:rPr>
        <w:t xml:space="preserve">23-летний Стефан Бобровский, за 7 лет до этого – сокурсник Писарева, талантливый организатор и революционный политик, в марте 1863г. был фактическим лидером повстанческого правительства и руководителем (а скорее координатором, т.к. у сражавшихся в разных местах отрядов высокой централизации действий не было и быть не могло). 31 марта 1863г. Бобровский будет убит на дуэли белым офицером – проходимцем. </w:t>
      </w:r>
    </w:p>
    <w:p>
      <w:pPr>
        <w:pStyle w:val="Normal"/>
        <w:spacing w:lineRule="auto" w:line="360"/>
        <w:ind w:left="-1134" w:right="-1192" w:hanging="0"/>
        <w:rPr>
          <w:sz w:val="28"/>
        </w:rPr>
      </w:pPr>
      <w:r>
        <w:rPr>
          <w:sz w:val="28"/>
        </w:rPr>
        <w:t xml:space="preserve">Польские революционеры из радикального крыла красных были искренними и самоотверженными людьми, не жалевшими для счастья народа, как они его понимали, собственных жизней. Но из-за того, что они действовали в буржуазной национальной революции, как ее радикальное крыло, и это волей-неволей влияло на их действия, по отношению к ним часто испытываешь двойственное чувство, каковой двойственности совершенно нет в отношении к русским народникам и народовольцам. </w:t>
      </w:r>
    </w:p>
    <w:p>
      <w:pPr>
        <w:pStyle w:val="Normal"/>
        <w:spacing w:lineRule="auto" w:line="360"/>
        <w:ind w:left="-1134" w:right="-1192" w:hanging="0"/>
        <w:rPr>
          <w:sz w:val="28"/>
        </w:rPr>
      </w:pPr>
      <w:r>
        <w:rPr>
          <w:sz w:val="28"/>
        </w:rPr>
        <w:t>В самом деле, чего ради Бобровскому, фактическому лидеру повстанческого правительства, своей партии и всего восстания, наверняка понимавшему, что в то время и на том месте его не мог заменить никто, идти на дуэль с каким-то проходимцем (а был, для полного счастья, Бобровский штатским интеллигентом с сильной близорукостью). Нет, пошел же, поддался на провокацию белых помещиков и погиб преждевременно и попусту…</w:t>
      </w:r>
    </w:p>
    <w:p>
      <w:pPr>
        <w:pStyle w:val="Normal"/>
        <w:spacing w:lineRule="auto" w:line="360"/>
        <w:ind w:left="-1134" w:right="-1192" w:hanging="0"/>
        <w:rPr>
          <w:sz w:val="28"/>
        </w:rPr>
      </w:pPr>
      <w:r>
        <w:rPr>
          <w:sz w:val="28"/>
        </w:rPr>
        <w:t xml:space="preserve">После убийства Бобровского восстание в Польше окончательно теряет стратегическую перспективу и плывет без руля и ветрил (в Литве и Западной Белоруссии, где происки белых увенчались лишь временным успехом, и где восстанием – с некоторым перерывом – руководили такие сторонники крестьянской революции, как Калиновский, Сераковский, Мацкявичюс, Звеждовский,  Врублевский, дело обстояло лучше. Именно в Литве и в Западной Белоруссии восстание превратится в настоящую крестьянскую войну и именно там царизм будет вынужден пойти на наибольшие уступки крестьянству). Начинается чехарда умеренно-красных, умеренно-белых, красно-белых и бело-красных правительств, не знавших, чего хотеть и что делать. «Диктатуру» красного генерала Мерославского сменяет «диктатура» белого генерала Лянгевича. Обе «диктатуры» просуществовали ровно по неделе, до тех пор, пока разбитые в первой стычке с царскими войсками «диктаторы» не сочли нужным ретироваться за границу. </w:t>
      </w:r>
    </w:p>
    <w:p>
      <w:pPr>
        <w:pStyle w:val="Normal"/>
        <w:spacing w:lineRule="auto" w:line="360"/>
        <w:ind w:left="-1134" w:right="-1192" w:hanging="0"/>
        <w:rPr>
          <w:sz w:val="28"/>
        </w:rPr>
      </w:pPr>
      <w:r>
        <w:rPr>
          <w:sz w:val="28"/>
        </w:rPr>
        <w:t xml:space="preserve">В октябре 1863г. последнее из бестолковых повстанческих «правительств» –не оказавшее никакого сопротивления и даже обрадовавшееся, что нашелся дурак, решивший взвалить на себя весь этот груз – распустил Ромуальд Траугут, назначивший себя диктатором восстания. Поступивший столь недемократично, Траугут был личностью суровой, трагической и честной. </w:t>
      </w:r>
    </w:p>
    <w:p>
      <w:pPr>
        <w:pStyle w:val="Normal"/>
        <w:spacing w:lineRule="auto" w:line="360"/>
        <w:ind w:left="-1134" w:right="-1192" w:hanging="0"/>
        <w:rPr>
          <w:sz w:val="28"/>
        </w:rPr>
      </w:pPr>
      <w:r>
        <w:rPr>
          <w:sz w:val="28"/>
        </w:rPr>
        <w:t xml:space="preserve">До восстания Ромуальд Траугут, отставной офицер царской армии, был мелким помещиком и консервативных польским патриотом. К революционному подполью он отношения не имел. Получив предложение от появившегося в его краях повстанческого отряда возглавить этот отряд в качестве ценного военспеца, Траугут принял решение после долгих раздумий, но решившись, прошел по избранному им пути до самого конца. </w:t>
      </w:r>
    </w:p>
    <w:p>
      <w:pPr>
        <w:pStyle w:val="Normal"/>
        <w:spacing w:lineRule="auto" w:line="360"/>
        <w:ind w:left="-1134" w:right="-1192" w:hanging="0"/>
        <w:rPr/>
      </w:pPr>
      <w:r>
        <w:rPr>
          <w:sz w:val="28"/>
        </w:rPr>
        <w:t xml:space="preserve">По своим социально-экономическим и политическим взглядам Траугут изначально был гораздо ближе к белым, чем к красным. Но, возглавив почти побежденное восстание, он увидел, что единственная, хотя и минимальная, надежда на спасение восстания состоит в вовлечении в него как можно более широких масс крестьянства, для чего требуется по меньшей мере строгое выполнение январского декрета об отмене феодальных повинностей. Траугут представлял очень редкий, но иногда встречающийся в правящих классах тип искреннего патриота - идеалиста, которому «отчизна» и вправду дороже поместья, и который, чтобы спасти «отчизну», готов даже отдать поместье крестьянам и заставить сделать то же самое своих братьев по классу.                 </w:t>
      </w:r>
      <w:r>
        <w:rPr>
          <w:b/>
          <w:sz w:val="28"/>
        </w:rPr>
        <w:t xml:space="preserve"> </w:t>
      </w:r>
      <w:r>
        <w:rPr>
          <w:sz w:val="28"/>
        </w:rPr>
        <w:t xml:space="preserve">          </w:t>
      </w:r>
    </w:p>
    <w:p>
      <w:pPr>
        <w:pStyle w:val="Normal"/>
        <w:spacing w:lineRule="auto" w:line="360"/>
        <w:ind w:left="-1134" w:right="-1192" w:hanging="0"/>
        <w:rPr>
          <w:sz w:val="28"/>
        </w:rPr>
      </w:pPr>
      <w:r>
        <w:rPr>
          <w:sz w:val="28"/>
        </w:rPr>
        <w:t>27 декабря 1863г. Траугут издал декрет, согласно которому помещики, принуждавшие крестьян к уплате феодальных повинностей, подлежали смерти. В этом декрете в той его части, где содержалось обращение к повстанческим командирам, говорилось:</w:t>
      </w:r>
    </w:p>
    <w:p>
      <w:pPr>
        <w:pStyle w:val="Normal"/>
        <w:spacing w:lineRule="auto" w:line="360"/>
        <w:ind w:left="-1134" w:right="-1192" w:hanging="0"/>
        <w:rPr>
          <w:sz w:val="28"/>
        </w:rPr>
      </w:pPr>
      <w:r>
        <w:rPr>
          <w:sz w:val="28"/>
        </w:rPr>
        <w:t xml:space="preserve">«Народное правительство смотрит на войско не только как на защитника края, но также как на первого и самого верного исполнителя прав и постановлений, провозглашенных правительством, а прежде всего прав, данных польскому народу манифестом 22 января 1863г. [тем самым, где говорилось о переходе арендованной на феодальных условиях у помещиков земли в собственность крестьян]. Если бы кто осмелился в чем-нибудь нарушить эти права, тот будет рассматриваться как враг, худший, чем москали. Следовательно, доказывайте постоянно значение данных народным правительством прав и объясните народу высокое значение распространения на него всех прав гражданства наравне с прочими сословиями. Объясните при этом, что каждый гражданин, если он хочет использовать данные ему права, должен их беречь и защищать, что тогда только крестьянство оценит и узнает все блага жонда [повстанческого правительства]. Помните, что восстание без народных масс есть только военная демонстрация, только с народом мы можем победить Москву, не надеясь ни на какие военные интервенции, без которых бог позволит нам обойтись. В обезлюдевшей и опустошенной Литве ксендз Мацкевич во главе 200 человек, и крестьянин Лукашунас с горстью крестьян в сто человек до сих добывают себе обеспечение за счет москалей.» (Драницын, сс. 280-281). </w:t>
      </w:r>
    </w:p>
    <w:p>
      <w:pPr>
        <w:pStyle w:val="Normal"/>
        <w:spacing w:lineRule="auto" w:line="360"/>
        <w:ind w:left="-1134" w:right="-1192" w:hanging="0"/>
        <w:rPr>
          <w:sz w:val="28"/>
        </w:rPr>
      </w:pPr>
      <w:r>
        <w:rPr>
          <w:sz w:val="28"/>
        </w:rPr>
        <w:t>Если верить показаниям кн. Вл. Четвертинского, именно при диктаторе Траугуте произошла относительная демократизация повстанческого руководства на местах:</w:t>
      </w:r>
    </w:p>
    <w:p>
      <w:pPr>
        <w:pStyle w:val="Normal"/>
        <w:spacing w:lineRule="auto" w:line="360"/>
        <w:ind w:left="-1134" w:right="-1192" w:hanging="0"/>
        <w:rPr>
          <w:sz w:val="28"/>
        </w:rPr>
      </w:pPr>
      <w:r>
        <w:rPr>
          <w:sz w:val="28"/>
        </w:rPr>
        <w:t xml:space="preserve">«Разница между старой и новой инструкциями заключалась в том, что прежде вся власть была поручена начальнику уезда. Он мог даже не назначать помощников, а сам всем ведать. Между тем по новой инструкции он должен был уже непременно назначать себе помощников по каждому отделу, советоваться с ними во всяком случае и решать дело большинством голосов. Таким образом, власть начальника с какого-то рода диктатуры переходила в более представительную» (Драницын, с. 281). </w:t>
      </w:r>
    </w:p>
    <w:p>
      <w:pPr>
        <w:pStyle w:val="Normal"/>
        <w:spacing w:lineRule="auto" w:line="360"/>
        <w:ind w:left="-1134" w:right="-1192" w:hanging="0"/>
        <w:rPr>
          <w:sz w:val="28"/>
        </w:rPr>
      </w:pPr>
      <w:r>
        <w:rPr>
          <w:sz w:val="28"/>
        </w:rPr>
        <w:t xml:space="preserve">Все это было хорошо и правильно, но было уже слишком поздно. Восстание гибло. Один за другим терпели поражение повстанческие отряды, гибли в боях или на виселицах рядовые повстанцы и их командиры, уходили за границы как нестойкие, так и те, кто из-за ранений не мог продолжать борьбу. Продолжало держаться подполье, иной раз способное даже на крупные боевые акции (в сентябре 1863г. варшавские подпольщики совершат покушение на нового наместника генерала Берга), но и оно громилось репрессиями. Исчезала уже вера в победу, и оставалась только решимость несмотря ни на что сражаться до самого конца. </w:t>
      </w:r>
    </w:p>
    <w:p>
      <w:pPr>
        <w:pStyle w:val="Normal"/>
        <w:spacing w:lineRule="auto" w:line="360"/>
        <w:ind w:left="-1134" w:right="-1192" w:hanging="0"/>
        <w:rPr>
          <w:sz w:val="28"/>
        </w:rPr>
      </w:pPr>
      <w:r>
        <w:rPr>
          <w:sz w:val="28"/>
        </w:rPr>
        <w:t>В конце декабря 1863г. был расстрелян соратник Калиновского Титус Далевский. В своем предсмертном письме он сказал:</w:t>
      </w:r>
    </w:p>
    <w:p>
      <w:pPr>
        <w:pStyle w:val="Normal"/>
        <w:spacing w:lineRule="auto" w:line="360"/>
        <w:ind w:left="-1134" w:right="-1192" w:hanging="0"/>
        <w:rPr/>
      </w:pPr>
      <w:r>
        <w:rPr>
          <w:sz w:val="28"/>
        </w:rPr>
        <w:t xml:space="preserve">«… во вторник или в следующие дни я буду мертв. В жизни моей я не испытал счастья… Любил свою родину, и теперь мне радостно отдать за нее жизнь. Оставляю мою семью на попечение моего народа, </w:t>
      </w:r>
      <w:r>
        <w:rPr>
          <w:b/>
          <w:sz w:val="28"/>
        </w:rPr>
        <w:t xml:space="preserve">ибо из нас, братья, никто не останется в живых» </w:t>
      </w:r>
      <w:r>
        <w:rPr>
          <w:sz w:val="28"/>
        </w:rPr>
        <w:t xml:space="preserve">(Герои 1863г., с. 282). </w:t>
      </w:r>
    </w:p>
    <w:p>
      <w:pPr>
        <w:pStyle w:val="Normal"/>
        <w:spacing w:lineRule="auto" w:line="360"/>
        <w:ind w:left="-1134" w:right="-1192" w:hanging="0"/>
        <w:rPr>
          <w:sz w:val="28"/>
        </w:rPr>
      </w:pPr>
      <w:r>
        <w:rPr>
          <w:sz w:val="28"/>
        </w:rPr>
        <w:t xml:space="preserve">Возглавлявший виленское подполье Калиновский считал своим моральным долгом приходить на казни и, становясь в первых рядах окружавшей эшафот толпы, последним взглядом прощаться с товарищами, чтобы те в последние минуты жизни могли видеть не только вражьи палачьи морды и равнодушные зевачьи лица. Повстанческая граница все еще работала, Калиновский много раз мог уйти в эмиграцию, но считал для себя невозможным покинуть поле боя. Ему несколько раз удавалось уходить от полицейских облав. Выданный предателем, он был арестован 28 января 1864г. С его арестом исчезли последние элементы координации действий городского подполья и еще державшихся повстанческих отрядов, каждый из которых теперь мог действовать только на свой страх и риск, не зная даже, что происходит у товарищей. </w:t>
      </w:r>
    </w:p>
    <w:p>
      <w:pPr>
        <w:pStyle w:val="Normal"/>
        <w:spacing w:lineRule="auto" w:line="360"/>
        <w:ind w:left="-1134" w:right="-1192" w:hanging="0"/>
        <w:rPr>
          <w:sz w:val="28"/>
        </w:rPr>
      </w:pPr>
      <w:r>
        <w:rPr>
          <w:sz w:val="28"/>
        </w:rPr>
        <w:t>Калиновский – и другого нельзя было ожидать – отказался говорить что-либо о своих товарищах, хотя и написал подробные рассуждения о мерах для прекращения антагонизма русского и польского, белорусского и литовского народов. Своему отказу от фактических показаний он дал вежливо-издевательскую мотивировку:</w:t>
      </w:r>
    </w:p>
    <w:p>
      <w:pPr>
        <w:pStyle w:val="Normal"/>
        <w:spacing w:lineRule="auto" w:line="360"/>
        <w:ind w:left="-1134" w:right="-1192" w:hanging="0"/>
        <w:rPr>
          <w:sz w:val="28"/>
        </w:rPr>
      </w:pPr>
      <w:r>
        <w:rPr>
          <w:sz w:val="28"/>
        </w:rPr>
        <w:t xml:space="preserve">«Выработав трудом и жизнью сознание, что если гражданская откровенность составляет добродетель, то шпионство оскорбляет человека, что общество, устроенное на других началах, недостойно этого названия, что следственная комиссия, как один из органов общественных, не может отрицать во мне этих начал, что указания мои о лицах, которые делают чистосердечные признания или о которых следственная комиссия знает иным путем, не могут способствовать умиротворению края, я счел необходимым заявить следственной комиссии, что в допросах насчет личностей, ею указываемых, я поставлен иногда в положение, не соответственное ее желаниям, и должен быть сдержан в своих показаниях по причинам вышеуказанного свойства. Заявление это делано в той надежде, что следственная комиссия устранит безвыходное мое положение. Причины и последствия мною давно хорошо обдуманы, а сознание чести, чувства собственного достоинства и того положения, которое я занимал в обществе, не дозволяет мне следовать по иному пути» (Герои 1863г., сс. 284 – 285). </w:t>
      </w:r>
    </w:p>
    <w:p>
      <w:pPr>
        <w:pStyle w:val="Normal"/>
        <w:spacing w:lineRule="auto" w:line="360"/>
        <w:ind w:left="-1134" w:right="-1192" w:hanging="0"/>
        <w:rPr>
          <w:sz w:val="28"/>
        </w:rPr>
      </w:pPr>
      <w:r>
        <w:rPr>
          <w:sz w:val="28"/>
        </w:rPr>
        <w:t>Незадолго до казни  Калиновский смог передать на волю свое прощальное письмо белорусскому крестьянству:</w:t>
      </w:r>
    </w:p>
    <w:p>
      <w:pPr>
        <w:pStyle w:val="Normal"/>
        <w:spacing w:lineRule="auto" w:line="360"/>
        <w:ind w:left="-1134" w:right="-1192" w:hanging="0"/>
        <w:rPr>
          <w:sz w:val="28"/>
        </w:rPr>
      </w:pPr>
      <w:r>
        <w:rPr>
          <w:sz w:val="28"/>
        </w:rPr>
        <w:t xml:space="preserve">«Браты мои, мужики родные! Из-под виселицы царской приходится мне к вам писать и, видимо, в последний раз. Горько покинуть землю родную и тебя, мой народ. Грудь застонет, заноет сердце, но не жаль погибнуть за правду твою. Прими же, народ, искреннее мое слово предсмертное, ведь оно как бы с того света, только для добра твоего написано… Нет, братья, большего счастья на свете, если есть возможность для человека получить доступ к науке, овладеть мудростью. Только тогда он будет жить обеспеченно, только тогда он сам будет управлять судьбою своей,… ибо, обогатив наукой разум и развив чувства, с искренней любовью отнесется к народу своему. Но как день с ночью не ходят вместе, так и не идет рядом наука правдивая с неволей царской. И пока мы будем под гнетом этим, у нас ничего не будет, не будет правды, богатства и никакой науки, как скотину, нас будут гонять не для добра, а на погибель нашу…» (Герои 1863г., сс. 286 – 287). </w:t>
      </w:r>
    </w:p>
    <w:p>
      <w:pPr>
        <w:pStyle w:val="Normal"/>
        <w:spacing w:lineRule="auto" w:line="360"/>
        <w:ind w:left="-1134" w:right="-1192" w:hanging="0"/>
        <w:rPr>
          <w:sz w:val="28"/>
        </w:rPr>
      </w:pPr>
      <w:r>
        <w:rPr>
          <w:sz w:val="28"/>
        </w:rPr>
        <w:t xml:space="preserve">Калиновского казнят 22 марта 1864г. Когда под виселицей будут зачитывать смертный приговор «дворянину Константину – Викентию Калиновскому» он громко, чтобы слышали собравшиеся посмотреть на казнь городские жители и приехавшие в Вильно по всяким своим делам крестьяне, скажет «У нас нет дворян – у нас все равны!». </w:t>
      </w:r>
    </w:p>
    <w:p>
      <w:pPr>
        <w:pStyle w:val="Normal"/>
        <w:spacing w:lineRule="auto" w:line="360"/>
        <w:ind w:left="-1134" w:right="-1192" w:hanging="0"/>
        <w:rPr>
          <w:sz w:val="28"/>
        </w:rPr>
      </w:pPr>
      <w:r>
        <w:rPr>
          <w:sz w:val="28"/>
        </w:rPr>
        <w:t>Было ему тогда 26 лет… Калиновский был замечательным революционером – талантливый пропагандист, волевой организатор, искусный конспиратор, самый убежденный и последовательный среди всех руководителей восстания сторонник крестьянской революции. Не его вина, что он не смог сделать больше, чем сделал, что общенациональное восстание, в котором он должен был участвовать, если не хотел только удалиться куда-нибудь в Англию и заниматься там правильной теорией, иной раз связывало ему руки. В пределах своей объективной ситуации он сделал то, что можно было тогда сделать, и именно благодаря ему и таким как он героям плебейского крыла буржуазных национальных революций последующее революционное социалистическое движение сделает вывод о вредности «общенационального фронта» и противопоставит буржуазной национальной революции революцию социальную…</w:t>
      </w:r>
    </w:p>
    <w:p>
      <w:pPr>
        <w:pStyle w:val="Normal"/>
        <w:spacing w:lineRule="auto" w:line="360"/>
        <w:ind w:left="-1134" w:right="-1192" w:hanging="0"/>
        <w:rPr>
          <w:sz w:val="28"/>
        </w:rPr>
      </w:pPr>
      <w:r>
        <w:rPr>
          <w:sz w:val="28"/>
        </w:rPr>
        <w:t xml:space="preserve">Через 8 дней после казни Калиновского, 30 марта  в Варшаве будет арестован последний вождь общенационального восстания Ромуальд Траугут. Траугута и 4 его товарищей из повстанческого руководства казнят 24 июля. Последний руковдитель варшавского подполья Александр Вашковский сможет еще издать и распространить по городу листовку: «Отдадим честь мученикам и освятим их память не слезами скорби и отчаяния, а присягой следовать по их пути» (Герои, 1863г., с. 392). </w:t>
      </w:r>
    </w:p>
    <w:p>
      <w:pPr>
        <w:pStyle w:val="Normal"/>
        <w:spacing w:lineRule="auto" w:line="360"/>
        <w:ind w:left="-1134" w:right="-1192" w:hanging="0"/>
        <w:rPr>
          <w:sz w:val="28"/>
        </w:rPr>
      </w:pPr>
      <w:r>
        <w:rPr>
          <w:sz w:val="28"/>
        </w:rPr>
        <w:t xml:space="preserve">Вашковского казнят в феврале 1865г. В апреле 1865г. после отчаянного сопротивления будет схвачен командир последней партизанской группы ксендз Бжоско (участие низшего неимущего духовенства, очень часто занимавшего весьма радикальные позиции и резко враждебного помещикам – одна из характерных особенностей восстания 1863г. Одним из самых талантливых партизанских командиров показал себя литовский священник Антанас Мацкявичюс, казненный в декабре 1863г. в Вильно). Бжоско и его адъютанта Вильчинского казнили 12 мая 1865г. </w:t>
      </w:r>
    </w:p>
    <w:p>
      <w:pPr>
        <w:pStyle w:val="Normal"/>
        <w:spacing w:lineRule="auto" w:line="360"/>
        <w:ind w:left="-1134" w:right="-1192" w:hanging="0"/>
        <w:rPr>
          <w:sz w:val="28"/>
        </w:rPr>
      </w:pPr>
      <w:r>
        <w:rPr>
          <w:sz w:val="28"/>
        </w:rPr>
        <w:t xml:space="preserve">Сосланные в Сибирь на каторгу повстанцы сделают попытку возобновить восстание в Сибири. Однако общего восстания не получится, заговор в Красноярске и Канске будет раскрыт, произойдет только отчаянное и обреченное восстание польских политкаторжан на строительстве Кругобайкальской дороги (1866г.). Почти безоружные повстанцы будут разбиты в первом бою, 4 их лидера расстреляны, однако царское правительство именно в результате этого восстания будет вынуждено смягчить условия содержания польских политкаторжан в Сибири. Так что и эти жертвы оказались не совсем напрасны. </w:t>
      </w:r>
    </w:p>
    <w:p>
      <w:pPr>
        <w:pStyle w:val="Normal"/>
        <w:spacing w:lineRule="auto" w:line="360"/>
        <w:ind w:left="-1134" w:right="-1192" w:hanging="0"/>
        <w:rPr>
          <w:sz w:val="28"/>
        </w:rPr>
      </w:pPr>
      <w:r>
        <w:rPr>
          <w:sz w:val="28"/>
        </w:rPr>
        <w:t>Оказавшиеся в эмиграции деятели радикального крыла красных – прежде всего сумевший в конце 1864г. бежать из Московской пересыльной тюрьмы Ярослав Домбровский и соратник Калиновского, командир отряда в Западной Белоруссии, вынужденный уйти через границу после тяжелого ранения Валерий Врублевский – станут стремительно леветь и перейдут на позиции революционного социализма. Именно Домбровский и Врублевский станут лучшими полководцами Парижской Коммуны. В бою за нее, в ее последние дни Домбровский будет смертельно ранен версальской пулей, а Врублевский чудом сможет уцелеть и после этого поражения, хотя и не будет прикладывать для этого никаких усилий и в самый разгул версальского террора останется в Париже, пока его насильно не выпроводят друзья… До самой своей смерти в 1908г., несмотря на болезни – последствия старых ран, тяжелый труд чернорабочего и хроническую нищету, Врублевский останется сторонником революции и социализма…</w:t>
      </w:r>
    </w:p>
    <w:p>
      <w:pPr>
        <w:pStyle w:val="Normal"/>
        <w:spacing w:lineRule="auto" w:line="360"/>
        <w:ind w:left="-1134" w:right="-1192" w:hanging="0"/>
        <w:rPr>
          <w:sz w:val="28"/>
        </w:rPr>
      </w:pPr>
      <w:r>
        <w:rPr>
          <w:sz w:val="28"/>
        </w:rPr>
        <w:t xml:space="preserve">В самой Польше именно после восстания 1863г. пройдет непереходимая грань между буржуазным и плебейски -пролетарским лагерем. Польская буржуазия придет к выводу, что «национальный романтизм» – занятие весьма рискованное, и что наступил черед «органической работы» по накоплению капиталов. </w:t>
      </w:r>
    </w:p>
    <w:p>
      <w:pPr>
        <w:pStyle w:val="Normal"/>
        <w:spacing w:lineRule="auto" w:line="360"/>
        <w:ind w:left="-1134" w:right="-1192" w:hanging="0"/>
        <w:rPr/>
      </w:pPr>
      <w:r>
        <w:rPr>
          <w:sz w:val="28"/>
        </w:rPr>
        <w:t xml:space="preserve">А во второй половине 1870-х годов в Польше, под бесспорным влиянием русского народничества, возникнет революционно-социалистическое движение. Как и у плебейского крыла красных 1863г., социальную базу движения образуют беспоместные неимущие шляхтичи – низовые интеллигенты или работники – и замечательный варшавский ремесленный пролетариат. Но на этот раз целью их борьбы станет не национальная революция, не «отчизна», а социализм. </w:t>
      </w:r>
    </w:p>
    <w:p>
      <w:pPr>
        <w:pStyle w:val="Normal"/>
        <w:spacing w:lineRule="auto" w:line="360"/>
        <w:ind w:left="-1134" w:right="-1192" w:hanging="0"/>
        <w:rPr>
          <w:sz w:val="28"/>
        </w:rPr>
      </w:pPr>
      <w:r>
        <w:rPr>
          <w:sz w:val="28"/>
        </w:rPr>
        <w:t xml:space="preserve">Несомненным моральным и политическим лидером польского революционного социализма 1870-1880-х годов был Людвик Варынский (1856-1889), человек, судя по всему, совершенно замечательный. </w:t>
      </w:r>
    </w:p>
    <w:p>
      <w:pPr>
        <w:pStyle w:val="Normal"/>
        <w:spacing w:lineRule="auto" w:line="360"/>
        <w:ind w:left="-1134" w:right="-1192" w:hanging="0"/>
        <w:rPr>
          <w:sz w:val="28"/>
        </w:rPr>
      </w:pPr>
      <w:r>
        <w:rPr>
          <w:sz w:val="28"/>
        </w:rPr>
        <w:t xml:space="preserve">Уже в 1920-е годы бывший соратник Варынского Феликс Кон дважды, не колеблясь, назовет Варынского «нашим тогдашним польским Лениным». Кон пройдет сложный политический путь, в 1920-е годы будет ортодоксальным большевиком, для него в то время сравнение с Лениным было высочайшей меркой, сравнивать кого бы то ни было с Лениным было для ортодоксального большевика почти таким же святотатстством, как для христианина приравнивать смертного человека к Иисусу Христу, тем не менее Кон подобное сравнение сделает… </w:t>
      </w:r>
    </w:p>
    <w:p>
      <w:pPr>
        <w:pStyle w:val="Normal"/>
        <w:spacing w:lineRule="auto" w:line="360"/>
        <w:ind w:left="-1134" w:right="-1192" w:hanging="0"/>
        <w:rPr>
          <w:sz w:val="28"/>
        </w:rPr>
      </w:pPr>
      <w:r>
        <w:rPr>
          <w:sz w:val="28"/>
        </w:rPr>
        <w:t xml:space="preserve">У Варынского  по сравнению с Лениным было бесспорное отличие – он считал необходимым для себя лично быть на первой линии огня. </w:t>
      </w:r>
    </w:p>
    <w:p>
      <w:pPr>
        <w:pStyle w:val="Normal"/>
        <w:spacing w:lineRule="auto" w:line="360"/>
        <w:ind w:left="-1134" w:right="-1192" w:hanging="0"/>
        <w:rPr>
          <w:sz w:val="28"/>
        </w:rPr>
      </w:pPr>
      <w:r>
        <w:rPr>
          <w:sz w:val="28"/>
        </w:rPr>
        <w:t xml:space="preserve">Варынский родился в Белой Церкви на Правобережной Украине в семье беспоместного шляхтича (вообще среди ранних польских социалистов было много выходцев из Правобережной Украины – тамошняя межнациональная среда сильно способствовала выработке интернационализма). В 1875г. он поступит учиться в Технологический институт в Петербурге, но скоро будет исключен оттуда за участие в студенческих волнениях. После этого он переедет в Варшаву, где станет рабочим – слесарем и активным деятелем революционного подполья. </w:t>
      </w:r>
    </w:p>
    <w:p>
      <w:pPr>
        <w:pStyle w:val="Normal"/>
        <w:spacing w:lineRule="auto" w:line="360"/>
        <w:ind w:left="-1134" w:right="-1192" w:hanging="0"/>
        <w:rPr>
          <w:sz w:val="28"/>
        </w:rPr>
      </w:pPr>
      <w:r>
        <w:rPr>
          <w:sz w:val="28"/>
        </w:rPr>
        <w:t xml:space="preserve">После массовых арестов Варынский должен будет эмигрировать, уедет в Австрийскую Польшу, где тоже поведет энергичную социалистическую пропаганду, за что и будет арестован. На суде он выступит с очень хорошей революционной речью и, отсидев по приговору несколько месяцев в австрийской тюрьме (порядки в Австро-Венгрии были либеральнее, чем в Росии), уедет в Западную Европу. Там он и его товарищи издадут несколько номеров журнала «Равенство», где будут спорить с немецкими социал-демократами и – страшно сказать! – с самими Марксом и Энгельсом – и доказывать, что польским пролетариям нужно бороться вовсе не за восстановление польской государственности, но за мировую социалистическую революцию, что собственные цели пролетариев и всякий национализм – непримиримо враждебны. В Швейцарии Варынский будет дружить и спорить с бывшими чернопередельцами и будущими марксистами Плехановым, Дейчем и Засулич, доказывая им необходимость экономического террора. </w:t>
      </w:r>
    </w:p>
    <w:p>
      <w:pPr>
        <w:pStyle w:val="Normal"/>
        <w:spacing w:lineRule="auto" w:line="360"/>
        <w:ind w:left="-1134" w:right="-1192" w:hanging="0"/>
        <w:rPr>
          <w:sz w:val="28"/>
        </w:rPr>
      </w:pPr>
      <w:r>
        <w:rPr>
          <w:sz w:val="28"/>
        </w:rPr>
        <w:t xml:space="preserve">В 1882г. Варынский нелегально вернется в русскую Польшу. Там он и его товарищи создадут Польскую социально-революционную партию «Пролетариат» – замечательную революционно-интернационалистскую организацию, призывавшую польских пролетариев в союзе с пролетариями всего мира бороться за мировую социалистическую революцию и отвергавшую национал-освободительные лозунги. Главными средствами борьбы пролетариатцы признавали стачку и экономический террор. Сделать в этом направлении пролетариатцы успели не столь много, как они того хотели… </w:t>
      </w:r>
    </w:p>
    <w:p>
      <w:pPr>
        <w:pStyle w:val="Normal"/>
        <w:spacing w:lineRule="auto" w:line="360"/>
        <w:ind w:left="-1134" w:right="-1192" w:hanging="0"/>
        <w:rPr>
          <w:sz w:val="28"/>
        </w:rPr>
      </w:pPr>
      <w:r>
        <w:rPr>
          <w:sz w:val="28"/>
        </w:rPr>
        <w:t xml:space="preserve">Наиболее известная акция «Пролетариата» была связана не с борьбой «за непосредственные экономические интересы рабочего класса», а с борьбой за человеческое достоинство половины рабочего класса. Варшавские власти издали указ о принудительном медицинском освидетельствовании всех женщин-работниц, приравняв их тем самым к проституткам. После этого пролетариатцы своими листовками и речами поставили на уши всю Варшаву, строго-настрого предупредив всех капиталистов, жандармов и врачей, что любой из них, кто будет действовать в соответствии с этим указом, будет убит без специального разбирательства. В итоге возмутительный указ был отменен. </w:t>
      </w:r>
    </w:p>
    <w:p>
      <w:pPr>
        <w:pStyle w:val="Normal"/>
        <w:spacing w:lineRule="auto" w:line="360"/>
        <w:ind w:left="-1134" w:right="-1192" w:hanging="0"/>
        <w:rPr>
          <w:sz w:val="28"/>
        </w:rPr>
      </w:pPr>
      <w:r>
        <w:rPr>
          <w:sz w:val="28"/>
        </w:rPr>
        <w:t xml:space="preserve">Советские историки считали идейные взгляды «Пролетариата» смесью марксизма, бланкизма и анархизма. Так оно и было, только в этом заключалась не слабость, а сила «Пролетариата». </w:t>
      </w:r>
    </w:p>
    <w:p>
      <w:pPr>
        <w:pStyle w:val="Normal"/>
        <w:spacing w:lineRule="auto" w:line="360"/>
        <w:ind w:left="-1134" w:right="-1192" w:hanging="0"/>
        <w:rPr>
          <w:sz w:val="28"/>
        </w:rPr>
      </w:pPr>
      <w:r>
        <w:rPr>
          <w:sz w:val="28"/>
        </w:rPr>
        <w:t xml:space="preserve">Варынский будет арестован в самом начале деятельности партии, после его ареста партию возглавит Станислав Куницкий, одновременно являвшийся членом «Народной воли». Куницкий больше, чем Варынский, симпатизировал тактике террора, и именно при нем будут сделаны некоторые шаги в  этом направлении, хотя дело не пойдет дальше убийства нескольких предателей. </w:t>
      </w:r>
    </w:p>
    <w:p>
      <w:pPr>
        <w:pStyle w:val="Normal"/>
        <w:spacing w:lineRule="auto" w:line="360"/>
        <w:ind w:left="-1134" w:right="-1192" w:hanging="0"/>
        <w:rPr>
          <w:sz w:val="28"/>
        </w:rPr>
      </w:pPr>
      <w:r>
        <w:rPr>
          <w:sz w:val="28"/>
        </w:rPr>
        <w:t xml:space="preserve">На процессе «Пролетариата» в 1886г. Варынский выступил с замечательной революционной речью. Он был бесспорным лидером организации, но был арестован еще до начала ею прямой вооруженной борьбы. Поэтому его приговорят к каторге. К смертной казни будут приговорены Куницкий, русский мировой судья Петр Бардовский, помогавший пролетариатцам, но не участвовавший непосредственно в их борьбе, и казненный как предатель своего чиновничьего класса, и убившие провокаторов совсем молодые рабочие: 20-летний Михаил Оссовский и 17-летний Ян Петрусинский. До казни смертники будут находиться в одних камерах с приговоренными к каторге, и Янек Петрусинский задаст бывшему на два года его старше Феликсу Кону вопрос: «Ты когда-нибудь с девушками целовался? А я вот умру, и так и не узнаю, что это за штука такая – любовь, и чего люди в ней хорошего находят…». </w:t>
      </w:r>
    </w:p>
    <w:p>
      <w:pPr>
        <w:pStyle w:val="Normal"/>
        <w:spacing w:lineRule="auto" w:line="360"/>
        <w:ind w:left="-1134" w:right="-1192" w:hanging="0"/>
        <w:rPr>
          <w:sz w:val="28"/>
        </w:rPr>
      </w:pPr>
      <w:r>
        <w:rPr>
          <w:sz w:val="28"/>
        </w:rPr>
        <w:t xml:space="preserve">Людвик Варынский погибнет от цинги и прочих болезней в Шлиссельбургской крепости в 1889г. Незадолго до смерти, ему придет в голову стихотворение «Кандальная мазурка», которое он простучит по стене сидевшему в соседней камере пролетариатцу Людвику Яновичу:            </w:t>
      </w:r>
    </w:p>
    <w:p>
      <w:pPr>
        <w:pStyle w:val="Heading1"/>
        <w:spacing w:lineRule="auto" w:line="360"/>
        <w:ind w:left="-1134" w:right="-1192" w:hanging="0"/>
        <w:rPr/>
      </w:pPr>
      <w:r>
        <w:rPr/>
        <w:t xml:space="preserve"> </w:t>
      </w:r>
      <w:r>
        <w:rPr/>
        <w:t xml:space="preserve">У врага на нас управа </w:t>
      </w:r>
    </w:p>
    <w:p>
      <w:pPr>
        <w:pStyle w:val="Normal"/>
        <w:spacing w:lineRule="auto" w:line="360"/>
        <w:ind w:left="-1134" w:right="-1192" w:hanging="0"/>
        <w:rPr>
          <w:sz w:val="28"/>
        </w:rPr>
      </w:pPr>
      <w:r>
        <w:rPr>
          <w:sz w:val="28"/>
        </w:rPr>
        <w:t>Тюрьмы да решетки.</w:t>
      </w:r>
    </w:p>
    <w:p>
      <w:pPr>
        <w:pStyle w:val="Normal"/>
        <w:spacing w:lineRule="auto" w:line="360"/>
        <w:ind w:left="-1134" w:right="-1192" w:hanging="0"/>
        <w:rPr>
          <w:sz w:val="28"/>
        </w:rPr>
      </w:pPr>
      <w:r>
        <w:rPr>
          <w:sz w:val="28"/>
        </w:rPr>
        <w:t>Но звенят мазуркой браво</w:t>
      </w:r>
    </w:p>
    <w:p>
      <w:pPr>
        <w:pStyle w:val="Normal"/>
        <w:spacing w:lineRule="auto" w:line="360"/>
        <w:ind w:left="-1134" w:right="-1192" w:hanging="0"/>
        <w:rPr>
          <w:sz w:val="28"/>
        </w:rPr>
      </w:pPr>
      <w:r>
        <w:rPr>
          <w:sz w:val="28"/>
        </w:rPr>
        <w:t>Цепи и колодки.</w:t>
      </w:r>
    </w:p>
    <w:p>
      <w:pPr>
        <w:pStyle w:val="Normal"/>
        <w:spacing w:lineRule="auto" w:line="360"/>
        <w:ind w:left="-1134" w:right="-1192" w:hanging="0"/>
        <w:rPr>
          <w:sz w:val="28"/>
        </w:rPr>
      </w:pPr>
      <w:r>
        <w:rPr>
          <w:sz w:val="28"/>
        </w:rPr>
        <w:t xml:space="preserve">Нас повесят? Что за дело! </w:t>
      </w:r>
    </w:p>
    <w:p>
      <w:pPr>
        <w:pStyle w:val="Normal"/>
        <w:spacing w:lineRule="auto" w:line="360"/>
        <w:ind w:left="-1134" w:right="-1192" w:hanging="0"/>
        <w:rPr>
          <w:sz w:val="28"/>
        </w:rPr>
      </w:pPr>
      <w:r>
        <w:rPr>
          <w:sz w:val="28"/>
        </w:rPr>
        <w:t>Вытерпим мученье.</w:t>
      </w:r>
    </w:p>
    <w:p>
      <w:pPr>
        <w:pStyle w:val="Normal"/>
        <w:spacing w:lineRule="auto" w:line="360"/>
        <w:ind w:left="-1134" w:right="-1192" w:hanging="0"/>
        <w:rPr>
          <w:sz w:val="28"/>
        </w:rPr>
      </w:pPr>
      <w:r>
        <w:rPr>
          <w:sz w:val="28"/>
        </w:rPr>
        <w:t>Мы умрем, как жили – смело,</w:t>
      </w:r>
    </w:p>
    <w:p>
      <w:pPr>
        <w:pStyle w:val="Normal"/>
        <w:spacing w:lineRule="auto" w:line="360"/>
        <w:ind w:left="-1134" w:right="-1192" w:hanging="0"/>
        <w:rPr>
          <w:sz w:val="28"/>
        </w:rPr>
      </w:pPr>
      <w:r>
        <w:rPr>
          <w:sz w:val="28"/>
        </w:rPr>
        <w:t>Веря в час отмщенья.</w:t>
      </w:r>
    </w:p>
    <w:p>
      <w:pPr>
        <w:pStyle w:val="Normal"/>
        <w:spacing w:lineRule="auto" w:line="360"/>
        <w:ind w:left="-1134" w:right="-1192" w:hanging="0"/>
        <w:rPr>
          <w:sz w:val="28"/>
        </w:rPr>
      </w:pPr>
      <w:r>
        <w:rPr>
          <w:sz w:val="28"/>
        </w:rPr>
        <w:t xml:space="preserve">И тюрьма танцоров сильных </w:t>
      </w:r>
    </w:p>
    <w:p>
      <w:pPr>
        <w:pStyle w:val="Normal"/>
        <w:spacing w:lineRule="auto" w:line="360"/>
        <w:ind w:left="-1134" w:right="-1192" w:hanging="0"/>
        <w:rPr>
          <w:sz w:val="28"/>
        </w:rPr>
      </w:pPr>
      <w:r>
        <w:rPr>
          <w:sz w:val="28"/>
        </w:rPr>
        <w:t>Не удержит больше</w:t>
      </w:r>
    </w:p>
    <w:p>
      <w:pPr>
        <w:pStyle w:val="Normal"/>
        <w:spacing w:lineRule="auto" w:line="360"/>
        <w:ind w:left="-1134" w:right="-1192" w:hanging="0"/>
        <w:rPr>
          <w:sz w:val="28"/>
        </w:rPr>
      </w:pPr>
      <w:r>
        <w:rPr>
          <w:sz w:val="28"/>
        </w:rPr>
        <w:t>Запоет мазурку ссыльных</w:t>
      </w:r>
    </w:p>
    <w:p>
      <w:pPr>
        <w:pStyle w:val="Normal"/>
        <w:spacing w:lineRule="auto" w:line="360"/>
        <w:ind w:left="-1134" w:right="-1192" w:hanging="0"/>
        <w:rPr>
          <w:sz w:val="28"/>
        </w:rPr>
      </w:pPr>
      <w:r>
        <w:rPr>
          <w:sz w:val="28"/>
        </w:rPr>
        <w:t>Половина Польши.</w:t>
      </w:r>
    </w:p>
    <w:p>
      <w:pPr>
        <w:pStyle w:val="Normal"/>
        <w:spacing w:lineRule="auto" w:line="360"/>
        <w:ind w:left="-1134" w:right="-1192" w:hanging="0"/>
        <w:rPr>
          <w:sz w:val="28"/>
        </w:rPr>
      </w:pPr>
      <w:r>
        <w:rPr>
          <w:sz w:val="28"/>
        </w:rPr>
        <w:t>Полетит она по краю,</w:t>
      </w:r>
    </w:p>
    <w:p>
      <w:pPr>
        <w:pStyle w:val="Normal"/>
        <w:spacing w:lineRule="auto" w:line="360"/>
        <w:ind w:left="-1134" w:right="-1192" w:hanging="0"/>
        <w:rPr>
          <w:sz w:val="28"/>
        </w:rPr>
      </w:pPr>
      <w:r>
        <w:rPr>
          <w:sz w:val="28"/>
        </w:rPr>
        <w:t>Поведет отряды,</w:t>
      </w:r>
    </w:p>
    <w:p>
      <w:pPr>
        <w:pStyle w:val="Normal"/>
        <w:spacing w:lineRule="auto" w:line="360"/>
        <w:ind w:left="-1134" w:right="-1192" w:hanging="0"/>
        <w:rPr>
          <w:sz w:val="28"/>
        </w:rPr>
      </w:pPr>
      <w:r>
        <w:rPr>
          <w:sz w:val="28"/>
        </w:rPr>
        <w:t>Запоют ее, шагая</w:t>
      </w:r>
    </w:p>
    <w:p>
      <w:pPr>
        <w:pStyle w:val="Normal"/>
        <w:spacing w:lineRule="auto" w:line="360"/>
        <w:ind w:left="-1134" w:right="-1192" w:hanging="0"/>
        <w:rPr>
          <w:sz w:val="28"/>
        </w:rPr>
      </w:pPr>
      <w:r>
        <w:rPr>
          <w:sz w:val="28"/>
        </w:rPr>
        <w:t>Вновь на баррикады…</w:t>
      </w:r>
    </w:p>
    <w:p>
      <w:pPr>
        <w:pStyle w:val="Style14"/>
        <w:spacing w:lineRule="auto" w:line="360"/>
        <w:rPr>
          <w:sz w:val="28"/>
        </w:rPr>
      </w:pPr>
      <w:r>
        <w:rPr>
          <w:sz w:val="28"/>
        </w:rPr>
        <w:t>В воспоминаниях известного русского марксиста Ю. Мартова есть рассказ о судьбе одного из рядовых варшавских ремесленников-повстанцев 1863г.:</w:t>
      </w:r>
    </w:p>
    <w:p>
      <w:pPr>
        <w:pStyle w:val="Normal"/>
        <w:spacing w:lineRule="auto" w:line="360"/>
        <w:ind w:left="-1134" w:right="-1192" w:hanging="0"/>
        <w:rPr>
          <w:sz w:val="28"/>
        </w:rPr>
      </w:pPr>
      <w:r>
        <w:rPr>
          <w:sz w:val="28"/>
        </w:rPr>
        <w:t xml:space="preserve">«…Еще в пересыльной иркутской тюрьме я познакомился с польским рабочим Блажеевским, который больше года лежал в тюремной больнице, не будучи в состоянии отправиться дальше за Иркутск. После его выпустили для поездки в Минусинск, и несколько дней он прожил со мной в одной комнате. Я мог наблюдать, как изо дня в день угасала эта жизнь, прекратившаяся вскоре после прибытия больного в Минусинск. Блажеевскому было уже 66 лет; совершенно дряхлый, он видимо, моментами уже терял ясность ума и порой оживлялся и рассказывал о том, что видел на свете. А видел он очень много – так много, что мне вчуже порой становилось страшно за человека, перед глазами которого прошло столь много драматических событий. </w:t>
      </w:r>
    </w:p>
    <w:p>
      <w:pPr>
        <w:pStyle w:val="Normal"/>
        <w:spacing w:lineRule="auto" w:line="360"/>
        <w:ind w:left="-1134" w:right="-1192" w:hanging="0"/>
        <w:rPr>
          <w:sz w:val="28"/>
        </w:rPr>
      </w:pPr>
      <w:r>
        <w:rPr>
          <w:sz w:val="28"/>
        </w:rPr>
        <w:t xml:space="preserve">«Вы, вероятно, и восстание 1863г. помните?», - спросили мы с Ванеевым как-то старика. «Я не то еще помню, - отвечал он нам. – Я помню 1848г.». Из дальнейшего рассказа выяснилось, что в 1848г. в Варшаве ремесленные подмастерья и ученики собирались на тайные сходки и готовились к восстанию. Тут впервые юный столяр впервые услышал имя героя Мерославского [популярный эмигрантский деятель мелкобуржуазной демократии в период между восстаниями 1830 и 1863гг.]. Через 15 лет он участвовал в восстании, узнал лично многих из его вожаков, был выслан из Польши. Потом, - говорил он нам, - наступила долгая-долгая полоса мрачного покоя. И вот в конце 1870-х годов, когда он опять был в Варшаве, опять зашевелилось. Опять подмастерья пошли на тайные сходки. И пожилой уже Блажеевский пошел на них вместе с мужем своей дочери. Но теперь на сходках уже говорили не об «отчизне», а о социализме: первые социалистические группы начали в Варшаве свою деятельность. В начале 80-х годов Блажеевский пошел в ссылку в Западную Сибирь. Там потерял жену. Позже зять его с дочерью тоже пошли в Иркутскую губернию, и с тех пор вот уже 15 лет он не знает, что стало с ними. Вернувшись бобылем, с запрещением возвращаться в Польшу, Блажеевский столярничал в Вильно, где в начале 90-х годов его вновь разыскали социалисты. Он предоставил местным пэпээсовцам свою мастерскую для сходок и хранения литературы, с которой и попался. И вот нераскаянного старика вновь сослали после 2 лет тюрьмы на 6 лет в Сибирь. По пути на этапах он повстречал варшавских рабочих и от них узнал, что делается в Польше. И – о, чудо! – этот полуживой старик, полжизни отдавший польскому национальному движению, теперь отвернулся от национального социализма. </w:t>
      </w:r>
    </w:p>
    <w:p>
      <w:pPr>
        <w:pStyle w:val="Normal"/>
        <w:spacing w:lineRule="auto" w:line="360"/>
        <w:ind w:left="-1134" w:right="-1192" w:hanging="0"/>
        <w:rPr>
          <w:sz w:val="28"/>
        </w:rPr>
      </w:pPr>
      <w:r>
        <w:rPr>
          <w:sz w:val="28"/>
        </w:rPr>
        <w:t xml:space="preserve">«Не наша партия ППС», - говорил он нам, выражая свое сочувствие польской социал-демократии и русскому рабочему движению. Курьезно было смотреть, как возмущали эти его заявления присутствовавшего при одной из наших бесед тюремного врача, которым оказался довольно известный польский социалист первой эпохи пробуждения польского пролетариата в конце 1870-х годов. Доктор Х тогда тоже пошел в ссылку, прижился в Сибири, стал добрым чиновником, которого допустили даже на пост тюремного врача, исправно свидетельствовал уголовных на предмет битья их плетьми, но в глубине души остался польским националистом и возмущался, слыша упрямые интернационалистские выходки больного старика против ППС. Вот уж в буквальном смысле курица, высидевшая утенка! «С ума совсем спятил старик», - сказал нам доктор, когда мы вместе вышли от больного» (Ю.О. Мартов. Записки социал-демократа. М., 2004, сс. 219 – 220).   </w:t>
      </w:r>
    </w:p>
    <w:p>
      <w:pPr>
        <w:pStyle w:val="Normal"/>
        <w:spacing w:lineRule="auto" w:line="360"/>
        <w:ind w:left="-1134" w:right="-1192" w:hanging="0"/>
        <w:rPr>
          <w:sz w:val="28"/>
        </w:rPr>
      </w:pPr>
      <w:r>
        <w:rPr>
          <w:sz w:val="28"/>
        </w:rPr>
        <w:t xml:space="preserve">С конца 1870-1880-х годов в польском рабочем движении было две традиции. Революционно-интернационалистскому течению, наиболее ярким выразителем была Польская социально-революционная партия «Пролетариат», и которую с меньшей последовательностью представляла интернационалистская часть польских марксистов (СДКПиЛ Розы Люксембург и ранняя Компартия Польши) противостояло националистическое и реформистское течение. Уже в эпоху «Пролетариата» действовала реформистская организация «Солидарность», утверждавшая, что рабочим нечего думать о всяких высоких материях вроде мировой революции или человеческого достоинства своих жен, сестер и дочерей – надо думать только о прямом экономическом интересе. Эту реформистскую традицию продолжила т.н. Польская социалистическая партия (ППС), хотя следует отметить, что от ППС постоянно откалывались левые группировки, от т.н. Третьего «Пролетариата» во время  революции 1905г. до боровшейся и погибшей в 1942г. группы «Баррикада свободы», ведшей борьбу на три фронта: как против фашизма, так и против сторонников реставрации довоенных буржуазных порядков из Армии Краевой и против сторонников сталинского госкапитализма, борьбу за мировую революцию, которая, как верили активисты «Баррикады свободы», станет результатом пролетарского восстания против Второй Империалистической войны. </w:t>
      </w:r>
    </w:p>
    <w:p>
      <w:pPr>
        <w:pStyle w:val="Normal"/>
        <w:spacing w:lineRule="auto" w:line="360"/>
        <w:ind w:left="-1134" w:right="-1192" w:hanging="0"/>
        <w:rPr>
          <w:sz w:val="28"/>
        </w:rPr>
      </w:pPr>
      <w:r>
        <w:rPr>
          <w:sz w:val="28"/>
        </w:rPr>
        <w:t>В послевоенный период в польском рабочем движении по причинам, о которых здесь долго говорить, возобладало реформистски-националистическое течение, нашедшее свое наивысшее выражение в известной «Солидарности». Однако приход «Солидарности» к власти в 1989г. означал крах связанных с нею огромных надежд польских рабочих. Воскреснет ли освободительная борьба польского пролетариата – это вопрос пока столь же еще неясный, как и аналогичный вопрос в отношении пролетариата русского, бесспорно одно: эта борьба может привести к освобождению лишь в том случае, если будет продолжать не реформистско-националистическую традицию «Солидарности», но революционно – интернационалистскую традицию «Пролетариата».</w:t>
      </w:r>
    </w:p>
    <w:p>
      <w:pPr>
        <w:pStyle w:val="Normal"/>
        <w:spacing w:lineRule="auto" w:line="360"/>
        <w:ind w:left="-1134" w:right="-1192" w:hanging="0"/>
        <w:rPr>
          <w:sz w:val="28"/>
        </w:rPr>
      </w:pPr>
      <w:r>
        <w:rPr>
          <w:sz w:val="28"/>
        </w:rPr>
      </w:r>
    </w:p>
    <w:p>
      <w:pPr>
        <w:pStyle w:val="Normal"/>
        <w:spacing w:lineRule="auto" w:line="360"/>
        <w:ind w:left="-1134" w:right="-1192" w:hanging="0"/>
        <w:rPr>
          <w:sz w:val="28"/>
        </w:rPr>
      </w:pPr>
      <w:r>
        <w:rPr>
          <w:sz w:val="28"/>
        </w:rPr>
      </w:r>
    </w:p>
    <w:p>
      <w:pPr>
        <w:pStyle w:val="Normal"/>
        <w:spacing w:lineRule="auto" w:line="360"/>
        <w:ind w:left="-1134" w:right="566" w:hanging="0"/>
        <w:jc w:val="both"/>
        <w:rPr>
          <w:b/>
          <w:b/>
          <w:bCs/>
          <w:sz w:val="28"/>
        </w:rPr>
      </w:pPr>
      <w:r>
        <w:rPr>
          <w:b/>
          <w:bCs/>
          <w:sz w:val="28"/>
        </w:rPr>
        <w:t>НИГИЛИЗМ 1860-х  И НАРОДНИЧЕСТВО 1870-х.</w:t>
      </w:r>
    </w:p>
    <w:p>
      <w:pPr>
        <w:pStyle w:val="Normal"/>
        <w:spacing w:lineRule="auto" w:line="360"/>
        <w:ind w:left="-1134" w:right="566" w:hanging="0"/>
        <w:jc w:val="both"/>
        <w:rPr>
          <w:b/>
          <w:b/>
          <w:bCs/>
          <w:sz w:val="28"/>
        </w:rPr>
      </w:pPr>
      <w:r>
        <w:rPr>
          <w:b/>
          <w:bCs/>
          <w:sz w:val="28"/>
        </w:rPr>
      </w:r>
    </w:p>
    <w:p>
      <w:pPr>
        <w:pStyle w:val="Normal"/>
        <w:spacing w:lineRule="auto" w:line="360"/>
        <w:ind w:left="-1134" w:right="566" w:hanging="0"/>
        <w:jc w:val="both"/>
        <w:rPr>
          <w:sz w:val="28"/>
        </w:rPr>
      </w:pPr>
      <w:r>
        <w:rPr>
          <w:sz w:val="28"/>
        </w:rPr>
        <w:t xml:space="preserve">Георгий Федотов, единственный, кроме Устрялова,  талантливый теоретик русской белой эмиграций, по своим взглядам – своего рода христианский социал-демократ, проводит резкую грань между писаревским нигилизмом (интеллигентским демократически – социалистическим просветительством) 1860-х годов и последующим революционным народничеством:   </w:t>
      </w:r>
    </w:p>
    <w:p>
      <w:pPr>
        <w:pStyle w:val="Normal"/>
        <w:spacing w:lineRule="auto" w:line="360"/>
        <w:ind w:left="-1134" w:right="566" w:hanging="0"/>
        <w:jc w:val="both"/>
        <w:rPr>
          <w:sz w:val="28"/>
        </w:rPr>
      </w:pPr>
      <w:r>
        <w:rPr>
          <w:sz w:val="28"/>
        </w:rPr>
        <w:t>«По-видимому, нигилизм 60-х годов жизненно в достаточной мере отвратителен. В беспорядочной жизни коммун, в цинизме личных отношений, в утверждении голого эгоизма и антисоциальности (ибо нигилизм антисоциален), как и в необычайно жалком, оголенном мышлении – чудится какая-то бесовская гримаса: предел падения русской души…</w:t>
      </w:r>
    </w:p>
    <w:p>
      <w:pPr>
        <w:pStyle w:val="Normal"/>
        <w:spacing w:lineRule="auto" w:line="360"/>
        <w:ind w:left="-1134" w:right="566" w:hanging="0"/>
        <w:jc w:val="both"/>
        <w:rPr>
          <w:sz w:val="28"/>
        </w:rPr>
      </w:pPr>
      <w:r>
        <w:rPr>
          <w:sz w:val="28"/>
        </w:rPr>
        <w:t>И вдруг этот бесовский маскарад, без всяких видимых оснований, обрывается с началом нового десятилетия. 1870 год – год исхода в народ. Неожиданный, изумительный подвиг… совершается тысячами тех русских юношей и девушек, которые воспитаны на Писареве и Чернышевском, на Бокле и Бюхнере, иные побывали в коммунах и по основам мировоззрения мало чем отличаются от нигилистов. Вот уж подлинно: чистым все чисто…</w:t>
      </w:r>
    </w:p>
    <w:p>
      <w:pPr>
        <w:pStyle w:val="Normal"/>
        <w:spacing w:lineRule="auto" w:line="360"/>
        <w:ind w:left="-1134" w:right="566" w:hanging="0"/>
        <w:jc w:val="both"/>
        <w:rPr/>
      </w:pPr>
      <w:r>
        <w:rPr>
          <w:sz w:val="28"/>
        </w:rPr>
        <w:t xml:space="preserve">Идейный багаж юных подвижников невыразимо скуден: отправляясь в пустыню, они берут с собой вместо евангелий «Исторические письма» Лаврова – так и спят на них, положив под изголовье. За это евангелие и идут на смерть, как некогда шли люди за сугубое аллилуйя. Святых нельзя спрашивать о предмете их веры – это дело богословов. Но читая их изумительное житие, подвиг отречения от всех земных радостей, терпения бесконечного, любви всепрощающей – к народу, предающему их – нельзя не воскликнуть: да, святые, только безумец может отрицать это! </w:t>
      </w:r>
      <w:r>
        <w:rPr>
          <w:b/>
          <w:sz w:val="28"/>
        </w:rPr>
        <w:t>Никто из врагов не мог найти ни пятнышка на их мученических ризах…</w:t>
      </w:r>
    </w:p>
    <w:p>
      <w:pPr>
        <w:pStyle w:val="Normal"/>
        <w:spacing w:lineRule="auto" w:line="360"/>
        <w:ind w:left="-1134" w:right="566" w:hanging="0"/>
        <w:jc w:val="both"/>
        <w:rPr/>
      </w:pPr>
      <w:r>
        <w:rPr>
          <w:b/>
          <w:sz w:val="28"/>
        </w:rPr>
        <w:t>При всей культурной бедности революционного стана, он один хранил в упадочной России 19 века дух героического подвижничества</w:t>
      </w:r>
      <w:r>
        <w:rPr>
          <w:sz w:val="28"/>
        </w:rPr>
        <w:t xml:space="preserve">. Зрелище этой неравной борьбы, революционный Плутарх, революционные святцы – долго будут воспитывать общественно-патриотическое сознание русского юношества… Наша великолепная реакция – даже в Достоевском и Леонтьеве – всегда несла в себе разлагающее зерно морального порока. В борьбе против победоносной революции она представляла партию декаданса против моральной чистоты и против жизненного христианства. Имморализм реакционной «традиции» 19 и 20 веков обесценивает ее воспитательное значение для будущей России» (Г.П. Федотов. Судьба и грехи России. В 2-х томах,   т.1, СПб, 1991, сс.  88, 89-90, 267). </w:t>
      </w:r>
    </w:p>
    <w:p>
      <w:pPr>
        <w:pStyle w:val="Normal"/>
        <w:spacing w:lineRule="auto" w:line="360"/>
        <w:ind w:left="-1134" w:right="566" w:hanging="0"/>
        <w:jc w:val="both"/>
        <w:rPr>
          <w:sz w:val="28"/>
        </w:rPr>
      </w:pPr>
      <w:r>
        <w:rPr>
          <w:sz w:val="28"/>
        </w:rPr>
        <w:t xml:space="preserve">Бесспорно, что Федотова, как верующего христианина, отталкивал бескомпромиссный материализм и атеизм писаревского нигилизма, а народничество 70-х годов вызывало его симпатии в том числе благодаря наличию своеобразных религиозно-этических настроений у немалой части его деятелей. Однако грань между 1860-ми и 1870-ми годами не выдумана Федотовым, она существовала на самом деле. Эта грань – которую все-таки не надо абсолютизировать, как делает Федотов - была замечена уже самими деятелями того времени. Соратник Писарева, публицист «Русского слова» Варфоломей Зайцев от лица своего поколения 1860-х годов оправдывался в 1870-е годы перед народником Кравчинским: «Клянусь вам всем святым, что мы не были эгоистами, как вы нас называете. Это была ошибка, согласен, но мы были глубоко убеждены в том, что боремся за счастье всего человечества, и каждый из нас охотно пошел бы на эшафот и сложил бы голову за Молешотта [физиолог и философ-материалист] и Дарвина» (цит. по Ф.Ф. Кузнецов. Публицисты 1860-х годов. Круг «Русского слова». М., 1981, с.188). </w:t>
      </w:r>
    </w:p>
    <w:p>
      <w:pPr>
        <w:pStyle w:val="Normal"/>
        <w:spacing w:lineRule="auto" w:line="360"/>
        <w:ind w:left="-1134" w:right="566" w:hanging="0"/>
        <w:jc w:val="both"/>
        <w:rPr>
          <w:sz w:val="28"/>
        </w:rPr>
      </w:pPr>
      <w:r>
        <w:rPr>
          <w:sz w:val="28"/>
        </w:rPr>
        <w:t xml:space="preserve">Ориентация на крестьянскую революцию как реальную перспективу, предвосхищающая народничество 1870-х гг.,  была присуща началу 1860-х гг., присуща Добролюбову и Чернышевскому. Эта ориентация круто обломалась в 1862-1863гг., память о ней утратила живой характер из-за смерти либо ареста и принудительной изоляции ее виднейших представителей. Последующие годы прошли под преобладающим влиянием Писарева, чрезвычайно скептически относившегося как к надеждам на скорую революцию, так и к коммунистическим добродетелям русского крестьянства. </w:t>
      </w:r>
    </w:p>
    <w:p>
      <w:pPr>
        <w:pStyle w:val="Normal"/>
        <w:spacing w:lineRule="auto" w:line="360"/>
        <w:ind w:left="-1134" w:right="566" w:hanging="0"/>
        <w:jc w:val="both"/>
        <w:rPr>
          <w:sz w:val="28"/>
        </w:rPr>
      </w:pPr>
      <w:r>
        <w:rPr>
          <w:sz w:val="28"/>
        </w:rPr>
        <w:t>В 1862г. вышел роман Тургенева «Отцы и дети», где в образе Базарова Тургенев попытался изобразить современного «нигилиста», т.е. материалиста и демократа, как он его понимал. Та часть демократически -социалистического лагеря, которая сохраняла надежду на скорую крестьянскую революцию, сочла Базарова карикатурой,  а не выразителем своих настроений – из-за общественного индифферентизма Базарова, отсутствия у него собственно революционной деятельности. Такое отношение к «Отцам и детям» было выражено в статье публициста «Современника», ученика Чернышевского и Добролюбова М.А. Антоновича «Асмодей нашего времени».</w:t>
      </w:r>
    </w:p>
    <w:p>
      <w:pPr>
        <w:pStyle w:val="Normal"/>
        <w:spacing w:lineRule="auto" w:line="360"/>
        <w:ind w:left="-1134" w:right="566" w:hanging="0"/>
        <w:jc w:val="both"/>
        <w:rPr>
          <w:sz w:val="28"/>
        </w:rPr>
      </w:pPr>
      <w:r>
        <w:rPr>
          <w:sz w:val="28"/>
        </w:rPr>
        <w:t>Совсем по-другому воспринял образ Базарова Писарев, не имевший надежд на скорую революцию и не считавший обязательной в тех условиях непосредственно-революционную, т.е. подпольную, деятельность. В своей статье «Базаров», опубликованной в «Русском слове» в марте 1862г., Писарев обрисовывает перед «мыслящими пролетариями», т.е. трудовыми разночинными интеллигентами, следующую перспективу:</w:t>
      </w:r>
    </w:p>
    <w:p>
      <w:pPr>
        <w:pStyle w:val="Normal"/>
        <w:spacing w:lineRule="auto" w:line="360"/>
        <w:ind w:left="-1134" w:right="566" w:hanging="0"/>
        <w:jc w:val="both"/>
        <w:rPr>
          <w:sz w:val="28"/>
        </w:rPr>
      </w:pPr>
      <w:r>
        <w:rPr>
          <w:sz w:val="28"/>
        </w:rPr>
        <w:t xml:space="preserve">«…люди прошлого [речь идет о типе дворянского неприкаянного интеллигента 1840-х гг. – т.н. «лишнего человека»] метались и суетились, надеясь где-нибудь пристроиться и как-нибудь, втихомолку, урывками, незаметно влить в жизнь свои честные убеждения. Люди настоящего не мечутся, ничего не ищут, не поддаются ни на какие компромиссы и ни на что не надеются. В практическом отношении они так же бессильны, как и Рудины, но они осознали свое бессилие и перестали махать руками. «Я не могу действовать теперь – думает про себя каждый из этих новых людей – не стану и пробовать; я презираю все, что меня окружает и не стану скрывать этого презрения. В борьбу со злом я пойду тогда, когда почувствую себя сильным. До тех пор буду жить сам по себе, как живется, не мирясь с господствующим злом и не давая ему над собой никакой власти. Я – чужой среди существующего порядка вещей, и мне до него нет никакого дела. Занимаюсь я хлебным ремеслом, думаю – что хочу, и высказываю, что можно высказать». </w:t>
      </w:r>
    </w:p>
    <w:p>
      <w:pPr>
        <w:pStyle w:val="Normal"/>
        <w:spacing w:lineRule="auto" w:line="360"/>
        <w:ind w:left="-1134" w:right="566" w:hanging="0"/>
        <w:jc w:val="both"/>
        <w:rPr>
          <w:sz w:val="28"/>
        </w:rPr>
      </w:pPr>
      <w:r>
        <w:rPr>
          <w:sz w:val="28"/>
        </w:rPr>
        <w:t>Это холодное отчаяние, доходящее до полного индифферентизма и в то же время развивающее отдельную личность до последних пределов твердости и самостоятельности, напрягает умственные способности; не имея возможности действовать, люди начинают думать и исследовать; не имея возможности переделать жизнь люди вымещают свое бессилие в области мысли; там ничто не останавливает разрушительной критической работы; суеверия и авторитеты разлетаются вдребезги и миросозерцание совершенно очищается от разных призрачных представлений…</w:t>
      </w:r>
    </w:p>
    <w:p>
      <w:pPr>
        <w:pStyle w:val="Normal"/>
        <w:spacing w:lineRule="auto" w:line="360"/>
        <w:ind w:left="-1134" w:right="566" w:hanging="0"/>
        <w:jc w:val="both"/>
        <w:rPr>
          <w:sz w:val="28"/>
        </w:rPr>
      </w:pPr>
      <w:r>
        <w:rPr>
          <w:sz w:val="28"/>
        </w:rPr>
        <w:t>…</w:t>
      </w:r>
      <w:r>
        <w:rPr>
          <w:sz w:val="28"/>
        </w:rPr>
        <w:t xml:space="preserve">А Базаровым все-таки плохо жить на свете, хоть они припевают и посвистывают. Нет деятельности, нет любви – стало быть, нет и наслаждения. </w:t>
      </w:r>
    </w:p>
    <w:p>
      <w:pPr>
        <w:pStyle w:val="Normal"/>
        <w:spacing w:lineRule="auto" w:line="360"/>
        <w:ind w:left="-1134" w:right="566" w:hanging="0"/>
        <w:jc w:val="both"/>
        <w:rPr>
          <w:sz w:val="28"/>
        </w:rPr>
      </w:pPr>
      <w:r>
        <w:rPr>
          <w:sz w:val="28"/>
        </w:rPr>
        <w:t xml:space="preserve">Страдать они не умеют, ныть не станут, а подчас чувствуют только, что пусто, скучно, бесцветно и бессмысленно. </w:t>
      </w:r>
    </w:p>
    <w:p>
      <w:pPr>
        <w:pStyle w:val="Normal"/>
        <w:spacing w:lineRule="auto" w:line="360"/>
        <w:ind w:left="-1134" w:right="566" w:hanging="0"/>
        <w:jc w:val="both"/>
        <w:rPr>
          <w:sz w:val="28"/>
        </w:rPr>
      </w:pPr>
      <w:r>
        <w:rPr>
          <w:sz w:val="28"/>
        </w:rPr>
        <w:t xml:space="preserve">А что же делать?… Жить, пока живется, есть сухой хлеб, когда нет ростбифу, быть с женщинами, когда нельзя любить женщину, а вообще не мечтать об апельсиновых деревьях и пальмах, когда под ногами снеговые сугробы и холодные тундры» (Д.И. Писарев. Сочинения в 4-х томах. Т.2, М., 1955, сс. 19, 50).  </w:t>
      </w:r>
    </w:p>
    <w:p>
      <w:pPr>
        <w:pStyle w:val="Normal"/>
        <w:spacing w:lineRule="auto" w:line="360"/>
        <w:ind w:left="-1134" w:right="566" w:hanging="0"/>
        <w:jc w:val="both"/>
        <w:rPr>
          <w:sz w:val="28"/>
        </w:rPr>
      </w:pPr>
      <w:r>
        <w:rPr>
          <w:sz w:val="28"/>
        </w:rPr>
        <w:t xml:space="preserve">Программу, преложенную Писаревым для разночинной интеллигенции в статье «Базаров», невозможно было осуществлять в реальной жизни – и сам Писарев, как можно судить по горько-ироничной концовке статьи, это отчасти понимал. Невозможно было, не вступая в беспощадную борьбу со злом, не давать ему в то же время над собой никакой власти –ведь это зло пронизывало каждую клетку русского общества. Невозможно было стать свободным в области мысли и оставаться во власти деспотизма государства и капитала в своей материальной жизни. Свидетельством таковой невозможности, невыносимости противоречия между умственной свободой и материальной зависимостью может служить трагическая судьба писателей – разночинцев 1860-х годов – Помяловского, Решетникова, Левитова, Прыжова и др. Все они были выходцами из общественных низов, теми народными интеллигентами, у кого, по образному выражению С.Г. Нечаева, «вся шкура была насквозь прохвачена зубами современного общественного устройства». Собственные материальные страдания и лишения, страдания и лишения близких людей, которые невозможно было уничтожить при сохранении господствующих порядков, наконец, страдания всего народа, кровную связь с которым они чувствовали – все это делало для них невозможным довольствоваться чисто умственной свободой. Нужно было либо вступать в непримиримую схватку с царящим злом, независимо от того, возможна ли над ним немедленная победа, либо спиваться, чтобы забыть хоть на время о царстве зла. Поскольку путей к революционной борьбе эти писатели - разночинцы так и не нашли, у них оставался только второй выход, за которым следовала ранняя и общественно бесполезная смерть. </w:t>
      </w:r>
    </w:p>
    <w:p>
      <w:pPr>
        <w:pStyle w:val="Normal"/>
        <w:spacing w:lineRule="auto" w:line="360"/>
        <w:ind w:left="-1134" w:right="566" w:hanging="0"/>
        <w:jc w:val="both"/>
        <w:rPr>
          <w:sz w:val="28"/>
        </w:rPr>
      </w:pPr>
      <w:r>
        <w:rPr>
          <w:sz w:val="28"/>
        </w:rPr>
        <w:t xml:space="preserve">Подобная невыносимость существования мыслящего реалиста в царстве бессмыслящего деспотизма описана в воспоминаниях выдающегося писателя – народника В.Г. Короленко, встречавшего в юности в институте последних представителей типа нигилиста 1860-х годов – типа пропащей силы, порвавшей со всеми предрассудками и суевериями старого мира, но не пошедшей бороться за новый мир, а потому и погибшей от нищеты, безысходности и алкоголизма. </w:t>
      </w:r>
    </w:p>
    <w:p>
      <w:pPr>
        <w:pStyle w:val="Normal"/>
        <w:spacing w:lineRule="auto" w:line="360"/>
        <w:ind w:left="-1134" w:right="566" w:hanging="0"/>
        <w:jc w:val="both"/>
        <w:rPr>
          <w:sz w:val="28"/>
        </w:rPr>
      </w:pPr>
      <w:r>
        <w:rPr>
          <w:sz w:val="28"/>
        </w:rPr>
        <w:t xml:space="preserve">Народничество указывало для трудовой интеллигенции выход из тупика. Этим выходом была дорога к народу, к крестьянству. </w:t>
      </w:r>
    </w:p>
    <w:p>
      <w:pPr>
        <w:pStyle w:val="Normal"/>
        <w:spacing w:lineRule="auto" w:line="360"/>
        <w:ind w:left="-1134" w:right="566" w:hanging="0"/>
        <w:jc w:val="both"/>
        <w:rPr>
          <w:sz w:val="28"/>
        </w:rPr>
      </w:pPr>
      <w:r>
        <w:rPr>
          <w:sz w:val="28"/>
        </w:rPr>
        <w:t xml:space="preserve">Сам Писарев в последние годы своей жизни искал этот путь. Идеи о долге интеллигенции перед народом, о необходимости соединения научного знания с массовым протестом –  подобное начало перехода к народничеству можно найти уже у Писарева в последние годы его жизни. Однако развить до конца свои новые идеи, выводящие за пределы «нигилизма» 1860-х годов, он не успел. Но через год после смерти Писарева была опубликована небольшая работа со скромно-научным названием «Исторические письма», работа, ставшая евангелием революционного народничества. </w:t>
      </w:r>
    </w:p>
    <w:p>
      <w:pPr>
        <w:pStyle w:val="Normal"/>
        <w:spacing w:lineRule="auto" w:line="360"/>
        <w:ind w:left="-1134" w:right="566" w:hanging="0"/>
        <w:jc w:val="both"/>
        <w:rPr>
          <w:sz w:val="28"/>
        </w:rPr>
      </w:pPr>
      <w:r>
        <w:rPr>
          <w:sz w:val="28"/>
        </w:rPr>
        <w:t xml:space="preserve">Автором «Исторических писем» был Петр Лаврович Лавров (1823 – 1900), математик и философ. Писал он их в ссылке, куда был направлен после покушения Каракозова, к которому никакого отношения не имел. Идея «Исторических писем» заключалась в следующем. </w:t>
      </w:r>
    </w:p>
    <w:p>
      <w:pPr>
        <w:pStyle w:val="Normal"/>
        <w:spacing w:lineRule="auto" w:line="360"/>
        <w:ind w:left="-1134" w:right="566" w:hanging="0"/>
        <w:jc w:val="both"/>
        <w:rPr>
          <w:sz w:val="28"/>
        </w:rPr>
      </w:pPr>
      <w:r>
        <w:rPr>
          <w:sz w:val="28"/>
        </w:rPr>
        <w:t xml:space="preserve">Критерием оценки прогрессивности всякого общества является то, насколько оно способствует или мешает развитию человеческой личности в материальном, умственном и нравственном отношении. При таком критерии легко убедиться, что существующие общества вообще и российское – в особенности, основанные на порабощении и эксплуатации подавляющего большинства человеческих личностей, никак не могут быть отнесены к обществам, отвечающим своему назначению. Поэтому они должны быть переделаны снизу доверху. </w:t>
      </w:r>
    </w:p>
    <w:p>
      <w:pPr>
        <w:pStyle w:val="Normal"/>
        <w:spacing w:lineRule="auto" w:line="360"/>
        <w:ind w:left="-1134" w:right="566" w:hanging="0"/>
        <w:jc w:val="both"/>
        <w:rPr/>
      </w:pPr>
      <w:r>
        <w:rPr>
          <w:sz w:val="28"/>
        </w:rPr>
        <w:t>Те личности, которые все же смогли развиться в таких обществах в умственном и нравственном отношениях (речь идет о трудовой интеллигенции) и которые чувствуют, что их человеческие стремления давятся существующим строем, должны обратить внимание на тот факт, что их умственное и нравственное развитие совершалось за счет трудящихся масс и что крестьяне и работники должны были содержать своим трудом всю систему добывания и приобретения знаний. Отсюда следовал вывод о долге интеллигенции перед народом, долге, который интеллигенция может вернуть, только передав народу накопленные ею за счет народного труда знания. Даже если конкретный интеллигент приобретал свои знания не на деньги родителей- помещиков, а за счет своих скудных интеллигентских заработков, это не меняло того обстоятельства, что университеты, библиотеки, лаборатории строились и существовали за счет народного труда. Поэтому, получив знания за счет народа, интеллигент должен был вернуть долг народу, передать ему свои знания</w:t>
      </w:r>
      <w:r>
        <w:rPr>
          <w:color w:val="000000"/>
          <w:sz w:val="28"/>
        </w:rPr>
        <w:t xml:space="preserve">. </w:t>
      </w:r>
    </w:p>
    <w:p>
      <w:pPr>
        <w:pStyle w:val="Normal"/>
        <w:spacing w:lineRule="auto" w:line="360"/>
        <w:ind w:left="-1134" w:right="566" w:hanging="0"/>
        <w:jc w:val="both"/>
        <w:rPr>
          <w:sz w:val="28"/>
        </w:rPr>
      </w:pPr>
      <w:r>
        <w:rPr>
          <w:sz w:val="28"/>
        </w:rPr>
        <w:t xml:space="preserve">Прошлое невозможно переделать, неисчислимые горы трупов, положенных на строительство роскошных зданий науки и цивилизации, не воскресишь, но нужно изменить тип будущего развития, нужно, чтобы история перестала идти по трупам. Сделать это может только союз науки и работников, союз, который уничтожит старый мир и создаст новый. </w:t>
      </w:r>
    </w:p>
    <w:p>
      <w:pPr>
        <w:pStyle w:val="Normal"/>
        <w:spacing w:lineRule="auto" w:line="360"/>
        <w:ind w:left="-1134" w:right="566" w:hanging="0"/>
        <w:jc w:val="both"/>
        <w:rPr>
          <w:sz w:val="28"/>
        </w:rPr>
      </w:pPr>
      <w:r>
        <w:rPr>
          <w:sz w:val="28"/>
        </w:rPr>
        <w:t xml:space="preserve">«Нигилизм» 1860-х годов – во всяком случае, не такой, каким он понимался его наиболее дальновидными теоретиками вроде Писарева, но такой, каким он практиковался немалой частью его сторонников – означал тупиковое замыкание трудовой разночинной интеллигенции в самой себе, порочный круг, из которого было лишь два пути – либо капитуляция перед господствующим злом, либо – алкоголизм и белая горячка. Народничество разрывало этот порочный круг, оно указывало трудовой интеллигенции путь из него – путь соединения собственных страданий и борьбы со страданиями и борьбой всего народа. Даже если на этом пути и ждала гибель, то гибель эта, во всяком случае, была бы «не зря и не дуриком». </w:t>
      </w:r>
    </w:p>
    <w:p>
      <w:pPr>
        <w:pStyle w:val="Normal"/>
        <w:spacing w:lineRule="auto" w:line="360"/>
        <w:ind w:left="-1134" w:right="566" w:hanging="0"/>
        <w:jc w:val="both"/>
        <w:rPr>
          <w:sz w:val="28"/>
        </w:rPr>
      </w:pPr>
      <w:r>
        <w:rPr>
          <w:sz w:val="28"/>
        </w:rPr>
        <w:t>Об освежительном воздействии народничества много лет спустя напишет в своих воспоминаниях В.Г. Короленко:</w:t>
      </w:r>
    </w:p>
    <w:p>
      <w:pPr>
        <w:pStyle w:val="Normal"/>
        <w:spacing w:lineRule="auto" w:line="360"/>
        <w:ind w:left="-1134" w:right="566" w:hanging="0"/>
        <w:jc w:val="both"/>
        <w:rPr>
          <w:sz w:val="28"/>
        </w:rPr>
      </w:pPr>
      <w:r>
        <w:rPr>
          <w:sz w:val="28"/>
        </w:rPr>
        <w:t xml:space="preserve">«Социальная несправедливость была фактом, бьющим в глаза. От нее наиболее страдают те, кто наиболее тяжко трудится. И все, без различия направлений, признают, что в этих же массах зреет, или уже созрело, какое-то слово, которое разрешает все сомнения. </w:t>
      </w:r>
    </w:p>
    <w:p>
      <w:pPr>
        <w:pStyle w:val="Normal"/>
        <w:spacing w:lineRule="auto" w:line="360"/>
        <w:ind w:left="-1134" w:right="566" w:hanging="0"/>
        <w:jc w:val="both"/>
        <w:rPr>
          <w:sz w:val="28"/>
        </w:rPr>
      </w:pPr>
      <w:r>
        <w:rPr>
          <w:sz w:val="28"/>
        </w:rPr>
        <w:t>Вот что тогда было широко разлито в сознании всего русского общества и из чего наше поколение – в семидесятых годах подходившее к своему жизненному распутью – сделало только наиболее последовательные и наиболее честные выводы. Если общая посылка правильна, то вывод действительно ясен: нужно «отрешиться от старого мира», нужно «от ликующих, праздно болтающих, обагряющих руки в крови» уходить туда, где «работают грубые руки» и где, кроме того, зреет какая-то формула новой жизни.</w:t>
      </w:r>
    </w:p>
    <w:p>
      <w:pPr>
        <w:pStyle w:val="Normal"/>
        <w:spacing w:lineRule="auto" w:line="360"/>
        <w:ind w:left="-1134" w:right="566" w:hanging="0"/>
        <w:jc w:val="both"/>
        <w:rPr>
          <w:sz w:val="28"/>
        </w:rPr>
      </w:pPr>
      <w:r>
        <w:rPr>
          <w:sz w:val="28"/>
        </w:rPr>
        <w:t>Это было наивно? Да, но эту наивность разделяли тогда наименее романтические представители русского культурного общества того времени. Часть литературы легальной и вся литература нелегальная сделала из этого логические, нравственно наиболее честные выводы. А молодежь внесла присущий ей энтузиазм. И вот "революционное народничество" готово. Старик Лавров и совсем еще молодой Михайловский нашли для этого настроения ясные формулы…</w:t>
      </w:r>
    </w:p>
    <w:p>
      <w:pPr>
        <w:pStyle w:val="Normal"/>
        <w:spacing w:lineRule="auto" w:line="360"/>
        <w:ind w:left="-1134" w:right="566" w:hanging="0"/>
        <w:jc w:val="both"/>
        <w:rPr/>
      </w:pPr>
      <w:r>
        <w:rPr>
          <w:sz w:val="28"/>
        </w:rPr>
        <w:t xml:space="preserve">Через некоторое время я был весь захвачен последовательностью, стройностью этой программы, которая вносила порядок во все мои жизненные и литературные впечатления. Народничество внесло в наше поколение то, чего не хватало «мыслящим реалистам» предыдущего: оно вносило </w:t>
      </w:r>
      <w:r>
        <w:rPr>
          <w:i/>
          <w:sz w:val="28"/>
        </w:rPr>
        <w:t>веру</w:t>
      </w:r>
      <w:r>
        <w:rPr>
          <w:sz w:val="28"/>
        </w:rPr>
        <w:t xml:space="preserve"> не в одни формулы, не в одни отвлеченности. Оно давало стремлениям некоторую широкую, жизненную основу» (В.Г. Короленко. История моего современника. В 2-х томах, т.1, Л., 1976,  сс. 387-388).  </w:t>
      </w:r>
    </w:p>
    <w:p>
      <w:pPr>
        <w:pStyle w:val="Normal"/>
        <w:spacing w:lineRule="auto" w:line="360"/>
        <w:ind w:left="-1134" w:right="566" w:hanging="0"/>
        <w:jc w:val="both"/>
        <w:rPr>
          <w:sz w:val="28"/>
        </w:rPr>
      </w:pPr>
      <w:r>
        <w:rPr>
          <w:sz w:val="28"/>
        </w:rPr>
        <w:t xml:space="preserve">Однако между нигилизмом 1860-х годов и народничеством 1870-х годов лежало нечаевское дело. Оно дало революционерам – народникам отрицательный пример – как не надо делать революцию, и уже поэтому заслуживает особого внимания.  </w:t>
      </w:r>
    </w:p>
    <w:p>
      <w:pPr>
        <w:pStyle w:val="Normal"/>
        <w:spacing w:lineRule="auto" w:line="360"/>
        <w:ind w:left="-1134" w:right="566" w:hanging="0"/>
        <w:jc w:val="both"/>
        <w:rPr>
          <w:sz w:val="28"/>
        </w:rPr>
      </w:pPr>
      <w:r>
        <w:rPr>
          <w:sz w:val="28"/>
        </w:rPr>
        <w:t xml:space="preserve">         </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t>НЕЧАЕВ.</w:t>
      </w:r>
    </w:p>
    <w:p>
      <w:pPr>
        <w:pStyle w:val="Normal"/>
        <w:spacing w:lineRule="auto" w:line="360"/>
        <w:ind w:left="-1134" w:right="566" w:hanging="0"/>
        <w:jc w:val="both"/>
        <w:rPr>
          <w:sz w:val="28"/>
        </w:rPr>
      </w:pPr>
      <w:r>
        <w:rPr>
          <w:sz w:val="28"/>
        </w:rPr>
        <w:t xml:space="preserve">Студенческие волнения начала 1869г.  были направлены против запрета царским правительством студенческих сходок, касс взаимопомощи и дешевых столовых. Наиболее радикальная часть студенчества, однако, считала недостаточным ограничиваться чисто студенческими требованиями и настаивала на необходимости готовиться к крестьянской революции, наступление которой ожидалось в 1870г., когда крестьяне получали возможность отказываться от земли и уходить на заработки в города. Лидеров самого крайнего крыла студенчества стал 21-летний Сергей Нечаев, студент – заочник и учитель приходского училища. </w:t>
      </w:r>
    </w:p>
    <w:p>
      <w:pPr>
        <w:pStyle w:val="Normal"/>
        <w:spacing w:lineRule="auto" w:line="360"/>
        <w:ind w:left="-1134" w:right="566" w:hanging="0"/>
        <w:jc w:val="both"/>
        <w:rPr>
          <w:sz w:val="28"/>
        </w:rPr>
      </w:pPr>
      <w:r>
        <w:rPr>
          <w:sz w:val="28"/>
        </w:rPr>
        <w:t>Много лет спустя известная русская революционерка Вера Засулич, знавшая Нечаева в то время, даст ему следующую характеристику:</w:t>
      </w:r>
    </w:p>
    <w:p>
      <w:pPr>
        <w:pStyle w:val="Normal"/>
        <w:spacing w:lineRule="auto" w:line="360"/>
        <w:ind w:left="-1134" w:right="566" w:hanging="0"/>
        <w:jc w:val="both"/>
        <w:rPr/>
      </w:pPr>
      <w:r>
        <w:rPr>
          <w:sz w:val="28"/>
        </w:rPr>
        <w:t xml:space="preserve">«Нет достаточно данных, чтобы проследить, как сложился этот бесконечно дерзкий и деспотичный характер, и на чем именно выработалась его железная воля; несомненно, однако, что главнейшая роль принадлежит тут происхождению, исключительной личной судьбе Нечаева. Самоучке, сыну ремесленника пришлось, конечно, преодолеть массу препятствий, прежде чем удалось выбиться на простор, и эта-то борьба, вероятно, и озлобила, и закалила его. Во всяком случае ясно одно: Нечаев не был продуктом нашей интеллигентной среды. Он был в ней чужим. Не убеждения, не взгляды, вынесенные им из соприкосновения с этой средой, были подкладкой его революционной энергии, а жгучая ненависть, и не против правительства только, не против учреждений, не против одних эксплуататоров народа, а против всего общества, всех образованных слоев, всех этих баричей, богатых и бедных, консервативных, либеральных и радикальных. Даже к завлеченной им молодежи он если и не чувствовал ненависти, то, во всяком случае, не питал к ней ни малейшей симпатии, ни тени жалости, и много презрения. Дети того же ненавистного общества, связанные с ним бесчисленными нитями, «революционеры, праздноглаголящие в кружках и на бумаге», при этом гораздо более склонные любить, чем ненавидеть, они могли быть для него «средством или орудиями», но ни в коем случае не товарищами, ни даже последователями…» (Революционный радикализм в России. М., 1997, сс. 520 – 521). </w:t>
      </w:r>
    </w:p>
    <w:p>
      <w:pPr>
        <w:pStyle w:val="Normal"/>
        <w:spacing w:lineRule="auto" w:line="360"/>
        <w:ind w:left="-1134" w:right="566" w:hanging="0"/>
        <w:jc w:val="both"/>
        <w:rPr>
          <w:sz w:val="28"/>
        </w:rPr>
      </w:pPr>
      <w:r>
        <w:rPr>
          <w:sz w:val="28"/>
        </w:rPr>
        <w:t xml:space="preserve">Сергей Геннадиевич Нечаев родился в сентябре 1847г. в городе Иваново, центре русской текстильной промышленности (что это значит, мы сейчас увидим). Отец его был незаконным сыном помещика и крепостной крестьянки, причем помещик не только не дал своему ребенку вольную, но вскоре продал его вместе с матерью другому помещику. Подобное семейное воспоминание никак не могло способствовать любви к существующим порядкам. Выкупившись на волю, Геннадий Нечаев работал рисовальщиком вывесок и официантом, в последнем своем качестве подвергаясь всяческим унижениям со стороны гуляющих купчин. </w:t>
      </w:r>
    </w:p>
    <w:p>
      <w:pPr>
        <w:pStyle w:val="Normal"/>
        <w:spacing w:lineRule="auto" w:line="360"/>
        <w:ind w:left="-1134" w:right="566" w:hanging="0"/>
        <w:jc w:val="both"/>
        <w:rPr>
          <w:sz w:val="28"/>
        </w:rPr>
      </w:pPr>
      <w:r>
        <w:rPr>
          <w:sz w:val="28"/>
        </w:rPr>
        <w:t>О том, за счет кого последние развивали отечественную промышленность, можно судить из очерка об ивановских фабриках, написанного Ф.Д. Нефедовым, другом юности Нечаева:</w:t>
      </w:r>
    </w:p>
    <w:p>
      <w:pPr>
        <w:pStyle w:val="Normal"/>
        <w:spacing w:lineRule="auto" w:line="360"/>
        <w:ind w:left="-1134" w:right="566" w:hanging="0"/>
        <w:jc w:val="both"/>
        <w:rPr>
          <w:sz w:val="28"/>
        </w:rPr>
      </w:pPr>
      <w:r>
        <w:rPr>
          <w:sz w:val="28"/>
        </w:rPr>
        <w:t>«Я раз спросил одного фабриканта, что за люди выходят впоследствии из всех этих мальчуганов, работающих на сушительных барабанах, в зрельных и на вешалах. Он, немного подумав, дал мне такой ответ:</w:t>
      </w:r>
    </w:p>
    <w:p>
      <w:pPr>
        <w:pStyle w:val="Normal"/>
        <w:numPr>
          <w:ilvl w:val="0"/>
          <w:numId w:val="4"/>
        </w:numPr>
        <w:spacing w:lineRule="auto" w:line="360"/>
        <w:ind w:left="-1134" w:right="566" w:hanging="360"/>
        <w:jc w:val="both"/>
        <w:rPr>
          <w:sz w:val="28"/>
        </w:rPr>
      </w:pPr>
      <w:r>
        <w:rPr>
          <w:sz w:val="28"/>
        </w:rPr>
        <w:t xml:space="preserve">Бог знает, куда они все деваются, мы уж как-то их не видим после. </w:t>
      </w:r>
    </w:p>
    <w:p>
      <w:pPr>
        <w:pStyle w:val="Normal"/>
        <w:numPr>
          <w:ilvl w:val="0"/>
          <w:numId w:val="4"/>
        </w:numPr>
        <w:spacing w:lineRule="auto" w:line="360"/>
        <w:ind w:left="-1134" w:right="566" w:hanging="360"/>
        <w:jc w:val="both"/>
        <w:rPr>
          <w:sz w:val="28"/>
        </w:rPr>
      </w:pPr>
      <w:r>
        <w:rPr>
          <w:sz w:val="28"/>
        </w:rPr>
        <w:t>Как не видите?!</w:t>
      </w:r>
    </w:p>
    <w:p>
      <w:pPr>
        <w:pStyle w:val="Normal"/>
        <w:numPr>
          <w:ilvl w:val="0"/>
          <w:numId w:val="4"/>
        </w:numPr>
        <w:spacing w:lineRule="auto" w:line="360"/>
        <w:ind w:left="-1134" w:right="566" w:hanging="360"/>
        <w:jc w:val="both"/>
        <w:rPr>
          <w:sz w:val="28"/>
        </w:rPr>
      </w:pPr>
      <w:r>
        <w:rPr>
          <w:sz w:val="28"/>
        </w:rPr>
        <w:t xml:space="preserve">Да так, высыхают они. </w:t>
      </w:r>
    </w:p>
    <w:p>
      <w:pPr>
        <w:pStyle w:val="Normal"/>
        <w:spacing w:lineRule="auto" w:line="360"/>
        <w:ind w:left="-1134" w:right="566" w:hanging="0"/>
        <w:jc w:val="both"/>
        <w:rPr>
          <w:sz w:val="28"/>
        </w:rPr>
      </w:pPr>
      <w:r>
        <w:rPr>
          <w:sz w:val="28"/>
        </w:rPr>
        <w:t xml:space="preserve">Я принял это выражение за чистую метафору. </w:t>
      </w:r>
    </w:p>
    <w:p>
      <w:pPr>
        <w:pStyle w:val="Normal"/>
        <w:spacing w:lineRule="auto" w:line="360"/>
        <w:ind w:left="-1134" w:right="566" w:hanging="0"/>
        <w:jc w:val="both"/>
        <w:rPr>
          <w:sz w:val="28"/>
        </w:rPr>
      </w:pPr>
      <w:r>
        <w:rPr>
          <w:sz w:val="28"/>
        </w:rPr>
        <w:t xml:space="preserve">-Вы хотите сказать, что впоследствии они переменят род своих занятий или перейдут на другую фабрику? </w:t>
      </w:r>
    </w:p>
    <w:p>
      <w:pPr>
        <w:pStyle w:val="Normal"/>
        <w:numPr>
          <w:ilvl w:val="0"/>
          <w:numId w:val="4"/>
        </w:numPr>
        <w:spacing w:lineRule="auto" w:line="360"/>
        <w:ind w:left="-1134" w:right="566" w:hanging="360"/>
        <w:jc w:val="both"/>
        <w:rPr>
          <w:sz w:val="28"/>
        </w:rPr>
      </w:pPr>
      <w:r>
        <w:rPr>
          <w:sz w:val="28"/>
        </w:rPr>
        <w:t xml:space="preserve">Нет, просто высыхают, совсем высыхают! – отвечал серьезно фабрикант» (Штурманы будущей бури. М., 1987 ,с.215). </w:t>
      </w:r>
    </w:p>
    <w:p>
      <w:pPr>
        <w:pStyle w:val="TextBody"/>
        <w:ind w:left="-1134" w:right="566" w:firstLine="851"/>
        <w:rPr/>
      </w:pPr>
      <w:r>
        <w:rPr/>
        <w:t xml:space="preserve">Под влиянием таких житейских впечатлений и складывались характер и мирочувствование Сергея Нечаева, которому благодаря стечению обстоятельств удалось не оказаться в числе высохших на текстильных фабриках ивановских мальчиков, забывать о которых он, однако, не собирался. </w:t>
      </w:r>
    </w:p>
    <w:p>
      <w:pPr>
        <w:pStyle w:val="Normal"/>
        <w:spacing w:lineRule="auto" w:line="360"/>
        <w:ind w:left="-1134" w:right="566" w:hanging="0"/>
        <w:jc w:val="both"/>
        <w:rPr>
          <w:sz w:val="28"/>
        </w:rPr>
      </w:pPr>
      <w:r>
        <w:rPr>
          <w:sz w:val="28"/>
        </w:rPr>
        <w:t>Благодаря случайной встрече с хорошим учителем, неукротимой воле к знанию и железному характеру Нечаеву удалось получить образование. О себе самом и о таких, как он, вышедших из народа разночинных интеллигентах он напишет так:</w:t>
      </w:r>
    </w:p>
    <w:p>
      <w:pPr>
        <w:pStyle w:val="Normal"/>
        <w:spacing w:lineRule="auto" w:line="360"/>
        <w:ind w:left="-1134" w:right="566" w:hanging="0"/>
        <w:jc w:val="both"/>
        <w:rPr>
          <w:sz w:val="28"/>
        </w:rPr>
      </w:pPr>
      <w:r>
        <w:rPr>
          <w:sz w:val="28"/>
        </w:rPr>
        <w:t>«… Мы из народа, со шкурой, прохваченной зубами современного устройства, руководимые ненавистью ко всему ненародному, не имеющие понятий о нравственных обязанностях и чести по отношению к тому миру, который ненавидим и от которого ничего не ждем, кроме зла…</w:t>
      </w:r>
    </w:p>
    <w:p>
      <w:pPr>
        <w:pStyle w:val="Normal"/>
        <w:spacing w:lineRule="auto" w:line="360"/>
        <w:ind w:left="-1134" w:right="566" w:hanging="0"/>
        <w:jc w:val="both"/>
        <w:rPr>
          <w:sz w:val="28"/>
        </w:rPr>
      </w:pPr>
      <w:r>
        <w:rPr>
          <w:sz w:val="28"/>
        </w:rPr>
        <w:t xml:space="preserve">Мы – дети голодных, задавленных лишениями отцов, доведенных до отупения и идиотизма матерей. </w:t>
      </w:r>
    </w:p>
    <w:p>
      <w:pPr>
        <w:pStyle w:val="Normal"/>
        <w:spacing w:lineRule="auto" w:line="360"/>
        <w:ind w:left="-1134" w:right="566" w:hanging="0"/>
        <w:jc w:val="both"/>
        <w:rPr>
          <w:sz w:val="28"/>
        </w:rPr>
      </w:pPr>
      <w:r>
        <w:rPr>
          <w:sz w:val="28"/>
        </w:rPr>
        <w:t xml:space="preserve">Мы, взросшие в среде грязи и невежества, среди оскорблений и унижений; с колыбели презираемые и угнетаемые всевозможными негодяями, счастливо живущими при существующем порядке. </w:t>
      </w:r>
    </w:p>
    <w:p>
      <w:pPr>
        <w:pStyle w:val="Normal"/>
        <w:spacing w:lineRule="auto" w:line="360"/>
        <w:ind w:left="-1134" w:right="566" w:hanging="0"/>
        <w:jc w:val="both"/>
        <w:rPr>
          <w:sz w:val="28"/>
        </w:rPr>
      </w:pPr>
      <w:r>
        <w:rPr>
          <w:sz w:val="28"/>
        </w:rPr>
        <w:t xml:space="preserve">Мы, для которых семья была преддверием каторги, для которых лучшая пора юности прошла в борьбе с нищетой и голодом, пора любви, пора увлечений в суровой погоне за куском хлеба. </w:t>
      </w:r>
    </w:p>
    <w:p>
      <w:pPr>
        <w:pStyle w:val="Normal"/>
        <w:spacing w:lineRule="auto" w:line="360"/>
        <w:ind w:left="-1134" w:right="566" w:hanging="0"/>
        <w:jc w:val="both"/>
        <w:rPr>
          <w:sz w:val="28"/>
        </w:rPr>
      </w:pPr>
      <w:r>
        <w:rPr>
          <w:sz w:val="28"/>
        </w:rPr>
        <w:t xml:space="preserve">Мы, у которых все прошлое переполнено горечью и страданиями, в будущем тот же ряд унижений, оскорблений, голодных дней и бессонных ночей, а в конце концов суды, остроги, тюрьмы, рудники или виселица. </w:t>
      </w:r>
    </w:p>
    <w:p>
      <w:pPr>
        <w:pStyle w:val="Normal"/>
        <w:spacing w:lineRule="auto" w:line="360"/>
        <w:ind w:left="-1134" w:right="566" w:hanging="0"/>
        <w:jc w:val="both"/>
        <w:rPr>
          <w:sz w:val="28"/>
        </w:rPr>
      </w:pPr>
      <w:r>
        <w:rPr>
          <w:sz w:val="28"/>
        </w:rPr>
        <w:t xml:space="preserve">Мы находимся в положении невыносимом, и, так или иначе, хотим выйти из него. </w:t>
      </w:r>
    </w:p>
    <w:p>
      <w:pPr>
        <w:pStyle w:val="Normal"/>
        <w:spacing w:lineRule="auto" w:line="360"/>
        <w:ind w:left="-1134" w:right="566" w:hanging="0"/>
        <w:jc w:val="both"/>
        <w:rPr/>
      </w:pPr>
      <w:r>
        <w:rPr>
          <w:sz w:val="28"/>
        </w:rPr>
        <w:t xml:space="preserve">Вот почему </w:t>
      </w:r>
      <w:r>
        <w:rPr>
          <w:i/>
          <w:sz w:val="28"/>
        </w:rPr>
        <w:t xml:space="preserve">в изменении существующего порядка общественных отношений заключаются все наши желания, стремления, все заветные цели. </w:t>
      </w:r>
    </w:p>
    <w:p>
      <w:pPr>
        <w:pStyle w:val="TextBody"/>
        <w:ind w:left="-1134" w:right="566" w:firstLine="851"/>
        <w:rPr/>
      </w:pPr>
      <w:r>
        <w:rPr/>
        <w:t xml:space="preserve">Мы можем хотеть только народной революции. </w:t>
      </w:r>
    </w:p>
    <w:p>
      <w:pPr>
        <w:pStyle w:val="Normal"/>
        <w:spacing w:lineRule="auto" w:line="360"/>
        <w:ind w:left="-1134" w:right="566" w:hanging="0"/>
        <w:jc w:val="both"/>
        <w:rPr/>
      </w:pPr>
      <w:r>
        <w:rPr>
          <w:sz w:val="28"/>
        </w:rPr>
        <w:t xml:space="preserve">Мы хотим ее, и мы произведем ее» (Революционный радикализм в России. М., 1997, сс. 236, 296).  </w:t>
      </w:r>
    </w:p>
    <w:p>
      <w:pPr>
        <w:pStyle w:val="Normal"/>
        <w:spacing w:lineRule="auto" w:line="360"/>
        <w:ind w:left="-1134" w:right="566" w:hanging="0"/>
        <w:jc w:val="both"/>
        <w:rPr>
          <w:sz w:val="28"/>
        </w:rPr>
      </w:pPr>
      <w:r>
        <w:rPr>
          <w:sz w:val="28"/>
        </w:rPr>
        <w:t xml:space="preserve">Доподлинная, из всего жизненного опыта приобретенная ненависть к угнетателям и кровопийцам народа была движущим мотивом Нечаева. Однако, чтобы быть хорошим революционером, недостаточно одной ненависти, требуются, в придачу к ней, и другие качества, которыми Нечаев не обладал. Он плохо разбирался в людях, и потому обращался не к их лучшим, а к их худшим сторонам, будучи сторонником системы мистификаций и шитого белыми нитками иезуитизма. Желая приобрести себе полезный, как он считал, для дела, авторитет, он распустил слух, что якобы был арестован полицией, но сумел сбежать из тюрьмы, и, после этой своей мистификации,  в марте 1869г. уехал за границу. Там он смог убедить Бакунина и Огарева – но  не Герцена! – что является представителем якобы существующей в России мощной подпольной организации, и с помощью Бакунина и Огарева отпечатал массу прокламаций, которые по открытой почте рассылал в Россию всем известным и неизвестным адресатам. То, что адресаты будут иметь крупные неприятности от полиции, Нечаев знал прекрасно, однако действовал в том расчете, что полицейские репрессии выкуют из играющих в революцию баричей настоящих борцов. В сентябре 1869г. Нечаев нелегально вернулся в Россию и, действуя от имени мифического революционного Комитета, смог создать в Москве организацию под названием «Народная расправа». Целью Нечаева было создание централизованной революционной организации, способной возглавить ожидавшееся им к весне 1870г. крестьянское восстание. О том, что предварительно не мешало бы проверить, а будет ли вообще это восстание и можно ли в конкретных условиях 1869г. создать готовую к немедленной схватке с самодержавием революционную организацию, Нечаев не задумывался. </w:t>
      </w:r>
    </w:p>
    <w:p>
      <w:pPr>
        <w:pStyle w:val="Normal"/>
        <w:spacing w:lineRule="auto" w:line="360"/>
        <w:ind w:left="-1134" w:right="566" w:hanging="0"/>
        <w:jc w:val="both"/>
        <w:rPr>
          <w:sz w:val="28"/>
        </w:rPr>
      </w:pPr>
      <w:r>
        <w:rPr>
          <w:sz w:val="28"/>
        </w:rPr>
        <w:t xml:space="preserve">Такая организация – «Народная воля» - возникнет через 10 лет в результате естественного развития революционного движения. Без такого естественного развития дело должно было кончиться кровавым выкидышем. Организацию свою Нечаев создавал из людей случайных, объединена она была только его собственной неустанной волей и грандиозной мистификацией, никакой деятельности всерьез проводить не могла и не пыталась. Когда один из членов организации, студент Петровско-Разумовской сельскохозяйственной академии Иван Иванов усомнился в существовании «Комитета» и заявил о выходе из «Народной расправы», Нечаеву стало понятно, что это начало конца, начало развала организации. Чтобы пресечь развал, он убедил нескольких активистов «Народной расправы», что Иванов – провокатор, и 21 ноября 1869г. Иванов был убит. Через несколько дней убийство было раскрыто, Нечаев успел эмигрировать за границу, а остальные участники убийства были арестованы. </w:t>
      </w:r>
    </w:p>
    <w:p>
      <w:pPr>
        <w:pStyle w:val="Normal"/>
        <w:spacing w:lineRule="auto" w:line="360"/>
        <w:ind w:left="-1134" w:right="566" w:hanging="0"/>
        <w:jc w:val="both"/>
        <w:rPr>
          <w:sz w:val="28"/>
        </w:rPr>
      </w:pPr>
      <w:r>
        <w:rPr>
          <w:sz w:val="28"/>
        </w:rPr>
        <w:t xml:space="preserve">Процесс по нечаевскому делу состоялся в 1871г. У царского правительства были все шансы представить на нем революционеров кровожадными чудовищами, эти шансы оно вовсю пыталось использовать, но пыталось в высшей степени бестолково. Оно решило убить одним выстрелом двух зайцев: осудить по одному процессу с участниками убийства Иванова за компанию десятки участников студенческих волнений 1869г. Но, так как суд был открытым, из этого ничего не вышло, и большую часть участников студенческих волнений пришлось оправдать. </w:t>
      </w:r>
    </w:p>
    <w:p>
      <w:pPr>
        <w:pStyle w:val="Normal"/>
        <w:spacing w:lineRule="auto" w:line="360"/>
        <w:ind w:left="-1134" w:right="566" w:hanging="0"/>
        <w:jc w:val="both"/>
        <w:rPr>
          <w:sz w:val="28"/>
        </w:rPr>
      </w:pPr>
      <w:r>
        <w:rPr>
          <w:sz w:val="28"/>
        </w:rPr>
        <w:t xml:space="preserve">Более того. На суде то и дело всплывали всякие эпизодики, нелестно характеризующие само царское правительство. Выяснилось, например, что Петр Успенский, ближайший помощник Нечаева и участник убийства Иванова, стал в сентябре 1869г. создавать вместе с Нечаевым подпольную организацию в т.ч. по той причине, что сестра Успенского, 15-летняя девочка, была арестована в апреле 1869г. «на всякий случай» и просидела таким образом почти год. Знакомому Нечаева в его юности, далекому от революционного движения учителю  Капацинскому царское правительство предложило поехать излавливать Нечаева в Западной Европе, когда Капацинский резонно заметил, что на это дело есть жандармы, его безо всякого суда направили в ссылку, где он и умер. И т.д. и т.п. </w:t>
      </w:r>
    </w:p>
    <w:p>
      <w:pPr>
        <w:pStyle w:val="Normal"/>
        <w:spacing w:lineRule="auto" w:line="360"/>
        <w:ind w:left="-1134" w:right="566" w:hanging="0"/>
        <w:jc w:val="both"/>
        <w:rPr>
          <w:sz w:val="28"/>
        </w:rPr>
      </w:pPr>
      <w:r>
        <w:rPr>
          <w:sz w:val="28"/>
        </w:rPr>
        <w:t xml:space="preserve">В общем, на суде над нечаевцами моральной победы самодержавия не получилось. Не пропускавший ни одного заседания суда монархист и дипломат, поэт Ф.И. Тютчев  с горечью должен был убедиться, что лишенной всяких идеалов правительственной власти нечего противопоставить «заблуждающимся, но пылким убеждениям революционеров». Аналогичным образом весьма консервативный либерал литератор Никитенко записал в дневнике «…Говоря о причинах наших печальных волнений, нельзя не сказать того, что в юношах невольно зарождается ненависть и презрение к такому порядку вещей. И что тут действует не одна нравственная распущенность, но и кое-какие благородные побуждения» (А.М. Турков. Ваш суровый друг. Повесть о М.Е. Салтыкове-Щедрине. М, 1988, с.182). </w:t>
      </w:r>
    </w:p>
    <w:p>
      <w:pPr>
        <w:pStyle w:val="Normal"/>
        <w:spacing w:lineRule="auto" w:line="360"/>
        <w:ind w:left="-1134" w:right="566" w:hanging="0"/>
        <w:jc w:val="both"/>
        <w:rPr>
          <w:sz w:val="28"/>
        </w:rPr>
      </w:pPr>
      <w:r>
        <w:rPr>
          <w:sz w:val="28"/>
        </w:rPr>
        <w:t xml:space="preserve">В то же время нечаевское дело стало для начинающих революционеров – народников противоядием против того тупикового пути, на который искренне хотел завлечь революционное движение С.Г. Нечаев. </w:t>
      </w:r>
    </w:p>
    <w:p>
      <w:pPr>
        <w:pStyle w:val="Normal"/>
        <w:spacing w:lineRule="auto" w:line="360"/>
        <w:ind w:left="-1134" w:right="566" w:hanging="0"/>
        <w:jc w:val="both"/>
        <w:rPr>
          <w:sz w:val="28"/>
        </w:rPr>
      </w:pPr>
      <w:r>
        <w:rPr>
          <w:sz w:val="28"/>
        </w:rPr>
        <w:t>Следует сказать несколько слов о дальнейшей судьбе Нечаева. Он был выдан царскому правительству Швейцарией в 1872г. – выдан за убийство Иванова, как уголовный преступник. Судом, где он вел себя исключительно мужественно, Нечаев был приговорен к 20 годам каторжных работ, однако царь распорядился отправить его «навсегда в [Петропавловскую] крепость», в связи с чем современный биограф Нечаева, либерал Ф.М. Лурье, пишет:</w:t>
      </w:r>
    </w:p>
    <w:p>
      <w:pPr>
        <w:pStyle w:val="Normal"/>
        <w:spacing w:lineRule="auto" w:line="360"/>
        <w:ind w:left="-1134" w:right="566" w:hanging="0"/>
        <w:jc w:val="both"/>
        <w:rPr>
          <w:sz w:val="28"/>
        </w:rPr>
      </w:pPr>
      <w:r>
        <w:rPr>
          <w:sz w:val="28"/>
        </w:rPr>
        <w:t xml:space="preserve">«Что же тут комментировать? Один [т.е. С.Г. Нечаев] призывает к насильственному свержению существующего политического устройства, другой [т.е. А.Н. Романов], получив решение суда, действовавшего в соответствии с утвержденным монархом законами, перечеркивает судебное решение и отправляет осужденного «навсегда в крепость» – состязание произвола с произволом» (Ф.М. Лурье. Нечаев. Созидатель разрушения. М., 2001, с.282). </w:t>
      </w:r>
    </w:p>
    <w:p>
      <w:pPr>
        <w:pStyle w:val="Normal"/>
        <w:spacing w:lineRule="auto" w:line="360"/>
        <w:ind w:left="-1134" w:right="566" w:hanging="0"/>
        <w:jc w:val="both"/>
        <w:rPr>
          <w:sz w:val="28"/>
        </w:rPr>
      </w:pPr>
      <w:r>
        <w:rPr>
          <w:sz w:val="28"/>
        </w:rPr>
        <w:t xml:space="preserve">В Петропавловской крепости Нечаев сумел сделать то, что ни до, ни после него не удавалось сделать ни одному революционеру – переагитировал всех солдат-охранников. С их помощью ему удалось в январе 1881г. установить контакт с народовольцами и предложить им план своего побега из крепости. Но народовольцы как раз в это время напрягали последние силы, готовя убийство царя, и осуществить два грандиозных дела одновременно было для них невозможно. По некоторым воспоминаниям, они предложили самому Нечаеву выбрать, что важнее, и он дал такой ответ, который и следовало ждать от человека, которому ради отмщения угнетателям было не жалко ни своей, ни чужих жизней. Нечаев отказался от свободы и жизни ради того, что считал необходимым для дела революции. </w:t>
      </w:r>
    </w:p>
    <w:p>
      <w:pPr>
        <w:pStyle w:val="Normal"/>
        <w:spacing w:lineRule="auto" w:line="360"/>
        <w:ind w:left="-1134" w:right="566" w:hanging="0"/>
        <w:jc w:val="both"/>
        <w:rPr>
          <w:sz w:val="28"/>
        </w:rPr>
      </w:pPr>
      <w:r>
        <w:rPr>
          <w:sz w:val="28"/>
        </w:rPr>
        <w:t xml:space="preserve">Контакты Нечаева с волей были раскрыты в ноября 1881г. из-за предательства сидевшего вместе с ним Л. Мирского, принадлежавшего к заслуженно нелюбимой Нечаевым категории игравших в революцию баричей. Распропагандированные Нечаевым солдаты – охранники пошли в Сибирь, сохранив к Нечаеву неподдельное уважение и симпатию, режим же содержания его был резко ужесточен, и он умер в Петропавловской крепости. </w:t>
      </w:r>
    </w:p>
    <w:p>
      <w:pPr>
        <w:pStyle w:val="Normal"/>
        <w:spacing w:lineRule="auto" w:line="360"/>
        <w:ind w:left="-1134" w:right="566" w:hanging="0"/>
        <w:jc w:val="both"/>
        <w:rPr>
          <w:sz w:val="28"/>
        </w:rPr>
      </w:pPr>
      <w:r>
        <w:rPr>
          <w:sz w:val="28"/>
        </w:rPr>
        <w:t>Реальный Нечаев не имел ничего общего с карикатурой на него, нарисованной ренегатом Достоевским в «Бесах». Трагедию Нечаева, его безмерной ненависти ко всем угнетателям и кровососам,  нельзя понять, если забывать о его деде - помещике, продающем своего незаконного сына, и о сохнущих на текстильных фабриках Иванова мальчиках-ткачах  – и уж никак не ренегат Достоевский мог эту трагедию понять .  Но, при всем личном бескорыстии и фанатизме Нечаева путь, предлагавшийся им, путь иезуитчины и революционного генеральства, вел, каковые бы ни были личные намерения самого Нечаева, не к освобождению угнетенных масс от всяческого гнета, но лишь к смене одного гнета другим. Это прекрасно поняли революционеры – народники 1870-х годов. В изданной ими в 1875г. брошюре «Сытые и голодные» есть исчерпывающая характеристика Нечаева, которой и следует завершить отдел о нем:</w:t>
      </w:r>
    </w:p>
    <w:p>
      <w:pPr>
        <w:pStyle w:val="Normal"/>
        <w:spacing w:lineRule="auto" w:line="360"/>
        <w:ind w:left="-1134" w:right="566" w:hanging="0"/>
        <w:jc w:val="both"/>
        <w:rPr>
          <w:sz w:val="28"/>
        </w:rPr>
      </w:pPr>
      <w:r>
        <w:rPr>
          <w:sz w:val="28"/>
        </w:rPr>
        <w:t xml:space="preserve">«Нечаев мало знал историю человеческого общества. Не ведал он, что захватывали власть разные люди, но народа не облагодетельствовали. Не знал он, что если сам рабочий люд не спасет себя, то не спасут его никакие доброжелатели. Такие люди, как Нечаев, сами того не замечая, постепенно делаются врагами тех, за кого хотят жизнь свою положить. Нечаев был враг вольного союза общин трудящегося народа; он не доверял здравому смыслу и воле народа; он считал народ рабочий бессмысленной толпой, которой надо командовать..» (цит. по Ф. М. Лурье. Нечаев. Созидатель разрушения. М., 2001, с.266).        </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t xml:space="preserve">ЧАЙКОВЦЫ. </w:t>
      </w:r>
    </w:p>
    <w:p>
      <w:pPr>
        <w:pStyle w:val="Normal"/>
        <w:spacing w:lineRule="auto" w:line="360"/>
        <w:ind w:left="-1134" w:right="566" w:hanging="0"/>
        <w:jc w:val="both"/>
        <w:rPr>
          <w:sz w:val="28"/>
        </w:rPr>
      </w:pPr>
      <w:r>
        <w:rPr>
          <w:sz w:val="28"/>
        </w:rPr>
        <w:t>Участница народнического движения А.И. Корнилова вспоминала:</w:t>
      </w:r>
    </w:p>
    <w:p>
      <w:pPr>
        <w:pStyle w:val="Normal"/>
        <w:spacing w:lineRule="auto" w:line="360"/>
        <w:ind w:left="-1134" w:right="566" w:hanging="0"/>
        <w:jc w:val="both"/>
        <w:rPr>
          <w:sz w:val="28"/>
        </w:rPr>
      </w:pPr>
      <w:r>
        <w:rPr>
          <w:sz w:val="28"/>
        </w:rPr>
        <w:t>«Летом 1871г. в окружном суде разбирался процесс нечаевцев; суд был гласный, и подробные отчеты печатались в газетах. С большим интересом мы следили за делом, и некоторым удавалось попасть на заседания суда. Программа Нечаева, иезуитская система его организации, слепое подчинение ее членов какому-то неведомому центру, ничем себя не проявившему, - все это вызывало отрицательное отношение к нечаевщине. Вместе с тем возбуждалось стремление создать организацию на основе близкого знакомства, взаимного доверия, симпатии и равенства всех членов, а главным образом, на основе высокого нравственного развития»(Деятели СССР и революционного движения России. М., 1989, с. 121).</w:t>
      </w:r>
    </w:p>
    <w:p>
      <w:pPr>
        <w:pStyle w:val="Normal"/>
        <w:spacing w:lineRule="auto" w:line="360"/>
        <w:ind w:left="-1134" w:right="566" w:hanging="0"/>
        <w:jc w:val="both"/>
        <w:rPr>
          <w:sz w:val="28"/>
        </w:rPr>
      </w:pPr>
      <w:r>
        <w:rPr>
          <w:sz w:val="28"/>
        </w:rPr>
        <w:t>Именно на этих началах и был создан кружок «чайковцев». Активист кружка «чайковцев», Николай Чарушин, вспоминал спустя много десятилетий:</w:t>
      </w:r>
    </w:p>
    <w:p>
      <w:pPr>
        <w:pStyle w:val="Normal"/>
        <w:spacing w:lineRule="auto" w:line="360"/>
        <w:ind w:left="-1134" w:right="566" w:hanging="0"/>
        <w:jc w:val="both"/>
        <w:rPr>
          <w:sz w:val="28"/>
        </w:rPr>
      </w:pPr>
      <w:r>
        <w:rPr>
          <w:sz w:val="28"/>
        </w:rPr>
        <w:t>«Ни устава, ни писаной программы у кружка не было. Людей объединяла лишь общность настроения и взглядов по основным вопросам при полной свободе мысли, самоотверженная преданность делу и прежде всего высота нравственного уровня. Базируясь на таком прочном фундаменте, кружок и не нуждался ни в каких формальностях, отсюда же и вытекали те совершенно исключительные взаимоотношения, которые выделяли этот кружок среди других организаций, и то влияние, каким он пользовался среди  учащейся молодежи и в радикальных кругах» ( там же , с.286).</w:t>
      </w:r>
    </w:p>
    <w:p>
      <w:pPr>
        <w:pStyle w:val="Normal"/>
        <w:spacing w:lineRule="auto" w:line="360"/>
        <w:ind w:left="-1134" w:right="566" w:hanging="0"/>
        <w:jc w:val="both"/>
        <w:rPr>
          <w:sz w:val="28"/>
        </w:rPr>
      </w:pPr>
      <w:r>
        <w:rPr>
          <w:sz w:val="28"/>
        </w:rPr>
        <w:t xml:space="preserve"> </w:t>
      </w:r>
      <w:r>
        <w:rPr>
          <w:sz w:val="28"/>
        </w:rPr>
        <w:t>Предатель Низовкин в своих показаниях так охарактеризовал чайковцев:</w:t>
      </w:r>
    </w:p>
    <w:p>
      <w:pPr>
        <w:pStyle w:val="Style14"/>
        <w:spacing w:lineRule="auto" w:line="360"/>
        <w:jc w:val="both"/>
        <w:rPr/>
      </w:pPr>
      <w:r>
        <w:rPr>
          <w:sz w:val="28"/>
        </w:rPr>
        <w:t xml:space="preserve">«Между ними нет ни старших, ни младших – все равнозначущи, и каждый действует сообразно обстоятельствам, хотя образ действия их носит на себе характер какого-то странного единства, ибо они ведут и всегда преследуют одну и ту же цель…» (Революционное народничество 70-х годов </w:t>
      </w:r>
      <w:r>
        <w:rPr>
          <w:sz w:val="28"/>
          <w:lang w:val="en-US"/>
        </w:rPr>
        <w:t>XIX</w:t>
      </w:r>
      <w:r>
        <w:rPr>
          <w:sz w:val="28"/>
        </w:rPr>
        <w:t xml:space="preserve"> века,     т.1, М., 1964, с. 247).</w:t>
      </w:r>
    </w:p>
    <w:p>
      <w:pPr>
        <w:pStyle w:val="Style14"/>
        <w:spacing w:lineRule="auto" w:line="360"/>
        <w:jc w:val="both"/>
        <w:rPr>
          <w:sz w:val="28"/>
        </w:rPr>
      </w:pPr>
      <w:r>
        <w:rPr>
          <w:sz w:val="28"/>
        </w:rPr>
        <w:t>Характерными чертами морального и идейного облика чайковцев были единство слово и дело, высокое товарищеское доверие и непримиримая враждебность ко всем проявлениям «революционного генеральства», т.е. к поползновениям кандидатов в вожди и вождики считать революцию своей личной собственностью. В кружок принимали только единогласно, товарищеская сплоченность, без которой невозможно общее дело, была важнее формального роста численности организации.</w:t>
      </w:r>
    </w:p>
    <w:p>
      <w:pPr>
        <w:pStyle w:val="Style14"/>
        <w:spacing w:lineRule="auto" w:line="360"/>
        <w:jc w:val="both"/>
        <w:rPr>
          <w:sz w:val="28"/>
        </w:rPr>
      </w:pPr>
      <w:r>
        <w:rPr>
          <w:sz w:val="28"/>
        </w:rPr>
        <w:t xml:space="preserve">Кружок «чайковцев» возник еще в 1869г. Возникновение его связано с дискуссиями, которые во время студенческих волнений вел с Нечаевым студент - медик Марк Натансон. Если Нечаев исходил из перспективы неизбежного крестьянского восстания, ожидавшегося им в 1870г., то Натансон доказывал, что о подлинных настроениях крестьянства радикальное студенчество на самом деле не знает, поэтому необходима не иллюзорная ставка на немедленное восстание, но долгая подготовительная работа. Натансон и его единомышленники и создали кружок, не имевший собственного самоназвания, но называвшийся царскими следователями «Большим обществом пропаганды», а большинством историков – «чайковцами» (Николай Чайковский не был лидером этой организации, вообще не признававшей революционного генеральства, но он отвечал за ее контакты с другими революционными кружками, которые и начали, ради краткости, называть представляемую им группу «чайковцами»). </w:t>
      </w:r>
    </w:p>
    <w:p>
      <w:pPr>
        <w:pStyle w:val="Style14"/>
        <w:spacing w:lineRule="auto" w:line="360"/>
        <w:jc w:val="both"/>
        <w:rPr>
          <w:sz w:val="28"/>
        </w:rPr>
      </w:pPr>
      <w:r>
        <w:rPr>
          <w:sz w:val="28"/>
        </w:rPr>
        <w:t>Из кружка чайковцев вышло много замечательных людей. Это, во-первых, Софья Перовская, дочь бывшего петербургского губернатора, порвавшая с классом «ликующих, праздно болтающих, обагряющих руки в крови», и вставшая на путь борьбы за освобождение угнетенных, путь, по которому она бестрепетно прошла до самого эшафота. Советский историк Н.А. Троицкий охарактеризует ее как «признанного «нравственного диктатора» народнического движения и, пожалуй, самую обаятельную личность среди народников, ни в чем не уступавшую самым женственным из женщин и самым мужественным из мужчин» (Н.А. Троицкий. Первые из блестящей плеяды. Большое общество пропаганды. 1871 – 1874. Саратов, 1991, с.76). Это Петр Кропоткин, великий теоретик анархизма, а кроме того, выдающийся историк, географ и биолог, как и Перовская, порвавший с классом богатого дворянства и перешедший на сторону угнетенных классов. Это Сергей Кравчинский, революционер, писатель и публицист. Это Марк Натансон и Леонид Шишко, до самой своей смерти уже в 20 веке остававшиеся революционерами – народниками. Не все успели сделать все, что могли сделать. Еще до суда, в тюрьме умер гениальный юноша Михаил Купреянов. На царской каторге погиб бывший офицер Дмитрий Рогачев, вместе со своим другом Кравчинским первым из чайковцев начавший пропаганду в крестьянстве…</w:t>
      </w:r>
    </w:p>
    <w:p>
      <w:pPr>
        <w:pStyle w:val="Normal"/>
        <w:spacing w:lineRule="auto" w:line="360"/>
        <w:ind w:left="-1134" w:right="566" w:hanging="0"/>
        <w:rPr>
          <w:sz w:val="28"/>
        </w:rPr>
      </w:pPr>
      <w:r>
        <w:rPr>
          <w:sz w:val="28"/>
        </w:rPr>
        <w:t xml:space="preserve">Нравственный задел, данный чайковцами всему последующему революционному движению был очень велик, без этого задела не было бы всего дальнейшего революционного движения в России, во всяком случае, оно не достигло бы той моральной высоты, которая завоевала ему уважение со стороны честных людей во всем мире. </w:t>
      </w:r>
    </w:p>
    <w:p>
      <w:pPr>
        <w:pStyle w:val="Normal"/>
        <w:spacing w:lineRule="auto" w:line="360"/>
        <w:ind w:left="-1134" w:right="566" w:hanging="0"/>
        <w:rPr>
          <w:sz w:val="28"/>
        </w:rPr>
      </w:pPr>
      <w:r>
        <w:rPr>
          <w:sz w:val="28"/>
        </w:rPr>
        <w:t xml:space="preserve">Первоначально кружок чайковцев вел пропагандистскую работу среди учащейся молодежи, распространяя литературу – преимущественно легальную, хотя и не одобряемую правительством. Как справедливо считали чайковцы, чтобы убеждать других, нужно по-настоящему знать то, в чем ты убеждаешь. </w:t>
      </w:r>
    </w:p>
    <w:p>
      <w:pPr>
        <w:pStyle w:val="Normal"/>
        <w:spacing w:lineRule="auto" w:line="360"/>
        <w:ind w:left="-1134" w:right="566" w:hanging="0"/>
        <w:rPr>
          <w:sz w:val="28"/>
        </w:rPr>
      </w:pPr>
      <w:r>
        <w:rPr>
          <w:sz w:val="28"/>
        </w:rPr>
        <w:t xml:space="preserve">Однако пропаганда среди молодежи была делом необходимым, но недостаточным, и вскоре, по инициативе Перовской, Кропоткина и Кравчинского, к ней добавляется пропаганда в рабочем классе. Советский историк Н.А. Троицкий так писал о результатах этой пропаганды: </w:t>
      </w:r>
    </w:p>
    <w:p>
      <w:pPr>
        <w:pStyle w:val="Normal"/>
        <w:spacing w:lineRule="auto" w:line="360"/>
        <w:ind w:left="-1134" w:right="566" w:hanging="0"/>
        <w:rPr>
          <w:sz w:val="28"/>
        </w:rPr>
      </w:pPr>
      <w:r>
        <w:rPr>
          <w:sz w:val="28"/>
        </w:rPr>
        <w:t>«Все, что мы знаем о «рабочем деле» чайковцев, позволяет заключить, что в начале 1870-х годов, когда рабочее движение в России только зарождалось, народники, и в первую очередь чайковцы, играли основополагающую роль в идейном и нравственном воспитании кадров рабочих-революционеров. Выступать от имени класса с самостоятельными политическими требованиями рабочие могли лишь после того, как приобрели достаточную общетеоретическую подготовку, способность критически осмысливать общественные явления и разбираться в динамике революционных переворотов, т.е. все то, что давала им народническая пропаганда» (там же   сс. 225 – 226).</w:t>
      </w:r>
    </w:p>
    <w:p>
      <w:pPr>
        <w:pStyle w:val="Normal"/>
        <w:spacing w:lineRule="auto" w:line="360"/>
        <w:ind w:left="-1134" w:right="566" w:hanging="0"/>
        <w:rPr>
          <w:sz w:val="28"/>
        </w:rPr>
      </w:pPr>
      <w:r>
        <w:rPr>
          <w:sz w:val="28"/>
        </w:rPr>
        <w:t xml:space="preserve">Учеником чайковцев был ткач Петр Алексеев, в 1877г. выступивший со знаменитой речью на суде: «… подымется мускулистая рука миллионов рабочего люда, и ярмо деспотизма, огражденное солдатскими штыками, разлетится в прах». </w:t>
      </w:r>
    </w:p>
    <w:p>
      <w:pPr>
        <w:pStyle w:val="Normal"/>
        <w:spacing w:lineRule="auto" w:line="360"/>
        <w:ind w:left="-1134" w:right="566" w:hanging="0"/>
        <w:rPr>
          <w:sz w:val="28"/>
        </w:rPr>
      </w:pPr>
      <w:r>
        <w:rPr>
          <w:sz w:val="28"/>
        </w:rPr>
        <w:t xml:space="preserve">Также учеником чайковцев являлся слесарь Виктор Обнорский, который в 1878г. станет лидером Севернорусского рабочего союза, при этом большую часть ядра данной организации составляли рабочие, прошедшие школу чайковцев. </w:t>
      </w:r>
    </w:p>
    <w:p>
      <w:pPr>
        <w:pStyle w:val="Normal"/>
        <w:spacing w:lineRule="auto" w:line="360"/>
        <w:ind w:left="-1134" w:right="566" w:hanging="0"/>
        <w:rPr>
          <w:sz w:val="28"/>
        </w:rPr>
      </w:pPr>
      <w:r>
        <w:rPr>
          <w:sz w:val="28"/>
        </w:rPr>
        <w:t xml:space="preserve">Следует указать, что у чайковцев, кроме основного кружка в Петербурге были находившиеся с ним в федеративных отношениях кружки в Москве (в нем начинал свою революционную деятельность народоволец Морозов), в Одессе (участником его был молодой Андрей Желябов), в Киеве и т.д. Также следует указать, что революционное движение первой половины 1870-х годов было чрезвычайно далеко от типа централизованной партии и представляло собой своеобразный кружковый мир, причем революционные кружки, при надобности взаимодействуя и сотрудничая друг с другом, в основном действовали каждый на свой страх и риск и занимали по многим вопросам различный позиции – от ориентации на немедленное крестьянское восстание до тактики преимущественного занятия долгой теоретической самоподготовкой. </w:t>
      </w:r>
    </w:p>
    <w:p>
      <w:pPr>
        <w:pStyle w:val="Normal"/>
        <w:spacing w:lineRule="auto" w:line="360"/>
        <w:ind w:left="-1134" w:right="566" w:hanging="0"/>
        <w:rPr>
          <w:sz w:val="28"/>
        </w:rPr>
      </w:pPr>
      <w:r>
        <w:rPr>
          <w:sz w:val="28"/>
        </w:rPr>
      </w:r>
    </w:p>
    <w:p>
      <w:pPr>
        <w:pStyle w:val="Normal"/>
        <w:spacing w:lineRule="auto" w:line="360"/>
        <w:ind w:left="-1134" w:right="566" w:hanging="0"/>
        <w:rPr>
          <w:sz w:val="28"/>
        </w:rPr>
      </w:pPr>
      <w:r>
        <w:rPr>
          <w:sz w:val="28"/>
        </w:rPr>
        <w:t>МИРОВОЗЗРЕНИЕ НАРОДНИЧЕСТВА.</w:t>
      </w:r>
    </w:p>
    <w:p>
      <w:pPr>
        <w:pStyle w:val="Normal"/>
        <w:spacing w:lineRule="auto" w:line="360"/>
        <w:ind w:left="-1134" w:right="566" w:hanging="0"/>
        <w:rPr>
          <w:sz w:val="28"/>
        </w:rPr>
      </w:pPr>
      <w:r>
        <w:rPr>
          <w:sz w:val="28"/>
        </w:rPr>
        <w:t>Чего хотели все они? Какие мотивы ими двигали? Каково было их мировоззрение?</w:t>
      </w:r>
    </w:p>
    <w:p>
      <w:pPr>
        <w:pStyle w:val="Normal"/>
        <w:spacing w:lineRule="auto" w:line="360"/>
        <w:ind w:left="-1134" w:right="566" w:hanging="0"/>
        <w:rPr>
          <w:sz w:val="28"/>
        </w:rPr>
      </w:pPr>
      <w:r>
        <w:rPr>
          <w:sz w:val="28"/>
        </w:rPr>
        <w:t>Народоволец А.В. Прибылев вспоминал:</w:t>
      </w:r>
    </w:p>
    <w:p>
      <w:pPr>
        <w:pStyle w:val="Normal"/>
        <w:spacing w:lineRule="auto" w:line="360"/>
        <w:ind w:left="-1134" w:right="566" w:hanging="0"/>
        <w:jc w:val="both"/>
        <w:rPr>
          <w:sz w:val="28"/>
        </w:rPr>
      </w:pPr>
      <w:r>
        <w:rPr>
          <w:sz w:val="28"/>
        </w:rPr>
        <w:t>«…еще задолго до чистой науки, до Маркса и его экономического обоснования социализма я и мои сверстники были социалистами. Но мы воспринимали социализм тогда не как науку, а как этическую систему, как нечто от веры, от религии. И в частности, я первоначально становился социалистом в силу властно преобладавшего во мне этического требования социальной справедливости, и только уже много позднее к этому присоединилось научное экономическое обоснование этой системы» (Деятели СССР и рев. движения в России. М., 1989, с.191).</w:t>
      </w:r>
    </w:p>
    <w:p>
      <w:pPr>
        <w:pStyle w:val="Normal"/>
        <w:spacing w:lineRule="auto" w:line="360"/>
        <w:ind w:left="-1134" w:right="566" w:hanging="0"/>
        <w:jc w:val="both"/>
        <w:rPr>
          <w:sz w:val="28"/>
        </w:rPr>
      </w:pPr>
      <w:r>
        <w:rPr>
          <w:sz w:val="28"/>
        </w:rPr>
        <w:t xml:space="preserve">Этикой, стремлением к социальной справедливости народническое движение не исчерпывалось, хотя без этики оно было бы невозможно. У него была своя общественная теория, отличающаяся во многом от теории марксистского социализма. Народники признавали заслуги Маркса как революционера и как выдающегося критика экономической системы капитализма, однако не выделяли Маркса из общего числа современных западных социалистов. </w:t>
      </w:r>
    </w:p>
    <w:p>
      <w:pPr>
        <w:pStyle w:val="Normal"/>
        <w:spacing w:lineRule="auto" w:line="360"/>
        <w:ind w:left="-1134" w:right="566" w:hanging="0"/>
        <w:jc w:val="both"/>
        <w:rPr>
          <w:sz w:val="28"/>
        </w:rPr>
      </w:pPr>
      <w:r>
        <w:rPr>
          <w:sz w:val="28"/>
        </w:rPr>
        <w:t>Советские учебники истории традиционно считали крупнейшими теоретиками народничества Бакунина, Лаврова и Ткачева. На самом деле Петр Никитич Ткачев, первым в России заявивший о себе как о стороннике исторического материализма, но, используя этот метод, сделавший отличный от марксистского вывод о качественном своеобразии российского общества и государства и о возможности и необходимости захвата власти революционной партией, не был народником, поскольку не верил в возможность народной революции, ориентация на которую была  краеугольным камнем народнической системы. Действовавшие в России революционеры-народники, за единичными исключениями, не считали его своим. Ткачев был крупным революционным мыслителем, достойным особого изучения, но от народничества он стоял особняком.</w:t>
      </w:r>
    </w:p>
    <w:p>
      <w:pPr>
        <w:pStyle w:val="Normal"/>
        <w:spacing w:lineRule="auto" w:line="360"/>
        <w:ind w:left="-1134" w:right="566" w:hanging="0"/>
        <w:jc w:val="both"/>
        <w:rPr>
          <w:sz w:val="28"/>
        </w:rPr>
      </w:pPr>
      <w:r>
        <w:rPr>
          <w:sz w:val="28"/>
        </w:rPr>
        <w:t xml:space="preserve">Взгляды и личность Бакунина оказали огромное влияние на народническое движение, но не могут быть в полной мере отождествлены с этим последним. Бакунин умер в 1876г., причем после опыта неудачного сотрудничества с Нечаевым он мало занимался революционным движением в России, сперва с головой уйдя во французскую и итальянскую революцию, а в последние два года жизни отойдя из-за тяжелой болезни от практической деятельности вообще. Но в начальный этап народничества влияние на него бакунинского примера и бакунинских взглядов было огромным. </w:t>
      </w:r>
    </w:p>
    <w:p>
      <w:pPr>
        <w:pStyle w:val="Normal"/>
        <w:spacing w:lineRule="auto" w:line="360"/>
        <w:ind w:left="-1134" w:right="566" w:hanging="0"/>
        <w:jc w:val="both"/>
        <w:rPr>
          <w:sz w:val="28"/>
        </w:rPr>
      </w:pPr>
      <w:r>
        <w:rPr>
          <w:sz w:val="28"/>
        </w:rPr>
        <w:t xml:space="preserve">Именно Бакунин оказал решающее влияние на четкое понимание ранним народничеством недостаточности чисто политических революций, революций, которые приводят к изменениям политических форм общества, но оставляют в неприкосновенности господство капитала над трудом. Именно Бакунин последовательнее и четче кого бы то ни было пропагандировал необходимость уничтожения бюрократической государственности, установления нового строя, основанного на сотрудничестве сельских и городских общин.   </w:t>
      </w:r>
    </w:p>
    <w:p>
      <w:pPr>
        <w:pStyle w:val="Normal"/>
        <w:spacing w:lineRule="auto" w:line="360"/>
        <w:ind w:left="-1134" w:right="566" w:hanging="0"/>
        <w:jc w:val="both"/>
        <w:rPr>
          <w:sz w:val="28"/>
        </w:rPr>
      </w:pPr>
      <w:r>
        <w:rPr>
          <w:sz w:val="28"/>
        </w:rPr>
        <w:t>Огромное влияние на народничество оказал моральный пример Бакунина, его ориентация на непосредственное революционное действие, единство слова и дела. Подобная ориентация на непосредственное действие часто вела к неудачам и провалам, но она же, по позднейшему свидетельству Плеханова, удерживала бунтарей-бакунистов от застоя, толкала их вперед. Не случайно первыми начавшие вооруженную борьбу с самодержавием революционеры Киева и Одессы были в большинстве своем выходцами из бакунистских бунтарских кружков.</w:t>
      </w:r>
    </w:p>
    <w:p>
      <w:pPr>
        <w:pStyle w:val="Normal"/>
        <w:spacing w:lineRule="auto" w:line="360"/>
        <w:ind w:left="-1134" w:right="566" w:hanging="0"/>
        <w:jc w:val="both"/>
        <w:rPr>
          <w:sz w:val="28"/>
        </w:rPr>
      </w:pPr>
      <w:r>
        <w:rPr>
          <w:sz w:val="28"/>
        </w:rPr>
        <w:t>Если Бакунин был агитатором, бунтарем и заговорщиком, то Лавров по всему складу своего характера являлся кабинетным ученым. Это не означает, что Лаврова можно недооценивать. Как мыслитель, он был сильнее, радикальнее интереснее, чем его обычно считают. Именно ему принадлежат замечательная формула революционного социализма:</w:t>
      </w:r>
    </w:p>
    <w:p>
      <w:pPr>
        <w:pStyle w:val="Normal"/>
        <w:spacing w:lineRule="auto" w:line="360"/>
        <w:ind w:left="-1134" w:right="566" w:hanging="0"/>
        <w:jc w:val="both"/>
        <w:rPr>
          <w:sz w:val="28"/>
        </w:rPr>
      </w:pPr>
      <w:r>
        <w:rPr>
          <w:sz w:val="28"/>
        </w:rPr>
        <w:t xml:space="preserve">«Боевой клич рабочего социализма заключается, как известно, в двух формулах: </w:t>
      </w:r>
    </w:p>
    <w:p>
      <w:pPr>
        <w:pStyle w:val="Normal"/>
        <w:spacing w:lineRule="auto" w:line="360"/>
        <w:ind w:left="-1134" w:right="566" w:hanging="0"/>
        <w:jc w:val="both"/>
        <w:rPr>
          <w:b/>
          <w:b/>
          <w:sz w:val="28"/>
        </w:rPr>
      </w:pPr>
      <w:r>
        <w:rPr>
          <w:b/>
          <w:sz w:val="28"/>
        </w:rPr>
        <w:t>Прекращение эксплуатации человека человеком.</w:t>
      </w:r>
    </w:p>
    <w:p>
      <w:pPr>
        <w:pStyle w:val="Normal"/>
        <w:spacing w:lineRule="auto" w:line="360"/>
        <w:ind w:left="-1134" w:right="566" w:hanging="0"/>
        <w:jc w:val="both"/>
        <w:rPr>
          <w:b/>
          <w:b/>
          <w:sz w:val="28"/>
        </w:rPr>
      </w:pPr>
      <w:r>
        <w:rPr>
          <w:b/>
          <w:sz w:val="28"/>
        </w:rPr>
        <w:t>Прекращение управления человека человеком.</w:t>
      </w:r>
    </w:p>
    <w:p>
      <w:pPr>
        <w:pStyle w:val="Style14"/>
        <w:spacing w:lineRule="auto" w:line="360"/>
        <w:jc w:val="both"/>
        <w:rPr>
          <w:sz w:val="28"/>
        </w:rPr>
      </w:pPr>
      <w:r>
        <w:rPr>
          <w:sz w:val="28"/>
        </w:rPr>
        <w:t>…</w:t>
      </w:r>
      <w:r>
        <w:rPr>
          <w:sz w:val="28"/>
        </w:rPr>
        <w:t>неосуществимость второй формулы влекла бы за собой и неосуществимость первой…</w:t>
      </w:r>
    </w:p>
    <w:p>
      <w:pPr>
        <w:pStyle w:val="Normal"/>
        <w:spacing w:lineRule="auto" w:line="360"/>
        <w:ind w:left="-1134" w:right="566" w:hanging="0"/>
        <w:jc w:val="both"/>
        <w:rPr/>
      </w:pPr>
      <w:r>
        <w:rPr>
          <w:sz w:val="28"/>
        </w:rPr>
        <w:t>…</w:t>
      </w:r>
      <w:r>
        <w:rPr>
          <w:i/>
          <w:sz w:val="28"/>
        </w:rPr>
        <w:t>обе</w:t>
      </w:r>
      <w:r>
        <w:rPr>
          <w:sz w:val="28"/>
        </w:rPr>
        <w:t xml:space="preserve"> формулы, заключающиеся в боевом крике рабочего социализма, </w:t>
      </w:r>
      <w:r>
        <w:rPr>
          <w:i/>
          <w:sz w:val="28"/>
        </w:rPr>
        <w:t>одинаково достижимы</w:t>
      </w:r>
      <w:r>
        <w:rPr>
          <w:sz w:val="28"/>
        </w:rPr>
        <w:t xml:space="preserve">…общежитие, построенное по началам рабочего социализма, </w:t>
      </w:r>
      <w:r>
        <w:rPr>
          <w:i/>
          <w:sz w:val="28"/>
        </w:rPr>
        <w:t xml:space="preserve">может </w:t>
      </w:r>
      <w:r>
        <w:rPr>
          <w:sz w:val="28"/>
        </w:rPr>
        <w:t xml:space="preserve">устранить </w:t>
      </w:r>
      <w:r>
        <w:rPr>
          <w:i/>
          <w:sz w:val="28"/>
        </w:rPr>
        <w:t xml:space="preserve">управление человека человеком, </w:t>
      </w:r>
      <w:r>
        <w:rPr>
          <w:sz w:val="28"/>
        </w:rPr>
        <w:t xml:space="preserve">… </w:t>
      </w:r>
      <w:r>
        <w:rPr>
          <w:i/>
          <w:sz w:val="28"/>
        </w:rPr>
        <w:t xml:space="preserve">Государственный элемент в будущем обществе, </w:t>
      </w:r>
      <w:r>
        <w:rPr>
          <w:sz w:val="28"/>
        </w:rPr>
        <w:t xml:space="preserve">когда это общество вполне проникнется началами рабочего социализма, может не только дойти до известного минимума, но </w:t>
      </w:r>
      <w:r>
        <w:rPr>
          <w:i/>
          <w:sz w:val="28"/>
        </w:rPr>
        <w:t xml:space="preserve">может и вообще совершенно исчезнуть. </w:t>
      </w:r>
      <w:r>
        <w:rPr>
          <w:sz w:val="28"/>
        </w:rPr>
        <w:t xml:space="preserve">Вовсе не будет существовать какой-либо – меньшей или большей – доли общества, которая была бы поставлена в возможность при </w:t>
      </w:r>
      <w:r>
        <w:rPr>
          <w:i/>
          <w:sz w:val="28"/>
        </w:rPr>
        <w:t xml:space="preserve">каждом </w:t>
      </w:r>
      <w:r>
        <w:rPr>
          <w:sz w:val="28"/>
        </w:rPr>
        <w:t>случае навязать свою волю остальной доле общества, следовательно, не будет класса управляющего и класса управляемого»(П.Л. Лавров. Избранные сочинения на социально-политические темы, т.</w:t>
      </w:r>
      <w:r>
        <w:rPr>
          <w:sz w:val="28"/>
          <w:lang w:val="en-US"/>
        </w:rPr>
        <w:t>IV</w:t>
      </w:r>
      <w:r>
        <w:rPr>
          <w:sz w:val="28"/>
        </w:rPr>
        <w:t xml:space="preserve">, М., 1935, с.257). </w:t>
      </w:r>
    </w:p>
    <w:p>
      <w:pPr>
        <w:pStyle w:val="Normal"/>
        <w:spacing w:lineRule="auto" w:line="360"/>
        <w:ind w:left="-1134" w:right="566" w:hanging="0"/>
        <w:jc w:val="both"/>
        <w:rPr>
          <w:sz w:val="28"/>
        </w:rPr>
      </w:pPr>
      <w:r>
        <w:rPr>
          <w:sz w:val="28"/>
        </w:rPr>
        <w:t>На народническое движение 1870-х годов наибольшее влияние оказала изданная легально работа Лаврова «Исторические письма». Именно в ней с наибольшей последовательностью была сформулирована еще одна ключевая идея народничества – идея долга интеллигенции народу. Интеллигенты, получившие знания за счет народного труда, должны передать эти знания народу и содействовать тем самым его освобождению – так можно коротко сформулировать эту мысль.</w:t>
      </w:r>
    </w:p>
    <w:p>
      <w:pPr>
        <w:pStyle w:val="Normal"/>
        <w:spacing w:lineRule="auto" w:line="360"/>
        <w:ind w:left="-1134" w:right="566" w:hanging="0"/>
        <w:jc w:val="both"/>
        <w:rPr>
          <w:sz w:val="28"/>
        </w:rPr>
      </w:pPr>
      <w:r>
        <w:rPr>
          <w:sz w:val="28"/>
        </w:rPr>
        <w:t xml:space="preserve">Лавров умер в 1900г. в эмиграции, где он был с 1870г., после своего побега из ссылки. В самых нелегких условиях, наперекор восторжествовавшей реакции, он неустанно продолжал борьбу за освобождение трудящихся масс от двойного гнета самодержавия и капитала, за дело революционного социализма. Из всех теоретиков революционного народничества 1870-х годов он в наибольшей степени может быть назван учителем социалистов-революционеров-максималистов начала 20 века. </w:t>
      </w:r>
    </w:p>
    <w:p>
      <w:pPr>
        <w:pStyle w:val="Normal"/>
        <w:spacing w:lineRule="auto" w:line="360"/>
        <w:ind w:left="-1134" w:right="566" w:hanging="0"/>
        <w:jc w:val="both"/>
        <w:rPr>
          <w:sz w:val="28"/>
        </w:rPr>
      </w:pPr>
      <w:r>
        <w:rPr>
          <w:sz w:val="28"/>
        </w:rPr>
        <w:t>Если Ткачев стоял особняком от народнического движения, а Бакунин далеко не полностью совпадал с этим последним, то крупнейшим из теоретиков народничества, наряду с Лавровым, был Михайловский. Бакунин, Лавров и Ткачев были революционерами – эмигрантами, Михайловский до конца жизни являлся сотрудником легальных радикальных журналов (хотя сотрудничал с революционным подпольем и писал статьи для народовольческой прессы). В легальных журналах он не мог делать прямым текстом все политические выводы, но на этих статьях точно так же воспитывались молодые революционеры, как воспитывались они и на легальных статьях Чернышевского. Михайловский давал народничеству цельное мировоззрение.</w:t>
      </w:r>
    </w:p>
    <w:p>
      <w:pPr>
        <w:pStyle w:val="Normal"/>
        <w:spacing w:lineRule="auto" w:line="360"/>
        <w:ind w:left="-1134" w:right="566" w:hanging="0"/>
        <w:jc w:val="both"/>
        <w:rPr>
          <w:sz w:val="28"/>
        </w:rPr>
      </w:pPr>
      <w:r>
        <w:rPr>
          <w:sz w:val="28"/>
        </w:rPr>
        <w:t xml:space="preserve">Если Маркс при создании своей теории критически отталкивался от идеалиста Гегеля, то для Михайловского аналогичным объектом критической переработки была теория крупнейшего английского буржуазного философа 19 века, материалиста и позитивиста Герберта Спенсера. Если для Гегеля действительность была продуктом саморазвития духа, идеи, то Спенсер материалистически стремился объяснить весь мир как результат эволюции самой материи. Эта эволюция, прогресс  для Спенсера представляла из себя процесс непрерывного усложнения –и пока речь шла о дочеловеческой природе, Михайловский с ним соглашался. </w:t>
      </w:r>
    </w:p>
    <w:p>
      <w:pPr>
        <w:pStyle w:val="Normal"/>
        <w:spacing w:lineRule="auto" w:line="360"/>
        <w:ind w:left="-1134" w:right="566" w:hanging="0"/>
        <w:jc w:val="both"/>
        <w:rPr>
          <w:sz w:val="28"/>
        </w:rPr>
      </w:pPr>
      <w:r>
        <w:rPr>
          <w:sz w:val="28"/>
        </w:rPr>
        <w:t xml:space="preserve">Однако общественная теория Спенсера заключалась в том, что общество представляет собою реальный организм – и тут Спенсер доходил до совершенно комических аналогий правительства с головным мозгом, банковской системы с кровеносной системой организма, буржуа – рантье с жировыми отложениями и т.п. </w:t>
      </w:r>
    </w:p>
    <w:p>
      <w:pPr>
        <w:pStyle w:val="Normal"/>
        <w:spacing w:lineRule="auto" w:line="360"/>
        <w:ind w:left="-1134" w:right="566" w:hanging="0"/>
        <w:jc w:val="both"/>
        <w:rPr/>
      </w:pPr>
      <w:r>
        <w:rPr>
          <w:sz w:val="28"/>
        </w:rPr>
        <w:t xml:space="preserve">Михайловский в полемике со Спенсером, указывал, что общество уже потому не может быть названо реальным организмом, что само состоит из доподлинных организмов – т.е. живых людей. Согласно Спенсеру, развитие, усложнение целого, т.е. в данном случае общества неизбежно сопровождается упрощением его органов, т.е. живых людей, - и это хорошо, это прогресс, против которого не попрешь. </w:t>
      </w:r>
    </w:p>
    <w:p>
      <w:pPr>
        <w:pStyle w:val="Normal"/>
        <w:spacing w:lineRule="auto" w:line="360"/>
        <w:ind w:left="-1134" w:right="566" w:hanging="0"/>
        <w:jc w:val="both"/>
        <w:rPr>
          <w:sz w:val="28"/>
        </w:rPr>
      </w:pPr>
      <w:r>
        <w:rPr>
          <w:sz w:val="28"/>
        </w:rPr>
        <w:t xml:space="preserve">Но если общество как реальный организм есть лишь мыслительная абстракция, а упрощающиеся в нем до примитивности винтиков и гаек живые люди есть настоящая реальность, тогда существующий сейчас тип общественного развития, основанный на разделении труда, превращающем людей в упрощенные детали общественной системы, есть на самом деле не прогресс, а регресс, поскольку сопровождается не усложнением, а упрощением настоящих человеческих организмов, уничтожением целостного, всестороннего человека, фабрикацией физически, умственно и нравственно покалеченных уродов.  Поэтому этот тип общественного развития нужно сменить другим при котором люди не будут винтиками и гайками общественного механизма. </w:t>
      </w:r>
    </w:p>
    <w:p>
      <w:pPr>
        <w:pStyle w:val="Normal"/>
        <w:spacing w:lineRule="auto" w:line="360"/>
        <w:ind w:left="-1134" w:right="566" w:hanging="0"/>
        <w:jc w:val="both"/>
        <w:rPr>
          <w:sz w:val="28"/>
        </w:rPr>
      </w:pPr>
      <w:r>
        <w:rPr>
          <w:sz w:val="28"/>
        </w:rPr>
        <w:t xml:space="preserve">Исходя из других теоретических предпосылок, чем Маркс, Михайловский, как и Маркс,  понял, что причина классового деления общества заключается в общественном разделении труда и что сущность социализма состоит именно в уничтожении разделения труда. Прославление разделения труда было любимой темой буржуазных теоретиков со времен Адама Смита, с восторгом описывавшего бурный рост производства булавок после того, как благодаря последовательно проведенному разделению труда каждый рабочий стал ограничиваться выделыванием одной двенадцатой части булавки. </w:t>
      </w:r>
    </w:p>
    <w:p>
      <w:pPr>
        <w:pStyle w:val="Normal"/>
        <w:spacing w:lineRule="auto" w:line="360"/>
        <w:ind w:left="-1134" w:right="566" w:hanging="0"/>
        <w:jc w:val="both"/>
        <w:rPr>
          <w:sz w:val="28"/>
        </w:rPr>
      </w:pPr>
      <w:r>
        <w:rPr>
          <w:sz w:val="28"/>
        </w:rPr>
        <w:t>Булавки для человека или человек для булавок?, - вслед за другими социалистами отвечал буржуазным теоретикам Михайловский. Ну и что толку в вашем грандиозном росте производства булавок, если изготавливающий их рабочий стал несчастным уродом, обреченным всю жизнь выделывать одну двенадцатую булавки? И может ли считаться прогрессом подобный рост производительных сил, если он происходит за счет калечения и деградации человека?</w:t>
      </w:r>
    </w:p>
    <w:p>
      <w:pPr>
        <w:pStyle w:val="Normal"/>
        <w:spacing w:lineRule="auto" w:line="360"/>
        <w:ind w:left="-1134" w:right="566" w:hanging="0"/>
        <w:jc w:val="both"/>
        <w:rPr>
          <w:sz w:val="28"/>
        </w:rPr>
      </w:pPr>
      <w:r>
        <w:rPr>
          <w:sz w:val="28"/>
        </w:rPr>
        <w:t>Против утверждений буржуазных либералов, будто социализм означает подавление человеческой личности, Михайловский доказывал и доказал, что человеческая личность подавляется именно капитализмом, превращающим человек в винтик машины по производству прибылей, в «палец от ноги», в агрегат, всю жизнь выделывающий одну двенадцатую булавки. Борьбе за существование, как приспособлению человеческой личности к окружающей среде, Михайловский противопоставил борьбу за индивидуальность, борьбу за приспособление социальной среды к неурезанным потребностям человека. Из винтика общественной системы, из покалеченного разделением труда изготовителя одной двенадцатой булавки человек должен стать разносторонней целостной личностью, способной к развитию и умеющей делать все то, что делают другие люди. Общественное разделение труда, сложная иерархическая кооперация должна смениться простой кооперацией, товарищеским сотрудничеством в общем деле равных трудовых личностей, не покалеченных разделением труда.</w:t>
      </w:r>
    </w:p>
    <w:p>
      <w:pPr>
        <w:pStyle w:val="Normal"/>
        <w:spacing w:lineRule="auto" w:line="360"/>
        <w:ind w:left="-1134" w:right="566" w:hanging="0"/>
        <w:jc w:val="both"/>
        <w:rPr>
          <w:sz w:val="28"/>
        </w:rPr>
      </w:pPr>
      <w:r>
        <w:rPr>
          <w:sz w:val="28"/>
        </w:rPr>
        <w:t xml:space="preserve">Прототип такой разносторонней личности Михайловский видел в русском крестьянине-общиннике, еще не ставшим рабом разделения труда. Однако русский крестьянин, представляя высший тип человеческой личности, в то же время представляет невысокую степень этого высшего типа. Каждый крестьянин знает и умеет все то, что знают и умеют другие крестьяне, однако их знания находятся на очень низком уровне. Задача состоит в соединении науки и труда, революционной интеллигенции и крестьянства, соединении, которое сделает возможным непосредственный переход высшего по сравнению с фабрикуемыми капитализмом калеками крестьянского человеческого типа на высокую степень развития. </w:t>
      </w:r>
    </w:p>
    <w:p>
      <w:pPr>
        <w:pStyle w:val="Normal"/>
        <w:spacing w:lineRule="auto" w:line="360"/>
        <w:ind w:left="-1134" w:right="566" w:hanging="0"/>
        <w:jc w:val="both"/>
        <w:rPr>
          <w:sz w:val="28"/>
        </w:rPr>
      </w:pPr>
      <w:r>
        <w:rPr>
          <w:sz w:val="28"/>
        </w:rPr>
        <w:t>Расцвет деятельности народнических экономистов (самыми крупными из них были Воронцов и Даниэльсон) приходится на более поздний период, на 1880-1890-е годы. Современный историк и социолог Б.Ю. Кагарлицкий оценивает народнический анализ развития капитализма в России так:</w:t>
      </w:r>
    </w:p>
    <w:p>
      <w:pPr>
        <w:pStyle w:val="Normal"/>
        <w:spacing w:lineRule="auto" w:line="360"/>
        <w:ind w:left="-1134" w:right="566" w:hanging="0"/>
        <w:jc w:val="both"/>
        <w:rPr>
          <w:sz w:val="28"/>
        </w:rPr>
      </w:pPr>
      <w:r>
        <w:rPr>
          <w:sz w:val="28"/>
        </w:rPr>
        <w:t>«Осмысливая прошлое России, народники бросили вызов обеим господствующим направлениям отечественной мысли – западникам и славянофилам. Они отвергли идеи западников, видевших будущее страны в повторении «европейского пути», но точно так же отвергли славянофильский миф об исключительности России. Конкуренции мифов в российском общественном сознании народники противопоставили свой историко-социологический анализ, в значительной мере основанный на идеях Маркса…</w:t>
      </w:r>
    </w:p>
    <w:p>
      <w:pPr>
        <w:pStyle w:val="Normal"/>
        <w:spacing w:lineRule="auto" w:line="360"/>
        <w:ind w:left="-1134" w:right="566" w:hanging="0"/>
        <w:jc w:val="both"/>
        <w:rPr>
          <w:sz w:val="28"/>
        </w:rPr>
      </w:pPr>
      <w:r>
        <w:rPr>
          <w:sz w:val="28"/>
        </w:rPr>
        <w:t>По существу, народники были первыми, кто почувствовал специфику периферийного капитализма» (Б.Ю. Кагарлицкий. Периферийная империя. М., 2003, с. 339)</w:t>
      </w:r>
    </w:p>
    <w:p>
      <w:pPr>
        <w:pStyle w:val="Normal"/>
        <w:spacing w:lineRule="auto" w:line="360"/>
        <w:ind w:left="-1134" w:right="566" w:hanging="0"/>
        <w:jc w:val="both"/>
        <w:rPr>
          <w:sz w:val="28"/>
        </w:rPr>
      </w:pPr>
      <w:r>
        <w:rPr>
          <w:sz w:val="28"/>
        </w:rPr>
        <w:t xml:space="preserve">Специфика эта заключалась в том, что капитализм, вопреки либеральным и марксистским мифам,  не развивался в России сам собой, из мелкотоварного производства, но насаждался по внешнеполитическим соображениям самодержавным государством, и развитие его происходило за счет нещадной эксплуатации и разорения русского трудового народа вообще и крестьянства в особенности. Русская буржуазия зависела от предоставляемых ею царским правительством казенных кредитов и заказов, средства на которые добывались за счет нещадной налоговой эксплуатации крестьянство. Поэтому прямой экономический интерес русской буржуазии требовал не свержения самодержавия, а его сохранения. В то же время крестьянство, эксплуатируемое как самодержавием, так и - с его помощью – капитализмом, было готово к борьбе не только против старых, но и против новых форм эксплуатации, и именно поэтому русской революции предстояло быть двойной революцией – революцией как против самодержавия, так и против капитализма.  </w:t>
      </w:r>
    </w:p>
    <w:p>
      <w:pPr>
        <w:pStyle w:val="Normal"/>
        <w:spacing w:lineRule="auto" w:line="360"/>
        <w:ind w:left="-1134" w:right="566" w:hanging="0"/>
        <w:jc w:val="both"/>
        <w:rPr>
          <w:sz w:val="28"/>
        </w:rPr>
      </w:pPr>
      <w:r>
        <w:rPr>
          <w:sz w:val="28"/>
        </w:rPr>
        <w:t>Именно эта двойная революция – революция и против самодержавия, и против капитализма – была целью героической борьбы революционеров – народников. В собственной терминологии народников, революция против царского деспотизма, против политического гнета называлась обыкновенно политической революцией, а революция против экономической эксплуатации крестьян и рабочих помещиками и капиталистами – социальной революцией. На разных этапах народнического движения менялось представление о соотношении политической революции. В первой половине 1870-х годов, до хождения в народ включительно, народники считали, что политическая революция станет естественным следствием революции социальной, что крестьяно – рабочее восстание свергнет заодно и царскую власть, поэтому нет необходимости уделять внимание специфической борьбе против последнего, борьбе против политического деспотизма,  но следует просвещать и поднимать трудящиеся классы на борьбу против экономической эксплуатации. Массовые полицейские репрессии, обрушившиеся на народников во время их попытки поднять крестьян на экономическую революцию, игнорируя политический деспотизм, вынудили народников пересмотреть вопрос о соотношении политической и социальной революцию. Процесс пересмотра был завершен в период «Народной воли». Согласно мнению большинства народовольцев, осуществление политической революции развяжет силы революции социальной. После того, как будет опрокинуто бюрократическое государство, помещики и капиталисты, лишенные покровительства царской власти, ее полиции и армии, окажутся беззащитны перед лицом крестьян и рабочих, а потому с легкостью будут экспроприированы ими…</w:t>
      </w:r>
    </w:p>
    <w:p>
      <w:pPr>
        <w:pStyle w:val="Normal"/>
        <w:spacing w:lineRule="auto" w:line="360"/>
        <w:ind w:left="-1134" w:right="566" w:hanging="0"/>
        <w:jc w:val="both"/>
        <w:rPr/>
      </w:pPr>
      <w:r>
        <w:rPr>
          <w:sz w:val="28"/>
        </w:rPr>
        <w:t xml:space="preserve">Очень важно подчеркнуть, что ориентация на двойную революцию, одновременную революцию и против самодержавия, и против капитализма была присуща и революционным рабочим, во всяком случае их значительной части. В 1890-е годы русские марксисты, выступавшие тогда за чисто политическую, т.е. буржуазную революцию, увидят для себя в подобной позиции рабочих немалую проблему. Рабочие-кружковцы не захотят понимать, почему, в силу каких таких исторических законов, если удастся скинуть такую махину, как самодержавие с его огромной армией и полицией, нужно будет мириться с сохранением гнета такой мелкой твари, как капиталист, полностью бессильный без защиты самодержавия. Марксист Юрий Стеклов вспоминал, что </w:t>
      </w:r>
      <w:r>
        <w:rPr>
          <w:b/>
          <w:sz w:val="28"/>
        </w:rPr>
        <w:t>в 1890-е годы рабочие в одесских марксистских кружках, «насколько я заметил, …полагали, что революция, к которой мы подготавливаемся, будет социальной революцией, она положит конец и политическому, и экономическому гнету. К такому пониманию особенно склонялись крестьяне [т.е. рабочие – выходцы из деревни, сохраняющие с ней тесные связи], например, строительные рабочие. Они смотрели на вещи, так сказать, с точки зрения «максимализма»…</w:t>
      </w:r>
    </w:p>
    <w:p>
      <w:pPr>
        <w:pStyle w:val="Normal"/>
        <w:spacing w:lineRule="auto" w:line="360"/>
        <w:ind w:left="-1134" w:right="566" w:hanging="0"/>
        <w:jc w:val="both"/>
        <w:rPr/>
      </w:pPr>
      <w:r>
        <w:rPr>
          <w:b/>
          <w:sz w:val="28"/>
        </w:rPr>
        <w:t>…</w:t>
      </w:r>
      <w:r>
        <w:rPr>
          <w:b/>
          <w:sz w:val="28"/>
        </w:rPr>
        <w:t>Нет, ты мне вот что скажи, - говорил, волнуясь и спеша, плотник Назаров, сухощавый и загорелый, похожий на цыгана, - зачем нам не идти до конца? Раз у нас будет довольно сил, чтобы завоевать 8-часовой рабочий день и т.п., зачем нам сразу не добиться тогда введения социализма? Чего же канителиться? Уж если воевать, так вовсю».</w:t>
      </w:r>
      <w:r>
        <w:rPr>
          <w:sz w:val="28"/>
        </w:rPr>
        <w:t xml:space="preserve"> (Ю. М. Стеклов. Борцы за социализм, в 2-х частях. М., 1923 - 1924, ч.2, сс. 200-201).   </w:t>
      </w:r>
    </w:p>
    <w:p>
      <w:pPr>
        <w:pStyle w:val="Normal"/>
        <w:spacing w:lineRule="auto" w:line="360"/>
        <w:ind w:left="-1134" w:right="566" w:hanging="0"/>
        <w:jc w:val="both"/>
        <w:rPr>
          <w:sz w:val="28"/>
        </w:rPr>
      </w:pPr>
      <w:r>
        <w:rPr>
          <w:sz w:val="28"/>
        </w:rPr>
        <w:t>Стеклов сделает из этих слов некоторые выводы и в начале 1900-х годов вместе с Рязановым станет лидером левой марксистской группы «Борьба», критиковавшей «Искру» вообще и аграрную платформу тогдашнего Ленина (о возвращении крестьянам только отнятых у них в 1861г. «отрезков» и сохранении всей остальной земли за помещиками) в особенности за оппортунизм и буржуазность. Уже в 1920-е годы Стеклов напишет превосходную 4-томную биографию Бакунина,  проникнутую предельно возможным для марксиста сочувствием к Бакунину и критическим отношением к Марксу. Вообще Стеклов, наряду со своим другом Рязановым, наряду с бывшими народовольцами, а затем большевиками Теодоровичем и Ольминским, с профессиональным историком большевиком, а потом меньшевиком Рожковым, с внефракционным эсдеком экономистом Финн-Енотаевским, с оригинальными марксистами – экономистами разной политической судьбы Лариным, Оболенским – Осинским, Преображенским  и Владимиром Смирновым,  и т.д.- не говоря уже о таком крупнейшем после самого Маркса марксистском философе, как Богданов -  относится к числу почти совершенно забытых, но очень талантливых и интересных марксистских теоретиков, историков и экономистов начала 20 века…</w:t>
      </w:r>
    </w:p>
    <w:p>
      <w:pPr>
        <w:pStyle w:val="Normal"/>
        <w:spacing w:lineRule="auto" w:line="360"/>
        <w:ind w:left="-1134" w:right="566" w:hanging="0"/>
        <w:jc w:val="both"/>
        <w:rPr>
          <w:sz w:val="28"/>
        </w:rPr>
      </w:pPr>
      <w:r>
        <w:rPr>
          <w:sz w:val="28"/>
        </w:rPr>
        <w:t>Еще до всего этого, в конце 1890-х годов в якутской ссылке Стеклов услышит от своего земляка, одесского народовольца Матвиевича:</w:t>
      </w:r>
    </w:p>
    <w:p>
      <w:pPr>
        <w:pStyle w:val="Normal"/>
        <w:spacing w:lineRule="auto" w:line="360"/>
        <w:ind w:left="-1134" w:right="566" w:hanging="0"/>
        <w:jc w:val="both"/>
        <w:rPr>
          <w:sz w:val="28"/>
        </w:rPr>
      </w:pPr>
      <w:r>
        <w:rPr>
          <w:sz w:val="28"/>
        </w:rPr>
        <w:t xml:space="preserve">«Да, вы [марксисты], конечно, правы. Пожалуй, вам удастся то, что не удалось нам. Но мы хотели сразу, одним разом, добиться всего: и политического, и социального переворота. Сорвалось! Что делать…» (там же, ч.2, с. 224). </w:t>
      </w:r>
    </w:p>
    <w:p>
      <w:pPr>
        <w:pStyle w:val="Normal"/>
        <w:spacing w:lineRule="auto" w:line="360"/>
        <w:ind w:left="-1134" w:right="566" w:hanging="0"/>
        <w:jc w:val="both"/>
        <w:rPr>
          <w:sz w:val="28"/>
        </w:rPr>
      </w:pPr>
      <w:r>
        <w:rPr>
          <w:sz w:val="28"/>
        </w:rPr>
        <w:t xml:space="preserve">Но если Великая революция 1917г. смогла победить хотя бы на короткое время, то она победила именно как одновременный политический и социальный переворот, как революция и против самодержавия, и против буржуазии. Ее дальнейшая гибель была обусловлена разными обстоятельствами, прежде всего отсутствием прочного и устойчивого равноправного союза городских рабочих и общинных крестьян, а равным образом поражением революции на Западе… В силу этих причин социальная революция была раздавлена буржуазной модернизацией…  </w:t>
      </w:r>
    </w:p>
    <w:p>
      <w:pPr>
        <w:pStyle w:val="Normal"/>
        <w:spacing w:lineRule="auto" w:line="360"/>
        <w:ind w:left="-1134" w:right="566" w:hanging="0"/>
        <w:jc w:val="both"/>
        <w:rPr>
          <w:sz w:val="28"/>
        </w:rPr>
      </w:pPr>
      <w:r>
        <w:rPr>
          <w:sz w:val="28"/>
        </w:rPr>
        <w:t>Представление о соотношение политической и социальной революции менялось, но и в раннюю эпоху народничества, и во время его народовольческого апофеоза цель борьбы оставалась неизменной.</w:t>
      </w:r>
    </w:p>
    <w:p>
      <w:pPr>
        <w:pStyle w:val="Normal"/>
        <w:spacing w:lineRule="auto" w:line="360"/>
        <w:ind w:left="-1134" w:right="566" w:hanging="0"/>
        <w:jc w:val="both"/>
        <w:rPr>
          <w:sz w:val="28"/>
        </w:rPr>
      </w:pPr>
      <w:r>
        <w:rPr>
          <w:sz w:val="28"/>
        </w:rPr>
        <w:t xml:space="preserve">Михайловский писал в газете «Народная воля» «Для западной буржуазии самодержавие – обуза, для русской буржуазии – защита» и давал этому следующее объяснение: «Чем самодержавнее исправник [полицейский], тем кулаку легче грабить». Михайловский писал «У терзающего народное тело хищного орла есть две головы – одна из них принадлежит самодержавию, другая буржуазии. Так бейте же по обеим головам хищной птицы!». </w:t>
      </w:r>
    </w:p>
    <w:p>
      <w:pPr>
        <w:pStyle w:val="Normal"/>
        <w:spacing w:lineRule="auto" w:line="360"/>
        <w:ind w:left="-1134" w:right="566" w:hanging="0"/>
        <w:jc w:val="both"/>
        <w:rPr>
          <w:sz w:val="28"/>
        </w:rPr>
      </w:pPr>
      <w:r>
        <w:rPr>
          <w:sz w:val="28"/>
        </w:rPr>
        <w:t>Этим призыв в замечательной образной форме и передает смысл деятельности революционеров – народников…</w:t>
      </w:r>
    </w:p>
    <w:p>
      <w:pPr>
        <w:pStyle w:val="Normal"/>
        <w:spacing w:lineRule="auto" w:line="360"/>
        <w:ind w:left="-1134" w:right="566" w:hanging="0"/>
        <w:jc w:val="both"/>
        <w:rPr>
          <w:sz w:val="28"/>
        </w:rPr>
      </w:pPr>
      <w:r>
        <w:rPr>
          <w:sz w:val="28"/>
        </w:rPr>
      </w:r>
    </w:p>
    <w:p>
      <w:pPr>
        <w:pStyle w:val="Style14"/>
        <w:spacing w:lineRule="auto" w:line="360"/>
        <w:jc w:val="both"/>
        <w:rPr>
          <w:sz w:val="28"/>
        </w:rPr>
      </w:pPr>
      <w:r>
        <w:rPr>
          <w:sz w:val="28"/>
        </w:rPr>
        <w:t>РАЗНОЧИННАЯ ИНТЕЛЛИГЕНЦИЯ.</w:t>
      </w:r>
    </w:p>
    <w:p>
      <w:pPr>
        <w:pStyle w:val="Style14"/>
        <w:spacing w:lineRule="auto" w:line="360"/>
        <w:jc w:val="both"/>
        <w:rPr>
          <w:sz w:val="28"/>
        </w:rPr>
      </w:pPr>
      <w:r>
        <w:rPr>
          <w:sz w:val="28"/>
        </w:rPr>
        <w:t xml:space="preserve">У читателя нашей работы может сложиться впечатление, что русская интеллигенция 19 века сплошь состояла из геройских революционеров, и что каждый русский интеллигент 19 века был готов в любую минуту ради счастья народа убить царя и пойти на виселицу. Такое представление было бы глубоко неверным, и утверждение о революционности русской интеллигенции 19 века нужно ввести в строго определенные рамки, лишь в пределах которых оно является верным. </w:t>
      </w:r>
    </w:p>
    <w:p>
      <w:pPr>
        <w:pStyle w:val="Normal"/>
        <w:spacing w:lineRule="auto" w:line="360"/>
        <w:ind w:left="-1134" w:right="424" w:hanging="0"/>
        <w:jc w:val="both"/>
        <w:rPr>
          <w:sz w:val="28"/>
        </w:rPr>
      </w:pPr>
      <w:r>
        <w:rPr>
          <w:sz w:val="28"/>
        </w:rPr>
        <w:t xml:space="preserve">Каждое общество представляет собой систему производства вещей, людей и идей. Люди, занятые производством вещей – это работники материального производства, крестьяне и рабочие (как было сказано в другом месте, сейчас к ним добавляются инженеры и отчасти ученые – технари), люди, занятые производством людей, не как биологических особей разумеется, а как элементов данных социальных отношений – это бюрократия, управленческий и карательный аппарат и вообще правящие классы, чья деятельность заключается прежде всего в воспроизводстве эксплуататорских социальных отношений, работники, занятые в производстве идей – это интеллигенты. Интеллигент – не неопределенно-похвальная характеристика и не ярлык на присутствие большого ума, но строго объективная социальная категория. </w:t>
      </w:r>
    </w:p>
    <w:p>
      <w:pPr>
        <w:pStyle w:val="Normal"/>
        <w:spacing w:lineRule="auto" w:line="360"/>
        <w:ind w:left="-1134" w:right="424" w:hanging="0"/>
        <w:jc w:val="both"/>
        <w:rPr>
          <w:sz w:val="28"/>
        </w:rPr>
      </w:pPr>
      <w:r>
        <w:rPr>
          <w:sz w:val="28"/>
        </w:rPr>
        <w:t xml:space="preserve">С этой точки зрения реакционеры Катков, Леонтьев и Достоевский и либералы Кавелин и Тургенев были такими же интеллигентами, занятыми производством идей, идеологическим трудом, как и революционеры Чернышевский, Писарев и Глеб Успенский. </w:t>
      </w:r>
    </w:p>
    <w:p>
      <w:pPr>
        <w:pStyle w:val="Normal"/>
        <w:spacing w:lineRule="auto" w:line="360"/>
        <w:ind w:left="-1134" w:right="424" w:hanging="0"/>
        <w:jc w:val="both"/>
        <w:rPr>
          <w:sz w:val="28"/>
        </w:rPr>
      </w:pPr>
      <w:r>
        <w:rPr>
          <w:sz w:val="28"/>
        </w:rPr>
        <w:t xml:space="preserve">С социальной стороны русская интеллигенция делилась на две группы: богатую и привилегированную, входящую в эксплуататорские классы – и низовую, разночинную. На индивидуальном уровне социальное деление не всегда совпадало с политическими взглядами – и среди верхушечной интеллигенции встречались люди, шедшие в революцию, или, более часто, активно помогавшие революционерам, - и среди низовой малоимущей интеллигенции было немало типов, продолжающих традицию «крапивного семени». Но, в общем и целом, деление было такое – интеллигенция богатая и привилегированная – это интеллигенция консервативная или либеральная, интеллигенция малоимущая, разночинная -–это интеллигенция революционная или сочувствующая революции. </w:t>
      </w:r>
    </w:p>
    <w:p>
      <w:pPr>
        <w:pStyle w:val="Normal"/>
        <w:spacing w:lineRule="auto" w:line="360"/>
        <w:ind w:left="-1134" w:right="424" w:hanging="0"/>
        <w:jc w:val="both"/>
        <w:rPr>
          <w:sz w:val="28"/>
        </w:rPr>
      </w:pPr>
      <w:r>
        <w:rPr>
          <w:sz w:val="28"/>
        </w:rPr>
        <w:t>Поэтому весьма интересен вопрос: откуда и как возникла разночинная интеллигенция и как возникла ее революционность?</w:t>
      </w:r>
    </w:p>
    <w:p>
      <w:pPr>
        <w:pStyle w:val="Normal"/>
        <w:spacing w:lineRule="auto" w:line="360"/>
        <w:ind w:left="-1134" w:right="424" w:hanging="0"/>
        <w:jc w:val="both"/>
        <w:rPr/>
      </w:pPr>
      <w:r>
        <w:rPr>
          <w:sz w:val="28"/>
        </w:rPr>
        <w:t>Еще в 1820г. основатель Харьковского университета, консерватор В.Н. Каразин (не путать с историком Н.М.Карамзиным!) предостерегал Александра Первого, что в России чуть ли не в каждом поповиче или молодом мещанине (т.е. горожанине не из дворян) скрывается будущий Робеспьер. Однако куда более внятно и четко предсказал революционность разночинной интеллигенции такой интересный даже в своих ошибках наблюдатель, как маркиз де Кюстин. Но та революционность, которую усматривал в разночинстве де Кюстин, была совсем не той революционностью, которая через несколько десятилетий проявилась на самом деле:</w:t>
      </w:r>
    </w:p>
    <w:p>
      <w:pPr>
        <w:pStyle w:val="Normal"/>
        <w:spacing w:lineRule="auto" w:line="360"/>
        <w:ind w:left="-1134" w:right="424" w:hanging="0"/>
        <w:jc w:val="both"/>
        <w:rPr/>
      </w:pPr>
      <w:r>
        <w:rPr>
          <w:sz w:val="28"/>
        </w:rPr>
        <w:t xml:space="preserve">«…Я не упомянул одного класса, представителей которого нельзя причислять ни к знати, ни к простому народу; это – сыновья священников. Из них преимущественно набирается армия чиновников – эта сущая язва России. Эти господа образуют нечто вроде дворянства второго сорта, дворянства, чрезвычайно враждебного настоящей знати, проникнутого антиаристократическим духом и вместе с тем угнетающего крепостных. Я уверен, что этот элемент начнет грядущую революцию в России» (А. Кюстин. Николаевская Россия. М., 1990, с. 156). </w:t>
      </w:r>
    </w:p>
    <w:p>
      <w:pPr>
        <w:pStyle w:val="Normal"/>
        <w:spacing w:lineRule="auto" w:line="360"/>
        <w:ind w:left="-1134" w:right="424" w:hanging="0"/>
        <w:jc w:val="both"/>
        <w:rPr>
          <w:sz w:val="28"/>
        </w:rPr>
      </w:pPr>
      <w:r>
        <w:rPr>
          <w:sz w:val="28"/>
        </w:rPr>
        <w:t>Как видим, согласно мнению Кюстина, та революция, которую начнут такие сыновья священников, как 11-летний в момент его путешествия по России Чернышевский и 3-летний Добролюбов, будет не революцией с целью уничтожения всякого угнетения и неравенства, а революцией с целью замены старых господ на новых. То, что у Чернышевского и Добролюбова были подобные коварные замыслы, могут всерьез утверждать разве что разные контрреволюционеры да махаевцы в придачу… Для людей же, действительно изучавших историю революционного движения в России второй половины 19в., движения, костяк которого составляли интеллигенты – разночинцы, очевидно, что русские революционеры боролись не за то, чтобы стать новой знатью вместо старой, но за то, чтобы вообще уничтожить деление на правящую знать и бесправное и неимущее простонародье.</w:t>
      </w:r>
    </w:p>
    <w:p>
      <w:pPr>
        <w:pStyle w:val="Normal"/>
        <w:spacing w:lineRule="auto" w:line="360"/>
        <w:ind w:left="-1134" w:right="424" w:hanging="0"/>
        <w:jc w:val="both"/>
        <w:rPr>
          <w:sz w:val="28"/>
        </w:rPr>
      </w:pPr>
      <w:r>
        <w:rPr>
          <w:sz w:val="28"/>
        </w:rPr>
        <w:t xml:space="preserve">Это не означает, что не сбывшийся прогноз Кюстина не имел под собой реальных оснований и не представлял собой ошибку экстраполяции в будущее тенденций, существовавших в момент написания «России в 1839г.», но резко обламавшихся после нее. </w:t>
      </w:r>
    </w:p>
    <w:p>
      <w:pPr>
        <w:pStyle w:val="Normal"/>
        <w:spacing w:lineRule="auto" w:line="360"/>
        <w:ind w:left="-1134" w:right="424" w:hanging="0"/>
        <w:jc w:val="both"/>
        <w:rPr>
          <w:sz w:val="28"/>
        </w:rPr>
      </w:pPr>
      <w:r>
        <w:rPr>
          <w:sz w:val="28"/>
        </w:rPr>
        <w:t>Историю и характер разночинной интеллигенции в России подробно описывает в своей книге о Чернышевском Плеханов. Эта книга предназначалась немецким читателям, и описание Плеханова представляет особый интерес, т.к. он подробно пережевывает в ней то, что было и так известно современному ему русскому читателю:</w:t>
      </w:r>
    </w:p>
    <w:p>
      <w:pPr>
        <w:pStyle w:val="Normal"/>
        <w:spacing w:lineRule="auto" w:line="360"/>
        <w:ind w:left="-1134" w:right="424" w:hanging="0"/>
        <w:jc w:val="both"/>
        <w:rPr/>
      </w:pPr>
      <w:r>
        <w:rPr>
          <w:sz w:val="28"/>
        </w:rPr>
        <w:t xml:space="preserve">«…Что такое разночинец? Чтобы понять происхождение этого слоя, надо помнить, что в России сословные права передаются по наследству только в дворянстве, мещанстве и в крестьянстве… Сын крестьянина, чем бы он ни занимался, остается крестьянином, если только он не получит на государственной службе </w:t>
      </w:r>
      <w:r>
        <w:rPr>
          <w:i/>
          <w:sz w:val="28"/>
        </w:rPr>
        <w:t xml:space="preserve">«чина», </w:t>
      </w:r>
      <w:r>
        <w:rPr>
          <w:sz w:val="28"/>
        </w:rPr>
        <w:t xml:space="preserve">не </w:t>
      </w:r>
      <w:r>
        <w:rPr>
          <w:i/>
          <w:sz w:val="28"/>
        </w:rPr>
        <w:t xml:space="preserve">выпишется </w:t>
      </w:r>
      <w:r>
        <w:rPr>
          <w:sz w:val="28"/>
        </w:rPr>
        <w:t xml:space="preserve">в купцы – что может сделать всякий, имеющий достаточно средств для того, чтобы оплатить гильдейское свидетельство – или не будет «приписан» к мещанскому обществу того или иного города. Точно так же сын дворянина остается дворянином, хотя бы он пахал землю или сделался лакеем. Не то с лицами духовного и купеческого сословия. Сын купца остается купцом только в том случае, когда он оплачивает гильдейское свидетельство. В противном случае он поступает в разряд разночинцев. В разночинцы же поступают и дети духовных лиц, не пожелавшие идти по отцовской дороге. Бесправие «мещан» так же наследственно, как и права дворянства. Но самое разнообразие мещанских занятий сближает лиц этого звания с разночинцами. </w:t>
      </w:r>
      <w:r>
        <w:rPr>
          <w:i/>
          <w:sz w:val="28"/>
        </w:rPr>
        <w:t xml:space="preserve">Разночинцами </w:t>
      </w:r>
      <w:r>
        <w:rPr>
          <w:i/>
          <w:sz w:val="28"/>
          <w:lang w:val="en-US"/>
        </w:rPr>
        <w:t>de</w:t>
      </w:r>
      <w:r>
        <w:rPr>
          <w:i/>
          <w:sz w:val="28"/>
        </w:rPr>
        <w:t xml:space="preserve"> </w:t>
      </w:r>
      <w:r>
        <w:rPr>
          <w:i/>
          <w:sz w:val="28"/>
          <w:lang w:val="en-US"/>
        </w:rPr>
        <w:t>facto</w:t>
      </w:r>
      <w:r>
        <w:rPr>
          <w:i/>
          <w:sz w:val="28"/>
        </w:rPr>
        <w:t xml:space="preserve"> становятся все те люди, деятельность которых не укладывается в сословные рамки. </w:t>
      </w:r>
    </w:p>
    <w:p>
      <w:pPr>
        <w:pStyle w:val="Normal"/>
        <w:spacing w:lineRule="auto" w:line="360"/>
        <w:ind w:left="-1134" w:right="424" w:hanging="0"/>
        <w:jc w:val="both"/>
        <w:rPr>
          <w:b/>
          <w:b/>
          <w:sz w:val="28"/>
        </w:rPr>
      </w:pPr>
      <w:r>
        <w:rPr>
          <w:b/>
          <w:sz w:val="28"/>
        </w:rPr>
        <w:t xml:space="preserve">Слой разночинцев всегда отличался многочисленностью. Без него невозможны были бы многие функции государственной машины и так называемого общественного благоустройства. Но в дореформенное время разночинец был очень принижен и весьма мало образован. Он везде и всегда должен был уступать дорогу лицам, обладающим правами высших сословий. Реформы, последовавшие за Севастопольским разгромом, вызвав к жизни новые общественные отношения, создали положение для разночинца. Теперь он в качестве инженера, адвоката или врача мог обеспечить себе положение, во всяком случае более завидное, чем, например, положение сельского причетника. Разночинцы толпами повалили в учебные заведения, куда одновременно с ними устремились дети обедневшего мелкопоместного дворянства. </w:t>
      </w:r>
    </w:p>
    <w:p>
      <w:pPr>
        <w:pStyle w:val="Normal"/>
        <w:spacing w:lineRule="auto" w:line="360"/>
        <w:ind w:left="-1134" w:right="424" w:hanging="0"/>
        <w:jc w:val="both"/>
        <w:rPr/>
      </w:pPr>
      <w:r>
        <w:rPr>
          <w:sz w:val="28"/>
        </w:rPr>
        <w:t xml:space="preserve">Образованный разночинец не имел свойственного дворянину светского лоска. Он не знал иностранных языков, его литературное образование оставляло желать очень многого. Но он имел перед обленившимся дворянством, по крайней мере, одно несомненное преимущество: с самой ранней юности вынужденный вести суровую борьбу за существование, он был несравненно энергичнее. </w:t>
      </w:r>
      <w:r>
        <w:rPr>
          <w:b/>
          <w:sz w:val="28"/>
        </w:rPr>
        <w:t xml:space="preserve">От этого свойства разночинца плохо приходилось и приходится подчас русскому народу. Чиновник-разночинец борется с «вольным духом» гораздо настойчивее, чем чиновник из дворянства. Землевладелец-разночинец искуснее эксплуатирует бедняка-крестьянина, чем </w:t>
      </w:r>
      <w:r>
        <w:rPr>
          <w:b/>
          <w:i/>
          <w:sz w:val="28"/>
        </w:rPr>
        <w:t>«барин»</w:t>
      </w:r>
      <w:r>
        <w:rPr>
          <w:b/>
          <w:sz w:val="28"/>
        </w:rPr>
        <w:t xml:space="preserve"> старого покроя. Но тот же разночинец неизмеримо настойчивее и удачливее борется с правительством в том случае, когда становится к нему в отрицательное отношение. </w:t>
      </w:r>
      <w:r>
        <w:rPr>
          <w:sz w:val="28"/>
        </w:rPr>
        <w:t xml:space="preserve">А он очень часто становится в такое отношение. Фигаро говорит у Бомарше, что ему «только для того, чтобы выжить» потребовалось больше ума, чем для того, «чтобы управлять всеми Испаниями». То же мог бы сказать о себе и русский разночинец, который к тому же имеет дело с правительством, гораздо более деспотичным и бесцеремонным, чем французское правительство доброго старого времени. </w:t>
      </w:r>
      <w:r>
        <w:rPr>
          <w:b/>
          <w:sz w:val="28"/>
        </w:rPr>
        <w:t>Человек «свободной профессии», он нуждается прежде всего в свободе и на каждом шагу сталкивается с безграничным полицейским произволом. Неудивительно, что «отрицательное направление» встречает в среде разночинцев самую благодарную почву</w:t>
      </w:r>
      <w:r>
        <w:rPr>
          <w:sz w:val="28"/>
        </w:rPr>
        <w:t xml:space="preserve">, и его «отрицание» не ограничивается остроумным, поверхностным злословием, свойственным дворянину. Изящный, разносторонне образованный и либеральный дворянин Тургенев недаром назвал его </w:t>
      </w:r>
      <w:r>
        <w:rPr>
          <w:i/>
          <w:sz w:val="28"/>
        </w:rPr>
        <w:t xml:space="preserve">«нигилистом»: </w:t>
      </w:r>
      <w:r>
        <w:rPr>
          <w:sz w:val="28"/>
        </w:rPr>
        <w:t xml:space="preserve">он действительно ни перед чем не останавливается в своем отрицании, которое от слов быстро переходит к делу. </w:t>
      </w:r>
      <w:r>
        <w:rPr>
          <w:b/>
          <w:sz w:val="28"/>
        </w:rPr>
        <w:t xml:space="preserve">Образованный разночинец – это вестник новой России, провозгласивший войну старому порядку и взявший на себя роль первого застрельщика в этой беспощадной войне не на жизнь, а на смерть» </w:t>
      </w:r>
      <w:r>
        <w:rPr>
          <w:sz w:val="28"/>
        </w:rPr>
        <w:t xml:space="preserve">(Г.В. Плеханов. Избранные философские произведения, т. </w:t>
      </w:r>
      <w:r>
        <w:rPr>
          <w:sz w:val="28"/>
          <w:lang w:val="en-US"/>
        </w:rPr>
        <w:t>IV</w:t>
      </w:r>
      <w:r>
        <w:rPr>
          <w:sz w:val="28"/>
        </w:rPr>
        <w:t xml:space="preserve">, М., 1957, сс. 60 – 61). </w:t>
      </w:r>
    </w:p>
    <w:p>
      <w:pPr>
        <w:pStyle w:val="Normal"/>
        <w:spacing w:lineRule="auto" w:line="360"/>
        <w:ind w:left="-1134" w:right="424" w:hanging="0"/>
        <w:jc w:val="both"/>
        <w:rPr>
          <w:sz w:val="28"/>
        </w:rPr>
      </w:pPr>
      <w:r>
        <w:rPr>
          <w:sz w:val="28"/>
        </w:rPr>
        <w:t xml:space="preserve">Наблюдения Плеханова очень важны, хотя при этом отчасти недостаточны, отчасти ошибочны. </w:t>
      </w:r>
    </w:p>
    <w:p>
      <w:pPr>
        <w:pStyle w:val="Normal"/>
        <w:spacing w:lineRule="auto" w:line="360"/>
        <w:ind w:left="-1134" w:right="424" w:hanging="0"/>
        <w:jc w:val="both"/>
        <w:rPr>
          <w:sz w:val="28"/>
        </w:rPr>
      </w:pPr>
      <w:r>
        <w:rPr>
          <w:sz w:val="28"/>
        </w:rPr>
        <w:t xml:space="preserve">Происхождение слоя, из которого возникнет разночинная интеллигенция, относится к достаточно давним временам. Но тщетно мы стали бы искать крупную роль представителей этого слоя в Великих крестьянских войнах в России в 17-18 веках и в народном протесте того времени. Инициативная роль в крестьянских войнах принадлежала промежуточному между дворянством и крестьянством классу свободных тружеников – воинов – казакам, вообще в народном протесте большую роль играли интеллигенты, не вышедшие из народа – приобретшие в разной степени европейскую образованность дворовые и солдаты и сведущие в старой религиозной грамотности  крестьяне. Предтеч революционеров – интеллигентов 19 века – разночинца Петрика и кающегося дворянина Братковского – мы встречаем на Украине рубежа 17-18 веков, но перевороченная революционным взрывом Украина 17 века – это особая статья… </w:t>
      </w:r>
    </w:p>
    <w:p>
      <w:pPr>
        <w:pStyle w:val="Normal"/>
        <w:spacing w:lineRule="auto" w:line="360"/>
        <w:ind w:left="-1134" w:right="424" w:hanging="0"/>
        <w:jc w:val="both"/>
        <w:rPr>
          <w:sz w:val="28"/>
        </w:rPr>
      </w:pPr>
      <w:r>
        <w:rPr>
          <w:sz w:val="28"/>
        </w:rPr>
        <w:t xml:space="preserve">Давно известно, что различные классы склонны к революционности только в кризисные, неустойчивые, хаотичные эпохи, но не в эпохи даже самой гнетущей стабильности, и мы уже не раз доказывали, что более всего склонны к революционности не основные классы данного общества, а маргинальные, переходные, промежуточные группы, не вписывающиеся в данное общество. </w:t>
      </w:r>
    </w:p>
    <w:p>
      <w:pPr>
        <w:pStyle w:val="Normal"/>
        <w:spacing w:lineRule="auto" w:line="360"/>
        <w:ind w:left="-1134" w:right="424" w:hanging="0"/>
        <w:jc w:val="both"/>
        <w:rPr>
          <w:sz w:val="28"/>
        </w:rPr>
      </w:pPr>
      <w:r>
        <w:rPr>
          <w:sz w:val="28"/>
        </w:rPr>
        <w:t xml:space="preserve">В условиях старой крепостнической России разночинцу, кроме небольшого процента самых удачливых и талантливых счастливцев вроде Ломоносова, был один социально-экономический способ выживания – путь в управленческий аппарат, в чиновники или хотя бы в сельские причетники. Для вольной, не входящей в госаппарат и в то же время достаточно грамотной и чувствующей уверенность в себе интеллигенции, т.е. работников идеологического труда, места не было (деклассированные миряне -писари, сочинявшие крестьянам за несколько копеек жалобы на помещиков или деклассированные, выгнанные из монастырей монахи, по сниженным расценкам совершавшие тем же крестьянам всякие религиозные службы, были до такой степени задавлены нуждой, разобщены конкуренцией и т.п., что ни на какую революционную роль претендовать не могли). </w:t>
      </w:r>
    </w:p>
    <w:p>
      <w:pPr>
        <w:pStyle w:val="Normal"/>
        <w:spacing w:lineRule="auto" w:line="360"/>
        <w:ind w:left="-1134" w:right="424" w:hanging="0"/>
        <w:jc w:val="both"/>
        <w:rPr>
          <w:sz w:val="28"/>
        </w:rPr>
      </w:pPr>
      <w:r>
        <w:rPr>
          <w:sz w:val="28"/>
        </w:rPr>
        <w:t xml:space="preserve">Ситуация меняется с развитием капитализма в России, важнейшая веха которого приходится на период 1850-1860-х годов. Стабильность кончилась, начались хаос и неопределенность. Открылись возможности вольного интеллигентского труда, без вхождения в управленческий аппарат, и в то же время этих возможностей было совершенно недостаточно для испытывавших потребность ими воспользоваться.  </w:t>
      </w:r>
    </w:p>
    <w:p>
      <w:pPr>
        <w:pStyle w:val="Normal"/>
        <w:spacing w:lineRule="auto" w:line="360"/>
        <w:ind w:left="-1134" w:right="424" w:hanging="0"/>
        <w:jc w:val="both"/>
        <w:rPr>
          <w:sz w:val="28"/>
        </w:rPr>
      </w:pPr>
      <w:r>
        <w:rPr>
          <w:sz w:val="28"/>
        </w:rPr>
        <w:t xml:space="preserve">Плеханов пишет, что разночинцы были внесословной группой, и отсюда следует вывод, что именно поэтому они выступали против сословного общества. Однако разночинцы, шедшие в крепостнической России в чиновничий аппарат, становившиеся «крапивным семенем», образовывали органическую часть данного эксплуататорского общества (Следует добавить, что Николай Первый, напуганный восстанием декабристов, проводил политику опоры на чиновников против неслужащих дворян – этим и объясняются слова Кюстина). Теперь разночинцы становятся маргинальной группой – они выбились из сословного общества и не вписались еще в классовое общество. </w:t>
      </w:r>
    </w:p>
    <w:p>
      <w:pPr>
        <w:pStyle w:val="Normal"/>
        <w:spacing w:lineRule="auto" w:line="360"/>
        <w:ind w:left="-1134" w:right="424" w:hanging="0"/>
        <w:jc w:val="both"/>
        <w:rPr>
          <w:sz w:val="28"/>
        </w:rPr>
      </w:pPr>
      <w:r>
        <w:rPr>
          <w:sz w:val="28"/>
        </w:rPr>
        <w:t xml:space="preserve">В России второй половины 19 века произошло перепроизводство интеллигенции (такое явление существует и в современной России из-за неизменившегося периферийного характера русского капитализма, поэтому планы путинского правительства добить остатки доступного высшего образования, очень естественные – неприкаянная интеллигенция – это весьма революционная сила). Русскому капитализму нужны были интеллигенты, но вакансий было явно меньше, чем желающих. Разоренное мелкопоместное дворянство и желающее для своих детей чего-то большего и лучшего, чем должность сельского причетника, низшее духовенство, выбивались из сил, направляя своих детей в университеты, но последние, окончив университет, должны были на горьком опыте испытать, что русский капитализм из-за своего застойного и паразитического характера не может употребить к делу всю интеллигентскую рабочую силу и нуждается в сравнительно небольшом количестве инженеров, врачей и адвокатов (узость материальной базы русского капитализма, паразитировавшего на крестьянской нищете, резко ограничивала количество востребованных врачей и инженеров). </w:t>
      </w:r>
    </w:p>
    <w:p>
      <w:pPr>
        <w:pStyle w:val="Normal"/>
        <w:spacing w:lineRule="auto" w:line="360"/>
        <w:ind w:left="-1134" w:right="424" w:hanging="0"/>
        <w:jc w:val="both"/>
        <w:rPr>
          <w:sz w:val="28"/>
        </w:rPr>
      </w:pPr>
      <w:r>
        <w:rPr>
          <w:sz w:val="28"/>
        </w:rPr>
        <w:t xml:space="preserve">Все это – вещи экономические и грубо материальные. Однако бескорыстная тяга к знаниям была не менее, а в большинстве индивидуальных случаев, пожалуй, более реальным фактором, толкающим разночинцев и разоряющихся дворян в ряды интеллигенции. Такая тяга к знаниям вообще резко увеличивается в переломные эпохи, когда мир перестает казаться сам собой разумеющимся, когда его противоречия бросаются в глаза и у всех, кто не совсем задавлен нуждой или развращен роскошью, появляется потребность в этих противоречиях разобраться. Несправедливость и неразумность окружающей жизни были очевидны. У всех, кто хотел жить по совести и по разуму, возникала поэтому потребность изменить мир, потребность, у многих становившаяся не менее материальной силой, чем голод или жажда. </w:t>
      </w:r>
    </w:p>
    <w:p>
      <w:pPr>
        <w:pStyle w:val="Normal"/>
        <w:spacing w:lineRule="auto" w:line="360"/>
        <w:ind w:left="-1134" w:right="424" w:hanging="0"/>
        <w:jc w:val="both"/>
        <w:rPr>
          <w:sz w:val="28"/>
        </w:rPr>
      </w:pPr>
      <w:r>
        <w:rPr>
          <w:sz w:val="28"/>
        </w:rPr>
        <w:t xml:space="preserve">Разночинцы где-то с середины 19 века перестали быть вписаны в старое сословное общество. Не были они еще интегрированы и новым классовым буржуазным обществом (предвидя победоносное обвинение со стороны какого-нибудь марксиста, например, Гачикуса, автор считает необходимым добавить, что он прекрасно помнит, что сословное общество крепостнической России было и обществом классовым). Именно поэтому, будучи внесословной и внеклассовой группой, они боролись за бессословное и бесклассовое общество – т.е. за социализм. </w:t>
      </w:r>
    </w:p>
    <w:p>
      <w:pPr>
        <w:pStyle w:val="Normal"/>
        <w:spacing w:lineRule="auto" w:line="360"/>
        <w:ind w:left="-1134" w:right="424" w:hanging="0"/>
        <w:jc w:val="both"/>
        <w:rPr>
          <w:sz w:val="28"/>
        </w:rPr>
      </w:pPr>
      <w:r>
        <w:rPr>
          <w:sz w:val="28"/>
        </w:rPr>
        <w:t>Лишь к началу 20 века большая часть русской интеллигенции будет вполне интегрирована капитализмом – и свидетельством этого станет мерзопакостная книжонка «Вехи», в которой новая буржуазная интеллигенция торжественно отмежуется от революционной антибуржуазной интеллигенции 19 века. Процесс интеграции интеллигенции капитализмом пойдет по нарастающей в эпоху сталинского и пост-сталинского госкапитализма, а затем – ельцинского ГМК, до какой степени современному путинскому и пост-путинскому ГМК удастся сохранить интеграцию в капитализм пролетариев нематериального производства – вопрос, могущий быть решенным лишь в ходе классовой борьбы…</w:t>
      </w:r>
    </w:p>
    <w:p>
      <w:pPr>
        <w:pStyle w:val="Normal"/>
        <w:spacing w:lineRule="auto" w:line="360"/>
        <w:ind w:left="-1134" w:right="424" w:hanging="0"/>
        <w:jc w:val="both"/>
        <w:rPr>
          <w:sz w:val="28"/>
        </w:rPr>
      </w:pPr>
      <w:r>
        <w:rPr>
          <w:sz w:val="28"/>
        </w:rPr>
        <w:t>Плеханов пишет, что разночинную интеллигенцию толкала на революционный протест против самодержавия потребность в свободе профессиональной деятельности, подавляемая самодержавием. Однако само по себе это дало бы только диссидентство, борьбу за профессиональные интересы интеллигенции в классовом обществе, но никак не народничество, не борьбу за бесклассовое общество. То, что народники были революционными социалистами, а не политическими радикалами, должно было бы заставить призадуматься марксистских ортодоксов, видящих в народниках «идеологов  мелкой буржуазии», но как могут думать те, у кого в голове вместо собственных мыслительных способностей мирно почивают 50 томов Маркса и Энгельса и 55 томов Ленина?</w:t>
      </w:r>
    </w:p>
    <w:p>
      <w:pPr>
        <w:pStyle w:val="Normal"/>
        <w:spacing w:lineRule="auto" w:line="360"/>
        <w:ind w:left="-1134" w:right="424" w:hanging="0"/>
        <w:jc w:val="both"/>
        <w:rPr>
          <w:sz w:val="28"/>
        </w:rPr>
      </w:pPr>
      <w:r>
        <w:rPr>
          <w:sz w:val="28"/>
        </w:rPr>
        <w:t xml:space="preserve">В 19 веке капитализм не успел разложить не только трудовые низы, но и немалую часть интеллигенции, прежде всего (хотя не только) низовой и малоимущей. Простое и совершенно внеклассовое чувство человеческой солидарности сохраняло у подобных интеллигентов всю свою силу, поэтому они думали не о том, как бы получше пристроиться в классовом обществе и даже не о том, как бы изменить существующее классовое общество  других классовым обществом, более удовлетворяющим классовым интересам интеллигенции,  но о том, как заменить его обществом бесклассовым. </w:t>
      </w:r>
    </w:p>
    <w:p>
      <w:pPr>
        <w:pStyle w:val="Normal"/>
        <w:spacing w:lineRule="auto" w:line="360"/>
        <w:ind w:left="-1134" w:right="424" w:hanging="0"/>
        <w:jc w:val="both"/>
        <w:rPr>
          <w:sz w:val="28"/>
        </w:rPr>
      </w:pPr>
      <w:r>
        <w:rPr>
          <w:sz w:val="28"/>
        </w:rPr>
        <w:t xml:space="preserve">Нельзя преувеличивать. Собственно в революционное движение шло не очень большое меньшинство разночинной интеллигенции. Число тех, кто участвовал в подпольной работе, ходил в народ, шел в ссылки, тюрьмы, на каторгу и на виселицу, в разные времена колебалось от нескольких сотен до нескольких тысяч человек. Наверное, в несколько раз больше было людей, которые, не являясь сами революционерами, революционерам активно симпатизировали и регулярно помогали – давали деньги, убежище, адреса для переписки и т.п. Роль этих людей была исключительно важна, без такой сочувствующей и активно помогающей среды никакое реальное революционное движение невозможно. Именно такая среда, кроме прочих своих достоинств, больше всего  обеспечивает контакт революционеров с живой жизнью народа; ситуация, когда, с одной стороны, есть убежденнейшие революционеры, с другой, равнодушная к ним масса, и никого кроме них (да еще классового врага, разумеется) – такая ситуация очень часто приводит революционеров к сумасшествию, но никогда – к революции…  </w:t>
      </w:r>
    </w:p>
    <w:p>
      <w:pPr>
        <w:pStyle w:val="Normal"/>
        <w:spacing w:lineRule="auto" w:line="360"/>
        <w:ind w:left="-1134" w:right="424" w:hanging="0"/>
        <w:jc w:val="both"/>
        <w:rPr>
          <w:sz w:val="28"/>
        </w:rPr>
      </w:pPr>
      <w:r>
        <w:rPr>
          <w:sz w:val="28"/>
        </w:rPr>
        <w:t>Но куда больше в разночинной интеллигенции было людей, которые, сочувствуя в общем виде революционным идеям, соприкасались с миром революционного подполья лишь случайно и нерегулярно (а обыкновенно – и вообще не соприкасались). Они составляли бесспорное большинство разночинной интеллигенции. Революционеры выиграли битву за ее умы – и это тоже было чрезвычайно важно… Недаром, когда веховская сволочь материла русскую интеллигенцию, она не упоминала, что Катков, Достоевский и прочие прислужники самодержавия – это такие же по роду своих занятий интеллигенты, как и революционеры-народники. Веховцы молчаливо признали, что борьбу за гегемонию в русской интеллигенции 19 века выиграли революционеры, что большинство разночинной интеллигенции симпатизировало революции, даже если и не имело никакого отношения к революционной борьбе, а жило своей жизнью…</w:t>
      </w:r>
    </w:p>
    <w:p>
      <w:pPr>
        <w:pStyle w:val="Normal"/>
        <w:spacing w:lineRule="auto" w:line="360"/>
        <w:ind w:left="-1134" w:right="424" w:hanging="0"/>
        <w:jc w:val="both"/>
        <w:rPr>
          <w:sz w:val="28"/>
        </w:rPr>
      </w:pPr>
      <w:r>
        <w:rPr>
          <w:sz w:val="28"/>
        </w:rPr>
        <w:t xml:space="preserve">В 1864г. польский революционер Домбровский, воспользовавшись случаем, бежал из московской тюрьмы. Денег у него не было, знакомых в Москве – тоже. Подумав и походив по московским улицам, он подошел к первому встречному студенту с честным выражением лица и сказал ему: «Я есть польский революционер. Я убегал из тюрьма. Я прошу вашу помощь». Совершенно незнакомый Домбровскому студент пожал ему руку, сказал «Борьба за вашу свободу – это борьба и за нашу свободу» и отвел его к себе домой, на квартиру, которую снимал вместе со своим  приятелем – таким же студентом с честным выражением лица, а потом, после долгих поисков, через знакомых своих знакомых вышел на контакт с остатками подполья первой «Земли и воли», которое и добыло для Домбровского заграничный паспорт (Когда в начале 20 века большевик Бауман, бежавший от полиции и сломавший при этом ногу, обратится таким же образом за помощью к незнакомому земскому врачу, тот сдаст его полиции. За 40 лет русская интеллигенция сильно изменилась). </w:t>
      </w:r>
    </w:p>
    <w:p>
      <w:pPr>
        <w:pStyle w:val="Normal"/>
        <w:spacing w:lineRule="auto" w:line="360"/>
        <w:ind w:left="-1134" w:right="424" w:hanging="0"/>
        <w:jc w:val="both"/>
        <w:rPr/>
      </w:pPr>
      <w:r>
        <w:rPr>
          <w:sz w:val="28"/>
        </w:rPr>
        <w:t xml:space="preserve">О той низовой интеллигенции 19 века, которая не работала в подполье и даже не имела с ним регулярных контактов, а просто жила честно, есть трогательные воспоминания прожившей долгую жизнь русской и советской писательницы Алтаевой – Ямщиковой (Ал. Алтаев. Памятные встречи. М., 1957. Алтаева-Ямщикова писала под мужским псевдонимом). Читаешь и слеза прошибает за Россию, которую </w:t>
      </w:r>
      <w:r>
        <w:rPr>
          <w:b/>
          <w:sz w:val="28"/>
        </w:rPr>
        <w:t xml:space="preserve">мы </w:t>
      </w:r>
      <w:r>
        <w:rPr>
          <w:sz w:val="28"/>
        </w:rPr>
        <w:t xml:space="preserve">потеряли – не за Россию обжиравшихся чиновников, жандармов и купчин, а за Россию думающих только о своем труде и не желающих приспосабливаться к заказчикам нищих художников, до смешного влюбленных в театр извозчиков – народных интеллигентов, разорившихся из-за той же любви к театру и неприспособленности к жизни в классовом обществе помещиков (отец Алтаевой) да совершенно замечательных девчонок-курсисток. </w:t>
      </w:r>
    </w:p>
    <w:p>
      <w:pPr>
        <w:pStyle w:val="Normal"/>
        <w:spacing w:lineRule="auto" w:line="360"/>
        <w:ind w:left="-1134" w:right="424" w:hanging="0"/>
        <w:jc w:val="both"/>
        <w:rPr>
          <w:sz w:val="28"/>
        </w:rPr>
      </w:pPr>
      <w:r>
        <w:rPr>
          <w:sz w:val="28"/>
        </w:rPr>
        <w:t xml:space="preserve">Эти последние, т.е. Ямщикова с ее подругой, совсем молоденькие девчонки из малоимущих интеллигентских семей, решили как-то раз помочь какому-то совершенно незнакомому им студенту окончить образование, на что у него средств не оставалось вообще. Поскольку у Ямщиковой и ее подруги, живших на случайные интеллигентские заработки, со средствами было у самих очень негусто, то они придумали обратиться с просьбой о помощи (не для себя ж лично!) к интеллигентам-разночинцам, широко известным общественности, но абсолютно не известным им лично – к тому же Глебу Успенскому, например. </w:t>
      </w:r>
    </w:p>
    <w:p>
      <w:pPr>
        <w:pStyle w:val="Normal"/>
        <w:spacing w:lineRule="auto" w:line="360"/>
        <w:ind w:left="-1134" w:right="424" w:hanging="0"/>
        <w:jc w:val="both"/>
        <w:rPr>
          <w:sz w:val="28"/>
        </w:rPr>
      </w:pPr>
      <w:r>
        <w:rPr>
          <w:sz w:val="28"/>
        </w:rPr>
        <w:t>Реакция в большинстве случаев была примерно одинаковая. Адресат просьбы сперва очень тяжко вздыхал «Девочки вы мои милые, и к кому же вы деньги просить пришли? Сам гол как сокол сижу», - потом залезал в кошелек, доставал из него две смятые рублевки и одну из них отдавал совершенно незнакомым ему просительницам…</w:t>
      </w:r>
    </w:p>
    <w:p>
      <w:pPr>
        <w:pStyle w:val="Normal"/>
        <w:spacing w:lineRule="auto" w:line="360"/>
        <w:ind w:left="-1134" w:right="424" w:hanging="0"/>
        <w:jc w:val="both"/>
        <w:rPr>
          <w:sz w:val="28"/>
        </w:rPr>
      </w:pPr>
      <w:r>
        <w:rPr>
          <w:sz w:val="28"/>
        </w:rPr>
        <w:t xml:space="preserve">Все это – не революционеры, все это к революционному движению прямого отношения не имеет, однако такие поступки в современной России невообразимы и как раз из способной на такие поступки разночинной интеллигенции выделялись и вырабатывались революционеры, и без такой разночинной интеллигенции революционеры-народники задохнулись бы, как рыба без окружающей ее водной среды…   </w:t>
      </w:r>
    </w:p>
    <w:p>
      <w:pPr>
        <w:pStyle w:val="Normal"/>
        <w:spacing w:lineRule="auto" w:line="360"/>
        <w:ind w:left="-1134" w:right="424" w:hanging="0"/>
        <w:jc w:val="both"/>
        <w:rPr>
          <w:sz w:val="28"/>
        </w:rPr>
      </w:pPr>
      <w:r>
        <w:rPr>
          <w:sz w:val="28"/>
        </w:rPr>
        <w:t xml:space="preserve">Среди приговоренных по процессу «вторых первомартовцев» к смертной казни был Михаил Новорусский (ему, как и Лукашевичу – но не Ульянову, Осипанову и 3 другим -  ее заменили пожизненной каторгой. Отсидев 18 лет в Шлиссельбурге и выйдя на свободу, Новорусский, тоже как и Лукашевич, станет хорошим популяризатором естественных наук и философом-материалистом). До своего ареста Новорусский не участвовал в революционном движении вообще. Он был талантливым студентом-богословом, а затем – преподавателем богословия, будущим светилом русской теологии, хотя у него уже начиналась мировоззренческая ломка от поповщины к материализму. Несколько лично знакомых ему студентов-радикалов попросили подержать у себя несколько дней сверток. Через несколько дней вместо студентов - радикалов пришла полиция. В свертке оказался динамит. </w:t>
      </w:r>
    </w:p>
    <w:p>
      <w:pPr>
        <w:pStyle w:val="Normal"/>
        <w:spacing w:lineRule="auto" w:line="360"/>
        <w:ind w:left="-1134" w:right="424" w:hanging="0"/>
        <w:jc w:val="both"/>
        <w:rPr>
          <w:sz w:val="28"/>
        </w:rPr>
      </w:pPr>
      <w:r>
        <w:rPr>
          <w:sz w:val="28"/>
        </w:rPr>
        <w:t>О том, что именно недозволенное лежит в свертке, Новорусский не знал, но что лежит в нем именно недозволенное, вполне понимал, и выбор свой, все страшные последствия которого он, разумеется, не предвидел, сделал сознательно. О причинах подобного выбора он много лет спустя скажет коротко: «Рано или поздно человека приводит в политику совесть» (см. В.Г. Смирнов. Шлиссельбурский Робинзон. Лг, 1990, с. 35). Совесть у богослова Новорусского была…</w:t>
      </w:r>
    </w:p>
    <w:p>
      <w:pPr>
        <w:pStyle w:val="Normal"/>
        <w:spacing w:lineRule="auto" w:line="360"/>
        <w:ind w:left="-1134" w:right="424" w:hanging="0"/>
        <w:jc w:val="both"/>
        <w:rPr>
          <w:sz w:val="28"/>
        </w:rPr>
      </w:pPr>
      <w:r>
        <w:rPr>
          <w:sz w:val="28"/>
        </w:rPr>
        <w:t xml:space="preserve">Есть превосходный роман писателя-народника Эртеля «Гарденины». Те линии романа, которые связаны с крестьянством и дворянством, нас здесь не интересуют, мы остановимся только на показе выбора идущей или не идущей в революции интеллигенции. </w:t>
      </w:r>
    </w:p>
    <w:p>
      <w:pPr>
        <w:pStyle w:val="Normal"/>
        <w:spacing w:lineRule="auto" w:line="360"/>
        <w:ind w:left="-1134" w:right="424" w:hanging="0"/>
        <w:jc w:val="both"/>
        <w:rPr>
          <w:sz w:val="28"/>
        </w:rPr>
      </w:pPr>
      <w:r>
        <w:rPr>
          <w:sz w:val="28"/>
        </w:rPr>
        <w:t xml:space="preserve">Одним из героев романа является убежденный революционер студент Ефрем, сын искусного барского конюха (привилегированная часть крестьянства). Ефрему удалось сагитировать Лизу Гарденину, кающуюся дворянку, идущую в революцию именно из желания жить по совести. В конце концов и Ефрем, и Лиза гибнут на каторге. </w:t>
      </w:r>
    </w:p>
    <w:p>
      <w:pPr>
        <w:pStyle w:val="Normal"/>
        <w:spacing w:lineRule="auto" w:line="360"/>
        <w:ind w:left="-1134" w:right="424" w:hanging="0"/>
        <w:jc w:val="both"/>
        <w:rPr>
          <w:sz w:val="28"/>
        </w:rPr>
      </w:pPr>
      <w:r>
        <w:rPr>
          <w:sz w:val="28"/>
        </w:rPr>
        <w:t xml:space="preserve">Но главным героем романа являются не Ефрем или Лиза Гарденина, а Николай – молодой разночинный интеллигент, как и Ефрем, выходец из верхних слоев крестьянства (сын помещичьего управляющего). Ефрему не удалось, несмотря на все свои пропагандистские способности, воспитать из него революционера: хотя многие идейные вещи Николай усвоил от него твердо, но идти в революцию не оказалось волевого настроя. Николай живет в общем честной жизнью (хотя и со всякими исправляемыми временными уклонениями – Эртель писал не проповедь, а реалистический роман), и в конце концов начинает заниматься легальной деятельностью по защите крестьянских интересов. А в эпилоге романа он выходит на крыльцо, смотрит на летящий в небе косяк журавлей и думает «Ну, и какой прок от всей моей легалистской возни? И не честнее было бы погибнуть на каторге?…». </w:t>
      </w:r>
    </w:p>
    <w:p>
      <w:pPr>
        <w:pStyle w:val="Normal"/>
        <w:spacing w:lineRule="auto" w:line="360"/>
        <w:ind w:left="-1134" w:right="424" w:hanging="0"/>
        <w:jc w:val="both"/>
        <w:rPr>
          <w:sz w:val="28"/>
        </w:rPr>
      </w:pPr>
      <w:r>
        <w:rPr>
          <w:sz w:val="28"/>
        </w:rPr>
        <w:t xml:space="preserve">Мысль у Эртеля та же, что и в «Что делать?» Чернышевского. Есть честные трудовые интеллигенты, которые не обязаны совершать великие подвиги и которым нечего стыдиться, если они живут честно – Лопухов, Кирсанов, Вера, Павловна, Николай, претензии к которым – совсем другого рода, чем к Рахметову или к Ефрему. Но роман Чернышевского писался в эпоху, когда радикальная разночинная интеллигенция и ее «обреченный отряд» – революционеры, только формировалась, поэтому Чернышевский не столько описывал настоящее, сколько хотел повлиять на будущее. Эртель описывал то, что уже существовало – и из его описания очень хорошо чувствуется, что честные разночинные интеллигенты, не шедшие в революционное подполье, именно из-за своей честности были очень склонны обвинять себя в этом – хотя обвинять себя им было вроде бы и не в чем…(Очень склонен был к подобному самоедству честнейший и талантливейший народнический писатель Глеб Успенский – почему он не идет в непосредственно революционную работу и не гибнет там, хотя по совести обязан это сделать… Аргументы его друзей – подпольщиков, что как от писателя и публициста от него куда больше пользы для общего дела, чем как от расклейщика прокламаций, на него действовали плохо… В итоге он сошел с ума). </w:t>
      </w:r>
    </w:p>
    <w:p>
      <w:pPr>
        <w:pStyle w:val="Normal"/>
        <w:spacing w:lineRule="auto" w:line="360"/>
        <w:ind w:left="-1134" w:right="424" w:hanging="0"/>
        <w:jc w:val="both"/>
        <w:rPr>
          <w:sz w:val="28"/>
        </w:rPr>
      </w:pPr>
      <w:r>
        <w:rPr>
          <w:sz w:val="28"/>
        </w:rPr>
        <w:t>И еще ремарка о старой разночинной интеллигенции. Для нее ее интеллигентский социальный статус был не предметом самовозвеличивания и самолюбования и тому, кто ляпнул бы в ее среде о «детях Шарикова», пришлось бы очень несладко. Для интеллигентов-разночинцев их интеллигентское социальное положение было причиной чрезвычайно тяжелого и неуклонимого морального бремени: если ты, друг ситный,  смог приобщиться к знаниям, добытым человеческим разумом за счет труда и страданий народа, будь добр, верни свой долг народу, да еще с набежавшими за всю историю классовой цивилизации процентами. Ну а ежели окажется, что процентов этих за пять тысяч лет накопилось столько много, что расплатиться можно только собственной жизнью, ничего, брат, не попишешь – придется… Как уж там у Некрасова:</w:t>
      </w:r>
    </w:p>
    <w:p>
      <w:pPr>
        <w:pStyle w:val="Normal"/>
        <w:spacing w:lineRule="auto" w:line="360"/>
        <w:ind w:left="-1134" w:right="424" w:hanging="0"/>
        <w:jc w:val="both"/>
        <w:rPr>
          <w:sz w:val="28"/>
        </w:rPr>
      </w:pPr>
      <w:r>
        <w:rPr>
          <w:sz w:val="28"/>
        </w:rPr>
        <w:t>За убежденья, за любовь</w:t>
      </w:r>
    </w:p>
    <w:p>
      <w:pPr>
        <w:pStyle w:val="Normal"/>
        <w:spacing w:lineRule="auto" w:line="360"/>
        <w:ind w:left="-1134" w:right="424" w:hanging="0"/>
        <w:jc w:val="both"/>
        <w:rPr>
          <w:sz w:val="28"/>
        </w:rPr>
      </w:pPr>
      <w:r>
        <w:rPr>
          <w:sz w:val="28"/>
        </w:rPr>
        <w:t>Иди и гибни безупречно</w:t>
      </w:r>
    </w:p>
    <w:p>
      <w:pPr>
        <w:pStyle w:val="Normal"/>
        <w:spacing w:lineRule="auto" w:line="360"/>
        <w:ind w:left="-1134" w:right="424" w:hanging="0"/>
        <w:jc w:val="both"/>
        <w:rPr>
          <w:sz w:val="28"/>
        </w:rPr>
      </w:pPr>
      <w:r>
        <w:rPr>
          <w:sz w:val="28"/>
        </w:rPr>
        <w:t xml:space="preserve">Умрешь недаром – дело прочно, </w:t>
      </w:r>
    </w:p>
    <w:p>
      <w:pPr>
        <w:pStyle w:val="Normal"/>
        <w:spacing w:lineRule="auto" w:line="360"/>
        <w:ind w:left="-1134" w:right="424" w:hanging="0"/>
        <w:jc w:val="both"/>
        <w:rPr>
          <w:sz w:val="28"/>
        </w:rPr>
      </w:pPr>
      <w:r>
        <w:rPr>
          <w:sz w:val="28"/>
        </w:rPr>
        <w:t>Когда под ним струится кровь…</w:t>
      </w:r>
    </w:p>
    <w:p>
      <w:pPr>
        <w:pStyle w:val="Normal"/>
        <w:spacing w:lineRule="auto" w:line="360"/>
        <w:ind w:left="-1134" w:right="-1192" w:hanging="0"/>
        <w:rPr>
          <w:sz w:val="28"/>
        </w:rPr>
      </w:pPr>
      <w:r>
        <w:rPr>
          <w:sz w:val="28"/>
        </w:rPr>
      </w:r>
    </w:p>
    <w:p>
      <w:pPr>
        <w:pStyle w:val="Normal"/>
        <w:spacing w:lineRule="auto" w:line="360"/>
        <w:ind w:left="-1134" w:right="-1192" w:hanging="0"/>
        <w:rPr>
          <w:sz w:val="28"/>
        </w:rPr>
      </w:pPr>
      <w:r>
        <w:rPr>
          <w:sz w:val="28"/>
        </w:rPr>
        <w:t xml:space="preserve">       </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r>
    </w:p>
    <w:p>
      <w:pPr>
        <w:pStyle w:val="TextBody"/>
        <w:ind w:left="-1134" w:firstLine="851"/>
        <w:rPr/>
      </w:pPr>
      <w:r>
        <w:rPr/>
        <w:t>ХОЖДЕНИЕ В НАРОД,</w:t>
      </w:r>
    </w:p>
    <w:p>
      <w:pPr>
        <w:pStyle w:val="TextBody"/>
        <w:ind w:left="-1134" w:firstLine="851"/>
        <w:rPr/>
      </w:pPr>
      <w:r>
        <w:rPr/>
        <w:t>Из народнических групп первой решила направить все силы на агитацию и пропаганду в крестьянстве небольшая, всего из нескольких человек, организация в Москве, лидером которой был Александр Долгушин, человек большой силы воли и беспредельной преданности народному делу. Пропаганду среди студенческой молодежи и даже среди городских рабочих, чем в то время занимались чайковцы, долгушинцы считали пустой тратой времени. Они отпечатали несколько листовок к крестьянам, которые летом 1873г. распространяли по деревням Московской губернии, ведя одновременно устную пропаганду. Среди этих листовок выделялась «Как должно жить по закону природы и правды», написанная связанным с долгушинцами народническим экономистом В.В. Берви –Флеровским, автором важнейшего для того времени исследования «Положение рабочего класса в России». В прокламации Берви – Флеровского говорилось:</w:t>
      </w:r>
    </w:p>
    <w:p>
      <w:pPr>
        <w:pStyle w:val="Normal"/>
        <w:spacing w:lineRule="auto" w:line="360"/>
        <w:ind w:left="-1134" w:hanging="0"/>
        <w:rPr>
          <w:sz w:val="28"/>
        </w:rPr>
      </w:pPr>
      <w:r>
        <w:rPr>
          <w:sz w:val="28"/>
        </w:rPr>
        <w:t xml:space="preserve">«…кто с гордыми и сильными борется и словами, и оружием…чтобы сделать людей равными, тот есть светлый, чистый праведник. Нет в робости добродетели, вы не бойтеся оружия, а берите его рукой твердою и сражайтеся битвою жестокою за святой закон и за равенство, за братскую любовь сладчайшую.. Знайте и помните, люди добрые: пока не водворилось святое равенство, любовь братская, сладчайшая, пока чистый закон не царствует, до тех пор у всех у вас одно дело есть – это с оружием с гордыми битися, своего живота не жалеючи, за святой закон и за равенство. Только тот, кто в битве свою кровь прольет, землевладельцев уничтожаючи, богачей гордых смиряючи, только над тем будет благословение: не устрашился он, чего боятся все, не убоялся он брать оружие и с кичливой силою сражатися. Кто же видит братьев своих угнетение, людей страдания и слезы горькие, и обиды их несправедливые – и из робости, малодушия за обиды их не вступается ни словами, ни оружием, на том вечное проклятие, и так худо ему будет сделано, что ему лучше бы не родитися» (Штурманы будущей бури. М., 1987, сс. 92-93).. </w:t>
      </w:r>
    </w:p>
    <w:p>
      <w:pPr>
        <w:pStyle w:val="Normal"/>
        <w:spacing w:lineRule="auto" w:line="360"/>
        <w:ind w:left="-1134" w:hanging="0"/>
        <w:rPr>
          <w:sz w:val="28"/>
        </w:rPr>
      </w:pPr>
      <w:r>
        <w:rPr>
          <w:sz w:val="28"/>
        </w:rPr>
        <w:t xml:space="preserve">Своеобразная пророческая терминология, как бы идущая от древних иудейских пророков и средневековых еретиков, не была ни со стороны Берви-Флеровского, ни со стороны долгушинцев всего лишь хитрым пропагандистским способом облечения новых идей в уже известную крестьянам религиозную форму. Долгушинцы выделялись в народническом движении в том числе искренней, хотя и совершенно неправославной религиозностью – во всяком случае, их психологическое настроение легко с религиозностью спутать. Будущий чернопеределец О.В. Аптекман вспоминал, что на даче Долгушина, где находилась подпольная типография кружка, стоял крест, на котором вверху была сделана надпись «Во имя Христа», а на поперечной перекладине «Свобода, равенство, братство». Аптекман спрашивает: </w:t>
      </w:r>
    </w:p>
    <w:p>
      <w:pPr>
        <w:pStyle w:val="Normal"/>
        <w:spacing w:lineRule="auto" w:line="360"/>
        <w:ind w:left="-1134" w:hanging="0"/>
        <w:rPr>
          <w:sz w:val="28"/>
        </w:rPr>
      </w:pPr>
      <w:r>
        <w:rPr>
          <w:sz w:val="28"/>
        </w:rPr>
        <w:t>«Что это? Красивый жест? Фраза? И то, и другое чуждо натуре Долгушина. Это – заповеди, дорогие сердцу Долгушина… Какие сложные движения души! Крест – символ искупления, и революция – выражение «святого гнева». «Во имя Христа» и «Свобода, Равенство, Братство». Революция жертв просит – иди на крест. Революция кровавой борьбы требует – рази мечом!</w:t>
      </w:r>
    </w:p>
    <w:p>
      <w:pPr>
        <w:pStyle w:val="Normal"/>
        <w:spacing w:lineRule="auto" w:line="360"/>
        <w:ind w:left="-1134" w:hanging="0"/>
        <w:rPr>
          <w:sz w:val="28"/>
        </w:rPr>
      </w:pPr>
      <w:r>
        <w:rPr>
          <w:sz w:val="28"/>
        </w:rPr>
        <w:t>Это не было так просто, как иные себе представляют: проглотила-де молодежь одну-другую полудюжину тенденциозных книжек, наслушалась призывов Бакунина и Лаврова и пошла в народ. Нет! То была подлинная драма растущей и выпрямляющейся души, то были муки рождения больших дум и тревожных запросов сердца. Я видел не раз, как молодежь, отправлявшаяся уже в народ, читала Евангелие и горько рыдала над ним. Чего она искала в Евангелии? Какие струны ее души были так задеты «благой вестью»?</w:t>
      </w:r>
    </w:p>
    <w:p>
      <w:pPr>
        <w:pStyle w:val="Normal"/>
        <w:spacing w:lineRule="auto" w:line="360"/>
        <w:ind w:left="-1134" w:hanging="0"/>
        <w:rPr>
          <w:sz w:val="28"/>
        </w:rPr>
      </w:pPr>
      <w:r>
        <w:rPr>
          <w:sz w:val="28"/>
        </w:rPr>
        <w:t>Крест и фригийская шапка [революционный символ со времен Великой Французской революции]? Но это было…» (цит. по Ф.Ф. Кузнецов. Публицисты 1860-х годов. М., 1981,с.277).</w:t>
      </w:r>
    </w:p>
    <w:p>
      <w:pPr>
        <w:pStyle w:val="Normal"/>
        <w:spacing w:lineRule="auto" w:line="360"/>
        <w:ind w:left="-1134" w:hanging="0"/>
        <w:rPr/>
      </w:pPr>
      <w:r>
        <w:rPr>
          <w:sz w:val="28"/>
        </w:rPr>
        <w:t xml:space="preserve">На самом деле ответ на вопрос о причинах присутствия якобы религиозных настроений у части народников (кроме долгушинцев, следует вспомнить Александра Михайлова) прост. Если не перекручивать произвольно значение термина «религия», то очевидно – что религия предполагает веру в существование стоящей над миром личной сверхъестественной силы, т.е. бога, (или богов). Подобной веры у народников, вполне стоявших на высоте современной науки, днем с огнем не сыщешь. Что привлекало их в Евангелии – так это присутствующее там и созвучное им боевое и жертвенное настроение, настроение, на самом деле не созданное неким богом, но обусловленное социальной борьбой в иудейском обществе </w:t>
      </w:r>
      <w:r>
        <w:rPr>
          <w:sz w:val="28"/>
          <w:lang w:val="en-US"/>
        </w:rPr>
        <w:t>I</w:t>
      </w:r>
      <w:r>
        <w:rPr>
          <w:sz w:val="28"/>
        </w:rPr>
        <w:t xml:space="preserve"> века н.э. Учитывая то обстоятельство, что пропаганда православия имела в Российской империи государственно-принудительный характер, и что поэтому первоначальные чувства обитателей Российской империи вскармливались исключительно религиозной пищей, для очень многих первой формой обоснования своего  протеста против существующей несправедливости  становились бунтарские и повстанческие места в Ветхом и Новом Завете. Протестанты против неправды, по складу характера более склонные к критическому анализу, очень скоро переходили с этой ступени на следующую, те же, у кого большую роль играл не критический анализ, а эмоциональный протест, могли остаться на этой ступени навсегда. Собственно религиозности, веры в мифических богов и духов, у народников не было ни на гран. Было стремление создать достойную людей жизнь на земле, жертвенный боевой настрой и в связи с этим – глубокая симпатия к проявлениям такого же жертвенного и бунтарского настроя в раннем христианстве. Христос вызывал симпатии не как мнимый сын божий, а как революционер, принесший на землю не мир, но меч, обещавший горе богатым, изгнавший торговцев из храма и за все это казненный тогдашним генерал-губернатором Иудейской губернии Римской Империи – как генерал-губернаторами Российской Империи были казнены Лизогуб, Виттенберг и многие другие герои революционного народничества…</w:t>
      </w:r>
    </w:p>
    <w:p>
      <w:pPr>
        <w:pStyle w:val="Normal"/>
        <w:spacing w:lineRule="auto" w:line="360"/>
        <w:ind w:left="-1134" w:hanging="0"/>
        <w:rPr>
          <w:sz w:val="28"/>
        </w:rPr>
      </w:pPr>
      <w:r>
        <w:rPr>
          <w:sz w:val="28"/>
        </w:rPr>
        <w:t>Но до казней было еще несколько лет…</w:t>
      </w:r>
    </w:p>
    <w:p>
      <w:pPr>
        <w:pStyle w:val="Normal"/>
        <w:spacing w:lineRule="auto" w:line="360"/>
        <w:ind w:left="-1134" w:hanging="0"/>
        <w:rPr>
          <w:sz w:val="28"/>
        </w:rPr>
      </w:pPr>
      <w:r>
        <w:rPr>
          <w:sz w:val="28"/>
        </w:rPr>
        <w:t xml:space="preserve">Кружок Долгушина был разгромлен осенью 1873г. Из 6 его активистов, приговоренных к каторжным работам, на свободу вышел только один, все остальные погибли на каторге (сам Долгушин – в 1885г. в Шлиссельбургской крепости). Однако гибель их не была напрасной. Они указали путь, по которому в 1874г. пошли тысячи народников – путь в народ. </w:t>
      </w:r>
    </w:p>
    <w:p>
      <w:pPr>
        <w:pStyle w:val="Normal"/>
        <w:spacing w:lineRule="auto" w:line="360"/>
        <w:ind w:left="-1134" w:hanging="0"/>
        <w:rPr>
          <w:sz w:val="28"/>
        </w:rPr>
      </w:pPr>
      <w:r>
        <w:rPr>
          <w:sz w:val="28"/>
        </w:rPr>
        <w:t xml:space="preserve">Явление было изумительное, не наблюдавшееся в мировой истории ни до, ни после этого. Именно по поводу него религиозный теоретик Георгий Федотов и произнес цитированную выше  фразу о «изумительном подвиге» и назвал народников «святыми». Тысячи молодых людей и девушек, отказавшись от всякого, относительного и безотносительного, благополучия, от перспектив устройства личной карьеры за счет народа, выучившись какому-нибудь ручному ремеслу, пошли работать кузнецами, батраками, сапожниками, чернорабочими, чтобы разделить жизнь, страдания и борьбу трудового народа. Цели при этом преследовались разные. Последователи Бакунина верили, что народ все время готов к восстанию, и что достаточно сказать ему смелое и честное слово, чтобы занялось пламя всеохватывающей социальной революции. Сторонники Лаврова считали, что необходимо вести длительную подготовительную работу, социалистическую пропаганду в крестьянстве. Наконец, среди участников хождения в народ было немало и таких (в качестве примера можно привести будущего писателя Короленко, из плохого студента ставшего хорошим сапожником), кто не ставил перед собой непосредственных политических целей, но просто хотел жить честной трудовой жизнью, избавившись от греха заедания народного труда, а заодно узнать подлинную жизнь и подлинные чаяния многомиллионного трудового крестьянства. </w:t>
      </w:r>
    </w:p>
    <w:p>
      <w:pPr>
        <w:pStyle w:val="Normal"/>
        <w:spacing w:lineRule="auto" w:line="360"/>
        <w:ind w:left="-1134" w:hanging="0"/>
        <w:rPr>
          <w:sz w:val="28"/>
        </w:rPr>
      </w:pPr>
      <w:r>
        <w:rPr>
          <w:sz w:val="28"/>
        </w:rPr>
        <w:t xml:space="preserve">Хождение в народ не началось по приказу некоего революционного центра, какового на тот момент не было и в помине. Это был эмоциональный порыв, моментально переходящий от одних кружков к другим. Организовано дело было весьма плохо, что сильно повредило, когда вскоре начались широкие  полицейские репрессии, и пренебрегавшие конспирацией пропагандисты арестовывались группа за группой. </w:t>
      </w:r>
    </w:p>
    <w:p>
      <w:pPr>
        <w:pStyle w:val="Normal"/>
        <w:spacing w:lineRule="auto" w:line="360"/>
        <w:ind w:left="-1134" w:hanging="0"/>
        <w:rPr>
          <w:sz w:val="28"/>
        </w:rPr>
      </w:pPr>
      <w:r>
        <w:rPr>
          <w:sz w:val="28"/>
        </w:rPr>
        <w:t xml:space="preserve">С точки зрения ожидавшихся непосредственных результатов хождение в народ кончилось неудачей. Крестьянство не поднялось на восстание, услышав смелое слово бунтарей – бакунистов. Однако в условиях полицейских репрессий невозможными оказались и длительная просветительская работа, и, более того, даже обыкновенная трудовая жизнь подозрительного сапожника из студентов бок о бок с крестьянами. </w:t>
      </w:r>
    </w:p>
    <w:p>
      <w:pPr>
        <w:pStyle w:val="Normal"/>
        <w:spacing w:lineRule="auto" w:line="360"/>
        <w:ind w:left="-1134" w:hanging="0"/>
        <w:rPr>
          <w:sz w:val="28"/>
        </w:rPr>
      </w:pPr>
      <w:r>
        <w:rPr>
          <w:sz w:val="28"/>
        </w:rPr>
        <w:t xml:space="preserve">В изучении причин неудачи хождения в народ большинство историков – как либерально-консервативного, так и марксистского лагеря – чрезмерно преувеличивали монархизм и невежество крестьянства, с упоением или с горечью рисуя поучительные картинки, как крестьяне сдавали своих непрошеных заступников – народнических пропагандистов – ближайшему полицейскому. Однако изучение документов, воспоминаний и т.п. показывает, что распространенность таких сцен была подобными историками сильно преувеличена. </w:t>
      </w:r>
    </w:p>
    <w:p>
      <w:pPr>
        <w:pStyle w:val="Normal"/>
        <w:spacing w:lineRule="auto" w:line="360"/>
        <w:ind w:left="-1134" w:right="566" w:hanging="0"/>
        <w:jc w:val="both"/>
        <w:rPr>
          <w:sz w:val="28"/>
        </w:rPr>
      </w:pPr>
      <w:r>
        <w:rPr>
          <w:sz w:val="28"/>
        </w:rPr>
        <w:t>Зато известны противоположные случаи. Арестованных жандармами Кравчинского и Рогачева распропагандированные ими крестьяне освободили весьма оригинальным способом – споив арестовавших их жандармов, после чего бежать для Рогачева и Кравчинского было несложным делом. Из воспоминаний землевольца Попова можно познакомиться и с другим, менее известным эпизодом, о том, к каким результатам привела пропаганда среди крестьян села Пески Воронежской губернии народников Боголюбова и Мозгового:</w:t>
      </w:r>
    </w:p>
    <w:p>
      <w:pPr>
        <w:pStyle w:val="Normal"/>
        <w:spacing w:lineRule="auto" w:line="360"/>
        <w:ind w:left="-1134" w:right="566" w:hanging="0"/>
        <w:jc w:val="both"/>
        <w:rPr>
          <w:sz w:val="28"/>
        </w:rPr>
      </w:pPr>
      <w:r>
        <w:rPr>
          <w:sz w:val="28"/>
        </w:rPr>
        <w:t xml:space="preserve">«Им удалось в такой степени достигнуть доверия среди крестьян, что когда жандармы явились арестовать Мозгового, бывшего в Песках волостным писарем, то крестьяне с кольями в руках окружили волостное управление, чтобы не допустить ареста своего писаря, и Мозговой только потому был арестован, что сам не хотел воспользоваться предложением крестьян увести его, чем воспользовался Боголюбов» (М.Р. Попов. Записки землевольца.М.. 1933, с. 209).   </w:t>
      </w:r>
    </w:p>
    <w:p>
      <w:pPr>
        <w:pStyle w:val="Normal"/>
        <w:spacing w:lineRule="auto" w:line="360"/>
        <w:ind w:left="-1134" w:right="566" w:hanging="0"/>
        <w:jc w:val="both"/>
        <w:rPr>
          <w:sz w:val="28"/>
        </w:rPr>
      </w:pPr>
      <w:r>
        <w:rPr>
          <w:sz w:val="28"/>
        </w:rPr>
        <w:t>Распространенное представление о том, что «хождение в народ» кончилось полной неудачей, провалом, является ошибочным, потому что сводит объективный результат движения к краху иллюзии многих (но далеко не всех) его участников, о том, что «русский мужик так же готов в любой момент к бунту, как Онегин – к дуэли», а потому незамедлительно восстанет, лишь только к этому бросят клич несколько сотен пропагандистов. Однако подобную иллюзию разделяли лишь самые наивные бакунисты, и результаты «хождения в народ» далеко не сводились к ее краху.</w:t>
      </w:r>
    </w:p>
    <w:p>
      <w:pPr>
        <w:pStyle w:val="Style14"/>
        <w:spacing w:lineRule="auto" w:line="360"/>
        <w:jc w:val="both"/>
        <w:rPr>
          <w:sz w:val="28"/>
        </w:rPr>
      </w:pPr>
      <w:r>
        <w:rPr>
          <w:sz w:val="28"/>
        </w:rPr>
        <w:t xml:space="preserve">«Хождение в народ» дало чрезвычайно много самим революционерам, столь много, что это с лихвой перекрывало потери, вызванные полицейскими репрессиями. Оно дало огромный незаменимый опыт пропагандистской и организационной работы, научило, что делать и чего не делать, что можно и чего нельзя ждать от народа, научило всех, кто желал учиться, работе в массах. Этим дело не ограничивалось. Оно не прошло бесследно и для самого народа, хотя здесь посев от жатвы отделяло три десятилетия (сидевший в 1905г. в тюрьме за аграрные волнения крестьянин скажет о революционерах 1870-х годов сидевшему вместе с ним родственнику старого землевольца М.Р. Попова «Они посеяли хорошее зерно, смотри, какие теперь дружные всходы» (там же, с.88). </w:t>
      </w:r>
    </w:p>
    <w:p>
      <w:pPr>
        <w:pStyle w:val="Normal"/>
        <w:spacing w:lineRule="auto" w:line="360"/>
        <w:ind w:left="-1134" w:right="566" w:hanging="0"/>
        <w:jc w:val="both"/>
        <w:rPr/>
      </w:pPr>
      <w:r>
        <w:rPr>
          <w:sz w:val="28"/>
        </w:rPr>
        <w:t xml:space="preserve">Десятки, а может быть, сотни  крестьян стали активными единомышленниками революционеров (в воспоминаниях М.Р. Попова можно найти замечательный эпизод, как спропагандированный народником Боголюбовым крестьянин Семен пропагандирует другого крестьянина: «Скажи мне, кто тому причиной, что у нас земли нет? Не знаешь –… так слушай: </w:t>
      </w:r>
      <w:r>
        <w:rPr>
          <w:i/>
          <w:sz w:val="28"/>
        </w:rPr>
        <w:t xml:space="preserve">царствие, жандармствие, начальствие, поповствие. </w:t>
      </w:r>
      <w:r>
        <w:rPr>
          <w:sz w:val="28"/>
        </w:rPr>
        <w:t xml:space="preserve">А вот если бы всех их, аспидов наших, </w:t>
      </w:r>
      <w:r>
        <w:rPr>
          <w:i/>
          <w:sz w:val="28"/>
        </w:rPr>
        <w:t xml:space="preserve">замарксить ,залассалить и запрудонить </w:t>
      </w:r>
      <w:r>
        <w:rPr>
          <w:sz w:val="28"/>
        </w:rPr>
        <w:t>[глаголы произведены от фамилий немецких социалистов Маркса и Лассаля и французского анархиста Прудона]</w:t>
      </w:r>
      <w:r>
        <w:rPr>
          <w:i/>
          <w:sz w:val="28"/>
        </w:rPr>
        <w:t xml:space="preserve">, </w:t>
      </w:r>
      <w:r>
        <w:rPr>
          <w:sz w:val="28"/>
        </w:rPr>
        <w:t xml:space="preserve">дело приняло бы другой оборот и не было бы у нас на Руси того, что у одних всего через край, вон как у нашего барина, а у других, прямо сказать, ничего нет. И я вот тоже все к господу вздыхал, а что им господь, коль в их руках сила, - да вот спасибо, люди открыли глаза… И я тебе теперь прямо говорю: пока в их руках власть, не видать крестьянству земли, как ушей своих» (там же, с.209). В сознание тысяч, а быть может, десятков тысяч крестьян, были заброшены сомнения в естественности и вечности существующего строя, сомнения, которые через 30 лет вырастут в активную борьбу против этого строя. </w:t>
      </w:r>
    </w:p>
    <w:p>
      <w:pPr>
        <w:pStyle w:val="Normal"/>
        <w:spacing w:lineRule="auto" w:line="360"/>
        <w:ind w:left="-1134" w:right="566" w:hanging="0"/>
        <w:jc w:val="both"/>
        <w:rPr>
          <w:sz w:val="28"/>
        </w:rPr>
      </w:pPr>
      <w:r>
        <w:rPr>
          <w:sz w:val="28"/>
        </w:rPr>
        <w:t>Почему, однако же, революционерам в 1874г. не удалось поднять на активную борьбу крестьянские массы и с какими трудностями встретились «ходившие в народ» пропагандисты? Преувеличенное в историографии мнение о «наивном крестьянском монархизме» мало что объясняет. Этот монархизм отнюдь не был 100-процентным и всеохватывающем и из-за подобного традиционного объяснения, превратившегося в отказ от более глубокого изучения, остаются в тени некоторые сложности, встреченные революционерами в процессе работы в народе.</w:t>
      </w:r>
    </w:p>
    <w:p>
      <w:pPr>
        <w:pStyle w:val="Normal"/>
        <w:spacing w:lineRule="auto" w:line="360"/>
        <w:ind w:left="-1134" w:right="566" w:hanging="0"/>
        <w:jc w:val="both"/>
        <w:rPr>
          <w:sz w:val="28"/>
        </w:rPr>
      </w:pPr>
      <w:r>
        <w:rPr>
          <w:sz w:val="28"/>
        </w:rPr>
        <w:t xml:space="preserve">Главное объяснение отсутствия инициированных народнической пропагандой крестьянских бунтов в 1873 – 1879гг. состоит в том, что общая ситуация в деревне не была революционной. В 40-летие 1862 – 1902гг. крестьянские волнения в деревне резко уменьшаются сравнительно с периодом перед крестьянской реформой и сразу после нее. Крестьяне переваривали плоды реформы и, в большинстве своем, ориентировались на освобождение от своих бедствий реформистским, а не революционным, путем, т.е. на то, что царь даст землю, а не на то, чтобы самим отбирать ее у помещиков. Подобную объективную ситуацию не могла изменить самая искусная пропаганда… </w:t>
      </w:r>
    </w:p>
    <w:p>
      <w:pPr>
        <w:pStyle w:val="Normal"/>
        <w:spacing w:lineRule="auto" w:line="360"/>
        <w:ind w:left="-1134" w:right="566" w:hanging="0"/>
        <w:jc w:val="both"/>
        <w:rPr>
          <w:sz w:val="28"/>
        </w:rPr>
      </w:pPr>
      <w:r>
        <w:rPr>
          <w:sz w:val="28"/>
        </w:rPr>
        <w:t xml:space="preserve">Но кроме этой общей причины неуспеха хождения в народ, имелись и причины, обусловленные трудностями общения народнических пропагандистов с народными массами. Пошедшие в народ в качестве батраков, пильщиков, сапожников и т.п. интеллигенты – народники столкнулись с двумя большими трудностями, которым большая часть историков не уделяла достаточного внимания. </w:t>
      </w:r>
    </w:p>
    <w:p>
      <w:pPr>
        <w:pStyle w:val="Normal"/>
        <w:spacing w:lineRule="auto" w:line="360"/>
        <w:ind w:left="-1134" w:right="566" w:hanging="0"/>
        <w:jc w:val="both"/>
        <w:rPr>
          <w:sz w:val="28"/>
        </w:rPr>
      </w:pPr>
      <w:r>
        <w:rPr>
          <w:sz w:val="28"/>
        </w:rPr>
        <w:t xml:space="preserve">Даже для самого преданного народному делу и обладающего лишь в малой степени порожденными разделением труда интеллигентскими особенностями интеллигента – народника перевоплотиться до неразличимости в крестьянина или чернорабочего было делом весьма нелегким, делом, какое полностью удавалось лишь некоторым умельцам вроде Клеменца или Рогачева. Беседуя с мнимым сапожником или землекопом, агитируемый им крестьянин или мастеровой если не сразу, то довольно скоро обычно догадывался, что имеет дело с «ряженым», не с тем, за кого тот себя выдает. Именно поэтому подобный мнимый сапожник или землекоп становился непонятен, а потому подозрителен. </w:t>
      </w:r>
    </w:p>
    <w:p>
      <w:pPr>
        <w:pStyle w:val="Normal"/>
        <w:spacing w:lineRule="auto" w:line="360"/>
        <w:ind w:left="-1134" w:right="566" w:hanging="0"/>
        <w:jc w:val="both"/>
        <w:rPr/>
      </w:pPr>
      <w:r>
        <w:rPr>
          <w:sz w:val="28"/>
        </w:rPr>
        <w:t xml:space="preserve">Понять и поверить, что значительная часть детей извечных непримиримых врагов - </w:t>
      </w:r>
      <w:r>
        <w:rPr>
          <w:i/>
          <w:sz w:val="28"/>
        </w:rPr>
        <w:t xml:space="preserve">–бар и </w:t>
      </w:r>
      <w:r>
        <w:rPr>
          <w:sz w:val="28"/>
        </w:rPr>
        <w:t xml:space="preserve"> </w:t>
      </w:r>
      <w:r>
        <w:rPr>
          <w:i/>
          <w:sz w:val="28"/>
        </w:rPr>
        <w:t xml:space="preserve">господ, </w:t>
      </w:r>
      <w:r>
        <w:rPr>
          <w:sz w:val="28"/>
        </w:rPr>
        <w:t>в силу таких – то и таких – то причин решила порвать со своим классом и перейти в лагерь угнетенных и обездоленных, - понять и поверить в это требовало от рядового крестьянина таких знаний, которые явно выходили за пределы опыта этого крестьянина. Для объяснения действиям таких мнимых крестьян и рабочих подлинные крестьяне и фабричные рабочие использовали схемы, обусловленные привычным жизненным опытом – от того, что бунтуют баре, недовольные царем, за то, что он освободил крестьян, до такого, что царь послал своих верных слуг взбунтовать народ против бар, справиться с которыми сам царь оказался бессилен (известное «Чигиринское дело», когда народники Стефанович, Дейч и Бохановский смогли создать готовившую восстание  подпольную массовую крестьянскую организацию, выдавая себя за царских эмиссаров – подобное воскрешение нечаевской тактики мистификаций было осуждено большинством народников).</w:t>
      </w:r>
    </w:p>
    <w:p>
      <w:pPr>
        <w:pStyle w:val="Normal"/>
        <w:spacing w:lineRule="auto" w:line="360"/>
        <w:ind w:left="-1134" w:right="566" w:hanging="0"/>
        <w:jc w:val="both"/>
        <w:rPr>
          <w:sz w:val="28"/>
        </w:rPr>
      </w:pPr>
      <w:r>
        <w:rPr>
          <w:sz w:val="28"/>
        </w:rPr>
        <w:t xml:space="preserve">Встречались схемы и попроще, и поестественнее. Так, Бетю Каминскую из «Всероссийской социально – революционной организации», которая пошла работать на московскую фабрику ткачихой и, несмотря на то (а, наверное, точнее, именно потому что) была человеком совершенно не от мира сего, оказалась замечательно талантливой пропагандисткой, очарованные ею ткачи и ткачихи сочли раскольницей – начетчицей. Извлеча уроки, ее соратница по той же организации Софья Бардина сама стала представляться как раскольница – начетчица. То, что раскольники были не в пример грамотнее православных мужиков и умели рассуждать на общие темы (хотя бы и «божественного» содержания), было хорошо известно каждому крестьянину и недалеко ушедшему от крестьян «фабричному» – ткачу, поэтому волею судеб попавшая работать на фабрику и говорящая, толкуя умные книги, что существующая жизнь идет не по справедливости, раскольница подозрений о своей естественности не вызывала. </w:t>
      </w:r>
    </w:p>
    <w:p>
      <w:pPr>
        <w:pStyle w:val="Normal"/>
        <w:spacing w:lineRule="auto" w:line="360"/>
        <w:ind w:left="-1134" w:right="566" w:hanging="0"/>
        <w:jc w:val="both"/>
        <w:rPr>
          <w:sz w:val="28"/>
        </w:rPr>
      </w:pPr>
      <w:r>
        <w:rPr>
          <w:sz w:val="28"/>
        </w:rPr>
        <w:t xml:space="preserve">Ведший через три года работу в среде подлинных поволжских раскольников Александр Михайлов должен был сдерживать смех сквозь слезы, когда услышал историю хождения в народ в их интерпретации: по деревням ходили нищие (!!!), которые говорили, что скоро грядет Страшный суд, прольются реки крови, зато потом наступит рай и все мужики получат землю.  </w:t>
      </w:r>
    </w:p>
    <w:p>
      <w:pPr>
        <w:pStyle w:val="Normal"/>
        <w:spacing w:lineRule="auto" w:line="360"/>
        <w:ind w:left="-1134" w:right="566" w:hanging="0"/>
        <w:jc w:val="both"/>
        <w:rPr>
          <w:sz w:val="28"/>
        </w:rPr>
      </w:pPr>
      <w:r>
        <w:rPr>
          <w:sz w:val="28"/>
        </w:rPr>
        <w:t>Крупнейший марксистский историк России М.Н. Покровский писал о «хождении в народ» так:</w:t>
      </w:r>
    </w:p>
    <w:p>
      <w:pPr>
        <w:pStyle w:val="Normal"/>
        <w:spacing w:lineRule="auto" w:line="360"/>
        <w:ind w:left="-1134" w:right="566" w:hanging="0"/>
        <w:jc w:val="both"/>
        <w:rPr>
          <w:sz w:val="28"/>
        </w:rPr>
      </w:pPr>
      <w:r>
        <w:rPr>
          <w:sz w:val="28"/>
        </w:rPr>
        <w:t xml:space="preserve">«…Большинство [народников] бродило по деревням, как в лесу, на каждом шагу «проваливаясь» по незнанию местного наречия, местных обычаев и т.п., «проваливаясь», впрочем, обыкновенно без всяких полицейских последствий (арестовывать стали значительно позже, притом начиная с городов), но и без всякой надежды сделать что-нибудь среди населения, сразу настроившегося в отношении агитаторов подозрительно. В лучшем для них случае, их принимали за воров… С мужицкой, буржуазной точки зрения ничем иным нельзя было объяснить, зачем эти люди, в данной местности чужие и, видимо, очень плохо знающие деревенскую работу, шатаются по деревням…» (М.Н. Покровский. Русская история в 3-х книгах. Кн.3, М., 2002, с.214).  </w:t>
      </w:r>
    </w:p>
    <w:p>
      <w:pPr>
        <w:pStyle w:val="Normal"/>
        <w:spacing w:lineRule="auto" w:line="360"/>
        <w:ind w:left="-1134" w:right="566" w:hanging="0"/>
        <w:jc w:val="both"/>
        <w:rPr>
          <w:sz w:val="28"/>
        </w:rPr>
      </w:pPr>
      <w:r>
        <w:rPr>
          <w:sz w:val="28"/>
        </w:rPr>
        <w:t xml:space="preserve">Незнание местных диалектов чуть было не кончилось печальными последствиями для народника Дебагория-Мокриевича. Бродя по селам Киевской губернии, он выдавал себя за крестьянина села Вертиевка под Нежином (Северо-Восточная Украина), каковым и был по подложному паспорту, однако на самом деле он являлся уроженцем Подолья (Центральная Украина) и говорил по-украински на подольском диалекте. На его беду, крестьянин, пустивший его однажды переночевать, разбирался в отличиях нежинского и подольского диалектов, так как успел побывать в своей жизни в обоих этих краях, и Дебагорию-Мокриевичу, дабы избежать всяких бед, могущих достаться на его долю как лицу, заподозренному по меньшей мере в конокрадстве, пришлось на ходу сочинять сложную систему объяснений. </w:t>
      </w:r>
    </w:p>
    <w:p>
      <w:pPr>
        <w:pStyle w:val="Normal"/>
        <w:spacing w:lineRule="auto" w:line="360"/>
        <w:ind w:left="-1134" w:right="566" w:hanging="0"/>
        <w:jc w:val="both"/>
        <w:rPr>
          <w:sz w:val="28"/>
        </w:rPr>
      </w:pPr>
      <w:r>
        <w:rPr>
          <w:sz w:val="28"/>
        </w:rPr>
        <w:t xml:space="preserve">Впрочем, встречались среди народников и такие люди, которые умели ассимилироваться в народной толще и чувствовали себя там как рыба в воде. Одним  из них был активист кружка «чайковцев» Дмитрий Клеменц, с которым приключился следующий забавный эпизод, который нужно упомянуть хотя бы для того, чтобы стало понятно, что трагическая история жертвенной борьбы и гибели революционеров – народников сопровождалась иной раз и комическими элементами. </w:t>
      </w:r>
    </w:p>
    <w:p>
      <w:pPr>
        <w:pStyle w:val="Normal"/>
        <w:spacing w:lineRule="auto" w:line="360"/>
        <w:ind w:left="-1134" w:right="566" w:hanging="0"/>
        <w:jc w:val="both"/>
        <w:rPr>
          <w:sz w:val="28"/>
        </w:rPr>
      </w:pPr>
      <w:r>
        <w:rPr>
          <w:sz w:val="28"/>
        </w:rPr>
        <w:t xml:space="preserve">Как-то раз Клеменц, переодетый в крестьянское платье, ехал в вагоне третьего класса (по-современному, общий вагон). Тут к нему подсел неизвестный ему революционно настроенный студент, решивший попробовать распропагандировать крестьянина, обратившего на себя внимание данного студента своим видом настоящего умного мужика. </w:t>
      </w:r>
    </w:p>
    <w:p>
      <w:pPr>
        <w:pStyle w:val="Normal"/>
        <w:spacing w:lineRule="auto" w:line="360"/>
        <w:ind w:left="-1134" w:right="566" w:hanging="0"/>
        <w:jc w:val="both"/>
        <w:rPr>
          <w:sz w:val="28"/>
        </w:rPr>
      </w:pPr>
      <w:r>
        <w:rPr>
          <w:sz w:val="28"/>
        </w:rPr>
        <w:t>Поскольку в это время за окнами поезда была гроза, пропаганда началась с того, что студент сказал, что умные люди установили, что гроза происходит не из-за того, что Илья – пророк катается по небу на телеге, а в силу таких-то и таких-то естественных причин. Из того, что нет Ильи – пророка, следовало, что нет и бога, а раз нет бога, то нужно было свергнуть царя, отнять землю у помещиков и разделить ее между крестьянами. Выслушав все это, переодетый крестьянином Клеменц с самым естественным видом сказал:</w:t>
      </w:r>
    </w:p>
    <w:p>
      <w:pPr>
        <w:pStyle w:val="Normal"/>
        <w:spacing w:lineRule="auto" w:line="360"/>
        <w:ind w:left="-1134" w:right="566" w:hanging="0"/>
        <w:jc w:val="both"/>
        <w:rPr/>
      </w:pPr>
      <w:r>
        <w:rPr>
          <w:i/>
          <w:sz w:val="28"/>
        </w:rPr>
        <w:t>«То, что бога нетути, и царя скидывать надоть, так енто я с Вами, мил человек, всей душой согласный, токмо вот нащет ляктричества аглицкий хвизик Хварадей малость инако пишет»</w:t>
      </w:r>
      <w:r>
        <w:rPr>
          <w:sz w:val="28"/>
        </w:rPr>
        <w:t xml:space="preserve">.      </w:t>
      </w:r>
    </w:p>
    <w:p>
      <w:pPr>
        <w:pStyle w:val="Style14"/>
        <w:spacing w:lineRule="auto" w:line="360"/>
        <w:jc w:val="both"/>
        <w:rPr>
          <w:sz w:val="28"/>
        </w:rPr>
      </w:pPr>
      <w:r>
        <w:rPr>
          <w:sz w:val="28"/>
        </w:rPr>
        <w:t>Спустя некоторое время Клеменц, уже в своей обыкновенной одежде, повстречал данного студента на собрании революционного кружка и услышал, как тот рассказывает всю эту поразительную историю своему приятелю, восторженно добавляя при этом: «Эх, Вася! Не знаем мы с тобой русского народа! Какие в нем знания кроются, какие таланты!»…</w:t>
      </w:r>
    </w:p>
    <w:p>
      <w:pPr>
        <w:pStyle w:val="Normal"/>
        <w:spacing w:lineRule="auto" w:line="360"/>
        <w:ind w:left="-1134" w:right="566" w:hanging="0"/>
        <w:jc w:val="both"/>
        <w:rPr>
          <w:sz w:val="28"/>
        </w:rPr>
      </w:pPr>
      <w:r>
        <w:rPr>
          <w:sz w:val="28"/>
        </w:rPr>
        <w:t xml:space="preserve">Кроме непонятности бродячих странников – переодетых революционеров-народников, возбуждавших подозрения своей неестественностью, существовала и другая причина настороженно – недоверчивого отношения крестьян к народническим бродячим агитаторам. Покровский считает мужицкую неприязнь к «бездомовным пролетариям» буржуазной точкой зрения, однако в реальности эта неприязнь объяснялась другими причинами. </w:t>
      </w:r>
    </w:p>
    <w:p>
      <w:pPr>
        <w:pStyle w:val="Normal"/>
        <w:spacing w:lineRule="auto" w:line="360"/>
        <w:ind w:left="-1134" w:right="566" w:hanging="0"/>
        <w:jc w:val="both"/>
        <w:rPr/>
      </w:pPr>
      <w:r>
        <w:rPr>
          <w:sz w:val="28"/>
        </w:rPr>
        <w:t xml:space="preserve">Проблема, с которой столкнулись ведшие бродячую пропаганду под видом «бездомовных пролетариев» народники, заключалась в том, что для оседлого, сколь угодно бедного и разоренного, но имеющего свое хозяйство, крестьянина подобные «бездомовные пролетарии» не пользовались авторитетом. Крестьяне не хотели становиться наемными рабочими и шли в батраки только в самой последней крайности, к тем же из своих товарищей, которые оказывались вынуждены пойти в батраки, остальные крестьяне порою относились с презрением, напоминавшим презрение воровской отрицаловки к сломавшимся и ставшим сотрудничать с администрацией заключенным. Комический пример такого неуважения крестьян к наемной зависимости можно найти в «Письмах из деревни» легального народника А.Н. Энгельгардта -  обсуждая соседнего </w:t>
      </w:r>
      <w:r>
        <w:rPr>
          <w:i/>
          <w:sz w:val="28"/>
        </w:rPr>
        <w:t>барина</w:t>
      </w:r>
      <w:r>
        <w:rPr>
          <w:sz w:val="28"/>
        </w:rPr>
        <w:t>, крестьяне говорят «А за что его уважать – он батраком работает». Хотя этот барин «</w:t>
      </w:r>
      <w:r>
        <w:rPr>
          <w:i/>
          <w:sz w:val="28"/>
        </w:rPr>
        <w:t xml:space="preserve">работал батраком» в правлении железной дороги (!!!), </w:t>
      </w:r>
      <w:r>
        <w:rPr>
          <w:sz w:val="28"/>
        </w:rPr>
        <w:t>он все равно был для крестьян не самостоятельным хозяином, а наемным работником.</w:t>
      </w:r>
    </w:p>
    <w:p>
      <w:pPr>
        <w:pStyle w:val="Normal"/>
        <w:spacing w:lineRule="auto" w:line="360"/>
        <w:ind w:left="-1134" w:right="566" w:hanging="0"/>
        <w:jc w:val="both"/>
        <w:rPr>
          <w:sz w:val="28"/>
        </w:rPr>
      </w:pPr>
      <w:r>
        <w:rPr>
          <w:sz w:val="28"/>
        </w:rPr>
        <w:t>Покровский приводит два свидетельства из народнический воспоминаний о настороженном отношении даже бедных, но имевших собственное хозяйство крестьян к «бездомовным пролетариям». Народник А.О. Лукашевич, ведший пропаганду на севере Московской губернии, через 30 лет вспоминал:</w:t>
      </w:r>
    </w:p>
    <w:p>
      <w:pPr>
        <w:pStyle w:val="Normal"/>
        <w:spacing w:lineRule="auto" w:line="360"/>
        <w:ind w:left="-1134" w:right="566" w:hanging="0"/>
        <w:jc w:val="both"/>
        <w:rPr/>
      </w:pPr>
      <w:r>
        <w:rPr>
          <w:sz w:val="28"/>
        </w:rPr>
        <w:t xml:space="preserve">«В тех краях крестьяне очень неохотно пускали в свой дом прохожих. </w:t>
      </w:r>
      <w:r>
        <w:rPr>
          <w:i/>
          <w:sz w:val="28"/>
        </w:rPr>
        <w:t xml:space="preserve">Пешие </w:t>
      </w:r>
      <w:r>
        <w:rPr>
          <w:sz w:val="28"/>
        </w:rPr>
        <w:t xml:space="preserve">гости возбуждали в них подозрительность. Крестьяне чуть-чуть побогаче прямо отказывали нам в ночлеге или без всяких разговоров, или высказывали кратко и бесцеремонно свой взгляд относительно нечистоты на руку вообще прохожих. И это повторялось много раз. В самые бедные избы нас пускали, но почти везде только после тщательных расспросов, в особенности о нашем маршруте, предыдущем и последующем, а также о наших намерениях…» (там же). </w:t>
      </w:r>
    </w:p>
    <w:p>
      <w:pPr>
        <w:pStyle w:val="Normal"/>
        <w:spacing w:lineRule="auto" w:line="360"/>
        <w:ind w:left="-1134" w:right="566" w:hanging="0"/>
        <w:jc w:val="both"/>
        <w:rPr>
          <w:sz w:val="28"/>
        </w:rPr>
      </w:pPr>
      <w:r>
        <w:rPr>
          <w:sz w:val="28"/>
        </w:rPr>
        <w:t>Еще ярче обрисовывает подобное отношение Дебагорий-Мокриевич, агитировавший крестьян Киевской губернии:</w:t>
      </w:r>
    </w:p>
    <w:p>
      <w:pPr>
        <w:pStyle w:val="Normal"/>
        <w:spacing w:lineRule="auto" w:line="360"/>
        <w:ind w:left="-1134" w:right="566" w:hanging="0"/>
        <w:jc w:val="both"/>
        <w:rPr>
          <w:sz w:val="28"/>
        </w:rPr>
      </w:pPr>
      <w:r>
        <w:rPr>
          <w:sz w:val="28"/>
        </w:rPr>
        <w:t>«Крестьяне крайне неохотно пускали нас к себе на ночь, так как наша сильно поношенная, почти оборванная одежда явно возбуждала у них подозрения. Надо сознаться, что этого мы всего менее ожидали, когда пускались в наше путешествие под видом рабочих. Мы знали о крайне недоверчивом отношении крестьян ко всем, носящим панский, т.е. европейский костюм, и полагали, что чем беднее одежду натянем на себя, тем с большим доверием станут они относиться к нам. И в этом ошиблись»(там же).</w:t>
      </w:r>
    </w:p>
    <w:p>
      <w:pPr>
        <w:pStyle w:val="Normal"/>
        <w:spacing w:lineRule="auto" w:line="360"/>
        <w:ind w:left="-1134" w:right="566" w:hanging="0"/>
        <w:jc w:val="both"/>
        <w:rPr>
          <w:sz w:val="28"/>
        </w:rPr>
      </w:pPr>
      <w:r>
        <w:rPr>
          <w:sz w:val="28"/>
        </w:rPr>
        <w:t xml:space="preserve"> </w:t>
      </w:r>
      <w:r>
        <w:rPr>
          <w:sz w:val="28"/>
        </w:rPr>
        <w:t xml:space="preserve">Вышеуказанные 2 фактора – неестественность и подозрительность «ряженых» под бродячих пролетариев интеллигентов – революционеров и настороженно-неприязненное отношение имевших собственное хозяйство крестьян к бродячим пролетариям вообще, факторы, затруднявшие «бродячую пропаганду» в народе, обусловили, в частности, тот парадокс, что одним из мест, где пропаганда велась наиболее успешно, было находившееся в Ярославской губернии имение народника А.И. Иванчин – Писарева, который и выступал там главным пропагандистом. В данном случае отпадала загадка с установлением подлинной личности агитатора. Ясно было, что таковым выступает местный барин, однако если таковой сумел завоевать подлинное доверие крестьян, с ним куда проще (потому что понятней) было иметь дело, чем с являющимся неизвестно кем мнимым землекопом. </w:t>
      </w:r>
    </w:p>
    <w:p>
      <w:pPr>
        <w:pStyle w:val="Normal"/>
        <w:spacing w:lineRule="auto" w:line="360"/>
        <w:ind w:left="-1134" w:right="566" w:hanging="0"/>
        <w:jc w:val="both"/>
        <w:rPr>
          <w:sz w:val="28"/>
        </w:rPr>
      </w:pPr>
      <w:r>
        <w:rPr>
          <w:sz w:val="28"/>
        </w:rPr>
        <w:t>Вообще, при работе в крестьянстве народникам пришлось столкнуться со множеством трудностей, не предвиденных ими, но являвшихся неизбежным следствием деревенских взаимоотношений. Об одной из таких трудностей напишет в своих воспоминаниях участвовавшая в «хождении в народ» и работавшая батрачкой будущая народоволка Галина Чернявская:</w:t>
      </w:r>
    </w:p>
    <w:p>
      <w:pPr>
        <w:pStyle w:val="Normal"/>
        <w:spacing w:lineRule="auto" w:line="360"/>
        <w:ind w:left="-1134" w:right="566" w:hanging="0"/>
        <w:jc w:val="both"/>
        <w:rPr/>
      </w:pPr>
      <w:r>
        <w:rPr>
          <w:sz w:val="28"/>
        </w:rPr>
        <w:t>«…Нравственно я чувствовала себя очень хорошо: вот добралась до цели – я в народе – так спокойно на душе, чувствуешь, что ни на кого не давишь. Что касается пропаганды, то к молодым девушкам мужчины относились не серьезно, а женщины говорили: «Ишь, какая ловкая, чего захотела, так тебе и будет равно для всех: не нами началось, не нами и кончится» (Деятели СССР и революционного движения России. М.. 1989, с. 307).</w:t>
      </w:r>
    </w:p>
    <w:p>
      <w:pPr>
        <w:pStyle w:val="Normal"/>
        <w:spacing w:lineRule="auto" w:line="360"/>
        <w:ind w:left="-1134" w:right="566" w:hanging="0"/>
        <w:jc w:val="both"/>
        <w:rPr>
          <w:sz w:val="28"/>
        </w:rPr>
      </w:pPr>
      <w:r>
        <w:rPr>
          <w:sz w:val="28"/>
        </w:rPr>
        <w:t>Вообще, «не нами началось, не нами и кончится», народникам приходилось слышать от крестьян часто. Как вспоминала работавшая в деревне учительницей будущая героиня «Народной Воли» Анна Якимова:</w:t>
      </w:r>
    </w:p>
    <w:p>
      <w:pPr>
        <w:pStyle w:val="Normal"/>
        <w:spacing w:lineRule="auto" w:line="360"/>
        <w:ind w:left="-1134" w:right="566" w:hanging="0"/>
        <w:jc w:val="both"/>
        <w:rPr>
          <w:sz w:val="28"/>
        </w:rPr>
      </w:pPr>
      <w:r>
        <w:rPr>
          <w:sz w:val="28"/>
        </w:rPr>
        <w:t xml:space="preserve">«В беседах крестьяне были вполне откровенны, в критике существующего не стеснялись, книжки мои читались грамотными довольно охотно, но и только. Не проявлялось никаких намеков на зарождение революционной самодеятельности. Приходилось постоянно упираться в одно и то же: «Не нами это началось, не нами и кончится»» (там же, сс. 327 – 328). </w:t>
      </w:r>
    </w:p>
    <w:p>
      <w:pPr>
        <w:pStyle w:val="Normal"/>
        <w:spacing w:lineRule="auto" w:line="360"/>
        <w:ind w:left="-1134" w:right="566" w:hanging="0"/>
        <w:jc w:val="both"/>
        <w:rPr>
          <w:sz w:val="28"/>
        </w:rPr>
      </w:pPr>
      <w:r>
        <w:rPr>
          <w:sz w:val="28"/>
        </w:rPr>
        <w:t>Наконец, многое зависело от талантливости или бестолковости самих пропагандистов. Как пишет советский историк Р.В. Филиппов:</w:t>
      </w:r>
    </w:p>
    <w:p>
      <w:pPr>
        <w:pStyle w:val="Normal"/>
        <w:spacing w:lineRule="auto" w:line="360"/>
        <w:ind w:left="-1134" w:right="566" w:hanging="0"/>
        <w:jc w:val="both"/>
        <w:rPr>
          <w:sz w:val="28"/>
        </w:rPr>
      </w:pPr>
      <w:r>
        <w:rPr>
          <w:sz w:val="28"/>
        </w:rPr>
        <w:t>«Вполне естественно было положение, при котором неумелый агитатор шел прямо и просто в деревню с лозунгом «долой царя!» и получал побои. Но пропагандист, который более или менее знал деревню и насущные нужды крестьянства, столь же естественно встречал сочувствие и даже поддержку. Иначе и быть не могло, если пропагандист умел внушить доверие к себе и вел пропаганду прежде всего против тех явлений, которые и без того вызывали гневное недовольство крестьянства (безземелие, тяжелые налоги и повинности, гнет помещичьих латифундий и т.д.).</w:t>
      </w:r>
    </w:p>
    <w:p>
      <w:pPr>
        <w:pStyle w:val="Normal"/>
        <w:spacing w:lineRule="auto" w:line="360"/>
        <w:ind w:left="-1134" w:right="566" w:hanging="0"/>
        <w:jc w:val="both"/>
        <w:rPr>
          <w:sz w:val="28"/>
        </w:rPr>
      </w:pPr>
      <w:r>
        <w:rPr>
          <w:sz w:val="28"/>
        </w:rPr>
        <w:t xml:space="preserve">Во всяком случае, известная часть крестьян, соприкасавшихся с народниками-пропагандистами, по своему воспринимала их идеи, воспринимала настолько, насколько эти идеи отвечали их собственным, пусть не вполне осознанным, стремлениям и потребностям»(Р.В. Филиппов. Из истории народнического движения на первом этапе хождения в народ (1863 – 1874). Петрозаводск, 1974, с.291) </w:t>
      </w:r>
    </w:p>
    <w:p>
      <w:pPr>
        <w:pStyle w:val="Normal"/>
        <w:spacing w:lineRule="auto" w:line="360"/>
        <w:ind w:left="-1134" w:right="566" w:hanging="0"/>
        <w:jc w:val="both"/>
        <w:rPr>
          <w:sz w:val="28"/>
        </w:rPr>
      </w:pPr>
      <w:r>
        <w:rPr>
          <w:sz w:val="28"/>
        </w:rPr>
        <w:t xml:space="preserve">Сами участники хождения в народ были не менее умны, чем анализирующие их действия столетие спустя историки, поэтому пришли к такому же выводу: только та пропаганда в народе может быть успешной, которая отталкивается от собственных стремлений и потребностей народа. Рассуждавшие таким образом революционеры создали в 1876г. организацию «Земля и воля», о программе которой Вера Фигнер напишет: </w:t>
      </w:r>
    </w:p>
    <w:p>
      <w:pPr>
        <w:pStyle w:val="Normal"/>
        <w:spacing w:lineRule="auto" w:line="360"/>
        <w:ind w:left="-1134" w:right="566" w:hanging="0"/>
        <w:jc w:val="both"/>
        <w:rPr>
          <w:sz w:val="28"/>
        </w:rPr>
      </w:pPr>
      <w:r>
        <w:rPr>
          <w:sz w:val="28"/>
        </w:rPr>
        <w:t>«…областью революционной деятельности по-прежнему оставалось крестьянство. Но в основу ее были положены не теоретические идеалы будущего, но нужды и требования, уже в данное время сознанные крестьянством» (Деятели СССР и революционного движения России. М., 1989, с.247).</w:t>
      </w:r>
    </w:p>
    <w:p>
      <w:pPr>
        <w:pStyle w:val="Normal"/>
        <w:spacing w:lineRule="auto" w:line="360"/>
        <w:ind w:left="-1134" w:right="566" w:hanging="0"/>
        <w:jc w:val="both"/>
        <w:rPr>
          <w:sz w:val="28"/>
        </w:rPr>
      </w:pPr>
      <w:r>
        <w:rPr>
          <w:sz w:val="28"/>
        </w:rPr>
        <w:t>Однако прежде, чем перейти к «Земле и воле», следует рассказать еще об одном замечательном примере хождения в народ – рассказать историю о том, как девушки из богатых семей пошли работать ткачихами на московские фабрики.</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t xml:space="preserve">АГИТАЦИЯ В РАБОЧЕЙ СРЕДЕ. </w:t>
      </w:r>
    </w:p>
    <w:p>
      <w:pPr>
        <w:pStyle w:val="Normal"/>
        <w:spacing w:lineRule="auto" w:line="360"/>
        <w:ind w:left="-1134" w:right="566" w:hanging="0"/>
        <w:jc w:val="both"/>
        <w:rPr>
          <w:sz w:val="28"/>
        </w:rPr>
      </w:pPr>
      <w:r>
        <w:rPr>
          <w:sz w:val="28"/>
        </w:rPr>
        <w:t xml:space="preserve">В 1875г. было провозглашено создание «Всероссийской социально-революционной организации». Создана она была в результате объединения двух неформальных революционных групп – кружка студентов – кавказцев (Джабадари, Цицианов, Зданович и др.) и кружка девушек, обучавшихся в Швейцарии, преимущественно на медицинском факультете, и оказавшихся вынужденными вернуться в Россию, не закончив обучения, из-за царского указа. </w:t>
      </w:r>
    </w:p>
    <w:p>
      <w:pPr>
        <w:pStyle w:val="Normal"/>
        <w:spacing w:lineRule="auto" w:line="360"/>
        <w:ind w:left="-1134" w:right="566" w:hanging="0"/>
        <w:jc w:val="both"/>
        <w:rPr>
          <w:sz w:val="28"/>
        </w:rPr>
      </w:pPr>
      <w:r>
        <w:rPr>
          <w:sz w:val="28"/>
        </w:rPr>
        <w:t xml:space="preserve">История этого последнего кружка была такова. Высшее образование на тот момент в России женщинам не давали, чтобы приобрести полезную для народа профессию и затем работать на пользу народа, можно было учиться только за границей. По такому пути приобретения образования пошла группа девушек, происходивших из более или менее богатых семей (Софья Бардина, Ольга Любатович, Бетя Каменская и др.). Учась в Швейцарии, они поражали тамошних профессоров и тамошних филистеров как рвением к науке, так и строгостью нравов. Однако Швейцария была центром русской революционной эмиграции, и люди, всерьез хотевшие работать на пользу народа, не могли ограничиваться изучением медицины, но естественным образом занимались и изучением социальных наук. Встревоженное этим царское правительство издало в июле 1873г. указ, обязующий русских студенток в Швейцарии, не кончив обучения, немедленно вернуться в Россию, под угрозой в противном случае лишения возможности работать или учиться в России. Не довольствуясь обвинением студенток в революционных стремлениях (что было сущей правдой), царский указ черным по белому утверждал кроме того, что учеба для них является лишь предлогом для того, чтобы «предаваться порочным наклонностям свободной любви» (В действительности в этом отношении нравственные нормы революционного народничества были, скорее, чрезмерно строги. Для Перовской не было худшего ругательства, чем «бабник», активиста кружка чайковцев Александрова, несмотря на все его прошлые заслуги, исключили из организации за аморалку. Сами же бывшие швейцарские студентки, при создании «Всероссийской социально-революционной организации», потребовали внесения в Устав параграфа о полном отказе от личной жизни вплоть до победы революции, но это требование было провалено мужской частью организации). </w:t>
      </w:r>
    </w:p>
    <w:p>
      <w:pPr>
        <w:pStyle w:val="Normal"/>
        <w:spacing w:lineRule="auto" w:line="360"/>
        <w:ind w:left="-1134" w:right="566" w:hanging="0"/>
        <w:jc w:val="both"/>
        <w:rPr>
          <w:sz w:val="28"/>
        </w:rPr>
      </w:pPr>
      <w:r>
        <w:rPr>
          <w:sz w:val="28"/>
        </w:rPr>
        <w:t xml:space="preserve">Первой реакцией студенток было намерение не возвращаться. Но сразу же возникал вопрос: если мы хотели учиться наукам не ради самих наук и не ради личной карьеры, а для того, чтобы, получив знания, работать на пользу народа, то неужели мы, даже из тысячу раз справедливого протеста против беспардонного оскорбления со стороны царизма, откажемся возвращаться в Россию и работать там на пользу народа – хотя бы работу эту приходилось осуществлять и не в тех формах, которые мы планировали первоначально. </w:t>
      </w:r>
    </w:p>
    <w:p>
      <w:pPr>
        <w:pStyle w:val="Normal"/>
        <w:spacing w:lineRule="auto" w:line="360"/>
        <w:ind w:left="-1134" w:right="566" w:hanging="0"/>
        <w:jc w:val="both"/>
        <w:rPr>
          <w:sz w:val="28"/>
        </w:rPr>
      </w:pPr>
      <w:r>
        <w:rPr>
          <w:sz w:val="28"/>
        </w:rPr>
        <w:t>Работать на пользу народа они решили, пойдя ткачихами на ткацкие фабрики Москвы (каким адом были ткацкие фабрики в тогдашней России, мы уже видели на примере города Иваново и высыхающих мальчиков). Вера Фигнер, будущий лидер «Народной воли» и сестра одной из активисток Московской организации, Лидии Фигнер, напишет о социальном происхождении актива московской группы следующее:</w:t>
      </w:r>
    </w:p>
    <w:p>
      <w:pPr>
        <w:pStyle w:val="Normal"/>
        <w:spacing w:lineRule="auto" w:line="360"/>
        <w:ind w:left="-1134" w:right="566" w:hanging="0"/>
        <w:jc w:val="both"/>
        <w:rPr>
          <w:sz w:val="28"/>
        </w:rPr>
      </w:pPr>
      <w:r>
        <w:rPr>
          <w:sz w:val="28"/>
        </w:rPr>
        <w:t xml:space="preserve">«Из женщин три Субботины были очень богатыми помещицами Курской и Орловской губерний; Батюшкова – дочь действительного статского советника, владелица капитала в 40 тыс. рублей; две Любатович были дочерьми московского фабриканта; Александрова – дочь московского купца; Хоржевская – дочь одесского домовладельца; Бардина, Л. Фигнер и Туманова – дочери землевладельцев. Из мужчин князь Цицианов обладал на Кавказе обширными поместьями» (Блестящая плеяда. М., 1989, сс. 526 – 527). </w:t>
      </w:r>
    </w:p>
    <w:p>
      <w:pPr>
        <w:pStyle w:val="Normal"/>
        <w:spacing w:lineRule="auto" w:line="360"/>
        <w:ind w:left="-1134" w:right="566" w:hanging="0"/>
        <w:jc w:val="both"/>
        <w:rPr>
          <w:sz w:val="28"/>
        </w:rPr>
      </w:pPr>
      <w:r>
        <w:rPr>
          <w:sz w:val="28"/>
        </w:rPr>
        <w:t xml:space="preserve">И чего не жилось людям?, - удивится современный обыватель. Объяснять ему это мы не будем, так как он все равно не поймет. </w:t>
      </w:r>
    </w:p>
    <w:p>
      <w:pPr>
        <w:pStyle w:val="Normal"/>
        <w:spacing w:lineRule="auto" w:line="360"/>
        <w:ind w:left="-1134" w:right="566" w:hanging="0"/>
        <w:jc w:val="both"/>
        <w:rPr>
          <w:sz w:val="28"/>
        </w:rPr>
      </w:pPr>
      <w:r>
        <w:rPr>
          <w:sz w:val="28"/>
        </w:rPr>
        <w:t>Пропагандистская работа в рабочей (как и в крестьянской) среде со стороны девушек -  народниц встречала дополнительные сложности сравнительно с работой пропагандистов – мужчин. Дело в том, что работницы – ткачихи, с которыми пропагандистки имели возможность свободного регулярного общения, по причине своей задавленности и присущего для патриархальной культуры презрительного отношения к женщинам, никак не могли выполнять инициативную роль в классовой борьбе, а общение с мужчинами-ткачами было для пропагандисток весьма затруднительно по различным бытовым и психологическим причинам. Удивительно, но они сумели этот барьер сломать – особенно получалось это у Бардиной и Каменской. Каменскую, бывшую человеком совершенно не от мира сего, ткачи искренне считали святой пророчицей, тогда как Бардина, действовавшая не по наитию, а по разуму и расчету, изо дня в день находила все новые способы, чтобы познакомившись поближе с какой-то ткачихой и придя к ней в гости, сказать при случае несколько истин ее мужу, разъясняя по священному писанию (мы уже говорили, что, чтобы объяснить свою необычность, ей приходилось выдавать себя за раскольницу)и по здравому смыслу всю неправду окружающей жизни. Кончилось это все равно плохо – толчком к полицейскому разгрому организации послужил донос некой жены ткача, сдуру приревновавшей своего мужа к Бардиной…</w:t>
      </w:r>
    </w:p>
    <w:p>
      <w:pPr>
        <w:pStyle w:val="Normal"/>
        <w:spacing w:lineRule="auto" w:line="360"/>
        <w:ind w:left="-1134" w:right="566" w:hanging="0"/>
        <w:jc w:val="both"/>
        <w:rPr>
          <w:sz w:val="28"/>
        </w:rPr>
      </w:pPr>
      <w:r>
        <w:rPr>
          <w:sz w:val="28"/>
        </w:rPr>
        <w:t xml:space="preserve">Кроме пропагандистских талантов и энергии Бардиной, Каменской и их подруг, определенным успехам Московской организации способствовало и еще одно немаловажное обстоятельство. «Всероссийская социально –революционная организация» не была чисто интеллигентской группой, и девушки – пропагандистки составляли численно ее наиболее значительную, но не единственную часть. Еще в начале 1870-х годов в Петербурге к чайковцам пришел молодой ткач Петр Алексеев и попросил помочь ему научиться геометрии, которая, почему-то интересовала его тогда больше всех других наук. Петр Алексеев был сыном бедного крестьянина Смоленской губернии и в 9 лет был отдан своим отцом работать на ткацкую фабрику. Как и большая часть русских ткачей того времени, он сохранял тесную связь с деревней, куда возвращался каждый год на время полевых работ. Это был полурабочий – полукрестьянин, социальный тип, наиболее любимый народниками того времени, и они не оставили его просьбу о помощи в изучении геометрии, заодно передавая ему всякие знания из истории и прочих социальных наук. </w:t>
      </w:r>
    </w:p>
    <w:p>
      <w:pPr>
        <w:pStyle w:val="Normal"/>
        <w:spacing w:lineRule="auto" w:line="360"/>
        <w:ind w:left="-1134" w:right="566" w:hanging="0"/>
        <w:jc w:val="both"/>
        <w:rPr>
          <w:sz w:val="28"/>
        </w:rPr>
      </w:pPr>
      <w:r>
        <w:rPr>
          <w:sz w:val="28"/>
        </w:rPr>
        <w:t xml:space="preserve">Петр Алексеев стал самостоятельным пропагандистом – революционером. В 1874г. он принял участие в «хождении в народ», для чего ему, в отличии от революционеров из интеллигенции, не надо было притворяться не тем, кем он был. Когда в том же 1874г. пропагандистская работа в деревне сделалась весьма затруднительной из-за усиления полицейского надзора, он переехал в Москву. Тогда можно было устроиться работать на фабрику на один день, на неделю, на месяц и т.п. Петр Алексеев переходил работать с фабрики на фабрику, повсюду устанавливая контакты и организуя рабочие кружки. Таким же образом действовало и несколько других ткачей-революционеров, поэтому Московскую группу можно считать замечательным примером совместной, на равных революционной работы стремившихся к орабочению интеллигенток и поднимавшихся к человеческой мысли рабочих. </w:t>
      </w:r>
    </w:p>
    <w:p>
      <w:pPr>
        <w:pStyle w:val="Normal"/>
        <w:spacing w:lineRule="auto" w:line="360"/>
        <w:ind w:left="-1134" w:right="566" w:hanging="0"/>
        <w:jc w:val="both"/>
        <w:rPr>
          <w:sz w:val="28"/>
        </w:rPr>
      </w:pPr>
      <w:r>
        <w:rPr>
          <w:sz w:val="28"/>
        </w:rPr>
        <w:t xml:space="preserve">Суд над Всероссийской социально-революционной организацией состоялся в 1877г. С весьма хорошей речью выступила на нем Софья Бардина: </w:t>
      </w:r>
    </w:p>
    <w:p>
      <w:pPr>
        <w:pStyle w:val="Normal"/>
        <w:spacing w:lineRule="auto" w:line="360"/>
        <w:ind w:left="-1134" w:right="566" w:hanging="0"/>
        <w:jc w:val="both"/>
        <w:rPr>
          <w:sz w:val="28"/>
        </w:rPr>
      </w:pPr>
      <w:r>
        <w:rPr>
          <w:sz w:val="28"/>
        </w:rPr>
        <w:t>«…как бы то ни было и какова бы ни была моя участь, я, господа судьи, не прошу у вас милосердия и не желаю его. Преследуйте нас, как хотите, но я глубоко убеждена, что такое широкое движение, продолжающееся уже несколько лет сряду и вызванное, очевидно, самим духом времени, не может быть остановлено никакими репрессивными мерами…</w:t>
      </w:r>
    </w:p>
    <w:p>
      <w:pPr>
        <w:pStyle w:val="Normal"/>
        <w:spacing w:lineRule="auto" w:line="360"/>
        <w:ind w:left="-1134" w:right="566" w:hanging="0"/>
        <w:jc w:val="both"/>
        <w:rPr/>
      </w:pPr>
      <w:r>
        <w:rPr>
          <w:i/>
          <w:sz w:val="28"/>
        </w:rPr>
        <w:t xml:space="preserve">Председатель суда сенатор Петерс: </w:t>
      </w:r>
      <w:r>
        <w:rPr>
          <w:sz w:val="28"/>
        </w:rPr>
        <w:t>Нам совсем не нужно знать, в чем вы убеждены.</w:t>
      </w:r>
    </w:p>
    <w:p>
      <w:pPr>
        <w:pStyle w:val="Normal"/>
        <w:spacing w:lineRule="auto" w:line="360"/>
        <w:ind w:left="-1134" w:right="566" w:hanging="0"/>
        <w:jc w:val="both"/>
        <w:rPr/>
      </w:pPr>
      <w:r>
        <w:rPr>
          <w:i/>
          <w:sz w:val="28"/>
        </w:rPr>
        <w:t xml:space="preserve">Бардина. </w:t>
      </w:r>
      <w:r>
        <w:rPr>
          <w:sz w:val="28"/>
        </w:rPr>
        <w:t xml:space="preserve">Оно может быть, пожалуй, подавлено на некоторое время, но тем с большей силой оно возродится снова, как это всегда бывает после всякой реакции подобного рода; и так будет продолжаться до тех пор, пока наши идеи не восторжествуют. Я убеждена еще в том, что наступит день, когда даже и наше сонное и ленивое общество проснется и стыдно ему станет, что оно так долго позволяло безнаказанно топтать себя ногами, вырывать у себя своих братьев, сестер и дочерей и губить их за одну только свободную исповедь своих убеждений! И тогда оно отомстит за нашу гибель… Преследуйте нас – за вами пока материальная сила, господа, но за нами сила нравственная, сила исторического прогресса, сила идеи, а идеи – увы! – на штыки не улавливаются!»(там же, сс. 533 – 534). </w:t>
      </w:r>
    </w:p>
    <w:p>
      <w:pPr>
        <w:pStyle w:val="Normal"/>
        <w:spacing w:lineRule="auto" w:line="360"/>
        <w:ind w:left="-1134" w:right="566" w:hanging="0"/>
        <w:jc w:val="both"/>
        <w:rPr>
          <w:sz w:val="28"/>
        </w:rPr>
      </w:pPr>
      <w:r>
        <w:rPr>
          <w:sz w:val="28"/>
        </w:rPr>
        <w:t>Но совершенно изумительное, небывалое доселе явление представляла речь Петра Алексеева. Таких речей господствующим классам Российской Империи слышать от рабочих еще не приходилось:</w:t>
      </w:r>
    </w:p>
    <w:p>
      <w:pPr>
        <w:pStyle w:val="Normal"/>
        <w:spacing w:lineRule="auto" w:line="360"/>
        <w:ind w:left="-1134" w:right="566" w:hanging="0"/>
        <w:jc w:val="both"/>
        <w:rPr>
          <w:sz w:val="28"/>
        </w:rPr>
      </w:pPr>
      <w:r>
        <w:rPr>
          <w:sz w:val="28"/>
        </w:rPr>
        <w:t>«Мы, миллионы людей рабочего населения, чуть только станем сами ступать на ноги, бываем брошены отцами и матерями на произвол судьбы, не получая никакого воспитания за неимением школ и времени от непосильного труда и скудного за то вознаграждения. Десяти лет – мальчишками – нас стараются проводить с хлеба долой на заработки. Что же нас там ожидает? Понятно, продаемся капиталисту на сдельную работу из-за куска черного хлеба, поступаем под присмотр взрослых, которые розгами и пинками приучают нас к непосильному труду; питаемся кое-как, задыхаемся от пыли и испорченного, зараженного разными нечистотами воздуха. Спим где попало – на полу, без всякой постели и подушки в головах, завернутые в кое-какие лохмотья и окруженные бесчисленным множеством разных паразитов…В таком бедственном положении некоторые навсегда затупляют свою умственную способность и не развиваются нравственные понятия, усвоенные еще в детстве; остается все то, что только можем выразить одна грубо воспитанная, всеми забытая, от всякой цивилизации изолированная, мускульным трудом зарабатывающая хлеб рабочая среда. Вот что нам, рабочим, приходится выстрадать под ярмом капиталиста в этот детский период! И какое понятие мы можем усвоить по отношению к капиталисту, кроме ненависти?…</w:t>
      </w:r>
    </w:p>
    <w:p>
      <w:pPr>
        <w:pStyle w:val="Normal"/>
        <w:spacing w:lineRule="auto" w:line="360"/>
        <w:ind w:left="-1134" w:right="566" w:hanging="0"/>
        <w:jc w:val="both"/>
        <w:rPr>
          <w:sz w:val="28"/>
        </w:rPr>
      </w:pPr>
      <w:r>
        <w:rPr>
          <w:sz w:val="28"/>
        </w:rPr>
        <w:t>Неужели мы не видим, как вокруг нас все богатеют и веселятся за нашей спиной? Неужели мы не можем сообразить и понять, почему это мы так дешево ценимся и куда девается наш невыносимый труд? Отчего это другие роскошествуют, не трудясь, и откуда берется ихнее богатство?…</w:t>
      </w:r>
    </w:p>
    <w:p>
      <w:pPr>
        <w:pStyle w:val="Normal"/>
        <w:spacing w:lineRule="auto" w:line="360"/>
        <w:ind w:left="-1134" w:right="566" w:hanging="0"/>
        <w:jc w:val="both"/>
        <w:rPr/>
      </w:pPr>
      <w:r>
        <w:rPr>
          <w:sz w:val="28"/>
        </w:rPr>
        <w:t>…</w:t>
      </w:r>
      <w:r>
        <w:rPr>
          <w:sz w:val="28"/>
        </w:rPr>
        <w:t xml:space="preserve">крестьянская реформа 19 февраля 1861г….не обеспечивает самые необходимые потребности крестьянина. Мы по-прежнему остались без куска хлеба с клочками никуда не годной земли и перешли в зависимость к капиталисту…Если мы, к сожалению, нередко бываем вынуждены просить повышения пониженной самим капиталистом заработной платы, нас обвиняют в стачке и ссылают в Сибирь – значит, </w:t>
      </w:r>
      <w:r>
        <w:rPr>
          <w:i/>
          <w:sz w:val="28"/>
        </w:rPr>
        <w:t xml:space="preserve">мы крепостные! </w:t>
      </w:r>
      <w:r>
        <w:rPr>
          <w:sz w:val="28"/>
        </w:rPr>
        <w:t xml:space="preserve">Если мы со стороны самого капиталиста вынуждены оставить фабрику и требовать расчета вследствие перемены доброты материала и притеснения от разных штрафов, нас обвиняют в составлении бунта и прикладом солдатского ружья приневоливают продолжать у него работу, а некоторых как зачинщиков ссылают в дальние края – значит, </w:t>
      </w:r>
      <w:r>
        <w:rPr>
          <w:i/>
          <w:sz w:val="28"/>
        </w:rPr>
        <w:t xml:space="preserve">мы крепостные! </w:t>
      </w:r>
      <w:r>
        <w:rPr>
          <w:sz w:val="28"/>
        </w:rPr>
        <w:t xml:space="preserve">Если из нас каждый отдельно не может подавать жалобу на капиталиста и первый же встречный квартальный [т.е. полицейский] бьет нас в зубы кулаком и пинками гонит вон – значит, </w:t>
      </w:r>
      <w:r>
        <w:rPr>
          <w:i/>
          <w:sz w:val="28"/>
        </w:rPr>
        <w:t xml:space="preserve">мы крепостные! </w:t>
      </w:r>
      <w:r>
        <w:rPr>
          <w:sz w:val="28"/>
        </w:rPr>
        <w:t>Из всего мною вышесказанного видно, что русскому рабочему народу остается надеяться только самим на себя и не от кого ждать помощи, кроме от одной нашей интеллигентной молодежи…</w:t>
      </w:r>
    </w:p>
    <w:p>
      <w:pPr>
        <w:pStyle w:val="Normal"/>
        <w:spacing w:lineRule="auto" w:line="360"/>
        <w:ind w:left="-1134" w:right="566" w:hanging="0"/>
        <w:jc w:val="both"/>
        <w:rPr/>
      </w:pPr>
      <w:r>
        <w:rPr>
          <w:i/>
          <w:sz w:val="28"/>
        </w:rPr>
        <w:t xml:space="preserve">Председатель суда (вскакивает и кричит): </w:t>
      </w:r>
      <w:r>
        <w:rPr>
          <w:sz w:val="28"/>
        </w:rPr>
        <w:t>Молчите! Замолчите!</w:t>
      </w:r>
    </w:p>
    <w:p>
      <w:pPr>
        <w:pStyle w:val="Normal"/>
        <w:spacing w:lineRule="auto" w:line="360"/>
        <w:ind w:left="-1134" w:right="566" w:hanging="0"/>
        <w:jc w:val="both"/>
        <w:rPr/>
      </w:pPr>
      <w:r>
        <w:rPr>
          <w:i/>
          <w:sz w:val="28"/>
        </w:rPr>
        <w:t xml:space="preserve">Алексеев (возвысив голос, продолжает): </w:t>
      </w:r>
      <w:r>
        <w:rPr>
          <w:sz w:val="28"/>
        </w:rPr>
        <w:t xml:space="preserve">Она одна братски протянула к нам свою руку. Она одна откликнулась, подала свой голос на все слышанные крестьянские стоны Российской Империи. Она одна до глубины души прочувствовала, что значат и отчего отовсюду слышны эти крестьянские стоны. Она одна не может смотреть равнодушно на этого изнуренного, стонущего под ярмом деспотизма угнетенного крестьянина. Она одна как добрый друг братски протянула к нам свою руку и от всего искреннего сердца желает вытащить нас из затягивающей пучины на благоприятный для всех стонущих путь. Она одна, не опуская рук, ведет нас, раскрывая все отрасли для выхода всех наших собратьев из этой лукаво построенной ловушки до тех пор, пока не сделает нас самостоятельными проводниками к общему благу народа. И она одна неразлучно пойдет с нами до тех пор, пока </w:t>
      </w:r>
      <w:r>
        <w:rPr>
          <w:i/>
          <w:sz w:val="28"/>
        </w:rPr>
        <w:t xml:space="preserve">(говорит, подняв рук) </w:t>
      </w:r>
      <w:r>
        <w:rPr>
          <w:b/>
          <w:sz w:val="28"/>
        </w:rPr>
        <w:t>подымется мускулистая рука миллионов рабочего люда…</w:t>
      </w:r>
    </w:p>
    <w:p>
      <w:pPr>
        <w:pStyle w:val="Normal"/>
        <w:spacing w:lineRule="auto" w:line="360"/>
        <w:ind w:left="-1134" w:right="566" w:hanging="0"/>
        <w:jc w:val="both"/>
        <w:rPr/>
      </w:pPr>
      <w:r>
        <w:rPr>
          <w:i/>
          <w:sz w:val="28"/>
        </w:rPr>
        <w:t xml:space="preserve">Председатель суда (волнуется и вскочив, кричит): </w:t>
      </w:r>
      <w:r>
        <w:rPr>
          <w:sz w:val="28"/>
        </w:rPr>
        <w:t>Молчать! Молчать!</w:t>
      </w:r>
    </w:p>
    <w:p>
      <w:pPr>
        <w:pStyle w:val="Normal"/>
        <w:spacing w:lineRule="auto" w:line="360"/>
        <w:ind w:left="-1134" w:right="566" w:hanging="0"/>
        <w:jc w:val="both"/>
        <w:rPr/>
      </w:pPr>
      <w:r>
        <w:rPr>
          <w:i/>
          <w:sz w:val="28"/>
        </w:rPr>
        <w:t>Алексеев (возвышая голос)</w:t>
      </w:r>
      <w:r>
        <w:rPr>
          <w:b/>
          <w:sz w:val="28"/>
        </w:rPr>
        <w:t xml:space="preserve">…и ярмо деспотизма, огражденное солдатскими штыками, разлетится в прах» </w:t>
      </w:r>
      <w:r>
        <w:rPr>
          <w:sz w:val="28"/>
        </w:rPr>
        <w:t>(там же, сс. 536 – 540)</w:t>
      </w:r>
      <w:r>
        <w:rPr>
          <w:b/>
          <w:sz w:val="28"/>
        </w:rPr>
        <w:t xml:space="preserve">. </w:t>
      </w:r>
    </w:p>
    <w:p>
      <w:pPr>
        <w:pStyle w:val="Normal"/>
        <w:spacing w:lineRule="auto" w:line="360"/>
        <w:ind w:left="-1134" w:right="566" w:hanging="0"/>
        <w:jc w:val="both"/>
        <w:rPr>
          <w:sz w:val="28"/>
        </w:rPr>
      </w:pPr>
      <w:r>
        <w:rPr>
          <w:sz w:val="28"/>
        </w:rPr>
        <w:t xml:space="preserve">По приговору суда наиболее активные деятели Московской группы были приговорены к каторге, которая для женщин была заменена ссылкой. Бетя Каменская в тюрьме сошла с ума еще до суда, была выпущена на поруки и  вскоре умерла. Бардина бежала из ссылки в 1880г. Общего языка с народовольцами она, народница-пропагандистка, не нашла, и потому эмигрировала за границу, где в 1883г. застрелилась во время приступа депрессии. Петр Алексеев отбыл свои 9 лет каторги, после чего был направлен в ссылку в глухие якутские края, откуда собирался бежать, но в 1891г. был убит местными жителями, ошибочно вообразившими, что у такого человека должно храниться немало, по местным меркам, денег. Как можно судить по его речи на суде, произойди в 1870-е годы в России революция, ткач-самоучка Петр Алексеевич Алексеев сумел бы сделать очень много, не меньше, чем в другие революции сделали Махно или Дуррути…  </w:t>
      </w:r>
    </w:p>
    <w:p>
      <w:pPr>
        <w:pStyle w:val="Normal"/>
        <w:spacing w:lineRule="auto" w:line="360"/>
        <w:ind w:left="-1134" w:right="566" w:hanging="0"/>
        <w:jc w:val="both"/>
        <w:rPr>
          <w:sz w:val="28"/>
        </w:rPr>
      </w:pPr>
      <w:r>
        <w:rPr>
          <w:sz w:val="28"/>
        </w:rPr>
        <w:t xml:space="preserve">Несмотря на большую роль в ней Петра Алексеева и нескольких его товарищей – ткачей, Московская организация все же оставалась по преимуществу группой интеллигентов – пропагандистов в рабочем классе. По-другому обстояло дело с созданным в том же 1875г. в Одессе Южно-Российским союзом рабочих. В нем был всего один интеллигент, правда, игравший решающую роль в работе организации. Этим интеллигентом был Евгений Заславский, многие обстоятельства жизни которого так и остались неизвестны. </w:t>
      </w:r>
    </w:p>
    <w:p>
      <w:pPr>
        <w:pStyle w:val="Normal"/>
        <w:spacing w:lineRule="auto" w:line="360"/>
        <w:ind w:left="-1134" w:right="566" w:hanging="0"/>
        <w:jc w:val="both"/>
        <w:rPr>
          <w:sz w:val="28"/>
        </w:rPr>
      </w:pPr>
      <w:r>
        <w:rPr>
          <w:sz w:val="28"/>
        </w:rPr>
        <w:t xml:space="preserve">Изначально Заславский был народником - лавристом. Для Бакунина и Ткачева немецкая марксистская социал-демократия являлась скопищем предателей революции и агентов буржуазии в рабочем классе, Лавров же и его последователи относились к деятельности немецкой социал-демократии того времени с критической симпатией. Этим идейным происхождением Заславского объясняется протомарксистская тенденция, заметная в деятельности Южно-российского союза рабочих (по мнению единственного активиста организации, дожившего до 1920-х годов, Сквери, ставшего в начале 20 века меньшевиком, в условиях буржуазной демократии Южно-Российский союз рабочих развился бы в обыкновенный профсоюз, и только условия царского режима придали его деятельности революционный характер. Насколько Сквери был прав, мы судить здесь не беремся). </w:t>
      </w:r>
    </w:p>
    <w:p>
      <w:pPr>
        <w:pStyle w:val="Normal"/>
        <w:spacing w:lineRule="auto" w:line="360"/>
        <w:ind w:left="-1134" w:right="566" w:hanging="0"/>
        <w:jc w:val="both"/>
        <w:rPr>
          <w:sz w:val="28"/>
        </w:rPr>
      </w:pPr>
      <w:r>
        <w:rPr>
          <w:sz w:val="28"/>
        </w:rPr>
        <w:t xml:space="preserve">Одной из особенностей Заславского была свойственная ему, как и некоторым другим кающимся левым интеллигентам разных эпох, резко выраженная интеллигентофобия. Он не «допускал» своих рабочих к контактам с интеллигентами – народниками, а когда летом 1875г. в Одессу приехали активисты московской организации Георгий Зданович и Ольга Любатович с целью налаживания сотрудничества между рабочими организациями Москвы и Одессы, Заславский решительно воспрепятствовал их встрече с рабочими из Южно-Российского Союза. </w:t>
      </w:r>
    </w:p>
    <w:p>
      <w:pPr>
        <w:pStyle w:val="Normal"/>
        <w:spacing w:lineRule="auto" w:line="360"/>
        <w:ind w:left="-1134" w:right="566" w:hanging="0"/>
        <w:jc w:val="both"/>
        <w:rPr>
          <w:sz w:val="28"/>
        </w:rPr>
      </w:pPr>
      <w:r>
        <w:rPr>
          <w:sz w:val="28"/>
        </w:rPr>
        <w:t xml:space="preserve">Впрочем, личные странности Заславского не отменяют того факта, что 60 одесских пролетариев, составлявших костяк Южно-Российского Союза рабочих и 200 пролетариев, сочувствовавших и помогавших организации, эти пролетарии, организовывавшие стачки, печатавшие нелегальную литературу и успевшие незадолго до разгрома организации создать ее филиальные группы в Ростове-на-Дону и в Таганроге, не были марионетками не любящего интеллигенцию интеллигентного вождя, но действовали по собственной воле. Более того. Игравшие, наряду с Заславским, решающую роль в руководстве организацией литейщик Ян Рыбицкий и железнодорожник Федор Кравченко настаивали на сотрудничестве с революционерами – народниками, и когда это не прошло, вышли ранней осенью 1875г. из организации. </w:t>
      </w:r>
    </w:p>
    <w:p>
      <w:pPr>
        <w:pStyle w:val="Normal"/>
        <w:spacing w:lineRule="auto" w:line="360"/>
        <w:ind w:left="-1134" w:right="566" w:hanging="0"/>
        <w:jc w:val="both"/>
        <w:rPr>
          <w:sz w:val="28"/>
        </w:rPr>
      </w:pPr>
      <w:r>
        <w:rPr>
          <w:sz w:val="28"/>
        </w:rPr>
        <w:t xml:space="preserve">В программном документе Южно-Российского союза рабочих говорилось: </w:t>
      </w:r>
    </w:p>
    <w:p>
      <w:pPr>
        <w:pStyle w:val="TextBody"/>
        <w:ind w:left="-1134" w:right="566" w:firstLine="851"/>
        <w:rPr/>
      </w:pPr>
      <w:r>
        <w:rPr/>
        <w:t>«Сознавая, что установившийся ныне порядок не соответствует истинным требованиям справедливости относительно рабочих; что рабочие могут достигнуть признания своих прав только посредством насильственного переворота, который уничтожит всякие привилегии и преимущества и поставит труд основою личного и общественного благосостояния; что этот переворот может произойти только при полном сознании всеми рабочими своего безвыходного положения и при полном их объединении, - мы, рабочие Южно-Российского края, соединяемся в один союз под названием «Южно-Российский Союз Рабочих», постановляя себе целью: во-первых – пропаганду идеи освобождения рабочих из-под гнета капитала и привилегированных классов; во-вторых – объединение рабочих Южно-Российского края; в-третьих – для будущей борьбы с установившимся экономическим и политическим порядком» (цит. по В.И. Невский. История РКП(б). Краткий очерк.//. Бюллетень «Интернационалист», приложение. Ноябрь 2006).</w:t>
      </w:r>
    </w:p>
    <w:p>
      <w:pPr>
        <w:pStyle w:val="TextBody"/>
        <w:ind w:left="-1134" w:right="566" w:firstLine="851"/>
        <w:rPr/>
      </w:pPr>
      <w:r>
        <w:rPr/>
        <w:t>Южно-Российский союз рабочих был разгромлен в том же 1875г. На суде Заславский был приговорен к 10 годам каторги, Рыбицкий и Кравченко – к 5 годам, остальные подсудимые получили меньшие срока. Заславский умер вскоре после суда, в 1878г., в тюрьме от туберкулеза, Кравченко – отбыв каторгу в ссылке в Якутии, следы Рыбицкого теряются, такие активисты организации, как Наддачин, Наумов и Сквери, продолжали  революционную деятельность и в последующий период.</w:t>
      </w:r>
    </w:p>
    <w:p>
      <w:pPr>
        <w:pStyle w:val="TextBody"/>
        <w:ind w:left="-1134" w:right="566" w:firstLine="851"/>
        <w:rPr/>
      </w:pPr>
      <w:r>
        <w:rPr/>
        <w:t xml:space="preserve">При всех странностях Заславского он воспитал в Одессе слой грамотных рабочих, слой, сохранившийся и после гибели Южно-Российского союза и продержавшийся в городе вплоть до разгула полицейского террора в начале 1880-х годов. </w:t>
      </w:r>
    </w:p>
    <w:p>
      <w:pPr>
        <w:pStyle w:val="TextBody"/>
        <w:ind w:left="-1134" w:right="566" w:firstLine="851"/>
        <w:rPr/>
      </w:pPr>
      <w:r>
        <w:rPr/>
        <w:t xml:space="preserve">В конце 1878г. в Петербурге тамошние передовые рабочие создали Северный союз русских рабочих, насчитывавший до 200 человек. В его программном заявлении говорилось: </w:t>
      </w:r>
    </w:p>
    <w:p>
      <w:pPr>
        <w:pStyle w:val="Normal"/>
        <w:spacing w:lineRule="auto" w:line="360"/>
        <w:ind w:left="-1134" w:right="566" w:hanging="0"/>
        <w:jc w:val="both"/>
        <w:rPr>
          <w:sz w:val="28"/>
        </w:rPr>
      </w:pPr>
      <w:r>
        <w:rPr>
          <w:sz w:val="28"/>
        </w:rPr>
        <w:t>«Сознавая крайне вредную сторону политического и экономического гнета, обрушивающегося на наши головы со всей силой своего неумолимого каприза, сознавая всю невыносимую тяжесть нашего социального положения, лишающего нас всякой возможности и надежды на сколько-нибудь сносное существование, сознавая, наконец, более невозможным сносить этот порядок вещей, грозящий нам полным материальным лишением и парализацией всех наших духовных сил, мы, рабочие Петербурга, на общем собрании от 23 и 30 декабря 1878г. пришли к мысли об организации общерусского союза рабочих, который, сплачивая разрозненные силы городского и сельского рабочего населения и выясняя ему его собственные интересы, цели и стремления, служил бы ему достаточным оплотом в борьбе с социальным бедствием и давал бы ему ту органическую внутреннюю связь, которая необходима для успеха борьбы…</w:t>
      </w:r>
    </w:p>
    <w:p>
      <w:pPr>
        <w:pStyle w:val="Normal"/>
        <w:spacing w:lineRule="auto" w:line="360"/>
        <w:ind w:left="-1134" w:right="566" w:hanging="0"/>
        <w:jc w:val="both"/>
        <w:rPr>
          <w:sz w:val="28"/>
        </w:rPr>
      </w:pPr>
      <w:r>
        <w:rPr>
          <w:sz w:val="28"/>
        </w:rPr>
        <w:t xml:space="preserve">На вас, рабочие, лежит великое дело – дело освобождения себя и своих братьев, на нас лежит обязанность обновления мира, утопающего в роскоши и истощающего наши силы, - и мы должны дать его… мы идем обновить мир. </w:t>
      </w:r>
    </w:p>
    <w:p>
      <w:pPr>
        <w:pStyle w:val="Normal"/>
        <w:spacing w:lineRule="auto" w:line="360"/>
        <w:ind w:left="-1134" w:right="566" w:hanging="0"/>
        <w:jc w:val="both"/>
        <w:rPr>
          <w:sz w:val="28"/>
        </w:rPr>
      </w:pPr>
      <w:r>
        <w:rPr>
          <w:sz w:val="28"/>
        </w:rPr>
        <w:t>…</w:t>
      </w:r>
      <w:r>
        <w:rPr>
          <w:sz w:val="28"/>
        </w:rPr>
        <w:t>Рабочие! Становитесь смело под наше знамя социального переворота, сомкнитесь в дружную братскую семью и, опоясавшись духовным мечом истины, идите проповедовать свое учение по городам и селам!</w:t>
      </w:r>
    </w:p>
    <w:p>
      <w:pPr>
        <w:pStyle w:val="Normal"/>
        <w:spacing w:lineRule="auto" w:line="360"/>
        <w:ind w:left="-1134" w:right="566" w:hanging="0"/>
        <w:jc w:val="both"/>
        <w:rPr>
          <w:sz w:val="28"/>
        </w:rPr>
      </w:pPr>
      <w:r>
        <w:rPr>
          <w:sz w:val="28"/>
        </w:rPr>
        <w:t xml:space="preserve">Ваше будущее лежит в этой спасительной пропаганде, и ваш успех зависит от нравственной силы вашей, с нею вы покорите мир. Знайте, что в вас заключается вся сила и значение страны, вы – плоть и кровь государства, и без вас не существовало бы других классов, сосущих теперь вашу кровь. Вы смутно сознаете это, но у вас нет организации, нет идеи, которой вы бы руководились, нет, наконец, нравственной поддержки, столь необходимой для отпора врагу. Но мы, рабочие – организаторы «Северного союза» даем вам эту руководящую идею, даем вам нравственную поддержку в сплочении интересов, и, наконец, даем вам ту организацию, в которой нуждаетесь вы. Итак, за вами, рабочие, последнее слово, от вас зависит участь великого союза и судьба социальной революции в России». </w:t>
      </w:r>
    </w:p>
    <w:p>
      <w:pPr>
        <w:pStyle w:val="Normal"/>
        <w:spacing w:lineRule="auto" w:line="360"/>
        <w:ind w:left="-1134" w:right="566" w:hanging="0"/>
        <w:jc w:val="both"/>
        <w:rPr>
          <w:sz w:val="28"/>
        </w:rPr>
      </w:pPr>
      <w:r>
        <w:rPr>
          <w:sz w:val="28"/>
        </w:rPr>
        <w:t>Среди практических требований программы Северного союза русских рабочих были:</w:t>
      </w:r>
    </w:p>
    <w:p>
      <w:pPr>
        <w:pStyle w:val="Normal"/>
        <w:spacing w:lineRule="auto" w:line="360"/>
        <w:ind w:left="-1134" w:right="566" w:hanging="0"/>
        <w:jc w:val="both"/>
        <w:rPr>
          <w:sz w:val="28"/>
        </w:rPr>
      </w:pPr>
      <w:r>
        <w:rPr>
          <w:sz w:val="28"/>
        </w:rPr>
        <w:t xml:space="preserve">«2). Учреждение свободной народной федерации общин, основанных на полной политической равноправности и с полным внутренним самоуправлением на началах русского общинного права. </w:t>
      </w:r>
    </w:p>
    <w:p>
      <w:pPr>
        <w:pStyle w:val="Normal"/>
        <w:spacing w:lineRule="auto" w:line="360"/>
        <w:ind w:left="-1134" w:right="566" w:hanging="0"/>
        <w:jc w:val="both"/>
        <w:rPr>
          <w:sz w:val="28"/>
        </w:rPr>
      </w:pPr>
      <w:r>
        <w:rPr>
          <w:sz w:val="28"/>
        </w:rPr>
        <w:t>3). Уничтожение поземельной собственности и замена ее общинным землевладением.</w:t>
      </w:r>
    </w:p>
    <w:p>
      <w:pPr>
        <w:pStyle w:val="Normal"/>
        <w:spacing w:lineRule="auto" w:line="360"/>
        <w:ind w:left="-1134" w:right="566" w:hanging="0"/>
        <w:jc w:val="both"/>
        <w:rPr>
          <w:sz w:val="28"/>
        </w:rPr>
      </w:pPr>
      <w:r>
        <w:rPr>
          <w:sz w:val="28"/>
        </w:rPr>
        <w:t xml:space="preserve">4). Правильная ассоциационная организация труда, предоставляющая в руки рабочих – производителей продукты и орудия производства» (В.А. Соболев. Степан Халтурин. Киров, 1973, сс. 65 – 68). </w:t>
      </w:r>
    </w:p>
    <w:p>
      <w:pPr>
        <w:pStyle w:val="Normal"/>
        <w:spacing w:lineRule="auto" w:line="360"/>
        <w:ind w:left="-1134" w:right="566" w:hanging="0"/>
        <w:jc w:val="both"/>
        <w:rPr>
          <w:sz w:val="28"/>
        </w:rPr>
      </w:pPr>
      <w:r>
        <w:rPr>
          <w:sz w:val="28"/>
        </w:rPr>
        <w:t xml:space="preserve">К созданию Северного союза русских рабочих интеллигенты – народники непосредственного отношения не имели и, более того, сразу же после своего возникновения Северный союз начал полемику на равных с «Землей и волей» по важнейшему вопросу о соотношении борьбы за демократию с борьбой за социализм (землевольцы тогда еще считали, что демократическая политическая революция будет всего лишь подчиненным эпизодом всеохватывающей социальной революции, деятели Северного союза не исключали возможность, что может получиться так, что сначала будет свергнуто самодержавие, и лишь потом всерьез начнется борьба за социализм). Однако организационная независимость Северного союза русских рабочих от народнического движения не означает, что рабочие активисты дошли до своих идей, движимые непосредственными рефлексами, непосредственным отражением своей пролетарской экономической ситуации. </w:t>
      </w:r>
    </w:p>
    <w:p>
      <w:pPr>
        <w:pStyle w:val="Normal"/>
        <w:spacing w:lineRule="auto" w:line="360"/>
        <w:ind w:left="-1134" w:right="566" w:hanging="0"/>
        <w:jc w:val="both"/>
        <w:rPr>
          <w:sz w:val="28"/>
        </w:rPr>
      </w:pPr>
      <w:r>
        <w:rPr>
          <w:sz w:val="28"/>
        </w:rPr>
        <w:t>Ядро Северного союза составили рабочие активисты, прошедшие многолетнюю школу в народнических пропагандистских кружках, активисты, которые именно с помощью народнической литературы пришли к пониманию своего классового положения и путей борьбы за его изменение. Неформальными лидерами Северного Союза были 30-летний слесарь Виктор Обнорский и 22-летний столяр-краснодеревщик Степан Халтурин, которые, наряду с ткачом Петром Алексеевым, являются крупнейшими рабочими-революционерами рассматриваемого периода да и вообще всей истории революционного движения в России. И Обнорский, и Халтурин по уровню знаний, по организаторским способностям, по беспредельной преданности делу освобождения угнетенных классов ничем не уступали лучшим революционерам из интеллигенции. Обнорский приобрел первоначальное политическое образование в кружке чайковцев, жил и работал за границей, знал три иностранных языка. О Халтурине, одном из самых привлекательных по всем своим качествам героев русского революционного движения, речь пойдет дальше…</w:t>
      </w:r>
    </w:p>
    <w:p>
      <w:pPr>
        <w:pStyle w:val="Normal"/>
        <w:spacing w:lineRule="auto" w:line="360"/>
        <w:ind w:left="-1134" w:right="566" w:hanging="0"/>
        <w:jc w:val="both"/>
        <w:rPr>
          <w:sz w:val="28"/>
        </w:rPr>
      </w:pPr>
      <w:r>
        <w:rPr>
          <w:sz w:val="28"/>
        </w:rPr>
        <w:t xml:space="preserve">Конец 1870-х годов сопровождался определенным подъемом рабочей борьбы в Санкт-Петербурге. Наиболее крупными проявлениями этой борьбы были 2 стачки – 1878 и 1879г. на Невской бумагопрядильне. Второй из них, наряду с «Землей и волей», активно содействовал Северный союз русских рабочих. </w:t>
      </w:r>
    </w:p>
    <w:p>
      <w:pPr>
        <w:pStyle w:val="Normal"/>
        <w:spacing w:lineRule="auto" w:line="360"/>
        <w:ind w:left="-1134" w:right="566" w:hanging="0"/>
        <w:jc w:val="both"/>
        <w:rPr>
          <w:sz w:val="28"/>
        </w:rPr>
      </w:pPr>
      <w:r>
        <w:rPr>
          <w:sz w:val="28"/>
        </w:rPr>
        <w:t>Эта самостоятельная организация питерских пролетариев не смогла стать тем, чем могла бы стать, не в силу каких-то собственных просчетов, а из-за полицейских репрессий. Уже через месяц после создания организации был арестован Виктор Обнорский, выданный провокатором Рейнштейном. Рейнштейна уничтожит землеволец Михаил Попов, но потери Обнорского это не возместит. Дальше аресты следовали за арестами. Уже на излете Северного Союза, эта рабочая организация сумела все-таки устроить собственную типографию и напечатать первый номер газеты «Рабочая заря», однако типография была раскрыта полицией, и большая часть тиража погибла. Не мудрено, что Халтурин, изо всех сил пытавшийся спасти организацию и сперва резко враждебно относившийся к тактике индивидуального террора, уже к осени 1879г. пришел к выводу, что в существующих условиях пропагандистская работа невозможна, что необходимо цареубийство, которое либо станет сигналом к социальной революции либо, во всяком случае, заставит правительство прекратить отправлять людей на каторгу за социалистическую пропаганду. Приняв решение о неизбежности террора, Халтурин бесстрашно пройдет по избранному пути до конца…</w:t>
      </w:r>
    </w:p>
    <w:p>
      <w:pPr>
        <w:pStyle w:val="Normal"/>
        <w:spacing w:lineRule="auto" w:line="360"/>
        <w:ind w:left="-1134" w:right="566" w:hanging="0"/>
        <w:jc w:val="both"/>
        <w:rPr>
          <w:sz w:val="28"/>
        </w:rPr>
      </w:pPr>
      <w:r>
        <w:rPr>
          <w:sz w:val="28"/>
        </w:rPr>
        <w:t>Обнорского приговорили к 10 годам каторги. Отбыв срок, он остался в Сибири, к участию в революционном движении не вернулся, работал кузнецом. Ему повезло умереть в счастливое время – в 1919г. – не раньше и не позже, когда могло казаться, что то, за что боролся он сам в молодости, за что погибли лучшие его товарищи, сбывается на глазах. В 1917г. старый рабочий - революционер ожил, он активно участвовал в революционных событиях в Сибири, сражался в красных партизанских отрядах против Колчака, и умер в 1919г. от тифа. В последние 2 года своей жизни Виктор Павлович Обнорский любил в свободные минуты напевать «И мы не праздно в мире жили…».</w:t>
      </w:r>
    </w:p>
    <w:p>
      <w:pPr>
        <w:pStyle w:val="Normal"/>
        <w:spacing w:lineRule="auto" w:line="360"/>
        <w:ind w:left="-1134" w:right="566" w:hanging="0"/>
        <w:jc w:val="both"/>
        <w:rPr>
          <w:sz w:val="28"/>
        </w:rPr>
      </w:pPr>
      <w:r>
        <w:rPr>
          <w:sz w:val="28"/>
        </w:rPr>
        <w:t>Заканчивая главу о рабочих организациях 1870-х годов, сделаем еще несколько замечаний. Русские рабочие того времени делились на две сильно различающиеся категории – «фабричных» и «заводских». «Фабричными» называли преимущественно рабочих легкой промышленности, сохранявших тесные связи с деревней и живших в невыносимых условиях, о которых дает представление речь Петра Алексеева. «Фабричные» были своего рода полурабочими – полукрестьянами, тогда как сравнительно хорошо оплачиваемые, грамотные и высококвалифицированные «заводские», прежде всего рабочие – металлисты, до какой-то степени являлись полурабочими – полуинтеллигентами. Как можно судить по воспоминаниям П.А. Кропоткина и М.Р. Попова, многие народнические пропагандисты не любили «заводских» рабочих и отдавали предпочтение сохранявшим крестьянский общинный дух "фабричным". Современному историку приходится сделать другой вывод. При всех революционных заслугах таких ткачей, как Петр Алексеев или активист Северного Союза, будущий лидер Морозовской стачки 1885г. Петр Моисеенко, грамотные и думающие «заводские» рабочие были гораздо более, чем ткачи, способны к самостоятельной систематической деятельности, именно «заводские», а не «фабричные» рабочие образовывали ядро Южно-Российского и Северного рабочих союзов, а затем – рабочих организаций «Народной воли»…</w:t>
      </w:r>
    </w:p>
    <w:p>
      <w:pPr>
        <w:pStyle w:val="Normal"/>
        <w:spacing w:lineRule="auto" w:line="360"/>
        <w:ind w:left="-1134" w:right="566" w:hanging="0"/>
        <w:jc w:val="both"/>
        <w:rPr>
          <w:sz w:val="28"/>
        </w:rPr>
      </w:pPr>
      <w:r>
        <w:rPr>
          <w:sz w:val="28"/>
        </w:rPr>
        <w:t>Представители крайне оппортунистического течения в русском марксизме конца 1890-х годов – т.н. «экономисты» утверждали, что русские рабочие – это такие бездуховные скоты, которых интересует только прямой экономический интерес – борьба за зарплату и лучшие условия труда, и именно через этот прямой экономический интерес и надо втягивать рабочих незаметным для них самих образом в революционную борьбу. Подлинная история русского рабочего движения опровергает это мнение. Передовые рабочие-кружковцы жадно стремились к знаниям, причем к знаниям не только социально-политического, но и естественнонаучного характера (пример того, как молодой ткач Петр Алексеев захотел выучиться геометрии и к чему это привело, мы уже видели). В 1890-е годы ремесленники-кружковцы Вильно окажут отчаянную оппозицию плану марксистских интеллигентов ограничить задачи кружков организацией борьбы за экономические интересы и вплотную подойдут к идее интегральной революционной организации, которая одновременно и ведет экономическую и политическую борьбу, и распространяет знания в рабочем классе, содействует его духовному самоосвобождению (эта история с позиций, враждебных вильнюсским рабочим-кружковцам, описана в воспоминаниях Мартова).</w:t>
      </w:r>
    </w:p>
    <w:p>
      <w:pPr>
        <w:pStyle w:val="Normal"/>
        <w:spacing w:lineRule="auto" w:line="360"/>
        <w:ind w:left="-1134" w:right="566" w:hanging="0"/>
        <w:jc w:val="both"/>
        <w:rPr>
          <w:sz w:val="28"/>
        </w:rPr>
      </w:pPr>
      <w:r>
        <w:rPr>
          <w:sz w:val="28"/>
        </w:rPr>
        <w:t xml:space="preserve">При всем при том нужно понимать, что передовые рабочие, входившие в подпольные кружки, изучавшие геометрию и биологию, читавшие «Происхождение видов» и «Капитал», составляли все же малое меньшинство рабочего класса. Однако были проблемы, не связанные с «непосредственными экономическими интересами» всей рабочей массы, однако задевавшие ее чрезвычайно остро. Это прежде всего, проблема полицейского деспотизма, принимавшего в отношении низов общества прямые, грубые и зримые формы избиений и поборов. </w:t>
      </w:r>
    </w:p>
    <w:p>
      <w:pPr>
        <w:pStyle w:val="Normal"/>
        <w:spacing w:lineRule="auto" w:line="360"/>
        <w:ind w:left="-1134" w:right="566" w:hanging="0"/>
        <w:jc w:val="both"/>
        <w:rPr>
          <w:sz w:val="28"/>
        </w:rPr>
      </w:pPr>
      <w:r>
        <w:rPr>
          <w:sz w:val="28"/>
        </w:rPr>
        <w:t>В своей полемике с «Землей и волей» о соотношении борьбы за политическую свободу с борьбой за социализм, деятели «Северного союза русских рабочих», подчеркивавшие важность борьбы за политическую свободу, не руководствовались марксистской схемой, что пролетарской революции должна предшествовать революция буржуазная. Халтурина и его товарищей взбесит подозрение, что даже революционеры из интеллигенции могут считать задавленных нуждой рабочих «сысойками», озабоченными только экономическим вопросом жратвы, что интеллигенты могут не понимать, что для человеческого достоинства рабочего полицейская зуботычина оскорбительнее, чем даже нищенская зарплата…</w:t>
      </w:r>
    </w:p>
    <w:p>
      <w:pPr>
        <w:pStyle w:val="Normal"/>
        <w:spacing w:lineRule="auto" w:line="360"/>
        <w:ind w:left="-1134" w:right="566" w:hanging="0"/>
        <w:jc w:val="both"/>
        <w:rPr>
          <w:sz w:val="28"/>
        </w:rPr>
      </w:pPr>
      <w:r>
        <w:rPr>
          <w:sz w:val="28"/>
        </w:rPr>
        <w:t>Интеллигент – пропагандист середины 1880-х годов В.А. Бартенев вспоминал о своих первых впечатлениях от бесед с рабочими-кружковцами:</w:t>
      </w:r>
    </w:p>
    <w:p>
      <w:pPr>
        <w:pStyle w:val="Normal"/>
        <w:spacing w:lineRule="auto" w:line="360"/>
        <w:ind w:left="-1134" w:right="566" w:hanging="0"/>
        <w:jc w:val="both"/>
        <w:rPr>
          <w:sz w:val="28"/>
        </w:rPr>
      </w:pPr>
      <w:r>
        <w:rPr>
          <w:sz w:val="28"/>
        </w:rPr>
        <w:t xml:space="preserve">«Что меня сначала немного удивляло, так это то, что политический гнет чувствовался рабочими, пожалуй, даже острее, чем тяжелое экономическое положение. Против правительства и полиции были настроены хуже, чем против представителей капитала. Рабочий из нашего кружка Крутов и его товарищи страшно возмущались, что каждый городовой может тянуть в участок за шиворот и бить по морде. Мне иногда казалось, что полицейский гнет они чувствовали даже острее, чем мы, студенты, с нашим юмористическим к нему отношением. Вероятно, это происходило от того, что полицейский гнет проявлялся относительно рабочих в более грубых формах; с нами, интеллигентами, все-таки стеснялись» (А.И. Ульянов и дело 1 марта 1887г. Сборник, составленный А.И. Ульяновой-Елизаровой. М.-Л., 1927, сс. 28 – 29). </w:t>
      </w:r>
    </w:p>
    <w:p>
      <w:pPr>
        <w:pStyle w:val="Normal"/>
        <w:spacing w:lineRule="auto" w:line="360"/>
        <w:ind w:left="-1134" w:right="566" w:hanging="0"/>
        <w:jc w:val="both"/>
        <w:rPr>
          <w:sz w:val="28"/>
        </w:rPr>
      </w:pPr>
      <w:r>
        <w:rPr>
          <w:sz w:val="28"/>
        </w:rPr>
        <w:t xml:space="preserve">Вот два высказывания рабочих-народовольцев, хорошо выражающих важные элементы их психологии, психологии революционного рабочего движения в России. </w:t>
      </w:r>
    </w:p>
    <w:p>
      <w:pPr>
        <w:pStyle w:val="Normal"/>
        <w:spacing w:lineRule="auto" w:line="360"/>
        <w:ind w:left="-1134" w:right="566" w:hanging="0"/>
        <w:jc w:val="both"/>
        <w:rPr>
          <w:sz w:val="28"/>
        </w:rPr>
      </w:pPr>
      <w:r>
        <w:rPr>
          <w:sz w:val="28"/>
        </w:rPr>
        <w:t>В 1882г. на «процессе 20-ти», крупнейшим народовольческом процессе предатель – рабочий В. Меркулов (разные бывают люди, разные и рабочие) скажет, будто народовольцы заманивали рабочих к себе в партию деньгами, водкой и т.п. Рабочий-народоволец Макар Тетерка даст ему пощечину и скажет:</w:t>
      </w:r>
    </w:p>
    <w:p>
      <w:pPr>
        <w:pStyle w:val="Normal"/>
        <w:spacing w:lineRule="auto" w:line="360"/>
        <w:ind w:left="-1134" w:right="566" w:hanging="0"/>
        <w:jc w:val="both"/>
        <w:rPr/>
      </w:pPr>
      <w:r>
        <w:rPr>
          <w:sz w:val="28"/>
        </w:rPr>
        <w:t xml:space="preserve">«Я при своей деятельности руководствовался не деньгами, не пирушками, а </w:t>
      </w:r>
      <w:r>
        <w:rPr>
          <w:b/>
          <w:sz w:val="28"/>
        </w:rPr>
        <w:t xml:space="preserve">просто злобой ко всему, меня окружавшему </w:t>
      </w:r>
      <w:r>
        <w:rPr>
          <w:sz w:val="28"/>
        </w:rPr>
        <w:t xml:space="preserve">[т.е. классовой ненавистью], </w:t>
      </w:r>
      <w:r>
        <w:rPr>
          <w:b/>
          <w:sz w:val="28"/>
        </w:rPr>
        <w:t xml:space="preserve">и людям, благодаря которым я попал в партию, я, несмотря на грозящую мне ответственность, буду всегда благодарен» </w:t>
      </w:r>
      <w:r>
        <w:rPr>
          <w:sz w:val="28"/>
        </w:rPr>
        <w:t xml:space="preserve">(цит. по Н.А. Троицкий. «Народная воля» перед царским судом (1880 – 1894). Саратов, 1983, с. 87). </w:t>
      </w:r>
    </w:p>
    <w:p>
      <w:pPr>
        <w:pStyle w:val="Normal"/>
        <w:spacing w:lineRule="auto" w:line="360"/>
        <w:ind w:left="-1134" w:right="566" w:hanging="0"/>
        <w:jc w:val="both"/>
        <w:rPr>
          <w:sz w:val="28"/>
        </w:rPr>
      </w:pPr>
      <w:r>
        <w:rPr>
          <w:sz w:val="28"/>
        </w:rPr>
        <w:t>Макар Тетерка был достаточно известным революционером и произнес свои слова на своем последнем открытом бое (его приговорят к смертной казни, замененной вечной каторгой, и он скоро умер в крепости). А вот что писал в личном письме своему дяде – рабочему – народовольцу М.Лебедеву сагитированный последним молодой рабочий Иван Бондаренко:</w:t>
      </w:r>
    </w:p>
    <w:p>
      <w:pPr>
        <w:pStyle w:val="Normal"/>
        <w:spacing w:lineRule="auto" w:line="360"/>
        <w:ind w:left="-1134" w:right="566" w:hanging="0"/>
        <w:jc w:val="both"/>
        <w:rPr/>
      </w:pPr>
      <w:r>
        <w:rPr>
          <w:b/>
          <w:sz w:val="28"/>
        </w:rPr>
        <w:t>«Не на то нас мать родила, чтобы горе горевать, а на то родила родная, чтобы начальство искоренять и рабочих возвышать»</w:t>
      </w:r>
      <w:r>
        <w:rPr>
          <w:sz w:val="28"/>
        </w:rPr>
        <w:t xml:space="preserve"> (цит. по С.С. Волк. Народная воля. 1879 – 1882. М-Л., 1966, с. 369).    </w:t>
      </w:r>
      <w:r>
        <w:rPr>
          <w:b/>
          <w:sz w:val="28"/>
        </w:rPr>
        <w:t xml:space="preserve"> </w:t>
      </w:r>
      <w:r>
        <w:rPr>
          <w:sz w:val="28"/>
        </w:rPr>
        <w:t xml:space="preserve"> </w:t>
      </w:r>
    </w:p>
    <w:p>
      <w:pPr>
        <w:pStyle w:val="Normal"/>
        <w:spacing w:lineRule="auto" w:line="360"/>
        <w:ind w:left="-1134" w:right="566" w:hanging="0"/>
        <w:jc w:val="both"/>
        <w:rPr>
          <w:sz w:val="28"/>
        </w:rPr>
      </w:pPr>
      <w:r>
        <w:rPr>
          <w:sz w:val="28"/>
        </w:rPr>
        <w:t xml:space="preserve">И последнее замечание о раннем рабочем движении в России. Революционер-большевик, троцкист и очень хороший литературный критик А.К. Воронский в своих воспоминаниях описывает следующую историю, произошедшую осенью 1905г., когда молодой большевистский агитатор «Валентин» (т.е. сам Воронский) выступал на рабочих собраниях. После одного из таких собраний к нему подошел немолодой рабочий и пригласил в гости, на чашку чая. </w:t>
      </w:r>
    </w:p>
    <w:p>
      <w:pPr>
        <w:pStyle w:val="Normal"/>
        <w:spacing w:lineRule="auto" w:line="360"/>
        <w:ind w:left="-1134" w:right="566" w:hanging="0"/>
        <w:jc w:val="both"/>
        <w:rPr>
          <w:sz w:val="28"/>
        </w:rPr>
      </w:pPr>
      <w:r>
        <w:rPr>
          <w:sz w:val="28"/>
        </w:rPr>
        <w:t xml:space="preserve">За чаем пожилой рабочий рассказал молодому большевику свою историю. На их заводике небольшой, всего из 4 рабочих, революционный кружок был создан еще в конце 1870-х годов, народниками. После того, как «Народная воля» была разгромлена, кружок потерял все связи с внешним революционным миром. Из 4 рабочих один отошел, засосанный бытовухой, 3 других регулярно собирался, перечитывали потрепанные до дыр старые народнические брошюры – свое главное сокровище, обсуждали текущие политические события, вспоминали Тимоху Михайлова (этот молодой рабочий-народоволец, казненный вместе с другими первомартовцами, был очень популярен среди рабочих Санкт-Петербурга за свою всегдашнюю готовность встать за товарища и в темном углу избить ненавистного мастера, память о нем в рабочей среде Петербурга дожила по меньшей мере до середины 1890-х годов) – и изо дня в день, из года в год, вели у себя на заводе осторожные, но опасные разговоры на тему о хозяине-живоглоте и о царе-вешателе. Так продолжалось более 10 лет, пока с ними не установили контакт революционеры следующего поколения. </w:t>
      </w:r>
    </w:p>
    <w:p>
      <w:pPr>
        <w:pStyle w:val="Normal"/>
        <w:spacing w:lineRule="auto" w:line="360"/>
        <w:ind w:left="-1134" w:right="566" w:hanging="0"/>
        <w:jc w:val="both"/>
        <w:rPr>
          <w:sz w:val="28"/>
        </w:rPr>
      </w:pPr>
      <w:r>
        <w:rPr>
          <w:sz w:val="28"/>
        </w:rPr>
        <w:t xml:space="preserve">Имени своего гостеприимного хозяина и 2 его товарищей Воронский то ли не спросил по конспиративным причинам (была только осень 1905г.), то ли забыл за давностью лет. Между тем без них и без таких, как они, неизвестных героев революции победа революции была бы точно так же невозможна, как невозможна она была бы и без известных и куда более ярких революционеров вроде Степана Халтурина. Революция – это и геройский подвиг, за который платят собственной жизнью, и незаметная, сама по себе незначительная, тяжелая, не дающая непосредственных результатов работа изо дня в день – причем за такую работу классовый враг, когда он о ней узнает, тоже по головке не гладит и пряниками не кормит…    </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t xml:space="preserve">«ЗЕМЛЯ И ВОЛЯ». ПРОЦЕСС 193-Х. </w:t>
      </w:r>
    </w:p>
    <w:p>
      <w:pPr>
        <w:pStyle w:val="Normal"/>
        <w:spacing w:lineRule="auto" w:line="360"/>
        <w:ind w:left="-1134" w:right="566" w:hanging="0"/>
        <w:jc w:val="both"/>
        <w:rPr>
          <w:sz w:val="28"/>
        </w:rPr>
      </w:pPr>
      <w:r>
        <w:rPr>
          <w:sz w:val="28"/>
        </w:rPr>
        <w:t xml:space="preserve">Репрессиями 1874г. было больше всего задето революционное подполье Санкт-Петербурга – и именно поэтому в ближайшие два года центр революционной деятельности перешел в Москву и Одессу. Летом 1876г. после двухлетнего отсутствия в Петербург вернулся бывший чайковец Дмитрий Рогачев. Последние два года он работал чернорабочим в разных городах и областях России, потеряв связь с революционным подпольем. В итоге своих скитаний, наблюдая за жизнью разных трудовых групп России, он пришел к убеждению, что инициативная роль в русской революции будет принадлежать не крестьянству, а городскому пролетариату. Этой своей идеей он хотел поделиться с товарищами, но это не удалось. Революционное подполье Петербурга было как метлой выметено. Без денег, без хороших документов и без пристанища, Рогачев ночевал в петербургских парках, пока не был арестован (на процессе 193-х его приговорят к 10 годам каторги, он погибнет в 1885г. в Шлиссельбургской крепости). </w:t>
      </w:r>
    </w:p>
    <w:p>
      <w:pPr>
        <w:pStyle w:val="Normal"/>
        <w:spacing w:lineRule="auto" w:line="360"/>
        <w:ind w:left="-1134" w:right="566" w:hanging="0"/>
        <w:jc w:val="both"/>
        <w:rPr>
          <w:color w:val="000000"/>
          <w:sz w:val="28"/>
        </w:rPr>
      </w:pPr>
      <w:r>
        <w:rPr>
          <w:sz w:val="28"/>
        </w:rPr>
        <w:t>Решающую роль в восстановлении петербургского подполья и в реорганизации революционного движения на новых началах вернувшийся из ссылки Марк Натансон. Именно он вместе с молодым Георгием Плехановым и несколькими другими революционерами создал в конце 1876г. организацию «Земля и воля».</w:t>
      </w:r>
    </w:p>
    <w:p>
      <w:pPr>
        <w:pStyle w:val="Normal"/>
        <w:spacing w:lineRule="auto" w:line="360"/>
        <w:ind w:left="-1134" w:right="566" w:hanging="0"/>
        <w:jc w:val="both"/>
        <w:rPr>
          <w:sz w:val="28"/>
        </w:rPr>
      </w:pPr>
      <w:r>
        <w:rPr>
          <w:sz w:val="28"/>
        </w:rPr>
        <w:t xml:space="preserve">Натансона снова арестуют в 1877г., но дело уже будет сделано, и «Земля и воля», будет жить. </w:t>
      </w:r>
    </w:p>
    <w:p>
      <w:pPr>
        <w:pStyle w:val="Normal"/>
        <w:spacing w:lineRule="auto" w:line="360"/>
        <w:ind w:left="-1134" w:right="566" w:hanging="0"/>
        <w:jc w:val="both"/>
        <w:rPr>
          <w:sz w:val="28"/>
        </w:rPr>
      </w:pPr>
      <w:r>
        <w:rPr>
          <w:sz w:val="28"/>
        </w:rPr>
        <w:t xml:space="preserve">Реорганизация революционного движения будет осуществлена по нескольким идейным и организационным моментам. В эпоху хождения в народ бродячие пропагандисты нередко злоупотребляли непонятной для крестьянства иностранной терминологией и отдаленными целями. Теперь нужно было во всей пропаганде отталкиваться от пунктов, понятных крестьянскому сознанию (прежде всего - о принадлежности всей земли тем, кто на ней трудится – прежде всего). При хождении в народ немалая часть народников считала самым революционным элементом «бездомовных пролетариев», а некоторые бакунисты, вслед за самим Бакуниным, возлагали надежды на «лихой разбойничий мир», т.е. на уголовников. Теперь нужно было ориентироваться на основную массу трудового крестьянства – на оседлое и ведущее самостоятельное хозяйство бедняцки – середняцкое крестьянство (между бедняками и середняками классовой грани не было, к кулакам же и мироедам народники, как и сами крестьяне, относились с непримиримой враждебностью). В связи с этим менялись и формы работы в деревне. Вместо летучей пропаганды, осуществляемой под видом бродячих сапожников и чернорабочих, нужно было оседать в деревне всерьез и надолго, работать там по специальностям, на которых интеллигенты не должны были притворяться не теми, кто они есть, а приносить крестьянству пользу именно в качестве интеллигентов – речь шла о специальностях писарей, учителей, фельдшеров и т.п.. – завоевывать уважение и доверие со стороны крестьян, сплачивать их в процессе повседневной борьбы с чиновниками, помещиками и мироедами и готовить революцию не с наскока, а посредством длительной подготовительной работы. </w:t>
      </w:r>
    </w:p>
    <w:p>
      <w:pPr>
        <w:pStyle w:val="Normal"/>
        <w:spacing w:lineRule="auto" w:line="360"/>
        <w:ind w:left="-1134" w:right="566" w:hanging="0"/>
        <w:jc w:val="both"/>
        <w:rPr>
          <w:sz w:val="28"/>
        </w:rPr>
      </w:pPr>
      <w:r>
        <w:rPr>
          <w:sz w:val="28"/>
        </w:rPr>
        <w:t>Кроме всего этого, изменению подвергались и организационные формы работы. Народнические кружки первой половины 1870-х годов отталкивались от отрицательного опыта нечаевщины, и сознательно строились в организационных формах, противоположных нечаевской. Даже намеки на вождизм и генеральство встречали резкий отпор, решающее значение придавалось не формальной дисциплине, а товарищескому доверию. Решения принимались не большинством голосов, а по общему согласию. По части конспирации обыкновенно наблюдалась крайняя безалаберность, каждый активист мог знать все, что знали все остальные. Все это как-то функционировало, пока полиция дремала и лишь спросонья хватала подвернувшиеся жертвы, но подобная неформальная кружковщина посыпалась, когда полицейские репрессии приняли систематический характер. Чтобы организация могла противостоять полицейским репрессиям, она должна была быть построена на других началах – с большей заботой о конспирации и с большей дисциплиной…</w:t>
      </w:r>
    </w:p>
    <w:p>
      <w:pPr>
        <w:pStyle w:val="2"/>
        <w:ind w:left="-1134" w:right="566" w:hanging="0"/>
        <w:rPr>
          <w:color w:val="000000"/>
          <w:sz w:val="28"/>
        </w:rPr>
      </w:pPr>
      <w:r>
        <w:rPr>
          <w:color w:val="000000"/>
          <w:sz w:val="28"/>
        </w:rPr>
        <w:t xml:space="preserve">Последующий опыт поздней «Народной воли» и ПСР показал, что централизованная подпольная организация очень уязвима – достаточно в ее руководство проникнуть одному провокатору, и все рушится. Но в середине 1870-х годов полиция действовала еще грубо, но не умело. Она сотнями арестовывала подозрительных за один внешний вид (если студент ходит в очках и с длинными волосами, значит, это революционер), но не умела вести агентурную работу. Научиться этому она лишь в начале 1880-х годов. Пока же народническое подполье благодаря своей реорганизации получило фору в несколько лет…  </w:t>
      </w:r>
    </w:p>
    <w:p>
      <w:pPr>
        <w:pStyle w:val="Normal"/>
        <w:spacing w:lineRule="auto" w:line="360"/>
        <w:ind w:left="-1134" w:right="566" w:hanging="0"/>
        <w:jc w:val="both"/>
        <w:rPr>
          <w:sz w:val="28"/>
        </w:rPr>
      </w:pPr>
      <w:r>
        <w:rPr>
          <w:sz w:val="28"/>
        </w:rPr>
        <w:t>Мы не станем здесь анализировать соотношение минусов и плюсов от изменения идейных и организационных принципов народнического движения в землевольческий период сравнительно с первой половиной 1870-х годов. Скажем только, что такое изменение было неизбежно…</w:t>
      </w:r>
    </w:p>
    <w:p>
      <w:pPr>
        <w:pStyle w:val="Normal"/>
        <w:spacing w:lineRule="auto" w:line="360"/>
        <w:ind w:left="-1134" w:right="566" w:hanging="0"/>
        <w:jc w:val="both"/>
        <w:rPr>
          <w:sz w:val="28"/>
        </w:rPr>
      </w:pPr>
      <w:r>
        <w:rPr>
          <w:sz w:val="28"/>
        </w:rPr>
        <w:t xml:space="preserve">Вообще говоря, эволюция народничества от кружка чайковцев к «Народной воле» сводилась к постепенному переходу от радикализма целей при умеренности методов к ограничению целей при радикализации методов. Народники начала 1870-х годов выступали за немедленную анархо-коммунистическую революцию, но практическая их деятельность заключалась в мирной пропаганде. Народовольцы сделали ряд шагов к ограничению целей борьбой за буржуазно-демократический переворот (хотя и не пошли этим путем до конца, не стали буржуазными радикалами, остались в большинстве своем революционными социалистами), но этого переворота они попытались добиться путем непосредственной вооруженной борьбы с самодержавием. Короленко в своих воспоминаниях картинно изображает этот переход, противопоставляя мирных пропагандистов, на процессе 193-х потрясавших решетки и громовым голосом обличавших судей, народовольцам, безупречно вежливым тоном объяснявших суду «Бомба, предназначенная для государя императора, была изготовлена из следующих ингредиентов…». </w:t>
      </w:r>
    </w:p>
    <w:p>
      <w:pPr>
        <w:pStyle w:val="Normal"/>
        <w:spacing w:lineRule="auto" w:line="360"/>
        <w:ind w:left="-1134" w:right="566" w:hanging="0"/>
        <w:jc w:val="both"/>
        <w:rPr>
          <w:sz w:val="28"/>
        </w:rPr>
      </w:pPr>
      <w:r>
        <w:rPr>
          <w:sz w:val="28"/>
        </w:rPr>
        <w:t>Но до бомб должно было пройти еще несколько лет…</w:t>
      </w:r>
    </w:p>
    <w:p>
      <w:pPr>
        <w:pStyle w:val="Normal"/>
        <w:spacing w:lineRule="auto" w:line="360"/>
        <w:ind w:left="-1134" w:right="566" w:hanging="0"/>
        <w:jc w:val="both"/>
        <w:rPr>
          <w:sz w:val="28"/>
        </w:rPr>
      </w:pPr>
      <w:r>
        <w:rPr>
          <w:sz w:val="28"/>
        </w:rPr>
        <w:t xml:space="preserve">Пока что приоритетной для «Земли и воли была работа в деревне. Летучую пропаганду под видом «бездомовных пролетариев» сменили поселения в крестьянстве, и революционеры-землевольцы устраивались работать в деревне в качестве писарей, учителей, фельдшериц и т.п. Подобный переход </w:t>
      </w:r>
    </w:p>
    <w:p>
      <w:pPr>
        <w:pStyle w:val="Style14"/>
        <w:spacing w:lineRule="auto" w:line="360"/>
        <w:jc w:val="both"/>
        <w:rPr>
          <w:sz w:val="28"/>
        </w:rPr>
      </w:pPr>
      <w:r>
        <w:rPr>
          <w:sz w:val="28"/>
        </w:rPr>
        <w:t xml:space="preserve">к тактике поселений в народе оказался успешным ответом на трудности, встреченные народниками в период бродячей пропаганды. Ведущий дело по честному и не берущий взяток  сельский писарь, грамотный учитель, умелая и душевная фельдшерица были куда понятней, чем мнимые батраки и чернорабочие, необычность и неподлинность которых бросались в глаза. Сверх того, писарь, учитель и фельдшерица, как люди, от работы которых, в случае их честности и бескорыстия, крестьянину было куда больше пользы, чем от работы неумелого сапожника, пользовались куда большим уважением. Приезжий прокурор, спросив крестьян села, где работала фельдшером Вера Фигнер, что они думают о ней,  услышал в ответ восторженные отзывы. Возмущенный, он воскликнул «Ведь это – враги царя, враги закона», на что последовал ответ: «Насчет этого ничего не могу, вам, барин сказать. А что она вот какой человек, как я вам докладывал, это истинно так, как перед богом говорю». </w:t>
      </w:r>
    </w:p>
    <w:p>
      <w:pPr>
        <w:pStyle w:val="Normal"/>
        <w:spacing w:lineRule="auto" w:line="360"/>
        <w:ind w:left="-1134" w:right="566" w:hanging="0"/>
        <w:jc w:val="both"/>
        <w:rPr>
          <w:sz w:val="28"/>
        </w:rPr>
      </w:pPr>
      <w:r>
        <w:rPr>
          <w:sz w:val="28"/>
        </w:rPr>
        <w:t xml:space="preserve">Однако после перехода к тактике поселений в народе перед революционным движением  встали новые противоречия, о них речь пойдет дальше… </w:t>
      </w:r>
    </w:p>
    <w:p>
      <w:pPr>
        <w:pStyle w:val="Normal"/>
        <w:spacing w:lineRule="auto" w:line="360"/>
        <w:ind w:left="-1134" w:right="566" w:hanging="0"/>
        <w:jc w:val="both"/>
        <w:rPr>
          <w:sz w:val="28"/>
        </w:rPr>
      </w:pPr>
      <w:r>
        <w:rPr>
          <w:sz w:val="28"/>
        </w:rPr>
        <w:t>Работа в деревне была приоритетным, но не единственным полем деятельности «Земли и воли». В декабре 1876г. «Земля и воля» организует первую антиправительственную демонстрацию в России – у Казанского собора в Петербурге. На этой демонстрации выступил с речью 20-летний Георгий Плеханов, будущий основатель русского марксизма и было развернуто красное знамя. Красное знамя поднял подросток – ткач Яков Потапов. Яков Потапов был арестован сразу после демонстрации, выслеженный полицейскими агентами. Ему был вынесен на удивление мягкий приговор – 1 год покаяния в монастыре, однако из дальнейшей судьбы его хорошо видно, как обстояло дело с соблюдением законности в царской России. Вместо года он отсидел в монастыре на практически тюремном режиме больше трех лет, причем освобождать его никто и не думал. В конце концов, узнав об убийстве царя, он сказал «Таперича всем будет воля» и дал пощечину настоятелю. За это он получил новый приговор – пожизненную ссылку в Сибирь, причем сослали его в самое гиблое место ссылки – в Якутию. На революционеров новых поколений, встречавших его там уже в конце 19 века, он производил впечатление психически надломленного и почти душевнобольного человека. Умер он в 1919г. За поднятый красный флаг, за несколько минут свободы и силы жизнь Якова Потапова была сломана непоправимо…</w:t>
      </w:r>
    </w:p>
    <w:p>
      <w:pPr>
        <w:pStyle w:val="Normal"/>
        <w:spacing w:lineRule="auto" w:line="360"/>
        <w:ind w:left="-1134" w:right="566" w:hanging="0"/>
        <w:jc w:val="both"/>
        <w:rPr>
          <w:sz w:val="28"/>
        </w:rPr>
      </w:pPr>
      <w:r>
        <w:rPr>
          <w:sz w:val="28"/>
        </w:rPr>
        <w:t xml:space="preserve">Кроме Якова Потапова, после демонстрации у Казанского собора был арестован уже упоминавшийся  Алексей Боголюбов, участия в демонстрации на самом деле не принимавший. Однако поскольку Боголюбов по своему внешнему виду был похож на одного из участников демонстрации, сильно отличившегося в последовавшей за демонстрацией драке с полицией, он был сперва избит арестовавшими его жандармами, а затем приговорен к 15 годам каторги, отправки на которую и ждал, сидя в Доме предварительного заключения, куда 13 июля 1877г. приехал петербургский градоначальник генерал Трепов. Увидев во дворе тюрьмы Трепова, гулявший Боголюбов не снял перед ним шапку – случайно или намеренно, осталось неизвестным и вообще значения не имеет. Возмущенный такой дерзостью градоначальник сбил с Боголюбова шапку и приказал высечь его розгами (на что по закону, кстати сказать, не имел права, поскольку подобное наказание могло применяться лишь к уже отправленным на каторжные работы). Возмутившиеся этим заключенные подверглись беспощадному избиению полицией, Боголюбов же после порки розгами сошел с ума. Но у этой обыкновенной российской истории спустя полгода оказалось совершенно неожиданное продолжение… </w:t>
      </w:r>
    </w:p>
    <w:p>
      <w:pPr>
        <w:pStyle w:val="Normal"/>
        <w:spacing w:lineRule="auto" w:line="360"/>
        <w:ind w:left="-1134" w:right="566" w:hanging="0"/>
        <w:jc w:val="both"/>
        <w:rPr>
          <w:sz w:val="28"/>
        </w:rPr>
      </w:pPr>
      <w:r>
        <w:rPr>
          <w:sz w:val="28"/>
        </w:rPr>
        <w:t>«Земля и воля», наряду с прочей деятельностью, вела пропаганду и в городском пролетариате, и оратор «Земли и воли» выступил на похоронах рабочих Патронного завода, погибших при взрыве, произошедшем в результате пренебрежения со стороны заводской администрации к технике безопасности. Выступал оратор «Земли и воли» (т.е. Плеханов) и на похоронах Некрасова, где заспорил с Достоевским, был ли, как думал Плеханов,  Некрасов выше Пушкина, или, как сказал Достоевский, всего лишь не ниже…</w:t>
      </w:r>
    </w:p>
    <w:p>
      <w:pPr>
        <w:pStyle w:val="Normal"/>
        <w:spacing w:lineRule="auto" w:line="360"/>
        <w:ind w:left="-1134" w:right="566" w:hanging="0"/>
        <w:jc w:val="both"/>
        <w:rPr>
          <w:sz w:val="28"/>
        </w:rPr>
      </w:pPr>
      <w:r>
        <w:rPr>
          <w:sz w:val="28"/>
        </w:rPr>
        <w:t xml:space="preserve">Между тем состоялся суд над активистами Московской организации – процесс 50-ти, о котором речь уже шла выше. Этот суд произвел чрезвычайно положительное впечатление от подсудимых на широкие слои русской общественности. Судили не сумасшедших маньяков, не «недоучек и вредителей, презирающих родителей», а людей абсолютной искренности, бескорыстия и самоотверженности. И куда уж было до них казнокраду Трепову… Еще одну битву за общественное сознание царизм проиграл. </w:t>
      </w:r>
    </w:p>
    <w:p>
      <w:pPr>
        <w:pStyle w:val="Normal"/>
        <w:spacing w:lineRule="auto" w:line="360"/>
        <w:ind w:left="-1134" w:right="566" w:hanging="0"/>
        <w:jc w:val="both"/>
        <w:rPr>
          <w:sz w:val="28"/>
        </w:rPr>
      </w:pPr>
      <w:r>
        <w:rPr>
          <w:sz w:val="28"/>
        </w:rPr>
        <w:t xml:space="preserve">А вскоре начался грандиозный процесс 193-х, на котором судили участников хождения в народ. </w:t>
      </w:r>
    </w:p>
    <w:p>
      <w:pPr>
        <w:pStyle w:val="Style14"/>
        <w:spacing w:lineRule="auto" w:line="360"/>
        <w:jc w:val="both"/>
        <w:rPr>
          <w:sz w:val="28"/>
        </w:rPr>
      </w:pPr>
      <w:r>
        <w:rPr>
          <w:sz w:val="28"/>
        </w:rPr>
        <w:t>Один присутствовавший на процессе 193-х западный журналист напишет, что ожидал увидеть страшных заговорщиков, а увидел людей, обвиняемых в том, что кто-то из них прочитал Маркса, а кто-то передал кому-то книгу Лассаля. За чтение Маркса и распространение Лассаля сидеть в ожидании суда пришлось по 3-4 года.</w:t>
      </w:r>
    </w:p>
    <w:p>
      <w:pPr>
        <w:pStyle w:val="Normal"/>
        <w:spacing w:lineRule="auto" w:line="360"/>
        <w:ind w:left="-1134" w:right="566" w:hanging="0"/>
        <w:jc w:val="both"/>
        <w:rPr>
          <w:sz w:val="28"/>
        </w:rPr>
      </w:pPr>
      <w:r>
        <w:rPr>
          <w:sz w:val="28"/>
        </w:rPr>
        <w:t xml:space="preserve">Не проходивший по «процессу 193» Николай Кибальчич ждал суда над собой 2 года и 7 месяцев. Судили его за то, что он дал прочитать одному крестьянину народническую брошюру и приговорили к 1 месяцу тюрьмы, каковой приговор, как не трудно подсчитать, был перевыполнен ровно в 31 раз. Не мудрено, что Кибальчич, убедившись, что при таком политическом строе мирная пропаганда не может быть эффективна, выйдя на свободу, всерьез засел за изучение взрывного дела. </w:t>
      </w:r>
    </w:p>
    <w:p>
      <w:pPr>
        <w:pStyle w:val="Normal"/>
        <w:spacing w:lineRule="auto" w:line="360"/>
        <w:ind w:left="-1134" w:right="566" w:hanging="0"/>
        <w:jc w:val="both"/>
        <w:rPr>
          <w:sz w:val="28"/>
        </w:rPr>
      </w:pPr>
      <w:r>
        <w:rPr>
          <w:sz w:val="28"/>
        </w:rPr>
        <w:t>Большая часть подсудимых по процессу 193 отказалась от участия в судебной процедуре, считая суд простой комедией. Выступить с речью от имени всех подсудимых вызвался Ипполит Мышкин.</w:t>
      </w:r>
    </w:p>
    <w:p>
      <w:pPr>
        <w:pStyle w:val="Normal"/>
        <w:spacing w:lineRule="auto" w:line="360"/>
        <w:ind w:left="-1134" w:right="566" w:hanging="0"/>
        <w:jc w:val="both"/>
        <w:rPr>
          <w:sz w:val="28"/>
        </w:rPr>
      </w:pPr>
      <w:r>
        <w:rPr>
          <w:sz w:val="28"/>
        </w:rPr>
        <w:t xml:space="preserve">Ипполит Никитич Мышкин, как и Желябов, относился к числу тех немногих крупнейших деятелей народничества, кто по своему социальному происхождению был выходцем из самых низов. Его рано умерший отец был унтером царской армии, а мать – крестьянкой, обучался он в военной школе для солдатских сирот, где жизнь была не сахар.  </w:t>
      </w:r>
    </w:p>
    <w:p>
      <w:pPr>
        <w:pStyle w:val="Normal"/>
        <w:spacing w:lineRule="auto" w:line="360"/>
        <w:ind w:left="-1134" w:right="566" w:hanging="0"/>
        <w:jc w:val="both"/>
        <w:rPr/>
      </w:pPr>
      <w:r>
        <w:rPr>
          <w:sz w:val="28"/>
        </w:rPr>
        <w:t xml:space="preserve">До поры до времени Мышкин мог казаться удачливым </w:t>
      </w:r>
      <w:r>
        <w:rPr>
          <w:sz w:val="28"/>
          <w:lang w:val="en-US"/>
        </w:rPr>
        <w:t>self</w:t>
      </w:r>
      <w:r>
        <w:rPr>
          <w:sz w:val="28"/>
        </w:rPr>
        <w:t>-</w:t>
      </w:r>
      <w:r>
        <w:rPr>
          <w:sz w:val="28"/>
          <w:lang w:val="en-US"/>
        </w:rPr>
        <w:t>made</w:t>
      </w:r>
      <w:r>
        <w:rPr>
          <w:sz w:val="28"/>
        </w:rPr>
        <w:t>-</w:t>
      </w:r>
      <w:r>
        <w:rPr>
          <w:sz w:val="28"/>
          <w:lang w:val="en-US"/>
        </w:rPr>
        <w:t>man</w:t>
      </w:r>
      <w:r>
        <w:rPr>
          <w:sz w:val="28"/>
        </w:rPr>
        <w:t>’ом, красой и гордостью российского мелкого бизнеса. За проявленные им качества великолепного стенографиста он удостоился чести стенографировать речи самого Его Императорского Величества, а потом, уйдя с военной службы, стал владельцем частной типографии. Казалось бы, богатеть, жить да радоваться, а вот никак не давала ему жить спокойно чужая боль.</w:t>
      </w:r>
    </w:p>
    <w:p>
      <w:pPr>
        <w:pStyle w:val="Normal"/>
        <w:spacing w:lineRule="auto" w:line="360"/>
        <w:ind w:left="-1134" w:right="566" w:hanging="0"/>
        <w:jc w:val="both"/>
        <w:rPr>
          <w:sz w:val="28"/>
        </w:rPr>
      </w:pPr>
      <w:r>
        <w:rPr>
          <w:sz w:val="28"/>
        </w:rPr>
        <w:t xml:space="preserve">И начал удачливый частный предприниматель И.Н. Мышкин печатать в своей типографии всякую нелегальщину, а когда это раскрылось, эмигрировал за границу. Повращавшись в эмигрантской среде, он убедился, что из-за границы революцию в России не сделаешь, а поскольку был человеком серьезным, решился на отчаянную попытку освобождения Чернышевского, чтобы дать русской революции столь необходимую ей голову – по мнению практика Мышкина, без правильной теории обойтись было никак невозможно. При попытке освобождения Чернышевского Мышкин и был арестован. </w:t>
      </w:r>
    </w:p>
    <w:p>
      <w:pPr>
        <w:pStyle w:val="Normal"/>
        <w:spacing w:lineRule="auto" w:line="360"/>
        <w:ind w:left="-1134" w:right="566" w:hanging="0"/>
        <w:jc w:val="both"/>
        <w:rPr>
          <w:sz w:val="28"/>
        </w:rPr>
      </w:pPr>
      <w:r>
        <w:rPr>
          <w:sz w:val="28"/>
        </w:rPr>
        <w:t>В своей речи на суде Мышкин скажет:</w:t>
      </w:r>
    </w:p>
    <w:p>
      <w:pPr>
        <w:pStyle w:val="Normal"/>
        <w:spacing w:lineRule="auto" w:line="360"/>
        <w:ind w:left="-1134" w:right="566" w:hanging="0"/>
        <w:jc w:val="both"/>
        <w:rPr>
          <w:sz w:val="28"/>
        </w:rPr>
      </w:pPr>
      <w:r>
        <w:rPr>
          <w:sz w:val="28"/>
        </w:rPr>
        <w:t xml:space="preserve">«…можем ли мы мечтать о мирном пути, когда государственная власть не только не подчиняется голосу народа, но даже не хочет его выслушать; когда за всякое желание, несогласное с требованиями правительства, люди награждаются каторгою. Можно ли рассуждать при таком режиме о потребностях народа, когда народ для выражения их не имеет других средств, кроме бунта…» </w:t>
      </w:r>
    </w:p>
    <w:p>
      <w:pPr>
        <w:pStyle w:val="Normal"/>
        <w:spacing w:lineRule="auto" w:line="360"/>
        <w:ind w:left="-1134" w:right="566" w:hanging="0"/>
        <w:jc w:val="both"/>
        <w:rPr>
          <w:sz w:val="28"/>
        </w:rPr>
      </w:pPr>
      <w:r>
        <w:rPr>
          <w:sz w:val="28"/>
        </w:rPr>
        <w:t>Постоянно прерываемый прокурором, Мышкин в конце своей насильственно прерванной речи успеет сказать:</w:t>
      </w:r>
    </w:p>
    <w:p>
      <w:pPr>
        <w:pStyle w:val="Normal"/>
        <w:spacing w:lineRule="auto" w:line="360"/>
        <w:ind w:left="-1134" w:right="566" w:hanging="0"/>
        <w:jc w:val="both"/>
        <w:rPr>
          <w:sz w:val="28"/>
        </w:rPr>
      </w:pPr>
      <w:r>
        <w:rPr>
          <w:sz w:val="28"/>
        </w:rPr>
        <w:t>«…это не суд, а пустая комедия… или… нечто худшее, более отвратительное и позорное, чем дом терпимости – там женщины из-за нужды торгуют своим телом, а здесь сенаторы из подлости, из холопства, из-за чинов и крупных окладов торгуют чужой жизнью, истиной и справедливостью, всем, что есть наиболее дорогого для человечества» (Блестящая плеяда. М., 1989, сс. 543-544, 562).</w:t>
      </w:r>
    </w:p>
    <w:p>
      <w:pPr>
        <w:pStyle w:val="Normal"/>
        <w:spacing w:lineRule="auto" w:line="360"/>
        <w:ind w:left="-1134" w:right="566" w:hanging="0"/>
        <w:jc w:val="both"/>
        <w:rPr>
          <w:sz w:val="28"/>
        </w:rPr>
      </w:pPr>
      <w:r>
        <w:rPr>
          <w:sz w:val="28"/>
        </w:rPr>
        <w:t xml:space="preserve"> </w:t>
      </w:r>
      <w:r>
        <w:rPr>
          <w:sz w:val="28"/>
        </w:rPr>
        <w:t>За подобную речь сенаторы отнеслись к Мышкину с особой беспощадностью. Он был приговорен к 10 годам каторги. На каторге он вел себя в высшей степени непримиримо, за что срок ему был продлен до 25 лет. После неудачной попытки побега он был переведен с политической каторги на Каре в Восточной Сибири в морилку политических заключенных – в Шлиссельбургскую крепость, где и был расстрелян в 1885г. за оскорбление действием жандармского смотрителя Соколова, известного среди шлиссельбуржских политзаключенных под кличкой «Ирод». Мышкин отказался от «серьезной карьеры» и не достиг «вершин власти». Он честно жил и честно умер. «Он смотрел в глаза винтовке, он погиб, как надо». И еще: «Нет выше того, кто положит душу свою за други своя»…</w:t>
      </w:r>
    </w:p>
    <w:p>
      <w:pPr>
        <w:pStyle w:val="Normal"/>
        <w:spacing w:lineRule="auto" w:line="360"/>
        <w:ind w:left="-1134" w:right="566" w:hanging="0"/>
        <w:jc w:val="both"/>
        <w:rPr>
          <w:sz w:val="28"/>
        </w:rPr>
      </w:pPr>
      <w:r>
        <w:rPr>
          <w:sz w:val="28"/>
        </w:rPr>
        <w:t xml:space="preserve">Вообще приговор по делу 193-х оказался гораздо мягче, чем ожидалось. 90 подсудимых были оправданы, 70 было зачтено отбытое ими предварительное заключение. Всем, приговоренным ими к каторжным работам (всем, кроме Мышкина!) сенаторы просили царя снизить наказание на более легкое, что по установившейся традиции, как ожидалось, царь и должен был сделать. </w:t>
      </w:r>
    </w:p>
    <w:p>
      <w:pPr>
        <w:pStyle w:val="Normal"/>
        <w:spacing w:lineRule="auto" w:line="360"/>
        <w:ind w:left="-1134" w:right="566" w:hanging="0"/>
        <w:jc w:val="both"/>
        <w:rPr>
          <w:sz w:val="28"/>
        </w:rPr>
      </w:pPr>
      <w:r>
        <w:rPr>
          <w:sz w:val="28"/>
        </w:rPr>
        <w:t>На самом деле царь не только не снизил наказание никому, но и направил в административную ссылку тех освобожденных и оправданных, кто не успел сразу после суда перейти на нелегальное положение. Но еще до этого, на следующий день после приговора, произошло чрезвычайно важное событие – генерал Трепов был тяжело ранен неизвестной девушкой, оказавшейся рядовой революционеркой Верой Засулич. Царские сановники получили урок: времена, когда можно сечь заключенных и за это ничего не будет, канули в Лету.</w:t>
      </w:r>
    </w:p>
    <w:p>
      <w:pPr>
        <w:pStyle w:val="Normal"/>
        <w:spacing w:lineRule="auto" w:line="360"/>
        <w:ind w:left="-1134" w:right="566" w:hanging="0"/>
        <w:jc w:val="both"/>
        <w:rPr>
          <w:sz w:val="28"/>
        </w:rPr>
      </w:pPr>
      <w:r>
        <w:rPr>
          <w:sz w:val="28"/>
        </w:rPr>
        <w:t>Вера Засулич, долгие годы скитавшаяся по ссылкам единственно из-за своего кратковременного знакомства с Нечаевым, позиций которого она не разделяла, не была сторонницей тактики индивидуального террора. Это она докажет через полтора года, когда при расколе "Земли и воли» вступит в «Черный передел». Никогда не была она знакома и с загубленным из-за Трепова Алексеем Боголюбовым. Но ей, как и всем революционерам-народникам, в высшей степени было присуще чувство чужой боли как своей собственной, и она всем существом осознавала, что есть преступления, в случае безнаказанности которых ты неизбежно потеряешь самоуважение…</w:t>
      </w:r>
    </w:p>
    <w:p>
      <w:pPr>
        <w:pStyle w:val="Normal"/>
        <w:spacing w:lineRule="auto" w:line="360"/>
        <w:ind w:left="-1134" w:right="566" w:hanging="0"/>
        <w:jc w:val="both"/>
        <w:rPr>
          <w:sz w:val="28"/>
        </w:rPr>
      </w:pPr>
      <w:r>
        <w:rPr>
          <w:sz w:val="28"/>
        </w:rPr>
        <w:t>Суд присяжных, на рассмотрение которого царское правительство передало дело Веры Засулич, вопреки ожиданиям правительства, подсудимую оправдал. Больше политические дела в введение суда присяжных не передавались…</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r>
    </w:p>
    <w:p>
      <w:pPr>
        <w:pStyle w:val="Normal"/>
        <w:spacing w:lineRule="auto" w:line="360"/>
        <w:ind w:left="-1134" w:right="-1333" w:hanging="0"/>
        <w:rPr>
          <w:sz w:val="28"/>
        </w:rPr>
      </w:pPr>
      <w:r>
        <w:rPr>
          <w:sz w:val="28"/>
        </w:rPr>
        <w:t>ЦАРСКИЕ ТЮРЬМЫ.</w:t>
      </w:r>
    </w:p>
    <w:p>
      <w:pPr>
        <w:pStyle w:val="Style14"/>
        <w:spacing w:lineRule="auto" w:line="360"/>
        <w:jc w:val="both"/>
        <w:rPr>
          <w:sz w:val="28"/>
        </w:rPr>
      </w:pPr>
      <w:r>
        <w:rPr>
          <w:sz w:val="28"/>
        </w:rPr>
        <w:t>…</w:t>
      </w:r>
      <w:r>
        <w:rPr>
          <w:sz w:val="28"/>
        </w:rPr>
        <w:t>В 1839г. Россию посетил французский легитимист маркиз де Кюстин. Он был выходцем из старинного аристократического рода, его дед и отец, военспецы Французской республики, за поражения вверенных им войск были казнены Ревтрибуналом. Так что неудивительно, что революцию и революционеров де Кюстин, мягко говоря, очень не любил, и что царское правительство связывало с заранее задуманной им книгой о России очень радужные виды…</w:t>
      </w:r>
    </w:p>
    <w:p>
      <w:pPr>
        <w:pStyle w:val="Normal"/>
        <w:spacing w:lineRule="auto" w:line="360"/>
        <w:ind w:left="-1134" w:right="566" w:hanging="0"/>
        <w:jc w:val="both"/>
        <w:rPr>
          <w:sz w:val="28"/>
        </w:rPr>
      </w:pPr>
      <w:r>
        <w:rPr>
          <w:sz w:val="28"/>
        </w:rPr>
        <w:t>Из царской России де Кюстин вернулся почти революционером, и высказал в адрес самодержавия много нелестных вещей. За нелюбовь к самодержавию он получил среди русских патриотов сохраняющуюся по сей день репутацию «русофоба», однако вряд ли русофоб мог написать следующее:</w:t>
      </w:r>
    </w:p>
    <w:p>
      <w:pPr>
        <w:pStyle w:val="Normal"/>
        <w:spacing w:lineRule="auto" w:line="360"/>
        <w:ind w:left="-1134" w:right="566" w:hanging="0"/>
        <w:jc w:val="both"/>
        <w:rPr>
          <w:sz w:val="28"/>
        </w:rPr>
      </w:pPr>
      <w:r>
        <w:rPr>
          <w:sz w:val="28"/>
        </w:rPr>
        <w:t>«…все говорит мне о природных способностях угнетенного русского народа. Мысль о том, чего бы он достиг, если бы был свободен, приводит меня в бешенство…</w:t>
      </w:r>
    </w:p>
    <w:p>
      <w:pPr>
        <w:pStyle w:val="Normal"/>
        <w:spacing w:lineRule="auto" w:line="360"/>
        <w:ind w:left="-1134" w:right="566" w:hanging="0"/>
        <w:jc w:val="both"/>
        <w:rPr>
          <w:sz w:val="28"/>
        </w:rPr>
      </w:pPr>
      <w:r>
        <w:rPr>
          <w:sz w:val="28"/>
        </w:rPr>
        <w:t xml:space="preserve">Долго ли будет провидение держать под гнетом этот народ, цвет человеческой расы [даже так!]? Когда пробьет для него час освобождения, больше того – час торжества?…» (А. Кюстин. Николаевская Россия. М., 1990, сс. 161, 275). </w:t>
      </w:r>
    </w:p>
    <w:p>
      <w:pPr>
        <w:pStyle w:val="Normal"/>
        <w:spacing w:lineRule="auto" w:line="360"/>
        <w:ind w:left="-1134" w:right="566" w:hanging="0"/>
        <w:jc w:val="both"/>
        <w:rPr>
          <w:sz w:val="28"/>
        </w:rPr>
      </w:pPr>
      <w:r>
        <w:rPr>
          <w:sz w:val="28"/>
        </w:rPr>
        <w:t xml:space="preserve">Через полвека аналогичная история произойдет с консервативным американским журналистом Кеннаном. В середине 1880-х годов русские политэмигранты во главе с Сергеем Кравчинским как раз развернули компанию обличения порядков в царских тюрьмах, и Кеннан, не любивший американских, а заодно и русских революционеров, добровольно вызвался обличить клевету этих последних и доказать всему миру, что политзаключенным в русских тюрьмах не хватает только птичьего молока. Царское правительство знало о добрых намерениях Кеннана и по дурости своей приказало всячески облегчить ему знакомство с русскими тюремными порядками, не удосужившись даже построить какую-то потемкинскую деревню. В итоге из России Кеннан вернулся убежденным врагом самодержавия и другом русских революционеров (изменилось ли его отношение к революционерам американским, мы не знаем)… </w:t>
      </w:r>
    </w:p>
    <w:p>
      <w:pPr>
        <w:pStyle w:val="Normal"/>
        <w:spacing w:lineRule="auto" w:line="360"/>
        <w:ind w:left="-1134" w:right="566" w:hanging="0"/>
        <w:jc w:val="both"/>
        <w:rPr>
          <w:sz w:val="28"/>
        </w:rPr>
      </w:pPr>
      <w:r>
        <w:rPr>
          <w:sz w:val="28"/>
        </w:rPr>
        <w:t>Нет, конечно же, Кеннан тоже был русофоб – и русофобами были все, сидевшие в царских тюрьмах и оставившие описание тамошних порядков – от упреков в русофобии на веки вечные гарантированы только русские патриоты, любящие Россию как изголодавшийся кот миску сметаны…</w:t>
      </w:r>
    </w:p>
    <w:p>
      <w:pPr>
        <w:pStyle w:val="Normal"/>
        <w:spacing w:lineRule="auto" w:line="360"/>
        <w:ind w:left="-1134" w:right="566" w:hanging="0"/>
        <w:jc w:val="both"/>
        <w:rPr>
          <w:sz w:val="28"/>
        </w:rPr>
      </w:pPr>
      <w:r>
        <w:rPr>
          <w:sz w:val="28"/>
        </w:rPr>
        <w:t xml:space="preserve">Любимым аргументом в доказательство кротости, мягкости и снисходительности царского террора является сравнение его со сталинским террором. Вообще говоря, этот аргумент является разновидностью известного со времен Древней Греции софизма об Иване и Петре. Я начинаю доказывать вам, что Иван – гад и сволочь. Вы, желая защитить Ивана, в ответ говорите, что Петр – гад и сволочь. Аргумент не относится к делу, потому что если Петр и вправду гад и сволочь, из этого отнюдь не следует, что Иван – хороший человек. Уж коли речь зашла об Иване, то сперва нужно решить вопрос о нем, а уж потом переходить к Петру и, если есть надобность, сравнивать, кто из них больший мерзавец. </w:t>
      </w:r>
    </w:p>
    <w:p>
      <w:pPr>
        <w:pStyle w:val="Normal"/>
        <w:spacing w:lineRule="auto" w:line="360"/>
        <w:ind w:left="-1134" w:right="566" w:hanging="0"/>
        <w:jc w:val="both"/>
        <w:rPr>
          <w:sz w:val="28"/>
        </w:rPr>
      </w:pPr>
      <w:r>
        <w:rPr>
          <w:sz w:val="28"/>
        </w:rPr>
        <w:t xml:space="preserve">Царский террор отличался от сталинского террора только масштабами. А эта разница масштабов объясняется исключительно тем обстоятельством, что царский режим до начала 20 века чувствовал себя не в пример увереннее сталинского, поскольку в политической борьбе против него участвовала только разночинная интеллигенция да передовая прослойка рабочих, крестьян же не было надобности вешать и морить в централах – хватало простой порки… Сталин же и присные его все время сидели на вулкане -–на потухшем вулкане Великой революции 1917г., причем потух ли вулкан или в любой момент проснется снова, представляло для них неразрешимую загадку. От того бывший революционер Сталин и осуществлял самый массовый в истории контрреволюционный террор – чтобы предотвратить новую революцию, которая предъявила бы ему к оплате счет за революцию прошлую… </w:t>
      </w:r>
    </w:p>
    <w:p>
      <w:pPr>
        <w:pStyle w:val="Normal"/>
        <w:spacing w:lineRule="auto" w:line="360"/>
        <w:ind w:left="-1134" w:right="566" w:hanging="0"/>
        <w:jc w:val="both"/>
        <w:rPr>
          <w:sz w:val="28"/>
        </w:rPr>
      </w:pPr>
      <w:r>
        <w:rPr>
          <w:sz w:val="28"/>
        </w:rPr>
        <w:t xml:space="preserve">Когда в начале 20 века массы стали приходить в движение, царский террор стал стремительно приближаться по масштабам к террору сталинскому, а белый террор эпохи гражданской войны – непосредственный преемник царского террора – вообще от сталинского террора не отличался. </w:t>
      </w:r>
    </w:p>
    <w:p>
      <w:pPr>
        <w:pStyle w:val="Normal"/>
        <w:spacing w:lineRule="auto" w:line="360"/>
        <w:ind w:left="-1134" w:right="566" w:hanging="0"/>
        <w:jc w:val="both"/>
        <w:rPr>
          <w:sz w:val="28"/>
        </w:rPr>
      </w:pPr>
      <w:r>
        <w:rPr>
          <w:sz w:val="28"/>
        </w:rPr>
        <w:t xml:space="preserve">А до гражданской войны были такие милые вещи, как карательные экспедиции Ренненкампфа и Меллер-Закомельского, после поражения всеобщей стачки железнодорожников в конце 1905г. двигавшиеся навстречу друг другу с запада на восток и с востока на запад и расстреливавшие всех, подвернувшихся под руку. Причем активисты стачки, о этих экспедициях знавшие, успевали скрыться, и под расстрельные пули попадали люди, ни в чем не участвовавшие, никакой опасности для себя не ожидавшие и как раз поэтому никуда не бежавшие. </w:t>
      </w:r>
    </w:p>
    <w:p>
      <w:pPr>
        <w:pStyle w:val="Normal"/>
        <w:spacing w:lineRule="auto" w:line="360"/>
        <w:ind w:left="-1134" w:right="566" w:hanging="0"/>
        <w:jc w:val="both"/>
        <w:rPr>
          <w:sz w:val="28"/>
        </w:rPr>
      </w:pPr>
      <w:r>
        <w:rPr>
          <w:sz w:val="28"/>
        </w:rPr>
        <w:t xml:space="preserve">А затем была «колесуха». «Колесуха» – это неудавшаяся попытка царского правительства в межреволюционный период построить железную дорогу по тому примерно маршруту, по которому много десятилетий спустя будет построена БАМ. Строили «колесуху» каторжане. В чем-то не угодивших тюремному начальству заключенных на «колесухе» раздевали догола и привязывали на день к дереву в тайге. Там их живыми съедали комары. Кончалась эта пытка обыкновенно смертью, всегда – сумасшествием. Так что гражданину Сталину и НКВДшным палачам было с кого брать пример. </w:t>
      </w:r>
    </w:p>
    <w:p>
      <w:pPr>
        <w:pStyle w:val="Normal"/>
        <w:spacing w:lineRule="auto" w:line="360"/>
        <w:ind w:left="-1134" w:right="566" w:hanging="0"/>
        <w:jc w:val="both"/>
        <w:rPr>
          <w:sz w:val="28"/>
        </w:rPr>
      </w:pPr>
      <w:r>
        <w:rPr>
          <w:sz w:val="28"/>
        </w:rPr>
        <w:t xml:space="preserve">Но это – времена будущие, 20 век. О тюремных нравах 19 века, о судьбе Боголюбова и т.д. кое-что сказано в других местах нашей работы. Поэтому здесь будут лишь некоторые эскизы. </w:t>
      </w:r>
    </w:p>
    <w:p>
      <w:pPr>
        <w:pStyle w:val="Normal"/>
        <w:spacing w:lineRule="auto" w:line="360"/>
        <w:ind w:left="-1134" w:right="566" w:hanging="0"/>
        <w:jc w:val="both"/>
        <w:rPr>
          <w:sz w:val="28"/>
        </w:rPr>
      </w:pPr>
      <w:r>
        <w:rPr>
          <w:sz w:val="28"/>
        </w:rPr>
        <w:t xml:space="preserve">Может показаться, что царское правительство было куда жесточе последующих буржуазно-демократических правительств, поскольку беспощадно карало не только за непосредственно-повстанческие планы и действия и за вооруженную борьбу, но и за устную и печатную пропаганду, чего в буржуазной демократии обычно не происходит. Однако в безумии царского правительства был свой разум. </w:t>
      </w:r>
    </w:p>
    <w:p>
      <w:pPr>
        <w:pStyle w:val="Normal"/>
        <w:spacing w:lineRule="auto" w:line="360"/>
        <w:ind w:left="-1134" w:right="566" w:hanging="0"/>
        <w:jc w:val="both"/>
        <w:rPr>
          <w:sz w:val="28"/>
        </w:rPr>
      </w:pPr>
      <w:r>
        <w:rPr>
          <w:sz w:val="28"/>
        </w:rPr>
        <w:t>В ту старую эпоху слово не было еще девальвировано, как стало оно девальвировано в последующих буржуазных режимах. Слову верили, оно было силой и угрозой, оно могло поднять на восстание – во всяком случае, именно этого боялись царские власти. Сейчас же говори не говори – все равно народ не услышит, не поверит и не поднимется… Во всяком случае, так кажется пока, при сохранении буржуазной стабильности…</w:t>
      </w:r>
    </w:p>
    <w:p>
      <w:pPr>
        <w:pStyle w:val="Normal"/>
        <w:spacing w:lineRule="auto" w:line="360"/>
        <w:ind w:left="-1134" w:right="566" w:hanging="0"/>
        <w:jc w:val="both"/>
        <w:rPr>
          <w:sz w:val="28"/>
        </w:rPr>
      </w:pPr>
      <w:r>
        <w:rPr>
          <w:sz w:val="28"/>
        </w:rPr>
        <w:t xml:space="preserve">Короленко пишет, что в начале 1880-х годов ежегодно в ссылку отправляли 120 тысяч человек, половина которых ссылалась в административном порядке, т.е. без всякого суда, простым распоряжением властей, т.к. люди это были опасные (от крестьянских ходоков к царю за правдой до подозреваемых в инакомыслии интеллигентов), но даже с точки зрения законов Российской Империи осудить их было не за что. </w:t>
      </w:r>
    </w:p>
    <w:p>
      <w:pPr>
        <w:pStyle w:val="Normal"/>
        <w:spacing w:lineRule="auto" w:line="360"/>
        <w:ind w:left="-1134" w:right="566" w:hanging="0"/>
        <w:jc w:val="both"/>
        <w:rPr>
          <w:sz w:val="28"/>
        </w:rPr>
      </w:pPr>
      <w:r>
        <w:rPr>
          <w:sz w:val="28"/>
        </w:rPr>
        <w:t xml:space="preserve">Давно сказано: один замученный – трагедия, миллион замученных – статистика, поэтому цифирь жертв царских репрессий мы дальше приводить не будем, а расскажем о двух человеческих судьбах. </w:t>
      </w:r>
    </w:p>
    <w:p>
      <w:pPr>
        <w:pStyle w:val="Normal"/>
        <w:spacing w:lineRule="auto" w:line="360"/>
        <w:ind w:left="-1134" w:right="566" w:hanging="0"/>
        <w:jc w:val="both"/>
        <w:rPr>
          <w:sz w:val="28"/>
        </w:rPr>
      </w:pPr>
      <w:r>
        <w:rPr>
          <w:sz w:val="28"/>
        </w:rPr>
        <w:t xml:space="preserve">Говорит ли читателю что-нибудь имя Михаила Бейдемана? Наверное, ничего не говорит А одна только судьба Михаила Бейдемана, даже если бы не было всего прочего, достаточна для вынесения гражданину А.Н. Романову смертного приговора. </w:t>
      </w:r>
    </w:p>
    <w:p>
      <w:pPr>
        <w:pStyle w:val="Normal"/>
        <w:spacing w:lineRule="auto" w:line="360"/>
        <w:ind w:left="-1134" w:right="566" w:hanging="0"/>
        <w:jc w:val="both"/>
        <w:rPr>
          <w:sz w:val="28"/>
        </w:rPr>
      </w:pPr>
      <w:r>
        <w:rPr>
          <w:sz w:val="28"/>
        </w:rPr>
        <w:t xml:space="preserve">Юнкер из молдавских дворян Михаил Бейдеман в 1860г., накануне окончания кадетского корпуса, исчез в неизвестном направлении. Что он делал год после этого – неизвестно, советские историки высказывали предположение, что работал в типографии Герцена и сражался в отрядах Гарибальди, но доказательств этого нет, а есть логическое рассуждение: а что еще мог делать юный русский революционер за границей в 1860г.? </w:t>
      </w:r>
    </w:p>
    <w:p>
      <w:pPr>
        <w:pStyle w:val="Normal"/>
        <w:spacing w:lineRule="auto" w:line="360"/>
        <w:ind w:left="-1134" w:right="566" w:hanging="0"/>
        <w:jc w:val="both"/>
        <w:rPr>
          <w:sz w:val="28"/>
        </w:rPr>
      </w:pPr>
      <w:r>
        <w:rPr>
          <w:sz w:val="28"/>
        </w:rPr>
        <w:t>В 1861г. Бейдеман был арестован при попытке пересечения русской границы. В кармане у него была найдена рукописная прокламация, в которой крестьяне призывались восстать за землю и волю, а сверх того, говорилось, что царь – не царь, а самозванец, поскольку законным царем должен был быть сын Константина Павловича (у которого и сыновей -то не было).</w:t>
      </w:r>
    </w:p>
    <w:p>
      <w:pPr>
        <w:pStyle w:val="Normal"/>
        <w:spacing w:lineRule="auto" w:line="360"/>
        <w:ind w:left="-1134" w:right="566" w:hanging="0"/>
        <w:jc w:val="both"/>
        <w:rPr>
          <w:sz w:val="28"/>
        </w:rPr>
      </w:pPr>
      <w:r>
        <w:rPr>
          <w:sz w:val="28"/>
        </w:rPr>
        <w:t xml:space="preserve">По-умному, Бейдеману нужно было держаться тактики упорного запирательства: знать не знаю, ведать не ведаю, за границу ездил по Парижу погулять, а найденную у меня в кармане бредятину нашел на столике в парижском бистро и переписал от нечего делать – какую, мол, люди ахинею нести могут. </w:t>
      </w:r>
    </w:p>
    <w:p>
      <w:pPr>
        <w:pStyle w:val="Normal"/>
        <w:spacing w:lineRule="auto" w:line="360"/>
        <w:ind w:left="-1134" w:right="566" w:hanging="0"/>
        <w:jc w:val="both"/>
        <w:rPr>
          <w:sz w:val="28"/>
        </w:rPr>
      </w:pPr>
      <w:r>
        <w:rPr>
          <w:sz w:val="28"/>
        </w:rPr>
        <w:t xml:space="preserve">Но вместо это Бейдеман принялся писать царю одно за другим тираноборческие письма, в которых изливал свою бунтарскую душу, но от которых ни революции пользы, ни царизму вреда не было и быть не могло. </w:t>
      </w:r>
    </w:p>
    <w:p>
      <w:pPr>
        <w:pStyle w:val="Normal"/>
        <w:spacing w:lineRule="auto" w:line="360"/>
        <w:ind w:left="-1134" w:right="566" w:hanging="0"/>
        <w:jc w:val="both"/>
        <w:rPr/>
      </w:pPr>
      <w:r>
        <w:rPr>
          <w:sz w:val="28"/>
        </w:rPr>
        <w:t xml:space="preserve">Свою прокламацию Бейдеман нигде распространить не успел и что он думал с нею делать – осталось неизвестным. Юридически он был виновен в попытку незаконного пересечения границы, да разве что в антиправительственных настроениях. Для царизма достаточно было бы сослать его под надзор полиции, при желании показать особую строгость – приговорить к нескольким годам тюрьмы. Вместо этого последовал царский приказ держать Михаила Бейдемана в Алексеевском равелине впредь до нового особого распоряжения, которого при Александре </w:t>
      </w:r>
      <w:r>
        <w:rPr>
          <w:sz w:val="28"/>
          <w:lang w:val="en-US"/>
        </w:rPr>
        <w:t>II</w:t>
      </w:r>
      <w:r>
        <w:rPr>
          <w:sz w:val="28"/>
        </w:rPr>
        <w:t xml:space="preserve"> не последовало никогда, и при Александре </w:t>
      </w:r>
      <w:r>
        <w:rPr>
          <w:sz w:val="28"/>
          <w:lang w:val="en-US"/>
        </w:rPr>
        <w:t>III</w:t>
      </w:r>
      <w:r>
        <w:rPr>
          <w:sz w:val="28"/>
        </w:rPr>
        <w:t xml:space="preserve"> из Алексеевского равелина в Казанскую психиатрическую больницу увезли не наивного молодого бунтаря, а несчастного умалишенного, еще живого как физическое тело, но мертвого как духовная личность. </w:t>
      </w:r>
    </w:p>
    <w:p>
      <w:pPr>
        <w:pStyle w:val="Normal"/>
        <w:spacing w:lineRule="auto" w:line="360"/>
        <w:ind w:left="-1134" w:right="566" w:hanging="0"/>
        <w:jc w:val="both"/>
        <w:rPr>
          <w:sz w:val="28"/>
        </w:rPr>
      </w:pPr>
      <w:r>
        <w:rPr>
          <w:sz w:val="28"/>
        </w:rPr>
        <w:t>Если бы Бейдемана приговорили к 20-летней каторге или даже к смертной казни, ему было бы куда легче – он знал бы, что его ждет. Сохранились все новые и новые его письма царю из тюрьмы. Он отступал с боями, не каялся в революционных прегрешениях, но постепенно смягчал тон. Он не хотел сойти с ума, но с каждым днем все сильнее предчувствовал, что ждет его именно это. Он выдержал бы несколько мгновений смертной муки на эшафоте, но пытка надвигающимся безумием, изо дня в день, из года в год…</w:t>
      </w:r>
    </w:p>
    <w:p>
      <w:pPr>
        <w:pStyle w:val="Normal"/>
        <w:spacing w:lineRule="auto" w:line="360"/>
        <w:ind w:left="-1134" w:right="566" w:hanging="0"/>
        <w:jc w:val="both"/>
        <w:rPr>
          <w:sz w:val="28"/>
        </w:rPr>
      </w:pPr>
      <w:r>
        <w:rPr>
          <w:sz w:val="28"/>
        </w:rPr>
        <w:t>Когда Бейдеман сошел-таки с ума и стало ясно, что не поднять ему крестьян именем сына Константина Павловича, его оставили сидеть в равелине. Почему это сделали, высказал предположение в своем письме к народовольцам Нечаев, который ошибся лишь в фамилии и прошлой биографии сидевшего рядом с ним сумасшедшего узника:</w:t>
      </w:r>
    </w:p>
    <w:p>
      <w:pPr>
        <w:pStyle w:val="Normal"/>
        <w:spacing w:lineRule="auto" w:line="360"/>
        <w:ind w:left="-1134" w:right="566" w:hanging="0"/>
        <w:jc w:val="both"/>
        <w:rPr>
          <w:sz w:val="28"/>
        </w:rPr>
      </w:pPr>
      <w:r>
        <w:rPr>
          <w:sz w:val="28"/>
        </w:rPr>
        <w:t xml:space="preserve">«Несчастный узник, томящийся в одиночном заключении более двадцати лет и утративший рассудок, бегает по холодному каземату из угла в угол, как зверь в своей клетке, и оглашает равелин безумными воплями… Этот безумный узник – бывший офицер-академик Шевич – доведенный тюрьмой до потери рассудка, не опасен правительству; мучить его также не имеет смысла; почему же держат несчастного в заключении? На этот вопрос политика царя дает объяснение, ужасающее своим бесчеловечием: безумного Шевича держат в тюрьме потому, что его пример, его вопли и припадки бешенства производят потрясающее потрясение на других арестантов, молодых, мыслящих, еще не доведенных до отчаяния. Праздное одиночество в сыром склепе, грязное непромытое белье, паразиты, негодная пища, адский холод, оскорбления и поругания, побои, веревки, колодки, цепи, кандалы – всего этого достаточно, чтобы искалечить человека, чтобы убить в нем физические силы, - но сила нравственная не всегда может быть убита этим гнетом, и палачи ищут для этого других средств» (Ф.М. Лурье. Нечаев. М., 2001,  с. 305). </w:t>
      </w:r>
    </w:p>
    <w:p>
      <w:pPr>
        <w:pStyle w:val="Normal"/>
        <w:spacing w:lineRule="auto" w:line="360"/>
        <w:ind w:left="-1134" w:right="566" w:hanging="0"/>
        <w:jc w:val="both"/>
        <w:rPr>
          <w:sz w:val="28"/>
        </w:rPr>
      </w:pPr>
      <w:r>
        <w:rPr>
          <w:sz w:val="28"/>
        </w:rPr>
        <w:t>К этим словам Нечаева его биограф, контрреволюционный историк Ф.М. Лурье делает следующий комментарий:</w:t>
      </w:r>
    </w:p>
    <w:p>
      <w:pPr>
        <w:pStyle w:val="Normal"/>
        <w:spacing w:lineRule="auto" w:line="360"/>
        <w:ind w:left="-1134" w:right="566" w:hanging="0"/>
        <w:jc w:val="both"/>
        <w:rPr>
          <w:sz w:val="28"/>
        </w:rPr>
      </w:pPr>
      <w:r>
        <w:rPr>
          <w:sz w:val="28"/>
        </w:rPr>
        <w:t xml:space="preserve">«Очень достоверна догадка о причине содержания безумного Бейдемана в равелине, дикая по своей жестокости, почти невероятная, но, увы, правдоподобная. Когда Бейдеман лишился рассудка, его пересадили в камеру по соседству с Нечаевым» (там же). </w:t>
      </w:r>
    </w:p>
    <w:p>
      <w:pPr>
        <w:pStyle w:val="Normal"/>
        <w:spacing w:lineRule="auto" w:line="360"/>
        <w:ind w:left="-1134" w:right="566" w:hanging="0"/>
        <w:jc w:val="both"/>
        <w:rPr>
          <w:sz w:val="28"/>
        </w:rPr>
      </w:pPr>
      <w:r>
        <w:rPr>
          <w:sz w:val="28"/>
        </w:rPr>
        <w:t>О Михаиле Бейдемане был написан первый советский исторический роман – изданная в 1923г. книга Ольги Форш «Одеты каменем». Повествование в нем ведется от имени вымышленного персонажа – друга юности Бейдемана, затем предавшего его и всю жизнь верой и правдой служившего царю и отечеству и дожившему до начала 1920-х годов, когда оказалось, что вся жизнь была потрачена впустую, реальность самодержавия оказалась нелепой фантасмагорией, а безумные фантазии революционеров стали доподлинной реальностью… Счастливой иллюзией полупобедившей революции пропитана эта книга – иллюзией о том, что человеческая жизнь оценивается по историческому результату…</w:t>
      </w:r>
    </w:p>
    <w:p>
      <w:pPr>
        <w:pStyle w:val="Normal"/>
        <w:spacing w:lineRule="auto" w:line="360"/>
        <w:ind w:left="-1134" w:right="566" w:hanging="0"/>
        <w:jc w:val="both"/>
        <w:rPr>
          <w:sz w:val="28"/>
        </w:rPr>
      </w:pPr>
      <w:r>
        <w:rPr>
          <w:sz w:val="28"/>
        </w:rPr>
        <w:t xml:space="preserve">Судьба одного из крупнейших деятелей хождения в народ Порфирия Войнаральского была далеко не такой трагичной, как Михаила Бейдемана – но в своей некороткой взрослой жизни Войнаральский прожил на свободе всего два года. </w:t>
      </w:r>
    </w:p>
    <w:p>
      <w:pPr>
        <w:pStyle w:val="Normal"/>
        <w:spacing w:lineRule="auto" w:line="360"/>
        <w:ind w:left="-1134" w:right="566" w:hanging="0"/>
        <w:jc w:val="both"/>
        <w:rPr>
          <w:sz w:val="28"/>
        </w:rPr>
      </w:pPr>
      <w:r>
        <w:rPr>
          <w:sz w:val="28"/>
        </w:rPr>
        <w:t xml:space="preserve">Он был сыном пензенских помещиков и в 1861г. в возрасте 17 лет участвовал в волнениях студентов Петербургского университета. За это ему 8 лет пришлось прожить в ссылке под надзором полиции в разных глухих захолустьях Северной России. В 1869г. его перевели под гласный надзор полиции в родную Пензенскую губернию. Только в 1873г. с него сняли (и то благодаря родственным связям!) гласный надзор полиции и разрешили свободное передвижение по России. Не мудрено, что он, натерпевшись 12 лет, с головой бросился в хождение в народ, как ведя непосредственную пропаганду в крестьянстве, так и выполняя разного рода организаторскую работу. Его арестовали в следующем, 1874г. После неудачных попыток побега Войнаральский на процессе 193-х будет приговорен к 10 годам каторги. Свой срок он отбудет полностью, а после него будет переведен на поселение в Якутию, где успешно займется земледелием – к восхищению классиков русской агрономии. В Европейскую Россию ему разрешат вернуться в 1897г. Как и за четверть века до этого, Войнаральский снова с головой уйдет в революцию, будет ездить по всей России, отчаянно дискутируя с марксистами и стремясь восстановить народническое подполье – но силы его были непоправимо подорваны каторгой и ссылкой, и на революционную борьбу у него оставался лишь последний год жизни. </w:t>
      </w:r>
    </w:p>
    <w:p>
      <w:pPr>
        <w:pStyle w:val="Normal"/>
        <w:spacing w:lineRule="auto" w:line="360"/>
        <w:ind w:left="-1134" w:right="566" w:hanging="0"/>
        <w:jc w:val="both"/>
        <w:rPr>
          <w:sz w:val="28"/>
        </w:rPr>
      </w:pPr>
      <w:r>
        <w:rPr>
          <w:sz w:val="28"/>
        </w:rPr>
        <w:t xml:space="preserve">Итого, за 37 лет сознательной, после выхода из юношеского возраста, жизни, Войнаральский лишь два года мог участвовать в революционной борьбе – и за эти 2 года он заплатил 10 годами каторги и 25 годами ссылок… </w:t>
      </w:r>
    </w:p>
    <w:p>
      <w:pPr>
        <w:pStyle w:val="Normal"/>
        <w:spacing w:lineRule="auto" w:line="360"/>
        <w:ind w:left="-1134" w:right="566" w:hanging="0"/>
        <w:jc w:val="both"/>
        <w:rPr>
          <w:sz w:val="28"/>
        </w:rPr>
      </w:pPr>
      <w:r>
        <w:rPr>
          <w:sz w:val="28"/>
        </w:rPr>
        <w:t>О режиме в тюрьмах для особо опасных врагов самодержавия – Алексеевском равелине, а затем Шлиссельбургской крепости можно судить по тому обстоятельству, что большая часть заключенных туда народовольцев и других революционеров – все молодые, здоровые люди – умерла в течение нескольких лет…</w:t>
      </w:r>
    </w:p>
    <w:p>
      <w:pPr>
        <w:pStyle w:val="Normal"/>
        <w:spacing w:lineRule="auto" w:line="360"/>
        <w:ind w:left="-1134" w:right="566" w:hanging="0"/>
        <w:jc w:val="both"/>
        <w:rPr>
          <w:sz w:val="28"/>
        </w:rPr>
      </w:pPr>
      <w:r>
        <w:rPr>
          <w:sz w:val="28"/>
        </w:rPr>
        <w:t xml:space="preserve">Очень хороший советский историк народничества Н.А. Троицкий, один из очень немногих историков, не прогнувшийся перед современным контрреволюционным и монархическим поветрием, сделал в свое время интересное наблюдение о влиянии народовольческого террора на тюремный режим. Дело в том, что именно благодаря народовольческому террору царское правительство, истребляя виселицей и Шлиссельбургом ведших вооруженную борьбу народовольцев, стало гораздо мягче, чем прежде, наказывать мирных пропагандистов – по принципу «не буди лихо, пока оно тихо». </w:t>
      </w:r>
    </w:p>
    <w:p>
      <w:pPr>
        <w:pStyle w:val="Normal"/>
        <w:spacing w:lineRule="auto" w:line="360"/>
        <w:ind w:left="-1134" w:right="566" w:hanging="0"/>
        <w:jc w:val="both"/>
        <w:rPr>
          <w:sz w:val="28"/>
        </w:rPr>
      </w:pPr>
      <w:r>
        <w:rPr>
          <w:sz w:val="28"/>
        </w:rPr>
        <w:t xml:space="preserve">В начале 1870-х годов, еще до хождения в народ, студент Дьяков и рабочие Герасимов и Александров вели пропаганду на петербургских заводах. Дали Дьякову, Герасимову, Александрову и нескольким их товарищам кому 9, кому 10 лет каторги. Четверть века спустя за точно такую же деятельность активисты марксистского Союза борьбы за освобождения рабочего класса (Ленин, Мартов и др.) получат по 3 года ссылки. 10 лет каторги и 3 года ссылки – разница очень существенная, и за подобное облегчение своей судьбы, позволявшее им возобновить через несколько лет свою деятельность, марксистские пропагандисты должны были благодарить героев народовольческого террора…  </w:t>
      </w:r>
    </w:p>
    <w:p>
      <w:pPr>
        <w:pStyle w:val="Normal"/>
        <w:spacing w:lineRule="auto" w:line="360"/>
        <w:ind w:left="-1134" w:right="566" w:hanging="0"/>
        <w:jc w:val="both"/>
        <w:rPr>
          <w:sz w:val="28"/>
        </w:rPr>
      </w:pPr>
      <w:r>
        <w:rPr>
          <w:sz w:val="28"/>
        </w:rPr>
        <w:t xml:space="preserve">Революционеры не были кроткими овечками, хранившими гордое терпение. Борьбу за свое человеческое достоинство – часть общереволюционой борьбы – они продолжали и в тюрьме. Средств тюремной борьбы было несколько – голодовка, самоубийство и оскорбление действием начальства, за что по закону полагался расстрел (именно за это будут казнены в Шлиссельбурге Минаков и Мышкин, а в Иркутске – молодой учитель Неустроев, которого зашедший к нему в камеру иркутский губернатор попрекнул полубурятским происхождением). Кроме того, был еще тюремный террор – истребление революционерами с воли особо зверствовавших тюремщиков, но расцвет тюремного террора приходится уже на начало 20 века, хотя начало ему положил выстрел Веры Засулич и к нему же относятся убийство Желваковым прокурора Стрельникова и убийство в том же 1882г. ссыльной из южнорусских бунтарских кружков Марией Кутитонской восточносибирского губернатора Ильяшевича. </w:t>
      </w:r>
    </w:p>
    <w:p>
      <w:pPr>
        <w:pStyle w:val="Normal"/>
        <w:spacing w:lineRule="auto" w:line="360"/>
        <w:ind w:left="-1134" w:right="566" w:hanging="0"/>
        <w:jc w:val="both"/>
        <w:rPr>
          <w:sz w:val="28"/>
        </w:rPr>
      </w:pPr>
      <w:r>
        <w:rPr>
          <w:sz w:val="28"/>
        </w:rPr>
        <w:t xml:space="preserve">И голодовка, и самоубийство, и подводящая под расстрел пощечина тюремщику – это средства борьбы, требующие очень большой силы воли и решимости идти до конца. У русских революционеров все это было. </w:t>
      </w:r>
    </w:p>
    <w:p>
      <w:pPr>
        <w:pStyle w:val="Normal"/>
        <w:spacing w:lineRule="auto" w:line="360"/>
        <w:ind w:left="-1134" w:right="566" w:hanging="0"/>
        <w:jc w:val="both"/>
        <w:rPr>
          <w:sz w:val="28"/>
        </w:rPr>
      </w:pPr>
      <w:r>
        <w:rPr>
          <w:sz w:val="28"/>
        </w:rPr>
        <w:t>Уже упоминавшаяся протомаксималистка Елизавета Ковальская, все свои 20 лет каторги державшаяся с совершенно исключительной непримиримостью, пишет в своих воспоминаниях:</w:t>
      </w:r>
    </w:p>
    <w:p>
      <w:pPr>
        <w:pStyle w:val="Normal"/>
        <w:spacing w:lineRule="auto" w:line="360"/>
        <w:ind w:left="-1134" w:right="566" w:hanging="0"/>
        <w:jc w:val="both"/>
        <w:rPr>
          <w:sz w:val="28"/>
        </w:rPr>
      </w:pPr>
      <w:r>
        <w:rPr>
          <w:sz w:val="28"/>
        </w:rPr>
        <w:t xml:space="preserve">«В 1888г. на Кару [место каторги] приехал генерал-губернатор Восточной Сибири – барон Корф. Я никогда в тюрьме не вставала при входе начальства, не встала и перед ним. На его приказание «встать!» ответила: «Я пришла сюда за то, что не признаю вашего правительства и перед его представителями не встаю». Взбешенный Корф крикнул сопровождавшим его казакам «поднять ее штыками». Казаки топтались на месте, не решаясь действовать. Корф, разъяренный, выбежал из тюрьмы. </w:t>
      </w:r>
    </w:p>
    <w:p>
      <w:pPr>
        <w:pStyle w:val="Normal"/>
        <w:spacing w:lineRule="auto" w:line="360"/>
        <w:ind w:left="-1134" w:right="566" w:hanging="0"/>
        <w:jc w:val="both"/>
        <w:rPr>
          <w:sz w:val="28"/>
        </w:rPr>
      </w:pPr>
      <w:r>
        <w:rPr>
          <w:sz w:val="28"/>
        </w:rPr>
        <w:t xml:space="preserve">Через несколько дней я была ночью взята из тюрьмы и отправлена, при возмутительном обращении со мной, в Верхнеудинский тюремный замок в строгое одинокое заключение. Карийские товарищи начали голодовку, требуя смены коменданта за историю со мной. Коменданта не сменили. Тогда Надежда Сигида дала пощечину коменданту Масюкову, думая, что ему после этого нельзя будет продолжать службу. К Сигиде применили телесное наказание. Идя на экзекуцию, Сигида заявила, что для нас телесное наказание равняется смертной казни. После наказания она приняла яд и вскоре умерла. М.Ковалевская, М. Калюжная и Н. Смирницкая, решив своей смертью сделать невозможным дальнейшее применение телесного наказания, покончили с собой. В мужской тюрьме по тому же мотиву покончили с собой Иван Калюжный и Сергей Бобохов. Находившийся в вольной команде Геккер выстрелил в себя, но остался жив…» (Деятели СССР и революционного движения России. М., 1989, с. 112).   </w:t>
      </w:r>
    </w:p>
    <w:p>
      <w:pPr>
        <w:pStyle w:val="Normal"/>
        <w:spacing w:lineRule="auto" w:line="360"/>
        <w:ind w:left="-1134" w:right="566" w:hanging="0"/>
        <w:jc w:val="both"/>
        <w:rPr>
          <w:sz w:val="28"/>
        </w:rPr>
      </w:pPr>
      <w:r>
        <w:rPr>
          <w:sz w:val="28"/>
        </w:rPr>
        <w:t xml:space="preserve">Оставались у Надежды Сигиды, народоволки последнего периода с юга России, малолетние брат и сестра, которых она воспитывала и очень любила, и сказать, что умирать она очень хотела, язык не поворачивается… </w:t>
      </w:r>
    </w:p>
    <w:p>
      <w:pPr>
        <w:pStyle w:val="Normal"/>
        <w:spacing w:lineRule="auto" w:line="360"/>
        <w:ind w:left="-1134" w:right="566" w:hanging="0"/>
        <w:jc w:val="both"/>
        <w:rPr>
          <w:sz w:val="28"/>
        </w:rPr>
      </w:pPr>
      <w:r>
        <w:rPr>
          <w:sz w:val="28"/>
        </w:rPr>
        <w:t>Непримиримостью к тюремному начальству революционеры-интеллигенты народнической эпохи завоевали уважение заключенных из народа (это, разумеется, не единственная причина, Анна Корба вспоминает: «Уважение уголовных и непоколебимый авторитет в их глазах можно было получить, только разделяя с ними всю тяжесть положения и не уклоняясь от общих работ» (А. П. Прибылева – Корба. «Народная воля». Воспоминания о 1870- 1880-х годах. М., 1926). Судя по «Запискам из мертвого дома» Достоевского в донароднический период заключенные из народа относились к безруким интеллигентам в лучшем случае со снисходительным презрением. Теперь ситуация резко меняется. Сидевшим в тюрьмах революционерам в народнический период удалось завоевать уважение бытовиков и части уголовников, и даже отдельных уголовников распропагандировать (будущий правильный воровской закон по части отношения к тюремной администрации явится очень изуродованным и искаженным воспроизведением непримиримой к тюремной администрации революционной этики, но это – другая история)…</w:t>
      </w:r>
    </w:p>
    <w:p>
      <w:pPr>
        <w:pStyle w:val="Normal"/>
        <w:spacing w:lineRule="auto" w:line="360"/>
        <w:ind w:left="-1134" w:right="566" w:hanging="0"/>
        <w:jc w:val="both"/>
        <w:rPr>
          <w:sz w:val="28"/>
        </w:rPr>
      </w:pPr>
      <w:r>
        <w:rPr>
          <w:sz w:val="28"/>
        </w:rPr>
        <w:t xml:space="preserve">В конце 1870-х годов сидевшие на каторге революционеры распропагандировали уголовника Цаплева. С их помощью он бежал с каторги, планируя дальше заняться организацией регулярных побегов политических (тем более, что по части побегов он был большим специалистом). Цаплева выследили и арестовали. При аресте он отстреливался. За это его приговорили к смертной казни, которую он ждал 40 дней. </w:t>
      </w:r>
    </w:p>
    <w:p>
      <w:pPr>
        <w:pStyle w:val="Normal"/>
        <w:spacing w:lineRule="auto" w:line="360"/>
        <w:ind w:left="-1134" w:right="566" w:hanging="0"/>
        <w:jc w:val="both"/>
        <w:rPr>
          <w:sz w:val="28"/>
        </w:rPr>
      </w:pPr>
      <w:r>
        <w:rPr>
          <w:sz w:val="28"/>
        </w:rPr>
        <w:t>К ждущему виселицу Цаплеву в камеру регулярно наведывались жандармские офицеры и вели с ним душеспасительные разговоры:</w:t>
      </w:r>
    </w:p>
    <w:p>
      <w:pPr>
        <w:pStyle w:val="Normal"/>
        <w:spacing w:lineRule="auto" w:line="360"/>
        <w:ind w:left="-1134" w:right="566" w:hanging="0"/>
        <w:jc w:val="both"/>
        <w:rPr>
          <w:sz w:val="28"/>
        </w:rPr>
      </w:pPr>
      <w:r>
        <w:rPr>
          <w:sz w:val="28"/>
        </w:rPr>
        <w:t>-Слушай, Цаплев, не валяй дурака, мы тебя знаем. Ну какой ты социалист – революционер, ты же вор и убивец. И охота тебе за фраеров в петлю лезть. Назови явки и пароли – и гуляй себе.</w:t>
      </w:r>
    </w:p>
    <w:p>
      <w:pPr>
        <w:pStyle w:val="Normal"/>
        <w:spacing w:lineRule="auto" w:line="360"/>
        <w:ind w:left="-1134" w:right="566" w:hanging="0"/>
        <w:jc w:val="both"/>
        <w:rPr>
          <w:sz w:val="28"/>
        </w:rPr>
      </w:pPr>
      <w:r>
        <w:rPr>
          <w:sz w:val="28"/>
        </w:rPr>
        <w:t>Э, гражданин начальник, - отвечал Цаплев, - это раньше я был вор и убивец, а таперича я сицилист-революционер и за землю и волю мне жизнь отдать не страшно – это не мужиками за конокрадство убитым быть. Так что ничего я вам не скажу, и идите вы к нехорошей матери.</w:t>
      </w:r>
    </w:p>
    <w:p>
      <w:pPr>
        <w:pStyle w:val="Normal"/>
        <w:spacing w:lineRule="auto" w:line="360"/>
        <w:ind w:left="-1134" w:right="566" w:hanging="0"/>
        <w:jc w:val="both"/>
        <w:rPr>
          <w:sz w:val="28"/>
        </w:rPr>
      </w:pPr>
      <w:r>
        <w:rPr>
          <w:sz w:val="28"/>
        </w:rPr>
        <w:t xml:space="preserve">Смертную казнь Цаплеву заменили в конце концов каторгой (арестовывавшие его жандармы были в штатском, и на суде он с полным формальным правом утверждал, что думал, будто не оказывает сопротивление полиции, а отбивается от собравшихся его порешить грабителей). На политической каторге Цаплев долго не выдержал и попросил перевести его к уголовникам, мотивируя это тем, что хотя он по-прежнему остается «сицилистом-революционером», но сидеть здесь оченно уж скушно: ни карт, ни марух, ни выпивки, одни ученые книги и умные разговоры. </w:t>
      </w:r>
    </w:p>
    <w:p>
      <w:pPr>
        <w:pStyle w:val="Normal"/>
        <w:spacing w:lineRule="auto" w:line="360"/>
        <w:ind w:left="-1134" w:right="566" w:hanging="0"/>
        <w:jc w:val="both"/>
        <w:rPr>
          <w:sz w:val="28"/>
        </w:rPr>
      </w:pPr>
      <w:r>
        <w:rPr>
          <w:sz w:val="28"/>
        </w:rPr>
        <w:t xml:space="preserve">То, что стихийный протестант, подавшийся в уголовщину, был неприспособлен к среде умных книг и ученых разговоров, что его могло связать с революционной средой лишь непосредственное боевое дело и что революционер на всю жизнь из него не вышел, это не удивительно, и предъявлять к нему претензии за это было бы странно. </w:t>
      </w:r>
    </w:p>
    <w:p>
      <w:pPr>
        <w:pStyle w:val="Normal"/>
        <w:spacing w:lineRule="auto" w:line="360"/>
        <w:ind w:left="-1134" w:right="566" w:hanging="0"/>
        <w:jc w:val="both"/>
        <w:rPr>
          <w:sz w:val="28"/>
        </w:rPr>
      </w:pPr>
      <w:r>
        <w:rPr>
          <w:sz w:val="28"/>
        </w:rPr>
        <w:t xml:space="preserve">Но при всем при том пытаемый 40 дней ждущей его виселицей, уголовник Цаплев, несмотря на все жандармские ухищрения, ни на сантиметр ни погнулся и никого и ничего не выдал. Поэтому он вполне достоин уважительной памяти, а из его судьбы, может быть,  можно сделать тот осторожный вывод, что планы Нечаева и Бакунина в отношении «лихого разбойничьего мира» имели определенные основания. </w:t>
      </w:r>
    </w:p>
    <w:p>
      <w:pPr>
        <w:pStyle w:val="Normal"/>
        <w:spacing w:lineRule="auto" w:line="360"/>
        <w:ind w:left="-1134" w:right="566" w:hanging="0"/>
        <w:jc w:val="both"/>
        <w:rPr>
          <w:sz w:val="28"/>
        </w:rPr>
      </w:pPr>
      <w:r>
        <w:rPr>
          <w:sz w:val="28"/>
        </w:rPr>
        <w:t xml:space="preserve">А вообще понимание народом деятельности революционеров, понимание, в котором истина переплелась с заблуждением, хорошо показано в воспоминаниях Короленко, которыми мы и закончим эту главу, хотя приводимый дальше рассказ не имеет к тюремным порядкам прямого отношения:     </w:t>
      </w:r>
    </w:p>
    <w:p>
      <w:pPr>
        <w:pStyle w:val="Normal"/>
        <w:spacing w:lineRule="auto" w:line="360"/>
        <w:ind w:left="-1134" w:right="566" w:hanging="0"/>
        <w:jc w:val="both"/>
        <w:rPr>
          <w:sz w:val="28"/>
        </w:rPr>
      </w:pPr>
      <w:r>
        <w:rPr>
          <w:sz w:val="28"/>
        </w:rPr>
        <w:t xml:space="preserve">«…Русское население Лены – это ямщики, поселенные здесь с давних пор правительством и живущие у государства на жалованье. Это своего рода сколок старинных «ямов», почтовая служба для государственных целей, среди дикой природы и полудикого местного населения, среди тяжкой нужды. «Мы пеструю столбу караулим, - говорил мне с горькой жалобой один из ямщиков своим испорченным полурусским жаргоном, - пеструю столбу, да серый камень, да темную лесу». В этой фразе излилась вся горькая жизнь русского мужика, потерявшего совершенно смысл существования. «Столбы для дому бей в камень, паши камень и камень кушай… и слеза наша на камень этот падет», - говорил другой. </w:t>
      </w:r>
    </w:p>
    <w:p>
      <w:pPr>
        <w:pStyle w:val="Normal"/>
        <w:spacing w:lineRule="auto" w:line="360"/>
        <w:ind w:left="-1134" w:right="566" w:hanging="0"/>
        <w:jc w:val="both"/>
        <w:rPr>
          <w:sz w:val="28"/>
        </w:rPr>
      </w:pPr>
      <w:r>
        <w:rPr>
          <w:sz w:val="28"/>
        </w:rPr>
        <w:t xml:space="preserve">Эти люди, которые, как все люди, все ждут чего-то и на что-то надеются, везли Чернышевского, когда его отправляли на Вилюй. Они заметили, что этого арестанта провожают с особенным вниманием, и долго в юртах этих мужиков, забывающих родной язык, но хранящих воспоминание о далекой родине, толковали о «важном генерале», попавшем в опалу. Затем его провезли обратно и опять с необычными предосторожностями. </w:t>
      </w:r>
    </w:p>
    <w:p>
      <w:pPr>
        <w:pStyle w:val="Normal"/>
        <w:spacing w:lineRule="auto" w:line="360"/>
        <w:ind w:left="-1134" w:right="566" w:hanging="0"/>
        <w:jc w:val="both"/>
        <w:rPr>
          <w:sz w:val="28"/>
        </w:rPr>
      </w:pPr>
      <w:r>
        <w:rPr>
          <w:sz w:val="28"/>
        </w:rPr>
        <w:t xml:space="preserve">В сентябре 1884г., через несколько месяцев после проезда Чернышевского по Лене в Россию, мне пришлось провести несколько часов на пустынном острове Лены… Мы с ямщиками развели костер, и они рассказывали о своем житьишке. </w:t>
      </w:r>
    </w:p>
    <w:p>
      <w:pPr>
        <w:pStyle w:val="Normal"/>
        <w:spacing w:lineRule="auto" w:line="360"/>
        <w:ind w:left="-1134" w:right="566" w:hanging="0"/>
        <w:jc w:val="both"/>
        <w:rPr>
          <w:sz w:val="28"/>
        </w:rPr>
      </w:pPr>
      <w:r>
        <w:rPr>
          <w:sz w:val="28"/>
        </w:rPr>
        <w:t xml:space="preserve">-Вот разве от Чернышевского не будет нам чего-нибудь, - сказал один из них, задумчиво поправляя костер. </w:t>
      </w:r>
    </w:p>
    <w:p>
      <w:pPr>
        <w:pStyle w:val="Normal"/>
        <w:spacing w:lineRule="auto" w:line="360"/>
        <w:ind w:left="-1134" w:right="566" w:hanging="0"/>
        <w:jc w:val="both"/>
        <w:rPr>
          <w:sz w:val="28"/>
        </w:rPr>
      </w:pPr>
      <w:r>
        <w:rPr>
          <w:sz w:val="28"/>
        </w:rPr>
        <w:t>-Что такое? От какого Чернышевского?, - удивился я.</w:t>
      </w:r>
    </w:p>
    <w:p>
      <w:pPr>
        <w:pStyle w:val="Normal"/>
        <w:spacing w:lineRule="auto" w:line="360"/>
        <w:ind w:left="-1134" w:right="566" w:hanging="0"/>
        <w:jc w:val="both"/>
        <w:rPr>
          <w:sz w:val="28"/>
        </w:rPr>
      </w:pPr>
      <w:r>
        <w:rPr>
          <w:sz w:val="28"/>
        </w:rPr>
        <w:t>-Ты разве не знаешь Чернышевского, Николай Гавриловича?</w:t>
      </w:r>
    </w:p>
    <w:p>
      <w:pPr>
        <w:pStyle w:val="Normal"/>
        <w:spacing w:lineRule="auto" w:line="360"/>
        <w:ind w:left="-1134" w:right="566" w:hanging="0"/>
        <w:jc w:val="both"/>
        <w:rPr>
          <w:sz w:val="28"/>
        </w:rPr>
      </w:pPr>
      <w:r>
        <w:rPr>
          <w:sz w:val="28"/>
        </w:rPr>
        <w:t>И он рассказал мне следующее:</w:t>
      </w:r>
    </w:p>
    <w:p>
      <w:pPr>
        <w:pStyle w:val="Normal"/>
        <w:spacing w:lineRule="auto" w:line="360"/>
        <w:ind w:left="-1134" w:right="566" w:hanging="0"/>
        <w:jc w:val="both"/>
        <w:rPr/>
      </w:pPr>
      <w:r>
        <w:rPr>
          <w:sz w:val="28"/>
        </w:rPr>
        <w:t xml:space="preserve">«Чернышевский был у покойного царя (Александра </w:t>
      </w:r>
      <w:r>
        <w:rPr>
          <w:sz w:val="28"/>
          <w:lang w:val="en-US"/>
        </w:rPr>
        <w:t>II</w:t>
      </w:r>
      <w:r>
        <w:rPr>
          <w:sz w:val="28"/>
        </w:rPr>
        <w:t>) важный генерал и самый первейший сенатор. Вот однажды созвал государь всех сенаторов и говорит:</w:t>
      </w:r>
    </w:p>
    <w:p>
      <w:pPr>
        <w:pStyle w:val="Normal"/>
        <w:spacing w:lineRule="auto" w:line="360"/>
        <w:ind w:left="-1134" w:right="566" w:hanging="0"/>
        <w:jc w:val="both"/>
        <w:rPr>
          <w:sz w:val="28"/>
        </w:rPr>
      </w:pPr>
      <w:r>
        <w:rPr>
          <w:sz w:val="28"/>
        </w:rPr>
        <w:t xml:space="preserve">-Слышу я – плохо у меня в моем государстве: людишки больно жалуются. Что скажете, как сделать лучше? </w:t>
      </w:r>
    </w:p>
    <w:p>
      <w:pPr>
        <w:pStyle w:val="Normal"/>
        <w:spacing w:lineRule="auto" w:line="360"/>
        <w:ind w:left="-1134" w:right="566" w:hanging="0"/>
        <w:jc w:val="both"/>
        <w:rPr>
          <w:sz w:val="28"/>
        </w:rPr>
      </w:pPr>
      <w:r>
        <w:rPr>
          <w:sz w:val="28"/>
        </w:rPr>
        <w:t xml:space="preserve">Ну, сенаторы, один одно, другой другое… А Чернышевский молчит. Вот когда все сказали свое, царь говорит: </w:t>
      </w:r>
    </w:p>
    <w:p>
      <w:pPr>
        <w:pStyle w:val="Normal"/>
        <w:spacing w:lineRule="auto" w:line="360"/>
        <w:ind w:left="-1134" w:right="566" w:hanging="0"/>
        <w:jc w:val="both"/>
        <w:rPr>
          <w:sz w:val="28"/>
        </w:rPr>
      </w:pPr>
      <w:r>
        <w:rPr>
          <w:sz w:val="28"/>
        </w:rPr>
        <w:t xml:space="preserve">-Что же ты молчишь, мой сенатор Чернышевский? Говори и ты. </w:t>
      </w:r>
    </w:p>
    <w:p>
      <w:pPr>
        <w:pStyle w:val="Normal"/>
        <w:spacing w:lineRule="auto" w:line="360"/>
        <w:ind w:left="-1134" w:right="566" w:hanging="0"/>
        <w:jc w:val="both"/>
        <w:rPr>
          <w:sz w:val="28"/>
        </w:rPr>
      </w:pPr>
      <w:r>
        <w:rPr>
          <w:sz w:val="28"/>
        </w:rPr>
        <w:t xml:space="preserve">-Все хорошо твои сенаторы говорят, - отвечает Чернышевский, - и хитро, да все, вишь, не то. А дело-то, батюшка-государь, просто… посмотри на нас: сколько на нас золота и серебра понавешано, а много ли мы работаем? Да пожалуй, что меньше всех! А которые у тебя в государстве больше всех работают – те вовсе, почитай, без рубах. И все так идет навыворот. А надо вот как: нам бы поменьше маленько богатства, а работы прибавить, а прочему народу убавить тягостей. </w:t>
      </w:r>
    </w:p>
    <w:p>
      <w:pPr>
        <w:pStyle w:val="Normal"/>
        <w:spacing w:lineRule="auto" w:line="360"/>
        <w:ind w:left="-1134" w:right="566" w:hanging="0"/>
        <w:jc w:val="both"/>
        <w:rPr>
          <w:sz w:val="28"/>
        </w:rPr>
      </w:pPr>
      <w:r>
        <w:rPr>
          <w:sz w:val="28"/>
        </w:rPr>
        <w:t xml:space="preserve">Вот услышали это сенаторы и осердились. Самый из них старший и говорит: </w:t>
      </w:r>
    </w:p>
    <w:p>
      <w:pPr>
        <w:pStyle w:val="Normal"/>
        <w:spacing w:lineRule="auto" w:line="360"/>
        <w:ind w:left="-1134" w:right="566" w:hanging="0"/>
        <w:jc w:val="both"/>
        <w:rPr>
          <w:sz w:val="28"/>
        </w:rPr>
      </w:pPr>
      <w:r>
        <w:rPr>
          <w:sz w:val="28"/>
        </w:rPr>
        <w:t xml:space="preserve">-Это, знать, последние времена настают, что волк волка съесть хочет. – Да один за одним и ушли. </w:t>
      </w:r>
    </w:p>
    <w:p>
      <w:pPr>
        <w:pStyle w:val="Normal"/>
        <w:spacing w:lineRule="auto" w:line="360"/>
        <w:ind w:left="-1134" w:right="566" w:hanging="0"/>
        <w:jc w:val="both"/>
        <w:rPr>
          <w:sz w:val="28"/>
        </w:rPr>
      </w:pPr>
      <w:r>
        <w:rPr>
          <w:sz w:val="28"/>
        </w:rPr>
        <w:t xml:space="preserve">И сидят за столом – царь и Чернышевский – одни. </w:t>
      </w:r>
    </w:p>
    <w:p>
      <w:pPr>
        <w:pStyle w:val="Normal"/>
        <w:spacing w:lineRule="auto" w:line="360"/>
        <w:ind w:left="-1134" w:right="566" w:hanging="0"/>
        <w:jc w:val="both"/>
        <w:rPr>
          <w:sz w:val="28"/>
        </w:rPr>
      </w:pPr>
      <w:r>
        <w:rPr>
          <w:sz w:val="28"/>
        </w:rPr>
        <w:t>Вот царь и говорит:</w:t>
      </w:r>
    </w:p>
    <w:p>
      <w:pPr>
        <w:pStyle w:val="Normal"/>
        <w:spacing w:lineRule="auto" w:line="360"/>
        <w:ind w:left="-1134" w:right="566" w:hanging="0"/>
        <w:jc w:val="both"/>
        <w:rPr>
          <w:sz w:val="28"/>
        </w:rPr>
      </w:pPr>
      <w:r>
        <w:rPr>
          <w:sz w:val="28"/>
        </w:rPr>
        <w:t xml:space="preserve">-Ну, брат Чернышевский, люблю я тебя, а делать нечего, надо тебя в дальние места сослать, потому с тобой с одним мне делами не управиться. </w:t>
      </w:r>
    </w:p>
    <w:p>
      <w:pPr>
        <w:pStyle w:val="Normal"/>
        <w:spacing w:lineRule="auto" w:line="360"/>
        <w:ind w:left="-1134" w:right="566" w:hanging="0"/>
        <w:jc w:val="both"/>
        <w:rPr>
          <w:sz w:val="28"/>
        </w:rPr>
      </w:pPr>
      <w:r>
        <w:rPr>
          <w:sz w:val="28"/>
        </w:rPr>
        <w:t xml:space="preserve">Заплакал, да и отправил Чернышевского в самое гиблое место, на Вилюй. А в Петербурге осталось у Чернышевского семь сыновей, и все выросли, обучились, и все стали генералами. И вот пришли они к новому царю и говорят: </w:t>
      </w:r>
    </w:p>
    <w:p>
      <w:pPr>
        <w:pStyle w:val="Normal"/>
        <w:spacing w:lineRule="auto" w:line="360"/>
        <w:ind w:left="-1134" w:right="566" w:hanging="0"/>
        <w:jc w:val="both"/>
        <w:rPr>
          <w:sz w:val="28"/>
        </w:rPr>
      </w:pPr>
      <w:r>
        <w:rPr>
          <w:sz w:val="28"/>
        </w:rPr>
        <w:t>-Вели, государь, вернуть нашего родителя, потому его и отец твой любил. Да теперь и не один он уж будет, - мы все с ним, семь генералов.</w:t>
      </w:r>
    </w:p>
    <w:p>
      <w:pPr>
        <w:pStyle w:val="Normal"/>
        <w:spacing w:lineRule="auto" w:line="360"/>
        <w:ind w:left="-1134" w:right="566" w:hanging="0"/>
        <w:jc w:val="both"/>
        <w:rPr>
          <w:sz w:val="28"/>
        </w:rPr>
      </w:pPr>
      <w:r>
        <w:rPr>
          <w:sz w:val="28"/>
        </w:rPr>
        <w:t>Царь и вернул его в Россию, теперь, чай, будет спрашивать, как в Сибири, как в отдаленных местах народ живет…Он и расскажет…</w:t>
      </w:r>
    </w:p>
    <w:p>
      <w:pPr>
        <w:pStyle w:val="Normal"/>
        <w:spacing w:lineRule="auto" w:line="360"/>
        <w:ind w:left="-1134" w:right="566" w:hanging="0"/>
        <w:jc w:val="both"/>
        <w:rPr>
          <w:sz w:val="28"/>
        </w:rPr>
      </w:pPr>
      <w:r>
        <w:rPr>
          <w:sz w:val="28"/>
        </w:rPr>
        <w:t>Привез я его в лодке на станок, да как жандармы-то сошли на берег – я поклонился в пояс и говорю:</w:t>
      </w:r>
    </w:p>
    <w:p>
      <w:pPr>
        <w:pStyle w:val="Normal"/>
        <w:spacing w:lineRule="auto" w:line="360"/>
        <w:ind w:left="-1134" w:right="566" w:hanging="0"/>
        <w:jc w:val="both"/>
        <w:rPr>
          <w:sz w:val="28"/>
        </w:rPr>
      </w:pPr>
      <w:r>
        <w:rPr>
          <w:sz w:val="28"/>
        </w:rPr>
        <w:t>-Николай Гаврилович! Видел наше житьишко?</w:t>
      </w:r>
    </w:p>
    <w:p>
      <w:pPr>
        <w:pStyle w:val="Normal"/>
        <w:spacing w:lineRule="auto" w:line="360"/>
        <w:ind w:left="-1134" w:right="566" w:hanging="0"/>
        <w:jc w:val="both"/>
        <w:rPr>
          <w:sz w:val="28"/>
        </w:rPr>
      </w:pPr>
      <w:r>
        <w:rPr>
          <w:sz w:val="28"/>
        </w:rPr>
        <w:t xml:space="preserve">-Видел, - говорит. </w:t>
      </w:r>
    </w:p>
    <w:p>
      <w:pPr>
        <w:pStyle w:val="Normal"/>
        <w:spacing w:lineRule="auto" w:line="360"/>
        <w:ind w:left="-1134" w:right="566" w:hanging="0"/>
        <w:jc w:val="both"/>
        <w:rPr>
          <w:sz w:val="28"/>
        </w:rPr>
      </w:pPr>
      <w:r>
        <w:rPr>
          <w:sz w:val="28"/>
        </w:rPr>
        <w:t xml:space="preserve">-Ну, видел, так и слава те господи». </w:t>
      </w:r>
    </w:p>
    <w:p>
      <w:pPr>
        <w:pStyle w:val="Normal"/>
        <w:spacing w:lineRule="auto" w:line="360"/>
        <w:ind w:left="-1134" w:right="566" w:hanging="0"/>
        <w:jc w:val="both"/>
        <w:rPr>
          <w:sz w:val="28"/>
        </w:rPr>
      </w:pPr>
      <w:r>
        <w:rPr>
          <w:sz w:val="28"/>
        </w:rPr>
        <w:t xml:space="preserve">Так закончил рассказчик, в полной уверенности, что в ответе Чернышевского заключался залог лучшего будущего и для них, приставленных караулить «пеструю столбу да серый камень». </w:t>
      </w:r>
    </w:p>
    <w:p>
      <w:pPr>
        <w:pStyle w:val="Normal"/>
        <w:spacing w:lineRule="auto" w:line="360"/>
        <w:ind w:left="-1134" w:right="566" w:hanging="0"/>
        <w:jc w:val="both"/>
        <w:rPr>
          <w:sz w:val="28"/>
        </w:rPr>
      </w:pPr>
      <w:r>
        <w:rPr>
          <w:sz w:val="28"/>
        </w:rPr>
        <w:t>Я рассказал эту легенду Чернышевскому. Он с добродушной иронией покачал головой и сказал:</w:t>
      </w:r>
    </w:p>
    <w:p>
      <w:pPr>
        <w:pStyle w:val="Normal"/>
        <w:spacing w:lineRule="auto" w:line="360"/>
        <w:ind w:left="-1134" w:right="566" w:hanging="0"/>
        <w:jc w:val="both"/>
        <w:rPr>
          <w:sz w:val="28"/>
        </w:rPr>
      </w:pPr>
      <w:r>
        <w:rPr>
          <w:sz w:val="28"/>
        </w:rPr>
        <w:t xml:space="preserve">-А-а, похоже на правду, именно похоже! Умные парни эти ямщики!» (Н.Г. Чернышевский в воспоминаних современников. М., 1982, сс. 411 – 413).  </w:t>
      </w:r>
    </w:p>
    <w:p>
      <w:pPr>
        <w:pStyle w:val="Normal"/>
        <w:spacing w:lineRule="auto" w:line="360"/>
        <w:ind w:left="-1134" w:right="566" w:hanging="0"/>
        <w:jc w:val="both"/>
        <w:rPr>
          <w:sz w:val="28"/>
        </w:rPr>
      </w:pPr>
      <w:r>
        <w:rPr>
          <w:sz w:val="28"/>
        </w:rPr>
      </w:r>
    </w:p>
    <w:p>
      <w:pPr>
        <w:pStyle w:val="Normal"/>
        <w:spacing w:lineRule="auto" w:line="360"/>
        <w:ind w:left="-1134" w:right="-1333" w:hanging="0"/>
        <w:rPr>
          <w:sz w:val="28"/>
        </w:rPr>
      </w:pPr>
      <w:r>
        <w:rPr>
          <w:sz w:val="28"/>
        </w:rPr>
        <w:t xml:space="preserve">      </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t xml:space="preserve">ПЕРЕЛОМНЫЕ ПОЛТОРА ГОДА. </w:t>
      </w:r>
    </w:p>
    <w:p>
      <w:pPr>
        <w:pStyle w:val="Normal"/>
        <w:spacing w:lineRule="auto" w:line="360"/>
        <w:ind w:left="-1134" w:right="566" w:hanging="0"/>
        <w:jc w:val="both"/>
        <w:rPr>
          <w:sz w:val="28"/>
        </w:rPr>
      </w:pPr>
      <w:r>
        <w:rPr>
          <w:sz w:val="28"/>
        </w:rPr>
        <w:t xml:space="preserve">Процесс 193-х, выстрел Веры Засулич и суд над нею происходили в обстановке общественного оживления, не в последнюю очередь обусловленного русско-турецкой войной, в которой царизм продемонстрировал свою несостоятельность. </w:t>
      </w:r>
    </w:p>
    <w:p>
      <w:pPr>
        <w:pStyle w:val="Normal"/>
        <w:spacing w:lineRule="auto" w:line="360"/>
        <w:ind w:left="-1134" w:right="566" w:hanging="0"/>
        <w:jc w:val="both"/>
        <w:rPr>
          <w:sz w:val="28"/>
        </w:rPr>
      </w:pPr>
      <w:r>
        <w:rPr>
          <w:sz w:val="28"/>
        </w:rPr>
        <w:t xml:space="preserve">Русско-турецкая война оказала непредвиденное и обычно не учитываемое  историками влияние на складывающуюся идеологию революционного терроризма. На самом деле велась эта война за господство на Балканах и за черноморские проливы, но велась она под лозунгами освобождения братских славянских народов из-под турецкого ига. Поэтому естественным образом возникал вопрос: если русское правительство имело право посылать на смерть русских солдат ради освобождения болгарских крестьян от турецкого ига, почему русские революционеры ради освобождения русских крестьян от царского ига не имеют морального права вступить в бой не на жизнь, а на смерть с царским правительством, которое, в отличие от западноевропейских правительств, не имело за собой и того оправдания, что его кто-то выбирал? </w:t>
      </w:r>
    </w:p>
    <w:p>
      <w:pPr>
        <w:pStyle w:val="Normal"/>
        <w:spacing w:lineRule="auto" w:line="360"/>
        <w:ind w:left="-1134" w:right="566" w:hanging="0"/>
        <w:jc w:val="both"/>
        <w:rPr>
          <w:sz w:val="28"/>
        </w:rPr>
      </w:pPr>
      <w:r>
        <w:rPr>
          <w:sz w:val="28"/>
        </w:rPr>
        <w:t xml:space="preserve">Более того. Если борьба царского правительства с султанским представляла собой не смертный поединок русского царя и генералов с султаном и его генералами, а войну, в которой гибли не имеющие никакого отношения к предмету распри одетые в солдатскую форму русские и турецкие крестьяне, то революционеры, вступая в смертный бой с царизмом, готовы были за уничтожение врага платить собственными жизнями и надеялись обойтись без посторонних жертв (с переходом от револьверной борьбы к борьбе динамитной совсем обойтись без посторонних жертв не получилось, но число их измерялось единицами – намного меньше, чем число солдат, погибавших в одном бою русско-турецкой войны). </w:t>
      </w:r>
    </w:p>
    <w:p>
      <w:pPr>
        <w:pStyle w:val="Normal"/>
        <w:spacing w:lineRule="auto" w:line="360"/>
        <w:ind w:left="-1134" w:right="566" w:hanging="0"/>
        <w:jc w:val="both"/>
        <w:rPr>
          <w:sz w:val="28"/>
        </w:rPr>
      </w:pPr>
      <w:r>
        <w:rPr>
          <w:sz w:val="28"/>
        </w:rPr>
        <w:t xml:space="preserve">К поискам новой тактики революционеров толкала и выявившаяся неудача казавшейся прежде многообещающей тактики поселений в крестьянстве. </w:t>
      </w:r>
    </w:p>
    <w:p>
      <w:pPr>
        <w:pStyle w:val="Normal"/>
        <w:spacing w:lineRule="auto" w:line="360"/>
        <w:ind w:left="-1134" w:right="566" w:hanging="0"/>
        <w:jc w:val="both"/>
        <w:rPr>
          <w:sz w:val="28"/>
        </w:rPr>
      </w:pPr>
      <w:r>
        <w:rPr>
          <w:sz w:val="28"/>
        </w:rPr>
        <w:t xml:space="preserve">Эта тактика поселений в крестьянстве означала отказ от бакунистских мечтаний о немедленном крестьянском восстании и переход к долгой подготовительной работе. Однако именно поэтому в ней содержалась опасность незаметного отказа не только от революционной, но и вообще от политической работы, заменяемой даже не реформизмом (который был невозможен в царской России), а примитивным растворением в окружающей среде. </w:t>
      </w:r>
    </w:p>
    <w:p>
      <w:pPr>
        <w:pStyle w:val="Normal"/>
        <w:spacing w:lineRule="auto" w:line="360"/>
        <w:ind w:left="-1134" w:right="566" w:hanging="0"/>
        <w:jc w:val="both"/>
        <w:rPr>
          <w:sz w:val="28"/>
        </w:rPr>
      </w:pPr>
      <w:r>
        <w:rPr>
          <w:sz w:val="28"/>
        </w:rPr>
        <w:t>Кто-то из народников написал самосатиру на сидение в народе:</w:t>
      </w:r>
    </w:p>
    <w:p>
      <w:pPr>
        <w:pStyle w:val="Normal"/>
        <w:spacing w:lineRule="auto" w:line="360"/>
        <w:ind w:left="-1134" w:right="566" w:hanging="0"/>
        <w:jc w:val="both"/>
        <w:rPr>
          <w:sz w:val="28"/>
        </w:rPr>
      </w:pPr>
      <w:r>
        <w:rPr>
          <w:sz w:val="28"/>
        </w:rPr>
        <w:t>…</w:t>
      </w:r>
      <w:r>
        <w:rPr>
          <w:sz w:val="28"/>
        </w:rPr>
        <w:t>Пьем, спим, едим,</w:t>
      </w:r>
    </w:p>
    <w:p>
      <w:pPr>
        <w:pStyle w:val="Normal"/>
        <w:spacing w:lineRule="auto" w:line="360"/>
        <w:ind w:left="-1134" w:right="566" w:hanging="0"/>
        <w:jc w:val="both"/>
        <w:rPr>
          <w:sz w:val="28"/>
        </w:rPr>
      </w:pPr>
      <w:r>
        <w:rPr>
          <w:sz w:val="28"/>
        </w:rPr>
        <w:t xml:space="preserve"> </w:t>
      </w:r>
      <w:r>
        <w:rPr>
          <w:sz w:val="28"/>
        </w:rPr>
        <w:t>И о крестьянах говорим,</w:t>
      </w:r>
    </w:p>
    <w:p>
      <w:pPr>
        <w:pStyle w:val="Normal"/>
        <w:spacing w:lineRule="auto" w:line="360"/>
        <w:ind w:left="-1134" w:right="566" w:hanging="0"/>
        <w:jc w:val="both"/>
        <w:rPr>
          <w:sz w:val="28"/>
        </w:rPr>
      </w:pPr>
      <w:r>
        <w:rPr>
          <w:sz w:val="28"/>
        </w:rPr>
        <w:t>Что не мешает их посечь,</w:t>
      </w:r>
    </w:p>
    <w:p>
      <w:pPr>
        <w:pStyle w:val="Normal"/>
        <w:spacing w:lineRule="auto" w:line="360"/>
        <w:ind w:left="-1134" w:right="566" w:hanging="0"/>
        <w:jc w:val="both"/>
        <w:rPr>
          <w:sz w:val="28"/>
        </w:rPr>
      </w:pPr>
      <w:r>
        <w:rPr>
          <w:sz w:val="28"/>
        </w:rPr>
        <w:t xml:space="preserve">Чтоб в революцию вовлечь. </w:t>
      </w:r>
    </w:p>
    <w:p>
      <w:pPr>
        <w:pStyle w:val="Normal"/>
        <w:spacing w:lineRule="auto" w:line="360"/>
        <w:ind w:left="-1134" w:right="566" w:hanging="0"/>
        <w:jc w:val="both"/>
        <w:rPr>
          <w:sz w:val="28"/>
        </w:rPr>
      </w:pPr>
      <w:r>
        <w:rPr>
          <w:sz w:val="28"/>
        </w:rPr>
        <w:t xml:space="preserve">Как и в любой сатире, здесь силен элемент преувеличения, однако зерно истины все же есть. Землеволец Александр Михайлов, надеясь привлечь на сторону революции раскольников, долго прожил в их среде, завоевал с их стороны большое доверие - как будущий талантливый расколоучитель, получал от такого образа жизни неподдельное моральное удовлетворение, однако от всего этого революционизирование раскольников не подвинулось ни на йоту. </w:t>
      </w:r>
    </w:p>
    <w:p>
      <w:pPr>
        <w:pStyle w:val="Normal"/>
        <w:spacing w:lineRule="auto" w:line="360"/>
        <w:ind w:left="-1134" w:right="566" w:hanging="0"/>
        <w:jc w:val="both"/>
        <w:rPr>
          <w:sz w:val="28"/>
        </w:rPr>
      </w:pPr>
      <w:r>
        <w:rPr>
          <w:sz w:val="28"/>
        </w:rPr>
        <w:t xml:space="preserve">Подводя итог работы землевольческих поселений в народе, друг Михайлова Квятковский писал, что единственное, что в них было противозаконным, так это проживание по подложным паспортам. В самом деле, кроме ведения собственно профессиональной работы (учителя учили детей, фельдшера лечили), все остальное сводилось к осторожным беседам по душам да к затяжным склокам и тяжбам с недовольными крестьянскими заступниками местными помещиками и мироедами. При этом, ведя даже такую безобидную и чисто легальную работу по защите через суды непосредственных крестьянских интересов, народники находились под угрозой, что в любую минуту на них обрушится Дамоклов меч самодержавия и полицейских репрессий. Волей – неволей возникала мысль: уж если пропадать, так за дело. </w:t>
      </w:r>
    </w:p>
    <w:p>
      <w:pPr>
        <w:pStyle w:val="Normal"/>
        <w:spacing w:lineRule="auto" w:line="360"/>
        <w:ind w:left="-1134" w:right="566" w:hanging="0"/>
        <w:jc w:val="both"/>
        <w:rPr>
          <w:sz w:val="28"/>
        </w:rPr>
      </w:pPr>
      <w:r>
        <w:rPr>
          <w:sz w:val="28"/>
        </w:rPr>
        <w:t xml:space="preserve">М.Р. Попов приводит замечательный эпизод с распропагандированным им в Ростове босяком Алексеем, который, после того, как петербургский градоначальник Трепов приказал высечь розгами политзаключенного Боголюбова, пришел в ростовский народнический кружок, и спросил, что революционеры собираются предпринять в ответ. Не услышав ничего определенного, он хлопнул дверью, сказав, что те, кто сносит такие унижения и оставляет безнаказанными такие зверства, никакие не борцы и не герои, а обыкновенные фраера. </w:t>
      </w:r>
    </w:p>
    <w:p>
      <w:pPr>
        <w:pStyle w:val="Style14"/>
        <w:spacing w:lineRule="auto" w:line="360"/>
        <w:jc w:val="both"/>
        <w:rPr>
          <w:sz w:val="28"/>
        </w:rPr>
      </w:pPr>
      <w:r>
        <w:rPr>
          <w:sz w:val="28"/>
        </w:rPr>
        <w:t>Как напишет в своих воспоминаниях Михаил Родионович Попов, эта история укрепила в нем «то убеждение, что только за силой, способной вступить в непосредственную борьбу с правительством, пойдет наш русский народ… революционеры конца 70-х годов были правы, думая, что только реальная творческая сила, вступившая в борьбу с правительством, могла всколыхнуть Россию и внушить ей убеждение, что пора перестать возлагать надежды на кого бы то ни было и позаботиться о себе собственными силами» (М.Р. Попов. Записки землевольца. М., 1933, сс. 214, 210).</w:t>
      </w:r>
    </w:p>
    <w:p>
      <w:pPr>
        <w:pStyle w:val="Style14"/>
        <w:spacing w:lineRule="auto" w:line="360"/>
        <w:jc w:val="both"/>
        <w:rPr>
          <w:sz w:val="28"/>
        </w:rPr>
      </w:pPr>
      <w:r>
        <w:rPr>
          <w:sz w:val="28"/>
        </w:rPr>
        <w:t xml:space="preserve">Многие революционеры начали думать, что проклятый народный фатализм, веру в то, что «не нами началось – не нами и кончится» можно расшатать не словом, а действием, нужно показать народу пример, что власть не всесильна, что царь и его министры – это обыкновенные люди из плоти и крови, что бороться с властью можно – было бы желание. Анна Якимова вспоминала много лет спустя  свои размышления 1878 – 1879гг.:   </w:t>
      </w:r>
    </w:p>
    <w:p>
      <w:pPr>
        <w:pStyle w:val="Normal"/>
        <w:spacing w:lineRule="auto" w:line="360"/>
        <w:ind w:left="-1134" w:right="566" w:hanging="0"/>
        <w:jc w:val="both"/>
        <w:rPr>
          <w:sz w:val="28"/>
        </w:rPr>
      </w:pPr>
      <w:r>
        <w:rPr>
          <w:sz w:val="28"/>
        </w:rPr>
        <w:t>«…А что же может быть лучше ударов в самый центр государства, где неограниченный монарх является вершителем судеб как в области экономической, так и в политической, и в представлении народа этот владыка является священною особой, помазанником божьим. Мне при близком знакомстве с народом приходилось упираться в безнадежность, покорность судьбе: «Не нами началось, не нами и кончится!», и этот фатализм и нужно было разрушать не словами, а действием, ударами будить мысль и чувство» (Деятели СССР и революционного движения России. М., 1989, с.333).</w:t>
      </w:r>
    </w:p>
    <w:p>
      <w:pPr>
        <w:pStyle w:val="Normal"/>
        <w:spacing w:lineRule="auto" w:line="360"/>
        <w:ind w:left="-1134" w:right="566" w:hanging="0"/>
        <w:jc w:val="both"/>
        <w:rPr>
          <w:sz w:val="28"/>
        </w:rPr>
      </w:pPr>
      <w:r>
        <w:rPr>
          <w:sz w:val="28"/>
        </w:rPr>
        <w:t xml:space="preserve">Впрочем, теоретизирование о пропаганде действием не было решающим фактором возникновения революционного террора. Сторонниками пропаганды действием – правда, не в форме покушений на представителей власти, а в форме местных крестьянских восстаний – были прежде бунтари – бакунисты, но долгое время, пока не было настоятельных причин немедленно браться за оружие, у них все ограничивалось проектами, разговорами и обучением стрельбе. Систематическую вооруженную борьбу с самодержавием начнут не землевольцы, а погибшие в большинстве своем на виселицах 1879 года революционеры Киева и Одессы, возглавляемые Валерьяном Осинским. Значительная часть их была выходцами из бунтарских кружков более раннего времени, но, что характерно, террор начали они с убийства шпионов и полицейских – т.е. с самозащиты. Вообще вооруженная борьба народников против самодержавия началась не с террора, а с вооруженного сопротивления при аресте и с попыток вооруженного освобождения арестованных товарищей. </w:t>
      </w:r>
    </w:p>
    <w:p>
      <w:pPr>
        <w:pStyle w:val="Normal"/>
        <w:spacing w:lineRule="auto" w:line="360"/>
        <w:ind w:left="-1134" w:right="566" w:hanging="0"/>
        <w:jc w:val="both"/>
        <w:rPr>
          <w:sz w:val="28"/>
        </w:rPr>
      </w:pPr>
      <w:r>
        <w:rPr>
          <w:sz w:val="28"/>
        </w:rPr>
        <w:t xml:space="preserve">Мотивацией революционного террора далеко не в последнюю очередь выступало отмщение за казненных и замученных товарищей. Особенно силен этот мотив был у тех народовольцев, для кого чувство революционного товарищества было одним из главных в структуре личности – у Александра Михайлова и у Софьи Перовской… </w:t>
      </w:r>
    </w:p>
    <w:p>
      <w:pPr>
        <w:pStyle w:val="Normal"/>
        <w:spacing w:lineRule="auto" w:line="360"/>
        <w:ind w:left="-1134" w:right="566" w:hanging="0"/>
        <w:jc w:val="both"/>
        <w:rPr>
          <w:sz w:val="28"/>
        </w:rPr>
      </w:pPr>
      <w:r>
        <w:rPr>
          <w:sz w:val="28"/>
        </w:rPr>
        <w:t xml:space="preserve">Царь отказался удовлетворить ходатайство сената о смягчении приговора осужденным по процессу 193-х по настоянию шефа жандармов Мезенцова. «За каторжные муки моих товарищей Мезенцов должен умереть», - так решил для себя бывший чайковец Сергей Кравчинский, успевший за несколько лет быть приговоренным к смертной казни в Италии за участие в бакунистском восстании, но амнистированным и с оружием в руках сражаться в рядах боснийских повстанцев против турецкого гнета. Для характеристики такого кровожадного чудовища, каким, бесспорно, был террорист Кравчинский, следует отметить особую жестокость избранного им способа совершения злодеяния – он решил не застрелить Мезенцова из-за угла, а заколоть его кинжалом, встретившись на улице лицом к лицу – чтобы предоставить Мезенцову шанс на сопротивление. Правда, несколько раз при встрече с Мезенцовым (то были идиллические времена, когда шеф жандармов гулял по улице среди прохожих в сопровождении всего одного охранника!) Кравчинский отказывался от своего преступного намерения – рука не поднималась убить человека, даже если этот человек был шефом жандармов. </w:t>
      </w:r>
    </w:p>
    <w:p>
      <w:pPr>
        <w:pStyle w:val="Normal"/>
        <w:spacing w:lineRule="auto" w:line="360"/>
        <w:ind w:left="-1134" w:right="566" w:hanging="0"/>
        <w:jc w:val="both"/>
        <w:rPr>
          <w:sz w:val="28"/>
        </w:rPr>
      </w:pPr>
      <w:r>
        <w:rPr>
          <w:sz w:val="28"/>
        </w:rPr>
        <w:t>Кравчинский заколет Мезенцова 4 августа 1878г., через два дня после того, как в Одессе расстреляют Ивана Ковальского.</w:t>
      </w:r>
    </w:p>
    <w:p>
      <w:pPr>
        <w:pStyle w:val="Normal"/>
        <w:spacing w:lineRule="auto" w:line="360"/>
        <w:ind w:left="-1134" w:right="566" w:hanging="0"/>
        <w:jc w:val="both"/>
        <w:rPr>
          <w:sz w:val="28"/>
        </w:rPr>
      </w:pPr>
      <w:r>
        <w:rPr>
          <w:sz w:val="28"/>
        </w:rPr>
        <w:t xml:space="preserve">Иван Ковальский был бессребреником, идеалистом  и почти святым, у которого имелся один пунктик – нежелание добровольно сдаваться в руки правительства – изволите видеть, Ковальский считал, что Александр Романов и присные его не имеют права лишать человека свободы из-за различия во взглядах на лучшее экономическое и политическое устройство. Когда Ковальского и его товарищей пришли арестовывать, они дали вооруженный отпор. За это Ковальского расстреляли. Это была первая смертная казнь политического в России за 12 лет, прошедших со времен Каракозова, первая казнь, жертвой которой стал не кто-то из героев прошлых времен, а человек, хорошо известный и любимый (даже за свои странности!) революционерами 1870-х годов. </w:t>
      </w:r>
    </w:p>
    <w:p>
      <w:pPr>
        <w:pStyle w:val="Normal"/>
        <w:spacing w:lineRule="auto" w:line="360"/>
        <w:ind w:left="-1134" w:right="566" w:hanging="0"/>
        <w:jc w:val="both"/>
        <w:rPr>
          <w:sz w:val="28"/>
        </w:rPr>
      </w:pPr>
      <w:r>
        <w:rPr>
          <w:sz w:val="28"/>
        </w:rPr>
        <w:t xml:space="preserve">После убийства Мезенцова Кравчинский напишет брошюру «Смерть за смерть». В ней он будет отрицать мысль, будто индивидуальным террором можно совершить социальную революцию – «власть класса может свергнуть только класс» – и расценивать террор только как средство самозащиты. Позднее Кравчинский скажет: «Убийство – страшная вещь, хуже нее есть только одно – это безропотно сносить несправедливость». </w:t>
      </w:r>
    </w:p>
    <w:p>
      <w:pPr>
        <w:pStyle w:val="Normal"/>
        <w:spacing w:lineRule="auto" w:line="360"/>
        <w:ind w:left="-1134" w:right="566" w:hanging="0"/>
        <w:jc w:val="both"/>
        <w:rPr>
          <w:sz w:val="28"/>
        </w:rPr>
      </w:pPr>
      <w:r>
        <w:rPr>
          <w:sz w:val="28"/>
        </w:rPr>
        <w:t xml:space="preserve">В октябре 1878г. на «Землю и волю» обрушилась серия арестов. Эти аресты людей, входивших в изначальное ядро организации, сыграли немалую роль в ее дальнейшей идейной эволюции, поскольку теперь на идейное направление «Земли и воли» стали оказывать решительное влияние примкнувшие к организации после своего оправдания на процессе 193-х Лев Тихомиров и Николай Морозов. Оба они (но особенно Морозов) являлись горячими сторонниками новой, террористической тактики. </w:t>
      </w:r>
    </w:p>
    <w:p>
      <w:pPr>
        <w:pStyle w:val="Normal"/>
        <w:spacing w:lineRule="auto" w:line="360"/>
        <w:ind w:left="-1134" w:right="566" w:hanging="0"/>
        <w:jc w:val="both"/>
        <w:rPr>
          <w:sz w:val="28"/>
        </w:rPr>
      </w:pPr>
      <w:r>
        <w:rPr>
          <w:sz w:val="28"/>
        </w:rPr>
        <w:t xml:space="preserve">После волны арестов осенью 1878г. в Петербург для реорганизации работы партии был вызван Александр Михайлов, которому пришлось навсегда покинуть милую его сердцу раскольничью среду. Усилиями Михайлова, Плеханова и их товарищей последствия арестов были до определенной степени заглажены. Однако вскоре стало понятно, что если «Земле и воле» суждено распасться, то причиной этого будут не столько полицейские репрессии, сколько внутренние противоречия в организации.  </w:t>
      </w:r>
    </w:p>
    <w:p>
      <w:pPr>
        <w:pStyle w:val="Normal"/>
        <w:spacing w:lineRule="auto" w:line="360"/>
        <w:ind w:left="-1134" w:right="566" w:hanging="0"/>
        <w:jc w:val="both"/>
        <w:rPr>
          <w:sz w:val="28"/>
        </w:rPr>
      </w:pPr>
      <w:r>
        <w:rPr>
          <w:sz w:val="28"/>
        </w:rPr>
        <w:t xml:space="preserve">В начале 1879г. в Петербург приехал землеволец из саратовского поселения Александр Константинович Соловьев. Он заявил Михайлову, что пришел к выводу, что единственным средством для развития народного движения в России является цареубийство, которое он, Соловьев, осуществит в любом случае, - поможет ли ему организация или не поможет. </w:t>
      </w:r>
    </w:p>
    <w:p>
      <w:pPr>
        <w:pStyle w:val="Normal"/>
        <w:spacing w:lineRule="auto" w:line="360"/>
        <w:ind w:left="-1134" w:right="566" w:hanging="0"/>
        <w:jc w:val="both"/>
        <w:rPr>
          <w:sz w:val="28"/>
        </w:rPr>
      </w:pPr>
      <w:r>
        <w:rPr>
          <w:sz w:val="28"/>
        </w:rPr>
        <w:t xml:space="preserve">Соловьев был всем известен как очень честный и серьезный революционер, который долго думает, прежде чем принять решение, но приняв его, действует неукоснительно. К тому же это был не какой-нибудь политический радикал или вспышкопускатель, а человек, долгое время работавший в народе. О намерении Соловьева Михайлов сказал на Совете (т.е. ЦК) «Земли и Воли». Началась дискуссия. Противниками тактики цареубийства были Плеханов, Попов и некоторые другие, получившие вскоре кличку «деревенщики».  </w:t>
      </w:r>
    </w:p>
    <w:p>
      <w:pPr>
        <w:pStyle w:val="Normal"/>
        <w:spacing w:lineRule="auto" w:line="360"/>
        <w:ind w:left="-1134" w:right="566" w:hanging="0"/>
        <w:jc w:val="both"/>
        <w:rPr>
          <w:sz w:val="28"/>
        </w:rPr>
      </w:pPr>
      <w:r>
        <w:rPr>
          <w:sz w:val="28"/>
        </w:rPr>
        <w:t>Аргументация деревенщиков была последовательной, логической и указывала на реальные опасности, к которым ведет террористическая тактика. Деревенщики спрашивали своих оппонентов: мы кто – социалисты – революционеры или либералы с револьвером? Если мы социалисты, то неужели мы надеемся, что убийство царя приведет к социальной революции и неужели мы не понимаем, что результатом этого убийства станет всего лишь смена на престоле Александра Второго Александром Третьим, который, самое большее, испугавшись, даст конституцию, все выгоды от которой достанутся буржуазии? Власть класса может свергнуть только класс, освобождение народа – дело не террориста с револьвером, а самого народа.</w:t>
      </w:r>
    </w:p>
    <w:p>
      <w:pPr>
        <w:pStyle w:val="Normal"/>
        <w:spacing w:lineRule="auto" w:line="360"/>
        <w:ind w:left="-1134" w:right="566" w:hanging="0"/>
        <w:jc w:val="both"/>
        <w:rPr>
          <w:sz w:val="28"/>
        </w:rPr>
      </w:pPr>
      <w:r>
        <w:rPr>
          <w:sz w:val="28"/>
        </w:rPr>
        <w:t xml:space="preserve">Проблема деревенщиков была в том, что в момент, когда неудача прежней тактики поселений в народе стала очевидной, они, деревенщики, не могли предложить никакого выхода из тупика, в который зашла работа «Земли и воли». Недостаточно было критиковать политических террористов, нужно было выдвинуть альтернативный новый путь дальнейшей работы, а его-то и не предлагалось. </w:t>
      </w:r>
    </w:p>
    <w:p>
      <w:pPr>
        <w:pStyle w:val="Normal"/>
        <w:spacing w:lineRule="auto" w:line="360"/>
        <w:ind w:left="-1134" w:right="566" w:hanging="0"/>
        <w:jc w:val="both"/>
        <w:rPr>
          <w:sz w:val="28"/>
        </w:rPr>
      </w:pPr>
      <w:r>
        <w:rPr>
          <w:sz w:val="28"/>
        </w:rPr>
        <w:t>Дебаты на Совете были весьма бурными, кончилось все тем, что постановили: организация как таковая не оказывает помощи Соловьеву, но это могут делать члены организации в частном порядке.</w:t>
      </w:r>
    </w:p>
    <w:p>
      <w:pPr>
        <w:pStyle w:val="Normal"/>
        <w:spacing w:lineRule="auto" w:line="360"/>
        <w:ind w:left="-1134" w:right="566" w:hanging="0"/>
        <w:jc w:val="both"/>
        <w:rPr>
          <w:sz w:val="28"/>
        </w:rPr>
      </w:pPr>
      <w:r>
        <w:rPr>
          <w:sz w:val="28"/>
        </w:rPr>
        <w:t>Соловьев стрелял в царя 2 апреля 1879г. – стрелял 6 раз, и все мимо. С тех пор у народников появилась пословица «мало веры в револьверы».</w:t>
      </w:r>
    </w:p>
    <w:p>
      <w:pPr>
        <w:pStyle w:val="Normal"/>
        <w:spacing w:lineRule="auto" w:line="360"/>
        <w:ind w:left="-1134" w:right="566" w:hanging="0"/>
        <w:jc w:val="both"/>
        <w:rPr>
          <w:sz w:val="28"/>
        </w:rPr>
      </w:pPr>
      <w:r>
        <w:rPr>
          <w:sz w:val="28"/>
        </w:rPr>
        <w:t xml:space="preserve">А в тот же день, совершенно независимо от деятельности революционеров, в Ростове-на-Дону произошло стихийное рабочее восстание. Началось все с того, что полиция, арестовав пьяного рабочего, по извечному обычаю русской полиции принялась избивать его в участке. Избиваемый начал кричать «Православные, помогите, убивают!». Проходившие мимо участка люди в конце концов не выдержали, ворвались в участок и отбили арестованного у полицейских, после чего пошли разносить другие участки. На целые сутки город оказался в руках взбунтовавшихся рабочих. Что делать со своей победой, они не знали, а потому, отведя душу, разошлись по домам. Этот инцидент сам по себе не имел последствий, однако он показал, что в России скопилось огромное количество народной ненависти и гнева и что революция станет возможной лишь тогда, когда стихийный народный протест соединится с сознательной борьбой революционеров… </w:t>
      </w:r>
    </w:p>
    <w:p>
      <w:pPr>
        <w:pStyle w:val="Normal"/>
        <w:spacing w:lineRule="auto" w:line="360"/>
        <w:ind w:left="-1134" w:right="566" w:hanging="0"/>
        <w:jc w:val="both"/>
        <w:rPr>
          <w:sz w:val="28"/>
        </w:rPr>
      </w:pPr>
      <w:r>
        <w:rPr>
          <w:sz w:val="28"/>
        </w:rPr>
        <w:t xml:space="preserve">Соловьева повесили 28 мая 1879г. Умер он как герой, ничего не сказав и никого не выдав. А еще до него, 20 апреля в Петербурге за вооруженное сопротивление при аресте повесили революционера – офицера Дубровина, причем почетный расстрел на позорную виселицу ему заменили по собственноручному указанию царя. </w:t>
      </w:r>
    </w:p>
    <w:p>
      <w:pPr>
        <w:pStyle w:val="Normal"/>
        <w:spacing w:lineRule="auto" w:line="360"/>
        <w:ind w:left="-1134" w:right="566" w:hanging="0"/>
        <w:jc w:val="both"/>
        <w:rPr>
          <w:sz w:val="28"/>
        </w:rPr>
      </w:pPr>
      <w:r>
        <w:rPr>
          <w:sz w:val="28"/>
        </w:rPr>
        <w:t xml:space="preserve">Правительство перешло к политике казней. 14 мая в Киеве были казнены – тоже за вооруженное сопротивление при аресте - Осинский, Брандтнер и Свириденко (этот последний – под произвольной чужой фамилией, которой он назвался, чтобы о его смерти подольше не знала старуха - мать). Когда их вешали, оркестр играл «Камаринскую», Осинского казнили последним, он видел, как умирали его товарищи и за несколько минут его волосы стали седыми, петлю на него палач надел косо и умирал Осинский в страшных муках. Когда люди, знавшие его, читали в правительственной газете обо всем этом, кулаки у них сжимались и продолжать жить, как будто ничего не случилось, было невозможно. </w:t>
      </w:r>
    </w:p>
    <w:p>
      <w:pPr>
        <w:pStyle w:val="Normal"/>
        <w:spacing w:lineRule="auto" w:line="360"/>
        <w:ind w:left="-1134" w:right="566" w:hanging="0"/>
        <w:jc w:val="both"/>
        <w:rPr>
          <w:sz w:val="28"/>
        </w:rPr>
      </w:pPr>
      <w:r>
        <w:rPr>
          <w:sz w:val="28"/>
        </w:rPr>
        <w:t xml:space="preserve">Перед казнью Валерьян Андреевич Осинский сумел передать на волю прощальное письмо:  </w:t>
      </w:r>
    </w:p>
    <w:p>
      <w:pPr>
        <w:pStyle w:val="Normal"/>
        <w:spacing w:lineRule="auto" w:line="360"/>
        <w:ind w:left="-1134" w:right="566" w:hanging="0"/>
        <w:jc w:val="both"/>
        <w:rPr>
          <w:sz w:val="28"/>
        </w:rPr>
      </w:pPr>
      <w:r>
        <w:rPr>
          <w:sz w:val="28"/>
        </w:rPr>
        <w:t>«Дорогие товарищи и друзья!</w:t>
      </w:r>
    </w:p>
    <w:p>
      <w:pPr>
        <w:pStyle w:val="Normal"/>
        <w:spacing w:lineRule="auto" w:line="360"/>
        <w:ind w:left="-1134" w:right="566" w:hanging="0"/>
        <w:jc w:val="both"/>
        <w:rPr>
          <w:sz w:val="28"/>
        </w:rPr>
      </w:pPr>
      <w:r>
        <w:rPr>
          <w:sz w:val="28"/>
        </w:rPr>
        <w:t>Последний раз в жизни приходится писать вам, и потому прежде всего самым задушевным образом обнимаю вас и прошу не поминать меня лихом. Мне же лично приходится уносить в могилу лишь самые дорогие воспоминания о вас…</w:t>
      </w:r>
    </w:p>
    <w:p>
      <w:pPr>
        <w:pStyle w:val="Normal"/>
        <w:spacing w:lineRule="auto" w:line="360"/>
        <w:ind w:left="-1134" w:right="566" w:hanging="0"/>
        <w:jc w:val="both"/>
        <w:rPr>
          <w:sz w:val="28"/>
        </w:rPr>
      </w:pPr>
      <w:r>
        <w:rPr>
          <w:sz w:val="28"/>
        </w:rPr>
        <w:t>Мы ничуть не жалеем о том, что приходится умирать, ведь мы же умираем за идею, и если жалеем, то единственно о том, что пришлось погибнуть почти только для позора умирающего монархизма, а не ради чего-либо лучшего, и что перед смертью не сделаем того, что хотели. Желаю вам, дорогие мои, умереть производительнее нас. Это единственное, самое лучшее пожелание, которое мы можем вам сделать…</w:t>
      </w:r>
    </w:p>
    <w:p>
      <w:pPr>
        <w:pStyle w:val="Normal"/>
        <w:spacing w:lineRule="auto" w:line="360"/>
        <w:ind w:left="-1134" w:right="566" w:hanging="0"/>
        <w:jc w:val="both"/>
        <w:rPr>
          <w:sz w:val="28"/>
        </w:rPr>
      </w:pPr>
      <w:r>
        <w:rPr>
          <w:sz w:val="28"/>
        </w:rPr>
        <w:t>Дай же вам Бог, братья, всякого успеха! Это единственное наше желание перед смертью. А что вы умрете, и, быть может, очень скоро, и умрете с неменьшей беззаветностью, чем мы – в этом мы ничуть не сомневаемся. Наше дело не может никогда погибнуть – эта-то уверенность и заставляет нас с таким презрением относиться к вопросу о смерти. Лишь бы жили вы, а если уж придется вам умирать, то умерли бы производительнее нас. Прощайте и прощайте!…</w:t>
      </w:r>
    </w:p>
    <w:p>
      <w:pPr>
        <w:pStyle w:val="Normal"/>
        <w:spacing w:lineRule="auto" w:line="360"/>
        <w:ind w:left="-1134" w:right="566" w:hanging="0"/>
        <w:jc w:val="both"/>
        <w:rPr>
          <w:sz w:val="28"/>
        </w:rPr>
      </w:pPr>
      <w:r>
        <w:rPr>
          <w:sz w:val="28"/>
        </w:rPr>
        <w:t xml:space="preserve">Ты просил, В., наших биографий. Зачем, брат! Если понадобится, то без нас их могут составить. А вообще пусть забывают нас, лишь бы самое дело не заглохло. </w:t>
      </w:r>
    </w:p>
    <w:p>
      <w:pPr>
        <w:pStyle w:val="Normal"/>
        <w:spacing w:lineRule="auto" w:line="360"/>
        <w:ind w:left="-1134" w:right="566" w:hanging="0"/>
        <w:jc w:val="both"/>
        <w:rPr>
          <w:sz w:val="28"/>
        </w:rPr>
      </w:pPr>
      <w:r>
        <w:rPr>
          <w:sz w:val="28"/>
        </w:rPr>
        <w:t>Прощайте же, друзья-товарищи дорогие, не поминайте лихом. Крепко, крепко, от всей души обнимаю вас и жму до боли ваши руки в последний раз…</w:t>
      </w:r>
    </w:p>
    <w:p>
      <w:pPr>
        <w:pStyle w:val="Normal"/>
        <w:spacing w:lineRule="auto" w:line="360"/>
        <w:ind w:left="-1134" w:right="566" w:hanging="0"/>
        <w:jc w:val="both"/>
        <w:rPr>
          <w:sz w:val="28"/>
        </w:rPr>
      </w:pPr>
      <w:r>
        <w:rPr>
          <w:sz w:val="28"/>
        </w:rPr>
        <w:t>Ваш Валериан» (История терроризма в России. Ростов-на-Дону, 1996, сс. 111-112).</w:t>
      </w:r>
    </w:p>
    <w:p>
      <w:pPr>
        <w:pStyle w:val="Normal"/>
        <w:spacing w:lineRule="auto" w:line="360"/>
        <w:ind w:left="-1134" w:right="566" w:hanging="0"/>
        <w:jc w:val="both"/>
        <w:rPr>
          <w:sz w:val="28"/>
        </w:rPr>
      </w:pPr>
      <w:r>
        <w:rPr>
          <w:sz w:val="28"/>
        </w:rPr>
        <w:t>Продолжать ли дело Соловьева или нет, должен был решить съезд «Земли и воли», назначенный на июнь 1879г. Перед этим съездом сторонники политического террора решили собраться на сепаратный съезд, чтобы договориться о совместных действиях. Съезд «политиков» состоялся в Липецке, съезд всей организации – через несколько дней после него  - в Воронеже.</w:t>
      </w:r>
    </w:p>
    <w:p>
      <w:pPr>
        <w:pStyle w:val="Normal"/>
        <w:spacing w:lineRule="auto" w:line="360"/>
        <w:ind w:left="-1134" w:right="566" w:hanging="0"/>
        <w:jc w:val="both"/>
        <w:rPr>
          <w:sz w:val="28"/>
        </w:rPr>
      </w:pPr>
      <w:r>
        <w:rPr>
          <w:sz w:val="28"/>
        </w:rPr>
        <w:t xml:space="preserve">Сторонник вооруженной борьбы с самодержавием Михаил Фроленко, обдумывая, кого пригласить на съезд в Липецке, вспомнил о проживающем в Одессе Андрее Желябове, обыкновенном рядовом революционере, оправданном по процессу 193-х и даже не состоящем в «Земле и воле». Желябов принял предложение Фроленко, по старой народнической привычке оговорившись, что берется участвовать лишь в одном цареубийстве, после совершения которого будет считать себя свободным от партийной дисциплины. </w:t>
      </w:r>
    </w:p>
    <w:p>
      <w:pPr>
        <w:pStyle w:val="Normal"/>
        <w:spacing w:lineRule="auto" w:line="360"/>
        <w:ind w:left="-1134" w:right="566" w:hanging="0"/>
        <w:jc w:val="both"/>
        <w:rPr>
          <w:sz w:val="28"/>
        </w:rPr>
      </w:pPr>
      <w:r>
        <w:rPr>
          <w:sz w:val="28"/>
        </w:rPr>
        <w:t>Когда Желябов приехал в Липецк, всем присутствующим «политикам» (а собралось их всего 11 человек) стало понятно, что к ним присоединилась очень крупная сила. На съезде в Липецке Желябов сказал:</w:t>
      </w:r>
    </w:p>
    <w:p>
      <w:pPr>
        <w:pStyle w:val="Normal"/>
        <w:spacing w:lineRule="auto" w:line="360"/>
        <w:ind w:left="-1134" w:right="566" w:hanging="0"/>
        <w:jc w:val="both"/>
        <w:rPr>
          <w:sz w:val="28"/>
        </w:rPr>
      </w:pPr>
      <w:r>
        <w:rPr>
          <w:sz w:val="28"/>
        </w:rPr>
        <w:t xml:space="preserve">«Партия должна сделать все, что может: если у нее есть силы низвергнуть деспота посредством восстания, она должна это сделать; если у нее хватит силы только наказать его лично, она должна это сделать; если бы у нее не хватило силы и на это, она должна хотя бы бурно протестовать… Но сил хватит, и силы эти будут расти тем скорее, чем решительнее мы будем действовать». </w:t>
      </w:r>
    </w:p>
    <w:p>
      <w:pPr>
        <w:pStyle w:val="Normal"/>
        <w:spacing w:lineRule="auto" w:line="360"/>
        <w:ind w:left="-1134" w:right="566" w:hanging="0"/>
        <w:jc w:val="both"/>
        <w:rPr>
          <w:sz w:val="28"/>
        </w:rPr>
      </w:pPr>
      <w:r>
        <w:rPr>
          <w:sz w:val="28"/>
        </w:rPr>
        <w:t>Собравшиеся в Липецке «политики» решили продолжать свою линию, даже и в том случае, если большинство съезда в Воронеже ее отклонит.</w:t>
      </w:r>
    </w:p>
    <w:p>
      <w:pPr>
        <w:pStyle w:val="Normal"/>
        <w:spacing w:lineRule="auto" w:line="360"/>
        <w:ind w:left="-1134" w:right="566" w:hanging="0"/>
        <w:jc w:val="both"/>
        <w:rPr>
          <w:sz w:val="28"/>
        </w:rPr>
      </w:pPr>
      <w:r>
        <w:rPr>
          <w:sz w:val="28"/>
        </w:rPr>
        <w:t>Воронежский съезд проходил очень бурно, настолько бурно, что во время одного из заседаний с него ушел лидер деревенщиков Георгий Плеханов. Кончилось все, впрочем, компромиссом. Особенно энергично настаивали на компромиссе Софья Перовская и Вера Фигнер. Много лет спустя Фигнер в своих воспоминаниях о Перовской напишет:</w:t>
      </w:r>
    </w:p>
    <w:p>
      <w:pPr>
        <w:pStyle w:val="Normal"/>
        <w:spacing w:lineRule="auto" w:line="360"/>
        <w:ind w:left="-1134" w:right="566" w:hanging="0"/>
        <w:jc w:val="both"/>
        <w:rPr>
          <w:sz w:val="28"/>
        </w:rPr>
      </w:pPr>
      <w:r>
        <w:rPr>
          <w:sz w:val="28"/>
        </w:rPr>
        <w:t xml:space="preserve">«…Какое нравственное удовлетворение ей давало общение с деревней и как трудно ей было оторваться от деревни, убогой и темной, показывало ее поведение на Воронежском съезде и колебание ввиду распада «Земли и воли» на «Народную волю» и «Черный передел». Тогда мы обе – она и я – только что покинувшие деревню, всеми силами души еще были связаны с нею. Нас приглашали к участию в политической борьбе, звали в город, а мы чувствовали, что деревня нуждается в нас, что без нас – темнее там. Разум говорил, что надо встать на тот же путь, на котором стоят наши товарищи, политические террористы, упоенные борьбой и воодушевленные успехом. А чувство говорило другое, настроение у нас было другое, оно влекло нас в мир обездоленных. Конечно, мы не отдавали себе в этом отчета, но впоследствии это настроение было правильно определено, как стремление к чистой жизни, к личной святости. Но… после некоторого раздумья мы победили свое чувство, свое настроение, и, отказавшись от морального удовлетворения, которое давала жизнь среди народа, твердо стали рядом с товарищами, политическое чутье которых опередило нас» (Блестящая плеяда, М., 1989, с. 462). </w:t>
      </w:r>
    </w:p>
    <w:p>
      <w:pPr>
        <w:pStyle w:val="Normal"/>
        <w:spacing w:lineRule="auto" w:line="360"/>
        <w:ind w:left="-1134" w:right="566" w:hanging="0"/>
        <w:jc w:val="both"/>
        <w:rPr>
          <w:sz w:val="28"/>
        </w:rPr>
      </w:pPr>
      <w:r>
        <w:rPr>
          <w:sz w:val="28"/>
        </w:rPr>
        <w:t xml:space="preserve">Если Перовская станет все же сторонницей террора, то причиной тому были  все новые и новые казни товарищей, казни, после которых сжимались кулаки и спокойно прививать крестьян от оспы и разговаривать с ними о жизни, как будто ничего не случилось, было невозможно. </w:t>
      </w:r>
    </w:p>
    <w:p>
      <w:pPr>
        <w:pStyle w:val="Normal"/>
        <w:spacing w:lineRule="auto" w:line="360"/>
        <w:ind w:left="-1134" w:right="566" w:hanging="0"/>
        <w:jc w:val="both"/>
        <w:rPr>
          <w:sz w:val="28"/>
        </w:rPr>
      </w:pPr>
      <w:r>
        <w:rPr>
          <w:sz w:val="28"/>
        </w:rPr>
        <w:t xml:space="preserve">18 июля в Киеве были казнены революционеры Гобст, Горский и Бильчанский. 10 августа в Одессе были повешены Лизогуб, Чубаров и Давиденко, а на следующее утро в Николаеве – осужденные вместе с ними по одному процессу 28-ми Виттенберг и Логовенко. </w:t>
      </w:r>
    </w:p>
    <w:p>
      <w:pPr>
        <w:pStyle w:val="Normal"/>
        <w:spacing w:lineRule="auto" w:line="360"/>
        <w:ind w:left="-1134" w:right="566" w:hanging="0"/>
        <w:jc w:val="both"/>
        <w:rPr>
          <w:sz w:val="28"/>
        </w:rPr>
      </w:pPr>
      <w:r>
        <w:rPr>
          <w:sz w:val="28"/>
        </w:rPr>
        <w:t xml:space="preserve">Из казненных по процессу 28-ми 2 человека заслуживают особого внимания. Это Дмитрий Лизогуб и Соломон Виттенберг. </w:t>
      </w:r>
    </w:p>
    <w:p>
      <w:pPr>
        <w:pStyle w:val="Normal"/>
        <w:spacing w:lineRule="auto" w:line="360"/>
        <w:ind w:left="-1134" w:right="566" w:hanging="0"/>
        <w:jc w:val="both"/>
        <w:rPr>
          <w:sz w:val="28"/>
        </w:rPr>
      </w:pPr>
      <w:r>
        <w:rPr>
          <w:sz w:val="28"/>
        </w:rPr>
        <w:t>О Дмитрии Лизогубе, богатом помещике, перешедшем на сторону революции и отдававшем ей все свое состояние, живя при этом в крайнем бедности, Сергей Кравчинский напишет просто:</w:t>
      </w:r>
    </w:p>
    <w:p>
      <w:pPr>
        <w:pStyle w:val="Normal"/>
        <w:spacing w:lineRule="auto" w:line="360"/>
        <w:ind w:left="-1134" w:right="566" w:hanging="0"/>
        <w:jc w:val="both"/>
        <w:rPr>
          <w:sz w:val="28"/>
        </w:rPr>
      </w:pPr>
      <w:r>
        <w:rPr>
          <w:sz w:val="28"/>
        </w:rPr>
        <w:t xml:space="preserve">«В нашей партии Стефанович был организатор; Клеменц – мыслитель; Осинский – воин; Кропоткин – агитатор; Дмитрий же Лизогуб был святой». В Дмитрии Лизогубе обнаружил родную душу Лев Толстой, написавший о нем рассказ «Божеское и человеческое». </w:t>
      </w:r>
    </w:p>
    <w:p>
      <w:pPr>
        <w:pStyle w:val="Normal"/>
        <w:spacing w:lineRule="auto" w:line="360"/>
        <w:ind w:left="-1134" w:right="566" w:hanging="0"/>
        <w:jc w:val="both"/>
        <w:rPr>
          <w:sz w:val="28"/>
        </w:rPr>
      </w:pPr>
      <w:r>
        <w:rPr>
          <w:sz w:val="28"/>
        </w:rPr>
        <w:t xml:space="preserve">Лизогуб не принимал непосредственное участие в вооруженной борьбе, его казнили, как ренегата своего класса, как человека, отрекшегося от класса «ликующих, праздно болтающих, обагряющих руки в крови». </w:t>
      </w:r>
    </w:p>
    <w:p>
      <w:pPr>
        <w:pStyle w:val="Normal"/>
        <w:spacing w:lineRule="auto" w:line="360"/>
        <w:ind w:left="-1134" w:right="566" w:hanging="0"/>
        <w:jc w:val="both"/>
        <w:rPr>
          <w:sz w:val="28"/>
        </w:rPr>
      </w:pPr>
      <w:r>
        <w:rPr>
          <w:sz w:val="28"/>
        </w:rPr>
        <w:t xml:space="preserve">Соломон Виттенберг был сыном не богатого украинского помещика, а бедного еврейского ремесленника. Он обладал выдающимися математическими способностями и первым, вместе со своим задушевным другом боцманом Иваном Логовенко, задумал взорвать царя динамитом, что Виттенберг и Логовенко не успели сделать. </w:t>
      </w:r>
    </w:p>
    <w:p>
      <w:pPr>
        <w:pStyle w:val="Normal"/>
        <w:spacing w:lineRule="auto" w:line="360"/>
        <w:ind w:left="-1134" w:right="566" w:hanging="0"/>
        <w:jc w:val="both"/>
        <w:rPr>
          <w:sz w:val="28"/>
        </w:rPr>
      </w:pPr>
      <w:r>
        <w:rPr>
          <w:sz w:val="28"/>
        </w:rPr>
        <w:t xml:space="preserve">Моральный облик Виттенберга лучше всего характеризуется его прощальным письмом товарищам:  </w:t>
      </w:r>
    </w:p>
    <w:p>
      <w:pPr>
        <w:pStyle w:val="Style14"/>
        <w:spacing w:lineRule="auto" w:line="360"/>
        <w:jc w:val="both"/>
        <w:rPr>
          <w:sz w:val="28"/>
        </w:rPr>
      </w:pPr>
      <w:r>
        <w:rPr>
          <w:sz w:val="28"/>
        </w:rPr>
        <w:t xml:space="preserve">«Мои друзья, мне, конечно, не хочется умереть, и сказать, что я умираю охотно, было бы с моей стороны ложью. Но это последнее обстоятельство пусть не бросает тени на мою веру и на стойкость моих убеждений; вспомните, что самым высшим примером человеколюбия и самопожертвования был, без сомнения, Спаситель: однако и он молился: «Да минует меня чаша сия». Следовательно, как я могу не молиться о том же? Тем не менее и я, подобно ему, говорю себе: «Если иначе нельзя, если для того, чтобы восторжествовал социализм, необходимо, чтобы пролилась кровь моя, если переход из настоящего строя в лучший невозможен иначе, как переступив через наши трупы, то пусть наша кровь проливается; пусть она падает искуплением на пользу человечества; а что наша кровь послужит удобрением для той почвы, на которой взойдет семя социализма, что социализм восторжествует и восторжествует скоро – в том моя вера. Тут опять вспоминаешь слова Спасителя: «Истинно говорю вам, что многие из находящихся здесь не вкусят смерти, как настанет царствие небесное», я в этом убежден, как убежден в том, что земля движется. И когда я взойду на эшафот, и веревка коснется моей шеи, то последняя моя мысль будет: «И все-таки она движется, никому в мире не остановить ее движения». </w:t>
      </w:r>
    </w:p>
    <w:p>
      <w:pPr>
        <w:pStyle w:val="Normal"/>
        <w:spacing w:lineRule="auto" w:line="360"/>
        <w:ind w:left="-1134" w:right="566" w:hanging="0"/>
        <w:jc w:val="both"/>
        <w:rPr>
          <w:sz w:val="28"/>
        </w:rPr>
      </w:pPr>
      <w:r>
        <w:rPr>
          <w:sz w:val="28"/>
        </w:rPr>
        <w:t>В приписке, адресованной специально своей ученице Фанни Морейнис, Виттенберг добавил:</w:t>
      </w:r>
    </w:p>
    <w:p>
      <w:pPr>
        <w:pStyle w:val="Normal"/>
        <w:spacing w:lineRule="auto" w:line="360"/>
        <w:ind w:left="-1134" w:right="566" w:hanging="0"/>
        <w:jc w:val="both"/>
        <w:rPr>
          <w:sz w:val="28"/>
        </w:rPr>
      </w:pPr>
      <w:r>
        <w:rPr>
          <w:sz w:val="28"/>
        </w:rPr>
        <w:t>«Если ты придаешь какое-либо значение моей воле, если считаешь священным мое последнее желание, то оставь всякую мысль о мести. «Прости им, ибо не знают, что творят». Это также знамение времени: ум их помутился, они видят, что скоро настанет другое время, и не знают, как отвратить его. Еще раз прошу тебя, оставь всякую мысль о мести. Виттенберг» (Деятели СССР и революционного движения в России. М., 1989, сс. 158 – 159).</w:t>
      </w:r>
    </w:p>
    <w:p>
      <w:pPr>
        <w:pStyle w:val="Normal"/>
        <w:spacing w:lineRule="auto" w:line="360"/>
        <w:ind w:left="-1134" w:right="566" w:hanging="0"/>
        <w:jc w:val="both"/>
        <w:rPr>
          <w:sz w:val="28"/>
        </w:rPr>
      </w:pPr>
      <w:r>
        <w:rPr>
          <w:sz w:val="28"/>
        </w:rPr>
        <w:t>Перед казнью попрощаться с Виттенбергом пришли его родители. Отец, верующий иудей,  робко сказал, что по законам Российской империи осужденному иноверцу в случае перехода в православие полагается снижение наказание на одну степень, в данном случае – до пожизненной каторги. Виттенберг улыбнулся, подумав, а в какую же такую веру переходить моему лучшему другу-приятелю Ване Логовенко и неужели Логовенко придется умирать одному. Но мать Соломона Виттенберга сказала: «Не надо, сынок. Умри такой, какой ты есть. За тебя обязательно отомстят».</w:t>
      </w:r>
    </w:p>
    <w:p>
      <w:pPr>
        <w:pStyle w:val="Normal"/>
        <w:spacing w:lineRule="auto" w:line="360"/>
        <w:ind w:left="-1134" w:right="566" w:hanging="0"/>
        <w:jc w:val="both"/>
        <w:rPr>
          <w:sz w:val="28"/>
        </w:rPr>
      </w:pPr>
      <w:r>
        <w:rPr>
          <w:sz w:val="28"/>
        </w:rPr>
        <w:t>Анна Корба так описывает реакцию петербургских революционеров на казнь Лизогуба, Виттенберга и их товарищей:</w:t>
      </w:r>
    </w:p>
    <w:p>
      <w:pPr>
        <w:pStyle w:val="Normal"/>
        <w:spacing w:lineRule="auto" w:line="360"/>
        <w:ind w:left="-1134" w:right="566" w:hanging="0"/>
        <w:jc w:val="both"/>
        <w:rPr>
          <w:sz w:val="28"/>
        </w:rPr>
      </w:pPr>
      <w:r>
        <w:rPr>
          <w:sz w:val="28"/>
        </w:rPr>
        <w:t>«Никто не мог и не хотел простить правительству смерть товарищей. В особенности поражала и возмущала до глубины души расправа с Лизогубом. Мысль не мирилась с казнью этого идеального юноши не от мира сего, жившего, казалось, где-то высоко над землей и спустившегося на нее только для того, чтобы снять с нее страдания и бедствия… Морозов, сжимая кулаки, сказал:</w:t>
      </w:r>
    </w:p>
    <w:p>
      <w:pPr>
        <w:pStyle w:val="Normal"/>
        <w:numPr>
          <w:ilvl w:val="0"/>
          <w:numId w:val="3"/>
        </w:numPr>
        <w:spacing w:lineRule="auto" w:line="360"/>
        <w:ind w:left="774" w:right="566" w:hanging="360"/>
        <w:jc w:val="both"/>
        <w:rPr>
          <w:sz w:val="28"/>
        </w:rPr>
      </w:pPr>
      <w:r>
        <w:rPr>
          <w:sz w:val="28"/>
        </w:rPr>
        <w:t>Динамит и револьвер будут ответом на эти казни.</w:t>
      </w:r>
    </w:p>
    <w:p>
      <w:pPr>
        <w:pStyle w:val="Style14"/>
        <w:spacing w:lineRule="auto" w:line="360"/>
        <w:jc w:val="both"/>
        <w:rPr>
          <w:sz w:val="28"/>
        </w:rPr>
      </w:pPr>
      <w:r>
        <w:rPr>
          <w:sz w:val="28"/>
        </w:rPr>
        <w:t>А А.Д. Михайлов, глядя вдаль, как бы желая увидеть будущее, произнес медленным и сдержанным голосом:</w:t>
      </w:r>
    </w:p>
    <w:p>
      <w:pPr>
        <w:pStyle w:val="Normal"/>
        <w:numPr>
          <w:ilvl w:val="0"/>
          <w:numId w:val="3"/>
        </w:numPr>
        <w:spacing w:lineRule="auto" w:line="360"/>
        <w:ind w:left="774" w:right="566" w:hanging="360"/>
        <w:jc w:val="both"/>
        <w:rPr>
          <w:sz w:val="28"/>
        </w:rPr>
      </w:pPr>
      <w:r>
        <w:rPr>
          <w:sz w:val="28"/>
        </w:rPr>
        <w:t>Правительство дорого заплатит за свои действия» (А.П. Прибылева-Корба. «Народная воля». Воспоминания о 1870-1880-х годах. М., 1926, с.41).</w:t>
      </w:r>
    </w:p>
    <w:p>
      <w:pPr>
        <w:pStyle w:val="Style14"/>
        <w:spacing w:lineRule="auto" w:line="360"/>
        <w:jc w:val="both"/>
        <w:rPr>
          <w:sz w:val="28"/>
        </w:rPr>
      </w:pPr>
      <w:r>
        <w:rPr>
          <w:sz w:val="28"/>
        </w:rPr>
        <w:t xml:space="preserve">Именно казни в Одессе и Николаеве и стали последним толчком, приведшим к распаду «Земли и воли»  на «Народную волю» и «Черный передел». В первую организацию пошли политики-террористы, во вторую – деревенщики. </w:t>
      </w:r>
    </w:p>
    <w:p>
      <w:pPr>
        <w:pStyle w:val="Normal"/>
        <w:spacing w:lineRule="auto" w:line="360"/>
        <w:ind w:left="-1134" w:right="566" w:hanging="0"/>
        <w:jc w:val="both"/>
        <w:rPr>
          <w:sz w:val="28"/>
        </w:rPr>
      </w:pPr>
      <w:r>
        <w:rPr>
          <w:sz w:val="28"/>
        </w:rPr>
        <w:t xml:space="preserve">Харьковская революционерка Елизавета Ковальская, при всем своем боевом и непримиримом темпераменте пошедшая в «Черный передел», дает этому своему выбору следующее объяснение: </w:t>
      </w:r>
    </w:p>
    <w:p>
      <w:pPr>
        <w:pStyle w:val="Normal"/>
        <w:spacing w:lineRule="auto" w:line="360"/>
        <w:ind w:left="-1134" w:right="566" w:hanging="0"/>
        <w:jc w:val="both"/>
        <w:rPr>
          <w:sz w:val="28"/>
        </w:rPr>
      </w:pPr>
      <w:r>
        <w:rPr>
          <w:sz w:val="28"/>
        </w:rPr>
        <w:t>«Твердо убежденная в том, что социалистическая революция может быть совершена только самим народом, что центральный террор в лучшем случае приведет только к плохенькой конституции, которая поможет окрепнуть русской буржуазии, я вступила в «Черный передел»» (Деятели…, с. 111)..</w:t>
      </w:r>
    </w:p>
    <w:p>
      <w:pPr>
        <w:pStyle w:val="Normal"/>
        <w:spacing w:lineRule="auto" w:line="360"/>
        <w:ind w:left="-1134" w:right="566" w:hanging="0"/>
        <w:jc w:val="both"/>
        <w:rPr>
          <w:sz w:val="28"/>
        </w:rPr>
      </w:pPr>
      <w:r>
        <w:rPr>
          <w:sz w:val="28"/>
        </w:rPr>
        <w:t xml:space="preserve">Судьба «Черного передела» сложилась неблестяще. Кроме общей причины – сохранения прежней тупиковой тактики и отсутствия новой, этому имелись причины  более случайные – выдача провокатором Жарковым чернопередельческой типографии и быстрая эмиграция руководящего ядра организации – т.е. Плеханова, Стефановича, Дейча и Засулич. К этому вскоре добавился новый раскол. Группа во главе с Елизаветой Ковальской и Николаем Щедриным решила, что проект программы, написанный Аксельродом, составлен в духе марксистского оппортунизма и создала новую организацию – действовавший в Киеве «Южно-русский рабочий союз», в отличие от «Черного передела», выдвинувший новую тактику – экономический террор. В него входило по меньшей мере несколько сот рабочих, преимущественно киевского арсенала. «Южнорусский рабочий союз» будет разгромлен к концу 1880г. Именно его можно считать прямым предшественником пролетарского анархизма и максимализма начала 20 века.  «Черный передел» как единая организация фактически исчезнет к началу 1880-х годов, хотя местные чернопередельческие кружки кое-где (в Казани и Харькове, например) будут возникать и в середине этого десятилетия. </w:t>
      </w:r>
    </w:p>
    <w:p>
      <w:pPr>
        <w:pStyle w:val="Normal"/>
        <w:spacing w:lineRule="auto" w:line="360"/>
        <w:ind w:left="-1134" w:right="566" w:hanging="0"/>
        <w:jc w:val="both"/>
        <w:rPr>
          <w:sz w:val="28"/>
        </w:rPr>
      </w:pPr>
      <w:r>
        <w:rPr>
          <w:sz w:val="28"/>
        </w:rPr>
        <w:t xml:space="preserve">В августе 1879г. Исполнительный комитет «Народной воли» - образованный самопровозглашением руководящий орган партии – вынес смертный приговор Александру Второму. С обвинительной речью выступил Александр Михайлов, который перечислил и все хорошее, что было сделано в правление данного царя (отмена крепостного права и пр.), и все плохое (крестьянская нищета, непосильные налоги, систематические голодовки, полицейские репрессии и пр. и пр.) и задал вопрос: достоин ли гражданин А.Н. Романов смерти? Постановили: да достоин. </w:t>
      </w:r>
    </w:p>
    <w:p>
      <w:pPr>
        <w:pStyle w:val="Normal"/>
        <w:spacing w:lineRule="auto" w:line="360"/>
        <w:ind w:left="-1134" w:right="566" w:hanging="0"/>
        <w:jc w:val="both"/>
        <w:rPr>
          <w:sz w:val="28"/>
        </w:rPr>
      </w:pPr>
      <w:r>
        <w:rPr>
          <w:sz w:val="28"/>
        </w:rPr>
        <w:t>Гражданин Романов имел привычку проводить лето в Крыму, возвращаясь в Петербург на зиму. По обратной дороге его и решили взорвать.</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t>«НАРОДНАЯ ВОЛЯ».</w:t>
      </w:r>
    </w:p>
    <w:p>
      <w:pPr>
        <w:pStyle w:val="Style14"/>
        <w:spacing w:lineRule="auto" w:line="360"/>
        <w:rPr>
          <w:sz w:val="28"/>
        </w:rPr>
      </w:pPr>
      <w:r>
        <w:rPr>
          <w:sz w:val="28"/>
        </w:rPr>
        <w:t>Прежде чем перейти к рассказу о борьбе и гибели «Народной воли», следует сказать о политических позициях партии и о ее людях.</w:t>
      </w:r>
    </w:p>
    <w:p>
      <w:pPr>
        <w:pStyle w:val="Normal"/>
        <w:spacing w:lineRule="auto" w:line="360"/>
        <w:ind w:left="-1134" w:right="566" w:hanging="0"/>
        <w:jc w:val="both"/>
        <w:rPr>
          <w:sz w:val="28"/>
        </w:rPr>
      </w:pPr>
      <w:r>
        <w:rPr>
          <w:sz w:val="28"/>
        </w:rPr>
        <w:t xml:space="preserve">Народоволец Николай Морозов напишет через много лет, что «Народная воля» была не доктринерской сектой, а сражающейся организацией, и при вступлении в нее спрашивали не «како веруеши?», а «готов ли ты отдать жизнь за освобождение народа?». Но это не означает, что народовольцы не придавали значения вопросу о политической стратегии. </w:t>
      </w:r>
    </w:p>
    <w:p>
      <w:pPr>
        <w:pStyle w:val="Normal"/>
        <w:spacing w:lineRule="auto" w:line="360"/>
        <w:ind w:left="-1134" w:right="566" w:hanging="0"/>
        <w:jc w:val="both"/>
        <w:rPr>
          <w:sz w:val="28"/>
        </w:rPr>
      </w:pPr>
      <w:r>
        <w:rPr>
          <w:sz w:val="28"/>
        </w:rPr>
        <w:t>Разные активисты «Народной воли» имели оттенки, порою весьма существенные, в политических взглядах, однако при всем при том можно определить основную ориентацию партии. Данная ориентация была такова.</w:t>
      </w:r>
    </w:p>
    <w:p>
      <w:pPr>
        <w:pStyle w:val="Normal"/>
        <w:spacing w:lineRule="auto" w:line="360"/>
        <w:ind w:left="-1134" w:right="566" w:hanging="0"/>
        <w:jc w:val="both"/>
        <w:rPr>
          <w:sz w:val="28"/>
        </w:rPr>
      </w:pPr>
      <w:r>
        <w:rPr>
          <w:sz w:val="28"/>
        </w:rPr>
        <w:t xml:space="preserve">Революционная партия, расшатав царскую власть компанией террора и нанеся по этой власти последний удар подготовленным восстанием, развяжет силы народной революции, в которой крестьяне захватят землю, а рабочие – фабрики. </w:t>
      </w:r>
    </w:p>
    <w:p>
      <w:pPr>
        <w:pStyle w:val="Normal"/>
        <w:spacing w:lineRule="auto" w:line="360"/>
        <w:ind w:left="-1134" w:right="566" w:hanging="0"/>
        <w:jc w:val="both"/>
        <w:rPr>
          <w:sz w:val="28"/>
        </w:rPr>
      </w:pPr>
      <w:r>
        <w:rPr>
          <w:sz w:val="28"/>
        </w:rPr>
        <w:t>«Народная воля» не отказалась от народнического понимания русской революции как революции двойной, одновременно и экономической, и политической, и антибуржуазной, и антисамодержавной. Но если народничество первой половины 1870-х гг. считало, что  экономическая революция попутно решит и задачи революции политической, то народовольцы перевернули концепцию: политическая революция развяжет руки революции экономической, уничтожение русского самодержавия станет смертельным ударом по русскому капитализму.</w:t>
      </w:r>
    </w:p>
    <w:p>
      <w:pPr>
        <w:pStyle w:val="Normal"/>
        <w:spacing w:lineRule="auto" w:line="360"/>
        <w:ind w:left="-1134" w:right="566" w:hanging="0"/>
        <w:jc w:val="both"/>
        <w:rPr>
          <w:sz w:val="28"/>
        </w:rPr>
      </w:pPr>
      <w:r>
        <w:rPr>
          <w:sz w:val="28"/>
        </w:rPr>
        <w:t xml:space="preserve">Вера Фигнер так изложит в своих воспоминаниях народовольческое понимание русской общественной системы: </w:t>
      </w:r>
    </w:p>
    <w:p>
      <w:pPr>
        <w:pStyle w:val="Normal"/>
        <w:spacing w:lineRule="auto" w:line="360"/>
        <w:ind w:left="-1134" w:right="566" w:hanging="0"/>
        <w:jc w:val="both"/>
        <w:rPr>
          <w:sz w:val="28"/>
        </w:rPr>
      </w:pPr>
      <w:r>
        <w:rPr>
          <w:sz w:val="28"/>
        </w:rPr>
        <w:t xml:space="preserve">«В то время, как фракция «Черного передела», сохранив в главных чертах программу «Земли и воли», лишь подчеркнула в ней непосредственную деятельность в народе и необходимость организации его для экономической борьбы против буржуазии, народовольцы в основание своей программы положили начало совершенно новое. Этим началом было значение и влияние централизованной государственной власти на весь строй народной жизни. Этот элемент играл, по их мнению, громадную роль во все моменты нашей истории. Как, во времена давно минувшие, эта государственная власть разрушила федеративные начала политического строя древней России; народ, искони обращенный в податное сословие, она сделала сначала крепким земле, а затем отдала в личное рабство; создала дворянство сначала как служилый, потом как свободный от тягостей государственной службы поместный класс, а когда этот класс обнищал и захудал, а знатнейшие боярские роды к началу 18 века обеднели и вымерли, то рядом «всемилостивейших» колоссальных раздач государственных земель и казенных крестьян положила начало той крупной, знатной и богатой собственности, которую застала эпоха освобождения крестьян; так в новейшее время, освободив в 1861г. крестьян от личного рабства, та же государственная власть взяла на себя роль главнейшего эксплуататора свободного народного труда: она наделила крестьянство земельным наделом, стоящим далеко ниже крестьянской рабочей силы, обременила этот недостаточный надел такими несоразмерными платежами и налогами, что они поглощали весь валовый доход крестьянина, а во многих местах превышали доходность земли на 200% и более. Эти платежи составляли, таким образом, непомерный налог, доходивший до 40 – 50 рублей на взрослого работника. </w:t>
      </w:r>
    </w:p>
    <w:p>
      <w:pPr>
        <w:pStyle w:val="Normal"/>
        <w:spacing w:lineRule="auto" w:line="360"/>
        <w:ind w:left="-1134" w:right="566" w:hanging="0"/>
        <w:jc w:val="both"/>
        <w:rPr/>
      </w:pPr>
      <w:r>
        <w:rPr>
          <w:sz w:val="28"/>
        </w:rPr>
        <w:t>Создав таким способом громадный государственный бюджет, 80 – 90% которого доставляется низшими классами, централизованная государственная власть употребляла его почти всецело на поддержание внешнего могущества государства, на содержание армии, флота и на уплату государственных долгов, сделанных для тех же целей, бросая лишь жалкие крохи на производительные расходы, удовлетворяющие такие насущные народные потребности, как народное образование и т.п. Такое положение вещей вполне соответствовало тому принципу, что народ существует для государства, а не государство для народа. Рядом с подобной эксплуатацией народа государством бледнеет всякая частная эксплуатация.</w:t>
      </w:r>
      <w:r>
        <w:rPr>
          <w:b/>
          <w:i/>
          <w:sz w:val="28"/>
        </w:rPr>
        <w:t xml:space="preserve"> </w:t>
      </w:r>
      <w:r>
        <w:rPr>
          <w:sz w:val="28"/>
        </w:rPr>
        <w:t>Но, не довольствуясь этим, правительство употребляло все усилия для поддержания этой последней: как прежде оно создало дворянское землевладение, так теперь стремилось к созданию буржуазии. Вместо того, чтобы взять сторону народного хозяйства [в народнической терминологии так именовались крестьянское землевладение и кустарные промыслы], оно поддержало частных предпринимателей, крупных промышленников и железнодорожников. По свидетельству всех экономистов, за целые 20 лет со времени освобождения крестьян не было предпринято ни одной меры к улучшению экономического быта народа; напротив, вся финансовая политика правительства была направлена на создание и поддержку частного капитала; субсидии, гарантии и тарифы, все экономические мероприятия за этот период были обращены в эту сторону, и в то время как на Западе правительство служит орудием и выразителем воли имущественных классов, уже достигших господства, у нас оно являлось самостоятельной силой, до известной степени источником, творцом этих классов. Таким образом, в сфере экономической современное государство представлялось «Народной воле» крупнейшим собственником и главнейшим самостоятельным хищником народного труда, поддерживающим других, более мелких хищников…</w:t>
      </w:r>
    </w:p>
    <w:p>
      <w:pPr>
        <w:pStyle w:val="Style14"/>
        <w:spacing w:lineRule="auto" w:line="360"/>
        <w:jc w:val="both"/>
        <w:rPr>
          <w:sz w:val="28"/>
        </w:rPr>
      </w:pPr>
      <w:r>
        <w:rPr>
          <w:sz w:val="28"/>
        </w:rPr>
        <w:t>…</w:t>
      </w:r>
      <w:r>
        <w:rPr>
          <w:sz w:val="28"/>
        </w:rPr>
        <w:t xml:space="preserve">Государственная машина являлась при таких условиях настоящим Молохом, которому приносится в жертву и экономическое благосостояние народных масс, и все права человека и гражданина» (Блестящая плеяда. М., 1989, сс. 388 – 391). .  </w:t>
      </w:r>
    </w:p>
    <w:p>
      <w:pPr>
        <w:pStyle w:val="Style14"/>
        <w:spacing w:lineRule="auto" w:line="360"/>
        <w:jc w:val="both"/>
        <w:rPr>
          <w:sz w:val="28"/>
        </w:rPr>
      </w:pPr>
      <w:r>
        <w:rPr>
          <w:sz w:val="28"/>
        </w:rPr>
        <w:t xml:space="preserve">Если русская буржуазия бессильна без покровительства царизма, то свержение последнего станет началом конца капитализма в России. </w:t>
      </w:r>
    </w:p>
    <w:p>
      <w:pPr>
        <w:pStyle w:val="Style14"/>
        <w:spacing w:lineRule="auto" w:line="360"/>
        <w:jc w:val="both"/>
        <w:rPr>
          <w:sz w:val="28"/>
        </w:rPr>
      </w:pPr>
      <w:r>
        <w:rPr>
          <w:sz w:val="28"/>
        </w:rPr>
        <w:t>Какой строй хотели установить народовольцы в случае победы революции? Об этом достаточно подробно написано в «Программе рабочих, членов партии «Народная воля»», составленной по преимуществу Желябовым:</w:t>
      </w:r>
    </w:p>
    <w:p>
      <w:pPr>
        <w:pStyle w:val="Style14"/>
        <w:spacing w:lineRule="auto" w:line="360"/>
        <w:jc w:val="both"/>
        <w:rPr/>
      </w:pPr>
      <w:r>
        <w:rPr>
          <w:sz w:val="28"/>
        </w:rPr>
        <w:t>«1. Царская власть в России заменяется народоправлением, т.е. правительство составляется из народных представителей (депутатов); сам народ их назначает и сменяет</w:t>
      </w:r>
      <w:r>
        <w:rPr>
          <w:b/>
          <w:sz w:val="28"/>
        </w:rPr>
        <w:t xml:space="preserve">; </w:t>
      </w:r>
      <w:r>
        <w:rPr>
          <w:sz w:val="28"/>
        </w:rPr>
        <w:t>выбирая, подробно указывает, чего они должны добиваться и требует отчета в их деятельности.</w:t>
      </w:r>
    </w:p>
    <w:p>
      <w:pPr>
        <w:pStyle w:val="Normal"/>
        <w:spacing w:lineRule="auto" w:line="360"/>
        <w:ind w:left="-1134" w:right="566" w:hanging="0"/>
        <w:jc w:val="both"/>
        <w:rPr>
          <w:sz w:val="28"/>
        </w:rPr>
      </w:pPr>
      <w:r>
        <w:rPr>
          <w:sz w:val="28"/>
        </w:rPr>
        <w:t xml:space="preserve">2. Русское государство по характеру и условиям жизни населения делится на области, самостоятельные во внутренних делах своих, но связанные в один Общерусский союз. Внутренние дела области ведутся Областным управлением, дела же общегосударственные – Союзным правительством. </w:t>
      </w:r>
    </w:p>
    <w:p>
      <w:pPr>
        <w:pStyle w:val="Normal"/>
        <w:spacing w:lineRule="auto" w:line="360"/>
        <w:ind w:left="-1134" w:right="566" w:hanging="0"/>
        <w:jc w:val="both"/>
        <w:rPr>
          <w:sz w:val="28"/>
        </w:rPr>
      </w:pPr>
      <w:r>
        <w:rPr>
          <w:sz w:val="28"/>
        </w:rPr>
        <w:t>3. Народы, насильственно присоединенные к русскому царству, вольны отделиться или остаться в Общерусском союзе.</w:t>
      </w:r>
    </w:p>
    <w:p>
      <w:pPr>
        <w:pStyle w:val="Normal"/>
        <w:spacing w:lineRule="auto" w:line="360"/>
        <w:ind w:left="-1134" w:right="566" w:hanging="0"/>
        <w:jc w:val="both"/>
        <w:rPr>
          <w:sz w:val="28"/>
        </w:rPr>
      </w:pPr>
      <w:r>
        <w:rPr>
          <w:sz w:val="28"/>
        </w:rPr>
        <w:t xml:space="preserve">4. Общины (села, деревни, пригороды, заводские артели и пр.) решают свои дела на сходах и приводят их в исполнение через своих выборных должностных лиц – старост, сотников, писарей, управляющих, мастеров, конторщиков и пр. </w:t>
      </w:r>
    </w:p>
    <w:p>
      <w:pPr>
        <w:pStyle w:val="Normal"/>
        <w:spacing w:lineRule="auto" w:line="360"/>
        <w:ind w:left="-1134" w:right="566" w:hanging="0"/>
        <w:jc w:val="both"/>
        <w:rPr>
          <w:sz w:val="28"/>
        </w:rPr>
      </w:pPr>
      <w:r>
        <w:rPr>
          <w:sz w:val="28"/>
        </w:rPr>
        <w:t xml:space="preserve">5. Вся земля переходит в руки рабочего народа и считается народною собственностью. Каждая отдельная область отдает землю в пользование общинам или отдельным лицам, но только тем, кто сам занимается обработкой ее. Никто не вправе получить земли больше того количества, которое он сам в силах обработать. По требованию общины устанавливаются переделы земли. </w:t>
      </w:r>
    </w:p>
    <w:p>
      <w:pPr>
        <w:pStyle w:val="Normal"/>
        <w:spacing w:lineRule="auto" w:line="360"/>
        <w:ind w:left="-1134" w:right="566" w:hanging="0"/>
        <w:jc w:val="both"/>
        <w:rPr>
          <w:sz w:val="28"/>
        </w:rPr>
      </w:pPr>
      <w:r>
        <w:rPr>
          <w:sz w:val="28"/>
        </w:rPr>
        <w:t xml:space="preserve">6. Заводы и фабрики считаются народною собственностью и отдаются в пользование заводских и фабричных общин; доходы принадлежат этим общинам. </w:t>
      </w:r>
    </w:p>
    <w:p>
      <w:pPr>
        <w:pStyle w:val="Normal"/>
        <w:spacing w:lineRule="auto" w:line="360"/>
        <w:ind w:left="-1134" w:right="566" w:hanging="0"/>
        <w:jc w:val="both"/>
        <w:rPr>
          <w:sz w:val="28"/>
        </w:rPr>
      </w:pPr>
      <w:r>
        <w:rPr>
          <w:sz w:val="28"/>
        </w:rPr>
        <w:t>7. Народные представители издают законы и правила, указывая, как должны быть устроены фабрики и заводы, чтобы не вредить здоровью и жизни рабочих, определяя количество рабочих часов для мужчин, женщин и детей, и пр.…</w:t>
      </w:r>
    </w:p>
    <w:p>
      <w:pPr>
        <w:pStyle w:val="Normal"/>
        <w:spacing w:lineRule="auto" w:line="360"/>
        <w:ind w:left="-1134" w:right="566" w:hanging="0"/>
        <w:jc w:val="both"/>
        <w:rPr>
          <w:sz w:val="28"/>
        </w:rPr>
      </w:pPr>
      <w:r>
        <w:rPr>
          <w:sz w:val="28"/>
        </w:rPr>
        <w:t>11. Теперешняя армия и вообще все войска заменяются местным народным ополчением. Все обязаны военной службой, обучаются военному делу, не отрываясь от работы и семьи, и созываются только в случае определенной законом надобности» (Утопический социализм в России. Хрестоматия.М.. 1985, сс. 530-531).</w:t>
      </w:r>
    </w:p>
    <w:p>
      <w:pPr>
        <w:pStyle w:val="Normal"/>
        <w:spacing w:lineRule="auto" w:line="360"/>
        <w:ind w:left="-1134" w:right="566" w:hanging="0"/>
        <w:jc w:val="both"/>
        <w:rPr>
          <w:sz w:val="28"/>
        </w:rPr>
      </w:pPr>
      <w:r>
        <w:rPr>
          <w:sz w:val="28"/>
        </w:rPr>
        <w:t>В Программе Исполнительного Комитета «Народной воли» – главном программном документе организации, социально-революционные требования, те же по существу, что и в «Программе рабочих, членов партии «Народная воля»», были выражены в более осторожной форме:</w:t>
      </w:r>
    </w:p>
    <w:p>
      <w:pPr>
        <w:pStyle w:val="Normal"/>
        <w:spacing w:lineRule="auto" w:line="360"/>
        <w:ind w:left="-1134" w:right="566" w:hanging="0"/>
        <w:jc w:val="both"/>
        <w:rPr>
          <w:sz w:val="28"/>
        </w:rPr>
      </w:pPr>
      <w:r>
        <w:rPr>
          <w:sz w:val="28"/>
        </w:rPr>
        <w:t>«                                                                      А.</w:t>
      </w:r>
    </w:p>
    <w:p>
      <w:pPr>
        <w:pStyle w:val="Normal"/>
        <w:spacing w:lineRule="auto" w:line="360"/>
        <w:ind w:left="-1134" w:right="566" w:hanging="0"/>
        <w:jc w:val="both"/>
        <w:rPr/>
      </w:pPr>
      <w:r>
        <w:rPr>
          <w:sz w:val="28"/>
        </w:rPr>
        <w:t xml:space="preserve">По основным своим убеждениям мы – социалисты и народники. Мы убеждены, что только на социалистических началах человечество может воплотить в своей жизни свободу, равенство, братство, обеспечить общее материальное благосостояние и полное всестороннее развитие личности, а стало быть, и прогресс. Мы убеждены, что только </w:t>
      </w:r>
      <w:r>
        <w:rPr>
          <w:i/>
          <w:sz w:val="28"/>
        </w:rPr>
        <w:t>народная воля</w:t>
      </w:r>
      <w:r>
        <w:rPr>
          <w:sz w:val="28"/>
        </w:rPr>
        <w:t xml:space="preserve"> может санкционировать общественные формы, что развитие народа прочно только тогда, когда оно идет самостоятельно и свободно, когда каждая идея, имеющая воплотиться в жизнь, </w:t>
      </w:r>
      <w:r>
        <w:rPr>
          <w:i/>
          <w:sz w:val="28"/>
        </w:rPr>
        <w:t xml:space="preserve">проходит предварительно через сознание и волю народа. </w:t>
      </w:r>
      <w:r>
        <w:rPr>
          <w:sz w:val="28"/>
        </w:rPr>
        <w:t xml:space="preserve">Народное благо и народная воля – два наших священнейших и неразрывно связанных принципа. </w:t>
      </w:r>
    </w:p>
    <w:p>
      <w:pPr>
        <w:pStyle w:val="Normal"/>
        <w:spacing w:lineRule="auto" w:line="360"/>
        <w:ind w:left="-1134" w:right="566" w:hanging="0"/>
        <w:jc w:val="both"/>
        <w:rPr>
          <w:sz w:val="28"/>
        </w:rPr>
      </w:pPr>
      <w:r>
        <w:rPr>
          <w:sz w:val="28"/>
        </w:rPr>
        <w:t>Б.</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pPr>
      <w:r>
        <w:rPr>
          <w:sz w:val="28"/>
        </w:rPr>
        <w:t xml:space="preserve">1). Вглядываясь в обстановку, среди которой приходится жить и действовать народу, мы видим, что народ находится в состоянии полного рабства экономического и политического. Как рабочий – он трудится исключительно для прокормления и содержания паразитных слоев; как гражданин – он лишен всяких прав; вся русская действительность не только не соответствует его воле, но он даже не смеет ее высказывать и формулировать, он не имеет возможности даже думать о том, что для него хорошо и что дурно, и самая мысль о какой-то воле народа считается преступлением против существующего порядка. Опутанный со всех сторон, народ доводится до физического вырождения, до отупелости, забитости, нищенства – до рабства во всех отношениях. </w:t>
      </w:r>
    </w:p>
    <w:p>
      <w:pPr>
        <w:pStyle w:val="Normal"/>
        <w:spacing w:lineRule="auto" w:line="360"/>
        <w:ind w:left="-1134" w:right="566" w:hanging="0"/>
        <w:jc w:val="both"/>
        <w:rPr>
          <w:sz w:val="28"/>
        </w:rPr>
      </w:pPr>
      <w:r>
        <w:rPr>
          <w:sz w:val="28"/>
        </w:rPr>
        <w:t xml:space="preserve">2). Над закованным в цепи народом мы замечаем облегающие его слои эксплуататоров, создаваемых и защищаемых государством. Мы замечаем, что это государство составляет крупнейшую в стране капиталистическую силу, что оно же составляет единственного политического притеснителя народа, что только благодаря ему могут существовать мелкие хищники. Мы видим, что этот государственно – буржуазный нарост держится исключительно голым насилием: своей военной, полицейской и чиновничьей организацией, точно так же, как держались у нас монголы Чингис-хана. Мы видим совершенное отсутствие народной санкции этой произвольной и насильственной власти, которая силою вводит и удерживает такие государственные и экономические принципы и формы, которые не имеют ничего общего с народными желаниями и идеалами. </w:t>
      </w:r>
    </w:p>
    <w:p>
      <w:pPr>
        <w:pStyle w:val="Style14"/>
        <w:spacing w:lineRule="auto" w:line="360"/>
        <w:jc w:val="both"/>
        <w:rPr>
          <w:sz w:val="28"/>
        </w:rPr>
      </w:pPr>
      <w:r>
        <w:rPr>
          <w:sz w:val="28"/>
        </w:rPr>
        <w:t xml:space="preserve">3). В самом народе мы видим еще живыми, хотя всячески подавляемыми, его старые, традиционные принципы: право народа на землю, общинное и местное самоуправление, зачатки федеративного устройства, свобода совести и слова. Эти принципы получили бы широкое развитие и дали бы совершенно новое направление в народном духе всей нашей истории, если бы только народ получил возможность жить и устраиваться так, как хочет, сообразно со своими собственными наклонностями. </w:t>
      </w:r>
    </w:p>
    <w:p>
      <w:pPr>
        <w:pStyle w:val="Normal"/>
        <w:spacing w:lineRule="auto" w:line="360"/>
        <w:ind w:left="-1134" w:right="566" w:hanging="0"/>
        <w:jc w:val="both"/>
        <w:rPr>
          <w:sz w:val="28"/>
        </w:rPr>
      </w:pPr>
      <w:r>
        <w:rPr>
          <w:sz w:val="28"/>
        </w:rPr>
        <w:t>В.</w:t>
      </w:r>
    </w:p>
    <w:p>
      <w:pPr>
        <w:pStyle w:val="Normal"/>
        <w:spacing w:lineRule="auto" w:line="360"/>
        <w:ind w:left="-1134" w:right="566" w:hanging="0"/>
        <w:jc w:val="both"/>
        <w:rPr>
          <w:sz w:val="28"/>
        </w:rPr>
      </w:pPr>
      <w:r>
        <w:rPr>
          <w:sz w:val="28"/>
        </w:rPr>
        <w:t xml:space="preserve">Поэтому мы полагаем, что, как социалисты и народники, мы должны поставить своей ближайшей задачей – снять с народа подавляющий его гнет современного государства, произвести политический переворот с целью передачи власти народу. Этим переворотом мы достигнем: во-1-х, того, что развитие народа отныне будет идти самостоятельно, согласно его собственной воле и наклонностям; во-2-х, того, что в нашей русской жизни будут признаны и поддержаны многие чисто социалистические принципы, общие нам и народу. </w:t>
      </w:r>
    </w:p>
    <w:p>
      <w:pPr>
        <w:pStyle w:val="Normal"/>
        <w:spacing w:lineRule="auto" w:line="360"/>
        <w:ind w:left="-1134" w:right="566" w:hanging="0"/>
        <w:jc w:val="both"/>
        <w:rPr/>
      </w:pPr>
      <w:r>
        <w:rPr>
          <w:sz w:val="28"/>
        </w:rPr>
        <w:t xml:space="preserve">2). Мы полагаем, что </w:t>
      </w:r>
      <w:r>
        <w:rPr>
          <w:i/>
          <w:sz w:val="28"/>
        </w:rPr>
        <w:t xml:space="preserve">народная воля </w:t>
      </w:r>
      <w:r>
        <w:rPr>
          <w:sz w:val="28"/>
        </w:rPr>
        <w:t>была бы достаточно хорошо высказана и проведена учредительным собранием, избранным свободно, всеобщей подачей голосов, при инструкциях от избирателей. Это, конечно, далеко не идеальная форма проявления народной воли, но единственно в наше время возможная на практике, и мы считаем нужным поэтому остановиться именно на ней.</w:t>
      </w:r>
    </w:p>
    <w:p>
      <w:pPr>
        <w:pStyle w:val="Normal"/>
        <w:spacing w:lineRule="auto" w:line="360"/>
        <w:ind w:left="-1134" w:right="566" w:hanging="0"/>
        <w:jc w:val="both"/>
        <w:rPr/>
      </w:pPr>
      <w:r>
        <w:rPr>
          <w:b/>
          <w:sz w:val="28"/>
        </w:rPr>
        <w:t xml:space="preserve"> </w:t>
      </w:r>
      <w:r>
        <w:rPr>
          <w:sz w:val="28"/>
        </w:rPr>
        <w:t xml:space="preserve">3). Таким образом, наша цель: отнять власть у существующего правительства и передать ее учредительному собранию, составленному, как сейчас сказано, которое должно пересмотреть все наши государственные и общественные учреждения и перестроить их, согласно инструкциям своих избирателей. </w:t>
      </w:r>
    </w:p>
    <w:p>
      <w:pPr>
        <w:pStyle w:val="Normal"/>
        <w:spacing w:lineRule="auto" w:line="360"/>
        <w:ind w:left="-1134" w:right="566" w:hanging="0"/>
        <w:jc w:val="both"/>
        <w:rPr>
          <w:sz w:val="28"/>
        </w:rPr>
      </w:pPr>
      <w:r>
        <w:rPr>
          <w:sz w:val="28"/>
        </w:rPr>
        <w:t xml:space="preserve">Г. </w:t>
      </w:r>
    </w:p>
    <w:p>
      <w:pPr>
        <w:pStyle w:val="Style14"/>
        <w:spacing w:lineRule="auto" w:line="360"/>
        <w:jc w:val="both"/>
        <w:rPr>
          <w:sz w:val="28"/>
        </w:rPr>
      </w:pPr>
      <w:r>
        <w:rPr>
          <w:sz w:val="28"/>
        </w:rPr>
        <w:t>Подчиняясь вполне народной воле, мы тем не менее, как партия, сочтем долгом явиться перед народом со своей программой. Ее мы будем пропагандировать до переворота, ее мы будем рекомендовать во время избирательной агитации, ее мы будем защищать в учредительном собрании. Эта программа следующая:</w:t>
      </w:r>
    </w:p>
    <w:p>
      <w:pPr>
        <w:pStyle w:val="Normal"/>
        <w:spacing w:lineRule="auto" w:line="360"/>
        <w:ind w:left="-1134" w:right="566" w:hanging="0"/>
        <w:jc w:val="both"/>
        <w:rPr>
          <w:sz w:val="28"/>
        </w:rPr>
      </w:pPr>
      <w:r>
        <w:rPr>
          <w:sz w:val="28"/>
        </w:rPr>
        <w:t>1). Постоянное народное представительство, составленное, как выше сказано, и имеющее полную власть во всех общегосударственных вопросах;</w:t>
      </w:r>
    </w:p>
    <w:p>
      <w:pPr>
        <w:pStyle w:val="Normal"/>
        <w:spacing w:lineRule="auto" w:line="360"/>
        <w:ind w:left="-1134" w:right="566" w:hanging="0"/>
        <w:jc w:val="both"/>
        <w:rPr>
          <w:sz w:val="28"/>
        </w:rPr>
      </w:pPr>
      <w:r>
        <w:rPr>
          <w:sz w:val="28"/>
        </w:rPr>
        <w:t>2). Широкое областное самоуправление: обеспеченное выборностью всех должностей, самостоятельностью мира и экономической независимостью народа;</w:t>
      </w:r>
    </w:p>
    <w:p>
      <w:pPr>
        <w:pStyle w:val="Normal"/>
        <w:spacing w:lineRule="auto" w:line="360"/>
        <w:ind w:left="-1134" w:right="566" w:hanging="0"/>
        <w:jc w:val="both"/>
        <w:rPr>
          <w:sz w:val="28"/>
        </w:rPr>
      </w:pPr>
      <w:r>
        <w:rPr>
          <w:sz w:val="28"/>
        </w:rPr>
        <w:t>3). Самостоятельность мира как экономической и административной единицы;</w:t>
      </w:r>
    </w:p>
    <w:p>
      <w:pPr>
        <w:pStyle w:val="Normal"/>
        <w:spacing w:lineRule="auto" w:line="360"/>
        <w:ind w:left="-1134" w:right="566" w:hanging="0"/>
        <w:jc w:val="both"/>
        <w:rPr>
          <w:sz w:val="28"/>
        </w:rPr>
      </w:pPr>
      <w:r>
        <w:rPr>
          <w:sz w:val="28"/>
        </w:rPr>
        <w:t>4). Принадлежность земли народу;</w:t>
      </w:r>
    </w:p>
    <w:p>
      <w:pPr>
        <w:pStyle w:val="Normal"/>
        <w:spacing w:lineRule="auto" w:line="360"/>
        <w:ind w:left="-1134" w:right="566" w:hanging="0"/>
        <w:jc w:val="both"/>
        <w:rPr>
          <w:sz w:val="28"/>
        </w:rPr>
      </w:pPr>
      <w:r>
        <w:rPr>
          <w:sz w:val="28"/>
        </w:rPr>
        <w:t>5). Система мер, имеющих целью передать в руки рабочих все заводы и фабрики;</w:t>
      </w:r>
    </w:p>
    <w:p>
      <w:pPr>
        <w:pStyle w:val="Style14"/>
        <w:spacing w:lineRule="auto" w:line="360"/>
        <w:jc w:val="both"/>
        <w:rPr>
          <w:sz w:val="28"/>
        </w:rPr>
      </w:pPr>
      <w:r>
        <w:rPr>
          <w:sz w:val="28"/>
        </w:rPr>
        <w:t>6). Полная свобода совести, слова, печати, сходок, ассоциаций и избирательной агитации;</w:t>
      </w:r>
    </w:p>
    <w:p>
      <w:pPr>
        <w:pStyle w:val="Normal"/>
        <w:spacing w:lineRule="auto" w:line="360"/>
        <w:ind w:left="-1134" w:right="566" w:hanging="0"/>
        <w:jc w:val="both"/>
        <w:rPr>
          <w:sz w:val="28"/>
        </w:rPr>
      </w:pPr>
      <w:r>
        <w:rPr>
          <w:sz w:val="28"/>
        </w:rPr>
        <w:t xml:space="preserve">7). Всеобщее избирательное право без сословных и имущественных ограничений; </w:t>
      </w:r>
    </w:p>
    <w:p>
      <w:pPr>
        <w:pStyle w:val="Normal"/>
        <w:spacing w:lineRule="auto" w:line="360"/>
        <w:ind w:left="-1134" w:right="566" w:hanging="0"/>
        <w:jc w:val="both"/>
        <w:rPr>
          <w:sz w:val="28"/>
        </w:rPr>
      </w:pPr>
      <w:r>
        <w:rPr>
          <w:sz w:val="28"/>
        </w:rPr>
        <w:t xml:space="preserve">8). Замена постоянной армии территориальной» (Революционный радикализм в России. М., 1997, сс. 416 – 418) </w:t>
      </w:r>
    </w:p>
    <w:p>
      <w:pPr>
        <w:pStyle w:val="Normal"/>
        <w:spacing w:lineRule="auto" w:line="360"/>
        <w:ind w:left="-1134" w:right="566" w:hanging="0"/>
        <w:jc w:val="both"/>
        <w:rPr>
          <w:sz w:val="28"/>
        </w:rPr>
      </w:pPr>
      <w:r>
        <w:rPr>
          <w:sz w:val="28"/>
        </w:rPr>
        <w:t xml:space="preserve">Вообще говоря, кроме того фактического результата борьбы «Народной воли», который получился на самом деле, были возможны еще три варианта исхода этой борьбы. Если бы либералы были бы посмелее, а правительство послабее в силу каких-то внешнеполитических или иных обстоятельств, то эта борьба могла бы привести к тому, что в расчеты основной части народовольцев совершенно не входило – к буржуазной конституции, в какой именно ее форме, гадать совершенно бесполезно. Тогда сбылся бы прогноз чернопередельцев, что героизм «Народной воли» – это всего лишь самоотверженное таскание каштанов из огня для буржуазии.  Если бы все же произошла народная революция, тогда возникла бы развилка двух путей. Если бы революция в России весьма в скором времени вызвала бы революцию на Западе, тогда эта революция стала бы началом процесса социалистического переустройства, коммунизации общества. Если бы революции на Западе не произошло (при обсуждении ее возможностей не будем забывать, что в начале 1880-х годов пролетариат Западной Европы еще не был интегрирован социал-демократией в буржуазное общество, в отличие от того, что будет через 40 лет), тогда народовольцам пришлось волей-неволей стать тем же, кем станут через 40 лет большевики – вождями буржуазной модернизации. </w:t>
      </w:r>
    </w:p>
    <w:p>
      <w:pPr>
        <w:pStyle w:val="Normal"/>
        <w:spacing w:lineRule="auto" w:line="360"/>
        <w:ind w:left="-1134" w:right="566" w:hanging="0"/>
        <w:jc w:val="both"/>
        <w:rPr>
          <w:sz w:val="28"/>
        </w:rPr>
      </w:pPr>
      <w:r>
        <w:rPr>
          <w:sz w:val="28"/>
        </w:rPr>
        <w:t>Явное, хотя и бессознательное, указание на эту развилку есть в написанной в 1884г. статье крупнейшего (потому что чуть ли не единственного) теоретика «Народной воли», Льва Тихомирова «Чего нам ждать от революции?»:</w:t>
      </w:r>
    </w:p>
    <w:p>
      <w:pPr>
        <w:pStyle w:val="Normal"/>
        <w:spacing w:lineRule="auto" w:line="360"/>
        <w:ind w:left="-1134" w:right="566" w:hanging="0"/>
        <w:jc w:val="both"/>
        <w:rPr>
          <w:sz w:val="28"/>
        </w:rPr>
      </w:pPr>
      <w:r>
        <w:rPr>
          <w:sz w:val="28"/>
        </w:rPr>
        <w:t xml:space="preserve">«Ближайшая и первая цель победоносного временного [революционного] правительства состоит в том, чтобы явиться на помощь народной революции. Захваченная государственная власть должна быть употреблена для того, чтобы повсюду революционизировать народные массы и организовать их власть, а это – такая задача, при выполнении которой революционеры стоят на твердой почве. Тут временное правительство даже ничего не творит, а только разрешает силы, уже существующие в народе и даже находящиеся в состоянии сильнейшего напряжения. В народных понятиях и привычках точно так же находится в наличности достаточно элементов для успешной организации его сил. Крестьянство умеет устроить свое самоуправление, умеет принять в мирское владение землю и общественно ею распоряжаться Временное правительство не имеет тут нужды ни приневоливать народную массу, ни учить ее. Оно только помогает ей с чисто внешней стороны. А между тем каждый шаг, сделанный в смысле такого употребления власти, укрепляет временное правительство, постоянно увеличивая, с одной стороны, количество сил, его поддерживающих, и все больше и больше ослабляя его противников. </w:t>
      </w:r>
    </w:p>
    <w:p>
      <w:pPr>
        <w:pStyle w:val="Normal"/>
        <w:spacing w:lineRule="auto" w:line="360"/>
        <w:ind w:left="-1134" w:right="566" w:hanging="0"/>
        <w:jc w:val="both"/>
        <w:rPr>
          <w:sz w:val="28"/>
        </w:rPr>
      </w:pPr>
      <w:r>
        <w:rPr>
          <w:sz w:val="28"/>
        </w:rPr>
        <w:t xml:space="preserve">Так представляется нам роль временного правительства, вынужденного захватить государственную власть. В результате оно создает не какой-нибудь прочный общественный строй, а только вызывает силы, необходимые для его создания. Оно организует народ временно и лишь настолько, насколько его самодержавие может быть осуществлено при таких условиях. Оно делает это на такой почве, где народ организуется легко и быстро, становясь при этом достаточно независимым, чтобы при окончательной реорганизации государственно-общественных отношений не находиться под непреодолимым давлением эксплуататорских классов. Ничего большего временное правительство сделать не может, но успешно выполнив эту задачу, оно вполне обеспечивает будущность русской революции. </w:t>
      </w:r>
    </w:p>
    <w:p>
      <w:pPr>
        <w:pStyle w:val="Normal"/>
        <w:spacing w:lineRule="auto" w:line="360"/>
        <w:ind w:left="-1134" w:right="566" w:hanging="0"/>
        <w:jc w:val="both"/>
        <w:rPr>
          <w:sz w:val="28"/>
        </w:rPr>
      </w:pPr>
      <w:r>
        <w:rPr>
          <w:sz w:val="28"/>
        </w:rPr>
        <w:t xml:space="preserve">Что будет дальше? Что дает нам народное самодержавие, поставленное таким образом настолько прочно, насколько это возможно без окончательной социалистической реорганизации страны? Нам говорят [марксисты], что затем все, созданное революцией, начнет мало-помалу разрушаться и приходить к прежнему порядку. Мы смотрим на дело иначе. </w:t>
      </w:r>
    </w:p>
    <w:p>
      <w:pPr>
        <w:pStyle w:val="Normal"/>
        <w:spacing w:lineRule="auto" w:line="360"/>
        <w:ind w:left="-1134" w:right="566" w:hanging="0"/>
        <w:jc w:val="both"/>
        <w:rPr/>
      </w:pPr>
      <w:r>
        <w:rPr>
          <w:sz w:val="28"/>
        </w:rPr>
        <w:t xml:space="preserve">То относительное равенство и та относительная политико-экономическая независимость народа, которые созданы революционным переворотом, по нашему мнению достаточно сильны, чтобы создать правительство, вполне демократическое, действующее и принужденное действовать в интересах народных масс. Если мы вспомним громадное, всеопределяющее значение земли для русского национального производства, то должны будем согласиться, что решение аграрного вопроса в смысле принадлежности земли государству и пользования ею только трудящимися -–такое решение сразу до чрезвычайности обессиливает и без того слабые сословия дворянства и буржуазии. Какие бы то ни было интриги людей этих сословий против народа сразу станут бесполезны, потому что вырвать землю из рук народа, ее захватившего – это совершенно очевидная нелепость; а до тех пор, пока земля изъята из области эксплуатации, народ закабаливать нет возможности. Правительство в собственных интересах должно будет служить народу, </w:t>
      </w:r>
      <w:r>
        <w:rPr>
          <w:b/>
          <w:sz w:val="28"/>
        </w:rPr>
        <w:t xml:space="preserve">и даже самая предприимчивость людей из буржуазного слоя принуждена будет, также в собственных выгодах, обратиться на служение народу, на организацию его общественного производства. </w:t>
      </w:r>
      <w:r>
        <w:rPr>
          <w:sz w:val="28"/>
        </w:rPr>
        <w:t xml:space="preserve">Мы действительно не видим причин, почему бы организация национального производства, при обрисованных условиях, не могла бы развиваться у нас совершенно иным путем, чем это было сделано капитализмом в Европе. </w:t>
      </w:r>
    </w:p>
    <w:p>
      <w:pPr>
        <w:pStyle w:val="Normal"/>
        <w:spacing w:lineRule="auto" w:line="360"/>
        <w:ind w:left="-1134" w:right="566" w:hanging="0"/>
        <w:jc w:val="both"/>
        <w:rPr/>
      </w:pPr>
      <w:r>
        <w:rPr>
          <w:sz w:val="28"/>
        </w:rPr>
        <w:t xml:space="preserve">По этому поводу нам вовсе незачем насмешливо вспоминать о Перу или Парагвае [шпилька в адрес Плеханова, утверждавшего, что победа «Народной воли» приведет к деспотическому «коммунизму по типу империи инков в Перу или государства иезуитов в Парагвае] и толковать о деспотизме коммунистического правительства. Правительство, народом выбираемое, контролируемое и сменяемое, не может насильно навязывать народу благодеяния социализма или коммунизма. Но, с другой стороны, </w:t>
      </w:r>
      <w:r>
        <w:rPr>
          <w:b/>
          <w:sz w:val="28"/>
        </w:rPr>
        <w:t>то же правительство, ответственное за ход дел в стране, заинтересованное в ее благосостоянии, от которого зависит и ее собственная популярность, без сомнения, принуждено будет употреблять меры к повышению производительности труда, а между прочим, и к организации крупного производства;</w:t>
      </w:r>
      <w:r>
        <w:rPr>
          <w:sz w:val="28"/>
        </w:rPr>
        <w:t xml:space="preserve"> точно так же, как принуждено будет сообразовывать эти меры с установленной политической и социальной конституцией народа» (Рев. радикализм в России, сс. 432 – 433). </w:t>
      </w:r>
    </w:p>
    <w:p>
      <w:pPr>
        <w:pStyle w:val="Normal"/>
        <w:spacing w:lineRule="auto" w:line="360"/>
        <w:ind w:left="-1134" w:right="566" w:hanging="0"/>
        <w:jc w:val="both"/>
        <w:rPr>
          <w:sz w:val="28"/>
        </w:rPr>
      </w:pPr>
      <w:r>
        <w:rPr>
          <w:sz w:val="28"/>
        </w:rPr>
        <w:t>Мы просим обратить внимание на два выделенных отрывка. Первый из них – бесспорное предсказание нэпа. Не случайно Иван Теодорович, революционер-большевик, в молодости, в 1890-е годы – участник народовольческих кружков, ставший большевиком именно потому, что увидел в большевизме продолжателя народовольчества, а в 1920-е годы упорно, не считаясь с политической конъюнктурой, подчеркивавший преемственность большевизма от народовольчества, увидел в некоторых идеях «Народной воли» предвосхищение нэповской политики. Читая данную статью Тихомирова, с Теодоровичем нельзя не согласиться, хотя то, что для него было плюсом, для нас – минус (за Иваном Александровичем Теодоровичем, забытым революционером и историком, расстрелянном в 1938г., есть действительно большая теоретическая заслуга. В 1933г., в своем предисловии и примечаниях к «Запискам землевольца» М.Р. Попова он одним из первых высказал идею о большей революционности раннего пролетариата по сравнению с пролетариатом зрелого капитализма…).</w:t>
      </w:r>
    </w:p>
    <w:p>
      <w:pPr>
        <w:pStyle w:val="Normal"/>
        <w:spacing w:lineRule="auto" w:line="360"/>
        <w:ind w:left="-1134" w:right="566" w:hanging="0"/>
        <w:jc w:val="both"/>
        <w:rPr>
          <w:sz w:val="28"/>
        </w:rPr>
      </w:pPr>
      <w:r>
        <w:rPr>
          <w:sz w:val="28"/>
        </w:rPr>
        <w:t>Что касается того, какими методами, «правительство, ответственное за ход дел в стране и заинтересованное в повышении ее благосостояния», повышало производительность труда и организовывало крупное производство – и не могло делать этого другими методами – прекрасного известно по опыту сталинского СССР и прочих буржуазно-модернизаторских режимов Третьего мира. Если бы мировая социальная революция затормозилась на полпути, таким буржуазно-модернизаторским режимом было обречено стать и народовольческое «временное правительство».</w:t>
      </w:r>
    </w:p>
    <w:p>
      <w:pPr>
        <w:pStyle w:val="Normal"/>
        <w:spacing w:lineRule="auto" w:line="360"/>
        <w:ind w:left="-1134" w:right="566" w:hanging="0"/>
        <w:jc w:val="both"/>
        <w:rPr/>
      </w:pPr>
      <w:r>
        <w:rPr>
          <w:sz w:val="28"/>
        </w:rPr>
        <w:t xml:space="preserve">Строем, непосредственно за который боролись народовольцы, было общество, которое максималисты назовут «трудовой республикой», а марксисты – «диктатурой пролетариата» - еще не социализм, но власть прежде угнетенных классов, обобществивших средства производства, силой подавляющих сопротивление эксплуататоров и двигающихся в направлении к социализму – безвластному, бесклассовому и бестоварному обществу (к тому течению в народовольчестве, которое в 1884г. представлял Тихомиров, это применимо с очень большими оговорками – если применимо вообще. О разных направлениях в «Народной воле» см. нашу статью «К 125-летию 1-го Марта»). Проблема в том, что такой переходный строй трудовой республики очень неустойчив, он либо движется вперед, к социализму, к коммунизации общества, либо дегенерирует к классовому эксплуататорскому строю с новыми господами вместо старых. Как именно пойдет его развитие, решает классовая борьба в мировом масштабе. Из возможности его вырождения не следует, что после свержения старых эксплуататорских классов можно будет обойтись без подавления неизбежного непримиримого сопротивления этих свергнутых классов и на следующий день перескочить в безвластный строй. Из того, что при определенном раскладе событий народовольцы могли стать партией буржуазной модернизации, не означает, что они ею были. О людях и о партиях судят не по тому, чем они могли бы быть при гипотетических других условиях, а по тому, кем они были на самом деле. И, зная таких людей, как Перовская, Михайлов и т.д. можно предсказать, что даже в таком гипотетическом буржуазно-модернизаторском варианте они все равно остались бы на стороне угнетенных против угнетателей, и ждала бы их судьба активистов разных левых оппозиций, а роль Сталина и присных его пришлась бы каким-нибудь Дегаеву или Романенко (о предателе Дегаеве речь пойдет дальше. Народоволец Гавриил Романенко в 1882г. выпустил антисемитскую листовку, уничтоженную Верой Фигнер, будучи арестованным, в письме к Александру  </w:t>
      </w:r>
      <w:r>
        <w:rPr>
          <w:sz w:val="28"/>
          <w:lang w:val="en-US"/>
        </w:rPr>
        <w:t>III</w:t>
      </w:r>
      <w:r>
        <w:rPr>
          <w:sz w:val="28"/>
        </w:rPr>
        <w:t xml:space="preserve"> предлагал ему ввести в России «государственный социализм», а в начале 20 века стал, как еще раньше Тихомиров, идейным монархистом и черносотенцем. Были и такие люди в партии, как могут быть они в любой организации. Но не они делали в ней погоду).</w:t>
      </w:r>
    </w:p>
    <w:p>
      <w:pPr>
        <w:pStyle w:val="Normal"/>
        <w:spacing w:lineRule="auto" w:line="360"/>
        <w:ind w:left="-1134" w:right="566" w:hanging="0"/>
        <w:jc w:val="both"/>
        <w:rPr>
          <w:sz w:val="28"/>
        </w:rPr>
      </w:pPr>
      <w:r>
        <w:rPr>
          <w:sz w:val="28"/>
        </w:rPr>
        <w:t>А люди, составлявшие основное ядро «Народной воли», были совершенно замечательные, и говорить о всех них, о таких людях, как Михайлов, Желябов, Перовская, Квятковский, Пресняков, Ширяев, Кибальчич, Теллалов, Колодкевич, Баранников, Фроленко, Исаев, Якимова, Суханов, Грачевский, Богданович, Корба, Фигнер, Ошанина – можно только с восхищением. Все они достойны особого изучения, все были людьми, беспредельно преданными народному делу, абсолютно бескорыстными и самоотверженными. Большая часть из них погибнет мучительной смертью – быстрой на виселице или медленной в казематах. Впрочем, кто знает, может быть, самой мучительной была смерть тех из них, кто дожил до глубокой старости и успел увидеть, что народ сверг старое ярмо лишь для того, чтобы получить на свою шею новое, и не легче ли было умирать с надеждой на скорую победу светлого царства социализма Перовской или Михайлову, чем дожившим до 1942г. Вере Фигнер и Анне Якимовой?</w:t>
      </w:r>
    </w:p>
    <w:p>
      <w:pPr>
        <w:pStyle w:val="Normal"/>
        <w:spacing w:lineRule="auto" w:line="360"/>
        <w:ind w:left="-1134" w:right="566" w:hanging="0"/>
        <w:jc w:val="both"/>
        <w:rPr>
          <w:sz w:val="28"/>
        </w:rPr>
      </w:pPr>
      <w:r>
        <w:rPr>
          <w:sz w:val="28"/>
        </w:rPr>
        <w:t xml:space="preserve">Народовольцы были железной гвардией революции, ее отборным составом, закалившимся в ходе всего народнического движения 1870-х годов. За освобождение народа, за отмщение за его кровь и слезы они приняли неравный бой с чудовищной махиной самодержавного деспотизма, бой, в котором они погибли, но нанесли врагу такую рану, от которой он не смог больше никогда оправиться. </w:t>
      </w:r>
    </w:p>
    <w:p>
      <w:pPr>
        <w:pStyle w:val="Normal"/>
        <w:spacing w:lineRule="auto" w:line="360"/>
        <w:ind w:left="-1134" w:right="566" w:hanging="0"/>
        <w:jc w:val="both"/>
        <w:rPr>
          <w:sz w:val="28"/>
        </w:rPr>
      </w:pPr>
      <w:r>
        <w:rPr>
          <w:sz w:val="28"/>
        </w:rPr>
        <w:t xml:space="preserve">Что еще можно сказать о них? Все они были  молоды. Большая часть членов Исполнительного комитета (за исключением нескольких человек) была моложе 30 лет. Михайлов погиб в 28 лет (арестован, когда ему, признанному лидеру наводившей ужас на правительство партии, было всего 24 года), Желябов – в 30, Перовская – в 27, Степан Халтурин – в 26. </w:t>
      </w:r>
    </w:p>
    <w:p>
      <w:pPr>
        <w:pStyle w:val="Style14"/>
        <w:spacing w:lineRule="auto" w:line="360"/>
        <w:jc w:val="both"/>
        <w:rPr>
          <w:sz w:val="28"/>
        </w:rPr>
      </w:pPr>
      <w:r>
        <w:rPr>
          <w:sz w:val="28"/>
        </w:rPr>
        <w:t>Все они были очень талантливы. Произойди революция в их время, и наступи пора творческой созидательной работы, они смогли бы сделать очень много. Анна Корба напишет, что почти все члены Исполнительного Комитета (кроме Тихомирова) «были здоровые, крепкие люди, и обладали ничем не поврежденной и не поколебленной нервной системой…</w:t>
      </w:r>
    </w:p>
    <w:p>
      <w:pPr>
        <w:pStyle w:val="Normal"/>
        <w:spacing w:lineRule="auto" w:line="360"/>
        <w:ind w:left="-1134" w:right="566" w:hanging="0"/>
        <w:jc w:val="both"/>
        <w:rPr>
          <w:sz w:val="28"/>
        </w:rPr>
      </w:pPr>
      <w:r>
        <w:rPr>
          <w:sz w:val="28"/>
        </w:rPr>
        <w:t xml:space="preserve">Если бы члены Исполнительного комитета, погибшие в начале 1880-х годов, прожили долгие годы, им удалось бы совершить переворот, замышлявшийся тогда. У них достало бы на это умения, сил и энергии. Они на своих плечах внесли бы Россию на новый путь светлой и счастливой жизни». </w:t>
      </w:r>
    </w:p>
    <w:p>
      <w:pPr>
        <w:pStyle w:val="Style14"/>
        <w:spacing w:lineRule="auto" w:line="360"/>
        <w:jc w:val="both"/>
        <w:rPr>
          <w:sz w:val="28"/>
        </w:rPr>
      </w:pPr>
      <w:r>
        <w:rPr>
          <w:sz w:val="28"/>
        </w:rPr>
        <w:t>Они не мечтали ни о «серьезной карьере», ни о том, чтобы оказаться на «вершинах власти». Их вели на борьбу и гибель чувство чужой боли как своей, чувство человеческого достоинства и человеческого товарищества…</w:t>
      </w:r>
    </w:p>
    <w:p>
      <w:pPr>
        <w:pStyle w:val="Style14"/>
        <w:spacing w:lineRule="auto" w:line="360"/>
        <w:jc w:val="both"/>
        <w:rPr>
          <w:sz w:val="28"/>
        </w:rPr>
      </w:pPr>
      <w:r>
        <w:rPr>
          <w:sz w:val="28"/>
        </w:rPr>
        <w:t xml:space="preserve">Осенью 1879г. по железной дороге, по которой царь должен был вернуться из Крыма в Петербург, народовольцы устроили три засады. В Одессе взрыв царского поезда должны были организовать Фигнер и Фроленко, в Александровске (сейчас – Запорожье) – Желябов и Якимова, основные силы были направлены в Москву. Там под именем «супругов Сухоруковых» сняли домик в раскольничьем районе Перовская и Гартман, а из этого домика, находившегося вблизи железной дороги, подкоп вели – вместе с Гартманом - Михайлов, Баранников, Исаев и Ширяев. </w:t>
      </w:r>
    </w:p>
    <w:p>
      <w:pPr>
        <w:pStyle w:val="Style14"/>
        <w:spacing w:lineRule="auto" w:line="360"/>
        <w:jc w:val="both"/>
        <w:rPr>
          <w:sz w:val="28"/>
        </w:rPr>
      </w:pPr>
      <w:r>
        <w:rPr>
          <w:sz w:val="28"/>
        </w:rPr>
        <w:t xml:space="preserve">Царь не поехал через Одессу, работа Фроленко и Фигнер пропала впустую. Под Александровском взрыв не состоялся по техническим причинам (то ли Желябов неправильно соединил провода, то ли мина оказалась неисправной). Оставалась Москва. </w:t>
      </w:r>
    </w:p>
    <w:p>
      <w:pPr>
        <w:pStyle w:val="Style14"/>
        <w:spacing w:lineRule="auto" w:line="360"/>
        <w:jc w:val="both"/>
        <w:rPr>
          <w:sz w:val="28"/>
        </w:rPr>
      </w:pPr>
      <w:r>
        <w:rPr>
          <w:sz w:val="28"/>
        </w:rPr>
        <w:t>В своих показаниях Михайлов напишет об условиях работы в подкопе так:</w:t>
      </w:r>
    </w:p>
    <w:p>
      <w:pPr>
        <w:pStyle w:val="Style14"/>
        <w:spacing w:lineRule="auto" w:line="360"/>
        <w:jc w:val="both"/>
        <w:rPr>
          <w:sz w:val="28"/>
        </w:rPr>
      </w:pPr>
      <w:r>
        <w:rPr>
          <w:sz w:val="28"/>
        </w:rPr>
        <w:t>«Для работы… мы влезали в…склеп, и, лежа по грудь в воде, сверлили, упираясь спиной и шеей в плотину, а ногами в грязь. Работа шла медленная, неудобная и… но для полной характеристики я не могу приискать слов. Положение работающего там походило на заживо погребенного, употребляющего последние нечеловеческие усилия в борьбе со смертью. Здесь я в первый раз в жизни заглянул ей в холодные очи, и, к удивлению и удовольствию моему, остался спокоен»..</w:t>
      </w:r>
    </w:p>
    <w:p>
      <w:pPr>
        <w:pStyle w:val="Style14"/>
        <w:spacing w:lineRule="auto" w:line="360"/>
        <w:jc w:val="both"/>
        <w:rPr>
          <w:sz w:val="28"/>
        </w:rPr>
      </w:pPr>
      <w:r>
        <w:rPr>
          <w:sz w:val="28"/>
        </w:rPr>
        <w:t>После этого опыта Михайлов любил говорить: «Кто не боится смерти – тот почти всемогущ»…</w:t>
      </w:r>
    </w:p>
    <w:p>
      <w:pPr>
        <w:pStyle w:val="Style14"/>
        <w:spacing w:lineRule="auto" w:line="360"/>
        <w:jc w:val="both"/>
        <w:rPr>
          <w:sz w:val="28"/>
        </w:rPr>
      </w:pPr>
      <w:r>
        <w:rPr>
          <w:sz w:val="28"/>
        </w:rPr>
        <w:t>Во время рытья подкопа произошел следующий забавный эпизод. У соседей «супругов Сухоруковых» загорелся сарай, Льва Гартмана в это время дома не было. Сердобольные соседи сбежались помогать «Сухоруковой» вытаскивать вещи из ее дома, куда пожар мог перекинуться в любую минуту. Опасность была двойная. Если пожар дойдет до дома «Сухоруковых», дома, переполненного динамитом, все взорвется в тартарары, но это была пока что опасность сомнительная, а вот опасность, что сердобольные соседи ворвутся в дом, и увидят там кучи выкопанной земли, непонятные механизмы и незнакомых грязных мужиков, являлась опасностью вполне реальной. Взгляд Перовской упал на икону, и она поняла, что надо делать. Схватив икону, она выбежала на крыльцо и закричала «Никто, как бог, родненькие – на все его воля!». Соседи набожно перекрестились.</w:t>
      </w:r>
    </w:p>
    <w:p>
      <w:pPr>
        <w:pStyle w:val="Style14"/>
        <w:spacing w:lineRule="auto" w:line="360"/>
        <w:jc w:val="both"/>
        <w:rPr>
          <w:sz w:val="28"/>
        </w:rPr>
      </w:pPr>
      <w:r>
        <w:rPr>
          <w:sz w:val="28"/>
        </w:rPr>
        <w:t xml:space="preserve">Оказалось, что есть бог на свете, и бог – на стороне революционеров. Зарядил дождь, пожар в соседском сарае закончился, и ничего страшного не случилось… </w:t>
      </w:r>
    </w:p>
    <w:p>
      <w:pPr>
        <w:pStyle w:val="Style14"/>
        <w:spacing w:lineRule="auto" w:line="360"/>
        <w:jc w:val="both"/>
        <w:rPr>
          <w:sz w:val="28"/>
        </w:rPr>
      </w:pPr>
      <w:r>
        <w:rPr>
          <w:sz w:val="28"/>
        </w:rPr>
        <w:t xml:space="preserve">Взрыв царского поезда кончился ничем – переменилось расписание поездов, и вместо поезда, где ехал царь, был взорван товарный состав, в котором перевозились царские побрякушки. Единственным утешением было то, что обошлось без человеческих жертв… </w:t>
      </w:r>
    </w:p>
    <w:p>
      <w:pPr>
        <w:pStyle w:val="Style14"/>
        <w:spacing w:lineRule="auto" w:line="360"/>
        <w:jc w:val="both"/>
        <w:rPr>
          <w:sz w:val="28"/>
        </w:rPr>
      </w:pPr>
      <w:r>
        <w:rPr>
          <w:sz w:val="28"/>
        </w:rPr>
        <w:t xml:space="preserve">Вскоре после взрыва под Москвой, в декабре 1879г. в Одессе были казнены народники Виктор Малинка, Лев Майданский и Иван Дробязгин. Виктор Малинка, сын богатого помещика и фанатичный революционер, был виновен в искалечении провокатора Гориновича (осуществившему это дело вместе с Малинкой Льву Дейчу через несколько лет дадут каторгу), Майданский – в том, что на его квартире Малинка и Дейч обсуждали план убийства Гориновича, а Дробязгин к покушению на Гориновича вообще никакого отношения не имел, зато слишком гордо вел себя на следствии и суде,  судьям же после покушения на царя-батюшку хотелось корысти ради продемонстрировать служебное рвение… </w:t>
      </w:r>
    </w:p>
    <w:p>
      <w:pPr>
        <w:pStyle w:val="Style14"/>
        <w:spacing w:lineRule="auto" w:line="360"/>
        <w:jc w:val="both"/>
        <w:rPr>
          <w:sz w:val="28"/>
        </w:rPr>
      </w:pPr>
      <w:r>
        <w:rPr>
          <w:sz w:val="28"/>
        </w:rPr>
        <w:t xml:space="preserve">Еще до всего этого, где-то поздним летом или ранней Степану Халтурину подвернулся случай устроиться на работу по своей специальности краснодеревщика в Зимний дворец. Мы уже говорили, что долгое время Халтурин являлся убежденным противником тактики индивидуального террора, которую считал губительной для рабочего дела интеллигентской заморочкой, однако невозможность планомерной пропагандистской работы в условиях непрерывных репрессий допекла его до крайней степени. Поэтому он обратился к «Народной воле» с предложением дать ему динамит, с помощью которого можно будет взорвать царя в его собственном логове. </w:t>
      </w:r>
    </w:p>
    <w:p>
      <w:pPr>
        <w:pStyle w:val="Style14"/>
        <w:spacing w:lineRule="auto" w:line="360"/>
        <w:jc w:val="both"/>
        <w:rPr>
          <w:sz w:val="28"/>
        </w:rPr>
      </w:pPr>
      <w:r>
        <w:rPr>
          <w:sz w:val="28"/>
        </w:rPr>
        <w:t xml:space="preserve">Динамит Халтурин приходилось переносить маленькими порциями в Зимний дворец и складывать в свой сундук, стоявший в подвале, где жили рабочие - столяры. Через этаж над подвалом находилась царская столовая. Взрыв был осуществлен 5 февраля 1880г., однако царь со свитой, на свое счастье, опоздали к обеду. От взрыва погибло 8 солдат-гвардейцев, находившихся в помещении под столовой и над подвалом. Солдат жалко, однако обвинять народовольцев в их гибели имеют моральное право лишь абсолютные пацифисты, а не люди, признающие за царем право посылать солдат на смерть в войне с каким-то султаном. </w:t>
      </w:r>
    </w:p>
    <w:p>
      <w:pPr>
        <w:pStyle w:val="Style14"/>
        <w:spacing w:lineRule="auto" w:line="360"/>
        <w:jc w:val="both"/>
        <w:rPr>
          <w:sz w:val="28"/>
        </w:rPr>
      </w:pPr>
      <w:r>
        <w:rPr>
          <w:sz w:val="28"/>
        </w:rPr>
        <w:t>Несмотря на неудачу, впечатление от взрыва в Зимнем дворце было огромным. Революционеры, некогда казавшиеся кучкой смешных непрактичных мечтателей, теперь распоряжались  в царском доме, как в своем собственном.</w:t>
      </w:r>
    </w:p>
    <w:p>
      <w:pPr>
        <w:pStyle w:val="Style14"/>
        <w:spacing w:lineRule="auto" w:line="360"/>
        <w:jc w:val="both"/>
        <w:rPr>
          <w:sz w:val="28"/>
        </w:rPr>
      </w:pPr>
      <w:r>
        <w:rPr>
          <w:sz w:val="28"/>
        </w:rPr>
        <w:t xml:space="preserve">Царское правительство пришло к выводу, что тактика подавления революционного движения простой политикой репрессий недостаточна, что к кнуту для революционеров следует добавить пряник для либералов. Раздавателем пряников был избран назначенный премьер-министром харьковский генерал-губернатор Лорис-Меликов.  </w:t>
      </w:r>
    </w:p>
    <w:p>
      <w:pPr>
        <w:pStyle w:val="Style14"/>
        <w:spacing w:lineRule="auto" w:line="360"/>
        <w:jc w:val="both"/>
        <w:rPr>
          <w:sz w:val="28"/>
        </w:rPr>
      </w:pPr>
      <w:r>
        <w:rPr>
          <w:sz w:val="28"/>
        </w:rPr>
        <w:t xml:space="preserve">Михайловский назовет политику Лорис-Меликова политикой «лисьего хвоста и волчьей пасти». Лорис-Меликов, с одной стороны, взывал к содействию либерального «общества» – содействию в первую очередь в деле искоренения крамолы, с другой стороны, продолжал политику виселиц. Через несколько дней после назначения Лорис-Меликова, в него неудачно стрелял революционер-одиночка Ипполит Млодецкий. «Народная воля» не солидаризовалась политически с покушением Млодецкого, считая его преждевременным. Млодецкого повесили с военной быстротой – через 2 дня. </w:t>
      </w:r>
    </w:p>
    <w:p>
      <w:pPr>
        <w:pStyle w:val="Style14"/>
        <w:spacing w:lineRule="auto" w:line="360"/>
        <w:jc w:val="both"/>
        <w:rPr>
          <w:sz w:val="28"/>
        </w:rPr>
      </w:pPr>
      <w:r>
        <w:rPr>
          <w:sz w:val="28"/>
        </w:rPr>
        <w:t xml:space="preserve">Вскоре в Киеве были казнены молодые народники Лозинский и Розовский. Вина Лозинского заключалась в том, что арестованный за распространение прокламаций, он попытался убежать из-под ареста, вина Розовского была еще большей – у него была найдена одна прокламация, кроме того, как было установлено, он как-то раз пустил к себе переночевать знакомого подпольщика. </w:t>
      </w:r>
    </w:p>
    <w:p>
      <w:pPr>
        <w:pStyle w:val="Style14"/>
        <w:spacing w:lineRule="auto" w:line="360"/>
        <w:jc w:val="both"/>
        <w:rPr>
          <w:sz w:val="28"/>
        </w:rPr>
      </w:pPr>
      <w:r>
        <w:rPr>
          <w:sz w:val="28"/>
        </w:rPr>
        <w:t xml:space="preserve">Большую часть 1880г. «Народная воля» занималась организацией своих сил. Покушение на царя в Одессе, которое готовили Фигнер, Перовская и Саблин, не состоялось, т.к. царь этим летом из-за смерти официальной жены отказался от пребывания на своем крымском курорте, покушение в Петербурге, которое должны были осуществить Желябов и рабочий Макар Тетерка не произошло, потому что Тетерка, у которого был запал для динамита, не успел прийти в нужное время – из-за отсутствия часов.  </w:t>
      </w:r>
    </w:p>
    <w:p>
      <w:pPr>
        <w:pStyle w:val="Style14"/>
        <w:spacing w:lineRule="auto" w:line="360"/>
        <w:jc w:val="both"/>
        <w:rPr>
          <w:sz w:val="28"/>
        </w:rPr>
      </w:pPr>
      <w:r>
        <w:rPr>
          <w:sz w:val="28"/>
        </w:rPr>
        <w:t>«Народная воля» не была только отрядом охотников на царя, и террористическая борьба занимала в ее деятельности, хотя и главное, но не единственное значение. Партия вела пропагандистскую и организационную работу, в которой достигла немалых успехов.</w:t>
      </w:r>
    </w:p>
    <w:p>
      <w:pPr>
        <w:pStyle w:val="Style14"/>
        <w:spacing w:lineRule="auto" w:line="360"/>
        <w:jc w:val="both"/>
        <w:rPr>
          <w:sz w:val="28"/>
        </w:rPr>
      </w:pPr>
      <w:r>
        <w:rPr>
          <w:sz w:val="28"/>
        </w:rPr>
        <w:t xml:space="preserve">О попытках народовольцев работать в деревне сохранились лишь отрывочные свидетельства. Судя по ним, пропаганда в деревне, хотя и предпринималась партией от случая к случаю, не имела для нее самостоятельного значения. В отличие от народников первой половины 1870-х годов, народовольцы считали, что инициатива в революции будет принадлежать не деревне, а городу. </w:t>
      </w:r>
    </w:p>
    <w:p>
      <w:pPr>
        <w:pStyle w:val="Normal"/>
        <w:spacing w:lineRule="auto" w:line="360"/>
        <w:ind w:left="-1134" w:right="566" w:hanging="0"/>
        <w:jc w:val="both"/>
        <w:rPr>
          <w:sz w:val="28"/>
        </w:rPr>
      </w:pPr>
      <w:r>
        <w:rPr>
          <w:sz w:val="28"/>
        </w:rPr>
        <w:t xml:space="preserve">«Народная воля» действием доказала, что сопротивление самодержавному режиму возможно, и поэтому стала огромным авторитетом для думающих рабочих и для радикальных студентов. Рабочие и студенческие кружки составляли основную часть периферийных организаций «Народной воли». </w:t>
      </w:r>
    </w:p>
    <w:p>
      <w:pPr>
        <w:pStyle w:val="Normal"/>
        <w:spacing w:lineRule="auto" w:line="360"/>
        <w:ind w:left="-1134" w:right="566" w:hanging="0"/>
        <w:jc w:val="both"/>
        <w:rPr>
          <w:sz w:val="28"/>
        </w:rPr>
      </w:pPr>
      <w:r>
        <w:rPr>
          <w:sz w:val="28"/>
        </w:rPr>
        <w:t xml:space="preserve">До своего ареста 24 июля 1880г. работой «Народной воли» среди рабочих Петербурга непосредственно руководил Андрей Корнеевич Пресняков, орабочившийся интеллигент (ставший слесарем выпускник Пединститута) и гроза шпионов. После ареста Преснякова эта область партийной работы досталась Желябову, талантливым помощником которого являлся студент Валентин Коковский (умер в 1881г. на свободе от туберкулеза). Желябов и Коковский написали уже упоминавшуюся «Программу рабочих, членов партии «Народная воля»». </w:t>
      </w:r>
    </w:p>
    <w:p>
      <w:pPr>
        <w:pStyle w:val="Normal"/>
        <w:spacing w:lineRule="auto" w:line="360"/>
        <w:ind w:left="-1134" w:right="566" w:hanging="0"/>
        <w:jc w:val="both"/>
        <w:rPr>
          <w:sz w:val="28"/>
        </w:rPr>
      </w:pPr>
      <w:r>
        <w:rPr>
          <w:sz w:val="28"/>
        </w:rPr>
        <w:t xml:space="preserve">В отличие от будущих марксистов, народовольцы не считали промышленный пролетариат единственным революционным классом, и думали, что революция будет делом равноправного союза крестьян, рабочих и трудовой интеллигенции. Такая немарксистская позиция  ничуть не мешала энергичной работе «Народной воли» в городском пролетариате. </w:t>
      </w:r>
    </w:p>
    <w:p>
      <w:pPr>
        <w:pStyle w:val="Normal"/>
        <w:spacing w:lineRule="auto" w:line="360"/>
        <w:ind w:left="-1134" w:right="566" w:hanging="0"/>
        <w:jc w:val="both"/>
        <w:rPr>
          <w:sz w:val="28"/>
        </w:rPr>
      </w:pPr>
      <w:r>
        <w:rPr>
          <w:sz w:val="28"/>
        </w:rPr>
        <w:t xml:space="preserve">Большим влиянием «Народная воля» пользовалась в радикальном студенчестве. Наиболее крупными фигурами студенческой организации партии были Лев Коган-Бернштейн и Папий Подбельский, ставшие инициаторами студенческого выступления  8 февраля 1881г., в ходе которого Подбельский дал пощечину министру просвещения Сабурову. </w:t>
      </w:r>
    </w:p>
    <w:p>
      <w:pPr>
        <w:pStyle w:val="Normal"/>
        <w:spacing w:lineRule="auto" w:line="360"/>
        <w:ind w:left="-1134" w:right="566" w:hanging="0"/>
        <w:jc w:val="both"/>
        <w:rPr>
          <w:sz w:val="28"/>
        </w:rPr>
      </w:pPr>
      <w:r>
        <w:rPr>
          <w:sz w:val="28"/>
        </w:rPr>
        <w:t xml:space="preserve">Работа среди студентов и работа среди городских рабочих были традиционными сферами усилий революционеров-народников еще с самого начала 1870-х годов. Самостоятельным достижением «Народной воли» стала работа в армии, среди младших и средних офицеров (работу среди солдат народовольцы не вели, это была сфера деятельности чернопередельцев, и в «Подпольной России» Кравчинского можно прочитать забавный эпизод, как застигнутый врасплох офицером-народовольцем солдат, не знавший до этого о революционном настроении своего командира, попытался спрятать газету «Черный передел»). </w:t>
      </w:r>
    </w:p>
    <w:p>
      <w:pPr>
        <w:pStyle w:val="Normal"/>
        <w:spacing w:lineRule="auto" w:line="360"/>
        <w:ind w:left="-1134" w:right="566" w:hanging="0"/>
        <w:jc w:val="both"/>
        <w:rPr>
          <w:sz w:val="28"/>
        </w:rPr>
      </w:pPr>
      <w:r>
        <w:rPr>
          <w:sz w:val="28"/>
        </w:rPr>
        <w:t xml:space="preserve">Высший подъем офицерских организаций партии приходится уже на период после 1-го марта. Однако начал их создание  Желябов. </w:t>
      </w:r>
    </w:p>
    <w:p>
      <w:pPr>
        <w:pStyle w:val="Normal"/>
        <w:spacing w:lineRule="auto" w:line="360"/>
        <w:ind w:left="-1134" w:right="566" w:hanging="0"/>
        <w:jc w:val="both"/>
        <w:rPr>
          <w:sz w:val="28"/>
        </w:rPr>
      </w:pPr>
      <w:r>
        <w:rPr>
          <w:sz w:val="28"/>
        </w:rPr>
        <w:t>Еще в ранний период народнического движения были случаи, когда к нему присоединялись офицеры царской армии (тот же Сергей Кравчинский, например). Однако тогда это были одиночки, которые, став революционерами, уходили в отставку, т.к. не видели возможностей революционной работы в армии.</w:t>
      </w:r>
    </w:p>
    <w:p>
      <w:pPr>
        <w:pStyle w:val="Normal"/>
        <w:spacing w:lineRule="auto" w:line="360"/>
        <w:ind w:left="-1134" w:right="566" w:hanging="0"/>
        <w:jc w:val="both"/>
        <w:rPr>
          <w:sz w:val="28"/>
        </w:rPr>
      </w:pPr>
      <w:r>
        <w:rPr>
          <w:sz w:val="28"/>
        </w:rPr>
        <w:t xml:space="preserve">Теперь ситуация изменилась. Русско-турецкая война показала всю гнилость самодержавия и заставила очень многих офицеров усомниться, что интересы русского народа тождественны интересам русского правительства. Теперь нужно было  выбирать между интересами народа и интересами правительства. К тому же материальное положение младших офицеров было тяжелым, а казнокрадство, произвол и бездарность старших командиров неизбежно вызывали у сколь-нибудь честных офицеров возмущение и протест. </w:t>
      </w:r>
    </w:p>
    <w:p>
      <w:pPr>
        <w:pStyle w:val="Normal"/>
        <w:spacing w:lineRule="auto" w:line="360"/>
        <w:ind w:left="-1134" w:right="566" w:hanging="0"/>
        <w:jc w:val="both"/>
        <w:rPr>
          <w:sz w:val="28"/>
        </w:rPr>
      </w:pPr>
      <w:r>
        <w:rPr>
          <w:sz w:val="28"/>
        </w:rPr>
        <w:t xml:space="preserve">Народовольцы эпопеей вооруженной борьбы против самодержавия доказали, что революционеры – это не оторванные от жизни мечтатели, а реалисты-практики, но такие практики, которые способны творить чудеса. К тому же теперь речь шла не о пропаганде, как в период хождения в народ, а о конкретном деле, о вооруженной борьбе и подготовке восстания, а это были вещи, понятные офицерам по их непосредственному опыту. </w:t>
      </w:r>
    </w:p>
    <w:p>
      <w:pPr>
        <w:pStyle w:val="Normal"/>
        <w:spacing w:lineRule="auto" w:line="360"/>
        <w:ind w:left="-1134" w:right="566" w:hanging="0"/>
        <w:jc w:val="both"/>
        <w:rPr>
          <w:sz w:val="28"/>
        </w:rPr>
      </w:pPr>
      <w:r>
        <w:rPr>
          <w:sz w:val="28"/>
        </w:rPr>
        <w:t xml:space="preserve">Офицерские кружки «Народной воли» (а в них входило больше 200 человек) состояли в основном из офицеров технических родов войск – из моряков и артиллеристов. Душой офицерской организации «Народной воли» на ее первом этапе был лейтенант флота Николай Суханов, о котором много лет спустя Вера Фигнер выскажется так: «Счастлива та партия, к которой пристают Сухановы». Суханов будет арестован в апреле 1881г., отказавшись, из-за своих представлений о чести, переходить на нелегальное положение. Его расстреляют в 1882г., а офицерские организации «Народной воли» будут разгромлены в 1882-1883гг. в результате предательства артиллериста Сергея Дегаева. </w:t>
      </w:r>
    </w:p>
    <w:p>
      <w:pPr>
        <w:pStyle w:val="Normal"/>
        <w:spacing w:lineRule="auto" w:line="360"/>
        <w:ind w:left="-1134" w:right="566" w:hanging="0"/>
        <w:jc w:val="both"/>
        <w:rPr>
          <w:sz w:val="28"/>
        </w:rPr>
      </w:pPr>
      <w:r>
        <w:rPr>
          <w:sz w:val="28"/>
        </w:rPr>
        <w:t xml:space="preserve">Следует сказать о структуре партии. Исполнительный комитет «Народной воли» не избирался, а пополнялся путем кооптации. В составе Исполнительного комитета была выборная Распорядительная комиссия из 3-х человек, однако, судя по народовольческим воспоминаниям, ее существование было номинальным и никаким высшим руководством организации она не являлась. В Исполнительный комитет 1879-1882гг. в разное время входили 29 человек – 20 мужчин и 9 женщин, в каждый данный момент число членов ИК было еще меньше. Это небольшая группа людей и взвалила на свои плечи основную тяжесть вооруженной борьбы с самодержавием (из не состоявших в ИК народовольцев во всех покушениях на царя участвовало всего 12 человек). </w:t>
      </w:r>
    </w:p>
    <w:p>
      <w:pPr>
        <w:pStyle w:val="Normal"/>
        <w:spacing w:lineRule="auto" w:line="360"/>
        <w:ind w:left="-1134" w:right="566" w:hanging="0"/>
        <w:jc w:val="both"/>
        <w:rPr>
          <w:sz w:val="28"/>
        </w:rPr>
      </w:pPr>
      <w:r>
        <w:rPr>
          <w:sz w:val="28"/>
        </w:rPr>
        <w:t>Периферийные организации «Народной воли» – рабочие, студенческие и офицерские, обладали внутренней автономией, однако лишены были контроля над Исполнительным комитетом. Это создавало нарастающий зазор между увлеченным подготовкой цареубийства ИК и занятыми другими делами местными группами. Террор засасывал, цареубийство из средства  революционной борьбы стало превращаться в самоцель…</w:t>
      </w:r>
    </w:p>
    <w:p>
      <w:pPr>
        <w:pStyle w:val="Normal"/>
        <w:spacing w:lineRule="auto" w:line="360"/>
        <w:ind w:left="-1134" w:right="566" w:hanging="0"/>
        <w:jc w:val="both"/>
        <w:rPr>
          <w:sz w:val="28"/>
        </w:rPr>
      </w:pPr>
      <w:r>
        <w:rPr>
          <w:sz w:val="28"/>
        </w:rPr>
        <w:t xml:space="preserve">В октябре 1880г. начался первый народовольческий процесс, процесс 16-ти,  по которому судились активисты партии, арестованные за первый год ее существования. С речью на процессе выступил Александр Квятковский, один из лидеров политиков – террористов в «Земле и воле», член ИК, арестованный поздней осенью 1879г.:   </w:t>
      </w:r>
    </w:p>
    <w:p>
      <w:pPr>
        <w:pStyle w:val="Normal"/>
        <w:spacing w:lineRule="auto" w:line="360"/>
        <w:ind w:left="-1134" w:right="566" w:hanging="0"/>
        <w:jc w:val="both"/>
        <w:rPr>
          <w:sz w:val="28"/>
        </w:rPr>
      </w:pPr>
      <w:r>
        <w:rPr>
          <w:sz w:val="28"/>
        </w:rPr>
        <w:t xml:space="preserve">«Чтобы сделаться тигром, не надо им быть по природе. Бывают такие общественные состояния, когда агнцы становятся ими… Полная невозможность какой бы то ни было общественной деятельности на пользу народу, полная невозможность пользоваться сколько-нибудь свободой своих убеждений, свободой жить и дышать – все это заставило русских революционеров, русскую молодежь, по своим наклонностям самую гуманную, самую человечную, пойти на такие дела, которые по существу своему противны природе человека. Всякая молодежь, особенно русская, всегда стремилась и будет стремиться к свободе, как листья растений поворачивают к солнцу. Но отношение правительства к ней связывает ее по рукам и ногам в ее человеческих стремлениях. Что же ей делать? Отказаться от своих убеждений она не может. Остается одно: смерть или попытка защитить себя, сбросить те цепи, те узы, которые связывают ее в стремлении удовлетворить самые законные человеческие потребности. В этом только заключается реакция природы против давления. Так лучше смерть в борьбе, чем нравственное и физическое самоубийство». </w:t>
      </w:r>
    </w:p>
    <w:p>
      <w:pPr>
        <w:pStyle w:val="Normal"/>
        <w:spacing w:lineRule="auto" w:line="360"/>
        <w:ind w:left="-1134" w:right="566" w:hanging="0"/>
        <w:jc w:val="both"/>
        <w:rPr>
          <w:sz w:val="28"/>
        </w:rPr>
      </w:pPr>
      <w:r>
        <w:rPr>
          <w:sz w:val="28"/>
        </w:rPr>
        <w:t>Своей матери Квятковский писал во время суда:</w:t>
      </w:r>
    </w:p>
    <w:p>
      <w:pPr>
        <w:pStyle w:val="Normal"/>
        <w:spacing w:lineRule="auto" w:line="360"/>
        <w:ind w:left="-1134" w:right="566" w:hanging="0"/>
        <w:jc w:val="both"/>
        <w:rPr>
          <w:sz w:val="28"/>
        </w:rPr>
      </w:pPr>
      <w:r>
        <w:rPr>
          <w:sz w:val="28"/>
        </w:rPr>
        <w:t xml:space="preserve">«…единственным мотивом моей деятельности была страстная любовь моя к народу, сильное желание быть ему полезным… что бы то меня ни ожидало и даже самую смерть я приму спокойно, хладнокровно (не потому, что жизнь мне надоела, нет, жить еще хочется, даже ах как хочется) – в том меня поддерживает одно только сознание, что я действовал честно, что я поступал по своим убеждениям» . </w:t>
      </w:r>
    </w:p>
    <w:p>
      <w:pPr>
        <w:pStyle w:val="Normal"/>
        <w:spacing w:lineRule="auto" w:line="360"/>
        <w:ind w:left="-1134" w:right="566" w:hanging="0"/>
        <w:jc w:val="both"/>
        <w:rPr>
          <w:sz w:val="28"/>
        </w:rPr>
      </w:pPr>
      <w:r>
        <w:rPr>
          <w:sz w:val="28"/>
        </w:rPr>
        <w:t xml:space="preserve">Был Квятковский сыном дворянина – золотопромышленника, но еще с позднегимназическим лет принципиально стал жить только на заработанные своим трудом деньги, работал кузнецом в мастерских, скитался под видом бродячего торговца по деревенским дорогам и вообще прямо и твердо шел своим путем, который привел его на виселицу. </w:t>
      </w:r>
    </w:p>
    <w:p>
      <w:pPr>
        <w:pStyle w:val="Normal"/>
        <w:spacing w:lineRule="auto" w:line="360"/>
        <w:ind w:left="-1134" w:right="566" w:hanging="0"/>
        <w:jc w:val="both"/>
        <w:rPr>
          <w:sz w:val="28"/>
        </w:rPr>
      </w:pPr>
      <w:r>
        <w:rPr>
          <w:sz w:val="28"/>
        </w:rPr>
        <w:t xml:space="preserve">Александра Квятковского повесили 4 ноября 1880г. вместе с лидером рабочей организации «Народной воли», истребителем шпионов Андреем Пресняковым. Было Квятковскому тогда 27 лет, а Преснякову – 24 года. 23-летнему крестьянскому сыну Степану Ширяеву, технику-динамитчику, ученику известного электротехника Яблочкова, смертную казнь заменили пожизненной каторгой, что дало ему всего год жизни в Петропавловской крепости, где он и умер от туберкулеза. Остальные подсудимые были направлены в сибирскую каторгу или ссылку. </w:t>
      </w:r>
    </w:p>
    <w:p>
      <w:pPr>
        <w:pStyle w:val="Normal"/>
        <w:spacing w:lineRule="auto" w:line="360"/>
        <w:ind w:left="-1134" w:right="566" w:hanging="0"/>
        <w:jc w:val="both"/>
        <w:rPr>
          <w:sz w:val="28"/>
        </w:rPr>
      </w:pPr>
      <w:r>
        <w:rPr>
          <w:sz w:val="28"/>
        </w:rPr>
        <w:t>После казни Квятковского и Преснякова оставшийся неизвестным народоволец написал замечательное стихотворение – лучшее из народовольческих стихотворений, с суровой силой выражевшее психологию обреченных на гибель бойцов передового отряда народной революции:</w:t>
      </w:r>
    </w:p>
    <w:p>
      <w:pPr>
        <w:pStyle w:val="Normal"/>
        <w:spacing w:lineRule="auto" w:line="360"/>
        <w:ind w:left="-1134" w:right="566" w:hanging="0"/>
        <w:jc w:val="both"/>
        <w:rPr>
          <w:sz w:val="28"/>
        </w:rPr>
      </w:pPr>
      <w:r>
        <w:rPr>
          <w:sz w:val="28"/>
        </w:rPr>
        <w:t>И опять палачи!…Сердца крик, замолчи!…</w:t>
      </w:r>
    </w:p>
    <w:p>
      <w:pPr>
        <w:pStyle w:val="Normal"/>
        <w:spacing w:lineRule="auto" w:line="360"/>
        <w:ind w:left="-1134" w:right="566" w:hanging="0"/>
        <w:jc w:val="both"/>
        <w:rPr>
          <w:sz w:val="28"/>
        </w:rPr>
      </w:pPr>
      <w:r>
        <w:rPr>
          <w:sz w:val="28"/>
        </w:rPr>
        <w:t xml:space="preserve">Снова в петле качаются трупы. </w:t>
      </w:r>
    </w:p>
    <w:p>
      <w:pPr>
        <w:pStyle w:val="Normal"/>
        <w:spacing w:lineRule="auto" w:line="360"/>
        <w:ind w:left="-1134" w:right="566" w:hanging="0"/>
        <w:jc w:val="both"/>
        <w:rPr>
          <w:sz w:val="28"/>
        </w:rPr>
      </w:pPr>
      <w:r>
        <w:rPr>
          <w:sz w:val="28"/>
        </w:rPr>
        <w:t xml:space="preserve">На мученье бойцов, своих лучших сынов </w:t>
      </w:r>
    </w:p>
    <w:p>
      <w:pPr>
        <w:pStyle w:val="Normal"/>
        <w:spacing w:lineRule="auto" w:line="360"/>
        <w:ind w:left="-1134" w:right="566" w:hanging="0"/>
        <w:jc w:val="both"/>
        <w:rPr>
          <w:sz w:val="28"/>
        </w:rPr>
      </w:pPr>
      <w:r>
        <w:rPr>
          <w:sz w:val="28"/>
        </w:rPr>
        <w:t xml:space="preserve">Смотрят массы, безжизненно тупы. </w:t>
      </w:r>
    </w:p>
    <w:p>
      <w:pPr>
        <w:pStyle w:val="Normal"/>
        <w:spacing w:lineRule="auto" w:line="360"/>
        <w:ind w:left="-1134" w:right="566" w:hanging="0"/>
        <w:jc w:val="both"/>
        <w:rPr>
          <w:sz w:val="28"/>
        </w:rPr>
      </w:pPr>
      <w:r>
        <w:rPr>
          <w:sz w:val="28"/>
        </w:rPr>
        <w:t>Нет! Покончить пора! Ведь не ждать нам добра</w:t>
      </w:r>
    </w:p>
    <w:p>
      <w:pPr>
        <w:pStyle w:val="Normal"/>
        <w:spacing w:lineRule="auto" w:line="360"/>
        <w:ind w:left="-1134" w:right="566" w:hanging="0"/>
        <w:jc w:val="both"/>
        <w:rPr>
          <w:sz w:val="28"/>
        </w:rPr>
      </w:pPr>
      <w:r>
        <w:rPr>
          <w:sz w:val="28"/>
        </w:rPr>
        <w:t xml:space="preserve">От царя с его сворой до века. </w:t>
      </w:r>
    </w:p>
    <w:p>
      <w:pPr>
        <w:pStyle w:val="Normal"/>
        <w:spacing w:lineRule="auto" w:line="360"/>
        <w:ind w:left="-1134" w:right="566" w:hanging="0"/>
        <w:jc w:val="both"/>
        <w:rPr>
          <w:sz w:val="28"/>
        </w:rPr>
      </w:pPr>
      <w:r>
        <w:rPr>
          <w:sz w:val="28"/>
        </w:rPr>
        <w:t xml:space="preserve">И приходится вновь биться с шайкой врагов </w:t>
      </w:r>
    </w:p>
    <w:p>
      <w:pPr>
        <w:pStyle w:val="Normal"/>
        <w:spacing w:lineRule="auto" w:line="360"/>
        <w:ind w:left="-1134" w:right="566" w:hanging="0"/>
        <w:jc w:val="both"/>
        <w:rPr>
          <w:sz w:val="28"/>
        </w:rPr>
      </w:pPr>
      <w:r>
        <w:rPr>
          <w:sz w:val="28"/>
        </w:rPr>
        <w:t>За свободу, права человека…</w:t>
      </w:r>
    </w:p>
    <w:p>
      <w:pPr>
        <w:pStyle w:val="Normal"/>
        <w:spacing w:lineRule="auto" w:line="360"/>
        <w:ind w:left="-1134" w:right="566" w:hanging="0"/>
        <w:jc w:val="both"/>
        <w:rPr>
          <w:sz w:val="28"/>
        </w:rPr>
      </w:pPr>
      <w:r>
        <w:rPr>
          <w:sz w:val="28"/>
        </w:rPr>
        <w:t>Я топор наточу, я себя приучу</w:t>
      </w:r>
    </w:p>
    <w:p>
      <w:pPr>
        <w:pStyle w:val="Normal"/>
        <w:spacing w:lineRule="auto" w:line="360"/>
        <w:ind w:left="-1134" w:right="566" w:hanging="0"/>
        <w:jc w:val="both"/>
        <w:rPr>
          <w:sz w:val="28"/>
        </w:rPr>
      </w:pPr>
      <w:r>
        <w:rPr>
          <w:sz w:val="28"/>
        </w:rPr>
        <w:t xml:space="preserve">Управляться с тяжелым оружьем, </w:t>
      </w:r>
    </w:p>
    <w:p>
      <w:pPr>
        <w:pStyle w:val="Normal"/>
        <w:spacing w:lineRule="auto" w:line="360"/>
        <w:ind w:left="-1134" w:right="566" w:hanging="0"/>
        <w:jc w:val="both"/>
        <w:rPr>
          <w:sz w:val="28"/>
        </w:rPr>
      </w:pPr>
      <w:r>
        <w:rPr>
          <w:sz w:val="28"/>
        </w:rPr>
        <w:t xml:space="preserve">В сердце жалость убью, чтобы руку свою </w:t>
      </w:r>
    </w:p>
    <w:p>
      <w:pPr>
        <w:pStyle w:val="Normal"/>
        <w:spacing w:lineRule="auto" w:line="360"/>
        <w:ind w:left="-1134" w:right="566" w:hanging="0"/>
        <w:jc w:val="both"/>
        <w:rPr>
          <w:sz w:val="28"/>
        </w:rPr>
      </w:pPr>
      <w:r>
        <w:rPr>
          <w:sz w:val="28"/>
        </w:rPr>
        <w:t xml:space="preserve">Сделать страшной бесчувственным судьям. </w:t>
      </w:r>
    </w:p>
    <w:p>
      <w:pPr>
        <w:pStyle w:val="Normal"/>
        <w:spacing w:lineRule="auto" w:line="360"/>
        <w:ind w:left="-1134" w:right="566" w:hanging="0"/>
        <w:jc w:val="both"/>
        <w:rPr>
          <w:sz w:val="28"/>
        </w:rPr>
      </w:pPr>
      <w:r>
        <w:rPr>
          <w:sz w:val="28"/>
        </w:rPr>
        <w:t xml:space="preserve">Не прощать никого! Не щадить ничего! </w:t>
      </w:r>
    </w:p>
    <w:p>
      <w:pPr>
        <w:pStyle w:val="Normal"/>
        <w:spacing w:lineRule="auto" w:line="360"/>
        <w:ind w:left="-1134" w:right="566" w:hanging="0"/>
        <w:jc w:val="both"/>
        <w:rPr>
          <w:sz w:val="28"/>
        </w:rPr>
      </w:pPr>
      <w:r>
        <w:rPr>
          <w:sz w:val="28"/>
        </w:rPr>
        <w:t>Смерть за смерть! Кровь за кровь! Месть за казни!</w:t>
      </w:r>
    </w:p>
    <w:p>
      <w:pPr>
        <w:pStyle w:val="Normal"/>
        <w:spacing w:lineRule="auto" w:line="360"/>
        <w:ind w:left="-1134" w:right="566" w:hanging="0"/>
        <w:jc w:val="both"/>
        <w:rPr>
          <w:sz w:val="28"/>
        </w:rPr>
      </w:pPr>
      <w:r>
        <w:rPr>
          <w:sz w:val="28"/>
        </w:rPr>
        <w:t>И чего ж ждать теперь? Если царь – дикий зверь,</w:t>
      </w:r>
    </w:p>
    <w:p>
      <w:pPr>
        <w:pStyle w:val="Normal"/>
        <w:spacing w:lineRule="auto" w:line="360"/>
        <w:ind w:left="-1134" w:right="566" w:hanging="0"/>
        <w:jc w:val="both"/>
        <w:rPr>
          <w:sz w:val="28"/>
        </w:rPr>
      </w:pPr>
      <w:r>
        <w:rPr>
          <w:sz w:val="28"/>
        </w:rPr>
        <w:t>Затравим мы его без боязни!…</w:t>
      </w:r>
    </w:p>
    <w:p>
      <w:pPr>
        <w:pStyle w:val="Normal"/>
        <w:spacing w:lineRule="auto" w:line="360"/>
        <w:ind w:left="-1134" w:right="566" w:hanging="0"/>
        <w:jc w:val="both"/>
        <w:rPr>
          <w:sz w:val="28"/>
        </w:rPr>
      </w:pPr>
      <w:r>
        <w:rPr>
          <w:sz w:val="28"/>
        </w:rPr>
        <w:t xml:space="preserve">Братья! Труден наш путь! Надрывается грудь </w:t>
      </w:r>
    </w:p>
    <w:p>
      <w:pPr>
        <w:pStyle w:val="Normal"/>
        <w:spacing w:lineRule="auto" w:line="360"/>
        <w:ind w:left="-1134" w:right="566" w:hanging="0"/>
        <w:jc w:val="both"/>
        <w:rPr>
          <w:sz w:val="28"/>
        </w:rPr>
      </w:pPr>
      <w:r>
        <w:rPr>
          <w:sz w:val="28"/>
        </w:rPr>
        <w:t xml:space="preserve">В этой битве с бездушною силой. </w:t>
      </w:r>
    </w:p>
    <w:p>
      <w:pPr>
        <w:pStyle w:val="Normal"/>
        <w:spacing w:lineRule="auto" w:line="360"/>
        <w:ind w:left="-1134" w:right="566" w:hanging="0"/>
        <w:jc w:val="both"/>
        <w:rPr>
          <w:sz w:val="28"/>
        </w:rPr>
      </w:pPr>
      <w:r>
        <w:rPr>
          <w:sz w:val="28"/>
        </w:rPr>
        <w:t>Но сомнения прочь! Ведь не все ж будет ночь,</w:t>
      </w:r>
    </w:p>
    <w:p>
      <w:pPr>
        <w:pStyle w:val="Normal"/>
        <w:spacing w:lineRule="auto" w:line="360"/>
        <w:ind w:left="-1134" w:right="566" w:hanging="0"/>
        <w:jc w:val="both"/>
        <w:rPr>
          <w:sz w:val="28"/>
        </w:rPr>
      </w:pPr>
      <w:r>
        <w:rPr>
          <w:sz w:val="28"/>
        </w:rPr>
        <w:t>Свет блеснет хоть над нашей могилой.</w:t>
      </w:r>
    </w:p>
    <w:p>
      <w:pPr>
        <w:pStyle w:val="Normal"/>
        <w:spacing w:lineRule="auto" w:line="360"/>
        <w:ind w:left="-1134" w:right="566" w:hanging="0"/>
        <w:jc w:val="both"/>
        <w:rPr>
          <w:sz w:val="28"/>
        </w:rPr>
      </w:pPr>
      <w:r>
        <w:rPr>
          <w:sz w:val="28"/>
        </w:rPr>
        <w:t xml:space="preserve">И, покончив борьбу, вспомнив нашу судьбу, </w:t>
      </w:r>
    </w:p>
    <w:p>
      <w:pPr>
        <w:pStyle w:val="Normal"/>
        <w:spacing w:lineRule="auto" w:line="360"/>
        <w:ind w:left="-1134" w:right="566" w:hanging="0"/>
        <w:jc w:val="both"/>
        <w:rPr>
          <w:sz w:val="28"/>
        </w:rPr>
      </w:pPr>
      <w:r>
        <w:rPr>
          <w:sz w:val="28"/>
        </w:rPr>
        <w:t>Обвинять нас потомки не станут</w:t>
      </w:r>
    </w:p>
    <w:p>
      <w:pPr>
        <w:pStyle w:val="Normal"/>
        <w:spacing w:lineRule="auto" w:line="360"/>
        <w:ind w:left="-1134" w:right="566" w:hanging="0"/>
        <w:jc w:val="both"/>
        <w:rPr>
          <w:sz w:val="28"/>
        </w:rPr>
      </w:pPr>
      <w:r>
        <w:rPr>
          <w:sz w:val="28"/>
        </w:rPr>
        <w:t xml:space="preserve">И в свободной стране оправдают вполне, </w:t>
      </w:r>
    </w:p>
    <w:p>
      <w:pPr>
        <w:pStyle w:val="Normal"/>
        <w:spacing w:lineRule="auto" w:line="360"/>
        <w:ind w:left="-1134" w:right="566" w:hanging="0"/>
        <w:jc w:val="both"/>
        <w:rPr>
          <w:sz w:val="28"/>
        </w:rPr>
      </w:pPr>
      <w:r>
        <w:rPr>
          <w:sz w:val="28"/>
        </w:rPr>
        <w:t xml:space="preserve">Добрым словом погибших помянут…  </w:t>
      </w:r>
    </w:p>
    <w:p>
      <w:pPr>
        <w:pStyle w:val="Normal"/>
        <w:spacing w:lineRule="auto" w:line="360"/>
        <w:ind w:left="-1134" w:right="566" w:hanging="0"/>
        <w:jc w:val="both"/>
        <w:rPr>
          <w:sz w:val="28"/>
        </w:rPr>
      </w:pPr>
      <w:r>
        <w:rPr>
          <w:sz w:val="28"/>
        </w:rPr>
        <w:t>А 28 ноября был арестован фактический лидер «Народной воли» Александра Михайлова. Арестовали его при следующих обстоятельствах.</w:t>
      </w:r>
    </w:p>
    <w:p>
      <w:pPr>
        <w:pStyle w:val="Normal"/>
        <w:spacing w:lineRule="auto" w:line="360"/>
        <w:ind w:left="-1134" w:right="566" w:hanging="0"/>
        <w:jc w:val="both"/>
        <w:rPr>
          <w:sz w:val="28"/>
        </w:rPr>
      </w:pPr>
      <w:r>
        <w:rPr>
          <w:sz w:val="28"/>
        </w:rPr>
        <w:t>В Михайлове было чрезвычайно сильно развито чувство товарищества. Это не был непогрешимый вождь, отдающий приказы, это был революционер, выделяющийся по своей инициативе, проницательности и силе воли. При всей требовательности Михайлова к соблюдению правил конспирации, товарищи никогда не считали его «генералом», его любили. После казни Квятковского и Преснякова Михайлов, чтобы увековечить память товарищей (а Квятковский был вдобавок и его лучшим другом) зашел в фотоателье, чтобы переснять их фотографии. Хозяин фотоателье попросил прийти за фотографиями через несколько дней, а его жена незаметно провела рукой по шее, как бы предупреждая Михайлова. Когда тот рассказал этот случай на совещании Исполкома, общим мнением было то, что идти ему за фотографиями ни в коем случае нельзя. Он согласился, но тем не менее, когда случайно проходил мимо фотоателье, не смог удержаться, чтобы не заглянуть туда. Ему столько раз удавалось спасаться из самых безнадежных ситуаций, что он понадеялся, что и на этот раз все обойдется. Не обошлось…</w:t>
      </w:r>
    </w:p>
    <w:p>
      <w:pPr>
        <w:pStyle w:val="Normal"/>
        <w:spacing w:lineRule="auto" w:line="360"/>
        <w:ind w:left="-1134" w:right="566" w:hanging="0"/>
        <w:jc w:val="both"/>
        <w:rPr>
          <w:sz w:val="28"/>
        </w:rPr>
      </w:pPr>
      <w:r>
        <w:rPr>
          <w:sz w:val="28"/>
        </w:rPr>
        <w:t xml:space="preserve">Арест Михайлова был страшным ударом по «Народной воле». Михайлова очень будет не хватать в недели перед 1 марта и в первые дни после 1-го марта. Из лидеров «Народной воли» Михайлов в наибольшей степени был политическим стратегом. Кроме этого, он был и великим конспиратором. После его ареста, внимание народовольцев к соблюдению конспирации ослабло, в результате чего в конце января случайно, по собственной неосторожности, были арестованы члены Исполкома Баранников и Колодкевич и контрразведчик партии в политической полиции Николай Клеточников. При Михайлове работа Клеточникова была одной из главных тайн партии, о которой знали лишь два-три человека, непосредственно поддерживающие с Клеточниковым связь. После ареста Михайлова уровень бдительности ослаб, в результате чего, потеряв Клеточникова, партия стала действовать вслепую, утратив источник знаний о действиях врага. </w:t>
      </w:r>
    </w:p>
    <w:p>
      <w:pPr>
        <w:pStyle w:val="Normal"/>
        <w:spacing w:lineRule="auto" w:line="360"/>
        <w:ind w:left="-1134" w:right="566" w:hanging="0"/>
        <w:jc w:val="both"/>
        <w:rPr>
          <w:sz w:val="28"/>
        </w:rPr>
      </w:pPr>
      <w:r>
        <w:rPr>
          <w:sz w:val="28"/>
        </w:rPr>
        <w:t>На процессе 20-ти в 1882г. Михайлов будет приговорен к смертной казни, замененной ему (как и всем приговоренным к ней по этому процессу, кроме офицера Суханова) пожизненной каторгой. В Алексеевском равелине Михайлова будут держать в полной изоляции от других осужденных, и все, что нам известно о последних двух годах его жизни, так это  то, что он умер в 1884г. от двухстороннего воспаления легких…</w:t>
      </w:r>
    </w:p>
    <w:p>
      <w:pPr>
        <w:pStyle w:val="Normal"/>
        <w:spacing w:lineRule="auto" w:line="360"/>
        <w:ind w:left="-1134" w:right="566" w:hanging="0"/>
        <w:jc w:val="both"/>
        <w:rPr>
          <w:sz w:val="28"/>
        </w:rPr>
      </w:pPr>
      <w:r>
        <w:rPr>
          <w:sz w:val="28"/>
        </w:rPr>
        <w:t>Процесс 16-ти показал, что вся либеральная фразеология Лорис-Меликова – сплошное лицемерие, и что, пока лисий хвост завлекает своей пушистостью либералов,  волчья пасть по-прежнему перемалывает свои жертвы. Медлить далее было нельзя. Нужно было спешить – пока аресты не сделали партию ни к чему не способной…</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t>ПЕРВОЕ МАРТА.</w:t>
      </w:r>
    </w:p>
    <w:p>
      <w:pPr>
        <w:pStyle w:val="Normal"/>
        <w:spacing w:lineRule="auto" w:line="360"/>
        <w:ind w:left="-1134" w:right="566" w:hanging="0"/>
        <w:rPr>
          <w:sz w:val="28"/>
        </w:rPr>
      </w:pPr>
      <w:r>
        <w:rPr>
          <w:sz w:val="28"/>
        </w:rPr>
        <w:t xml:space="preserve">Возглавляемая Перовской наблюдательная группа, следившая за поездками царя, установила, что этот последний по воскресеньям регулярно выезжает в манеж. Решено было устроить подкоп по этому обычному маршруту царя и заложить там мину, если же последняя взорвется неудачно и царь останется жив, его карету  должны были забросать бомбами метальщиками. Для рытья подкопа народовольцы Юрий Богданович и Анна Якимова под видом «супругов Кобозевых» сняли сырную лавку по улице Малой Садовой. Отряд метальщиков набрал Желябов – набрал чрезвычайно неудачно, т.к. первого марта из 4-х человек, входивших в этот отряд, сделал все, что должен был сделать, лишь Игнатий Гриневицкий. Принятие Желябовым в отряд метальщиков 19-летнего Николая Рысакова привело к катастрофе… </w:t>
      </w:r>
    </w:p>
    <w:p>
      <w:pPr>
        <w:pStyle w:val="Normal"/>
        <w:spacing w:lineRule="auto" w:line="360"/>
        <w:ind w:left="-1134" w:right="566" w:hanging="0"/>
        <w:rPr>
          <w:sz w:val="28"/>
        </w:rPr>
      </w:pPr>
      <w:r>
        <w:rPr>
          <w:sz w:val="28"/>
        </w:rPr>
        <w:t xml:space="preserve">За 2 дня до намеченного покушения, 27 февраля Желябов  был арестован – арестован на квартире у члена ИК Михаила Тригони, за которой следила полиция. Это было огромным ударом для дела (Желябов должен был руководить покушением) – и огромным личным ударом для Перовской, любившей Желябова. Тем не менее, утром 28 февраля, на совещании Исполнительного комитета она сказала, что покушение состоится и без Желябова, как оно состоялось бы с ним. На совещании выяснилось, что по русской привычке откладывать все до последнего момента, мина в подкоп не заложена, а бомбы для метальщиков не готовы, тогда как до  покушения оставалось меньше суток. Перовская направила Григория Исаева закладывать мину, а Кибальчича и Суханова усадила за изготовление бомб, сама же направилась на встречу с метальщиками, которым сказала, что Желябов арестован и что покушением будет руководить она сама. </w:t>
      </w:r>
    </w:p>
    <w:p>
      <w:pPr>
        <w:pStyle w:val="Normal"/>
        <w:spacing w:lineRule="auto" w:line="360"/>
        <w:ind w:left="-1134" w:right="566" w:hanging="0"/>
        <w:rPr>
          <w:sz w:val="28"/>
        </w:rPr>
      </w:pPr>
      <w:r>
        <w:rPr>
          <w:sz w:val="28"/>
        </w:rPr>
        <w:t>В последнюю ночь своей жизни тираноубийца, студент из белорусских мелких дворян Игнатий Гриневицкий писал завещание:</w:t>
      </w:r>
    </w:p>
    <w:p>
      <w:pPr>
        <w:pStyle w:val="Normal"/>
        <w:spacing w:lineRule="auto" w:line="360"/>
        <w:ind w:left="-1134" w:right="566" w:hanging="0"/>
        <w:rPr>
          <w:sz w:val="28"/>
        </w:rPr>
      </w:pPr>
      <w:r>
        <w:rPr>
          <w:sz w:val="28"/>
        </w:rPr>
        <w:t>«Александр Второй должен умереть…Он умрет, а вместе с ним умрем мы, его убийцы. Это необходимо для дела свободы, т.к. тем самым значительно пошатнется то, что хитрые люди зовут правлением неограниченным, монархическим, а мы – деспотизмом. Что будет дальше? Много ли еще жертв потребует наша несчастная, но дорогая родина от своих сынов для своего освобождения?</w:t>
      </w:r>
    </w:p>
    <w:p>
      <w:pPr>
        <w:pStyle w:val="Normal"/>
        <w:spacing w:lineRule="auto" w:line="360"/>
        <w:ind w:left="-1134" w:right="566" w:hanging="0"/>
        <w:rPr>
          <w:sz w:val="28"/>
        </w:rPr>
      </w:pPr>
      <w:r>
        <w:rPr>
          <w:sz w:val="28"/>
        </w:rPr>
        <w:t xml:space="preserve">Я боюсь… меня пугает мысль, что впереди много еще дорогих жертв унесет борьба, а еще больше – последняя смертельная схватка с деспотизмом, которая, я убежден в том, не особенно далека, и которая зальет кровью поля и нивы нашей родины, так как – увы! – история показывает, что роскошное дерево свободы требует человеческих жертв. Мне не придется участвовать в последней борьбе. Судьба обрекла меня на раннюю гибель, и я не увижу победу, не буду жить ни одного дня, ни одного часа в светлое время торжества, но считаю, что своей смертью сделаю все, что должен был сделать, и большего от меня никто на свете требовать не может. Дело революционной партии – зажечь скопившийся уже горючий материал, бросить искру в порох и затем принять все меры к тому, чтобы возникшее движение кончилось победой, а не повальным избиением лучших людей страны» («Народная воля» и «Черный передел». Воспоминания участников революционного движения в Петербурге в 1879-1882гг., с. 359). </w:t>
      </w:r>
    </w:p>
    <w:p>
      <w:pPr>
        <w:pStyle w:val="Normal"/>
        <w:spacing w:lineRule="auto" w:line="360"/>
        <w:ind w:left="-1134" w:right="566" w:hanging="0"/>
        <w:rPr>
          <w:sz w:val="28"/>
        </w:rPr>
      </w:pPr>
      <w:r>
        <w:rPr>
          <w:sz w:val="28"/>
        </w:rPr>
        <w:t xml:space="preserve">Наступило решающее утро 1-го марта. И первая неудача – царь поехал в манеж не по обычному своему маршруту, не по Невскому проспекту и Малой Садовой, а по набережной Екатерининского канала и Инженерной улице. Мина, которую должен был взорвать Михаил Фроленко, оказалась ненужной. Тогда Перовская приняла решение в случае возвращения царя по Екатерининскому каналу действовать одним метальщикам, без мины. </w:t>
      </w:r>
    </w:p>
    <w:p>
      <w:pPr>
        <w:pStyle w:val="Normal"/>
        <w:spacing w:lineRule="auto" w:line="360"/>
        <w:ind w:left="-1134" w:right="566" w:hanging="0"/>
        <w:rPr>
          <w:sz w:val="28"/>
        </w:rPr>
      </w:pPr>
      <w:r>
        <w:rPr>
          <w:sz w:val="28"/>
        </w:rPr>
        <w:t xml:space="preserve">Около трех часов сигнальщики подали знак, что царская карета близко. Перовская вынула платок – подавая знак бомбистам. Все дальнейшее происходило на ее глазах. </w:t>
      </w:r>
    </w:p>
    <w:p>
      <w:pPr>
        <w:pStyle w:val="Normal"/>
        <w:spacing w:lineRule="auto" w:line="360"/>
        <w:ind w:left="-1134" w:right="566" w:hanging="0"/>
        <w:rPr>
          <w:sz w:val="28"/>
        </w:rPr>
      </w:pPr>
      <w:r>
        <w:rPr>
          <w:sz w:val="28"/>
        </w:rPr>
        <w:t xml:space="preserve">Первым бомбу бросил Рысаков. Карета остановилась, но царь был всего лишь контужен. «Слава богу, Вы живы, Ваше величество», - обрадовались схватившие Рысакова охранники. «Еще слава ли богу!», - съехидничал возбужденный и еще не сломанный страхом неизбежной смерти Рысаков. </w:t>
      </w:r>
    </w:p>
    <w:p>
      <w:pPr>
        <w:pStyle w:val="Normal"/>
        <w:spacing w:lineRule="auto" w:line="360"/>
        <w:ind w:left="-1134" w:right="566" w:hanging="0"/>
        <w:rPr>
          <w:sz w:val="28"/>
        </w:rPr>
      </w:pPr>
      <w:r>
        <w:rPr>
          <w:sz w:val="28"/>
        </w:rPr>
        <w:t xml:space="preserve">Царь, однако, считал, что все обошлось благополучно, и на радостях принялся обходить место происшествия. Недалеко, у решетки канала, с бомбой его ждал Гриневицкий. Поднялась рука – и грянул взрыв. </w:t>
      </w:r>
    </w:p>
    <w:p>
      <w:pPr>
        <w:pStyle w:val="Normal"/>
        <w:spacing w:lineRule="auto" w:line="360"/>
        <w:ind w:left="-1134" w:right="566" w:hanging="0"/>
        <w:rPr>
          <w:sz w:val="28"/>
        </w:rPr>
      </w:pPr>
      <w:r>
        <w:rPr>
          <w:sz w:val="28"/>
        </w:rPr>
        <w:t xml:space="preserve">И царь, и Гриневицкий были смертельно ранены. Перед своей смертью вечером того же дня Игнатий Гриневицкий ненадолго пришел в себя. «Кто вы, как ваше имя?», - спросили окружившие умирающего жандармы. «Не знаю», - ответил он – и умер… </w:t>
      </w:r>
    </w:p>
    <w:p>
      <w:pPr>
        <w:pStyle w:val="Normal"/>
        <w:spacing w:lineRule="auto" w:line="360"/>
        <w:ind w:left="-1134" w:right="566" w:hanging="0"/>
        <w:rPr>
          <w:sz w:val="28"/>
        </w:rPr>
      </w:pPr>
      <w:r>
        <w:rPr>
          <w:sz w:val="28"/>
        </w:rPr>
      </w:r>
    </w:p>
    <w:p>
      <w:pPr>
        <w:pStyle w:val="Normal"/>
        <w:spacing w:lineRule="auto" w:line="360"/>
        <w:ind w:left="-1134" w:right="-1333" w:hanging="0"/>
        <w:jc w:val="both"/>
        <w:rPr/>
      </w:pPr>
      <w:r>
        <w:rPr>
          <w:sz w:val="28"/>
        </w:rPr>
        <w:t xml:space="preserve">АЛЕКСАНДР </w:t>
      </w:r>
      <w:r>
        <w:rPr>
          <w:sz w:val="28"/>
          <w:lang w:val="en-US"/>
        </w:rPr>
        <w:t>II</w:t>
      </w:r>
      <w:r>
        <w:rPr>
          <w:sz w:val="28"/>
        </w:rPr>
        <w:t>.</w:t>
      </w:r>
    </w:p>
    <w:p>
      <w:pPr>
        <w:pStyle w:val="Style14"/>
        <w:spacing w:lineRule="auto" w:line="360"/>
        <w:jc w:val="both"/>
        <w:rPr>
          <w:sz w:val="28"/>
        </w:rPr>
      </w:pPr>
      <w:r>
        <w:rPr>
          <w:sz w:val="28"/>
        </w:rPr>
        <w:t>Революционер-анархист Петр Кропоткин, в юности – воспитанник Пажеского корпуса, лично знавший царя, даст ему в своих воспоминаниях весьма любопытную характеристику. Воспоминания были написаны в конце 19 века, поэтому Кропоткин писал не лишенное уже смысла обличение покойного А.Н. Романова, а попытку подвести итоги жизни этого лично не слишком злого, но натворившего много зла деятеля:</w:t>
      </w:r>
    </w:p>
    <w:p>
      <w:pPr>
        <w:pStyle w:val="Normal"/>
        <w:spacing w:lineRule="auto" w:line="360"/>
        <w:ind w:left="-1134" w:right="566" w:hanging="0"/>
        <w:jc w:val="both"/>
        <w:rPr/>
      </w:pPr>
      <w:r>
        <w:rPr>
          <w:sz w:val="28"/>
        </w:rPr>
        <w:t xml:space="preserve">«Александр </w:t>
      </w:r>
      <w:r>
        <w:rPr>
          <w:sz w:val="28"/>
          <w:lang w:val="en-US"/>
        </w:rPr>
        <w:t>II</w:t>
      </w:r>
      <w:r>
        <w:rPr>
          <w:sz w:val="28"/>
        </w:rPr>
        <w:t xml:space="preserve"> не был, конечно, заурядной личностью; но в нем жили два совершенно различных человека, с резко выраженными индивидуальностями, постоянно боровшимися друг с другом. И эта борьба становилась тем сильнее, чем больше старился Александр </w:t>
      </w:r>
      <w:r>
        <w:rPr>
          <w:sz w:val="28"/>
          <w:lang w:val="en-US"/>
        </w:rPr>
        <w:t>II</w:t>
      </w:r>
      <w:r>
        <w:rPr>
          <w:sz w:val="28"/>
        </w:rPr>
        <w:t xml:space="preserve">. Он мог быть обаятелен и немедленно же выказать себя грубым зверем. Перед лицом настоящей опасности Александр </w:t>
      </w:r>
      <w:r>
        <w:rPr>
          <w:sz w:val="28"/>
          <w:lang w:val="en-US"/>
        </w:rPr>
        <w:t>II</w:t>
      </w:r>
      <w:r>
        <w:rPr>
          <w:sz w:val="28"/>
        </w:rPr>
        <w:t xml:space="preserve"> проявлял полное самообладание и спокойное мужество, а между тем он постоянно жил в страхе опасностей, существовавших только в его воображении. Без сомнения, он не был трусом и спокойно пошел бы на медведя лицом к лицу. Однажды медведь, которого он не убил первым выстрелом, смял охотника, бросившегося вперед с рогатиной. Тогда царь бросился на помощь своему подручному. Он подошел и убил зверя, выстрелив в упор (я слышал этот рассказ от самого медвежатника). И тем не менее Александр </w:t>
      </w:r>
      <w:r>
        <w:rPr>
          <w:sz w:val="28"/>
          <w:lang w:val="en-US"/>
        </w:rPr>
        <w:t>II</w:t>
      </w:r>
      <w:r>
        <w:rPr>
          <w:sz w:val="28"/>
        </w:rPr>
        <w:t xml:space="preserve"> всю жизнь прожил под страхом ужасов, созданных его воображением и неспокойной совестью. Он был очень мягок с друзьями; между тем эта мягкость уживалась в нем рядом со страшной, равнодушной жестокостью, достойной 17 века, которую он проявил при подавлении польского мятежа и впоследствии, в 1880г., когда такие же жесткие меры были приняты для усмирения восстания русской молодежи, причем никто не счел бы его способным на такую жестокость. Таким образом, Александр </w:t>
      </w:r>
      <w:r>
        <w:rPr>
          <w:sz w:val="28"/>
          <w:lang w:val="en-US"/>
        </w:rPr>
        <w:t>II</w:t>
      </w:r>
      <w:r>
        <w:rPr>
          <w:sz w:val="28"/>
        </w:rPr>
        <w:t xml:space="preserve"> жил двойной жизнью, и в тот период, о котором я говорю [1870-е годы], он подписывал самые реакционные указы, а потом приходил в отчаяние по поводу их. К концу жизни эта внутренняя борьба… стала еще сильнее и приняла почти трагический характер…  </w:t>
      </w:r>
    </w:p>
    <w:p>
      <w:pPr>
        <w:pStyle w:val="Normal"/>
        <w:spacing w:lineRule="auto" w:line="360"/>
        <w:ind w:left="-1134" w:right="566" w:hanging="0"/>
        <w:jc w:val="both"/>
        <w:rPr/>
      </w:pPr>
      <w:r>
        <w:rPr>
          <w:sz w:val="28"/>
        </w:rPr>
        <w:t xml:space="preserve">… </w:t>
      </w:r>
      <w:r>
        <w:rPr>
          <w:sz w:val="28"/>
        </w:rPr>
        <w:t xml:space="preserve">личность царя оставалась все еще в стороне, и вплоть до 1879г. на его жизнь не было покушений. Слава освободителя крестьян окружила его ореолом и защищала его жизнь неизмеримо лучше, чем полчища жандармов и сыщиков. Если бы Александр </w:t>
      </w:r>
      <w:r>
        <w:rPr>
          <w:sz w:val="28"/>
          <w:lang w:val="en-US"/>
        </w:rPr>
        <w:t>II</w:t>
      </w:r>
      <w:r>
        <w:rPr>
          <w:sz w:val="28"/>
        </w:rPr>
        <w:t xml:space="preserve"> проявил тогда хоть малейшее желание улучшить положение дел в России, если бы он призвал хоть одного или двух из тех лиц, с которыми работал во время периода реформ, и поручил им расследовать общее положение в стране, или хотя бы положение одних крестьян; если бы он проявил хоть малейшее намерение ограничить власть тайной полиции, его решение приветствовали бы с восторгом. Одно слово могло бы снова сделать Александра </w:t>
      </w:r>
      <w:r>
        <w:rPr>
          <w:sz w:val="28"/>
          <w:lang w:val="en-US"/>
        </w:rPr>
        <w:t>II</w:t>
      </w:r>
      <w:r>
        <w:rPr>
          <w:sz w:val="28"/>
        </w:rPr>
        <w:t xml:space="preserve"> «освободителем», и снова молодежь бы воскликнула, как Герцен в 1858г. «Ты победил, галилеянин!». Но точно так же, как во время польской революции [т.е. восстания 1863г.] пробудился в нем деспот, и, подстрекаемый Катковым [реакционный идеолог, нечто вроде тогдашнего Михаила Леонтьева или Глеба Павловского], он не нашел другого выхода, как виселицы, так и теперь, следуя внушениям того же злого гения – Каткова, он ничего не придумал, кроме назначения генерал-губернаторов с полномочием – вешать. </w:t>
      </w:r>
    </w:p>
    <w:p>
      <w:pPr>
        <w:pStyle w:val="Normal"/>
        <w:spacing w:lineRule="auto" w:line="360"/>
        <w:ind w:left="-1134" w:right="566" w:hanging="0"/>
        <w:jc w:val="both"/>
        <w:rPr/>
      </w:pPr>
      <w:r>
        <w:rPr>
          <w:sz w:val="28"/>
        </w:rPr>
        <w:t xml:space="preserve">Тогда и только тогда… Исполнительный комитет… объявил ту войну самодержавию, которая после нескольких неудачных покушений закончилась в 1881г. смертью Александра </w:t>
      </w:r>
      <w:r>
        <w:rPr>
          <w:sz w:val="28"/>
          <w:lang w:val="en-US"/>
        </w:rPr>
        <w:t>II</w:t>
      </w:r>
      <w:r>
        <w:rPr>
          <w:sz w:val="28"/>
        </w:rPr>
        <w:t>.</w:t>
      </w:r>
    </w:p>
    <w:p>
      <w:pPr>
        <w:pStyle w:val="Normal"/>
        <w:spacing w:lineRule="auto" w:line="360"/>
        <w:ind w:left="-1134" w:right="566" w:hanging="0"/>
        <w:jc w:val="both"/>
        <w:rPr/>
      </w:pPr>
      <w:r>
        <w:rPr>
          <w:sz w:val="28"/>
        </w:rPr>
        <w:t xml:space="preserve">Два человека жили в Александре </w:t>
      </w:r>
      <w:r>
        <w:rPr>
          <w:sz w:val="28"/>
          <w:lang w:val="en-US"/>
        </w:rPr>
        <w:t>II</w:t>
      </w:r>
      <w:r>
        <w:rPr>
          <w:sz w:val="28"/>
        </w:rPr>
        <w:t>, и теперь борьба между ними, усиливавшаяся с каждым годом, приняла трагический характер… Перед действительной опасностью он был храбр, но он беспрерывно трепетал перед призраками, созданными его собственным воображением. Единственно, чтобы сохранить свою императорскую власть, он окружил себя людьми самого реакционного направления, которым не было никакого дела до него, а просто нужно было удержать свои выгодные места…</w:t>
      </w:r>
    </w:p>
    <w:p>
      <w:pPr>
        <w:pStyle w:val="Normal"/>
        <w:spacing w:lineRule="auto" w:line="360"/>
        <w:ind w:left="-1134" w:right="566" w:hanging="0"/>
        <w:jc w:val="both"/>
        <w:rPr/>
      </w:pPr>
      <w:r>
        <w:rPr>
          <w:sz w:val="28"/>
        </w:rPr>
        <w:t>…</w:t>
      </w:r>
      <w:r>
        <w:rPr>
          <w:sz w:val="28"/>
        </w:rPr>
        <w:t xml:space="preserve">Когда Исполнительный Комитет совершил смелую попытку взорвать Зимний дворец,… Александр </w:t>
      </w:r>
      <w:r>
        <w:rPr>
          <w:sz w:val="28"/>
          <w:lang w:val="en-US"/>
        </w:rPr>
        <w:t>II</w:t>
      </w:r>
      <w:r>
        <w:rPr>
          <w:sz w:val="28"/>
        </w:rPr>
        <w:t xml:space="preserve"> увидал, что он не может доверяться бдительности даже дворцовой полиции, он дал диктаторские права Лорис-Меликову, а т.к. Меликов считался либералом, то новый шаг истолковали в том смысле, что скоро созовут Земской собор. Но после взрыва в Зимнем дворце новых покушений немедленно не последовало, а потому Александр </w:t>
      </w:r>
      <w:r>
        <w:rPr>
          <w:sz w:val="28"/>
          <w:lang w:val="en-US"/>
        </w:rPr>
        <w:t>II</w:t>
      </w:r>
      <w:r>
        <w:rPr>
          <w:sz w:val="28"/>
        </w:rPr>
        <w:t xml:space="preserve"> опять успокоился, и через несколько месяцев, прежде чем Меликов мог выполнить что бы то ни было, он из диктатора превратился в простого министра внутренних дел. Внезапные припадки тоски, во время которых Александр </w:t>
      </w:r>
      <w:r>
        <w:rPr>
          <w:sz w:val="28"/>
          <w:lang w:val="en-US"/>
        </w:rPr>
        <w:t>II</w:t>
      </w:r>
      <w:r>
        <w:rPr>
          <w:sz w:val="28"/>
        </w:rPr>
        <w:t xml:space="preserve"> упрекал себя за то, что его царствование приняло реакционный характер, теперь стали выражаться сильными пароксизмами слез. В иные дни он принимался плакать так, что приводил Лорис-Меликова в отчаяние. В такие дни он спрашивал министра: «Когда же будет готов твой проект конституции?». Но если через два-три дня Меликов докладывал, что органический статут готов, царь делал вид, что решительно ничего не помнит. «Разве я тебе говорил что-нибудь об этом?, - спрашивал он. – К чему? Предоставим это лучше моему преемнику. Пусть это будет его дар России». </w:t>
      </w:r>
    </w:p>
    <w:p>
      <w:pPr>
        <w:pStyle w:val="Normal"/>
        <w:spacing w:lineRule="auto" w:line="360"/>
        <w:ind w:left="-1134" w:right="566" w:hanging="0"/>
        <w:jc w:val="both"/>
        <w:rPr/>
      </w:pPr>
      <w:r>
        <w:rPr>
          <w:sz w:val="28"/>
        </w:rPr>
        <w:t xml:space="preserve">Когда слух про новый заговор достигал до Александра </w:t>
      </w:r>
      <w:r>
        <w:rPr>
          <w:sz w:val="28"/>
          <w:lang w:val="en-US"/>
        </w:rPr>
        <w:t>II</w:t>
      </w:r>
      <w:r>
        <w:rPr>
          <w:sz w:val="28"/>
        </w:rPr>
        <w:t xml:space="preserve">, он готов был предпринять что-нибудь; но когда в лагере революционеров все казалось спокойным, он прислушивался к нашептываниям реакционеров и оставлял все, как было прежде». (П.А. Кропоткин. Записки революционера. М., 1988, сс. 239 – 240, 414 – 416). </w:t>
      </w:r>
    </w:p>
    <w:p>
      <w:pPr>
        <w:pStyle w:val="Normal"/>
        <w:spacing w:lineRule="auto" w:line="360"/>
        <w:ind w:left="-1134" w:right="566" w:hanging="0"/>
        <w:jc w:val="both"/>
        <w:rPr>
          <w:sz w:val="28"/>
        </w:rPr>
      </w:pPr>
      <w:r>
        <w:rPr>
          <w:sz w:val="28"/>
        </w:rPr>
        <w:t>Далее Кропоткин описывает цареубийство 1 марта и подводит итог:</w:t>
      </w:r>
    </w:p>
    <w:p>
      <w:pPr>
        <w:pStyle w:val="Normal"/>
        <w:spacing w:lineRule="auto" w:line="360"/>
        <w:ind w:left="-1134" w:right="566" w:hanging="0"/>
        <w:jc w:val="both"/>
        <w:rPr/>
      </w:pPr>
      <w:r>
        <w:rPr>
          <w:sz w:val="28"/>
        </w:rPr>
        <w:t xml:space="preserve">«Так кончилась трагедия Александра </w:t>
      </w:r>
      <w:r>
        <w:rPr>
          <w:sz w:val="28"/>
          <w:lang w:val="en-US"/>
        </w:rPr>
        <w:t>II</w:t>
      </w:r>
      <w:r>
        <w:rPr>
          <w:sz w:val="28"/>
        </w:rPr>
        <w:t xml:space="preserve">. Многие не понимали, как могло случиться, что царь, столько сделавший для России, пал от руки революционеров. Но мне пришлось видеть первые реакционные проявления Александра </w:t>
      </w:r>
      <w:r>
        <w:rPr>
          <w:sz w:val="28"/>
          <w:lang w:val="en-US"/>
        </w:rPr>
        <w:t>II</w:t>
      </w:r>
      <w:r>
        <w:rPr>
          <w:sz w:val="28"/>
        </w:rPr>
        <w:t xml:space="preserve"> и следить за ними, как они усиливались впоследствии; случилось также, что я мог заглянуть в глубь его сложной души, увидать в нем прирожденного самодержца, жестокость которого была только отчасти смягчена образованием, и понять этого человека, обладавшего храбростью солдата, но лишенного мужества государственного деятеля, - человека сильных страстей, но слабой воли, - и для меня эта трагедия развивалась с фатальной последовательностью шекспировской драмы. Последний ее акт был ясен для меня уже 13 июня 1862г., когда я слышал речь, полную угроз, произнесенную Александром </w:t>
      </w:r>
      <w:r>
        <w:rPr>
          <w:sz w:val="28"/>
          <w:lang w:val="en-US"/>
        </w:rPr>
        <w:t>II</w:t>
      </w:r>
      <w:r>
        <w:rPr>
          <w:sz w:val="28"/>
        </w:rPr>
        <w:t xml:space="preserve"> перед нами, только что произведенными офицерами, в тот день, когда по его приказу совершились первые казни в Польше…» (там же, с. 418), т.е. расстрел Арнгольдта, Сливицкого и Ростковского.  </w:t>
      </w:r>
    </w:p>
    <w:p>
      <w:pPr>
        <w:pStyle w:val="Normal"/>
        <w:spacing w:lineRule="auto" w:line="360"/>
        <w:ind w:left="-1134" w:right="566" w:hanging="0"/>
        <w:jc w:val="both"/>
        <w:rPr>
          <w:sz w:val="28"/>
        </w:rPr>
      </w:pPr>
      <w:r>
        <w:rPr>
          <w:sz w:val="28"/>
        </w:rPr>
        <w:t>Будущий редактор энесовского «Русского богатства» («народные социалисты» - оппортунисты от народничества в 1905 – 1917гг.) В.Г. Короленко стоял на куда более умеренных позициях, чем анархист Кропоткин, поэтому в своих воспоминаниях пожалел «несчастного старика» А.Н. Романова. Однако и Короленко вынужден был написать о «несчастном старике» следующее:</w:t>
      </w:r>
    </w:p>
    <w:p>
      <w:pPr>
        <w:pStyle w:val="Normal"/>
        <w:spacing w:lineRule="auto" w:line="360"/>
        <w:ind w:left="-1134" w:right="566" w:hanging="0"/>
        <w:jc w:val="both"/>
        <w:rPr>
          <w:sz w:val="28"/>
        </w:rPr>
      </w:pPr>
      <w:r>
        <w:rPr>
          <w:sz w:val="28"/>
        </w:rPr>
        <w:t xml:space="preserve">«Многое и тогда, и впоследствии возмущало меня в поведении этого царя в трудные годы борьбы. Говорили, что в нем была фамильная жестокость Романовых. Ни разу не промелькнуло с его стороны желание смягчить суровость казней и репрессий по отношению к своим противникам. Наоборот, он лично увеличил наказания по «большому процессу» [«процессу 193-х»], где люди и без того понесли слишком суровые кары, допустил несправедливую казнь Лизогуба, беззаконное заключение Чернышевского в Вилюйске…» (В.Г. Короленко. История моего современника, 2 тт. Т.2, Лг, 1976, с. 157). </w:t>
      </w:r>
    </w:p>
    <w:p>
      <w:pPr>
        <w:pStyle w:val="Normal"/>
        <w:spacing w:lineRule="auto" w:line="360"/>
        <w:ind w:left="-1134" w:right="566" w:hanging="0"/>
        <w:jc w:val="both"/>
        <w:rPr>
          <w:sz w:val="28"/>
        </w:rPr>
      </w:pPr>
      <w:r>
        <w:rPr>
          <w:sz w:val="28"/>
        </w:rPr>
        <w:t xml:space="preserve">Когда в 1879г. временно исполняющий обязанности петербургского генерал-губернатора И.В. Гурко заменил стрелявшему в шефа жандармов Леону Мирскому смертную казнь вечной каторгой (а был Леон Мирский – и это легко было понять - всего лишь играющим в революцию барчуком, именно он в Алексеевском равелине сдаст Нечаева и сагитированных им солдат), «царь-освободитель» вынесет Гурко следующую краткую резолюцию «Действовал под влиянием баб и литераторов». Чтобы покончить с лишающим палача работы «влиянием баб и литераторов», по указу от 24 марта 1880г. генерал-губернаторы лишатся права помилования осужденных к смертной казни, которое сохранится только за царем (см. Н.А. Троицкий. Безумство храбрых. Русские революционеры и карательная политика царизма. 1866 – 1882. М., 1978, сс. 199 – 200). </w:t>
      </w:r>
    </w:p>
    <w:p>
      <w:pPr>
        <w:pStyle w:val="Normal"/>
        <w:spacing w:lineRule="auto" w:line="360"/>
        <w:ind w:left="-1134" w:right="566" w:hanging="0"/>
        <w:jc w:val="both"/>
        <w:rPr/>
      </w:pPr>
      <w:r>
        <w:rPr>
          <w:sz w:val="28"/>
        </w:rPr>
        <w:t xml:space="preserve">Кроме вешания революционеров и расстрела медведей (отчего это русские правители – от князей до президентов – так любят убивать не только людей, но и безвинных животных?), у Александра </w:t>
      </w:r>
      <w:r>
        <w:rPr>
          <w:sz w:val="28"/>
          <w:lang w:val="en-US"/>
        </w:rPr>
        <w:t>II</w:t>
      </w:r>
      <w:r>
        <w:rPr>
          <w:sz w:val="28"/>
        </w:rPr>
        <w:t xml:space="preserve"> были и другие дела. О них с умилением напишет автор современной биографии А.Н. Романова Л.М. Лященко:</w:t>
      </w:r>
    </w:p>
    <w:p>
      <w:pPr>
        <w:pStyle w:val="Normal"/>
        <w:spacing w:lineRule="auto" w:line="360"/>
        <w:ind w:left="-1134" w:right="566" w:hanging="0"/>
        <w:jc w:val="both"/>
        <w:rPr>
          <w:sz w:val="28"/>
        </w:rPr>
      </w:pPr>
      <w:r>
        <w:rPr>
          <w:sz w:val="28"/>
        </w:rPr>
        <w:t>«Александр Николаевич стал, по сути, не только освободителем крестьян…, но и освободителем общества от некоторых заскорузлых привычек, ханжества, разврата под покровом внешних приличий…</w:t>
      </w:r>
    </w:p>
    <w:p>
      <w:pPr>
        <w:pStyle w:val="Normal"/>
        <w:spacing w:lineRule="auto" w:line="360"/>
        <w:ind w:left="-1134" w:right="566" w:hanging="0"/>
        <w:jc w:val="both"/>
        <w:rPr/>
      </w:pPr>
      <w:r>
        <w:rPr>
          <w:sz w:val="28"/>
        </w:rPr>
        <w:t xml:space="preserve">После революции в октябре 1917г. в кабинете императора нашли альбом эротических рисунков, профессиональных по форме и весьма смелых по содержанию, сделанных Александром Николаевичем. Моделью этих рисунков послужила Екатерина Михайловна Долгорукая –Юрьевская [любовница, а после смерти императрицы жена А.Н. Романова, промышлявшая, как говорится на страницах 154 - 155 цитируемой книги, торговлей концессиями на строительство железных дорог в России]» (Л.М. Ляшенко. Александр </w:t>
      </w:r>
      <w:r>
        <w:rPr>
          <w:sz w:val="28"/>
          <w:lang w:val="en-US"/>
        </w:rPr>
        <w:t>II</w:t>
      </w:r>
      <w:r>
        <w:rPr>
          <w:sz w:val="28"/>
        </w:rPr>
        <w:t xml:space="preserve">, или История трех одиночеств. М., 2003, с. 148).   </w:t>
      </w:r>
    </w:p>
    <w:p>
      <w:pPr>
        <w:pStyle w:val="Normal"/>
        <w:spacing w:lineRule="auto" w:line="360"/>
        <w:ind w:left="-1134" w:right="566" w:hanging="0"/>
        <w:jc w:val="both"/>
        <w:rPr/>
      </w:pPr>
      <w:r>
        <w:rPr>
          <w:sz w:val="28"/>
        </w:rPr>
        <w:t xml:space="preserve">Читаешь подобное слюнотечивое до омерзения описание порнографических забав государя-императора и думаешь: до какой же степени свойственное историкам современной российской республики без республиканцев лебезение перед властью, перед самодержавием отбило у этих историков простой здравый смысл, что они в доказательство своей мысли приводят пример, эту мысль прямо опровергающий. Вот если бы царь А.Романов, по новой любви, развелся с царицей (которая, если верить Кропоткину, была женщиной лично хорошей и глубоко несчастной, всерьез интересовалась проблемой воспитания детей, хотя своих царят хорошо вырастить не могла, всячески помогала талантливому русскому педагогу Ушинскому и спасала его от всяких неприятностей, а умирала всеми заброшенной, т.к. вся придворная свора стелилась у ног раздавательницы концессий Долгорукой) и женился на своей казнокрадке, тогда и можно было бы сказать, что Александр Романов явился «освободителем общества от некоторых заскорузлых привычек, ханжества, разврата под покровом внешних приличий», показал пример права на развод (на что сволочью была его прабабка, Екатерина </w:t>
      </w:r>
      <w:r>
        <w:rPr>
          <w:sz w:val="28"/>
          <w:lang w:val="en-US"/>
        </w:rPr>
        <w:t>II</w:t>
      </w:r>
      <w:r>
        <w:rPr>
          <w:sz w:val="28"/>
        </w:rPr>
        <w:t xml:space="preserve">, но и та, привив своего сына от оспы, показала правильный пример в области медицины, опровергший старый стереотип, что болезни – это божья кара). А рисование порнографических картинок официальным главой русской православной церкви (каковыми считались все русские цари с Петра Первого) – это как раз и есть идущая по меньшей мере с «галантного» 18 века «заскорузлая привычка, ханжество и разврат под покровом внешних приличий». </w:t>
      </w:r>
    </w:p>
    <w:p>
      <w:pPr>
        <w:pStyle w:val="Normal"/>
        <w:spacing w:lineRule="auto" w:line="360"/>
        <w:ind w:left="-1134" w:right="566" w:hanging="0"/>
        <w:jc w:val="both"/>
        <w:rPr>
          <w:sz w:val="28"/>
        </w:rPr>
      </w:pPr>
      <w:r>
        <w:rPr>
          <w:sz w:val="28"/>
        </w:rPr>
        <w:t xml:space="preserve">Может ли читатель представить, чтобы рисованием порнографических картинок занимались на досуге Герцен, Чернышевский или Желябов? Сколько ни пытайтесь, все равно не получится (позиция русского революционного движения по женскому вопросу – тема важная и интересная, говорить о ней в нашей работе не пришлось по нехватке времени и места, если совсем коротко – под «свободой любви» русские революционеры- демократы-социалисты понимали искренность и честность в отношениях между мужчиной и женщиной, и женщина была для них равноправным человеком и товарищем, а не объектом изображения на порнографических картинках). </w:t>
      </w:r>
    </w:p>
    <w:p>
      <w:pPr>
        <w:pStyle w:val="Normal"/>
        <w:spacing w:lineRule="auto" w:line="360"/>
        <w:ind w:left="-1134" w:right="566" w:hanging="0"/>
        <w:jc w:val="both"/>
        <w:rPr>
          <w:sz w:val="28"/>
        </w:rPr>
      </w:pPr>
      <w:r>
        <w:rPr>
          <w:sz w:val="28"/>
        </w:rPr>
        <w:t xml:space="preserve">Можно было бы оставить без внимания все эти подробности личной жизни гражданина А.Н. Романова – кару он понес совсем не за порнографические рисунки – если бы не то обстоятельство, что любимым обвинением против революционеров было со стороны охранителей казенной нравственности, т.е. «разврата под покровом внешних приличий» как раз обвинение в безнравственности. Мы уже знаем, как добродетельный царь в своем указе обвинил учившихся в Швейцарии русских студенток в намерении «предаваться всем буйствам свободной любви», так что подвернувшаяся книжка Ляшенко с ее холопским умилением перед свободолюбием самого государя императора, свободолюбием, выразившемся  в рисовании «эротических рисунков, профессиональных по форме и весьма смелых по содержанию», оказалась весьма кстати. </w:t>
      </w:r>
    </w:p>
    <w:p>
      <w:pPr>
        <w:pStyle w:val="Normal"/>
        <w:spacing w:lineRule="auto" w:line="360"/>
        <w:ind w:left="-1134" w:right="566" w:hanging="0"/>
        <w:jc w:val="both"/>
        <w:rPr>
          <w:sz w:val="28"/>
        </w:rPr>
      </w:pPr>
      <w:r>
        <w:rPr>
          <w:sz w:val="28"/>
        </w:rPr>
        <w:t>Но, повторяем, убили его совсем не за это…</w:t>
      </w:r>
    </w:p>
    <w:p>
      <w:pPr>
        <w:pStyle w:val="Normal"/>
        <w:spacing w:lineRule="auto" w:line="360"/>
        <w:ind w:left="-1134" w:right="566" w:hanging="0"/>
        <w:jc w:val="both"/>
        <w:rPr>
          <w:sz w:val="28"/>
        </w:rPr>
      </w:pPr>
      <w:r>
        <w:rPr>
          <w:sz w:val="28"/>
        </w:rPr>
        <w:t xml:space="preserve">Разумеется, можно по-человечески пожалеть «несчастного старика», который хотя и был царем, все же относился к числу чувствующих боль живых тварей. Делать этого мы не будем. Жалельщиков по царю и без нас много охотников… А вот кто пожалеет всех погибших в разных войнах солдат, всех умерших с голодухи или запоротых розгами крестьян, всех покалеченных или убитых от несчастных случаев фабричных – от высыхающих ивановских мальчиков до разорванных на куски (из-за несоблюдения хозяевами техники безопасности) рабочих Патронного завода, кто пожалеет всех, кто ради того, чтобы всемирная история перестала быть чудовищной колесницей, едущей по людским костям, погиб на виселице, на каторге, в тюрьме, в ссылке – ау, господа казенные идеологи, нет охоты?..  Нет, и не будет, ибо выгодная для этих казенных идеологов существующая система точно так же стоит на человеческих костях, точно так же в ее основе – рабский труд, нищета, безысходность и бессилие пролетариев. А значит, ничего еще не кончилось… </w:t>
      </w:r>
    </w:p>
    <w:p>
      <w:pPr>
        <w:pStyle w:val="Normal"/>
        <w:spacing w:lineRule="auto" w:line="360"/>
        <w:ind w:left="-1134" w:right="566" w:hanging="0"/>
        <w:jc w:val="both"/>
        <w:rPr>
          <w:sz w:val="28"/>
        </w:rPr>
      </w:pPr>
      <w:r>
        <w:rPr>
          <w:sz w:val="28"/>
        </w:rPr>
        <w:t>В преданиях какого-то древнего народа есть идея, что души павших в бою воинов не улетают сразу в ад или рай. Пока продолжается бой, они сражаются друг с другом в облаках, и от того, чья сторона победит в бою на земле, зависит, души воинов какой стороны попадут в рай, а какой – в ад. Бой может длиться очень долго, это может быть, - добавим уже от себя – вся история классовых обществ…</w:t>
      </w:r>
    </w:p>
    <w:p>
      <w:pPr>
        <w:pStyle w:val="Normal"/>
        <w:spacing w:lineRule="auto" w:line="360"/>
        <w:ind w:left="-1134" w:right="566" w:hanging="0"/>
        <w:jc w:val="both"/>
        <w:rPr>
          <w:sz w:val="28"/>
        </w:rPr>
      </w:pPr>
      <w:r>
        <w:rPr>
          <w:sz w:val="28"/>
        </w:rPr>
        <w:t>Красивую легенду создали древние гунны или кто уж там, а главное, выражающую очень правильное отношение к истории…</w:t>
      </w:r>
    </w:p>
    <w:p>
      <w:pPr>
        <w:pStyle w:val="Normal"/>
        <w:spacing w:lineRule="auto" w:line="360"/>
        <w:ind w:left="-1134" w:right="566" w:hanging="0"/>
        <w:jc w:val="both"/>
        <w:rPr>
          <w:sz w:val="28"/>
        </w:rPr>
      </w:pPr>
      <w:r>
        <w:rPr>
          <w:sz w:val="28"/>
        </w:rPr>
        <w:t xml:space="preserve">Возвращаясь к цареубийству, укажем, что еще деятели общественных движений 16 – 18 веков, движений, позднее названных буржуазными революциями, выдвинули идею о том, что любой монарх или правитель, ставящий себя выше народа, тем самым ставит себя вне защиты народа, и убийство его является святым долгом каждого человека, что царь или тиран достоин казни даже не за свои конкретные преступления, а просто потому, что он царь. С наибольшей силой эта идея была высказана в замечательной речи Сен-Жюста во время суда над бывшим королем Людовиком Капетом. Осуществление права на тираноубийство зависит от конкретных обстоятельств, но само право существует всегда. </w:t>
      </w:r>
    </w:p>
    <w:p>
      <w:pPr>
        <w:pStyle w:val="Normal"/>
        <w:spacing w:lineRule="auto" w:line="360"/>
        <w:ind w:left="-1134" w:right="566" w:hanging="0"/>
        <w:jc w:val="both"/>
        <w:rPr>
          <w:sz w:val="28"/>
        </w:rPr>
      </w:pPr>
      <w:r>
        <w:rPr>
          <w:sz w:val="28"/>
        </w:rPr>
        <w:t xml:space="preserve">Реакционная буржуазия современности, ставшая ужасно терроробоязненной и монархолюбивой, не хочет вспоминать о присущем буржуазному просвещению 18 века культе тираноубийства, культе Брута, Кассия и Вильгельма Телля. Но если класс буржуазии отрекается от лучших элементов из своего прошлого лишь потому, что сегодня эти элементы оказываются опасны для буржуазии, мы отрекаться от своего прошлого не станем. И память об Игнатии Гриневицком, отомстившем за кровь и за слезы народа, останется дорога каждому честному человеку…    </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r>
    </w:p>
    <w:p>
      <w:pPr>
        <w:pStyle w:val="Normal"/>
        <w:spacing w:lineRule="auto" w:line="360"/>
        <w:ind w:left="-1134" w:right="566" w:hanging="0"/>
        <w:rPr>
          <w:sz w:val="28"/>
        </w:rPr>
      </w:pPr>
      <w:r>
        <w:rPr>
          <w:sz w:val="28"/>
        </w:rPr>
      </w:r>
    </w:p>
    <w:p>
      <w:pPr>
        <w:pStyle w:val="Normal"/>
        <w:spacing w:lineRule="auto" w:line="360"/>
        <w:ind w:left="-1134" w:right="566" w:hanging="0"/>
        <w:rPr>
          <w:sz w:val="28"/>
        </w:rPr>
      </w:pPr>
      <w:r>
        <w:rPr>
          <w:sz w:val="28"/>
        </w:rPr>
      </w:r>
    </w:p>
    <w:p>
      <w:pPr>
        <w:pStyle w:val="Normal"/>
        <w:spacing w:lineRule="auto" w:line="360"/>
        <w:ind w:left="-1134" w:right="566" w:hanging="0"/>
        <w:rPr>
          <w:sz w:val="28"/>
        </w:rPr>
      </w:pPr>
      <w:r>
        <w:rPr>
          <w:sz w:val="28"/>
        </w:rPr>
      </w:r>
    </w:p>
    <w:p>
      <w:pPr>
        <w:pStyle w:val="Normal"/>
        <w:spacing w:lineRule="auto" w:line="360"/>
        <w:ind w:left="-1134" w:right="566" w:hanging="0"/>
        <w:rPr>
          <w:sz w:val="28"/>
        </w:rPr>
      </w:pPr>
      <w:r>
        <w:rPr>
          <w:sz w:val="28"/>
        </w:rPr>
        <w:t xml:space="preserve">РЕВОЛЮЦИОНЕРЫ И ЛИБЕРАЛЫ. </w:t>
      </w:r>
    </w:p>
    <w:p>
      <w:pPr>
        <w:pStyle w:val="Normal"/>
        <w:spacing w:lineRule="auto" w:line="360"/>
        <w:ind w:left="-1134" w:right="566" w:hanging="0"/>
        <w:rPr>
          <w:sz w:val="28"/>
        </w:rPr>
      </w:pPr>
      <w:r>
        <w:rPr>
          <w:sz w:val="28"/>
        </w:rPr>
        <w:t>Среди многочисленных обвинений, которые выдвигали против революционеров-народовольцев и тогдашние русские либералы, и либеральные историки, главным политическим обвинением (а к политическим обвинениям избитые упреки в безнравственности, жестокости и кровожадности, явно не относятся является то, что убийством Александра Второго народовольцы будто бы сорвали подписание конституции, якобы приготовленной Лорис-Меликовым, конституции, которую царь собирался подписать на днях.. Что же представляла «конституция» Лорис-Меликова на самом деле?</w:t>
      </w:r>
    </w:p>
    <w:p>
      <w:pPr>
        <w:pStyle w:val="Normal"/>
        <w:spacing w:lineRule="auto" w:line="360"/>
        <w:ind w:left="-1134" w:right="566" w:hanging="0"/>
        <w:rPr>
          <w:sz w:val="28"/>
        </w:rPr>
      </w:pPr>
      <w:r>
        <w:rPr>
          <w:sz w:val="28"/>
        </w:rPr>
        <w:t>Меньшевик Левицкий-Цедербаум, в своей изданной в 1920-е годы книге по истории «Народной воли» дал этой «конституции» следующую исчерпывающую характеристику:</w:t>
      </w:r>
    </w:p>
    <w:p>
      <w:pPr>
        <w:pStyle w:val="Normal"/>
        <w:spacing w:lineRule="auto" w:line="360"/>
        <w:ind w:left="-1134" w:right="566" w:hanging="0"/>
        <w:rPr/>
      </w:pPr>
      <w:r>
        <w:rPr>
          <w:sz w:val="28"/>
        </w:rPr>
        <w:t xml:space="preserve">« «Куцая», как ее прозвали современники, «конституция» Лорис-Меликова шла гораздо менее далеко, чем представленные ранее правительству проекты ограниченного народного представительства, выработанные бывшим министром Валуевым и великим князем Константином Константиновичем, и отвергнутые царем. Она создавала лишь </w:t>
      </w:r>
      <w:r>
        <w:rPr>
          <w:i/>
          <w:sz w:val="28"/>
        </w:rPr>
        <w:t xml:space="preserve">совещательный </w:t>
      </w:r>
      <w:r>
        <w:rPr>
          <w:sz w:val="28"/>
        </w:rPr>
        <w:t>орган, в котором представители «общества» в лице цензовых органов самоуправления, т.е. представители верхушки имущих классов, как мухи в молоке тонули среди чиновников и назначаемых царем лиц. Эта «конституция» не имела ничего общего не только с требованиями Исполнительного комитета, но и с более умеренными пожеланиями либеральных земцев…Бомбы Исполнительного Комитета избавили Россию от этой жалкой пародии на народное представительство» (В.О. Левицкий- Цедербаум. Партия «Народная воля». Возникновение. Борьба. Гибель. М-Л, 1928, с.165).</w:t>
      </w:r>
    </w:p>
    <w:p>
      <w:pPr>
        <w:pStyle w:val="Normal"/>
        <w:spacing w:lineRule="auto" w:line="360"/>
        <w:ind w:left="-1134" w:right="566" w:hanging="0"/>
        <w:rPr>
          <w:sz w:val="28"/>
        </w:rPr>
      </w:pPr>
      <w:r>
        <w:rPr>
          <w:sz w:val="28"/>
        </w:rPr>
        <w:t>Отношение Лорис-Меликова к перспективам введения конституции и парламентаризма в России лучше всего характеризуется его собственными словами:</w:t>
      </w:r>
    </w:p>
    <w:p>
      <w:pPr>
        <w:pStyle w:val="Normal"/>
        <w:spacing w:lineRule="auto" w:line="360"/>
        <w:ind w:left="-1134" w:right="566" w:hanging="0"/>
        <w:rPr>
          <w:sz w:val="28"/>
        </w:rPr>
      </w:pPr>
      <w:r>
        <w:rPr>
          <w:sz w:val="28"/>
        </w:rPr>
        <w:t xml:space="preserve">«Чем тверже и яснее будет поставлен вопрос о всесословном земстве, приноровленном к условиям нашей жизни, тем больше мы будем гарантированы от стремлений известной, хотя и весьма незначительной, части общества к конституционному строю, столь непригодному для России… (И.В. Кащенко. Народовольцы (к 110-летию «Народной воли». М., 1989, с.56). </w:t>
      </w:r>
    </w:p>
    <w:p>
      <w:pPr>
        <w:pStyle w:val="Normal"/>
        <w:spacing w:lineRule="auto" w:line="360"/>
        <w:ind w:left="-1134" w:right="566" w:hanging="0"/>
        <w:rPr>
          <w:sz w:val="28"/>
        </w:rPr>
      </w:pPr>
      <w:r>
        <w:rPr>
          <w:sz w:val="28"/>
        </w:rPr>
        <w:t>…</w:t>
      </w:r>
      <w:r>
        <w:rPr>
          <w:sz w:val="28"/>
        </w:rPr>
        <w:t>Для России немыслима никакая организация народного представительства в формах, заимствованных с Запада; формы эти не только чужды русскому народу, но даже могли бы поколебать все основные его политические мировоззрения и внести в них полную смуту, последствия коей трудно предвидеть» (1 марта 1881г. М., 1931, с.13).</w:t>
      </w:r>
    </w:p>
    <w:p>
      <w:pPr>
        <w:pStyle w:val="Normal"/>
        <w:spacing w:lineRule="auto" w:line="360"/>
        <w:ind w:left="-1134" w:right="566" w:hanging="0"/>
        <w:rPr>
          <w:sz w:val="28"/>
        </w:rPr>
      </w:pPr>
      <w:r>
        <w:rPr>
          <w:sz w:val="28"/>
        </w:rPr>
        <w:t xml:space="preserve">Такие жуткие последствия, по мнению Лорис-Меликова, должно было иметь ничто иное, как введение в России парламентаризма, в намерении ввести который Лорис-Меликова подозревают его поклонники. </w:t>
      </w:r>
    </w:p>
    <w:p>
      <w:pPr>
        <w:pStyle w:val="Normal"/>
        <w:spacing w:lineRule="auto" w:line="360"/>
        <w:ind w:left="-1134" w:right="566" w:hanging="0"/>
        <w:rPr>
          <w:sz w:val="28"/>
        </w:rPr>
      </w:pPr>
      <w:r>
        <w:rPr>
          <w:sz w:val="28"/>
        </w:rPr>
        <w:t>Бывший царский министр Милютин верно понял замысел Лорис-Меликова:</w:t>
      </w:r>
    </w:p>
    <w:p>
      <w:pPr>
        <w:pStyle w:val="Normal"/>
        <w:spacing w:lineRule="auto" w:line="360"/>
        <w:ind w:left="-1134" w:right="566" w:hanging="0"/>
        <w:rPr>
          <w:sz w:val="28"/>
        </w:rPr>
      </w:pPr>
      <w:r>
        <w:rPr>
          <w:sz w:val="28"/>
        </w:rPr>
        <w:t>«Не о конституции тут у нас идет речь. Нет ее и тени. Предлагается устроить на правильных основаниях только то, что было и прежде, т.е. приглашение людей практических для обсуждения законодательных проектов» (1 марта 1881г. М., 1931, с. 14).</w:t>
      </w:r>
    </w:p>
    <w:p>
      <w:pPr>
        <w:pStyle w:val="Normal"/>
        <w:spacing w:lineRule="auto" w:line="360"/>
        <w:ind w:left="-1134" w:right="566" w:hanging="0"/>
        <w:rPr>
          <w:sz w:val="28"/>
        </w:rPr>
      </w:pPr>
      <w:r>
        <w:rPr>
          <w:sz w:val="28"/>
        </w:rPr>
        <w:t xml:space="preserve">Как видим, дело сводилось к тому, что царь приглашает людей практических (причем львиную долю их он отбирает по собственному произволу), спрашивает их совета, а затем поступает так, как его душе угодно. Причем здесь конституция и причем здесь народоправство? </w:t>
      </w:r>
    </w:p>
    <w:p>
      <w:pPr>
        <w:pStyle w:val="Normal"/>
        <w:spacing w:lineRule="auto" w:line="360"/>
        <w:ind w:left="-1134" w:right="566" w:hanging="0"/>
        <w:rPr>
          <w:sz w:val="28"/>
        </w:rPr>
      </w:pPr>
      <w:r>
        <w:rPr>
          <w:sz w:val="28"/>
        </w:rPr>
        <w:t>Кроме всего прочего, существовало еще одно маленькое обстоятельство.  Почему  Лорис-Меликов вообще вздумал сочинять какие-то проекты и почему царь был готов их подписать? Причина этого заключалась в том, что правящая верхушка вообще и Александр Романов как самое заинтересованное лицо в особенности были до животного ужаса напуганы народовольческим террором. (По некоторым свидетельствам, Александр Второй был не прочь отречься от престола и, предоставив своему сыну расхлебывать кашу, уехать в Ниццу доживать вместе с молодой женой свою старость).</w:t>
      </w:r>
    </w:p>
    <w:p>
      <w:pPr>
        <w:pStyle w:val="Normal"/>
        <w:spacing w:lineRule="auto" w:line="360"/>
        <w:ind w:left="-1134" w:right="566" w:hanging="0"/>
        <w:rPr>
          <w:sz w:val="28"/>
        </w:rPr>
      </w:pPr>
      <w:r>
        <w:rPr>
          <w:sz w:val="28"/>
        </w:rPr>
        <w:t xml:space="preserve">Русские либералы были политическими паразитами. Они хотели, сложа руки и ничего не делая, дожидаться, когда борьба правительства и революционеров кончится тем, что победившая сторона реализует программу либералов. О том, что за свои цели, не совпадающие ни с целями правительства, ни с целями революционеров, нужно бороться самим, о том, что борьбу за либеральную конституцию должны вести ее убежденные приверженцы, а не социалисты-революционеры, русские либералы предпочитали не задумываться. </w:t>
      </w:r>
    </w:p>
    <w:p>
      <w:pPr>
        <w:pStyle w:val="Normal"/>
        <w:spacing w:lineRule="auto" w:line="360"/>
        <w:ind w:left="-1134" w:right="566" w:hanging="0"/>
        <w:rPr>
          <w:sz w:val="28"/>
        </w:rPr>
      </w:pPr>
      <w:r>
        <w:rPr>
          <w:sz w:val="28"/>
        </w:rPr>
        <w:t xml:space="preserve">В первые дни после цареубийства правительство колебалось, не зная, чего ждать и что делать. Если бы либералы организовали в это время энергичный натиск на правительство, им удалось бы добиться подписания новым царем лорис-меликовского проекта (Лорис-Меликов был уволен в отставку только 29 апреля), а скорее всего удалось бы добиться и более крупных уступок от правительства в свою пользу. Вместо этого насмерть перепуганная либеральная пресса заняла в отношении правительства еще более холопскую позицию, чем пресса реакционная, которой не нужно было лишний раз доказывать свою благонадежность. По верной характеристики историка 1920-х годов М.В. Нарбекова, либерализм «поддержал правительство в его борьбе с партией «Народная воля», с единственной реальной силой, бывшей в стране, и не представляя сам никакой силы, предал то самое дело свободы, о котором робко заикался. Нигде не прозвучало ни одного смелого голоса, достойного убежденного человека. Самые смелые умели только прилично молчать. Не раздалось такого голоса и ни на одном общественном собрании. Граждане были только среди революционеров. Либерализм выявил в эту историческую минуту только рабов, да, в лучшем случае, скорбно молчащих зрителей» (1 марта 1881г. М., 1931, с. 52). </w:t>
      </w:r>
    </w:p>
    <w:p>
      <w:pPr>
        <w:pStyle w:val="Normal"/>
        <w:spacing w:lineRule="auto" w:line="360"/>
        <w:ind w:left="-1134" w:right="566" w:hanging="0"/>
        <w:rPr>
          <w:sz w:val="28"/>
        </w:rPr>
      </w:pPr>
      <w:r>
        <w:rPr>
          <w:sz w:val="28"/>
        </w:rPr>
        <w:t>Единственным из либералов, кто отважился на смелый гражданский поступок, был только философ В.С. Соловьев, в публичной речи предложивший новому царю помиловать первомартовцев, но Соловьев действовал по морально-религиозным, а не по политическим соображениям…</w:t>
      </w:r>
    </w:p>
    <w:p>
      <w:pPr>
        <w:pStyle w:val="Normal"/>
        <w:spacing w:lineRule="auto" w:line="360"/>
        <w:ind w:left="-1134" w:right="566" w:hanging="0"/>
        <w:rPr>
          <w:sz w:val="28"/>
        </w:rPr>
      </w:pPr>
      <w:r>
        <w:rPr>
          <w:sz w:val="28"/>
        </w:rPr>
        <w:t>Польский революционер Феликс Кон в своей работе «История революционного движения в России», дает следующую любопытную оценку воздействия на реформистские меры правительства сперва борьбы «Народной воли», а затем ее поражения и гибели:</w:t>
      </w:r>
    </w:p>
    <w:p>
      <w:pPr>
        <w:pStyle w:val="Normal"/>
        <w:spacing w:lineRule="auto" w:line="360"/>
        <w:ind w:left="-1134" w:right="566" w:hanging="0"/>
        <w:rPr/>
      </w:pPr>
      <w:r>
        <w:rPr>
          <w:sz w:val="28"/>
        </w:rPr>
        <w:t xml:space="preserve">«В конце царствования Александра Второго правительство вынуждено было отменить акциз на соль, сократить размеры выкупных платежей за землю, отменить подушные подати, положить начало фабричному законодательству, устранить возбуждавшего всеобщую ненависть своим ретроградством министра просвещения графа Дм. Толстого, прекратить, хотя бы на бумаге, существование пресловутого Третьего отделения, замененного впоследствии не менее знаменитой «охранкой», наконец, предоставить некоторые льготы столичной прессе. Но когда обнаружилось, что у «Народной воли» нет опоры ни в каком классе, правительство Александра Третьего сделало соответствующие выводы: оно основывает дворянский банк, наделяет дворянство всевозможными благами, издает законы, направленные против рабочих, суживает и без того весьма ограниченную свободу прессы…, вводит институт «земских начальников», ограничивает городское самоуправление и т.д., и т.п.» (Ф.Кон. История революционного движения в России, т.1,  Харьков, 1929, сс. 152 – 153). </w:t>
      </w:r>
    </w:p>
    <w:p>
      <w:pPr>
        <w:pStyle w:val="Normal"/>
        <w:spacing w:lineRule="auto" w:line="360"/>
        <w:ind w:left="-1134" w:right="566" w:hanging="0"/>
        <w:rPr>
          <w:sz w:val="28"/>
        </w:rPr>
      </w:pPr>
      <w:r>
        <w:rPr>
          <w:sz w:val="28"/>
        </w:rPr>
        <w:t>Готовность правительства идти на реформы была прямо пропорциональна силе натиска революционного движения, прямо пропорциональна энергии и бескомпромиссности революционной борьбы, прямо пропорциональна реальности угрозы революции, для предотвращения которой и задумывались, а отчасти и проводились все эти реформы. Лишь после того, как революционное движение было разгромлено в прямой физической борьбе, лишь после того, как выяснилось, что деятельность народовольцев  представляла собою лишь жертвенную битву авангарда трудящейся массы, не пользующегося активной поддержкой этой массы, вследствие чего победа народной революции была невозможна и что в то же время русские либералы настолько трусливы и импотентны, что не могут и не хотят  использовать выгодную для них ситуацию, созданную жертвенной борьбой революционеров, и, организовав энергичное давление на правительство, принудить его к уступкам, выгодным для самих либералов, лишь после всего этого правительство перешло в контрнаступление и стало проводить политику реакции, политику «контрреформ». Реакция была результатом не борьбы революционеров, но поражения этой борьбы…</w:t>
      </w:r>
    </w:p>
    <w:p>
      <w:pPr>
        <w:pStyle w:val="Normal"/>
        <w:spacing w:lineRule="auto" w:line="360"/>
        <w:ind w:left="-1134" w:right="566" w:hanging="0"/>
        <w:rPr>
          <w:sz w:val="28"/>
        </w:rPr>
      </w:pPr>
      <w:r>
        <w:rPr>
          <w:sz w:val="28"/>
        </w:rPr>
      </w:r>
    </w:p>
    <w:p>
      <w:pPr>
        <w:pStyle w:val="Normal"/>
        <w:spacing w:lineRule="auto" w:line="360"/>
        <w:ind w:left="-1134" w:right="566" w:hanging="0"/>
        <w:rPr>
          <w:sz w:val="28"/>
        </w:rPr>
      </w:pPr>
      <w:r>
        <w:rPr>
          <w:sz w:val="28"/>
        </w:rPr>
        <w:t>РЕАКЦИЯ НА ЦАРЕУБИЙСТВО В НАРОДЕ.</w:t>
      </w:r>
    </w:p>
    <w:p>
      <w:pPr>
        <w:pStyle w:val="Normal"/>
        <w:spacing w:lineRule="auto" w:line="360"/>
        <w:ind w:left="-1134" w:right="566" w:hanging="0"/>
        <w:rPr>
          <w:sz w:val="28"/>
        </w:rPr>
      </w:pPr>
      <w:r>
        <w:rPr>
          <w:sz w:val="28"/>
        </w:rPr>
        <w:t>Что думали в народе о цареубийстве? Сам факт, что помазанник божий смертен, как и все люди, не мог не взбудоражить народную мысль. Кто и за что убил царя – мнения ходили разные.</w:t>
      </w:r>
    </w:p>
    <w:p>
      <w:pPr>
        <w:pStyle w:val="Normal"/>
        <w:spacing w:lineRule="auto" w:line="360"/>
        <w:ind w:left="-1134" w:right="566" w:hanging="0"/>
        <w:rPr>
          <w:sz w:val="28"/>
        </w:rPr>
      </w:pPr>
      <w:r>
        <w:rPr>
          <w:sz w:val="28"/>
        </w:rPr>
        <w:t xml:space="preserve">По одному из них, царя убили помещики за то, что он дал крестьянам волю. Ясное дело, что безнаказанным для помещиков это не должно было пройти, и всякий православный христианин должен был действовать по принципу: «бей помещиков – они царя убили!». Под влиянием таких настроений, на ярмарках в Весьегонске и в селе Молохово  Тверской губернии произошло избиение всех, одетых в господское платье. </w:t>
      </w:r>
    </w:p>
    <w:p>
      <w:pPr>
        <w:pStyle w:val="Normal"/>
        <w:spacing w:lineRule="auto" w:line="360"/>
        <w:ind w:left="-1134" w:right="566" w:hanging="0"/>
        <w:rPr>
          <w:sz w:val="28"/>
        </w:rPr>
      </w:pPr>
      <w:r>
        <w:rPr>
          <w:sz w:val="28"/>
        </w:rPr>
        <w:t xml:space="preserve">Но были и образцы совершенно другой реакции крестьян на цареубийство, доказывающие, что представления о всеобщем крестьянском монархизме являются крайне преувеличенными и что народническая пропаганда в крестьянстве не прошла бесследно. В селе Малое Маресево Пензенской губернии крестьянин С.Ф. Раскин сказал односельчанам: «Государя убили за то, что дал повадку господам и отобрал землю от крестьян. Такая ему и дорога, за что следует покойному провалиться в тартарары». Крестьянин села Атемар той же губернии Т.П. Казаков пошел еще дальше. Колокольным звоном он собрал односельчан и произнес перед ними речь: «Новость пришла – бояр, купцов и богатых мужиков перевешать, а земли их разделить по крестьянам… Во время погребения императора Александра Николаевича будет убит государь Александр Александрович». Свою речь Казаков закончил призывом: «Земля и воля» (История Мордовской АССР, 2 тт. Т.1, Саранск, 1979, сс. 216 – 217). Пример атемарского мужика Казакова доказывает, что жертвы народовольцев были не напрасны, что действия революционеров-народников пробудили политическую мысль в крестьянстве. </w:t>
      </w:r>
    </w:p>
    <w:p>
      <w:pPr>
        <w:pStyle w:val="Normal"/>
        <w:spacing w:lineRule="auto" w:line="360"/>
        <w:ind w:left="-1134" w:right="566" w:hanging="0"/>
        <w:rPr>
          <w:sz w:val="28"/>
        </w:rPr>
      </w:pPr>
      <w:r>
        <w:rPr>
          <w:sz w:val="28"/>
        </w:rPr>
        <w:t>Однако постепенному исчезновению старой крестьянской надежды на справедливого царя содействовала не только и не столько пропаганда словом и делом со стороны народников, но в первую очередь практика реальных жизненных отношений. Как это происходило, очень хорошо описывает в своих воспоминаниях Короленко. В конце 1870-х годов он находился в административной (т.е. без всякого суда, простым постановлением властей) ссылке в глухой деревушке Починки на севере Вятской губернии. В той же деревушке в такой же административной ссылке были несколько крестьян из разных губерний, попавшие в ссылку за то, что законным путем пытались найти управу на своих помещиков. Одним из этих крестьян был Федор Богдан из Киевской губернии, дошедший до самого царя с жалобой на помещика, отнявшего землю у крестьян своего села. Вместо справедливости Федор Богдан получил от батюшки-царя ссылку в северную глухомань. После того, как он рассказал эту поучительную историю местным мужикам, один из них, пожилой крестьянин, Гавря Бисеров, в избе которого жил Короленко, задумчиво произнес: «Слышь, мужики, а ведь и царь неладно делает»…</w:t>
      </w:r>
    </w:p>
    <w:p>
      <w:pPr>
        <w:pStyle w:val="Normal"/>
        <w:spacing w:lineRule="auto" w:line="360"/>
        <w:ind w:left="-1134" w:right="566" w:hanging="0"/>
        <w:rPr>
          <w:sz w:val="28"/>
        </w:rPr>
      </w:pPr>
      <w:r>
        <w:rPr>
          <w:sz w:val="28"/>
        </w:rPr>
        <w:t>Другим административно сосланным ходоком за правдой был крестьянин Санников, попросивший Короленко прочитать ему и другим крестьянам статью в бульварной газете об известной нам попытке взрыва царского поезда под Москвой. Особенно поразило Санникова то обстоятельство, что в доме «супругов Сухоруковых», из которого велся подкоп, была найдена икона:</w:t>
      </w:r>
    </w:p>
    <w:p>
      <w:pPr>
        <w:pStyle w:val="Normal"/>
        <w:spacing w:lineRule="auto" w:line="360"/>
        <w:ind w:left="-1134" w:right="566" w:hanging="0"/>
        <w:rPr>
          <w:sz w:val="28"/>
        </w:rPr>
      </w:pPr>
      <w:r>
        <w:rPr>
          <w:sz w:val="28"/>
        </w:rPr>
        <w:t>«-Ну, - кончено его дело! Шабаш!</w:t>
      </w:r>
    </w:p>
    <w:p>
      <w:pPr>
        <w:pStyle w:val="Normal"/>
        <w:numPr>
          <w:ilvl w:val="0"/>
          <w:numId w:val="3"/>
        </w:numPr>
        <w:spacing w:lineRule="auto" w:line="360"/>
        <w:ind w:left="774" w:right="566" w:hanging="360"/>
        <w:rPr>
          <w:sz w:val="28"/>
        </w:rPr>
      </w:pPr>
      <w:r>
        <w:rPr>
          <w:sz w:val="28"/>
        </w:rPr>
        <w:t>Чье дело?</w:t>
      </w:r>
    </w:p>
    <w:p>
      <w:pPr>
        <w:pStyle w:val="Normal"/>
        <w:numPr>
          <w:ilvl w:val="0"/>
          <w:numId w:val="3"/>
        </w:numPr>
        <w:spacing w:lineRule="auto" w:line="360"/>
        <w:ind w:left="774" w:right="566" w:hanging="360"/>
        <w:rPr>
          <w:sz w:val="28"/>
        </w:rPr>
      </w:pPr>
      <w:r>
        <w:rPr>
          <w:sz w:val="28"/>
        </w:rPr>
        <w:t xml:space="preserve">Лександры царя. Видишь: с именем божиим за него принялись. Против царя с нечистой силой ничего не возьмешь. Сказано: помазанник! А уж коли с именем божиим против него пошли, помяните мое слово, - обратился он к другим слушателям, - тут уж ему, раньше или позже несдобровать… Тут выйдет толк. </w:t>
      </w:r>
    </w:p>
    <w:p>
      <w:pPr>
        <w:pStyle w:val="Normal"/>
        <w:spacing w:lineRule="auto" w:line="360"/>
        <w:ind w:left="-1134" w:right="566" w:hanging="0"/>
        <w:rPr>
          <w:sz w:val="28"/>
        </w:rPr>
      </w:pPr>
      <w:r>
        <w:rPr>
          <w:sz w:val="28"/>
        </w:rPr>
        <w:t>Я был озадачен этим неожиданным рассуждением, и озадачен довольно неприятным образом. Весь наш кружок не разделял террористических приемов, к которым силой вещей склонялось русское революционное движение. Я попытался и на этот раз отстоять свои взгляды.</w:t>
      </w:r>
    </w:p>
    <w:p>
      <w:pPr>
        <w:pStyle w:val="Normal"/>
        <w:numPr>
          <w:ilvl w:val="0"/>
          <w:numId w:val="3"/>
        </w:numPr>
        <w:spacing w:lineRule="auto" w:line="360"/>
        <w:ind w:left="774" w:right="566" w:hanging="360"/>
        <w:rPr>
          <w:sz w:val="28"/>
        </w:rPr>
      </w:pPr>
      <w:r>
        <w:rPr>
          <w:sz w:val="28"/>
        </w:rPr>
        <w:t>Никакого толку тут не выйдет, - сказал я. – Дело не в том или ином царе, а в тех или иных порядках. Убьют одного царя – будет другой, и еще неизвестно – лучший ли…</w:t>
      </w:r>
    </w:p>
    <w:p>
      <w:pPr>
        <w:pStyle w:val="Normal"/>
        <w:spacing w:lineRule="auto" w:line="360"/>
        <w:ind w:left="-1134" w:right="566" w:hanging="0"/>
        <w:rPr>
          <w:sz w:val="28"/>
        </w:rPr>
      </w:pPr>
      <w:r>
        <w:rPr>
          <w:sz w:val="28"/>
        </w:rPr>
        <w:t>Санников посмотрел на меня:</w:t>
      </w:r>
    </w:p>
    <w:p>
      <w:pPr>
        <w:pStyle w:val="Normal"/>
        <w:numPr>
          <w:ilvl w:val="0"/>
          <w:numId w:val="3"/>
        </w:numPr>
        <w:spacing w:lineRule="auto" w:line="360"/>
        <w:ind w:left="774" w:right="566" w:hanging="360"/>
        <w:rPr>
          <w:sz w:val="28"/>
        </w:rPr>
      </w:pPr>
      <w:r>
        <w:rPr>
          <w:sz w:val="28"/>
        </w:rPr>
        <w:t>Другому без манифеста не короноваться…</w:t>
      </w:r>
    </w:p>
    <w:p>
      <w:pPr>
        <w:pStyle w:val="Normal"/>
        <w:numPr>
          <w:ilvl w:val="0"/>
          <w:numId w:val="3"/>
        </w:numPr>
        <w:spacing w:lineRule="auto" w:line="360"/>
        <w:ind w:left="774" w:right="566" w:hanging="360"/>
        <w:rPr>
          <w:sz w:val="28"/>
        </w:rPr>
      </w:pPr>
      <w:r>
        <w:rPr>
          <w:sz w:val="28"/>
        </w:rPr>
        <w:t>Ну так что же?</w:t>
      </w:r>
    </w:p>
    <w:p>
      <w:pPr>
        <w:pStyle w:val="Normal"/>
        <w:numPr>
          <w:ilvl w:val="0"/>
          <w:numId w:val="3"/>
        </w:numPr>
        <w:spacing w:lineRule="auto" w:line="360"/>
        <w:ind w:left="774" w:right="566" w:hanging="360"/>
        <w:rPr>
          <w:sz w:val="28"/>
        </w:rPr>
      </w:pPr>
      <w:r>
        <w:rPr>
          <w:sz w:val="28"/>
        </w:rPr>
        <w:t xml:space="preserve">Ну… - И он привел известную поговорку о собаке и клоке шерсти [Надо полагать, «с паршивой овцы хоть шерсти клок»]. </w:t>
      </w:r>
    </w:p>
    <w:p>
      <w:pPr>
        <w:pStyle w:val="Normal"/>
        <w:numPr>
          <w:ilvl w:val="0"/>
          <w:numId w:val="3"/>
        </w:numPr>
        <w:spacing w:lineRule="auto" w:line="360"/>
        <w:ind w:left="774" w:right="566" w:hanging="360"/>
        <w:rPr>
          <w:sz w:val="28"/>
        </w:rPr>
      </w:pPr>
      <w:r>
        <w:rPr>
          <w:sz w:val="28"/>
        </w:rPr>
        <w:t>Верно, - подхватили слушатели. – Будет манифест, авось и нас отпустят.</w:t>
      </w:r>
    </w:p>
    <w:p>
      <w:pPr>
        <w:pStyle w:val="Normal"/>
        <w:spacing w:lineRule="auto" w:line="360"/>
        <w:ind w:left="-1134" w:right="566" w:hanging="0"/>
        <w:rPr>
          <w:sz w:val="28"/>
        </w:rPr>
      </w:pPr>
      <w:r>
        <w:rPr>
          <w:sz w:val="28"/>
        </w:rPr>
        <w:t>Эту сентенцию высказал богобоязненный седой мужик, и такие же мужики ему сочувствовали… Очень может быть, что до последнего времени Санников думал о царе иначе: царь бы и рад, да не дают господа и начальники. Но если это и было так до последнего времени, то окончательный поворот мог совершиться под влиянием яркого рассказа Федора Богдана: он подал просьбу в руки царю – и очутился в Починках…Это был факт, и этот факт, а не чьи-либо коварные комментарии уронили в этих мужицких головах обаяние царского имени…Да, это была отдельная струйка, но сколько таких струек просачивалось уже тогда в народном сознании под влиянием бесправия и бессудности русской жизни… Административный порядок, примененный к крестьянским делам, доставлял народной мысли все новые и новые факты в этом роде…</w:t>
      </w:r>
    </w:p>
    <w:p>
      <w:pPr>
        <w:pStyle w:val="Normal"/>
        <w:spacing w:lineRule="auto" w:line="360"/>
        <w:ind w:left="-1134" w:right="566" w:hanging="0"/>
        <w:rPr>
          <w:sz w:val="28"/>
        </w:rPr>
      </w:pPr>
      <w:r>
        <w:rPr>
          <w:sz w:val="28"/>
        </w:rPr>
        <w:t>В те годы ходоки тучами летели в Петербург. Это было целое бытовое явление. Они шли к царю, освободившему народ, с надеждой, что он на их стороне, что он стоит за их правду. А от министерств и от сената они получают лишь формальные ответы: недостает документа, пропущен срок обжалования…</w:t>
      </w:r>
    </w:p>
    <w:p>
      <w:pPr>
        <w:pStyle w:val="Normal"/>
        <w:spacing w:lineRule="auto" w:line="360"/>
        <w:ind w:left="-1134" w:right="566" w:hanging="0"/>
        <w:rPr/>
      </w:pPr>
      <w:r>
        <w:rPr>
          <w:sz w:val="28"/>
        </w:rPr>
        <w:t>Народ шел к фантастическому царю, измечтанному им образу… А в распоряжении самодержавия оказался самый легкий и неголоволомный ответ: на все крестьянские дела распространено применение административного порядка. Глубокое разногласие между народными взглядами и формальным правом отдано в руки исправников и жандармов. Цари сами разрушали романтическую легенду самодержавия, созданную вековой работой народного воображения…» (В.Г. Короленко. История моего современника, 2 тт, т.2, Лг, 1976, сс. 28-29, 64-65)…</w:t>
      </w:r>
    </w:p>
    <w:p>
      <w:pPr>
        <w:pStyle w:val="Normal"/>
        <w:spacing w:lineRule="auto" w:line="360"/>
        <w:ind w:left="-1134" w:right="566" w:hanging="0"/>
        <w:rPr>
          <w:sz w:val="28"/>
        </w:rPr>
      </w:pPr>
      <w:r>
        <w:rPr>
          <w:sz w:val="28"/>
        </w:rPr>
        <w:t xml:space="preserve">О том, как Первое марта пробуждало политическую мысль среди самой зеленой молодежи, можно судить по воспоминаниям Мартова: </w:t>
      </w:r>
    </w:p>
    <w:p>
      <w:pPr>
        <w:pStyle w:val="Style14"/>
        <w:spacing w:lineRule="auto" w:line="360"/>
        <w:rPr>
          <w:sz w:val="28"/>
        </w:rPr>
      </w:pPr>
      <w:r>
        <w:rPr>
          <w:sz w:val="28"/>
        </w:rPr>
        <w:t>«Рассказы об убийстве царя, о бомбах, подкопе, о «нигилистах», пойманных и повешенных, глубоко затронули детское воображение. Я вслушивался во все то, что взрослые говорили по поводу 1-го марта, и старался детским умишком осмыслить то, что мне удавалось схватить. И образы людей, убивших «доброго царя-освободителя», приобретали какие-то заманчиво-загадочные очертания. Особенно два из них. С благочестивым ужасом и полусочувственным любопытством и в господской половине квартиры, и на кухне говорили о женщине с бомбой, о Софье Перовской, которую новый царь не хотел помиловать, несмотря на то, что женщин не принято было вешать. Почему –то, рядом с ней, я запомнил Кибальчича, о котором говорили как о гениальном изобретателе, придумавшем «воздушный корабль». И в то время, как на кухне говорили еще о «дворянах» – цареубийцах, в гостиной я слышал о безумцах, мечтавших бомбами завоевать свободу.</w:t>
      </w:r>
    </w:p>
    <w:p>
      <w:pPr>
        <w:pStyle w:val="Normal"/>
        <w:spacing w:lineRule="auto" w:line="360"/>
        <w:ind w:left="-1134" w:right="566" w:hanging="0"/>
        <w:jc w:val="both"/>
        <w:rPr/>
      </w:pPr>
      <w:r>
        <w:rPr>
          <w:sz w:val="28"/>
        </w:rPr>
        <w:t>В детской душе была сделана маленькая зарубка: под покровом новых впечатлений продолжала тлеть загадка необыкновенных, смелых людей, поднявших руку на самое высокое и святое во имя «свободы»» (Ю. О. Мартов. Записки социал-демократа. М, 2004, сс. 23 – 24).</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t>СУД И КАЗНЬ.</w:t>
      </w:r>
    </w:p>
    <w:p>
      <w:pPr>
        <w:pStyle w:val="Style14"/>
        <w:spacing w:lineRule="auto" w:line="360"/>
        <w:jc w:val="both"/>
        <w:rPr>
          <w:sz w:val="28"/>
        </w:rPr>
      </w:pPr>
      <w:r>
        <w:rPr>
          <w:sz w:val="28"/>
        </w:rPr>
        <w:t>Узнав о цареубийстве, Желябов 2-го марта потребовал, чтобы его судили вместе с Рысаковым:</w:t>
      </w:r>
    </w:p>
    <w:p>
      <w:pPr>
        <w:pStyle w:val="Normal"/>
        <w:spacing w:lineRule="auto" w:line="360"/>
        <w:ind w:left="-1134" w:right="566" w:hanging="0"/>
        <w:jc w:val="both"/>
        <w:rPr>
          <w:sz w:val="28"/>
        </w:rPr>
      </w:pPr>
      <w:r>
        <w:rPr>
          <w:sz w:val="28"/>
        </w:rPr>
        <w:t>«Если новый государь, получив скипетр из рук революции, намерен держаться в отношении цареубийц старой системы; если Рысакова намерены казнить, было бы вопиющей несправедливостью сохранять жизнь мне, многократно покушавшемуся на жизнь Александра Второго и не принявшему физического участия в умерщвлении его лишь по глупой случайности. Я требую приобщения себя к делу 1-го марта…</w:t>
      </w:r>
    </w:p>
    <w:p>
      <w:pPr>
        <w:pStyle w:val="Normal"/>
        <w:spacing w:lineRule="auto" w:line="360"/>
        <w:ind w:left="-1134" w:right="566" w:hanging="0"/>
        <w:jc w:val="both"/>
        <w:rPr/>
      </w:pPr>
      <w:r>
        <w:rPr>
          <w:sz w:val="28"/>
        </w:rPr>
        <w:t xml:space="preserve">Меня беспокоит опасение, что правительство поставит внешнюю законность выше внутренней справедливости, украся корону нового монарха трупом юного героя [то, что Рысаков вовсе не оказался героем, Желябов еще не знал] лишь по недостатку формальных улик против меня, ветерана революции. Я протестую против такого исхода всеми силами своей души и требую для себя справедливости. Только трусостью правительства можно было бы объяснить </w:t>
      </w:r>
      <w:r>
        <w:rPr>
          <w:i/>
          <w:sz w:val="28"/>
        </w:rPr>
        <w:t xml:space="preserve">одну </w:t>
      </w:r>
      <w:r>
        <w:rPr>
          <w:sz w:val="28"/>
        </w:rPr>
        <w:t xml:space="preserve">виселицу, а не </w:t>
      </w:r>
      <w:r>
        <w:rPr>
          <w:i/>
          <w:sz w:val="28"/>
        </w:rPr>
        <w:t>две</w:t>
      </w:r>
      <w:r>
        <w:rPr>
          <w:sz w:val="28"/>
        </w:rPr>
        <w:t>».</w:t>
      </w:r>
    </w:p>
    <w:p>
      <w:pPr>
        <w:pStyle w:val="Normal"/>
        <w:spacing w:lineRule="auto" w:line="360"/>
        <w:ind w:left="-1134" w:right="566" w:hanging="0"/>
        <w:jc w:val="both"/>
        <w:rPr>
          <w:sz w:val="28"/>
        </w:rPr>
      </w:pPr>
      <w:r>
        <w:rPr>
          <w:sz w:val="28"/>
        </w:rPr>
        <w:t>Желябов хотел на суде дать последний бой самодержавию и выступить с изложением позиций партии. Это поняла Перовская, когда, побледнев, сказала «Он правильно сделал – процесс против одного Рысакова вышел бы слишком бледным».</w:t>
      </w:r>
    </w:p>
    <w:p>
      <w:pPr>
        <w:pStyle w:val="Normal"/>
        <w:spacing w:lineRule="auto" w:line="360"/>
        <w:ind w:left="-1134" w:right="566" w:hanging="0"/>
        <w:jc w:val="both"/>
        <w:rPr>
          <w:sz w:val="28"/>
        </w:rPr>
      </w:pPr>
      <w:r>
        <w:rPr>
          <w:sz w:val="28"/>
        </w:rPr>
        <w:t xml:space="preserve">3-го марта была разгромлена квартира на Тележной. Стало понятно, что Рысаков выдает. 10-го марта арестовали Перовскую, 17-го марта – Кибальчича. Кроме них, в марте-апреле 1881г. был арестован ряд других деятелей ИК, не привлеченных к процессу первомартовцев (предатель Рысаков их не знал, а правительству хотелось провести показательную расправу в кратчайший срок) – Фроленко, Исаев и т.д. Партия победила, убила царя, но победа «Народной воли» оказалась Пирровой победой, т.к. ради нее погибли лучшие силы партии. «Народная воля» утратила стратегическую инициативу, народовольцы не знали, что им теперь делать, и весь последующий период, вплоть до самого конца, партия только держала упорную оборону. </w:t>
      </w:r>
    </w:p>
    <w:p>
      <w:pPr>
        <w:pStyle w:val="Normal"/>
        <w:spacing w:lineRule="auto" w:line="360"/>
        <w:ind w:left="-1134" w:right="566" w:hanging="0"/>
        <w:jc w:val="both"/>
        <w:rPr>
          <w:sz w:val="28"/>
        </w:rPr>
      </w:pPr>
      <w:r>
        <w:rPr>
          <w:sz w:val="28"/>
        </w:rPr>
        <w:t xml:space="preserve">Наиболее известным из политических шагов «Народной воли» в первые дни после цареубийства оказалось написание письма новому царю, в котором выражалось требование введения демократических свобод, амнистии политзаключенным и созыва Учредительного собрания для определения будущего устройства России. Это письмо своей умеренностью приятно удивило зарубежных либералов (русские либералы молчали в тряпочку), однако являлось всего лишь хорошей миной при плохой игре – народовольцы чувствовали, что не в силах совершить революцию, и именно поэтому требовали от царя реформ. Если бы либералы осуществили энергичный натиск на самодержавие, сбылось бы предсказание чернопередельцев, что политический террор послужит лишь на пользу либеральной буржуазии, однако русские либералы органически были не способны к самостоятельной политической борьбе. Наверное, «Народная воля» должна была с самого начала готовить в случае удачного цареубийства немедленное восстание. В первые мартовские дни решительный удар рабочих дружин и флотских экипажей мог бы свергнуть царскую власть в Петербурге, после чего, разослав эмиссаров с призывами к крестьянам захватывать землю, а к рабочим – заводы, можно было надеяться развязать силы народной революции, революции, которую не остановили бы никакие временные поражения. Но подобного плана у народовольцев не было, за несколько недель до первого марта, подсчитав свои силы, они решили, что этих сил окажется недостаточно для восстания. Нужно было импровизировать, рисковать, но под постоянными арестами партия могла только держать оборону, отступая шаг за шагом… </w:t>
      </w:r>
    </w:p>
    <w:p>
      <w:pPr>
        <w:pStyle w:val="Normal"/>
        <w:spacing w:lineRule="auto" w:line="360"/>
        <w:ind w:left="-1134" w:right="566" w:hanging="0"/>
        <w:jc w:val="both"/>
        <w:rPr>
          <w:sz w:val="28"/>
        </w:rPr>
      </w:pPr>
      <w:r>
        <w:rPr>
          <w:sz w:val="28"/>
        </w:rPr>
        <w:t>После 1-го марта народовольцы фактически отказались от тактики террора, но не заменили ее никакой другой жизнеспособной тактикой, ушли в глухую самооборону, а это делало поражение их вопросом времени…</w:t>
      </w:r>
    </w:p>
    <w:p>
      <w:pPr>
        <w:pStyle w:val="Normal"/>
        <w:spacing w:lineRule="auto" w:line="360"/>
        <w:ind w:left="-1134" w:right="566" w:hanging="0"/>
        <w:jc w:val="both"/>
        <w:rPr>
          <w:sz w:val="28"/>
        </w:rPr>
      </w:pPr>
      <w:r>
        <w:rPr>
          <w:sz w:val="28"/>
        </w:rPr>
        <w:t xml:space="preserve">Суд над первомартовцами шел с 26 до 30 марта. Подсудимых было шестеро: Андрей Желябов, Софья Перовская, Николай Кибальчич, Тимофей Михайлов, Геся Гельфман и Николай Рысаков. Исход суда был очевиден заранее и никто из подсудимых (кроме несчастного Рысакова) в своей гибели не сомневался. </w:t>
      </w:r>
    </w:p>
    <w:p>
      <w:pPr>
        <w:pStyle w:val="Normal"/>
        <w:spacing w:lineRule="auto" w:line="360"/>
        <w:ind w:left="-1134" w:right="566" w:hanging="0"/>
        <w:jc w:val="both"/>
        <w:rPr>
          <w:sz w:val="28"/>
        </w:rPr>
      </w:pPr>
      <w:r>
        <w:rPr>
          <w:sz w:val="28"/>
        </w:rPr>
        <w:t>С речью на суде выступил Желябов. Он сказал:</w:t>
      </w:r>
    </w:p>
    <w:p>
      <w:pPr>
        <w:pStyle w:val="Normal"/>
        <w:spacing w:lineRule="auto" w:line="360"/>
        <w:ind w:left="-1134" w:right="566" w:hanging="0"/>
        <w:jc w:val="both"/>
        <w:rPr>
          <w:sz w:val="28"/>
        </w:rPr>
      </w:pPr>
      <w:r>
        <w:rPr>
          <w:sz w:val="28"/>
        </w:rPr>
        <w:t>«Моя личная задача, цель мой жизни была служить общему благу. Долгое время я работал для этой цели путем мирными и только затем был вынужден перейти к насилию. По своим убеждениям я оставил бы эту форму борьбы насильственной, если бы только явилась возможность борьбы мирной, т.е. мирной пропаганды своих идей, мирной пропаганды своих сторонников».</w:t>
      </w:r>
    </w:p>
    <w:p>
      <w:pPr>
        <w:pStyle w:val="Normal"/>
        <w:spacing w:lineRule="auto" w:line="360"/>
        <w:ind w:left="-1134" w:right="566" w:hanging="0"/>
        <w:jc w:val="both"/>
        <w:rPr>
          <w:sz w:val="28"/>
        </w:rPr>
      </w:pPr>
      <w:r>
        <w:rPr>
          <w:sz w:val="28"/>
        </w:rPr>
        <w:t xml:space="preserve">То, что жить ему осталось несколько дней, Желябов прекрасно понимал, и интересовало его не это. От ориентации на одновременную политическую и экономическую революцию, присущей «Народной воле» допервомартовского периода, он предлагал перейти к теории этапов: сперва – завоевание политической свободы, и лишь потом – борьба за социализм… </w:t>
      </w:r>
    </w:p>
    <w:p>
      <w:pPr>
        <w:pStyle w:val="Normal"/>
        <w:spacing w:lineRule="auto" w:line="360"/>
        <w:ind w:left="-1134" w:right="566" w:hanging="0"/>
        <w:jc w:val="both"/>
        <w:rPr>
          <w:sz w:val="28"/>
        </w:rPr>
      </w:pPr>
      <w:r>
        <w:rPr>
          <w:sz w:val="28"/>
        </w:rPr>
        <w:t xml:space="preserve">Все подсудимые были приговорены к смертной казни. Казнь Геси Гельфман ввиду ее беременности была отложена до родов (вскоре после которых она умерла в тюрьме), прошения Рысакова и Тимофея Михайлова о помиловании удовлетворены не были. </w:t>
      </w:r>
    </w:p>
    <w:p>
      <w:pPr>
        <w:pStyle w:val="Normal"/>
        <w:spacing w:lineRule="auto" w:line="360"/>
        <w:ind w:left="-1134" w:right="566" w:hanging="0"/>
        <w:jc w:val="both"/>
        <w:rPr>
          <w:sz w:val="28"/>
        </w:rPr>
      </w:pPr>
      <w:r>
        <w:rPr>
          <w:sz w:val="28"/>
        </w:rPr>
        <w:t>В ожидании суда и казни Николай Кибальчич писал записку о принципах создания воздухоплавательного прибора. Судьи, жандармы и палачи исчезнут, человечество освободится и от земных тиранов, и от подвластности темным силам природы… Он мог стать гениальным ученым, этот техник «Народной воли»…</w:t>
      </w:r>
    </w:p>
    <w:p>
      <w:pPr>
        <w:pStyle w:val="Normal"/>
        <w:spacing w:lineRule="auto" w:line="360"/>
        <w:ind w:left="-1134" w:right="566" w:hanging="0"/>
        <w:jc w:val="both"/>
        <w:rPr>
          <w:sz w:val="28"/>
        </w:rPr>
      </w:pPr>
      <w:r>
        <w:rPr>
          <w:sz w:val="28"/>
        </w:rPr>
        <w:t>…</w:t>
      </w:r>
      <w:r>
        <w:rPr>
          <w:sz w:val="28"/>
        </w:rPr>
        <w:t>Когда мать Перовской попросила предоставить ей последнее свидание с дочерью, ей предложили прийти на него 3 апреля – и действительно, подойдя утром 3 апреля к тюрьме, она в последний раз увидела дочь – как раз когда ее вывозили из тюрьмы на виселицу.</w:t>
      </w:r>
    </w:p>
    <w:p>
      <w:pPr>
        <w:pStyle w:val="Normal"/>
        <w:spacing w:lineRule="auto" w:line="360"/>
        <w:ind w:left="-1134" w:right="566" w:hanging="0"/>
        <w:jc w:val="both"/>
        <w:rPr>
          <w:sz w:val="28"/>
        </w:rPr>
      </w:pPr>
      <w:r>
        <w:rPr>
          <w:sz w:val="28"/>
        </w:rPr>
        <w:t>Сочувствовавшая народовольцам курсистка Дмитриева, видевшая, как Желябова, Перовскую, Кибальчича и Тимофея Михайлова вместе с несчастным Рысаковым везли на эшафот, полвека спустя вспоминала:</w:t>
      </w:r>
    </w:p>
    <w:p>
      <w:pPr>
        <w:pStyle w:val="Normal"/>
        <w:spacing w:lineRule="auto" w:line="360"/>
        <w:ind w:left="-1134" w:right="566" w:hanging="0"/>
        <w:jc w:val="both"/>
        <w:rPr/>
      </w:pPr>
      <w:r>
        <w:rPr>
          <w:sz w:val="28"/>
        </w:rPr>
        <w:t xml:space="preserve">«Они прошли мимо нас не как побежденные, а как триумфаторы – такой внутренней мощью, такой непоколебимой верой в правоту своего дела веяло от их спокойных лиц. И я ушла с ярким и определенным сознанием, что их смерть – только великий этап на пути великой русской революции, и что ни грохот солдатских барабанов, ни тяжелая пята реакции не заглушат и не остановят грядущие грозы и бури» </w:t>
      </w:r>
      <w:r>
        <w:rPr>
          <w:b/>
          <w:sz w:val="28"/>
        </w:rPr>
        <w:t>(</w:t>
      </w:r>
      <w:r>
        <w:rPr>
          <w:sz w:val="28"/>
        </w:rPr>
        <w:t>«Народная воля» и «Черный передел». Воспоминания участников революционного движения в Петербурге в 1879 – 1882гг. Л., 1989, с.360)…</w:t>
      </w:r>
    </w:p>
    <w:p>
      <w:pPr>
        <w:pStyle w:val="Normal"/>
        <w:spacing w:lineRule="auto" w:line="360"/>
        <w:ind w:left="-1134" w:right="566" w:hanging="0"/>
        <w:jc w:val="both"/>
        <w:rPr>
          <w:sz w:val="28"/>
        </w:rPr>
      </w:pPr>
      <w:r>
        <w:rPr>
          <w:sz w:val="28"/>
        </w:rPr>
      </w:r>
    </w:p>
    <w:p>
      <w:pPr>
        <w:pStyle w:val="Normal"/>
        <w:spacing w:lineRule="auto" w:line="360"/>
        <w:ind w:left="-1134" w:right="566" w:hanging="0"/>
        <w:jc w:val="both"/>
        <w:rPr>
          <w:sz w:val="28"/>
        </w:rPr>
      </w:pPr>
      <w:r>
        <w:rPr>
          <w:sz w:val="28"/>
        </w:rPr>
        <w:t>ПОСЛЕ ПЕРВОГО МАРТА.</w:t>
      </w:r>
    </w:p>
    <w:p>
      <w:pPr>
        <w:pStyle w:val="Normal"/>
        <w:spacing w:lineRule="auto" w:line="360"/>
        <w:ind w:left="-1134" w:right="566" w:hanging="0"/>
        <w:jc w:val="both"/>
        <w:rPr>
          <w:sz w:val="28"/>
        </w:rPr>
      </w:pPr>
      <w:r>
        <w:rPr>
          <w:sz w:val="28"/>
        </w:rPr>
        <w:t xml:space="preserve">Первое марта оказалось пирровой победой «Народной воли», победой, за которую было заплачено такой дорогой ценой, что она фактически стала началом конца. Лучшие кадры партии были арестованы в первые месяцы 1881г. и либо погибли на виселице либо ждали медленной смерти в тюрьме. </w:t>
      </w:r>
    </w:p>
    <w:p>
      <w:pPr>
        <w:pStyle w:val="Normal"/>
        <w:spacing w:lineRule="auto" w:line="360"/>
        <w:ind w:left="-1134" w:right="566" w:hanging="0"/>
        <w:jc w:val="both"/>
        <w:rPr>
          <w:sz w:val="28"/>
        </w:rPr>
      </w:pPr>
      <w:r>
        <w:rPr>
          <w:sz w:val="28"/>
        </w:rPr>
        <w:t xml:space="preserve">Увлечение охотой за царем привело к тому, что партия потеряла перспективу и не знала, что делать в том случае, когда царь будет наконец убит. В первые дни после цареубийства власти находились в состоянии, близком к прострации. Выступление военной организации и рабочих дружин могло в такой ситуации стать запалом революции. Однако народовольцы не готовились к попытке восстания в случае успеха покушения на царя, считая, что для восстания не хватит сил. </w:t>
      </w:r>
    </w:p>
    <w:p>
      <w:pPr>
        <w:pStyle w:val="Normal"/>
        <w:spacing w:lineRule="auto" w:line="360"/>
        <w:ind w:left="-1134" w:right="566" w:hanging="0"/>
        <w:jc w:val="both"/>
        <w:rPr>
          <w:sz w:val="28"/>
        </w:rPr>
      </w:pPr>
      <w:r>
        <w:rPr>
          <w:sz w:val="28"/>
        </w:rPr>
        <w:t xml:space="preserve">По впечатлениям одного знакомого народовольца И.И. Попова, «если бы у революционеров вечером первого марта были небольшие организованные группы рабочих, и их вывели бы на улицу, то результаты могли бы получиться самые неожиданные». Когда Попов пересказал эту мысль Петру Теллалову, руководителю московской парторганизации «Народной воли», тот ответил: «Очень вероятно, что это справедливо. К сожалению, мы это не могли сделать» (И.И. Попов. Минувшее и пережитое. М-Л.. 1933). </w:t>
      </w:r>
    </w:p>
    <w:p>
      <w:pPr>
        <w:pStyle w:val="Normal"/>
        <w:spacing w:lineRule="auto" w:line="360"/>
        <w:ind w:left="-1134" w:right="566" w:hanging="0"/>
        <w:jc w:val="both"/>
        <w:rPr>
          <w:sz w:val="28"/>
        </w:rPr>
      </w:pPr>
      <w:r>
        <w:rPr>
          <w:sz w:val="28"/>
        </w:rPr>
        <w:t>Рабочие – члены народовольческих кружков ждали сигнала к восстанию Сигнала не было. Много лет спустя рабочий – народоволец В.С. Панкратов вспоминал:</w:t>
      </w:r>
    </w:p>
    <w:p>
      <w:pPr>
        <w:pStyle w:val="Normal"/>
        <w:spacing w:lineRule="auto" w:line="360"/>
        <w:ind w:left="-1134" w:right="566" w:hanging="0"/>
        <w:jc w:val="both"/>
        <w:rPr/>
      </w:pPr>
      <w:r>
        <w:rPr>
          <w:sz w:val="28"/>
        </w:rPr>
        <w:t>«Проходил день, другой, кружок рабочих-народовольцев был озабочен тем, что же ему делать? Первые дни после первого марта почему-то из руководителей - нелегальных никто не являлся. Прокламация, выпущенная Исполнительным комитетом «Народной воли», была получена рабочими группами только на третий день. И из нее нельзя было заключить, что же должны делать рабочие революционные кружки. Некоторые ожидали, что будет призыв к забастовкам и демонстрациям рабочих, чтобы поддержать требования партии «Народной воли». Особенно такое настроение наблюдалось в революционных кружках старого Арсенала, на заводе Голубева, за Невской заставой и на Патронном заводе. Здесь некоторое время рабочие упорно ждали призыва. Они чувствовали, что им надо как-то отозваться на такое большое событие. Но, по привычке ждать распоряжения или указания сверху, сами они ничего не предпринимали, ни в чем не проявляли инициативы</w:t>
      </w:r>
      <w:r>
        <w:rPr>
          <w:b/>
          <w:sz w:val="28"/>
        </w:rPr>
        <w:t>» (</w:t>
      </w:r>
      <w:r>
        <w:rPr>
          <w:sz w:val="28"/>
        </w:rPr>
        <w:t xml:space="preserve">«Народная воля» и «Черный передел». Воспоминания участников революционного движения в Петербурге в 1879 – 1882гг. Л., 1989, с.37)..  </w:t>
      </w:r>
    </w:p>
    <w:p>
      <w:pPr>
        <w:pStyle w:val="Normal"/>
        <w:spacing w:lineRule="auto" w:line="360"/>
        <w:ind w:left="-1134" w:right="566" w:hanging="0"/>
        <w:jc w:val="both"/>
        <w:rPr>
          <w:sz w:val="28"/>
        </w:rPr>
      </w:pPr>
      <w:r>
        <w:rPr>
          <w:sz w:val="28"/>
        </w:rPr>
        <w:t>Однако деятели «Народной воли» сами не знали, что делать, и кроме того, в обстановке предательств и репрессий не могли осуществлять наступательную тактику, а лишь пытались спасти то, что можно спасти. К числу самых трагических эпизодов истории «Народной воли» может быть отнесен  разговор  Перовской с рабочими – кружковцами в первые дни после убийства царя. Рабочие-народовольцы сказали Перовской «Теперь веди нас куда хочешь». И получили ответ:  «И куда же я вас, родненькие, поведу?».</w:t>
      </w:r>
    </w:p>
    <w:p>
      <w:pPr>
        <w:pStyle w:val="Normal"/>
        <w:spacing w:lineRule="auto" w:line="360"/>
        <w:ind w:left="-1134" w:right="566" w:hanging="0"/>
        <w:jc w:val="both"/>
        <w:rPr>
          <w:sz w:val="28"/>
        </w:rPr>
      </w:pPr>
      <w:r>
        <w:rPr>
          <w:sz w:val="28"/>
        </w:rPr>
        <w:t xml:space="preserve">Единственным крупным политическим актом Исполнительного комитета «Народной воли» после цареубийства было принятие открытого письма новому царю, Александру Третьему, в котором народовольцы соглашались отказаться от тактики террора в случае амнистии для политзаключенных, введения свободы слова и созыва Учредительного собрания, которое должно было решить судьбу страны. У партии не было сил для совершения революции, поэтому она требовала от врага реформ. Однако для того, чтобы заставить царское правительство пойти на либеральные реформы, недостаточно было борьбы революционеров, требовалось давление со стороны либералов, либералы же в эти дни проявили такую бесхребетность и такое лакейство перед царской властью, что последняя совершенно справедливо поняла, что их можно не принимать всерьез. </w:t>
      </w:r>
    </w:p>
    <w:p>
      <w:pPr>
        <w:pStyle w:val="Normal"/>
        <w:spacing w:lineRule="auto" w:line="360"/>
        <w:ind w:left="-1134" w:right="566" w:hanging="0"/>
        <w:jc w:val="both"/>
        <w:rPr>
          <w:sz w:val="28"/>
        </w:rPr>
      </w:pPr>
      <w:r>
        <w:rPr>
          <w:sz w:val="28"/>
        </w:rPr>
        <w:t xml:space="preserve">После волны арестов в январе – апреле 1881г. остававшиеся на свободе жившие в Петербурге члены Исполнительного Комитета должны были переехать в другие города, где их меньше знали шпики и жандармы. В Петербург вместо них переехали руководящие деятели партии из других городов. Наибольшая работа в «Народной воле» досталась теперь Петру Теллалову, до этого являвшемуся одним из руководителей московской парторганизации. </w:t>
      </w:r>
    </w:p>
    <w:p>
      <w:pPr>
        <w:pStyle w:val="Normal"/>
        <w:spacing w:lineRule="auto" w:line="360"/>
        <w:ind w:left="-1134" w:right="566" w:hanging="0"/>
        <w:jc w:val="both"/>
        <w:rPr>
          <w:sz w:val="28"/>
        </w:rPr>
      </w:pPr>
      <w:r>
        <w:rPr>
          <w:sz w:val="28"/>
        </w:rPr>
        <w:t xml:space="preserve">Петр Теллалов, талантливый пропагандист в рабочей среде,  стоял на протомарксистских позициях. Он считал необходимым приостановление вооруженной борьбы и направление всех сил на организацию подпольной рабочей партии, которая сможет затем совершить революцию. С Теллаловым спорил Степан Халтурин. Бывший противник террористической тактики стал ее энергичным сторонником, он доказывал, что никакое строительство рабочей партии невозможно в условиях, когда за простую пропаганду отправляют на каторгу, что если погибать – то за дело, поэтому нужно продолжать наносить царизму удар за ударом, не прекращать террор до смерти – или до победы. </w:t>
      </w:r>
    </w:p>
    <w:p>
      <w:pPr>
        <w:pStyle w:val="Normal"/>
        <w:spacing w:lineRule="auto" w:line="360"/>
        <w:ind w:left="-1134" w:right="566" w:hanging="0"/>
        <w:jc w:val="both"/>
        <w:rPr>
          <w:sz w:val="28"/>
        </w:rPr>
      </w:pPr>
      <w:r>
        <w:rPr>
          <w:sz w:val="28"/>
        </w:rPr>
        <w:t xml:space="preserve">Петр Теллалов будет арестован в декабре 1881г. На процессе 20-ти в 1882г. его приговорят к смертной казни, замененной пожизненной каторгой, и вскоре он умрет в тюрьме. </w:t>
      </w:r>
    </w:p>
    <w:p>
      <w:pPr>
        <w:pStyle w:val="Normal"/>
        <w:spacing w:lineRule="auto" w:line="360"/>
        <w:ind w:left="-1134" w:right="566" w:hanging="0"/>
        <w:jc w:val="both"/>
        <w:rPr>
          <w:sz w:val="28"/>
        </w:rPr>
      </w:pPr>
      <w:r>
        <w:rPr>
          <w:sz w:val="28"/>
        </w:rPr>
        <w:t>В марте 1882г. Степан Халтурин, больной чахоткой в последней степени, организует убийство прославившегося своим садизмом одесского прокурора Стрельникова. 18 марта Стрельникова расстреляет на Приморском бульваре 19-летний народоволец Николай Желваков, один из самых обаятельных и беззаветных героев «Народной воли» (в 1989г. его дальняя родственница, историк Ирина Желвакова напишет о нем статью, озаглавленную «Он успел только стать героем»). 3 апреля 1881г. Желваков присутствовал на казни первомартовцев и постановил для себя на белый террор ответить красным террором. Желвакова и пытавшегося помочь ему отбиться от полиции Халтурина после отчаянного сопротивления арестуют на месте и казнят через четыре дня. Они не назовут своих подлинных имен, и уже после казни один из сидевших в Одесской тюрьме рабочих, чтобы поиздеваться над врагом, скажет, что один из казненных и был организатором Северного Союза русских рабочих и  взрыва в Зимнем дворце. «Да что же ты вовремя не сказал! Теперь мы тебя на каторге сгноим», - возмутятся жандармы и услышат в ответ спокойное «Да я бы за Халтурина хоть на виселицу пошел»…</w:t>
      </w:r>
    </w:p>
    <w:p>
      <w:pPr>
        <w:pStyle w:val="Normal"/>
        <w:spacing w:lineRule="auto" w:line="360"/>
        <w:ind w:left="-1134" w:right="566" w:hanging="0"/>
        <w:jc w:val="both"/>
        <w:rPr>
          <w:sz w:val="28"/>
        </w:rPr>
      </w:pPr>
      <w:r>
        <w:rPr>
          <w:sz w:val="28"/>
        </w:rPr>
        <w:t xml:space="preserve">В июне 1882г. будут арестованы члены старого Исполнительного комитета Михаил Грачевский, Юрий Богданович и Анна Корба. За границу эмигрируют такие руководители партии, как Мария Ошанина и Лев Тихомиров. Из руководящего ядра «Народной воли» на свободе в России какое-то время будет оставаться только Вера Фигнер, но и она будет арестована в марте 1883г., выданная предателем Дегаевым, который, сверх того, сдаст всю военную организацию партии. </w:t>
      </w:r>
    </w:p>
    <w:p>
      <w:pPr>
        <w:pStyle w:val="Normal"/>
        <w:spacing w:lineRule="auto" w:line="360"/>
        <w:ind w:left="-1134" w:right="566" w:hanging="0"/>
        <w:jc w:val="both"/>
        <w:rPr>
          <w:sz w:val="28"/>
        </w:rPr>
      </w:pPr>
      <w:r>
        <w:rPr>
          <w:sz w:val="28"/>
        </w:rPr>
        <w:t xml:space="preserve">Партия будет восстановлена ее студенческими и рабочими кружками, благодаря самоотверженности которых сможет продержаться еще два года. Часть этих кружков, во главе с поэтом Петром Якубовичем, попытается создать новую организацию, т.н. «Молодую партию народной воли», которая предложит новую тактику – экономического террора, т.е. террора не против царя, а против помещиков и фабрикантов. До реальных попыток в этом духе дело не дойдет. </w:t>
      </w:r>
    </w:p>
    <w:p>
      <w:pPr>
        <w:pStyle w:val="Normal"/>
        <w:spacing w:lineRule="auto" w:line="360"/>
        <w:ind w:left="-1134" w:right="566" w:hanging="0"/>
        <w:jc w:val="both"/>
        <w:rPr>
          <w:sz w:val="28"/>
        </w:rPr>
      </w:pPr>
      <w:r>
        <w:rPr>
          <w:sz w:val="28"/>
        </w:rPr>
        <w:t xml:space="preserve">В 1882 – 1884гг. состоялось несколько процессов, на которых судили большую часть руководящих деятелей «Народной воли». На этих процессах приговоренным к смертной казни (кроме офицеров Суханова, Штромберга и Николая Рогачева) ее заменили пожизненной каторгой, однако условия в Алексеевском равелине и Шлиссельбургской крепости, куда направляли осужденных народовольцев, были такие, что молодые здоровые люди умирали за несколько лет или даже месяцев. </w:t>
      </w:r>
    </w:p>
    <w:p>
      <w:pPr>
        <w:pStyle w:val="Normal"/>
        <w:spacing w:lineRule="auto" w:line="360"/>
        <w:ind w:left="-1134" w:right="566" w:hanging="0"/>
        <w:jc w:val="both"/>
        <w:rPr>
          <w:sz w:val="28"/>
        </w:rPr>
      </w:pPr>
      <w:r>
        <w:rPr>
          <w:sz w:val="28"/>
        </w:rPr>
        <w:t>Страшным ударом по «Народной воле» было предательство офицера Дегаева. Полицейским куратором Дегаева являлся жандармский полковник Судейкин, возмечтавший повести свою собственную игру, использовать революционеров против своих начальников, а тех – против революционеров, и стать в конце концов диктатором России (такие были доблестные защитники самодержавия! Тип из фильма Н.Михалкова «Статский советник», сдающий революционерам информацию о своих начальниках и расчищающий тем самым свой карьерный путь, вовсе не художественная выдумка. Более того, по размаху замыслов ему даже далеко до Судейкина).</w:t>
      </w:r>
    </w:p>
    <w:p>
      <w:pPr>
        <w:pStyle w:val="Normal"/>
        <w:spacing w:lineRule="auto" w:line="360"/>
        <w:ind w:left="-1134" w:right="566" w:hanging="0"/>
        <w:jc w:val="both"/>
        <w:rPr>
          <w:sz w:val="28"/>
        </w:rPr>
      </w:pPr>
      <w:r>
        <w:rPr>
          <w:sz w:val="28"/>
        </w:rPr>
        <w:t xml:space="preserve">Из грандиозного замысла Судейкина ничего не вышло. Терзаемый страхом за последствия своего предательства, Дегаев в конце концов должен был признаться народовольцам, пообещавшим помиловать его в обмен на содействие убийству Судейкина. После этого убийства двойной предатель Дегаев уехал из России и прожил до конца своей жизни под чужим именем в Америке. </w:t>
      </w:r>
    </w:p>
    <w:p>
      <w:pPr>
        <w:pStyle w:val="Normal"/>
        <w:spacing w:lineRule="auto" w:line="360"/>
        <w:ind w:left="-1134" w:right="566" w:hanging="0"/>
        <w:jc w:val="both"/>
        <w:rPr>
          <w:sz w:val="28"/>
        </w:rPr>
      </w:pPr>
      <w:r>
        <w:rPr>
          <w:sz w:val="28"/>
        </w:rPr>
        <w:t xml:space="preserve">Убийство Судейкина организовал очень своеобразный русский революционер Герман Лопатин. Он участвовал в революционном движении еще с середины 1860-х годов, боролся с Нечаевым, дружил с Марксом и переводил на русский язык «Капитал», удачно организовал побег из ссылки Лаврова и неудачно пытался организовать побег Чернышевского, сам много раз бежал из тюрем и ссылок, но долгое время не вступал ни в какую организацию, считая, что все они связывают человеческую свободу. После своего очередного побега он присоединился к «Народной воле» в самое трудное для нее время, в 1883г., когда партия была уже почти разгромлена, вступил потому, что оставаться вне обреченной на поражение борьбы не позволяло ему чувство долга. Именно Лопатин, убедившись в предательстве Дегаева, заставил его признаться… Лопатин попытался централизовать работу народовольческих кружков и групп, но кончилось все это окончательной катастрофой. Когда Лопатина арестовали поздней осенью 1884г., он не успел уничтожить свою записную книжку с огромным количеством адресов, запомнить которые он не мог. По этой записной книжке была произведена новая волна арестов, добивших партию. </w:t>
      </w:r>
    </w:p>
    <w:p>
      <w:pPr>
        <w:pStyle w:val="Normal"/>
        <w:spacing w:lineRule="auto" w:line="360"/>
        <w:ind w:left="-1134" w:right="566" w:hanging="0"/>
        <w:jc w:val="both"/>
        <w:rPr>
          <w:sz w:val="28"/>
        </w:rPr>
      </w:pPr>
      <w:r>
        <w:rPr>
          <w:sz w:val="28"/>
        </w:rPr>
        <w:t xml:space="preserve">В следующем, 1885г. воссоздать «Народную волю» попытались остававшиеся еще на свободе Оржих, Богораз, Коган-Бернштейн и Гаусман. Они сумели издать последний, 11-12 номер газеты «Народная воля», но вскоре были арестованы. Так закончилась последняя попытка воссоздания «Народной воли», предпринятая людьми, связанными со старой организацией. </w:t>
      </w:r>
    </w:p>
    <w:p>
      <w:pPr>
        <w:pStyle w:val="Normal"/>
        <w:spacing w:lineRule="auto" w:line="360"/>
        <w:ind w:left="-1134" w:right="424" w:hanging="0"/>
        <w:jc w:val="both"/>
        <w:rPr>
          <w:sz w:val="28"/>
        </w:rPr>
      </w:pPr>
      <w:r>
        <w:rPr>
          <w:sz w:val="28"/>
        </w:rPr>
        <w:t>Лев Коган-Бернштейн и Альберт Гаусман погибнут на виселице в Сибири в 1889г. вместе со своим товарищем Николаем Зотовым. В зиму 1889г. местная полиция постановит отправить на конечные места ссылки находящихся в Якутске политических пешком. Гибели в тундре в якутские морозы ссыльные революционеры  предпочли гибель в бою, с оружием в руках – и, забаррикадировавшись, оказали сопротивление пришедшим их высылать жандармам и солдатам. В бою 6 ссыльных погибло, 3 человека – тяжело раненный Коган-Бернштейн, Гаусман и Зотов были приговорены к смертной казни.</w:t>
      </w:r>
    </w:p>
    <w:p>
      <w:pPr>
        <w:pStyle w:val="Normal"/>
        <w:spacing w:lineRule="auto" w:line="360"/>
        <w:ind w:left="-1134" w:right="424" w:hanging="0"/>
        <w:jc w:val="both"/>
        <w:rPr>
          <w:sz w:val="28"/>
        </w:rPr>
      </w:pPr>
      <w:r>
        <w:rPr>
          <w:sz w:val="28"/>
        </w:rPr>
        <w:t xml:space="preserve">Перед смертью Гаусман напишет 6-летней дочери: </w:t>
      </w:r>
    </w:p>
    <w:p>
      <w:pPr>
        <w:pStyle w:val="Normal"/>
        <w:spacing w:lineRule="auto" w:line="360"/>
        <w:ind w:left="-1134" w:right="424" w:hanging="0"/>
        <w:jc w:val="both"/>
        <w:rPr>
          <w:sz w:val="28"/>
        </w:rPr>
      </w:pPr>
      <w:r>
        <w:rPr>
          <w:sz w:val="28"/>
        </w:rPr>
        <w:t xml:space="preserve">«На глазах смерти говорю тебе: лучше жить в нищете с чистой совестью, чем в богатстве и материальном довольстве, сознавая, что кривишь душой. Люби людей. Ненависть и злоба могут иметь за собой физическую, материальную силу, но у любви сила внутренняя, всепобеждающая. Человечество потому только и существовало, что в нем всегда преобладала любовь над ненавистью, а то оно давно бы угасло. Человек и в особенности человек нашего времени (благодаря унаследованной нервной организации) создан для любви, если можно так выразиться…» </w:t>
      </w:r>
    </w:p>
    <w:p>
      <w:pPr>
        <w:pStyle w:val="Normal"/>
        <w:spacing w:lineRule="auto" w:line="360"/>
        <w:ind w:left="-1134" w:right="424" w:hanging="0"/>
        <w:jc w:val="both"/>
        <w:rPr>
          <w:sz w:val="28"/>
        </w:rPr>
      </w:pPr>
      <w:r>
        <w:rPr>
          <w:sz w:val="28"/>
        </w:rPr>
        <w:t>Коган-Бернштейн в своем предсмертном письме скажет:</w:t>
      </w:r>
    </w:p>
    <w:p>
      <w:pPr>
        <w:pStyle w:val="Normal"/>
        <w:spacing w:lineRule="auto" w:line="360"/>
        <w:ind w:left="-1134" w:right="424" w:hanging="0"/>
        <w:jc w:val="both"/>
        <w:rPr>
          <w:sz w:val="28"/>
        </w:rPr>
      </w:pPr>
      <w:r>
        <w:rPr>
          <w:sz w:val="28"/>
        </w:rPr>
        <w:t>«… я умру на том месте, где пристойно в наше время умирать честному человеку. Я умру с чистой совестью и с сознанием, что до конца оставался верен своему долгу и своим убеждениям, а может ли быть более лучшая, более счастливая смерть? Я умру там, где умирали с честью и славой мои лучшие друзья и учителя, память о которых я почитал более всего на свете, и это есть для меня лучшее нравственное удовлетворение, какое я мог только пожелать себе!».</w:t>
      </w:r>
    </w:p>
    <w:p>
      <w:pPr>
        <w:pStyle w:val="Normal"/>
        <w:spacing w:lineRule="auto" w:line="360"/>
        <w:ind w:left="-1134" w:right="424" w:hanging="0"/>
        <w:jc w:val="both"/>
        <w:rPr>
          <w:sz w:val="28"/>
        </w:rPr>
      </w:pPr>
      <w:r>
        <w:rPr>
          <w:sz w:val="28"/>
        </w:rPr>
        <w:t>В другом предсмертном письме Коган – Бернштейна, специально адресованном 3-летнему сыну Матвею, Коган – Бернштейн напишет, что когда мать расскажет тебе, «ты узнаешь, как трудно мне было вступить на тот путь борьбы, к которому призывает нас долг наш. Душа просила мягких слов, любви всечеловеческой – и во имя этой любви приходится и самому бороться, и других призывать к тяжелой, насильственной борьбе. Наша вера предсказывала нам благо страны, благо нашего бедного народа, но сами мы видели только горе, которое сеяли вокруг себя среди самых близких себе людей…» («Былое», №9, сентябрь 1906, сс. 149, 151-152) .</w:t>
      </w:r>
    </w:p>
    <w:p>
      <w:pPr>
        <w:pStyle w:val="Normal"/>
        <w:spacing w:lineRule="auto" w:line="360"/>
        <w:ind w:left="-1134" w:right="424" w:hanging="0"/>
        <w:jc w:val="both"/>
        <w:rPr>
          <w:sz w:val="28"/>
        </w:rPr>
      </w:pPr>
      <w:r>
        <w:rPr>
          <w:sz w:val="28"/>
        </w:rPr>
        <w:t xml:space="preserve">Кроме народовольческих групп, в первой половине 1880-х годов существовали и революционные организации другой направленности. «Черный передел» фактически исчез в 1881г., однако в Казани и Харькове были кружки, ориентирующиеся на его традицию. Но тупиковость чернопередельческого пути стала очевидной еще раньше, чем народовольческого, и казанский чернопередельческий кружок печально прославился в революционной среде тем, что утопил в Волге доставшийся ему печатный станок, с которым он не знал, что делать и что на нем можно печатать… </w:t>
      </w:r>
    </w:p>
    <w:p>
      <w:pPr>
        <w:pStyle w:val="Normal"/>
        <w:spacing w:lineRule="auto" w:line="360"/>
        <w:ind w:left="-1134" w:right="424" w:hanging="0"/>
        <w:jc w:val="both"/>
        <w:rPr>
          <w:sz w:val="28"/>
        </w:rPr>
      </w:pPr>
      <w:r>
        <w:rPr>
          <w:sz w:val="28"/>
        </w:rPr>
        <w:t xml:space="preserve">Бывшие лидеры «Черного передела»,  находившиеся в эмиграции Георгий Плеханов, Вера Засулич, Лев Дейч, Павел Аксельрод и Василий Игнатов создали в 1883г. первую русскую марксистскую организацию «Освобождение труда», главным идейным новшеством которой была мысль о решающей роли промышленного рабочего класса в русской революции. Вскоре Игнатов умер, а Дейч был выдан Германией царской России и отправлен на каторгу. Численность группы «Освобождение труда» сократилась до трех человек. До начала 1890-х годов она не имела регулярных связей с Россией, одесские народовольцы, которым попались материалы «Освобождения труда», предали их торжественного сожжению за кощунственное посягательство на революционную традицию. Все это не смущало Плеханова и его товарищей, убежденных в своей правоте и веривших, что работают на будущее. </w:t>
      </w:r>
    </w:p>
    <w:p>
      <w:pPr>
        <w:pStyle w:val="Normal"/>
        <w:spacing w:lineRule="auto" w:line="360"/>
        <w:ind w:left="-1134" w:right="424" w:hanging="0"/>
        <w:jc w:val="both"/>
        <w:rPr>
          <w:sz w:val="28"/>
        </w:rPr>
      </w:pPr>
      <w:r>
        <w:rPr>
          <w:sz w:val="28"/>
        </w:rPr>
        <w:t>В самой России в первой половине 1880-годов появляются подпольные рабоче-студенческие группы, относимые советской историографией к числу марксистских, но на самом деле представлявшие собой очень своеобразные переходные явления. В первую очередь, это действовавшее в 1884 – 1885гг. «Товарищество санкт-петербургских мастеровых», руководимое порвавшим со своим классом и ставшим рабочим – слесарем сыном начальника екатеринбургской тюрьмы Павлом Точисским. Еще больше, чем в свое время Заславскому, Точисскому было свойственно резко враждебное отношение к интеллигенции, и «Товарищество санкт-петербургских мастеровых» предвосхищало не столько РСДРП, сколько махаевские группы. Изоляция группы Точисского от революционно-интеллигентской среды имела, впрочем, тот положительный результат, что о деятельности организации полиция почти ничего не смогла узнать, вместе с Точисским был арестован только один человек, а большая часть членов организации продолжила революционную  деятельность в рядах других подпольных рабочих группах (сам Точисский в 20 веке станет большевиком, и очень нелепо погибнет в 1918г., будучи председателем Белорецкого Совета на Урале – его застрелят красногвардейцы, перевыполнившие приказ своих командиров братьев Кашириных об аресте Точисского, с которым у них возникнет конфликт о соотношении гражданской и военной власти)…</w:t>
      </w:r>
    </w:p>
    <w:p>
      <w:pPr>
        <w:pStyle w:val="Normal"/>
        <w:spacing w:lineRule="auto" w:line="360"/>
        <w:ind w:left="-1134" w:right="424" w:hanging="0"/>
        <w:jc w:val="both"/>
        <w:rPr>
          <w:sz w:val="28"/>
        </w:rPr>
      </w:pPr>
      <w:r>
        <w:rPr>
          <w:sz w:val="28"/>
        </w:rPr>
        <w:t xml:space="preserve">Осенью 1886г. к 25-летию смерти Добролюбова радикальное студенчество Петербурга попытается возложить венки на его могилу. Это предосудительное намерение почтить память враждебного авторитетам публициста будет пресечено бдительной полицией, сотни студентов будут арестованы. Для наиболее серьезно относящихся к своим убеждениям студентов это станет еще одним доказательством того, что в существующих условиях никакая легальная работа невозможна, что нужно продолжить дело «Народной воли». Так возникнет кружок, во главе которого встанут Петр Шевырев и Александр Ульянов. Многие революционные группы того времени разговаривали о необходимости нового цареубийства, но только Ульянов и его товарищи почти доведут дело до конца, и лишь из-за несчастной неосторожности Пахомия Андреюшкина 1 марта 1887г. полиция арестует Осипанова, Генералова и Андреюшкина, дожидающихся с бомбами царской кареты. </w:t>
      </w:r>
    </w:p>
    <w:p>
      <w:pPr>
        <w:pStyle w:val="Normal"/>
        <w:spacing w:lineRule="auto" w:line="360"/>
        <w:ind w:left="-1134" w:right="424" w:hanging="0"/>
        <w:jc w:val="both"/>
        <w:rPr>
          <w:sz w:val="28"/>
        </w:rPr>
      </w:pPr>
      <w:r>
        <w:rPr>
          <w:sz w:val="28"/>
        </w:rPr>
        <w:t>Петр Шевырев, Александр Ульянов, Василий Осипанов, Василий Генералов и Пахомий Андреюшкин будут казнены 8 мая 1887г. У одного из казненных, Александра Ильича Ульянова, был 17-летний брат, абсолютно не интересовавшийся до того общественными вопросами примерный ученик выпускного класса гимназии Владимир. Якобы сказанные этим братом слова «Мы пойдем другим путем» относятся к области чистой мифологии, но толчок к беспощадной ненависти против существующего строя Владимир Ульянов получил именно от казни брата…</w:t>
      </w:r>
    </w:p>
    <w:p>
      <w:pPr>
        <w:pStyle w:val="Normal"/>
        <w:spacing w:lineRule="auto" w:line="360"/>
        <w:ind w:left="-1134" w:right="424" w:hanging="0"/>
        <w:jc w:val="both"/>
        <w:rPr>
          <w:sz w:val="28"/>
        </w:rPr>
      </w:pPr>
      <w:r>
        <w:rPr>
          <w:sz w:val="28"/>
        </w:rPr>
        <w:t xml:space="preserve">Через два года после Ульянова и его товарищей последнюю практическую попытку организовать покушение на царя предприняла революционерка Софья Гинзбург. Попытка провалилась в самом начале, после того, как Гинзбург забыла в магазине сумочку с проектом листовки и списком адресов (Гинзбург покончит с собой в тюрьме). Незадолго до этого сотрудничавшие с ней революционеры – эмигранты Дембо и Дембский случайно подорвались в Швейцарии на собственных бомбах. Все это было по-прежнему героически и самоотверженно, но уже как-то несерьезно. </w:t>
      </w:r>
    </w:p>
    <w:p>
      <w:pPr>
        <w:pStyle w:val="Normal"/>
        <w:spacing w:lineRule="auto" w:line="360"/>
        <w:ind w:left="-1134" w:right="424" w:hanging="0"/>
        <w:jc w:val="both"/>
        <w:rPr>
          <w:sz w:val="28"/>
        </w:rPr>
      </w:pPr>
      <w:r>
        <w:rPr>
          <w:sz w:val="28"/>
        </w:rPr>
        <w:t xml:space="preserve">Тупиковость старых путей чувствовалась всеми – и не поняв этого, мы не поймем причину огромного успеха марксизма в 1890-е годы. Народничество вырождалось, и вовсе не потому, что старая программа революционного народничества была неправильной, а потому, что существующие народнические группы и течения все дальше и дальше отходили от этой программы. Главной мыслью революционного народничества было не отрицание факта существования капитализма в России, не идеализация крестьянской общины, и уж тем более не теория героев и толпы, но идея о том, что грядущая русская революция, в силу характера русского капитализма, будет двойной революцией – революцией и против самодержавия, и против капитализма. Правильность народнической теории будет доказана Великой революцией 1917 - 1921гг. Если эта двойная революция не произошла в 1870-1880-е годы, то объясняется это не ошибками народнической теории или народнической тактики, но незрелостью объективной ситуации. </w:t>
      </w:r>
    </w:p>
    <w:p>
      <w:pPr>
        <w:pStyle w:val="Normal"/>
        <w:spacing w:lineRule="auto" w:line="360"/>
        <w:ind w:left="-1134" w:right="424" w:hanging="0"/>
        <w:jc w:val="both"/>
        <w:rPr>
          <w:sz w:val="28"/>
        </w:rPr>
      </w:pPr>
      <w:r>
        <w:rPr>
          <w:sz w:val="28"/>
        </w:rPr>
        <w:t xml:space="preserve">Все это понятно сейчас, однако в 1880-е годы еще не могло быть известно, что будет в 1917г. году, поэтому большая часть народников была склонна искать причины поражения «Народной воли» не в объективных условиях, а в субъективных просчетах, и именно поэтому отказываться от неурезанной революционной программы, от одновременной борьбы как против самодержавия, так и против капитализма. </w:t>
      </w:r>
    </w:p>
    <w:p>
      <w:pPr>
        <w:pStyle w:val="Normal"/>
        <w:spacing w:lineRule="auto" w:line="360"/>
        <w:ind w:left="-1134" w:right="424" w:hanging="0"/>
        <w:jc w:val="both"/>
        <w:rPr>
          <w:sz w:val="28"/>
        </w:rPr>
      </w:pPr>
      <w:r>
        <w:rPr>
          <w:sz w:val="28"/>
        </w:rPr>
        <w:t xml:space="preserve">Ревизия программы революционного народничества происходила в двух направлениях. Значительная часть деятелей легального народничества (в первую очередь – газета «Неделя» и автор книги «Основы народничества» Юзов (он же – бывший революционер – бакунист Каблиц)) начала возлагать надежды на самодержавие, которое воспрепятствует развитию капитализма, защитит общину и крестьянские промыслы и когда-нибудь даже введет конституцию. С другой стороны, многие подпольщики и эмигранты (уже упоминавшаяся Гинзбург, Кравчинский, эмигрантская группа «Самоуправление»), напротив, решили, что борьба с самодержавием может увенчаться успехом лишь в том случае, если к ней удастся привлечь либералов, для чего следует отказаться от социальной революции и ограничиться борьбой за политическую демократию. </w:t>
      </w:r>
    </w:p>
    <w:p>
      <w:pPr>
        <w:pStyle w:val="Normal"/>
        <w:spacing w:lineRule="auto" w:line="360"/>
        <w:ind w:left="-1134" w:right="424" w:hanging="0"/>
        <w:jc w:val="both"/>
        <w:rPr>
          <w:sz w:val="28"/>
        </w:rPr>
      </w:pPr>
      <w:r>
        <w:rPr>
          <w:sz w:val="28"/>
        </w:rPr>
        <w:t>В действительности, и та, и другая программа, несмотря на всю видимость умеренного реализма, представляли собой утопии, куда более несбыточные, чем идеи Бакунина или Ткачева. Российский общественный строй характеризовался господством двухголового дракона – сросшихся воедино самодержавия и капитализма – и странно было ожидать, что одна голова начнет вдруг кусать другую. Самодержавие не могло мешать росту русского капитализма, который именно оно и насаждало, а русская буржуазия и ее политические идеологи – либералы – не могли отплатить своему кормильцу – самодержавию – чудовищной неблагодарностью уже потому, что лишившись царской защиты, русским либеральным и не очень буржуа пришлось бы оказаться один на один с весьма косо на них глядевшими мужиками и мастеровыми…</w:t>
      </w:r>
    </w:p>
    <w:p>
      <w:pPr>
        <w:pStyle w:val="Normal"/>
        <w:spacing w:lineRule="auto" w:line="360"/>
        <w:ind w:left="-1134" w:right="424" w:hanging="0"/>
        <w:jc w:val="both"/>
        <w:rPr>
          <w:sz w:val="28"/>
        </w:rPr>
      </w:pPr>
      <w:r>
        <w:rPr>
          <w:sz w:val="28"/>
        </w:rPr>
        <w:t>На старых позициях неурезанной программы социальной революции в эмиграции оставались Петр Лаврович Лавров и Мария Ошанина. Уже в 1890-е годы восстановить эту программу попыталась действовавшая в Петербурге «Группа народовольцев», отчасти тяготевшая к революционному крылу марксизма и правильно понявшая то обстоятельство, что именно принудительное разрушение общины государством и капиталом вызовет со стороны крестьян отчаянное сопротивление и стремление восстановить общинные порядки на новых основаниях. Однако все эти сторонники неурезанной программы социальной революции были либо последними бойцами героического прошлого, либо отдаленными предвестниками будущего…</w:t>
      </w:r>
    </w:p>
    <w:p>
      <w:pPr>
        <w:pStyle w:val="Normal"/>
        <w:spacing w:lineRule="auto" w:line="360"/>
        <w:ind w:left="-1134" w:right="424" w:hanging="0"/>
        <w:jc w:val="both"/>
        <w:rPr>
          <w:sz w:val="28"/>
        </w:rPr>
      </w:pPr>
      <w:r>
        <w:rPr>
          <w:sz w:val="28"/>
        </w:rPr>
        <w:t>Эпоха 1873 – 1890гг. во всем капиталистическом мире – это эпоха затяжной экономической депрессии. Бурный экономический рост начинается вместе с 1890-ми годами. В Западной Европе он привел к окончательному отказу социал-демократии от революционных претензий и к полной интеграции ее в буржуазное общество. В России дело обстояло по-другому. Рост экономики (за десятилетие 1890-1900 годы промышленное производство, а с ним – и численность рабочего класса – выросли в России в два раза) не ослаблял, а усиливал социальные противоречия уже по той причине, что осуществлялся за счет нещадной эксплуатации крестьянства и рабочего класса. Противоречия накладывались на противоречия. Растущий класс пролетариев явно не вмещался в социальную систему царской России, и мог только либо пробить этот давящий гроб, либо в нем задохнуться. Поэтому, как напишет рядовой социалистический публицист того времени Соловьев – Андреевич, «идея пролетариата оказалась единственным исходом и опорой для растерявшейся русской мысли. После годов тоски, скуки, цинизма и равнодушия где-то вдали блеснула надежда на какое-то великое решение…, явилась мысль, могучая по своей организующейся силе».</w:t>
      </w:r>
    </w:p>
    <w:p>
      <w:pPr>
        <w:pStyle w:val="Normal"/>
        <w:spacing w:lineRule="auto" w:line="360"/>
        <w:ind w:left="-1134" w:right="424" w:hanging="0"/>
        <w:jc w:val="both"/>
        <w:rPr>
          <w:sz w:val="28"/>
        </w:rPr>
      </w:pPr>
      <w:r>
        <w:rPr>
          <w:sz w:val="28"/>
        </w:rPr>
        <w:t xml:space="preserve">Именно этим объясняется триумфальное распространение марксизма в России 1890-х годов, превращение его из маргинального течения, сторонниками которого были несколько эмигрантов, в мощную волну, охватившую самых разных людей, которые уже через несколько лет станут классовыми врагами. Марксизм указывал выход, народничество этого сделать не могло (тут речь идет не о народничестве как о бесплотной идейной доктрине, но как о общественно-политическом движении, состоящем из групп и активистов). </w:t>
      </w:r>
    </w:p>
    <w:p>
      <w:pPr>
        <w:pStyle w:val="Normal"/>
        <w:spacing w:lineRule="auto" w:line="360"/>
        <w:ind w:left="-1134" w:right="424" w:hanging="0"/>
        <w:jc w:val="both"/>
        <w:rPr>
          <w:sz w:val="28"/>
        </w:rPr>
      </w:pPr>
      <w:r>
        <w:rPr>
          <w:sz w:val="28"/>
        </w:rPr>
        <w:t xml:space="preserve">Чем являлся на самом деле русский марксизм 1890-х годов и до какой степени указываемый им выход был правилен – это вопросы весьма важные, но выходящие за пределы данной статьи. </w:t>
      </w:r>
    </w:p>
    <w:p>
      <w:pPr>
        <w:pStyle w:val="Normal"/>
        <w:spacing w:lineRule="auto" w:line="360"/>
        <w:ind w:left="-1134" w:right="424" w:hanging="0"/>
        <w:jc w:val="both"/>
        <w:rPr>
          <w:sz w:val="28"/>
        </w:rPr>
      </w:pPr>
      <w:r>
        <w:rPr>
          <w:sz w:val="28"/>
        </w:rPr>
        <w:t>Главная трагедия революционного народничества заключалась в том, что правильная теория и великое движение разминулись во времени с объективными условиями своей победы. Эпопея героической борьбы 1871 – 1881гг., борьбы, ведшейся, в общем и целом, с помощью правильной теории и в социально-революционных целях, происходила в период, когда объективные условия для возможности революции еще не возникли, а когда в 1890-е годы они стали стремительно возникать, участники прошлой борьбы либо уже давно погибли, либо разуверились в правильности правильной теории, при всей своей правильности не обладавшей чудесной способностью быть единственной силой, определяющей скорость исторического процесса…</w:t>
      </w:r>
    </w:p>
    <w:p>
      <w:pPr>
        <w:pStyle w:val="Normal"/>
        <w:spacing w:lineRule="auto" w:line="360"/>
        <w:ind w:left="-1134" w:right="424" w:hanging="0"/>
        <w:jc w:val="both"/>
        <w:rPr>
          <w:sz w:val="28"/>
        </w:rPr>
      </w:pPr>
      <w:r>
        <w:rPr>
          <w:sz w:val="28"/>
        </w:rPr>
        <w:t>В 20 веке наследниками традиции революционного народничества являлись такие организации, как ССРМ и ПЛСР. Однако почти безраздельное господство марксизма в революционном движении в 1890-е годы имело своим результатом тот факт, что марксистские организации получили преобладающее влияние в промышленном пролетариате и отвлекли к себе многие искренние революционные силы. Но все это – уже история 20 века…</w:t>
      </w:r>
    </w:p>
    <w:p>
      <w:pPr>
        <w:pStyle w:val="Normal"/>
        <w:spacing w:lineRule="auto" w:line="360"/>
        <w:ind w:left="-1134" w:right="424" w:hanging="0"/>
        <w:jc w:val="both"/>
        <w:rPr>
          <w:sz w:val="28"/>
        </w:rPr>
      </w:pPr>
      <w:r>
        <w:rPr>
          <w:sz w:val="28"/>
        </w:rPr>
        <w:t xml:space="preserve">Завершить статью хочется цитатами из двух либерально-охранительных современных историков, авторов исследований, весьма любопытных по привлеченному материалу, но забавных по выводам. </w:t>
      </w:r>
    </w:p>
    <w:p>
      <w:pPr>
        <w:pStyle w:val="Normal"/>
        <w:spacing w:lineRule="auto" w:line="360"/>
        <w:ind w:left="-1134" w:right="424" w:hanging="0"/>
        <w:jc w:val="both"/>
        <w:rPr>
          <w:sz w:val="28"/>
        </w:rPr>
      </w:pPr>
      <w:r>
        <w:rPr>
          <w:sz w:val="28"/>
        </w:rPr>
        <w:t>Ф.М. Лурье, автор биографии Нечаева:</w:t>
      </w:r>
    </w:p>
    <w:p>
      <w:pPr>
        <w:pStyle w:val="Normal"/>
        <w:spacing w:lineRule="auto" w:line="360"/>
        <w:ind w:left="-1134" w:right="424" w:hanging="0"/>
        <w:jc w:val="both"/>
        <w:rPr>
          <w:sz w:val="28"/>
        </w:rPr>
      </w:pPr>
      <w:r>
        <w:rPr>
          <w:sz w:val="28"/>
        </w:rPr>
        <w:t xml:space="preserve">«Просматривая в архивохранилищах тысячи документов…, бережно перелистывая ветхие пожелтевшие страницы, читая о страданиях сотен людей, действия которых не вызывают сегодня одобрения, я часто ловил себя на сочувствии и даже симпатии к ним. Сколько же их погибло в тюрьмах, на каторге, в далекой тундре необозримых северных просторов Восточной Сибири, кануло в небытие, молодых, красивых, умных, благородных, сколько их, не доживших до тридцати, мечтавших разбудить Россию, вовлеченных в безнадежный эксперимент… Невольно возникает мучительный вопрос: неужели их жизни искалечены понапрасну, неужели они ничего положительного не дали своему Отечеству, неужели один вред исходил от их поступков?… Горько и тоскливо осознавать, что они преподали нам урок отрицательного опыта, показали путь, по которому не следует идти, ибо он ведет в преисподнюю. А мы никак не поймем этого и все идем, идем…» (Ф.М. Лурье. Нечаев, с. 356). </w:t>
      </w:r>
    </w:p>
    <w:p>
      <w:pPr>
        <w:pStyle w:val="Normal"/>
        <w:spacing w:lineRule="auto" w:line="360"/>
        <w:ind w:left="-1134" w:right="424" w:hanging="0"/>
        <w:jc w:val="both"/>
        <w:rPr>
          <w:sz w:val="28"/>
        </w:rPr>
      </w:pPr>
      <w:r>
        <w:rPr>
          <w:sz w:val="28"/>
        </w:rPr>
        <w:t>А вот отрывки из другого либерального историка, Л.Г. Прайсмана, написавшего книгу о продолжателях революционного народничества в 20 веке – об эсерах:</w:t>
      </w:r>
    </w:p>
    <w:p>
      <w:pPr>
        <w:pStyle w:val="Normal"/>
        <w:spacing w:lineRule="auto" w:line="360"/>
        <w:ind w:left="-1134" w:right="424" w:hanging="0"/>
        <w:jc w:val="both"/>
        <w:rPr>
          <w:sz w:val="28"/>
        </w:rPr>
      </w:pPr>
      <w:r>
        <w:rPr>
          <w:sz w:val="28"/>
        </w:rPr>
        <w:t xml:space="preserve">«…они [эсеры Зильберберг и Сулятицкий] были казнены 20 июля 1907г. Писать банальную фразу, что они умирали как герои, я не буду. Мы можем только ужасаться, в какую пропасть они завлекли Россию, и гадать, выйдет ли она когда-нибудь из нее или нет. Эти люди фанатично верили, что они добиваются счастья для России и ради этого счастья крещенный еврей Зильберберг, бывший семинарист Сулятицкий, дворянин, сын генерала Никитенко охотно отдавали свои жизни... </w:t>
      </w:r>
    </w:p>
    <w:p>
      <w:pPr>
        <w:pStyle w:val="Normal"/>
        <w:spacing w:lineRule="auto" w:line="360"/>
        <w:ind w:left="-1134" w:right="424" w:hanging="0"/>
        <w:jc w:val="both"/>
        <w:rPr>
          <w:sz w:val="28"/>
        </w:rPr>
      </w:pPr>
      <w:r>
        <w:rPr>
          <w:sz w:val="28"/>
        </w:rPr>
        <w:t xml:space="preserve">Отряд Карла Трауберга состоял из идеалистически настроенных фанатиков, которые не испытывали никакой любви к жизненным благам… Эти </w:t>
      </w:r>
      <w:r>
        <w:rPr>
          <w:b/>
          <w:sz w:val="28"/>
        </w:rPr>
        <w:t>кристально чистые, лишенные пороков</w:t>
      </w:r>
      <w:r>
        <w:rPr>
          <w:sz w:val="28"/>
        </w:rPr>
        <w:t xml:space="preserve"> </w:t>
      </w:r>
      <w:r>
        <w:rPr>
          <w:b/>
          <w:sz w:val="28"/>
        </w:rPr>
        <w:t>идеалисты</w:t>
      </w:r>
      <w:r>
        <w:rPr>
          <w:sz w:val="28"/>
        </w:rPr>
        <w:t xml:space="preserve"> были очень опасны и страшны, они были ревностными служителями страшного Молоха террора. </w:t>
      </w:r>
      <w:r>
        <w:rPr>
          <w:b/>
          <w:sz w:val="28"/>
        </w:rPr>
        <w:t>Отряд Трауберга обращал особое внимание на представителей тюремной администрации, не прощая им [о, ужас!] никакого нарушения прав политических заключенных…</w:t>
      </w:r>
    </w:p>
    <w:p>
      <w:pPr>
        <w:pStyle w:val="Normal"/>
        <w:spacing w:lineRule="auto" w:line="360"/>
        <w:ind w:left="-1134" w:right="424" w:hanging="0"/>
        <w:jc w:val="both"/>
        <w:rPr>
          <w:sz w:val="28"/>
        </w:rPr>
      </w:pPr>
      <w:r>
        <w:rPr>
          <w:sz w:val="28"/>
        </w:rPr>
        <w:t xml:space="preserve">… </w:t>
      </w:r>
      <w:r>
        <w:rPr>
          <w:sz w:val="28"/>
        </w:rPr>
        <w:t xml:space="preserve">Они [7 эсеров из отряда Лебединцева ] были повешены в поселке Лисий Нос в 25 километрах от Петербурга на берегу Финского залива. Представителей власти, присутствовавших на казни, трудно было удивить героическим поведением приговоренных, но на этот раз они были поражены. Прокурор рассказывал жандармскому генералу Герасимову: «Как эти люди умирали… Ни вздоха, ни сожаления, никаких просьб, никаких признаков слабости… Это были настоящие герои». </w:t>
      </w:r>
    </w:p>
    <w:p>
      <w:pPr>
        <w:pStyle w:val="Normal"/>
        <w:spacing w:lineRule="auto" w:line="360"/>
        <w:ind w:left="-1134" w:right="424" w:hanging="0"/>
        <w:jc w:val="both"/>
        <w:rPr>
          <w:sz w:val="28"/>
        </w:rPr>
      </w:pPr>
      <w:r>
        <w:rPr>
          <w:sz w:val="28"/>
        </w:rPr>
        <w:t>…</w:t>
      </w:r>
      <w:r>
        <w:rPr>
          <w:sz w:val="28"/>
        </w:rPr>
        <w:t xml:space="preserve">Я снова вынужден сделать отступление… В. Лебединцев и Л. Стуре – какие это яркие, обаятельные, красивые, талантливые личности и в обычном житейском смысле хорошие, теплые люди! И все это было брошено без остатка в террор, чтобы осуществить план массовых убийств! И с каким мужеством они пытались добиться своей цели!… оба столбовые дворяне, они на самом деле были по всем данным – по происхождению, талантам, красоте – элитой страны. Когда элита страны, ее интеллигенция, дворянство начинает вести борьбу за свержение строя ради каких-то утопий – строй обречен. К сожалению, именно это и случилось в России» (Л.Г. Прайсман. Террористы и революционеры, охранники и провокаторы. М., 2001, сс.237, 259, 293 – 294).  </w:t>
      </w:r>
    </w:p>
    <w:p>
      <w:pPr>
        <w:pStyle w:val="Normal"/>
        <w:spacing w:lineRule="auto" w:line="360"/>
        <w:ind w:left="-1134" w:right="424" w:hanging="0"/>
        <w:jc w:val="both"/>
        <w:rPr>
          <w:sz w:val="28"/>
        </w:rPr>
      </w:pPr>
      <w:r>
        <w:rPr>
          <w:sz w:val="28"/>
        </w:rPr>
        <w:t>И еще из той же оперы. Автору этой статьи пришлось в свое время слышать, как профессор истории рассказывал студентам о революционерах другой страны и другой эпохи – о последних монтаньярах – 6 депутатах Конвента, в 1795г. поддержавших восстание голодных парижских пролетариев, приговоренных за этой к смертной казни и покончивших с собой, передавая один кинжал из рук в руки. К концу рассказа на глазах у профессора выступили слезы и он срывающимся от противоречивых чувств голосом произнес «Я понимаю, конечно, революция, кровь, террор, насилие, нельзя, нехорошо, и все же – какие это герои были! Куда уж всем нам до них!».</w:t>
      </w:r>
    </w:p>
    <w:p>
      <w:pPr>
        <w:pStyle w:val="Normal"/>
        <w:spacing w:lineRule="auto" w:line="360"/>
        <w:ind w:left="-1134" w:right="424" w:hanging="0"/>
        <w:jc w:val="both"/>
        <w:rPr>
          <w:sz w:val="28"/>
        </w:rPr>
      </w:pPr>
      <w:r>
        <w:rPr>
          <w:sz w:val="28"/>
        </w:rPr>
        <w:t xml:space="preserve">Читаешь, как либеральные ужи против своей воли восхищаются мертвыми соколами и боятся, как бы на смену тем не пришли новые соколы, которые доведут их дело до конца, и смешно становится, и в голову приходит: а чем черт не шутит, может, и впрямь наше дело не погибло…   </w:t>
      </w:r>
    </w:p>
    <w:p>
      <w:pPr>
        <w:pStyle w:val="Normal"/>
        <w:spacing w:lineRule="auto" w:line="360"/>
        <w:ind w:left="-1134" w:right="424" w:hanging="0"/>
        <w:jc w:val="both"/>
        <w:rPr>
          <w:sz w:val="28"/>
        </w:rPr>
      </w:pPr>
      <w:r>
        <w:rPr>
          <w:sz w:val="28"/>
        </w:rPr>
        <w:t>Если говорить серьезно, русские революционеры были виноваты в одном – они потерпели поражение. А кто обещал, что они одержат победу? Какая такая предустановленная гармония ведет человечество к раю? Но если рая покамест нет и возможность его отчасти и вообще сомнительна, это не означает, что нужно примиряться с адом..</w:t>
      </w:r>
    </w:p>
    <w:p>
      <w:pPr>
        <w:pStyle w:val="Normal"/>
        <w:spacing w:lineRule="auto" w:line="360"/>
        <w:ind w:left="-1134" w:right="424" w:hanging="0"/>
        <w:jc w:val="both"/>
        <w:rPr>
          <w:sz w:val="28"/>
        </w:rPr>
      </w:pPr>
      <w:r>
        <w:rPr>
          <w:sz w:val="28"/>
        </w:rPr>
        <w:t xml:space="preserve">В каждой нации есть две традиции, две культуры – традиция угнетателей и традиция угнетенных. Была и до сих пор есть Россия бюрократического спрута и полицейского кулака, Россия вороватых купчин и хищной военщины. Но была – и будет, Россия народного вече и крестьянской общины, Россия пролетарского братства и бескомпромиссной борьбы против всех видов эксплуатации и гнета. России царей, императоров и генеральных секретарей противостояла Россия Разина, «Народной воли» и Великой революции 1917 – 1921гг. Первую Россию иногда боялись, всегда презирали, второй будут вдохновляться до тех пор, пока не все еще стали благонамеренными ужами… </w:t>
      </w:r>
    </w:p>
    <w:p>
      <w:pPr>
        <w:pStyle w:val="Normal"/>
        <w:spacing w:lineRule="auto" w:line="360"/>
        <w:ind w:left="-1134" w:right="424" w:hanging="0"/>
        <w:jc w:val="both"/>
        <w:rPr>
          <w:sz w:val="28"/>
        </w:rPr>
      </w:pPr>
      <w:r>
        <w:rPr>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дколлегия сайта может не разделять мнения, высказываемого авторами публикуемых материа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ind w:left="774" w:hanging="360"/>
      </w:pPr>
      <w:rPr>
        <w:rFonts w:ascii="Liberation Serif" w:hAnsi="Liberation Serif" w:cs="Liberation Serif" w:hint="default"/>
      </w:rPr>
    </w:lvl>
  </w:abstractNum>
  <w:abstractNum w:abstractNumId="3">
    <w:lvl w:ilvl="0">
      <w:numFmt w:val="bullet"/>
      <w:lvlText w:val="-"/>
      <w:lvlJc w:val="left"/>
      <w:pPr>
        <w:ind w:left="774"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34" w:right="-1192" w:hanging="0"/>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134" w:right="-1192" w:hanging="0"/>
      <w:jc w:val="right"/>
    </w:pPr>
    <w:rPr>
      <w:sz w:val="20"/>
      <w:szCs w:val="20"/>
    </w:rPr>
  </w:style>
  <w:style w:type="paragraph" w:styleId="TextBodyIndent">
    <w:name w:val="Body Text Indent"/>
    <w:basedOn w:val="Normal"/>
    <w:pPr>
      <w:ind w:left="284" w:hanging="0"/>
    </w:pPr>
    <w:rPr>
      <w:szCs w:val="20"/>
    </w:rPr>
  </w:style>
  <w:style w:type="paragraph" w:styleId="2">
    <w:name w:val="Основной текст 2"/>
    <w:basedOn w:val="Normal"/>
    <w:qFormat/>
    <w:pPr>
      <w:spacing w:lineRule="auto" w:line="360"/>
      <w:jc w:val="both"/>
    </w:pPr>
    <w:rPr>
      <w:color w:val="FF000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topys.narod.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0:42:00Z</dcterms:created>
  <dc:creator>Alla</dc:creator>
  <dc:description/>
  <dc:language>en-US</dc:language>
  <cp:lastModifiedBy>Alla</cp:lastModifiedBy>
  <dcterms:modified xsi:type="dcterms:W3CDTF">2007-01-17T10:50:00Z</dcterms:modified>
  <cp:revision>4</cp:revision>
  <dc:subject/>
  <dc:title>М</dc:title>
</cp:coreProperties>
</file>