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center"/>
        <w:rPr>
          <w:szCs w:val="24"/>
        </w:rPr>
      </w:pPr>
      <w:r>
        <w:rPr>
          <w:szCs w:val="24"/>
        </w:rPr>
        <w:drawing>
          <wp:inline distT="0" distB="0" distL="0" distR="0">
            <wp:extent cx="1054735" cy="780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46" r="-34" b="-46"/>
                    <a:stretch>
                      <a:fillRect/>
                    </a:stretch>
                  </pic:blipFill>
                  <pic:spPr bwMode="auto">
                    <a:xfrm>
                      <a:off x="0" y="0"/>
                      <a:ext cx="1054735" cy="780415"/>
                    </a:xfrm>
                    <a:prstGeom prst="rect">
                      <a:avLst/>
                    </a:prstGeom>
                  </pic:spPr>
                </pic:pic>
              </a:graphicData>
            </a:graphic>
          </wp:inline>
        </w:drawing>
      </w:r>
    </w:p>
    <w:p>
      <w:pPr>
        <w:pStyle w:val="Heading1"/>
        <w:spacing w:before="240" w:after="0"/>
        <w:jc w:val="center"/>
        <w:rPr>
          <w:sz w:val="72"/>
        </w:rPr>
      </w:pPr>
      <w:r>
        <w:rPr>
          <w:sz w:val="72"/>
        </w:rPr>
        <w:t>Г.В. ПЛЕХАНОВ</w:t>
      </w:r>
    </w:p>
    <w:p>
      <w:pPr>
        <w:pStyle w:val="Normal"/>
        <w:shd w:fill="FFFFFF" w:val="clear"/>
        <w:spacing w:before="634" w:after="0"/>
        <w:jc w:val="center"/>
        <w:rPr>
          <w:b/>
          <w:b/>
          <w:bCs/>
          <w:i/>
          <w:i/>
          <w:iCs/>
          <w:color w:val="000000"/>
          <w:sz w:val="52"/>
          <w:szCs w:val="52"/>
        </w:rPr>
      </w:pPr>
      <w:r>
        <w:rPr>
          <w:b/>
          <w:bCs/>
          <w:i/>
          <w:iCs/>
          <w:color w:val="000000"/>
          <w:sz w:val="52"/>
          <w:szCs w:val="52"/>
        </w:rPr>
        <w:t>РУССКИЙ РАБОЧИЙ</w:t>
      </w:r>
    </w:p>
    <w:p>
      <w:pPr>
        <w:pStyle w:val="31"/>
        <w:rPr/>
      </w:pPr>
      <w:r>
        <w:rPr/>
        <w:t>В РЕВОЛЮЦИОННОМ ДВИЖЕНИИ</w:t>
      </w:r>
    </w:p>
    <w:p>
      <w:pPr>
        <w:pStyle w:val="Normal"/>
        <w:shd w:fill="FFFFFF" w:val="clear"/>
        <w:spacing w:before="480" w:after="0"/>
        <w:jc w:val="center"/>
        <w:rPr>
          <w:color w:val="000000"/>
        </w:rPr>
      </w:pPr>
      <w:r>
        <w:rPr>
          <w:color w:val="000000"/>
        </w:rPr>
        <w:t>Статьи 1885—1903 гг.</w:t>
      </w:r>
    </w:p>
    <w:p>
      <w:pPr>
        <w:pStyle w:val="Heading2"/>
        <w:rPr/>
      </w:pPr>
      <w:r>
        <w:rPr/>
        <w:t>ЛЕНИЗДАТ 1989</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63.3(0)53 П38</w:t>
      </w:r>
    </w:p>
    <w:p>
      <w:pPr>
        <w:pStyle w:val="Normal"/>
        <w:shd w:fill="FFFFFF" w:val="clear"/>
        <w:spacing w:before="480" w:after="0"/>
        <w:ind w:hanging="0"/>
        <w:rPr/>
      </w:pPr>
      <w:r>
        <w:rPr>
          <w:color w:val="000000"/>
          <w:sz w:val="18"/>
          <w:szCs w:val="18"/>
        </w:rPr>
        <w:t>Институт истории</w:t>
      </w:r>
      <w:r>
        <w:rPr>
          <w:b/>
          <w:bCs/>
          <w:color w:val="000000"/>
          <w:sz w:val="18"/>
          <w:szCs w:val="18"/>
        </w:rPr>
        <w:t xml:space="preserve"> </w:t>
      </w:r>
      <w:r>
        <w:rPr>
          <w:color w:val="000000"/>
          <w:sz w:val="18"/>
          <w:szCs w:val="18"/>
        </w:rPr>
        <w:t>партии Ленинградского обкома КПСС — филиал</w:t>
      </w:r>
      <w:r>
        <w:rPr>
          <w:b/>
          <w:bCs/>
          <w:color w:val="000000"/>
          <w:sz w:val="18"/>
          <w:szCs w:val="18"/>
        </w:rPr>
        <w:t xml:space="preserve"> </w:t>
      </w:r>
      <w:r>
        <w:rPr>
          <w:color w:val="000000"/>
          <w:sz w:val="18"/>
          <w:szCs w:val="18"/>
        </w:rPr>
        <w:t>Института</w:t>
      </w:r>
      <w:r>
        <w:rPr>
          <w:b/>
          <w:bCs/>
          <w:color w:val="000000"/>
          <w:sz w:val="18"/>
          <w:szCs w:val="18"/>
        </w:rPr>
        <w:t xml:space="preserve"> </w:t>
      </w:r>
      <w:r>
        <w:rPr>
          <w:color w:val="000000"/>
          <w:sz w:val="18"/>
          <w:szCs w:val="18"/>
        </w:rPr>
        <w:t>марксизма-ленинизма при ЦК КПСС</w:t>
      </w:r>
    </w:p>
    <w:p>
      <w:pPr>
        <w:pStyle w:val="Normal"/>
        <w:shd w:fill="FFFFFF" w:val="clear"/>
        <w:spacing w:lineRule="exact" w:line="211" w:before="466" w:after="0"/>
        <w:rPr>
          <w:color w:val="000000"/>
        </w:rPr>
      </w:pPr>
      <w:r>
        <w:rPr>
          <w:color w:val="000000"/>
        </w:rPr>
        <w:t>Составители:</w:t>
      </w:r>
    </w:p>
    <w:p>
      <w:pPr>
        <w:pStyle w:val="Normal"/>
        <w:shd w:fill="FFFFFF" w:val="clear"/>
        <w:spacing w:lineRule="exact" w:line="211"/>
        <w:rPr>
          <w:color w:val="000000"/>
          <w:sz w:val="18"/>
          <w:szCs w:val="18"/>
        </w:rPr>
      </w:pPr>
      <w:r>
        <w:rPr>
          <w:color w:val="000000"/>
          <w:sz w:val="18"/>
          <w:szCs w:val="18"/>
        </w:rPr>
        <w:t>доктор исторических наук И. Н. КУРБАТОВА, кандидат исторических наук В. А. УЛАНОВ</w:t>
      </w:r>
    </w:p>
    <w:p>
      <w:pPr>
        <w:pStyle w:val="Normal"/>
        <w:shd w:fill="FFFFFF" w:val="clear"/>
        <w:spacing w:before="120" w:after="0"/>
        <w:rPr/>
      </w:pPr>
      <w:r>
        <w:rPr>
          <w:color w:val="000000"/>
          <w:sz w:val="18"/>
          <w:szCs w:val="18"/>
        </w:rPr>
        <w:t xml:space="preserve">Рецензент кандидат философских наук </w:t>
      </w:r>
      <w:r>
        <w:rPr>
          <w:i/>
          <w:iCs/>
          <w:color w:val="000000"/>
          <w:sz w:val="18"/>
          <w:szCs w:val="18"/>
        </w:rPr>
        <w:t>М. В. Конкин</w:t>
      </w:r>
    </w:p>
    <w:p>
      <w:pPr>
        <w:pStyle w:val="Normal"/>
        <w:shd w:fill="FFFFFF" w:val="clear"/>
        <w:spacing w:before="120" w:after="0"/>
        <w:rPr/>
      </w:pPr>
      <w:r>
        <w:rPr>
          <w:color w:val="000000"/>
          <w:sz w:val="18"/>
          <w:szCs w:val="18"/>
        </w:rPr>
        <w:t xml:space="preserve">Редактор кандидат исторических наук </w:t>
      </w:r>
      <w:r>
        <w:rPr>
          <w:i/>
          <w:iCs/>
          <w:color w:val="000000"/>
          <w:sz w:val="18"/>
          <w:szCs w:val="18"/>
        </w:rPr>
        <w:t>Ю. А. Прохватилов</w:t>
      </w:r>
    </w:p>
    <w:p>
      <w:pPr>
        <w:pStyle w:val="Normal"/>
        <w:shd w:fill="FFFFFF" w:val="clear"/>
        <w:spacing w:before="480" w:after="77"/>
        <w:ind w:firstLine="198"/>
        <w:rPr/>
      </w:pPr>
      <w:r>
        <w:rPr>
          <w:color w:val="000000"/>
          <w:sz w:val="18"/>
          <w:szCs w:val="18"/>
          <w:u w:val="single"/>
        </w:rPr>
        <w:t xml:space="preserve">0902020000-320 </w:t>
      </w:r>
      <w:r>
        <w:rPr>
          <w:color w:val="000000"/>
          <w:sz w:val="18"/>
          <w:szCs w:val="18"/>
          <w:vertAlign w:val="superscript"/>
        </w:rPr>
        <w:t>11</w:t>
      </w:r>
      <w:r>
        <w:rPr>
          <w:color w:val="000000"/>
          <w:sz w:val="18"/>
          <w:szCs w:val="18"/>
        </w:rPr>
        <w:t xml:space="preserve"> М171 (03)—89 </w:t>
      </w:r>
      <w:r>
        <w:rPr>
          <w:color w:val="000000"/>
          <w:sz w:val="18"/>
          <w:szCs w:val="18"/>
          <w:vertAlign w:val="superscript"/>
        </w:rPr>
        <w:t>41-90</w:t>
      </w:r>
    </w:p>
    <w:p>
      <w:pPr>
        <w:sectPr>
          <w:type w:val="nextPage"/>
          <w:pgSz w:w="11906" w:h="16838"/>
          <w:pgMar w:left="1276" w:right="1561" w:gutter="0" w:header="0" w:top="1440" w:footer="0" w:bottom="720"/>
          <w:pgNumType w:fmt="decimal"/>
          <w:formProt w:val="false"/>
          <w:textDirection w:val="lrTb"/>
          <w:docGrid w:type="default" w:linePitch="360" w:charSpace="0"/>
        </w:sectPr>
      </w:pPr>
    </w:p>
    <w:p>
      <w:pPr>
        <w:pStyle w:val="Normal"/>
        <w:shd w:fill="FFFFFF" w:val="clear"/>
        <w:spacing w:before="302" w:after="0"/>
        <w:rPr/>
      </w:pPr>
      <w:r>
        <w:rPr>
          <w:b/>
          <w:bCs/>
          <w:color w:val="000000"/>
          <w:sz w:val="18"/>
          <w:szCs w:val="18"/>
          <w:lang w:val="de-DE"/>
        </w:rPr>
        <w:t xml:space="preserve">ISBN </w:t>
      </w:r>
      <w:r>
        <w:rPr>
          <w:color w:val="000000"/>
          <w:sz w:val="18"/>
          <w:szCs w:val="18"/>
        </w:rPr>
        <w:t>5-289-00710-5</w:t>
      </w:r>
    </w:p>
    <w:p>
      <w:pPr>
        <w:pStyle w:val="Normal"/>
        <w:shd w:fill="FFFFFF" w:val="clear"/>
        <w:jc w:val="right"/>
        <w:rPr>
          <w:color w:val="000000"/>
        </w:rPr>
      </w:pPr>
      <w:r>
        <w:br w:type="column"/>
      </w:r>
      <w:r>
        <w:rPr>
          <w:color w:val="000000"/>
        </w:rPr>
        <w:t>© И. Н. Курбатова, В. А. Уланов,</w:t>
      </w:r>
    </w:p>
    <w:p>
      <w:pPr>
        <w:pStyle w:val="Normal"/>
        <w:shd w:fill="FFFFFF" w:val="clear"/>
        <w:jc w:val="right"/>
        <w:rPr>
          <w:color w:val="000000"/>
        </w:rPr>
      </w:pPr>
      <w:r>
        <w:rPr>
          <w:color w:val="000000"/>
        </w:rPr>
        <w:t>составление, комментарии, 1989</w:t>
      </w:r>
    </w:p>
    <w:p>
      <w:pPr>
        <w:pStyle w:val="Normal"/>
        <w:shd w:fill="FFFFFF" w:val="clear"/>
        <w:ind w:hanging="0"/>
        <w:jc w:val="right"/>
        <w:rPr>
          <w:color w:val="000000"/>
        </w:rPr>
      </w:pPr>
      <w:r>
        <w:rPr>
          <w:color w:val="000000"/>
        </w:rPr>
        <w:t>© И. Н. Курбатова, вступительная статья, 1989</w:t>
      </w:r>
    </w:p>
    <w:p>
      <w:pPr>
        <w:sectPr>
          <w:type w:val="nextPage"/>
          <w:pgSz w:w="11906" w:h="16838"/>
          <w:pgMar w:left="1701" w:right="1419" w:gutter="0" w:header="0" w:top="1440" w:footer="0" w:bottom="720"/>
          <w:pgNumType w:fmt="decimal"/>
          <w:cols w:num="2" w:equalWidth="false" w:sep="false">
            <w:col w:w="3492" w:space="114"/>
            <w:col w:w="5182"/>
          </w:cols>
          <w:formProt w:val="false"/>
          <w:textDirection w:val="lrTb"/>
          <w:docGrid w:type="default" w:linePitch="360" w:charSpace="0"/>
        </w:sectPr>
      </w:pPr>
    </w:p>
    <w:p>
      <w:pPr>
        <w:pStyle w:val="Normal"/>
        <w:shd w:fill="FFFFFF" w:val="clear"/>
        <w:jc w:val="center"/>
        <w:rPr>
          <w:color w:val="000000"/>
        </w:rPr>
      </w:pPr>
      <w:r>
        <w:rPr>
          <w:color w:val="000000"/>
        </w:rPr>
        <w:t>ОТ   ИЗДАТЕЛЕЙ</w:t>
      </w:r>
    </w:p>
    <w:p>
      <w:pPr>
        <w:pStyle w:val="Normal"/>
        <w:shd w:fill="FFFFFF" w:val="clear"/>
        <w:spacing w:before="240" w:after="0"/>
        <w:rPr/>
      </w:pPr>
      <w:r>
        <w:rPr>
          <w:color w:val="000000"/>
        </w:rPr>
        <w:t>Выпуском сборника историко-революционных статей пер</w:t>
        <w:softHyphen/>
        <w:t>вого русского марксиста Г. В. Плеханова Институт истории партии Ленинградского обкома КПСС и Лениздат открывают серию публикаций под рубрикой «История КПСС и россий</w:t>
        <w:softHyphen/>
        <w:t>ской социал-демократии». Цель этих публикаций — обраще</w:t>
        <w:softHyphen/>
        <w:t>ние к истокам истории партии как науки, т, е. к произведе</w:t>
        <w:softHyphen/>
        <w:t>ниям первых историков социал-демократии и большевизма, которые были не только архивно-кабинетными исследовате</w:t>
        <w:softHyphen/>
        <w:t>лями, но и современниками и активными участниками описы</w:t>
        <w:softHyphen/>
        <w:t>ваемых событий.</w:t>
      </w:r>
    </w:p>
    <w:p>
      <w:pPr>
        <w:pStyle w:val="Normal"/>
        <w:shd w:fill="FFFFFF" w:val="clear"/>
        <w:rPr/>
      </w:pPr>
      <w:r>
        <w:rPr>
          <w:color w:val="000000"/>
        </w:rPr>
        <w:t>Как известно, основатель и вождь большевистской пар</w:t>
        <w:softHyphen/>
        <w:t>тии В. И. Ленин был и первым ее историком, основополож</w:t>
        <w:softHyphen/>
        <w:t>ником историко-партийной науки, В серию войдут некоторые работы из ленинского историко-партийного наследия, в том числе подробно комментированное издание книги «Что де</w:t>
        <w:softHyphen/>
        <w:t>лать?», в которой впервые четко выражен именно историко-партийный аспект.</w:t>
      </w:r>
    </w:p>
    <w:p>
      <w:pPr>
        <w:pStyle w:val="Normal"/>
        <w:shd w:fill="FFFFFF" w:val="clear"/>
        <w:rPr/>
      </w:pPr>
      <w:r>
        <w:rPr>
          <w:color w:val="000000"/>
        </w:rPr>
        <w:t>Историография КПСС развивалась параллельно с ее жи</w:t>
        <w:softHyphen/>
        <w:t>вой историей и прошла сложный и весьма противоречивый путь, отражающий столь же непростой путь развития самой партии.</w:t>
      </w:r>
    </w:p>
    <w:p>
      <w:pPr>
        <w:pStyle w:val="Normal"/>
        <w:shd w:fill="FFFFFF" w:val="clear"/>
        <w:rPr/>
      </w:pPr>
      <w:r>
        <w:rPr>
          <w:color w:val="000000"/>
        </w:rPr>
        <w:t>Несомненную историографическую ценность для истории КПСС как науки представляет литературное наследие таких известных соратников В. И. Ленина, как В. А. Антонов-Овсе</w:t>
        <w:softHyphen/>
        <w:t>енко, А. С. Бубнов, Н. И. Бухарин, Г. Е. Зиновьев, М. И, Ка</w:t>
        <w:softHyphen/>
        <w:t>линин, Л. Б. Каменев, Н, К. Крупская, О. В. Куусинен, Е. А. Преображенский, И. А. Пятницкий, К. Б. Радек, Д. Б. Рязанов, Я. М. Свердлов, И. И. Скворцов-Степанов, М. В. Фрунзе, А. Г. Шляпников и др. Определенный интерес в этой связи представляют и историко-революционные рабо</w:t>
        <w:softHyphen/>
        <w:t>ты Л. Д. Троцкого, более шестидесяти лет подвергавшиеся у нас замалчиванию или априорной критике, а также неко</w:t>
        <w:softHyphen/>
        <w:t>торые сочинения И. В. Сталина. Труды как Троцкого, так и Сталина особенно нуждаются в современном научном ком</w:t>
        <w:softHyphen/>
        <w:t>ментировании.</w:t>
      </w:r>
    </w:p>
    <w:p>
      <w:pPr>
        <w:pStyle w:val="Normal"/>
        <w:shd w:fill="FFFFFF" w:val="clear"/>
        <w:spacing w:before="120" w:after="0"/>
        <w:jc w:val="right"/>
        <w:rPr>
          <w:rFonts w:cs="Arial"/>
          <w:color w:val="000000"/>
          <w:sz w:val="20"/>
        </w:rPr>
      </w:pPr>
      <w:r>
        <w:rPr>
          <w:rFonts w:cs="Arial"/>
          <w:color w:val="000000"/>
          <w:sz w:val="20"/>
        </w:rPr>
        <w:t>3</w:t>
      </w:r>
    </w:p>
    <w:p>
      <w:pPr>
        <w:pStyle w:val="A3"/>
        <w:rPr/>
      </w:pPr>
      <w:r>
        <w:rPr/>
        <w:t>Еще в дооктябрьский период внесли существенный вклад в создание научной истории партии, в становление историо</w:t>
        <w:softHyphen/>
        <w:t>графии истории КПСС большевистские историки Н. Н. Бату</w:t>
        <w:softHyphen/>
        <w:t>рин, В. В. Боровский, М. Н. Лядов, М. С. Ольминский, М. Н. Покровский. В первые послереволюционные годы исто</w:t>
        <w:softHyphen/>
        <w:t>рико-партийная наука пополнилась такими крупными имена</w:t>
        <w:softHyphen/>
        <w:t>ми, как В. В. Адоратский, В. А. Быстрянский, В. Владимиро</w:t>
        <w:softHyphen/>
        <w:t>ва, М. С. Волин, В. Г. Кнорин, О. А. Лидак, В. И. Невский, Н. Н. Попов и др.</w:t>
      </w:r>
    </w:p>
    <w:p>
      <w:pPr>
        <w:pStyle w:val="A"/>
        <w:rPr/>
      </w:pPr>
      <w:r>
        <w:rPr/>
        <w:t>Пришло время переиздать и включить в сферу научного исследования и работы небольшевистских историков россий</w:t>
        <w:softHyphen/>
        <w:t>ской социал-демократии и рабочего движения (В. П. Акимов, П. Б. Аксельрод, Н. Валентинов, Ф. И. Дан, В. И. Засулич, Л. Мартов, А. С. Мартынов, А. П. Потресов, Д. Ф. Сверчков, Н. Н. Суханов, К. М. Тахтарев и др.).</w:t>
      </w:r>
    </w:p>
    <w:p>
      <w:pPr>
        <w:pStyle w:val="A"/>
        <w:rPr/>
      </w:pPr>
      <w:r>
        <w:rPr/>
        <w:t>Научно комментированная публикация работ упомянутых здесь авторов и других трудов, написанных до начала 30-х гг., явилась бы весомым вкладом в дело возрождения нашей исто</w:t>
        <w:softHyphen/>
        <w:t xml:space="preserve">рико-партийной науки, которая в 1938 г. была низведена до антинаучной сталинской моносхемы «Краткого курса истории ВКП(б)» и, сумев после </w:t>
      </w:r>
      <w:r>
        <w:rPr>
          <w:lang w:val="en-US"/>
        </w:rPr>
        <w:t>XX</w:t>
      </w:r>
      <w:r>
        <w:rPr/>
        <w:t xml:space="preserve"> съезда КПСС лишь частично и ограниченно выйти за рамки этой тлетворной схемы, до сих пор еще окончательно не избавилась от ее сковывающего вли</w:t>
        <w:softHyphen/>
        <w:t>яния.</w:t>
      </w:r>
    </w:p>
    <w:p>
      <w:pPr>
        <w:pStyle w:val="A"/>
        <w:rPr/>
      </w:pPr>
      <w:r>
        <w:rPr/>
        <w:t>Перспективный план серии «История КПСС и российской социал-демократии: обращаясь к истокам» находится в ста</w:t>
        <w:softHyphen/>
        <w:t>дии доработки. Институт истории партии Ленинградского об</w:t>
        <w:softHyphen/>
        <w:t>кома КПСС и Лениздат были бы благодарны историкам, всем своим читателям за конструктивные предложения.</w:t>
      </w:r>
    </w:p>
    <w:p>
      <w:pPr>
        <w:pStyle w:val="Normal"/>
        <w:shd w:fill="FFFFFF" w:val="clear"/>
        <w:spacing w:lineRule="exact" w:line="259"/>
        <w:ind w:firstLine="326"/>
        <w:rPr>
          <w:b/>
          <w:b/>
          <w:bCs/>
          <w:color w:val="000000"/>
        </w:rPr>
      </w:pPr>
      <w:r>
        <w:rPr>
          <w:b/>
          <w:bCs/>
          <w:color w:val="000000"/>
        </w:rPr>
      </w:r>
    </w:p>
    <w:p>
      <w:pPr>
        <w:pStyle w:val="Heading3"/>
        <w:rPr/>
      </w:pPr>
      <w:r>
        <w:rPr/>
        <w:t>Г. В. ПЛЕХАНОВ — ИСТОРИК РАБОЧЕГО ДВИЖЕНИЯ В РОССИИ</w:t>
      </w:r>
    </w:p>
    <w:p>
      <w:pPr>
        <w:pStyle w:val="A1"/>
        <w:rPr/>
      </w:pPr>
      <w:r>
        <w:rPr/>
        <w:t>В истории российского освободительного движения, бога</w:t>
        <w:softHyphen/>
        <w:t>той выдающимися людьми, есть имена, которые являются вер</w:t>
        <w:softHyphen/>
        <w:t xml:space="preserve">шинами, олицетворением, символом подвижнической жизни и работы ума лучших представителей своего поколения, своего народа. Среди них имена А. И. Герцена, В. Г. Белинского, Н. Г. Чернышевского, Г. В. Плеханова и В. И. Ленина. В 1913 г. В. И. Ленин писал, что русская демократическая, передовая культура характеризуется именами Чернышевского и Плеханова </w:t>
      </w:r>
      <w:r>
        <w:rPr>
          <w:vertAlign w:val="superscript"/>
        </w:rPr>
        <w:t>1</w:t>
      </w:r>
      <w:r>
        <w:rPr/>
        <w:t>.</w:t>
      </w:r>
    </w:p>
    <w:p>
      <w:pPr>
        <w:pStyle w:val="A"/>
        <w:rPr/>
      </w:pPr>
      <w:r>
        <w:rPr/>
        <w:t>На траурном митинге, устроенном Петроградским Советом рабочих и красноармейских депутатов 9 июня 1918 г., посвя</w:t>
        <w:softHyphen/>
        <w:t>щенном памяти умершего 30 мая Г. В. Плеханова, М. И. Ка</w:t>
        <w:softHyphen/>
        <w:t>линин говорил:</w:t>
      </w:r>
    </w:p>
    <w:p>
      <w:pPr>
        <w:pStyle w:val="A"/>
        <w:rPr/>
      </w:pPr>
      <w:r>
        <w:rPr/>
        <w:t>«Смерть Георгия Валентиновича Плеханова вселила глу</w:t>
        <w:softHyphen/>
        <w:t>бокую печаль в сердца русских марксистов. В период беспро</w:t>
        <w:softHyphen/>
        <w:t>светной реакции, во времена, когда рядовому рабочему с большим трудом и страшными усилиями приходилось приоб</w:t>
        <w:softHyphen/>
        <w:t>ретать даже первоначальную грамотность, в рабочих кругах уже вращались подпольные издания, принадлежавшие перу Георгия Валентиновича. Эти произведения открывали новый мир рабочему классу, они звали его на борьбу за лучшее бу</w:t>
        <w:softHyphen/>
        <w:t>дущее, они учили в ясной, простой, для всех доступной фор</w:t>
        <w:softHyphen/>
        <w:t>ме основам марксизма, несокрушимой вере в конечную побе</w:t>
        <w:softHyphen/>
        <w:t>ду идеалов рабочего класса, они воспитали уверенность, что все препятствия и трудности по пути к этим идеалам будут легко сметены организованным пролетариатом. Каждое пора</w:t>
        <w:softHyphen/>
        <w:t>жение рабочего класса есть только поражение временное, ча</w:t>
        <w:softHyphen/>
        <w:t>сто вызывающее новый натиск, еще более мощный, на строй капитализма.</w:t>
      </w:r>
    </w:p>
    <w:p>
      <w:pPr>
        <w:pStyle w:val="A"/>
        <w:rPr/>
      </w:pPr>
      <w:r>
        <w:rPr/>
        <w:t>Чем являлся Н. Г. Чернышевский для русских разночин</w:t>
        <w:softHyphen/>
        <w:t>цев шестидесятых годов, тем же служил и Георгий Валенти</w:t>
        <w:softHyphen/>
        <w:t>нович для рабочего класса нашего поколения»</w:t>
      </w:r>
      <w:r>
        <w:rPr>
          <w:vertAlign w:val="superscript"/>
        </w:rPr>
        <w:t>2</w:t>
      </w:r>
      <w:r>
        <w:rPr/>
        <w:t>.</w:t>
      </w:r>
    </w:p>
    <w:p>
      <w:pPr>
        <w:pStyle w:val="A"/>
        <w:rPr/>
      </w:pPr>
      <w:r>
        <w:rPr/>
        <w:t xml:space="preserve">Эти мысли Калинина особенно важны для понимания </w:t>
      </w:r>
      <w:r>
        <w:rPr>
          <w:b/>
          <w:bCs/>
        </w:rPr>
        <w:t>ме</w:t>
        <w:softHyphen/>
        <w:t xml:space="preserve">ста </w:t>
      </w:r>
      <w:r>
        <w:rPr/>
        <w:t>Плеханова в революционном движении России, поскольку</w:t>
      </w:r>
    </w:p>
    <w:p>
      <w:pPr>
        <w:pStyle w:val="Normal"/>
        <w:shd w:fill="FFFFFF" w:val="clear"/>
        <w:spacing w:before="120" w:after="0"/>
        <w:jc w:val="right"/>
        <w:rPr>
          <w:sz w:val="20"/>
        </w:rPr>
      </w:pPr>
      <w:r>
        <w:rPr>
          <w:color w:val="000000"/>
          <w:sz w:val="20"/>
        </w:rPr>
        <w:t>5</w:t>
      </w:r>
    </w:p>
    <w:p>
      <w:pPr>
        <w:pStyle w:val="A2"/>
        <w:rPr/>
      </w:pPr>
      <w:r>
        <w:rPr/>
        <w:t>они высказаны одним из старейших членов партии больше</w:t>
        <w:softHyphen/>
        <w:t>виков, рабочим по профессии, участником революционных кружков в столице с середины 90-х гг.</w:t>
      </w:r>
    </w:p>
    <w:p>
      <w:pPr>
        <w:pStyle w:val="A"/>
        <w:rPr/>
      </w:pPr>
      <w:r>
        <w:rPr/>
        <w:t>Теоретическое наследие Плеханова велико по объему. Его использованием и исследованием занимаются советские и за</w:t>
        <w:softHyphen/>
        <w:t>рубежные политики и ученые с первых лет после его смерти. Но и при жизни Плеханова по его работам учились, с ними спорили или солидаризировались, их цитировали или опро</w:t>
        <w:softHyphen/>
        <w:t>вергали.</w:t>
      </w:r>
    </w:p>
    <w:p>
      <w:pPr>
        <w:pStyle w:val="A"/>
        <w:rPr/>
      </w:pPr>
      <w:r>
        <w:rPr/>
        <w:t>Наибольший вклад в анализ деятельности и творчества Плеханова внес В. И. Ленин, который высоко оценивал теоре</w:t>
        <w:softHyphen/>
        <w:t>тическую деятельность Плеханова как крупного теоретика марксизма, чьи труды, особенно по философии, являлись луч</w:t>
        <w:softHyphen/>
        <w:t xml:space="preserve">шими во всей международной литературе марксизма </w:t>
      </w:r>
      <w:r>
        <w:rPr>
          <w:vertAlign w:val="superscript"/>
        </w:rPr>
        <w:t>3</w:t>
      </w:r>
      <w:r>
        <w:rPr/>
        <w:t>. Ленин ценил Плеханова и как практика революционного движе</w:t>
        <w:softHyphen/>
        <w:t>ния — основателя и руководителя группы «Освобождение тру</w:t>
        <w:softHyphen/>
        <w:t>да», одного из создателей Российской социал-демократиче</w:t>
        <w:softHyphen/>
        <w:t xml:space="preserve">ской рабочей партии, избранного на ее </w:t>
      </w:r>
      <w:r>
        <w:rPr>
          <w:lang w:val="en-US"/>
        </w:rPr>
        <w:t>II</w:t>
      </w:r>
      <w:r>
        <w:rPr/>
        <w:t xml:space="preserve"> съезде председа</w:t>
        <w:softHyphen/>
        <w:t>телем Совета партии, ценил за его деятельность в борьбе про</w:t>
        <w:softHyphen/>
        <w:t>тив оппортунистических течений в рабочем революционном движении в России и за рубежом. И хотя пути Ленина и Пле</w:t>
        <w:softHyphen/>
        <w:t>ханова в октябре 1914 г., когда Плеханов выступил в Лозанне с докладом о войне, окончательно разошлись (до этого они с ноября 1903 г. то сходились, то расходились), Ленин про</w:t>
        <w:softHyphen/>
        <w:t>должал внимательно наблюдать за его деятельностью, неод</w:t>
        <w:softHyphen/>
        <w:t>нократно высказываясь по поводу его работ и выступлений. В ноябре 1918 г., через 5 месяцев после смерти Плеханова, Ленин отмечал, что Плеханов был революционным маркси</w:t>
        <w:softHyphen/>
        <w:t xml:space="preserve">стом вплоть до первой мировой войны </w:t>
      </w:r>
      <w:r>
        <w:rPr>
          <w:vertAlign w:val="superscript"/>
        </w:rPr>
        <w:t>4</w:t>
      </w:r>
      <w:r>
        <w:rPr/>
        <w:t>.</w:t>
      </w:r>
    </w:p>
    <w:p>
      <w:pPr>
        <w:pStyle w:val="A"/>
        <w:rPr/>
      </w:pPr>
      <w:r>
        <w:rPr/>
        <w:t>Располагая ленинским анализом деятельности Плеханова, ленинскими оценками почти всех его основных работ, наши ученые тем не менее не всегда адекватно истолковывают пле</w:t>
        <w:softHyphen/>
        <w:t>хановское наследие, а некоторые до сих пор в той или иной степени искажают действительную картину. Правда, в боль</w:t>
        <w:softHyphen/>
        <w:t>шей мере это относится к книгам и статьям, написанным до 1956 г., когда под влиянием сталинских высказываний 20 — 30-х гг. и особенно «Краткого курса истории ВКП(б)» взгля</w:t>
        <w:softHyphen/>
        <w:t>ды и деятельность Плеханова искажались порой до карика</w:t>
        <w:softHyphen/>
        <w:t>турного вида (вспомним хотя бы его пресловутый «уход в кусты» на стр. 97 «Краткого курса»).</w:t>
      </w:r>
    </w:p>
    <w:p>
      <w:pPr>
        <w:pStyle w:val="A"/>
        <w:rPr/>
      </w:pPr>
      <w:r>
        <w:rPr/>
        <w:t>После празднования 100-летия со дня рождения Г. В. Пле</w:t>
        <w:softHyphen/>
        <w:t>ханова в декабре 1956 г. в плехановедении, как и во всей жизни страны и науки, наступили перемены к лучшему. По</w:t>
        <w:softHyphen/>
        <w:t>явилось немало работ, в которых исследование наследия Пле</w:t>
        <w:softHyphen/>
        <w:t>ханова проводилось на подлинно научном уровне, с Плеха</w:t>
        <w:softHyphen/>
        <w:t>нова сняли некоторые несправедливые обвинения (о зарож-</w:t>
      </w:r>
    </w:p>
    <w:p>
      <w:pPr>
        <w:pStyle w:val="Normal"/>
        <w:shd w:fill="FFFFFF" w:val="clear"/>
        <w:spacing w:before="134" w:after="0"/>
        <w:ind w:hanging="0"/>
        <w:rPr>
          <w:sz w:val="20"/>
        </w:rPr>
      </w:pPr>
      <w:r>
        <w:rPr>
          <w:color w:val="000000"/>
          <w:sz w:val="20"/>
        </w:rPr>
        <w:t>6</w:t>
      </w:r>
    </w:p>
    <w:p>
      <w:pPr>
        <w:pStyle w:val="A2"/>
        <w:rPr/>
      </w:pPr>
      <w:r>
        <w:rPr/>
        <w:t>дении меньшевизма в его взглядах в период группы «Осво</w:t>
        <w:softHyphen/>
        <w:t>бождение труда» и др.), были введены в науку многие доку</w:t>
        <w:softHyphen/>
        <w:t>менты, глубоко изучены отдельные стороны творчества Пле</w:t>
        <w:softHyphen/>
        <w:t xml:space="preserve">ханова </w:t>
      </w:r>
      <w:r>
        <w:rPr>
          <w:vertAlign w:val="superscript"/>
        </w:rPr>
        <w:t>6</w:t>
      </w:r>
      <w:r>
        <w:rPr/>
        <w:t>. Но это была всего лишь «оттепель», которая к тому же время от времени сменялась «заморозками», возвратом к недооценке роли Плеханова, к искажению его деятельности. До сих пор встречаются работы, где Плеханова упорно на</w:t>
        <w:softHyphen/>
        <w:t>зывают только пропагандистом марксизма, игнорируя тот факт, что его главная заслуга — теоретическая разработка марксизма, и особенно проблемы применения марксизма к России. В других работах Плеханова считают революцион</w:t>
        <w:softHyphen/>
        <w:t xml:space="preserve">ным марксистом только до октября 1903 г., утверждая, что после этого он перестал быть таковым и т, д. Перечислять эти работы и все несправедливые упреки в адрес Плеханова пришлось бы долго </w:t>
      </w:r>
      <w:r>
        <w:rPr>
          <w:vertAlign w:val="superscript"/>
        </w:rPr>
        <w:t>6</w:t>
      </w:r>
      <w:r>
        <w:rPr/>
        <w:t>. Настало время многое из этих ошибоч</w:t>
        <w:softHyphen/>
        <w:t>ных утверждений пересмотреть, отвергнуть и дать верную оценку деятельности Плеханова вообще и отдельным момен</w:t>
        <w:softHyphen/>
        <w:t>там его творчества.</w:t>
      </w:r>
    </w:p>
    <w:p>
      <w:pPr>
        <w:pStyle w:val="A"/>
        <w:rPr/>
      </w:pPr>
      <w:r>
        <w:rPr/>
        <w:t>Наименее изучены в творческом наследии Плеханова его исторические взгляды. Вклад Плеханова в марксистскую исто</w:t>
        <w:softHyphen/>
        <w:t>риографию, в разработку теоретических проблем философии истории, социологии более изучен, чем его вклад в непо</w:t>
        <w:softHyphen/>
        <w:t>средственное исследование отечественной и зарубежной исто</w:t>
        <w:softHyphen/>
        <w:t>рии. Немногие из работ советских историков раскрывают те</w:t>
        <w:softHyphen/>
        <w:t xml:space="preserve">му: Г. В. Плеханов — историк России </w:t>
      </w:r>
      <w:r>
        <w:rPr>
          <w:vertAlign w:val="superscript"/>
        </w:rPr>
        <w:t>7</w:t>
      </w:r>
      <w:r>
        <w:rPr/>
        <w:t>. Специальной работы, посвященной анализу вклада Плеханова в историографию ра</w:t>
        <w:softHyphen/>
        <w:t>бочего движения в России, не существует. А роль Плеханова в изучении этой проблемы, одной из ключевых в истории на</w:t>
        <w:softHyphen/>
        <w:t>шей страны, заслуживает серьезного внимания и имеет безус</w:t>
        <w:softHyphen/>
        <w:t>ловно актуальное значение.</w:t>
      </w:r>
    </w:p>
    <w:p>
      <w:pPr>
        <w:pStyle w:val="A"/>
        <w:rPr/>
      </w:pPr>
      <w:r>
        <w:rPr/>
        <w:t>Плеханов как историк-марксист рабочего движения Рос</w:t>
        <w:softHyphen/>
        <w:t>сии был первопроходцем. Впрочем, в этой роли ему приш</w:t>
        <w:softHyphen/>
        <w:t>лось выступать по многим проблемам, так как он был первым марксистом России и в связи с этим ему пришлось первому теоретически осмысливать с точки зрения научного социализ</w:t>
        <w:softHyphen/>
        <w:t>ма весь опыт российского освободительного движения и про</w:t>
        <w:softHyphen/>
        <w:t>кладывать путь для развития революционной борьбы по за</w:t>
        <w:softHyphen/>
        <w:t>конам марксизма именно как рабочего движения.</w:t>
      </w:r>
    </w:p>
    <w:p>
      <w:pPr>
        <w:pStyle w:val="A"/>
        <w:rPr/>
      </w:pPr>
      <w:r>
        <w:rPr/>
        <w:t>Для того чтобы лучше понять статьи Плеханова, вошед</w:t>
        <w:softHyphen/>
        <w:t>шие в данный сборник, и его вклад вообще в изучение исто</w:t>
        <w:softHyphen/>
        <w:t>рии рабочего движения России, обратимся к его биографии. Но надо иметь в виду, что биография Плеханова состоит не только из событий и практических действий — организации стачек, побегов от полиции, встреч с теми или иными деяте</w:t>
        <w:softHyphen/>
        <w:t>лями, участия в съездах и конференциях, но и из его плодо</w:t>
        <w:softHyphen/>
        <w:t>творной деятельности по выработке марксистского мировоз-</w:t>
      </w:r>
    </w:p>
    <w:p>
      <w:pPr>
        <w:pStyle w:val="Normal"/>
        <w:shd w:fill="FFFFFF" w:val="clear"/>
        <w:spacing w:before="144" w:after="0"/>
        <w:jc w:val="right"/>
        <w:rPr/>
      </w:pPr>
      <w:r>
        <w:rPr/>
        <w:t>7</w:t>
      </w:r>
    </w:p>
    <w:tbl>
      <w:tblPr>
        <w:tblW w:w="8725" w:type="dxa"/>
        <w:jc w:val="left"/>
        <w:tblInd w:w="-108" w:type="dxa"/>
        <w:tblLayout w:type="fixed"/>
        <w:tblCellMar>
          <w:top w:w="0" w:type="dxa"/>
          <w:left w:w="108" w:type="dxa"/>
          <w:bottom w:w="0" w:type="dxa"/>
          <w:right w:w="108" w:type="dxa"/>
        </w:tblCellMar>
      </w:tblPr>
      <w:tblGrid>
        <w:gridCol w:w="4362"/>
        <w:gridCol w:w="4363"/>
      </w:tblGrid>
      <w:tr>
        <w:trPr>
          <w:trHeight w:val="4719" w:hRule="atLeast"/>
        </w:trPr>
        <w:tc>
          <w:tcPr>
            <w:tcW w:w="4362" w:type="dxa"/>
            <w:tcBorders/>
          </w:tcPr>
          <w:p>
            <w:pPr>
              <w:pStyle w:val="Normal"/>
              <w:spacing w:before="144" w:after="0"/>
              <w:ind w:hanging="0"/>
              <w:jc w:val="center"/>
              <w:rPr>
                <w:szCs w:val="24"/>
              </w:rPr>
            </w:pPr>
            <w:r>
              <w:rPr>
                <w:szCs w:val="24"/>
              </w:rPr>
              <w:drawing>
                <wp:inline distT="0" distB="0" distL="0" distR="0">
                  <wp:extent cx="1657985" cy="2419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5" r="-22" b="-15"/>
                          <a:stretch>
                            <a:fillRect/>
                          </a:stretch>
                        </pic:blipFill>
                        <pic:spPr bwMode="auto">
                          <a:xfrm>
                            <a:off x="0" y="0"/>
                            <a:ext cx="1657985" cy="2419985"/>
                          </a:xfrm>
                          <a:prstGeom prst="rect">
                            <a:avLst/>
                          </a:prstGeom>
                        </pic:spPr>
                      </pic:pic>
                    </a:graphicData>
                  </a:graphic>
                </wp:inline>
              </w:drawing>
            </w:r>
          </w:p>
          <w:p>
            <w:pPr>
              <w:pStyle w:val="Normal"/>
              <w:tabs>
                <w:tab w:val="clear" w:pos="720"/>
                <w:tab w:val="left" w:pos="1190" w:leader="none"/>
              </w:tabs>
              <w:spacing w:lineRule="auto" w:line="240"/>
              <w:rPr>
                <w:sz w:val="20"/>
              </w:rPr>
            </w:pPr>
            <w:r>
              <w:rPr>
                <w:color w:val="000000"/>
              </w:rPr>
              <w:t>Отец — Валентин Петрович Плеханов.</w:t>
            </w:r>
          </w:p>
        </w:tc>
        <w:tc>
          <w:tcPr>
            <w:tcW w:w="4363" w:type="dxa"/>
            <w:tcBorders/>
          </w:tcPr>
          <w:p>
            <w:pPr>
              <w:pStyle w:val="Normal"/>
              <w:spacing w:before="144" w:after="0"/>
              <w:ind w:hanging="0"/>
              <w:jc w:val="center"/>
              <w:rPr>
                <w:szCs w:val="24"/>
              </w:rPr>
            </w:pPr>
            <w:r>
              <w:rPr>
                <w:szCs w:val="24"/>
              </w:rPr>
              <w:drawing>
                <wp:inline distT="0" distB="0" distL="0" distR="0">
                  <wp:extent cx="1670050" cy="2365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15" r="-22" b="-15"/>
                          <a:stretch>
                            <a:fillRect/>
                          </a:stretch>
                        </pic:blipFill>
                        <pic:spPr bwMode="auto">
                          <a:xfrm>
                            <a:off x="0" y="0"/>
                            <a:ext cx="1670050" cy="2365375"/>
                          </a:xfrm>
                          <a:prstGeom prst="rect">
                            <a:avLst/>
                          </a:prstGeom>
                        </pic:spPr>
                      </pic:pic>
                    </a:graphicData>
                  </a:graphic>
                </wp:inline>
              </w:drawing>
            </w:r>
          </w:p>
          <w:p>
            <w:pPr>
              <w:pStyle w:val="Normal"/>
              <w:spacing w:before="144" w:after="0"/>
              <w:ind w:hanging="0"/>
              <w:jc w:val="center"/>
              <w:rPr>
                <w:sz w:val="20"/>
              </w:rPr>
            </w:pPr>
            <w:r>
              <w:rPr>
                <w:color w:val="000000"/>
              </w:rPr>
              <w:t>Мать — Мария Федоровна Плеханова.</w:t>
            </w:r>
          </w:p>
        </w:tc>
      </w:tr>
    </w:tbl>
    <w:p>
      <w:pPr>
        <w:pStyle w:val="Normal"/>
        <w:spacing w:lineRule="exact" w:line="1" w:before="134" w:after="0"/>
        <w:rPr>
          <w:sz w:val="2"/>
          <w:szCs w:val="2"/>
        </w:rPr>
      </w:pPr>
      <w:r>
        <w:rPr>
          <w:sz w:val="2"/>
          <w:szCs w:val="2"/>
        </w:rPr>
      </w:r>
    </w:p>
    <w:p>
      <w:pPr>
        <w:pStyle w:val="A2"/>
        <w:rPr/>
      </w:pPr>
      <w:r>
        <w:rPr/>
        <w:t>зрения, созданию марксистских произведений, т. е. из той ре</w:t>
        <w:softHyphen/>
        <w:t>волюционной теоретической работы по распространению марк</w:t>
        <w:softHyphen/>
        <w:t>сизма в России, которая и является его главной заслугой пе</w:t>
        <w:softHyphen/>
        <w:t>ред победившим пролетариатом. При изложении этих сведе</w:t>
        <w:softHyphen/>
        <w:t>ний мы будем частично опускать взгляды Плеханова на исто</w:t>
        <w:softHyphen/>
        <w:t>рию и роль рабочего класса России в революционном дви</w:t>
        <w:softHyphen/>
        <w:t>жении, изложив этот материал после его биографии.</w:t>
      </w:r>
    </w:p>
    <w:p>
      <w:pPr>
        <w:pStyle w:val="Normal"/>
        <w:shd w:fill="FFFFFF" w:val="clear"/>
        <w:spacing w:before="120" w:after="0"/>
        <w:ind w:hanging="0"/>
        <w:rPr>
          <w:rFonts w:cs="Arial"/>
          <w:color w:val="000000"/>
          <w:sz w:val="20"/>
        </w:rPr>
      </w:pPr>
      <w:r>
        <w:rPr/>
        <w:t>Георгий Валентинович Плеханов родился 11 декабря (нов. ст.) 1856 г. в селе Гудаловке (ныне Плеханово) Липецкого уезда Тамбовской губернии. Отец — Валентин Петрович был мелкопоместным потомственным дворянином, отставным штабс-капитаном. Семья по сравнению с другими дворян</w:t>
        <w:softHyphen/>
        <w:t>скими семьями была бедной. Гудаловскому помещику при</w:t>
        <w:softHyphen/>
        <w:t>надлежало всего около 100 десятин земли и старый дом, кры</w:t>
        <w:softHyphen/>
        <w:t>тый соломой, в большом парке. После смерти первой жены, от которой в живых осталось семь детей, он женился на гу</w:t>
        <w:softHyphen/>
        <w:t xml:space="preserve">вернантке Марии Федоровне Белынской </w:t>
      </w:r>
      <w:r>
        <w:rPr>
          <w:vertAlign w:val="superscript"/>
        </w:rPr>
        <w:t>8</w:t>
      </w:r>
      <w:r>
        <w:rPr/>
        <w:t>, которая подарила мужу еще семь детей, старшим — и самым любимым — был Георгий. Несмотря на жесткую экономию и умелое хозяйст</w:t>
        <w:softHyphen/>
        <w:t xml:space="preserve">вование, с деньгами всегда было трудно. В конце жизни В. П. Плеханов купил дом в Липецке </w:t>
      </w:r>
      <w:r>
        <w:rPr>
          <w:vertAlign w:val="superscript"/>
        </w:rPr>
        <w:t>9</w:t>
      </w:r>
      <w:r>
        <w:rPr/>
        <w:t xml:space="preserve"> из пяти небольших комнат с участком и амбаром, для того чтобы сдавать его внаем и тем поправить материальное положение семьи. Пле</w:t>
        <w:softHyphen/>
        <w:t>хановы во время приездов в уездный город и потом, после</w:t>
      </w:r>
    </w:p>
    <w:p>
      <w:pPr>
        <w:pStyle w:val="Normal"/>
        <w:shd w:fill="FFFFFF" w:val="clear"/>
        <w:spacing w:before="120" w:after="0"/>
        <w:ind w:hanging="0"/>
        <w:rPr>
          <w:sz w:val="20"/>
        </w:rPr>
      </w:pPr>
      <w:r>
        <w:rPr>
          <w:rFonts w:cs="Arial"/>
          <w:color w:val="000000"/>
          <w:sz w:val="20"/>
        </w:rPr>
        <w:t>8</w:t>
      </w:r>
    </w:p>
    <w:p>
      <w:pPr>
        <w:pStyle w:val="A2"/>
        <w:rPr/>
      </w:pPr>
      <w:r>
        <w:rPr/>
        <w:t>пожара в Гудаловке, когда сгорел их дом, жили в амбаре, который переоборудовали под жилье.</w:t>
      </w:r>
    </w:p>
    <w:p>
      <w:pPr>
        <w:pStyle w:val="A"/>
        <w:rPr/>
      </w:pPr>
      <w:r>
        <w:rPr/>
        <w:t>Плеханов, как и все его братья — сыновья отставного во</w:t>
        <w:softHyphen/>
        <w:t>енного, учился в Воронежской военной гимназии. После окон</w:t>
        <w:softHyphen/>
        <w:t>чания ее в 1873 г. его привезли в Петербург и определили в Константиновское артиллерийское училище, где он пробыл всего четыре месяца и подал рапорт с просьбой освободить его от воинской службы по состоянию здоровья. Сделал это он с согласия матери — отец недавно умер, а мать знала о не</w:t>
        <w:softHyphen/>
        <w:t>желании своего первенца делать военную карьеру. Прожив несколько месяцев среди родных, Плеханов подготовился к поступлению в Горный институт, куда был принят в 1874 г. Одновременно с упорной учебой по специальности он начал принимать все большее участие в революционной деятельно</w:t>
        <w:softHyphen/>
        <w:t>сти и увлеченно изучать книги по философии, истории, полит</w:t>
        <w:softHyphen/>
        <w:t>экономии. В 1875—1876 гг. он путем самообразования освоил основы этих наук, а чтение нелегальной и полулегальной ли</w:t>
        <w:softHyphen/>
        <w:t>тературы, которой он увлекался еще в гимназии, сформирова</w:t>
        <w:softHyphen/>
        <w:t>ло его мировоззрение революционера-народника и привело к мысли отдать всю жизнь борьбе за счастье трудящегося на</w:t>
        <w:softHyphen/>
        <w:t>рода своей страны. Знакомство с передовыми рабочими и деятелями революционных кружков, за плечами многих из ко</w:t>
        <w:softHyphen/>
        <w:t>торых были тюрьмы и ссылки, не давало ему возможности спокойно заниматься в институте, заставило забыть о карье</w:t>
        <w:softHyphen/>
        <w:t>ре горного инженера.</w:t>
      </w:r>
    </w:p>
    <w:p>
      <w:pPr>
        <w:pStyle w:val="A"/>
        <w:rPr/>
      </w:pPr>
      <w:r>
        <w:rPr/>
        <w:t>6 декабря 1876 г. народники-землевольцы провели демон</w:t>
        <w:softHyphen/>
        <w:t>страцию у Казанского собора, в которой приняли участие студенческая молодежь и передовые рабочие. Плеханов был одним из организаторов этой первой в России политической демонстрации и по поручению организации выступил на ней с речью, где призывал к свержению самодержавия, «убиваю</w:t>
        <w:softHyphen/>
        <w:t>щего лучших людей России», в том числе Н. Г. Чернышевско</w:t>
        <w:softHyphen/>
        <w:t>го. После нападения на демонстрантов полицейских сил Пле</w:t>
        <w:softHyphen/>
        <w:t>ханову удалось скрыться. С этого дня он перешел на неле</w:t>
        <w:softHyphen/>
        <w:t>гальное положение, стал профессиональным революционером. В революционных кругах его тогда звали «Оратор».</w:t>
      </w:r>
    </w:p>
    <w:p>
      <w:pPr>
        <w:pStyle w:val="A"/>
        <w:rPr/>
      </w:pPr>
      <w:r>
        <w:rPr/>
        <w:t>В своих статьях, которые Плеханов начал печатать в неле</w:t>
        <w:softHyphen/>
        <w:t>гальных органах с 1877 г., он отстаивал идеи утопического социализма народников, хотя и тогда особое внимание обра</w:t>
        <w:softHyphen/>
        <w:t>щал на роль рабочего класса в революционном движении. Да и на практике ему пришлось в это время в основном ве</w:t>
        <w:softHyphen/>
        <w:t>сти работу среди пролетариев Петербурга — проводить заня</w:t>
        <w:softHyphen/>
        <w:t>тия в кружках, помогать в организации забастовок, писать и распространять листовки, быть связным и т. д. Ему удалось продержаться три года, несмотря на постоянную слежку по</w:t>
        <w:softHyphen/>
        <w:t>лиции и три случайных кратковременных ареста.</w:t>
      </w:r>
    </w:p>
    <w:p>
      <w:pPr>
        <w:pStyle w:val="Normal"/>
        <w:shd w:fill="FFFFFF" w:val="clear"/>
        <w:spacing w:before="139" w:after="0"/>
        <w:jc w:val="right"/>
        <w:rPr/>
      </w:pPr>
      <w:r>
        <w:rPr/>
        <w:t>9</w:t>
      </w:r>
    </w:p>
    <w:tbl>
      <w:tblPr>
        <w:tblW w:w="9288" w:type="dxa"/>
        <w:jc w:val="left"/>
        <w:tblInd w:w="-108" w:type="dxa"/>
        <w:tblLayout w:type="fixed"/>
        <w:tblCellMar>
          <w:top w:w="0" w:type="dxa"/>
          <w:left w:w="108" w:type="dxa"/>
          <w:bottom w:w="0" w:type="dxa"/>
          <w:right w:w="108" w:type="dxa"/>
        </w:tblCellMar>
      </w:tblPr>
      <w:tblGrid>
        <w:gridCol w:w="3389"/>
        <w:gridCol w:w="5899"/>
      </w:tblGrid>
      <w:tr>
        <w:trPr/>
        <w:tc>
          <w:tcPr>
            <w:tcW w:w="3389" w:type="dxa"/>
            <w:tcBorders/>
          </w:tcPr>
          <w:p>
            <w:pPr>
              <w:pStyle w:val="Normal"/>
              <w:spacing w:before="139" w:after="0"/>
              <w:ind w:hanging="0"/>
              <w:jc w:val="center"/>
              <w:rPr>
                <w:color w:val="000000"/>
                <w:sz w:val="20"/>
              </w:rPr>
            </w:pPr>
            <w:r>
              <w:rPr>
                <w:szCs w:val="24"/>
              </w:rPr>
              <w:drawing>
                <wp:inline distT="0" distB="0" distL="0" distR="0">
                  <wp:extent cx="1694815" cy="2712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3" r="-21" b="-13"/>
                          <a:stretch>
                            <a:fillRect/>
                          </a:stretch>
                        </pic:blipFill>
                        <pic:spPr bwMode="auto">
                          <a:xfrm>
                            <a:off x="0" y="0"/>
                            <a:ext cx="1694815" cy="2712720"/>
                          </a:xfrm>
                          <a:prstGeom prst="rect">
                            <a:avLst/>
                          </a:prstGeom>
                        </pic:spPr>
                      </pic:pic>
                    </a:graphicData>
                  </a:graphic>
                </wp:inline>
              </w:drawing>
            </w:r>
          </w:p>
        </w:tc>
        <w:tc>
          <w:tcPr>
            <w:tcW w:w="5899" w:type="dxa"/>
            <w:tcBorders/>
          </w:tcPr>
          <w:p>
            <w:pPr>
              <w:pStyle w:val="Normal"/>
              <w:spacing w:before="139" w:after="0"/>
              <w:ind w:hanging="0"/>
              <w:jc w:val="center"/>
              <w:rPr>
                <w:color w:val="000000"/>
                <w:sz w:val="20"/>
              </w:rPr>
            </w:pPr>
            <w:r>
              <w:rPr>
                <w:szCs w:val="24"/>
              </w:rPr>
              <w:drawing>
                <wp:inline distT="0" distB="0" distL="0" distR="0">
                  <wp:extent cx="3608705" cy="2298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6" r="-10" b="-16"/>
                          <a:stretch>
                            <a:fillRect/>
                          </a:stretch>
                        </pic:blipFill>
                        <pic:spPr bwMode="auto">
                          <a:xfrm>
                            <a:off x="0" y="0"/>
                            <a:ext cx="3608705" cy="2298065"/>
                          </a:xfrm>
                          <a:prstGeom prst="rect">
                            <a:avLst/>
                          </a:prstGeom>
                        </pic:spPr>
                      </pic:pic>
                    </a:graphicData>
                  </a:graphic>
                </wp:inline>
              </w:drawing>
            </w:r>
          </w:p>
        </w:tc>
      </w:tr>
      <w:tr>
        <w:trPr/>
        <w:tc>
          <w:tcPr>
            <w:tcW w:w="3389" w:type="dxa"/>
            <w:tcBorders/>
          </w:tcPr>
          <w:p>
            <w:pPr>
              <w:pStyle w:val="A1"/>
              <w:spacing w:before="120" w:after="0"/>
              <w:rPr>
                <w:color w:val="000000"/>
                <w:sz w:val="20"/>
              </w:rPr>
            </w:pPr>
            <w:r>
              <w:rPr/>
              <w:t>Мемориальная доска на зда</w:t>
              <w:softHyphen/>
              <w:t>нии ГПБ им. М. Е. Салтыкова-Щедрина.</w:t>
            </w:r>
          </w:p>
        </w:tc>
        <w:tc>
          <w:tcPr>
            <w:tcW w:w="5899" w:type="dxa"/>
            <w:tcBorders/>
          </w:tcPr>
          <w:p>
            <w:pPr>
              <w:pStyle w:val="A1"/>
              <w:spacing w:before="120" w:after="0"/>
              <w:rPr>
                <w:color w:val="000000"/>
                <w:sz w:val="20"/>
              </w:rPr>
            </w:pPr>
            <w:r>
              <w:rPr/>
              <w:t>Императорская Публичная библиотека (ныне — Государ</w:t>
              <w:softHyphen/>
              <w:t>ственная Публичная библиоте</w:t>
              <w:softHyphen/>
              <w:t>ка им. М. Е. Салтыкова-Щед</w:t>
              <w:softHyphen/>
              <w:t>рина).</w:t>
            </w:r>
          </w:p>
        </w:tc>
      </w:tr>
    </w:tbl>
    <w:p>
      <w:pPr>
        <w:pStyle w:val="Normal"/>
        <w:shd w:fill="FFFFFF" w:val="clear"/>
        <w:spacing w:before="139" w:after="0"/>
        <w:jc w:val="right"/>
        <w:rPr>
          <w:color w:val="000000"/>
          <w:sz w:val="20"/>
        </w:rPr>
      </w:pPr>
      <w:r>
        <w:rPr>
          <w:color w:val="000000"/>
          <w:sz w:val="20"/>
        </w:rPr>
      </w:r>
    </w:p>
    <w:p>
      <w:pPr>
        <w:pStyle w:val="A3"/>
        <w:rPr/>
      </w:pPr>
      <w:r>
        <w:rPr/>
        <w:t>Этот опыт вдохновлял Плеханова все последующие годы жизни, помогал ему осмысливать сведения о рабочем движе</w:t>
        <w:softHyphen/>
        <w:t>нии в России. Анализ с марксистских позиций рабочего дви</w:t>
        <w:softHyphen/>
        <w:t>жения 70-х гг. в Петербурге Плеханов сделал в своем мему</w:t>
        <w:softHyphen/>
        <w:t>арном очерке «Русский рабочий в революционном движении»,</w:t>
      </w:r>
    </w:p>
    <w:p>
      <w:pPr>
        <w:pStyle w:val="Normal"/>
        <w:shd w:fill="FFFFFF" w:val="clear"/>
        <w:spacing w:before="115" w:after="0"/>
        <w:ind w:hanging="0"/>
        <w:rPr>
          <w:sz w:val="20"/>
        </w:rPr>
      </w:pPr>
      <w:r>
        <w:rPr>
          <w:color w:val="000000"/>
          <w:sz w:val="20"/>
        </w:rPr>
        <w:t>10</w:t>
      </w:r>
    </w:p>
    <w:p>
      <w:pPr>
        <w:pStyle w:val="A2"/>
        <w:rPr/>
      </w:pPr>
      <w:r>
        <w:rPr/>
        <w:t>который является центральным материалом настоящего сбор</w:t>
        <w:softHyphen/>
        <w:t>ника.</w:t>
      </w:r>
    </w:p>
    <w:p>
      <w:pPr>
        <w:pStyle w:val="A"/>
        <w:rPr/>
      </w:pPr>
      <w:r>
        <w:rPr/>
        <w:t>В январе 1880 г. Плеханов вынужден был нелегально уехать за границу, поскольку полицейские осведомители хо</w:t>
        <w:softHyphen/>
        <w:t>дили за ним буквально по пятам. Кроме того, ему было не</w:t>
        <w:softHyphen/>
        <w:t>обходимо изучить недоступные в России книги. Он до послед</w:t>
        <w:softHyphen/>
        <w:t>него момента приходил по фальшивому документу читать в Публичную библиотеку (о которой навсегда сохранил самые теплые воспоминания), но в ней отсутствовали или не выдава</w:t>
        <w:softHyphen/>
        <w:t>лись многие книги по революционному движению в Запад</w:t>
        <w:softHyphen/>
        <w:t>ной Европе, книги тех мыслителей, которые его в первую оче</w:t>
        <w:softHyphen/>
        <w:t>редь интересовали. К этому времени Плеханов считался тео</w:t>
        <w:softHyphen/>
        <w:t>ретиком сначала партии «Земля и воля», а после ее раско</w:t>
        <w:softHyphen/>
        <w:t>ла — организации «Черный передел».</w:t>
      </w:r>
    </w:p>
    <w:p>
      <w:pPr>
        <w:pStyle w:val="A"/>
        <w:rPr/>
      </w:pPr>
      <w:r>
        <w:rPr/>
        <w:t>В Женеве, где была многочисленная колония политических эмигрантов из России и где можно было жить некоторое вре</w:t>
        <w:softHyphen/>
        <w:t>мя в кредит, собрались единомышленники Плеханова по «Чер</w:t>
        <w:softHyphen/>
        <w:t>ному переделу» — В. И. Засулич, П. Б. Аксельрод, Л, Г, Дейч, Я. В. Стефанович (который в том же году вернулся в Рос</w:t>
        <w:softHyphen/>
        <w:t>сию, был там арестован и сослан на многие годы в Сибирь), В. Н. Игнатов. Туда же приехала его фактическая жена Р. М. Боград (брак они оформили только в 1909 г.), с кото</w:t>
        <w:softHyphen/>
        <w:t>рой он вскоре уехал в Париж, где они прожили почти год.</w:t>
      </w:r>
    </w:p>
    <w:p>
      <w:pPr>
        <w:pStyle w:val="A"/>
        <w:rPr/>
      </w:pPr>
      <w:r>
        <w:rPr/>
        <w:t>Плеханов приехал в Париж не любоваться красотами «столицы мира» — не до этого было. Его занимала неотступ</w:t>
        <w:softHyphen/>
        <w:t>ная мысль о необходимости найти выход из идейного тупи</w:t>
        <w:softHyphen/>
        <w:t>ка, в котором оказались обе революционные организации — «Народная воля», отдававшая главные свои силы подготовке террористических актов, и «Черный передел», толкующий в рабочих кружках о революционных возможностях крестьян</w:t>
        <w:softHyphen/>
        <w:t>ства.</w:t>
      </w:r>
    </w:p>
    <w:p>
      <w:pPr>
        <w:pStyle w:val="A"/>
        <w:rPr/>
      </w:pPr>
      <w:r>
        <w:rPr/>
        <w:t>В Париже он близко сошелся с патриархом революцион</w:t>
        <w:softHyphen/>
        <w:t>ного народничества Петром Лавровичем Лавровым, пользо</w:t>
        <w:softHyphen/>
        <w:t>вался его богатейшей библиотекой, жадно слушал рассказы о встречах с К. Марксом и Ф. Энгельсом. Вместе с молодой женой он посещал собрания парижских пролетариев и немец</w:t>
        <w:softHyphen/>
        <w:t>ких социал-демократов, которые жили в столице Франции в политической эмиграции, изгнанные «исключительным зако</w:t>
        <w:softHyphen/>
        <w:t>ном» из Германии, встречал возвращенных из ссылки в Но</w:t>
        <w:softHyphen/>
        <w:t>вой Каледонии коммунаров во главе с легендарной Луизой Мишель. В этот год Плеханов познакомился с зятем К. Марк</w:t>
        <w:softHyphen/>
        <w:t>са Полем Лафаргом и почти подружился с другим деятелем социалистического движения Франции — Жюлем Гедом. Как интересно, интенсивно они все жили в то время, несмотря на тяжелейшую материальную нужду, часто без еды, без крыши над головой, без гроша в кармане! Но 21 мая 1881 г. у Пле-</w:t>
      </w:r>
    </w:p>
    <w:p>
      <w:pPr>
        <w:pStyle w:val="Normal"/>
        <w:shd w:fill="FFFFFF" w:val="clear"/>
        <w:spacing w:before="144" w:after="0"/>
        <w:jc w:val="right"/>
        <w:rPr/>
      </w:pPr>
      <w:r>
        <w:rPr/>
        <w:t>11</w:t>
      </w:r>
    </w:p>
    <w:tbl>
      <w:tblPr>
        <w:tblW w:w="9005" w:type="dxa"/>
        <w:jc w:val="left"/>
        <w:tblInd w:w="-108" w:type="dxa"/>
        <w:tblLayout w:type="fixed"/>
        <w:tblCellMar>
          <w:top w:w="0" w:type="dxa"/>
          <w:left w:w="108" w:type="dxa"/>
          <w:bottom w:w="0" w:type="dxa"/>
          <w:right w:w="108" w:type="dxa"/>
        </w:tblCellMar>
      </w:tblPr>
      <w:tblGrid>
        <w:gridCol w:w="3001"/>
        <w:gridCol w:w="3002"/>
        <w:gridCol w:w="3002"/>
      </w:tblGrid>
      <w:tr>
        <w:trPr/>
        <w:tc>
          <w:tcPr>
            <w:tcW w:w="3001" w:type="dxa"/>
            <w:tcBorders/>
          </w:tcPr>
          <w:p>
            <w:pPr>
              <w:pStyle w:val="Normal"/>
              <w:spacing w:before="144" w:after="0"/>
              <w:ind w:hanging="0"/>
              <w:jc w:val="center"/>
              <w:rPr>
                <w:sz w:val="20"/>
              </w:rPr>
            </w:pPr>
            <w:r>
              <w:rPr>
                <w:szCs w:val="24"/>
              </w:rPr>
              <w:drawing>
                <wp:inline distT="0" distB="0" distL="0" distR="0">
                  <wp:extent cx="1652270" cy="2694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13" r="-22" b="-13"/>
                          <a:stretch>
                            <a:fillRect/>
                          </a:stretch>
                        </pic:blipFill>
                        <pic:spPr bwMode="auto">
                          <a:xfrm>
                            <a:off x="0" y="0"/>
                            <a:ext cx="1652270" cy="2694305"/>
                          </a:xfrm>
                          <a:prstGeom prst="rect">
                            <a:avLst/>
                          </a:prstGeom>
                        </pic:spPr>
                      </pic:pic>
                    </a:graphicData>
                  </a:graphic>
                </wp:inline>
              </w:drawing>
            </w:r>
          </w:p>
        </w:tc>
        <w:tc>
          <w:tcPr>
            <w:tcW w:w="3002" w:type="dxa"/>
            <w:tcBorders/>
          </w:tcPr>
          <w:p>
            <w:pPr>
              <w:pStyle w:val="Normal"/>
              <w:spacing w:before="144" w:after="0"/>
              <w:ind w:hanging="0"/>
              <w:jc w:val="center"/>
              <w:rPr>
                <w:sz w:val="20"/>
              </w:rPr>
            </w:pPr>
            <w:r>
              <w:rPr>
                <w:szCs w:val="24"/>
              </w:rPr>
              <w:drawing>
                <wp:inline distT="0" distB="0" distL="0" distR="0">
                  <wp:extent cx="1688465" cy="2121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17" r="-21" b="-17"/>
                          <a:stretch>
                            <a:fillRect/>
                          </a:stretch>
                        </pic:blipFill>
                        <pic:spPr bwMode="auto">
                          <a:xfrm>
                            <a:off x="0" y="0"/>
                            <a:ext cx="1688465" cy="2121535"/>
                          </a:xfrm>
                          <a:prstGeom prst="rect">
                            <a:avLst/>
                          </a:prstGeom>
                        </pic:spPr>
                      </pic:pic>
                    </a:graphicData>
                  </a:graphic>
                </wp:inline>
              </w:drawing>
            </w:r>
          </w:p>
        </w:tc>
        <w:tc>
          <w:tcPr>
            <w:tcW w:w="3002" w:type="dxa"/>
            <w:tcBorders/>
          </w:tcPr>
          <w:p>
            <w:pPr>
              <w:pStyle w:val="Normal"/>
              <w:spacing w:before="144" w:after="0"/>
              <w:ind w:hanging="0"/>
              <w:jc w:val="center"/>
              <w:rPr>
                <w:sz w:val="20"/>
              </w:rPr>
            </w:pPr>
            <w:r>
              <w:rPr>
                <w:szCs w:val="24"/>
              </w:rPr>
              <w:drawing>
                <wp:inline distT="0" distB="0" distL="0" distR="0">
                  <wp:extent cx="1670050" cy="21215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17" r="-22" b="-17"/>
                          <a:stretch>
                            <a:fillRect/>
                          </a:stretch>
                        </pic:blipFill>
                        <pic:spPr bwMode="auto">
                          <a:xfrm>
                            <a:off x="0" y="0"/>
                            <a:ext cx="1670050" cy="2121535"/>
                          </a:xfrm>
                          <a:prstGeom prst="rect">
                            <a:avLst/>
                          </a:prstGeom>
                        </pic:spPr>
                      </pic:pic>
                    </a:graphicData>
                  </a:graphic>
                </wp:inline>
              </w:drawing>
            </w:r>
          </w:p>
        </w:tc>
      </w:tr>
      <w:tr>
        <w:trPr>
          <w:trHeight w:val="862" w:hRule="atLeast"/>
        </w:trPr>
        <w:tc>
          <w:tcPr>
            <w:tcW w:w="3001" w:type="dxa"/>
            <w:tcBorders/>
          </w:tcPr>
          <w:p>
            <w:pPr>
              <w:pStyle w:val="Normal"/>
              <w:spacing w:before="144" w:after="0"/>
              <w:ind w:hanging="0"/>
              <w:rPr>
                <w:sz w:val="20"/>
              </w:rPr>
            </w:pPr>
            <w:r>
              <w:rPr>
                <w:szCs w:val="18"/>
              </w:rPr>
              <w:t xml:space="preserve">Розалия Марковна Боград. </w:t>
            </w:r>
          </w:p>
        </w:tc>
        <w:tc>
          <w:tcPr>
            <w:tcW w:w="3002" w:type="dxa"/>
            <w:tcBorders/>
          </w:tcPr>
          <w:p>
            <w:pPr>
              <w:pStyle w:val="A"/>
              <w:rPr>
                <w:szCs w:val="18"/>
              </w:rPr>
            </w:pPr>
            <w:r>
              <w:rPr>
                <w:szCs w:val="18"/>
              </w:rPr>
              <w:t>Петр Лаврович Лавров.</w:t>
            </w:r>
          </w:p>
          <w:p>
            <w:pPr>
              <w:pStyle w:val="Normal"/>
              <w:spacing w:before="144" w:after="0"/>
              <w:ind w:hanging="0"/>
              <w:rPr>
                <w:sz w:val="20"/>
                <w:szCs w:val="18"/>
              </w:rPr>
            </w:pPr>
            <w:r>
              <w:rPr>
                <w:sz w:val="20"/>
                <w:szCs w:val="18"/>
              </w:rPr>
            </w:r>
          </w:p>
        </w:tc>
        <w:tc>
          <w:tcPr>
            <w:tcW w:w="3002" w:type="dxa"/>
            <w:tcBorders/>
          </w:tcPr>
          <w:p>
            <w:pPr>
              <w:pStyle w:val="Normal"/>
              <w:spacing w:lineRule="auto" w:line="240" w:before="120" w:after="0"/>
              <w:rPr>
                <w:sz w:val="20"/>
              </w:rPr>
            </w:pPr>
            <w:r>
              <w:rPr>
                <w:color w:val="000000"/>
                <w:szCs w:val="18"/>
              </w:rPr>
              <w:t>Георгий Валентинович Плеханов.</w:t>
            </w:r>
          </w:p>
        </w:tc>
      </w:tr>
    </w:tbl>
    <w:p>
      <w:pPr>
        <w:pStyle w:val="A2"/>
        <w:rPr/>
      </w:pPr>
      <w:r>
        <w:rPr/>
        <w:t>хановых родилась дочь Лидия. Уж ее-то одними интересны</w:t>
        <w:softHyphen/>
        <w:t>ми разговорами не прокормишь. На первый гонорар за статью в «Отечественных записках», куда его рекомендовал П. Л. Лав</w:t>
        <w:softHyphen/>
        <w:t>ров Н. К. Михайловскому, купили самое необходимое, рас</w:t>
        <w:softHyphen/>
        <w:t>платились с долгами и вернулись в Швейцарию, сначала в Божи под Клараном, а потом опять в «дешевую» Женеву. Плеханов в Швейцарии продолжал изучение произведений</w:t>
      </w:r>
    </w:p>
    <w:p>
      <w:pPr>
        <w:pStyle w:val="Normal"/>
        <w:shd w:fill="FFFFFF" w:val="clear"/>
        <w:spacing w:before="106" w:after="0"/>
        <w:rPr>
          <w:sz w:val="20"/>
        </w:rPr>
      </w:pPr>
      <w:r>
        <w:rPr>
          <w:color w:val="000000"/>
          <w:sz w:val="20"/>
          <w:szCs w:val="22"/>
        </w:rPr>
        <w:t>12</w:t>
      </w:r>
    </w:p>
    <w:p>
      <w:pPr>
        <w:pStyle w:val="A2"/>
        <w:rPr/>
      </w:pPr>
      <w:r>
        <w:rPr/>
        <w:t>К. Маркса, Ф. Энгельса, их предшественников, последовате</w:t>
        <w:softHyphen/>
        <w:t>лей, противников. С конца 1881 г. он начал работать над пе</w:t>
        <w:softHyphen/>
        <w:t>реводом на русский язык «Манифеста Коммунистической пар</w:t>
        <w:softHyphen/>
        <w:t>тии», что сыграло в его жизни огромную роль. Глубокое про</w:t>
        <w:softHyphen/>
        <w:t>никновение в мысли авторов «Манифеста» помогло ему лучше понять не только их другие произведения, но и историю рево</w:t>
        <w:softHyphen/>
        <w:t>люционного движения в Западной Европе, а также по-новому взглянуть на экономическое развитие России и на перспекти</w:t>
        <w:softHyphen/>
        <w:t>вы ее рабочего движения. Плеханов в этот период понял, что все основные положения научного социализма вполне приме</w:t>
        <w:softHyphen/>
        <w:t>нимы к России. А ведь до него революционные народники, даже лучшие из них, превосходно знавшие не только про</w:t>
        <w:softHyphen/>
        <w:t>изведения Маркса и Энгельса, но и самих авторов, не стали марксистами. По меткому выражению Плеханова, «философ</w:t>
        <w:softHyphen/>
        <w:t>ско-историческая часть учения Маркса осталась для них не</w:t>
        <w:softHyphen/>
        <w:t xml:space="preserve">прочитанного главою любимой книги» </w:t>
      </w:r>
      <w:r>
        <w:rPr>
          <w:vertAlign w:val="superscript"/>
        </w:rPr>
        <w:t>10</w:t>
      </w:r>
      <w:r>
        <w:rPr/>
        <w:t>. Ближе всех к понима</w:t>
        <w:softHyphen/>
        <w:t>нию марксизма подошел Г. А. Лопатин, но считать, что он уже стал марксистом и даже «сделал попытку на деле при</w:t>
        <w:softHyphen/>
        <w:t xml:space="preserve">менить марксизм для решения назревших задач буржуазно-демократического преобразования страны» </w:t>
      </w:r>
      <w:r>
        <w:rPr>
          <w:vertAlign w:val="superscript"/>
        </w:rPr>
        <w:t>11</w:t>
      </w:r>
      <w:r>
        <w:rPr/>
        <w:t>, на наш взгляд, неверно.</w:t>
      </w:r>
    </w:p>
    <w:p>
      <w:pPr>
        <w:pStyle w:val="A"/>
        <w:rPr/>
      </w:pPr>
      <w:r>
        <w:rPr/>
        <w:t>Плеханов, по его собственному утверждению, стал маркси</w:t>
        <w:softHyphen/>
        <w:t>стом в 1882 г.</w:t>
      </w:r>
      <w:r>
        <w:rPr>
          <w:vertAlign w:val="superscript"/>
        </w:rPr>
        <w:t>12</w:t>
      </w:r>
      <w:r>
        <w:rPr/>
        <w:t xml:space="preserve"> В мае этого года вышел его перевод «Манифе</w:t>
        <w:softHyphen/>
        <w:t>ста» с предисловием авторов, написанным по просьбе П. Лав</w:t>
        <w:softHyphen/>
        <w:t>рова. В своем предисловии Плеханов писал: «...вместе с дру</w:t>
        <w:softHyphen/>
        <w:t>гими сочинениями его авторов «Манифест» открывает новую эпоху в истории социалистической и экономической литера</w:t>
        <w:softHyphen/>
        <w:t>туры — эпоху беспощадной критики современных отношений труда к капиталу и, чуждого всяких утопий, научного обос</w:t>
        <w:softHyphen/>
        <w:t xml:space="preserve">нования социализма» </w:t>
      </w:r>
      <w:r>
        <w:rPr>
          <w:vertAlign w:val="superscript"/>
        </w:rPr>
        <w:t>13</w:t>
      </w:r>
      <w:r>
        <w:rPr/>
        <w:t>.</w:t>
      </w:r>
    </w:p>
    <w:p>
      <w:pPr>
        <w:pStyle w:val="A"/>
        <w:rPr/>
      </w:pPr>
      <w:r>
        <w:rPr/>
        <w:t>Но как трудно было решиться заявить о своем разрыве с прежними взглядами и начать идейную борьбу со своими прежними единомышленниками, утверждая, что идеи, под зна</w:t>
        <w:softHyphen/>
        <w:t>менем которых сражались с самодержавием лучшие русские люди, во имя которых гибли на виселицах, в царских казема</w:t>
        <w:softHyphen/>
        <w:t>тах, страдали в тюрьмах и ссылках,— ошибочны и не могут привести к победе! К тому же надо было вступить в полеми</w:t>
        <w:softHyphen/>
        <w:t>ку и с самими основоположниками марксизма, которые в то время видели в «Народной воле» единственно реальную силу, способную бороться за свержение царского самодержавия, и допускали (правда, условно и с оговорками) возможность особой роли крестьянской общины в строительстве будущего общества.</w:t>
      </w:r>
    </w:p>
    <w:p>
      <w:pPr>
        <w:pStyle w:val="A"/>
        <w:rPr/>
      </w:pPr>
      <w:r>
        <w:rPr/>
        <w:t>Но Плеханов не побоялся пойти против течения. К тому же у него были единомышленники. Из «бывших чернопере</w:t>
        <w:softHyphen/>
        <w:t>дельцев» вслед за Плехановым и под его влиянием револю-</w:t>
      </w:r>
    </w:p>
    <w:p>
      <w:pPr>
        <w:pStyle w:val="Normal"/>
        <w:shd w:fill="FFFFFF" w:val="clear"/>
        <w:spacing w:before="149" w:after="0"/>
        <w:jc w:val="right"/>
        <w:rPr>
          <w:rFonts w:cs="Arial"/>
          <w:color w:val="000000"/>
          <w:sz w:val="20"/>
        </w:rPr>
      </w:pPr>
      <w:r>
        <w:rPr>
          <w:rFonts w:cs="Arial"/>
          <w:color w:val="000000"/>
          <w:sz w:val="20"/>
        </w:rPr>
        <w:t>13</w:t>
      </w:r>
    </w:p>
    <w:tbl>
      <w:tblPr>
        <w:tblW w:w="7956" w:type="dxa"/>
        <w:jc w:val="left"/>
        <w:tblInd w:w="-108" w:type="dxa"/>
        <w:tblLayout w:type="fixed"/>
        <w:tblCellMar>
          <w:top w:w="0" w:type="dxa"/>
          <w:left w:w="108" w:type="dxa"/>
          <w:bottom w:w="0" w:type="dxa"/>
          <w:right w:w="108" w:type="dxa"/>
        </w:tblCellMar>
      </w:tblPr>
      <w:tblGrid>
        <w:gridCol w:w="3800"/>
        <w:gridCol w:w="809"/>
        <w:gridCol w:w="3347"/>
      </w:tblGrid>
      <w:tr>
        <w:trPr/>
        <w:tc>
          <w:tcPr>
            <w:tcW w:w="4609" w:type="dxa"/>
            <w:gridSpan w:val="2"/>
            <w:tcBorders/>
          </w:tcPr>
          <w:p>
            <w:pPr>
              <w:pStyle w:val="Normal"/>
              <w:spacing w:before="149" w:after="0"/>
              <w:ind w:hanging="0"/>
              <w:jc w:val="center"/>
              <w:rPr>
                <w:sz w:val="20"/>
              </w:rPr>
            </w:pPr>
            <w:r>
              <w:rPr>
                <w:szCs w:val="24"/>
              </w:rPr>
              <w:drawing>
                <wp:inline distT="0" distB="0" distL="0" distR="0">
                  <wp:extent cx="1664335" cy="22491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16" r="-22" b="-16"/>
                          <a:stretch>
                            <a:fillRect/>
                          </a:stretch>
                        </pic:blipFill>
                        <pic:spPr bwMode="auto">
                          <a:xfrm>
                            <a:off x="0" y="0"/>
                            <a:ext cx="1664335" cy="2249170"/>
                          </a:xfrm>
                          <a:prstGeom prst="rect">
                            <a:avLst/>
                          </a:prstGeom>
                        </pic:spPr>
                      </pic:pic>
                    </a:graphicData>
                  </a:graphic>
                </wp:inline>
              </w:drawing>
            </w:r>
          </w:p>
        </w:tc>
        <w:tc>
          <w:tcPr>
            <w:tcW w:w="3347" w:type="dxa"/>
            <w:tcBorders/>
          </w:tcPr>
          <w:p>
            <w:pPr>
              <w:pStyle w:val="Normal"/>
              <w:spacing w:before="149" w:after="0"/>
              <w:ind w:hanging="0"/>
              <w:jc w:val="center"/>
              <w:rPr>
                <w:sz w:val="20"/>
              </w:rPr>
            </w:pPr>
            <w:r>
              <w:rPr>
                <w:szCs w:val="24"/>
              </w:rPr>
              <w:drawing>
                <wp:inline distT="0" distB="0" distL="0" distR="0">
                  <wp:extent cx="1694815" cy="22491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16" r="-21" b="-16"/>
                          <a:stretch>
                            <a:fillRect/>
                          </a:stretch>
                        </pic:blipFill>
                        <pic:spPr bwMode="auto">
                          <a:xfrm>
                            <a:off x="0" y="0"/>
                            <a:ext cx="1694815" cy="2249170"/>
                          </a:xfrm>
                          <a:prstGeom prst="rect">
                            <a:avLst/>
                          </a:prstGeom>
                        </pic:spPr>
                      </pic:pic>
                    </a:graphicData>
                  </a:graphic>
                </wp:inline>
              </w:drawing>
            </w:r>
          </w:p>
        </w:tc>
      </w:tr>
      <w:tr>
        <w:trPr>
          <w:trHeight w:val="447" w:hRule="atLeast"/>
        </w:trPr>
        <w:tc>
          <w:tcPr>
            <w:tcW w:w="4609" w:type="dxa"/>
            <w:gridSpan w:val="2"/>
            <w:tcBorders/>
          </w:tcPr>
          <w:p>
            <w:pPr>
              <w:pStyle w:val="Normal"/>
              <w:spacing w:before="149" w:after="0"/>
              <w:ind w:hanging="0"/>
              <w:jc w:val="center"/>
              <w:rPr>
                <w:sz w:val="20"/>
              </w:rPr>
            </w:pPr>
            <w:r>
              <w:rPr>
                <w:color w:val="000000"/>
                <w:szCs w:val="18"/>
              </w:rPr>
              <w:t>В. И. Засулич.</w:t>
            </w:r>
          </w:p>
        </w:tc>
        <w:tc>
          <w:tcPr>
            <w:tcW w:w="3347" w:type="dxa"/>
            <w:tcBorders/>
          </w:tcPr>
          <w:p>
            <w:pPr>
              <w:pStyle w:val="Normal"/>
              <w:spacing w:before="149" w:after="0"/>
              <w:ind w:hanging="0"/>
              <w:jc w:val="center"/>
              <w:rPr>
                <w:sz w:val="20"/>
              </w:rPr>
            </w:pPr>
            <w:r>
              <w:rPr>
                <w:color w:val="000000"/>
                <w:szCs w:val="18"/>
              </w:rPr>
              <w:t>Л. Г. Дейч.</w:t>
            </w:r>
          </w:p>
        </w:tc>
      </w:tr>
      <w:tr>
        <w:trPr/>
        <w:tc>
          <w:tcPr>
            <w:tcW w:w="7956" w:type="dxa"/>
            <w:gridSpan w:val="3"/>
            <w:tcBorders/>
          </w:tcPr>
          <w:p>
            <w:pPr>
              <w:pStyle w:val="Normal"/>
              <w:spacing w:before="149" w:after="0"/>
              <w:ind w:hanging="0"/>
              <w:jc w:val="center"/>
              <w:rPr>
                <w:sz w:val="20"/>
              </w:rPr>
            </w:pPr>
            <w:r>
              <w:rPr>
                <w:szCs w:val="24"/>
              </w:rPr>
              <w:drawing>
                <wp:inline distT="0" distB="0" distL="0" distR="0">
                  <wp:extent cx="3602990" cy="23533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5" r="-10" b="-15"/>
                          <a:stretch>
                            <a:fillRect/>
                          </a:stretch>
                        </pic:blipFill>
                        <pic:spPr bwMode="auto">
                          <a:xfrm>
                            <a:off x="0" y="0"/>
                            <a:ext cx="3602990" cy="2353310"/>
                          </a:xfrm>
                          <a:prstGeom prst="rect">
                            <a:avLst/>
                          </a:prstGeom>
                        </pic:spPr>
                      </pic:pic>
                    </a:graphicData>
                  </a:graphic>
                </wp:inline>
              </w:drawing>
            </w:r>
          </w:p>
        </w:tc>
      </w:tr>
      <w:tr>
        <w:trPr/>
        <w:tc>
          <w:tcPr>
            <w:tcW w:w="3800" w:type="dxa"/>
            <w:tcBorders/>
          </w:tcPr>
          <w:p>
            <w:pPr>
              <w:pStyle w:val="Normal"/>
              <w:spacing w:before="149" w:after="0"/>
              <w:ind w:hanging="0"/>
              <w:jc w:val="center"/>
              <w:rPr>
                <w:sz w:val="20"/>
              </w:rPr>
            </w:pPr>
            <w:r>
              <w:rPr>
                <w:color w:val="000000"/>
                <w:szCs w:val="18"/>
              </w:rPr>
              <w:t>В. Н. Игнатов.</w:t>
            </w:r>
          </w:p>
        </w:tc>
        <w:tc>
          <w:tcPr>
            <w:tcW w:w="4156" w:type="dxa"/>
            <w:gridSpan w:val="2"/>
            <w:tcBorders/>
          </w:tcPr>
          <w:p>
            <w:pPr>
              <w:pStyle w:val="Normal"/>
              <w:spacing w:before="149" w:after="0"/>
              <w:ind w:hanging="0"/>
              <w:jc w:val="center"/>
              <w:rPr>
                <w:sz w:val="20"/>
              </w:rPr>
            </w:pPr>
            <w:r>
              <w:rPr>
                <w:color w:val="000000"/>
                <w:szCs w:val="18"/>
              </w:rPr>
              <w:t>П. Б. Аксельрод.</w:t>
            </w:r>
          </w:p>
        </w:tc>
      </w:tr>
    </w:tbl>
    <w:p>
      <w:pPr>
        <w:pStyle w:val="A2"/>
        <w:rPr/>
      </w:pPr>
      <w:r>
        <w:rPr/>
        <w:t>ционными марксистами стали еще четыре человека — П. Б. Аксельрод, В. И. Засулич, Л. Г. Дейч и В. Н. Игнатов. Их было сначала пять революционеров, имена которых были уже хорошо известны в революционных и прогрессивных кру</w:t>
        <w:softHyphen/>
        <w:t>гах России, а фотографии и приметы — в канцеляриях цар</w:t>
        <w:softHyphen/>
        <w:t>ской охранки. За плечами у всех был значительный опыт не</w:t>
        <w:softHyphen/>
        <w:t>легальной деятельности, они уже имели горький опыт тюрем, ссылок, эмиграции.</w:t>
      </w:r>
    </w:p>
    <w:p>
      <w:pPr>
        <w:pStyle w:val="A"/>
        <w:rPr/>
      </w:pPr>
      <w:r>
        <w:rPr/>
        <w:t>25 сентября 1883 г. эта группа единомышленников заявила о разрыве с народничеством и образовании социал-демокра</w:t>
        <w:softHyphen/>
        <w:t>тической группы «Освобождение труда». Заявление «Об изда</w:t>
        <w:softHyphen/>
        <w:t>нии „Библиотеки современного социализма"» написал Плеха</w:t>
        <w:softHyphen/>
        <w:t>нов (примечание к документу составил Дейч), там были оп</w:t>
        <w:softHyphen/>
        <w:t>ределены задачи новой революционной организации. Ближай</w:t>
        <w:softHyphen/>
        <w:t>шая цель, которую они поставили перед собой, — борьба с са</w:t>
        <w:softHyphen/>
        <w:t>модержавием и организация в России партии рабочего класса с программой, основанной на идеях научного социализма. Не</w:t>
        <w:softHyphen/>
        <w:t>большая группа поставила перед собой грандиозную задачу: пропаганда идей марксизма в России и доказательство при</w:t>
        <w:softHyphen/>
        <w:t>менимости их к социально-экономическим условиям страны. Это предполагалось сделать при помощи издания на русском языке важнейших трудов Маркса и Энгельса, произведений российских авторов, в которых содержалась бы «критика гос</w:t>
        <w:softHyphen/>
        <w:t>подствующих в среде наших революционеров учений и разра</w:t>
        <w:softHyphen/>
        <w:t xml:space="preserve">ботка важнейших вопросов русской общественной жизни с точки зрения научного социализма и интересов трудящегося населения России» </w:t>
      </w:r>
      <w:r>
        <w:rPr>
          <w:vertAlign w:val="superscript"/>
        </w:rPr>
        <w:t>14</w:t>
      </w:r>
      <w:r>
        <w:rPr/>
        <w:t>.</w:t>
      </w:r>
    </w:p>
    <w:p>
      <w:pPr>
        <w:pStyle w:val="A"/>
        <w:rPr/>
      </w:pPr>
      <w:r>
        <w:rPr/>
        <w:t>Для осуществления этих задач была издана брошюра Г. В. Плеханова «Социализм и политическая борьба», кото</w:t>
        <w:softHyphen/>
        <w:t>рую он начал писать еще до образования группы. В ней были изложены основные идеи «русского марксизма», которые в дальнейших трудах Плеханова и его единомышленников по</w:t>
        <w:softHyphen/>
        <w:t>следовательно развивались. Позднее В. И. Ленин писал, что значение брошюры Плеханова «Социализм и политическая борьба» (и написанной им через год книги «Наши разногла</w:t>
        <w:softHyphen/>
        <w:t>сия») состоит в том, что он «указал русским революционерам их задачу: образование революционной рабочей партии, бли</w:t>
        <w:softHyphen/>
        <w:t>жайшей целью которой должно быть низвержение абсолютиз</w:t>
        <w:softHyphen/>
        <w:t xml:space="preserve">ма» </w:t>
      </w:r>
      <w:r>
        <w:rPr>
          <w:vertAlign w:val="superscript"/>
        </w:rPr>
        <w:t>15</w:t>
      </w:r>
      <w:r>
        <w:rPr/>
        <w:t>. Работу «Социализм и политическая борьба» В. И. Ле</w:t>
        <w:softHyphen/>
        <w:t xml:space="preserve">нин назвал первым </w:t>
      </w:r>
      <w:r>
        <w:rPr>
          <w:lang w:val="fr-FR"/>
        </w:rPr>
        <w:t xml:space="preserve">profession de foi </w:t>
      </w:r>
      <w:r>
        <w:rPr/>
        <w:t>(исповеданием веры) рус</w:t>
        <w:softHyphen/>
        <w:t xml:space="preserve">ского социал-демократизма </w:t>
      </w:r>
      <w:r>
        <w:rPr>
          <w:vertAlign w:val="superscript"/>
        </w:rPr>
        <w:t>16</w:t>
      </w:r>
      <w:r>
        <w:rPr/>
        <w:t>.</w:t>
      </w:r>
    </w:p>
    <w:p>
      <w:pPr>
        <w:pStyle w:val="A"/>
        <w:rPr/>
      </w:pPr>
      <w:r>
        <w:rPr/>
        <w:t>От членов группы «Освобождение труда» отвернулась рус</w:t>
        <w:softHyphen/>
        <w:t>ская политическая эмиграция, их обвиняли в теоретической несостоятельности, в измене народническим идеалам, в от</w:t>
        <w:softHyphen/>
        <w:t>ступничестве, в предательстве, Даже П. Л. Лавров, ранее так высоко ценивший литературный талант и революционные за-</w:t>
      </w:r>
    </w:p>
    <w:p>
      <w:pPr>
        <w:pStyle w:val="Normal"/>
        <w:shd w:fill="FFFFFF" w:val="clear"/>
        <w:spacing w:before="139" w:after="0"/>
        <w:jc w:val="right"/>
        <w:rPr>
          <w:sz w:val="20"/>
        </w:rPr>
      </w:pPr>
      <w:r>
        <w:rPr>
          <w:color w:val="000000"/>
          <w:sz w:val="20"/>
        </w:rPr>
        <w:t>13</w:t>
      </w:r>
    </w:p>
    <w:p>
      <w:pPr>
        <w:pStyle w:val="Normal"/>
        <w:jc w:val="center"/>
        <w:rPr>
          <w:szCs w:val="24"/>
        </w:rPr>
      </w:pPr>
      <w:r>
        <w:rPr>
          <w:szCs w:val="24"/>
        </w:rPr>
        <w:drawing>
          <wp:inline distT="0" distB="0" distL="0" distR="0">
            <wp:extent cx="3322320" cy="5407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7" r="-11" b="-7"/>
                    <a:stretch>
                      <a:fillRect/>
                    </a:stretch>
                  </pic:blipFill>
                  <pic:spPr bwMode="auto">
                    <a:xfrm>
                      <a:off x="0" y="0"/>
                      <a:ext cx="3322320" cy="5407025"/>
                    </a:xfrm>
                    <a:prstGeom prst="rect">
                      <a:avLst/>
                    </a:prstGeom>
                  </pic:spPr>
                </pic:pic>
              </a:graphicData>
            </a:graphic>
          </wp:inline>
        </w:drawing>
      </w:r>
    </w:p>
    <w:p>
      <w:pPr>
        <w:pStyle w:val="A3"/>
        <w:spacing w:lineRule="auto" w:line="240"/>
        <w:rPr/>
      </w:pPr>
      <w:r>
        <w:rPr/>
        <w:t>Произведения К. Маркса и Ф. Энгельса, переведенные и из</w:t>
        <w:softHyphen/>
        <w:t>данные группой «Освобождение труда».</w:t>
      </w:r>
    </w:p>
    <w:p>
      <w:pPr>
        <w:pStyle w:val="A3"/>
        <w:spacing w:lineRule="auto" w:line="240"/>
        <w:rPr/>
      </w:pPr>
      <w:r>
        <w:rPr/>
      </w:r>
    </w:p>
    <w:p>
      <w:pPr>
        <w:pStyle w:val="Normal"/>
        <w:jc w:val="center"/>
        <w:rPr>
          <w:szCs w:val="24"/>
        </w:rPr>
      </w:pPr>
      <w:r>
        <w:rPr>
          <w:szCs w:val="24"/>
        </w:rPr>
        <w:drawing>
          <wp:inline distT="0" distB="0" distL="0" distR="0">
            <wp:extent cx="3340735" cy="59499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6" r="-11" b="-6"/>
                    <a:stretch>
                      <a:fillRect/>
                    </a:stretch>
                  </pic:blipFill>
                  <pic:spPr bwMode="auto">
                    <a:xfrm>
                      <a:off x="0" y="0"/>
                      <a:ext cx="3340735" cy="5949950"/>
                    </a:xfrm>
                    <a:prstGeom prst="rect">
                      <a:avLst/>
                    </a:prstGeom>
                  </pic:spPr>
                </pic:pic>
              </a:graphicData>
            </a:graphic>
          </wp:inline>
        </w:drawing>
      </w:r>
    </w:p>
    <w:p>
      <w:pPr>
        <w:pStyle w:val="A3"/>
        <w:jc w:val="center"/>
        <w:rPr/>
      </w:pPr>
      <w:r>
        <w:rPr/>
        <w:t>Произведения Г. В. Плеханова.</w:t>
      </w:r>
    </w:p>
    <w:p>
      <w:pPr>
        <w:pStyle w:val="Normal"/>
        <w:jc w:val="center"/>
        <w:rPr>
          <w:szCs w:val="24"/>
        </w:rPr>
      </w:pPr>
      <w:r>
        <w:rPr>
          <w:szCs w:val="24"/>
        </w:rPr>
        <w:drawing>
          <wp:inline distT="0" distB="0" distL="0" distR="0">
            <wp:extent cx="3608705" cy="25603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4" r="-10" b="-14"/>
                    <a:stretch>
                      <a:fillRect/>
                    </a:stretch>
                  </pic:blipFill>
                  <pic:spPr bwMode="auto">
                    <a:xfrm>
                      <a:off x="0" y="0"/>
                      <a:ext cx="3608705" cy="2560320"/>
                    </a:xfrm>
                    <a:prstGeom prst="rect">
                      <a:avLst/>
                    </a:prstGeom>
                  </pic:spPr>
                </pic:pic>
              </a:graphicData>
            </a:graphic>
          </wp:inline>
        </w:drawing>
      </w:r>
    </w:p>
    <w:p>
      <w:pPr>
        <w:pStyle w:val="A3"/>
        <w:spacing w:lineRule="auto" w:line="240"/>
        <w:jc w:val="center"/>
        <w:rPr/>
      </w:pPr>
      <w:r>
        <w:rPr/>
        <w:t>Гравюра с горельефа бельгийского скульптора В. Велле «Жертва труда», которая находилась в комнате Г. В. Плеханова в Женеве.</w:t>
      </w:r>
    </w:p>
    <w:p>
      <w:pPr>
        <w:pStyle w:val="A2"/>
        <w:rPr/>
      </w:pPr>
      <w:r>
        <w:rPr/>
        <w:t>слуги Плеханова, в рецензии на брошюру называл Плеханова «господином». Ожесточенность нападок на группу «Освобож</w:t>
        <w:softHyphen/>
        <w:t>дение труда», и особенно на Плеханова, со стороны револю</w:t>
        <w:softHyphen/>
        <w:t>ционных народников усилилась после выхода книги «Наши разногласия» (1885 г.), в которой был дан анализ экономиче</w:t>
        <w:softHyphen/>
        <w:t>ского и социального развития послереформенной России по пути капитализма. На этой базе программные положения на</w:t>
        <w:softHyphen/>
        <w:t xml:space="preserve">родничества были подвергнуты беспощадной критике, автор подводил читателей к выводу: «Бакунизм и народничество как </w:t>
      </w:r>
      <w:r>
        <w:rPr>
          <w:i/>
          <w:iCs/>
        </w:rPr>
        <w:t xml:space="preserve">революционные </w:t>
      </w:r>
      <w:r>
        <w:rPr/>
        <w:t xml:space="preserve">учения отжили свой век...» </w:t>
      </w:r>
      <w:r>
        <w:rPr>
          <w:vertAlign w:val="superscript"/>
        </w:rPr>
        <w:t>17</w:t>
      </w:r>
    </w:p>
    <w:p>
      <w:pPr>
        <w:pStyle w:val="A"/>
        <w:rPr/>
      </w:pPr>
      <w:r>
        <w:rPr/>
        <w:t>Все издания группы «Освобождение труда» набирались и верстались в наборне, приобретенной в рассрочку у русского эмигранта А. Д. Трусова на деньги члена группы В. Н. Игна</w:t>
        <w:softHyphen/>
        <w:t>това и его родных. Но после набора их надо было передавать для печатания и брошюровки в женевские типографии, что стоило немалых денег. Однако главную статью расхода со</w:t>
        <w:softHyphen/>
        <w:t>ставляла оплата контрабандистов, перевозивших тюки с ли</w:t>
        <w:softHyphen/>
        <w:t>тературой в Россию.</w:t>
      </w:r>
    </w:p>
    <w:p>
      <w:pPr>
        <w:pStyle w:val="A"/>
        <w:rPr/>
      </w:pPr>
      <w:r>
        <w:rPr/>
        <w:t>Несмотря на все эти трудности, члены первой марксист</w:t>
        <w:softHyphen/>
        <w:t>ской организации издали с мая 1882 г. (еще до образования группы были изданы «Манифест Коммунистической партии» и работа Маркса «Наемный труд и капитал») и до сентября</w:t>
      </w:r>
    </w:p>
    <w:p>
      <w:pPr>
        <w:pStyle w:val="A"/>
        <w:rPr/>
      </w:pPr>
      <w:r>
        <w:rPr/>
        <w:t>1900 г.— 24, а если считать переиздания — 30 произведений</w:t>
      </w:r>
    </w:p>
    <w:p>
      <w:pPr>
        <w:pStyle w:val="A4"/>
        <w:rPr/>
      </w:pPr>
      <w:r>
        <w:rPr/>
        <w:t>18</w:t>
      </w:r>
    </w:p>
    <w:p>
      <w:pPr>
        <w:pStyle w:val="A2"/>
        <w:rPr/>
      </w:pPr>
      <w:r>
        <w:rPr/>
        <w:t xml:space="preserve">К. Маркса и Ф. Энгельса целиком и в отрывках </w:t>
      </w:r>
      <w:r>
        <w:rPr>
          <w:vertAlign w:val="superscript"/>
        </w:rPr>
        <w:t>18</w:t>
      </w:r>
      <w:r>
        <w:rPr/>
        <w:t>. За это же время в нелегальной типографии в Женеве (с 1894 г. она счи</w:t>
        <w:softHyphen/>
        <w:t xml:space="preserve">талась типографией «Союза русских социал-демократов за границей», созданного по инициативе группы «Освобождение труда») было выпущено 84 названия печатной продукции — книги, сборники, листовки, написанные членами группы или под их редакцией </w:t>
      </w:r>
      <w:r>
        <w:rPr>
          <w:vertAlign w:val="superscript"/>
        </w:rPr>
        <w:t>19</w:t>
      </w:r>
      <w:r>
        <w:rPr/>
        <w:t>. Среди них важное место занимают про</w:t>
        <w:softHyphen/>
        <w:t xml:space="preserve">изведения В. И. Ленина </w:t>
      </w:r>
      <w:r>
        <w:rPr>
          <w:vertAlign w:val="superscript"/>
        </w:rPr>
        <w:t>20</w:t>
      </w:r>
      <w:r>
        <w:rPr/>
        <w:t>, которые были изданы (или переиз</w:t>
        <w:softHyphen/>
        <w:t>даны) значительными тиражами и доставлены в Россию.</w:t>
      </w:r>
    </w:p>
    <w:p>
      <w:pPr>
        <w:pStyle w:val="A"/>
        <w:rPr/>
      </w:pPr>
      <w:r>
        <w:rPr/>
        <w:t>И эту огромную работу делали, главным образом, три че</w:t>
        <w:softHyphen/>
        <w:t>ловека, так как двоим членам плехановской группы не дове</w:t>
        <w:softHyphen/>
        <w:t>лось до конца принять в ней участие. В 1884 г. Дейч был аре</w:t>
        <w:softHyphen/>
        <w:t>стован на германской границе при попытке отправить в Рос</w:t>
        <w:softHyphen/>
        <w:t>сию транспорт марксистской литературы, выдан царской по</w:t>
        <w:softHyphen/>
        <w:t>лиции и осужден на каторгу и ссылку в Восточную Сибирь, откуда бежал лишь в 1901 г. В 1885 г. умер от чахотки тя</w:t>
        <w:softHyphen/>
        <w:t>жело болевший последние годы В. Н. Игнатов.</w:t>
      </w:r>
    </w:p>
    <w:p>
      <w:pPr>
        <w:pStyle w:val="A"/>
        <w:rPr/>
      </w:pPr>
      <w:r>
        <w:rPr/>
        <w:t>Георгий Плеханов, Вера Засулич, Павел Аксельрод были не только единомышленниками, понимавшими друг друга с полуслова, но и близкими друзьями.</w:t>
      </w:r>
    </w:p>
    <w:p>
      <w:pPr>
        <w:pStyle w:val="A"/>
        <w:rPr/>
      </w:pPr>
      <w:r>
        <w:rPr/>
        <w:t>Плеханов и Аксельрод были на «ты», только ему — Пав</w:t>
        <w:softHyphen/>
        <w:t>лу — писал Плеханов отчаянные письма в особо тяжелые пе</w:t>
        <w:softHyphen/>
        <w:t>риоды своей болезни (он с 1887 г. и до конца жизни страдал туберкулезом легких), когда, казалось, не было надежды на выздоровление, болезней жены и детей (у Плехановых в 1883 г. родилась дочь Евгения, а в 1889 г.— Мария), когда их выселяли из квартиры и нечего было есть, после смерти Ма</w:t>
        <w:softHyphen/>
        <w:t>шеньки в 1894 г. Тогда Павел, забыв про свои собственные беды — смертельную длительную болезнь жены, скудное су</w:t>
        <w:softHyphen/>
        <w:t>ществование всей многочисленной семьи на доходы от ма</w:t>
        <w:softHyphen/>
        <w:t>ленького кефирного заведения, помогал другу и ободрял его.</w:t>
      </w:r>
    </w:p>
    <w:p>
      <w:pPr>
        <w:pStyle w:val="A"/>
        <w:rPr/>
      </w:pPr>
      <w:r>
        <w:rPr/>
        <w:t>С Верой Засулич отношения были иного рода. Она была окружена ореолом «героической гражданки», как называл ее Энгельс, пользовалась огромной популярностью среди рос</w:t>
        <w:softHyphen/>
        <w:t>сийской и зарубежной прогрессивной интеллигенции, возник</w:t>
        <w:softHyphen/>
        <w:t>шей после ее выстрела в петербургского градоначальника Ф. Ф. Трепова и оправдания ее судом присяжных. В. И. За</w:t>
        <w:softHyphen/>
        <w:t>сулич стала активной противницей тактики индивидуального террора. Она жила как аскет — плохо одевалась, плохо пи</w:t>
        <w:softHyphen/>
        <w:t>талась и совсем не тяготилась этим. Немолодая по меркам того времени (в 1883 г. ей было 34 года), вечно больная (бронхиты, лихорадка, бессонница), Вера Ивановна после ареста Дейча, который был ее гражданским мужем, чувство</w:t>
        <w:softHyphen/>
        <w:t>вала себя очень одинокой. Она была дружески привязана к Плеханову как к человеку, который в огромной степени спо</w:t>
        <w:softHyphen/>
        <w:t>собствовал ее интеллектуальному росту, чей блестящий ум</w:t>
      </w:r>
    </w:p>
    <w:p>
      <w:pPr>
        <w:pStyle w:val="A5"/>
        <w:rPr/>
      </w:pPr>
      <w:r>
        <w:rPr/>
        <w:t>19</w:t>
      </w:r>
    </w:p>
    <w:p>
      <w:pPr>
        <w:pStyle w:val="A2"/>
        <w:rPr/>
      </w:pPr>
      <w:r>
        <w:rPr/>
        <w:t>и высокая нравственность революционера делали его ведущим в этой дружбе.</w:t>
      </w:r>
    </w:p>
    <w:p>
      <w:pPr>
        <w:pStyle w:val="A"/>
        <w:rPr/>
      </w:pPr>
      <w:r>
        <w:rPr/>
        <w:t>Вера Засулич была выдающейся личностью, разносторон</w:t>
        <w:softHyphen/>
        <w:t>не образованным человеком (достигнув этого самообразова</w:t>
        <w:softHyphen/>
        <w:t>нием), обладала способностью проникать в глубь, в сущность вещей, знала и любила философию. И в то же время она была по-женски незащищенной перед политическими интригами в эмигрантской среде, уповая при их обострении лишь на опыт и волю своего более умудренного в этих делах товарища.</w:t>
      </w:r>
    </w:p>
    <w:p>
      <w:pPr>
        <w:pStyle w:val="A"/>
        <w:rPr/>
      </w:pPr>
      <w:r>
        <w:rPr/>
        <w:t xml:space="preserve">Произведения В. И. Засулич </w:t>
      </w:r>
      <w:r>
        <w:rPr>
          <w:vertAlign w:val="superscript"/>
        </w:rPr>
        <w:t>21</w:t>
      </w:r>
      <w:r>
        <w:rPr/>
        <w:t>, ее письма, написанные в особой манере, и теперь читаются с интересом и эстетическим наслаждением. Вера Ивановна помогала Плеханову в его работе — делала для него выписки, переписывала черновики, а он редактировал ее переводы и сочинения. Но главное — они могли на равных обсуждать теоретические проблемы и практическую деятельность.</w:t>
      </w:r>
    </w:p>
    <w:p>
      <w:pPr>
        <w:pStyle w:val="A"/>
        <w:rPr/>
      </w:pPr>
      <w:r>
        <w:rPr/>
        <w:t xml:space="preserve">Дружба и единомыслие членов группы «Освобождение труда» продолжались до августа 1903 г., когда Л. Г. Дейчем на </w:t>
      </w:r>
      <w:r>
        <w:rPr>
          <w:lang w:val="en-US"/>
        </w:rPr>
        <w:t>II</w:t>
      </w:r>
      <w:r>
        <w:rPr/>
        <w:t xml:space="preserve"> съезде РСДРП было объявлено о прекращении ее дея</w:t>
        <w:softHyphen/>
        <w:t>тельности и когда пути ее членов разошлись: Плеханов пона</w:t>
        <w:softHyphen/>
        <w:t>чалу выбрал дорогу вместе с Лениным, которая стала назы</w:t>
        <w:softHyphen/>
        <w:t>ваться большевистской, а Засулич, Аксельрод и Дейч стали меньшевиками. И когда после трех месяцев переговоров Пле</w:t>
        <w:softHyphen/>
        <w:t>ханов кооптировал в редколлегию «Искры» всех прежних ре</w:t>
        <w:softHyphen/>
        <w:t>дакторов, в том числе П. Б. Аксельрода и В. И. Засулич (что он имел право сделать согласно Уставу), дружеские отноше</w:t>
        <w:softHyphen/>
        <w:t>ния между бывшими членами группы «Освобождение труда» так и не восстановились. Они остались во многом единомыш</w:t>
        <w:softHyphen/>
        <w:t>ленниками, но перестали быть друзьями.</w:t>
      </w:r>
    </w:p>
    <w:p>
      <w:pPr>
        <w:pStyle w:val="A"/>
        <w:rPr/>
      </w:pPr>
      <w:r>
        <w:rPr/>
        <w:t>Но до 1903 г. в жизни Плеханова произошло много собы</w:t>
        <w:softHyphen/>
        <w:t>тий. Кроме написания книг и статей он вел практическую ре</w:t>
        <w:softHyphen/>
        <w:t>волюционную работу — устанавливал и поддерживал связи с возникшими в России социал-демократическими организация</w:t>
        <w:softHyphen/>
        <w:t xml:space="preserve">ми, читал лекции по истории революционного движения, по марксистской философии и выступал в полемике на лекциях идейных противников — сначала народников, в конце 90-х гг.— «экономистов», в начале </w:t>
      </w:r>
      <w:r>
        <w:rPr>
          <w:lang w:val="en-US"/>
        </w:rPr>
        <w:t>XX</w:t>
      </w:r>
      <w:r>
        <w:rPr/>
        <w:t xml:space="preserve"> в.— эсеров.</w:t>
      </w:r>
    </w:p>
    <w:p>
      <w:pPr>
        <w:pStyle w:val="A"/>
        <w:rPr/>
      </w:pPr>
      <w:r>
        <w:rPr/>
        <w:t>Плеханов много делал для пропаганды русской социал-демократии среди деятелей международного рабочего движе</w:t>
        <w:softHyphen/>
        <w:t xml:space="preserve">ния, объединившихся в 1889 г. в Париже во </w:t>
      </w:r>
      <w:r>
        <w:rPr>
          <w:lang w:val="en-US"/>
        </w:rPr>
        <w:t>II</w:t>
      </w:r>
      <w:r>
        <w:rPr/>
        <w:t xml:space="preserve"> Интернацио</w:t>
        <w:softHyphen/>
        <w:t>нал. Его личные встречи, переписка, публикация работ в журналах и газетах социалистического направления имели большое значение для ознакомления всего передового чело</w:t>
        <w:softHyphen/>
        <w:t>вечества с социально-экономическим положением России. Он писал о бесправном положении народа, о бесчинствах цар</w:t>
        <w:softHyphen/>
        <w:t>ских властей и полиции и, наконец, о развивающемся рево-</w:t>
      </w:r>
    </w:p>
    <w:p>
      <w:pPr>
        <w:pStyle w:val="A4"/>
        <w:rPr/>
      </w:pPr>
      <w:r>
        <w:rPr/>
        <w:t>20</w:t>
      </w:r>
    </w:p>
    <w:p>
      <w:pPr>
        <w:pStyle w:val="A2"/>
        <w:rPr/>
      </w:pPr>
      <w:r>
        <w:rPr/>
        <w:t>люционном движении — о стихийных и руководимых социал-демократами забастовках и демонстрациях. Выступления Пле</w:t>
        <w:softHyphen/>
        <w:t xml:space="preserve">ханова на конгрессах </w:t>
      </w:r>
      <w:r>
        <w:rPr>
          <w:lang w:val="en-US"/>
        </w:rPr>
        <w:t>II</w:t>
      </w:r>
      <w:r>
        <w:rPr/>
        <w:t xml:space="preserve"> Интернационала, написанные им до</w:t>
        <w:softHyphen/>
        <w:t>клады показывали, что пролетариат России является полноправным участником международного рабочего движения.</w:t>
      </w:r>
    </w:p>
    <w:p>
      <w:pPr>
        <w:pStyle w:val="A"/>
        <w:rPr/>
      </w:pPr>
      <w:r>
        <w:rPr/>
        <w:t>Этой активной деятельности Плеханова очень мешали в 80-</w:t>
      </w:r>
      <w:r>
        <w:rPr>
          <w:lang w:val="en-US"/>
        </w:rPr>
        <w:t>e</w:t>
      </w:r>
      <w:r>
        <w:rPr/>
        <w:t xml:space="preserve"> — начале 90-х гг. материальная нужда, болезни его и близких и политические преследования. Даже швейцарская по</w:t>
        <w:softHyphen/>
        <w:t>лиция, подстрекаемая царским правительством, добилась от кантональных властей решения о высылке из страны Плеха</w:t>
        <w:softHyphen/>
        <w:t>нова и Засулич по ложному обвинению в подготовке террори</w:t>
        <w:softHyphen/>
        <w:t>стических актов. С марта 1889 г. по июль 1894 г. они жили во Франции в городе Морне — недалеко от Женевы. А потом и оттуда — теперь уже из-за преследований французской по</w:t>
        <w:softHyphen/>
        <w:t>лиции — пришлось тайком переехать в Лондон. Многочислен</w:t>
        <w:softHyphen/>
        <w:t>ные деловые и дружеские встречи с Фридрихом Энгельсом (Плеханов был лично знаком с ним с 1889 г., Засулич — с 1893 г.), обсуждение с ним вопросов философии, экономики, перспектив рабочего движения скрашивали для двух изгнан</w:t>
        <w:softHyphen/>
        <w:t>ников пребывание на чужбине.</w:t>
      </w:r>
    </w:p>
    <w:p>
      <w:pPr>
        <w:pStyle w:val="A"/>
        <w:rPr/>
      </w:pPr>
      <w:r>
        <w:rPr/>
        <w:t>В ноябре 1894 г. Плеханов получил разрешение вернуться в Женеву, добытое хлопотами швейцарских социалистов. Ве</w:t>
        <w:softHyphen/>
        <w:t>ра Засулич такого разрешения не получила и осталась в Лон</w:t>
        <w:softHyphen/>
        <w:t>доне. Плеханов с семьей поселился в квартире по ул. Кан</w:t>
        <w:softHyphen/>
        <w:t>доль, 6, где прожил до возвращения в Россию. Однако офи</w:t>
        <w:softHyphen/>
        <w:t>циальное разрешение на постоянное жительство в Женеве он получил только в 1904 г.</w:t>
      </w:r>
    </w:p>
    <w:p>
      <w:pPr>
        <w:pStyle w:val="A"/>
        <w:rPr/>
      </w:pPr>
      <w:r>
        <w:rPr/>
        <w:t>В эту квартиру в мае 1895 г. к Г. В. Плеханову пришел В. И. Ленин, приехавший в Швейцарию по поручению петер</w:t>
        <w:softHyphen/>
        <w:t>бургских социал-демократов для переговоров об издании за рубежом периодического органа для рабочих. Это была их первая встреча, а после еще нескольких бесед (в Цюрихе и Афольтерне вместе с П. Аксельродом и в селении Дьяблере вместе с социал-демократами А. Н. Потресовым и А. М. Во</w:t>
        <w:softHyphen/>
        <w:t>деном) все практические и теоретические вопросы были об</w:t>
        <w:softHyphen/>
        <w:t>суждены и согласованы. В результате стал выходить в Же</w:t>
        <w:softHyphen/>
        <w:t>неве сборник «Работник» (статья Плеханова «От издателей» из этого сборника включена в настоящее издание).</w:t>
      </w:r>
    </w:p>
    <w:p>
      <w:pPr>
        <w:pStyle w:val="A"/>
        <w:rPr/>
      </w:pPr>
      <w:r>
        <w:rPr/>
        <w:t>Н. К. Крупская писала, что Ленин глубоко уважал Плеха</w:t>
        <w:softHyphen/>
        <w:t>нова, который «сыграл крупную роль в развитии Владимира Ильича, помог ему найти правильный революционный путь,</w:t>
      </w:r>
      <w:r>
        <w:rPr>
          <w:b/>
          <w:bCs/>
        </w:rPr>
        <w:t xml:space="preserve"> </w:t>
      </w:r>
      <w:r>
        <w:rPr/>
        <w:t>и потому Плеханов был долгое время окружен для него орео</w:t>
        <w:softHyphen/>
        <w:t xml:space="preserve">лом...» </w:t>
      </w:r>
      <w:r>
        <w:rPr>
          <w:vertAlign w:val="superscript"/>
        </w:rPr>
        <w:t>22</w:t>
      </w:r>
      <w:r>
        <w:rPr/>
        <w:t>.</w:t>
      </w:r>
    </w:p>
    <w:p>
      <w:pPr>
        <w:pStyle w:val="A"/>
        <w:rPr/>
      </w:pPr>
      <w:r>
        <w:rPr/>
        <w:t>Группа «Освобождение труда» с самого начала своего об</w:t>
        <w:softHyphen/>
        <w:t>разования поддерживала связи почти со всеми социал-демо</w:t>
        <w:softHyphen/>
        <w:t>кратическими организациями, которые возникали в России в</w:t>
      </w:r>
    </w:p>
    <w:p>
      <w:pPr>
        <w:pStyle w:val="A5"/>
        <w:rPr/>
      </w:pPr>
      <w:r>
        <w:rPr/>
        <w:t>21</w:t>
      </w:r>
    </w:p>
    <w:p>
      <w:pPr>
        <w:pStyle w:val="A2"/>
        <w:rPr/>
      </w:pPr>
      <w:r>
        <w:rPr/>
        <w:t>значительной степени под ее влиянием — с «Партией русских социал-демократов» (группа Благоева), с «Рабочим союзом» (группа Бруснева) в Петербурге, с московскими, вильнюсски</w:t>
        <w:softHyphen/>
        <w:t>ми, минскими, екатеринославскими социал-демократами. А книги, изданные и написанные членами плехановской группы, распространялись почти во всех регионах страны, способст</w:t>
        <w:softHyphen/>
        <w:t>вуя проникновению идей научного социализма в круги пере</w:t>
        <w:softHyphen/>
        <w:t>довых рабочих и демократической интеллигенции.</w:t>
      </w:r>
    </w:p>
    <w:p>
      <w:pPr>
        <w:pStyle w:val="A"/>
        <w:rPr/>
      </w:pPr>
      <w:r>
        <w:rPr/>
        <w:t>Особое место среди произведений Плеханова занимает его книга «К вопросу о развитии монистического взгляда на исто</w:t>
        <w:softHyphen/>
        <w:t>рию». В 1894 г., когда Плеханов еще жил в Лондоне, туда приехал А. Н. Потресов с предложением издать любую плеха</w:t>
        <w:softHyphen/>
        <w:t>новскую работу в Петербурге — легально, но приспособив ее к требованиям цензуры. Плеханов переработал рукопись, под</w:t>
        <w:softHyphen/>
        <w:t>готовлявшуюся им для международного издания «История социалистического движения во Франции», и почти закончен</w:t>
        <w:softHyphen/>
        <w:t>ную им брошюру, которую он условно называл «Наши разно</w:t>
        <w:softHyphen/>
        <w:t xml:space="preserve">гласия. Часть </w:t>
      </w:r>
      <w:r>
        <w:rPr>
          <w:lang w:val="en-US"/>
        </w:rPr>
        <w:t>II</w:t>
      </w:r>
      <w:r>
        <w:rPr/>
        <w:t>». В результате появилась довольно большая работа, которой придумали тяжеловесное заглавие для маски</w:t>
        <w:softHyphen/>
        <w:t xml:space="preserve">ровки истинного содержания. Благодаря связям Потресова и растерянности, которая царила в царской администрации после смерти Александра </w:t>
      </w:r>
      <w:r>
        <w:rPr>
          <w:lang w:val="en-US"/>
        </w:rPr>
        <w:t>III</w:t>
      </w:r>
      <w:r>
        <w:rPr/>
        <w:t xml:space="preserve"> в конце октября, книгу удалось очень скоро издать под псевдонимом — Н. Бельтов Она выш</w:t>
        <w:softHyphen/>
        <w:t>ла из типографии в декабре 1894 г. (на титульном листе сто</w:t>
        <w:softHyphen/>
        <w:t>ит 1895 г.).</w:t>
      </w:r>
    </w:p>
    <w:p>
      <w:pPr>
        <w:pStyle w:val="A"/>
        <w:rPr/>
      </w:pPr>
      <w:r>
        <w:rPr/>
        <w:t>В этой книге Плеханов подвергал беспощадной критике либеральных народников и блестяще защищал идеи научного социализма, главным образом исторического материализма, показав его истоки и значение для понимания событий вооб</w:t>
        <w:softHyphen/>
        <w:t>ще и для формирования мировоззрения русских марксистов. Книга произвела фурор в революционном лагере и среди про</w:t>
        <w:softHyphen/>
        <w:t>грессивной интеллигенции России. Ею зачитывались, ее ци</w:t>
        <w:softHyphen/>
        <w:t>тировали, о ней спорили. В очень многих воспоминаниях ре</w:t>
        <w:softHyphen/>
        <w:t>волюционных деятелей того времени говорится о том, что именно плехановский «Монистический взгляд» привел их к отказу от народнических идей — к пониманию марксизма. Об этом писали будущие большевики С. И. Мицкевич, М. С. Оль</w:t>
        <w:softHyphen/>
        <w:t>минский, Г. М. Кржижановский, В. В. Ванновская и другие. Б. И. Горев вспоминал: «...впечатление разорвавшейся бомбы произвела появившаяся к новому году книга Бельтова «К воп</w:t>
        <w:softHyphen/>
        <w:t>росу о развитии монистического взгляда на историю»... Впер</w:t>
        <w:softHyphen/>
        <w:t>вые перед широкой аудиторией была изложена в достаточно прозрачной эзоповской форме вся глубоко революционная и всеохватывающая философия марксизма, и притом изложена чрезвычайно увлекательным, блестящим языком... Люди бук</w:t>
        <w:softHyphen/>
        <w:t xml:space="preserve">вально в одну ночь становились марксистами» </w:t>
      </w:r>
      <w:r>
        <w:rPr>
          <w:vertAlign w:val="superscript"/>
        </w:rPr>
        <w:t>23</w:t>
      </w:r>
      <w:r>
        <w:rPr/>
        <w:t>.</w:t>
      </w:r>
    </w:p>
    <w:p>
      <w:pPr>
        <w:pStyle w:val="A4"/>
        <w:rPr/>
      </w:pPr>
      <w:r>
        <w:rPr/>
        <w:t>22</w:t>
      </w:r>
    </w:p>
    <w:p>
      <w:pPr>
        <w:pStyle w:val="A3"/>
        <w:rPr/>
      </w:pPr>
      <w:r>
        <w:rPr/>
        <w:t>В. И. Ленин дал четкую характеристику: книга, на кото</w:t>
        <w:softHyphen/>
        <w:t xml:space="preserve">рой воспиталось целое поколение русских марксистов </w:t>
      </w:r>
      <w:r>
        <w:rPr>
          <w:vertAlign w:val="superscript"/>
        </w:rPr>
        <w:t>24</w:t>
      </w:r>
      <w:r>
        <w:rPr/>
        <w:t>.</w:t>
      </w:r>
    </w:p>
    <w:p>
      <w:pPr>
        <w:pStyle w:val="A"/>
        <w:rPr/>
      </w:pPr>
      <w:r>
        <w:rPr/>
        <w:t>1895—1896 гг. стали важными и счастливыми годами в жизни Плеханова — возвращение в Женеву, встреча с Ле</w:t>
        <w:softHyphen/>
        <w:t>ниным, благодаря которой удалось укрепить связи с наибо</w:t>
        <w:softHyphen/>
        <w:t>лее крупной частью российских социал-демократов — петер</w:t>
        <w:softHyphen/>
        <w:t>бургской, успешная подготовка «Работника», удача с легаль</w:t>
        <w:softHyphen/>
        <w:t>ным изданием книги, что позволило донести идеи марксизма до широких демократических слоев России. Гонорар, полу</w:t>
        <w:softHyphen/>
        <w:t>ченный за издание «Монистического взгляда», дал возмож</w:t>
        <w:softHyphen/>
        <w:t>ность расплатиться с долгами и купить самое необходимое и, конечно, книги, книги...</w:t>
      </w:r>
    </w:p>
    <w:p>
      <w:pPr>
        <w:pStyle w:val="A"/>
        <w:rPr/>
      </w:pPr>
      <w:r>
        <w:rPr/>
        <w:t>В конце 1894 г. по инициативе группы «Освобождение тру</w:t>
        <w:softHyphen/>
        <w:t>да» был образован «Союз русских социал-демократов за гра</w:t>
        <w:softHyphen/>
        <w:t>ницей». «Главной целью его,— по словам Плеханова,— было оказание посильной поддержки начинавшемуся в России со</w:t>
        <w:softHyphen/>
        <w:t xml:space="preserve">циалистическо-му движению в среде пролетариата» </w:t>
      </w:r>
      <w:r>
        <w:rPr>
          <w:vertAlign w:val="superscript"/>
        </w:rPr>
        <w:t>25</w:t>
      </w:r>
      <w:r>
        <w:rPr/>
        <w:t>. Растет число социал-демократов в России и среди русской эмигра</w:t>
        <w:softHyphen/>
        <w:t>ции.</w:t>
      </w:r>
    </w:p>
    <w:p>
      <w:pPr>
        <w:pStyle w:val="A"/>
        <w:rPr/>
      </w:pPr>
      <w:r>
        <w:rPr/>
        <w:t>Плеханов в эти годы и физически несколько окреп, темпе</w:t>
        <w:softHyphen/>
        <w:t>ратура и кашель меньше его мучили. Но для поддержания здоровья он вынужден был два-три зимних месяца находить</w:t>
        <w:softHyphen/>
        <w:t>ся на лечебном курорте для туберкулезников. Это очень ме</w:t>
        <w:softHyphen/>
        <w:t>шало и теоретической, и особенно практической работе. А на</w:t>
        <w:softHyphen/>
        <w:t>до было работать с удесятеренной силой, ибо на пути рус</w:t>
        <w:softHyphen/>
        <w:t>ской социал-демократии появились новые противники — «эко</w:t>
        <w:softHyphen/>
        <w:t>номисты» и «легальные марксисты», а также их идейные отцы в международном рабочем движении — ревизионисты.</w:t>
      </w:r>
    </w:p>
    <w:p>
      <w:pPr>
        <w:pStyle w:val="A"/>
        <w:rPr/>
      </w:pPr>
      <w:r>
        <w:rPr/>
        <w:t>Плеханов первый среди европейских марксистов выступил с резкой критикой бернштейнианцев. Его работы, опублико</w:t>
        <w:softHyphen/>
        <w:t>ванные в немецкой и французской печати, имели большое зна</w:t>
        <w:softHyphen/>
        <w:t>чение для разоблачения «критиков марксизма» в глазах дея</w:t>
        <w:softHyphen/>
        <w:t>телей международного рабочего движения.</w:t>
      </w:r>
    </w:p>
    <w:p>
      <w:pPr>
        <w:pStyle w:val="A"/>
        <w:rPr/>
      </w:pPr>
      <w:r>
        <w:rPr/>
        <w:t>С русскими оппортунистами бороться было и легче, так как они были примитивнее и, в общем-то, эпигонами западно</w:t>
        <w:softHyphen/>
        <w:t>европейских «учителей», но и сложнее по ряду объективных и субъективных причин.</w:t>
      </w:r>
    </w:p>
    <w:p>
      <w:pPr>
        <w:pStyle w:val="A"/>
        <w:rPr/>
      </w:pPr>
      <w:r>
        <w:rPr/>
        <w:t xml:space="preserve">В «Союзе русских социал-демократов за границей», на который возлагали большие надежды члены плехановской группы и где они надеялись быть идейными руководителями, возобладали «экономисты». На </w:t>
      </w:r>
      <w:r>
        <w:rPr>
          <w:lang w:val="en-US"/>
        </w:rPr>
        <w:t>I</w:t>
      </w:r>
      <w:r>
        <w:rPr/>
        <w:t xml:space="preserve"> съезде «Союза» в ноябре 1898 г. группа вынуждена была отказаться от приема к ре</w:t>
        <w:softHyphen/>
        <w:t>дактированию изданий, написанных его руководителями — Е. Д. Кусковой, С. Н. Прокоповичем, Б. Н. Кричевским и др., а также присылаемых из России. Плехановцы оговорили, что они издадут две брошюры, полученные ими ранее («Задачи</w:t>
      </w:r>
    </w:p>
    <w:p>
      <w:pPr>
        <w:pStyle w:val="A5"/>
        <w:rPr/>
      </w:pPr>
      <w:r>
        <w:rPr/>
        <w:t>23</w:t>
      </w:r>
    </w:p>
    <w:p>
      <w:pPr>
        <w:pStyle w:val="Normal"/>
        <w:jc w:val="center"/>
        <w:rPr>
          <w:szCs w:val="24"/>
        </w:rPr>
      </w:pPr>
      <w:r>
        <w:rPr>
          <w:szCs w:val="24"/>
        </w:rPr>
        <w:drawing>
          <wp:inline distT="0" distB="0" distL="0" distR="0">
            <wp:extent cx="3645535" cy="2926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2" r="-10" b="-12"/>
                    <a:stretch>
                      <a:fillRect/>
                    </a:stretch>
                  </pic:blipFill>
                  <pic:spPr bwMode="auto">
                    <a:xfrm>
                      <a:off x="0" y="0"/>
                      <a:ext cx="3645535" cy="2926080"/>
                    </a:xfrm>
                    <a:prstGeom prst="rect">
                      <a:avLst/>
                    </a:prstGeom>
                  </pic:spPr>
                </pic:pic>
              </a:graphicData>
            </a:graphic>
          </wp:inline>
        </w:drawing>
      </w:r>
    </w:p>
    <w:p>
      <w:pPr>
        <w:pStyle w:val="A3"/>
        <w:spacing w:lineRule="auto" w:line="240"/>
        <w:jc w:val="center"/>
        <w:rPr/>
      </w:pPr>
      <w:r>
        <w:rPr/>
        <w:t>Произведения В. И. Ленина, изданные группой «Освобождение труда», и «Что делать?» — экземпляр из личной библиотеки Г. В. Плеханова.</w:t>
      </w:r>
    </w:p>
    <w:p>
      <w:pPr>
        <w:pStyle w:val="A2"/>
        <w:rPr/>
      </w:pPr>
      <w:r>
        <w:rPr/>
        <w:t>русских социал-демократов» и «Новый фабричный закон» — В. И. Ленина) и последний номер «Работника» (№ 5/6).</w:t>
      </w:r>
    </w:p>
    <w:p>
      <w:pPr>
        <w:pStyle w:val="A"/>
        <w:rPr/>
      </w:pPr>
      <w:r>
        <w:rPr/>
        <w:t>«Союз» стал под своей собственной редакцией издавать журнал «Рабочее дело», где сначала в замаскированном виде, а потом все более откровенно излагались оппортунистические идеи о необходимости отказа на неопределенное время от пропаганды политических идей и усиления агитации за улуч</w:t>
        <w:softHyphen/>
        <w:t>шение экономического положения рабочего класса. В Рос</w:t>
        <w:softHyphen/>
        <w:t>сии, где ведущей организацией был петербургский «Союз борьбы за освобождение рабочего класса», тоже возобладали такие взгляды. Петербургский «Союз», ослабленный непре</w:t>
        <w:softHyphen/>
        <w:t>рывными арестами, со второй половины 1898 г. оказался в руках оппортунистов, которые начали издавать газету «Рабо</w:t>
        <w:softHyphen/>
        <w:t>чая мысль», рупор экономистских идей.</w:t>
      </w:r>
    </w:p>
    <w:p>
      <w:pPr>
        <w:pStyle w:val="A"/>
        <w:rPr/>
      </w:pPr>
      <w:r>
        <w:rPr/>
        <w:t>Члены группы «Освобождение труда» были окружены инт</w:t>
        <w:softHyphen/>
        <w:t>ригами, ложью и при этом не имели возможности выступить в печати, так как типография была в руках администрации «Союза русских с.-д.». «Стариков» — членов плехановской группы — упрекали в незнании положения дел в России, в непонимании задач, которые стоят перед социал-демократа-</w:t>
      </w:r>
    </w:p>
    <w:p>
      <w:pPr>
        <w:pStyle w:val="A4"/>
        <w:rPr/>
      </w:pPr>
      <w:r>
        <w:rPr/>
        <w:t>24</w:t>
      </w:r>
    </w:p>
    <w:p>
      <w:pPr>
        <w:pStyle w:val="A2"/>
        <w:rPr/>
      </w:pPr>
      <w:r>
        <w:rPr/>
        <w:t>ми страны, в издании работ, которые были якобы слишком сложны и, главное, не нужны на данном этапе борьбы, в том, что они тратят все силы и средства на пропаганду, когда нужна только агитация. Эти обвинения, которые высказыва</w:t>
        <w:softHyphen/>
        <w:t>лись за спиной, в письмах к другим лицам, больно ранили заслуженных революционеров. Особенно переживала В. И. Засулич, которая готова была пойти на уступки «моло</w:t>
        <w:softHyphen/>
        <w:t>дым», лишь бы не прекращалось издание литературы для ра</w:t>
        <w:softHyphen/>
        <w:t>бочих. Аксельрод склонялся к ее позиции. А Плеханов очень огорчался таким компромиссным настроением своих товари</w:t>
        <w:softHyphen/>
        <w:t>щей, сердился на них и требовал решительного разрыва с «экономистами». Летом 1898 г. они пришли к согласию и вы</w:t>
        <w:softHyphen/>
        <w:t xml:space="preserve">работали совместную тактику на </w:t>
      </w:r>
      <w:r>
        <w:rPr>
          <w:lang w:val="en-US"/>
        </w:rPr>
        <w:t>I</w:t>
      </w:r>
      <w:r>
        <w:rPr/>
        <w:t xml:space="preserve"> съезде «Союза», которая фактически означала их устранение от дел. На </w:t>
      </w:r>
      <w:r>
        <w:rPr>
          <w:lang w:val="en-US"/>
        </w:rPr>
        <w:t>II</w:t>
      </w:r>
      <w:r>
        <w:rPr/>
        <w:t xml:space="preserve"> съезде «Союза» в апреле 1900 г. произошел и формальный разрыв, Плеханов и его сторонники организовали «Революционную организацию „Социал-демократ"».</w:t>
      </w:r>
    </w:p>
    <w:p>
      <w:pPr>
        <w:pStyle w:val="A"/>
        <w:rPr/>
      </w:pPr>
      <w:r>
        <w:rPr/>
        <w:t>Упорная борьба, которую Плеханов вел с «экономистами», завершилась на этом этапе изданием в феврале 1900 г. сбор</w:t>
        <w:softHyphen/>
        <w:t>ника «</w:t>
      </w:r>
      <w:r>
        <w:rPr>
          <w:lang w:val="en-US"/>
        </w:rPr>
        <w:t>Wademecum</w:t>
      </w:r>
      <w:r>
        <w:rPr/>
        <w:t xml:space="preserve"> (путеводитель.— </w:t>
      </w:r>
      <w:r>
        <w:rPr>
          <w:i/>
          <w:iCs/>
        </w:rPr>
        <w:t xml:space="preserve">Сост.) </w:t>
      </w:r>
      <w:r>
        <w:rPr/>
        <w:t>для редакции „Ра</w:t>
        <w:softHyphen/>
        <w:t>бочего дела"», состоящего частично из документов «экономи</w:t>
        <w:softHyphen/>
        <w:t>стов»: письмо Е. Д. Кусковой П. Б. Аксельроду, два письма Гришина (Т. М. Копельзона), статья С. Н. Прокоповича. Три материала принадлежали их оппонентам — революционным марксистам: «Протест российских социал-демократов» В. И. Ленина, «Объявление о возобновлении изданий группы „Освобождение труда"» и «Предисловие» Плеханова, которое занимало почти половину сборника. Ленин целиком поддержал эту борьбу, он писал: «</w:t>
      </w:r>
      <w:r>
        <w:rPr>
          <w:lang w:val="en-US"/>
        </w:rPr>
        <w:t>Wademecum</w:t>
      </w:r>
      <w:r>
        <w:rPr/>
        <w:t xml:space="preserve"> — это — вопль, прямо-таки вопль против пошлого экономизма, против «стыда и позора» социал-демократии» </w:t>
      </w:r>
      <w:r>
        <w:rPr>
          <w:vertAlign w:val="superscript"/>
        </w:rPr>
        <w:t>26</w:t>
      </w:r>
      <w:r>
        <w:rPr/>
        <w:t>.</w:t>
      </w:r>
    </w:p>
    <w:p>
      <w:pPr>
        <w:pStyle w:val="A"/>
        <w:rPr/>
      </w:pPr>
      <w:r>
        <w:rPr/>
        <w:t>Трудно кратко рассказать о борьбе Плеханова против «легального марксизма». Плеханов выступил против этого те</w:t>
        <w:softHyphen/>
        <w:t>чения в 1892 г., когда оно было в самом зародыше. Он полу</w:t>
        <w:softHyphen/>
        <w:t xml:space="preserve">чил тогда отпечатанную на множительном аппарате брошюру «Русский монархизм, русская интеллигенция и их отношение к народному голоду. Опыт программы юной русской социал-демократии». Подписана брошюра была псевдонимом </w:t>
      </w:r>
      <w:r>
        <w:rPr>
          <w:lang w:val="en-US"/>
        </w:rPr>
        <w:t>Nemo</w:t>
      </w:r>
      <w:r>
        <w:rPr/>
        <w:t>. Профессор Г. С. Жуйков высказывает предположение, что автором ее является П. Б. Струве</w:t>
      </w:r>
      <w:r>
        <w:rPr>
          <w:vertAlign w:val="superscript"/>
        </w:rPr>
        <w:t>27</w:t>
      </w:r>
      <w:r>
        <w:rPr/>
        <w:t>. (Возможно, что автором был не один Струве, а и его товарищ по университету и марк</w:t>
        <w:softHyphen/>
        <w:t>систскому кружку С. Н. Булгаков.) По воспоминаниям А. С. Ольминского, Плеханов в своей работе «Задачи социа</w:t>
        <w:softHyphen/>
        <w:t>листов в борьбе с голодом в России. (Письма к молодым то</w:t>
        <w:softHyphen/>
        <w:t>варищам)», изданной группой «Освобождение труда» в 1892 г., в споре с неверным пониманием политической роли</w:t>
      </w:r>
    </w:p>
    <w:p>
      <w:pPr>
        <w:pStyle w:val="A5"/>
        <w:rPr/>
      </w:pPr>
      <w:r>
        <w:rPr/>
        <w:t>25</w:t>
      </w:r>
    </w:p>
    <w:p>
      <w:pPr>
        <w:pStyle w:val="Normal"/>
        <w:jc w:val="center"/>
        <w:rPr>
          <w:szCs w:val="24"/>
        </w:rPr>
      </w:pPr>
      <w:r>
        <w:rPr>
          <w:szCs w:val="24"/>
        </w:rPr>
        <w:drawing>
          <wp:inline distT="0" distB="0" distL="0" distR="0">
            <wp:extent cx="3566160" cy="47364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8" r="-10" b="-8"/>
                    <a:stretch>
                      <a:fillRect/>
                    </a:stretch>
                  </pic:blipFill>
                  <pic:spPr bwMode="auto">
                    <a:xfrm>
                      <a:off x="0" y="0"/>
                      <a:ext cx="3566160" cy="4736465"/>
                    </a:xfrm>
                    <a:prstGeom prst="rect">
                      <a:avLst/>
                    </a:prstGeom>
                  </pic:spPr>
                </pic:pic>
              </a:graphicData>
            </a:graphic>
          </wp:inline>
        </w:drawing>
      </w:r>
    </w:p>
    <w:p>
      <w:pPr>
        <w:pStyle w:val="Normal"/>
        <w:shd w:fill="FFFFFF" w:val="clear"/>
        <w:spacing w:before="101" w:after="0"/>
        <w:jc w:val="center"/>
        <w:rPr>
          <w:color w:val="000000"/>
          <w:szCs w:val="22"/>
        </w:rPr>
      </w:pPr>
      <w:r>
        <w:rPr>
          <w:color w:val="000000"/>
          <w:szCs w:val="22"/>
        </w:rPr>
        <w:t>В. И. Ленин, 1897 г.</w:t>
      </w:r>
    </w:p>
    <w:p>
      <w:pPr>
        <w:pStyle w:val="A2"/>
        <w:rPr/>
      </w:pPr>
      <w:r>
        <w:rPr/>
        <w:t xml:space="preserve">рабочего класса имел в виду именно Струве </w:t>
      </w:r>
      <w:r>
        <w:rPr>
          <w:vertAlign w:val="superscript"/>
        </w:rPr>
        <w:t>28</w:t>
      </w:r>
      <w:r>
        <w:rPr/>
        <w:t xml:space="preserve">. Однако в </w:t>
      </w:r>
      <w:r>
        <w:rPr>
          <w:b/>
          <w:bCs/>
        </w:rPr>
        <w:t xml:space="preserve">эти </w:t>
      </w:r>
      <w:r>
        <w:rPr/>
        <w:t>годы Плеханов еще прямо не выступал против «легальных марксистов» — вплоть до 1899—1900 гг., когда он обрушил на их голову, и в частности на П. Струве, целую серию статей. В. И. Ленин же еще в 1895 г. выступил со статьей «Экономи</w:t>
        <w:softHyphen/>
        <w:t>ческое содержание народничества и критика его в книге г. Струве». Позднее Плеханов объяснял свое молчание тем, что Потресов, зная резкость его полемики, просил не крити</w:t>
        <w:softHyphen/>
        <w:t>ковать Струве, поскольку тот с позиций «легального марк</w:t>
        <w:softHyphen/>
        <w:t>сизма» боролся против либеральных народников и тем при</w:t>
        <w:softHyphen/>
        <w:t>носил пользу революционному движению. Но в серии статей «Критика против критиков» (1900—1901 гг.) Плеханов все</w:t>
        <w:softHyphen/>
        <w:t>сторонне проанализировал взгляды немецкого ревизиониста Э. Бернштейна и его русского коллеги П. Струве, показав их ошибки, противоречивость и нереволюционность. Статьи эти были напечатаны в журнале «Заря», который стал выходить вместе с «Искрой».</w:t>
      </w:r>
    </w:p>
    <w:p>
      <w:pPr>
        <w:pStyle w:val="A"/>
        <w:rPr/>
      </w:pPr>
      <w:r>
        <w:rPr/>
        <w:t>Владимир Ильич после сибирской ссылки вскоре выехал за границу для осуществления своего плана — издания газе</w:t>
        <w:softHyphen/>
        <w:t>ты, вокруг которой можно было бы сплотить всех социал-де</w:t>
        <w:softHyphen/>
        <w:t>мократов, чтобы она была «не только коллективный пропаган</w:t>
        <w:softHyphen/>
        <w:t>дист и коллективный агитатор, но также и коллективный орга</w:t>
        <w:softHyphen/>
        <w:t xml:space="preserve">низатор» </w:t>
      </w:r>
      <w:r>
        <w:rPr>
          <w:vertAlign w:val="superscript"/>
        </w:rPr>
        <w:t>29</w:t>
      </w:r>
      <w:r>
        <w:rPr/>
        <w:t>.</w:t>
      </w:r>
    </w:p>
    <w:p>
      <w:pPr>
        <w:pStyle w:val="A"/>
        <w:rPr/>
      </w:pPr>
      <w:r>
        <w:rPr/>
        <w:t>В августе 1900 г. Ленин и Плеханов встретились снова. Все эти годы они поддерживали связь, переписывались, зна</w:t>
        <w:softHyphen/>
        <w:t>ли о жизни и трудах друг друга. Встречи происходили в Бель</w:t>
        <w:softHyphen/>
        <w:t>риве и Корсье (близ Женевы), они носили деловой характер — надо было оговорить все принципиальные и организационные вопросы издания газеты и журнала. Вместе с ними заседали П. Аксельрод, В. Засулич и приехавший вместе с Лениным</w:t>
      </w:r>
    </w:p>
    <w:p>
      <w:pPr>
        <w:pStyle w:val="A"/>
        <w:rPr/>
      </w:pPr>
      <w:r>
        <w:rPr/>
        <w:t>A. Потресов. Как «молодые» социал-демократы, так и члены плехановской группы многого ждали от этих изданий, наде</w:t>
        <w:softHyphen/>
        <w:t>ясь на возрождение активной революционной работы, кото</w:t>
        <w:softHyphen/>
        <w:t>рая под влиянием оппортунистов и преследований царской по</w:t>
        <w:softHyphen/>
        <w:t>лиции очень ослабла. Несмотря на общую цель, переговоры шли трудно.   Эти   пять   дней — 24—28 августа — отражены B. И. Лениным в   подробной  записи,  подготовленной  для Н. К. Крупской, которая еще оставалась в ссылке в Уфе, но вскоре должна была приехать. Эта запись была найдена в бумагах Ленина после его смерти и опубликована под за</w:t>
        <w:softHyphen/>
        <w:t>главием, которое ей дал сам автор,— «Как чуть не потухла „Искра"?».</w:t>
      </w:r>
    </w:p>
    <w:p>
      <w:pPr>
        <w:pStyle w:val="A"/>
        <w:rPr/>
      </w:pPr>
      <w:r>
        <w:rPr/>
        <w:t>Само название этого письма характеризует и его содер</w:t>
        <w:softHyphen/>
        <w:t xml:space="preserve">жание. Владимир Ильич писал в нем, что еще в России был составлен план сотрудничества с группой «Освобождение труда»: «Раньше мы (т. е. Ленин, Мартов и Потресов. — </w:t>
      </w:r>
      <w:r>
        <w:rPr>
          <w:i/>
          <w:iCs/>
        </w:rPr>
        <w:t>Сост</w:t>
      </w:r>
      <w:r>
        <w:rPr/>
        <w:t>.)</w:t>
      </w:r>
    </w:p>
    <w:p>
      <w:pPr>
        <w:pStyle w:val="A5"/>
        <w:rPr/>
      </w:pPr>
      <w:r>
        <w:rPr/>
        <w:t>27</w:t>
      </w:r>
    </w:p>
    <w:tbl>
      <w:tblPr>
        <w:tblW w:w="9288" w:type="dxa"/>
        <w:jc w:val="left"/>
        <w:tblInd w:w="-108" w:type="dxa"/>
        <w:tblLayout w:type="fixed"/>
        <w:tblCellMar>
          <w:top w:w="0" w:type="dxa"/>
          <w:left w:w="108" w:type="dxa"/>
          <w:bottom w:w="0" w:type="dxa"/>
          <w:right w:w="108" w:type="dxa"/>
        </w:tblCellMar>
      </w:tblPr>
      <w:tblGrid>
        <w:gridCol w:w="3552"/>
        <w:gridCol w:w="5736"/>
      </w:tblGrid>
      <w:tr>
        <w:trPr/>
        <w:tc>
          <w:tcPr>
            <w:tcW w:w="3552" w:type="dxa"/>
            <w:tcBorders/>
          </w:tcPr>
          <w:p>
            <w:pPr>
              <w:pStyle w:val="Normal"/>
              <w:spacing w:before="158" w:after="0"/>
              <w:ind w:hanging="0"/>
              <w:jc w:val="center"/>
              <w:rPr>
                <w:szCs w:val="24"/>
              </w:rPr>
            </w:pPr>
            <w:r>
              <w:rPr>
                <w:szCs w:val="24"/>
              </w:rPr>
              <w:drawing>
                <wp:inline distT="0" distB="0" distL="0" distR="0">
                  <wp:extent cx="1737360" cy="274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13" r="-21" b="-13"/>
                          <a:stretch>
                            <a:fillRect/>
                          </a:stretch>
                        </pic:blipFill>
                        <pic:spPr bwMode="auto">
                          <a:xfrm>
                            <a:off x="0" y="0"/>
                            <a:ext cx="1737360" cy="2743200"/>
                          </a:xfrm>
                          <a:prstGeom prst="rect">
                            <a:avLst/>
                          </a:prstGeom>
                        </pic:spPr>
                      </pic:pic>
                    </a:graphicData>
                  </a:graphic>
                </wp:inline>
              </w:drawing>
            </w:r>
          </w:p>
        </w:tc>
        <w:tc>
          <w:tcPr>
            <w:tcW w:w="5736" w:type="dxa"/>
            <w:tcBorders/>
          </w:tcPr>
          <w:p>
            <w:pPr>
              <w:pStyle w:val="Normal"/>
              <w:spacing w:before="158" w:after="0"/>
              <w:ind w:hanging="0"/>
              <w:jc w:val="right"/>
              <w:rPr>
                <w:szCs w:val="24"/>
              </w:rPr>
            </w:pPr>
            <w:r>
              <w:rPr>
                <w:szCs w:val="24"/>
              </w:rPr>
              <w:drawing>
                <wp:inline distT="0" distB="0" distL="0" distR="0">
                  <wp:extent cx="3505200" cy="3200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11" r="-10" b="-11"/>
                          <a:stretch>
                            <a:fillRect/>
                          </a:stretch>
                        </pic:blipFill>
                        <pic:spPr bwMode="auto">
                          <a:xfrm>
                            <a:off x="0" y="0"/>
                            <a:ext cx="3505200" cy="3200400"/>
                          </a:xfrm>
                          <a:prstGeom prst="rect">
                            <a:avLst/>
                          </a:prstGeom>
                        </pic:spPr>
                      </pic:pic>
                    </a:graphicData>
                  </a:graphic>
                </wp:inline>
              </w:drawing>
            </w:r>
          </w:p>
        </w:tc>
      </w:tr>
      <w:tr>
        <w:trPr/>
        <w:tc>
          <w:tcPr>
            <w:tcW w:w="3552" w:type="dxa"/>
            <w:tcBorders/>
          </w:tcPr>
          <w:p>
            <w:pPr>
              <w:pStyle w:val="A"/>
              <w:spacing w:lineRule="auto" w:line="240"/>
              <w:rPr/>
            </w:pPr>
            <w:r>
              <w:rPr/>
              <w:t>«Развитие капитализма в России» В. И. Ленина — экземпляр из лич</w:t>
              <w:softHyphen/>
              <w:t>ной библиотеки Плеханова.</w:t>
            </w:r>
          </w:p>
        </w:tc>
        <w:tc>
          <w:tcPr>
            <w:tcW w:w="5736" w:type="dxa"/>
            <w:tcBorders/>
          </w:tcPr>
          <w:p>
            <w:pPr>
              <w:pStyle w:val="A"/>
              <w:spacing w:lineRule="auto" w:line="240"/>
              <w:rPr/>
            </w:pPr>
            <w:r>
              <w:rPr/>
              <w:t>Пометы Г. В. Плеханова на кни</w:t>
              <w:softHyphen/>
              <w:t>ге</w:t>
            </w:r>
            <w:r>
              <w:rPr>
                <w:i/>
                <w:iCs/>
              </w:rPr>
              <w:t xml:space="preserve"> </w:t>
            </w:r>
            <w:r>
              <w:rPr/>
              <w:t>В. И. Ленина «Развитие капи</w:t>
              <w:softHyphen/>
              <w:t>тализма в России».</w:t>
            </w:r>
          </w:p>
          <w:p>
            <w:pPr>
              <w:pStyle w:val="A"/>
              <w:spacing w:lineRule="auto" w:line="240"/>
              <w:rPr/>
            </w:pPr>
            <w:r>
              <w:rPr/>
            </w:r>
          </w:p>
        </w:tc>
      </w:tr>
    </w:tbl>
    <w:p>
      <w:pPr>
        <w:pStyle w:val="A2"/>
        <w:rPr/>
      </w:pPr>
      <w:r>
        <w:rPr/>
        <w:t>всегда думали так: редакторами будем мы, а они — ближай</w:t>
        <w:softHyphen/>
        <w:t>шими участниками... как потому, что «старики» крайне нетер</w:t>
        <w:softHyphen/>
        <w:t>пимы, так и потому, что они не смогут аккуратно вести чер</w:t>
        <w:softHyphen/>
        <w:t>ную и тяжелую редакторскую работу: только эти соображе</w:t>
        <w:softHyphen/>
        <w:t xml:space="preserve">ния для нас и решали дело, идейное же их руководство мы вполне охотно признавали» </w:t>
      </w:r>
      <w:r>
        <w:rPr>
          <w:vertAlign w:val="superscript"/>
        </w:rPr>
        <w:t>30</w:t>
      </w:r>
      <w:r>
        <w:rPr/>
        <w:t>. Поэтому Ленин считал необхо</w:t>
        <w:softHyphen/>
        <w:t xml:space="preserve">димым издавать газету не в Женеве, где жил Плеханов, </w:t>
      </w:r>
      <w:r>
        <w:rPr>
          <w:i/>
          <w:iCs/>
        </w:rPr>
        <w:t xml:space="preserve">«ибо это сделает нас независимее от Г. В. </w:t>
      </w:r>
      <w:r>
        <w:rPr/>
        <w:t>...</w:t>
      </w:r>
      <w:r>
        <w:rPr>
          <w:i/>
          <w:iCs/>
        </w:rPr>
        <w:t>»</w:t>
      </w:r>
      <w:r>
        <w:rPr/>
        <w:t xml:space="preserve"> </w:t>
      </w:r>
      <w:r>
        <w:rPr>
          <w:vertAlign w:val="superscript"/>
        </w:rPr>
        <w:t>31</w:t>
      </w:r>
      <w:r>
        <w:rPr/>
        <w:t>.</w:t>
      </w:r>
    </w:p>
    <w:p>
      <w:pPr>
        <w:pStyle w:val="A"/>
        <w:rPr/>
      </w:pPr>
      <w:r>
        <w:rPr/>
        <w:t>О том, как Ленин интерпретировал события этих дней, до</w:t>
        <w:softHyphen/>
        <w:t>статочно широко известно из его вышеупомянутого письма. Посмотрим, как эти переговоры выглядели со стороны Пле</w:t>
        <w:softHyphen/>
        <w:t>ханова, хотя специально об этом он не писал. У многих может создаться впечатление, что спор шел по непринципиальным вопросам, что Плеханов лишь из соображений амбиции хо</w:t>
        <w:softHyphen/>
        <w:t>тел быть главным редактором обоих изданий и этим чуть не сорвал важнейшее для революционного движения дело. Одна</w:t>
        <w:softHyphen/>
        <w:t>ко действительные обстоятельства были гораздо глубже. Не</w:t>
        <w:softHyphen/>
        <w:t>терпимость Плеханова, о которой писал Ленин, проявилась в его несогласии с призывом к совместной работе с «эконо</w:t>
        <w:softHyphen/>
        <w:t>мистами», который содержался в проекте заявления редак</w:t>
        <w:softHyphen/>
        <w:t>ции «Искры», написанном Лениным еще до приезда за гра</w:t>
        <w:softHyphen/>
        <w:t>ницу, и в нежелании сотрудничать с «легальными маркси</w:t>
        <w:softHyphen/>
        <w:t>стами». Ленин привез из России решение псковского совеща</w:t>
        <w:softHyphen/>
        <w:t>ния, на котором договорились, что П. Б. Струве и М. И. Ту</w:t>
        <w:softHyphen/>
        <w:t>ган-Барановский будут помогать нелегальным изданиям со</w:t>
        <w:softHyphen/>
        <w:t>циал-демократов финансами и материалами. Плеханов был против такого сотрудничества, пока «легальные марксисты» маскировались под социал-демократов. Убедившись в эволю</w:t>
        <w:softHyphen/>
        <w:t>ции Струве от марксизма к либерализму и готовясь вступить с ним в жесточайшую полемику, он выступил против привле</w:t>
        <w:softHyphen/>
        <w:t xml:space="preserve">чения его к будущей «Заре» и сказал Ленину и Потресову, что «надо выбирать между мною и г. Струве» </w:t>
      </w:r>
      <w:r>
        <w:rPr>
          <w:vertAlign w:val="superscript"/>
        </w:rPr>
        <w:t>32</w:t>
      </w:r>
      <w:r>
        <w:rPr/>
        <w:t>. И наконец, позиции Ленина и Плеханова разошлись по поводу критики на страницах будущего журнала К. Каутского, который на</w:t>
        <w:softHyphen/>
        <w:t xml:space="preserve">печатал в </w:t>
      </w:r>
      <w:r>
        <w:rPr>
          <w:lang w:val="de-DE"/>
        </w:rPr>
        <w:t xml:space="preserve">«Die Neue Zeit» </w:t>
      </w:r>
      <w:r>
        <w:rPr/>
        <w:t>несколько статей Плеханова против ревизионистов, но в последнее время предпочитал печатать статьи «критиков Маркса», стараясь занять центристскую по</w:t>
        <w:softHyphen/>
        <w:t>зицию в этом споре между защитниками марксизма и реви</w:t>
        <w:softHyphen/>
        <w:t>зионистами. В. И. Ленин до приезда за границу многих под</w:t>
        <w:softHyphen/>
        <w:t>робностей еще не знал — ни о коварных методах борьбы «эко</w:t>
        <w:softHyphen/>
        <w:t>номистов» против «стариков», ни о центристских шатаниях Каутского. Потресов сыграл в этих переговорах явно небла</w:t>
        <w:softHyphen/>
        <w:t>говидную роль, настраивая Ленина против Плеханова. Все это создало неблагоприятную, напряженную атмосферу. Дважды переговоры почти прекращались, издание «Искры» и «Зари» висело на волоске. Все участники совещания тяжело</w:t>
      </w:r>
    </w:p>
    <w:p>
      <w:pPr>
        <w:pStyle w:val="A5"/>
        <w:rPr/>
      </w:pPr>
      <w:r>
        <w:rPr/>
        <w:t>29</w:t>
      </w:r>
    </w:p>
    <w:p>
      <w:pPr>
        <w:pStyle w:val="A2"/>
        <w:rPr/>
      </w:pPr>
      <w:r>
        <w:rPr/>
        <w:t>переживали эту обстановку. 26 августа почти наступил раз</w:t>
        <w:softHyphen/>
        <w:t>рыв. По рассказу Ленина, Засулич предложила дать Плеха</w:t>
        <w:softHyphen/>
        <w:t>нову в редакции два голоса по вопросам тактики, а тот яко</w:t>
        <w:softHyphen/>
        <w:t>бы стал вести себя как главный редактор, распределяя от</w:t>
        <w:softHyphen/>
        <w:t>делы и статьи для журнала. В этом эпизоде много противо</w:t>
        <w:softHyphen/>
        <w:t>речий, которые сейчас трудно объяснить.</w:t>
      </w:r>
    </w:p>
    <w:p>
      <w:pPr>
        <w:pStyle w:val="A"/>
        <w:rPr/>
      </w:pPr>
      <w:r>
        <w:rPr/>
        <w:t>Но главное все-таки состоит в том, что «Искра» не потух</w:t>
        <w:softHyphen/>
        <w:t xml:space="preserve">ла. Плеханов согласился на все предложения Ленина — и по вопросу о взаимоотношениях с «экономистами», «легальными марксистами», и об отказе от статьи с критикой Каутского, и о том, что газета и журнал будут печататься вдали от Женевы (только незадолго до </w:t>
      </w:r>
      <w:r>
        <w:rPr>
          <w:lang w:val="en-US"/>
        </w:rPr>
        <w:t>II</w:t>
      </w:r>
      <w:r>
        <w:rPr/>
        <w:t xml:space="preserve"> съезда РСДРП «Искра» стала выходить в Женеве). Редакторами «Искры» и «Зари» становились Ленин, Мартов, Потресов, а члены группы «Ос</w:t>
        <w:softHyphen/>
        <w:t>вобождение труда» — сотрудниками с правом голоса по ре</w:t>
        <w:softHyphen/>
        <w:t>дакционным вопросам. Но практически все они исполняли редакторские функции.</w:t>
      </w:r>
    </w:p>
    <w:p>
      <w:pPr>
        <w:pStyle w:val="A"/>
        <w:rPr/>
      </w:pPr>
      <w:r>
        <w:rPr/>
        <w:t xml:space="preserve">Редакционной коллегией руководил В. И. Ленин. Поэтому по праву «Искру» этого периода называют </w:t>
      </w:r>
      <w:r>
        <w:rPr>
          <w:i/>
          <w:iCs/>
        </w:rPr>
        <w:t xml:space="preserve">ленинской. </w:t>
      </w:r>
      <w:r>
        <w:rPr/>
        <w:t>Но его ближайшим соредактором, с которым обсуждались все прин</w:t>
        <w:softHyphen/>
        <w:t>ципиальные статьи и материалы, был Г. В. Плеханов. В ле</w:t>
        <w:softHyphen/>
        <w:t>нинской «Искре» Плеханов опубликовал 36 работ, почти в каждом номере шли его теоретические статьи, рецензии на книги и журналы, заметки на политические темы.</w:t>
      </w:r>
    </w:p>
    <w:p>
      <w:pPr>
        <w:pStyle w:val="A"/>
        <w:rPr/>
      </w:pPr>
      <w:r>
        <w:rPr/>
        <w:t>Члены группы «Освобождение труда» очень просили, что</w:t>
        <w:softHyphen/>
        <w:t>бы им поручили редактировать журнал «Заря», но Ленин счел это нецелесообразным. В «Заре» Плеханов тоже опубликовал в каждом номере (в 1901 —1902 гг. вышло три книжки жур</w:t>
        <w:softHyphen/>
        <w:t>нала: № 1, 2/3, 4) по нескольку статей и рецензий — всего 20 материалов.</w:t>
      </w:r>
    </w:p>
    <w:p>
      <w:pPr>
        <w:pStyle w:val="A"/>
        <w:rPr/>
      </w:pPr>
      <w:r>
        <w:rPr/>
        <w:t>В редколлегии «Искры» и «Зари» Ленин и Плеханов в большинстве случаев действовали дружно. Они обменивались письмами (иногда Плеханов приезжал на совещания в Лон</w:t>
        <w:softHyphen/>
        <w:t>дон, где обосновалась редколлегия с апреля 1902 г.), обсуж</w:t>
        <w:softHyphen/>
        <w:t>дали все основные материалы газеты и журнала, а также свои статьи. И многие пожелания друг другу учитывались автора</w:t>
        <w:softHyphen/>
        <w:t xml:space="preserve">ми </w:t>
      </w:r>
      <w:r>
        <w:rPr>
          <w:vertAlign w:val="superscript"/>
        </w:rPr>
        <w:t>33</w:t>
      </w:r>
      <w:r>
        <w:rPr/>
        <w:t>. Об этом свидетельствует их большая переписка того периода.</w:t>
      </w:r>
    </w:p>
    <w:p>
      <w:pPr>
        <w:pStyle w:val="A"/>
        <w:rPr/>
      </w:pPr>
      <w:r>
        <w:rPr/>
        <w:t>Но и в это время были между Лениным и Плехановым разногласия. Они проявились особенно после совещания в Цюрихе 14—17 апреля 1902 г., когда обсуждалась статья Ле</w:t>
        <w:softHyphen/>
        <w:t>нина «Аграрная программа русской социал-демократии». 14 мая Ленин написал Плеханову после прочтения его заме</w:t>
        <w:softHyphen/>
        <w:t>чаний на эту статью: «Если Вы поставили себе целью сделать невозможной нашу общую работу,— то выбранным Вами пу</w:t>
        <w:softHyphen/>
        <w:t xml:space="preserve">тем Вы очень скоро можете дойти до этой цели» </w:t>
      </w:r>
      <w:r>
        <w:rPr>
          <w:vertAlign w:val="superscript"/>
        </w:rPr>
        <w:t>34</w:t>
      </w:r>
      <w:r>
        <w:rPr/>
        <w:t>. Более чем</w:t>
      </w:r>
    </w:p>
    <w:p>
      <w:pPr>
        <w:pStyle w:val="A4"/>
        <w:rPr/>
      </w:pPr>
      <w:r>
        <w:rPr/>
        <w:t>30</w:t>
      </w:r>
    </w:p>
    <w:p>
      <w:pPr>
        <w:pStyle w:val="Normal"/>
        <w:jc w:val="center"/>
        <w:rPr>
          <w:szCs w:val="24"/>
        </w:rPr>
      </w:pPr>
      <w:r>
        <w:rPr>
          <w:szCs w:val="24"/>
        </w:rPr>
        <w:drawing>
          <wp:inline distT="0" distB="0" distL="0" distR="0">
            <wp:extent cx="3602990" cy="27311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13" r="-10" b="-13"/>
                    <a:stretch>
                      <a:fillRect/>
                    </a:stretch>
                  </pic:blipFill>
                  <pic:spPr bwMode="auto">
                    <a:xfrm>
                      <a:off x="0" y="0"/>
                      <a:ext cx="3602990" cy="2731135"/>
                    </a:xfrm>
                    <a:prstGeom prst="rect">
                      <a:avLst/>
                    </a:prstGeom>
                  </pic:spPr>
                </pic:pic>
              </a:graphicData>
            </a:graphic>
          </wp:inline>
        </w:drawing>
      </w:r>
    </w:p>
    <w:p>
      <w:pPr>
        <w:pStyle w:val="A3"/>
        <w:spacing w:lineRule="auto" w:line="240"/>
        <w:jc w:val="center"/>
        <w:rPr/>
      </w:pPr>
      <w:r>
        <w:rPr/>
        <w:t>Г. В. Плеханов, его жена Розалия Марковна, дочери Евгения Ге</w:t>
        <w:softHyphen/>
        <w:t>оргиевна и Лидия Георгиевна с Л. Г. Дейчем. 1901 г.</w:t>
      </w:r>
    </w:p>
    <w:p>
      <w:pPr>
        <w:pStyle w:val="A2"/>
        <w:rPr/>
      </w:pPr>
      <w:r>
        <w:rPr/>
        <w:t>на месяц их переписка была прервана, деловые переговоры велись через других членов редколлегии. Однако Плеханов нашел в себе силы изменить эту ситуацию. 20 июня 1902 г. он первым написал Ленину письмо, которое очень важно для понимания их отношений в то время и в дальнейшем. Приводим из него отрывок: «Пользуюсь случаем сказать Вам, дорогой Владимир Ильич, что Вы напрасно на меня обижаетесь. Обидеть Вас я не хотел. Мы оба несколько за</w:t>
        <w:softHyphen/>
        <w:t>рвались в споре о программе, вот и все. Когда-нибудь, когда мы с Вами увидимся, мы поговорим об этом с глазу на глаз, «</w:t>
      </w:r>
      <w:r>
        <w:rPr>
          <w:i/>
          <w:iCs/>
          <w:lang w:val="it-IT"/>
        </w:rPr>
        <w:t xml:space="preserve">no </w:t>
      </w:r>
      <w:r>
        <w:rPr>
          <w:i/>
          <w:iCs/>
        </w:rPr>
        <w:t xml:space="preserve">душе» (это здесь главное), </w:t>
      </w:r>
      <w:r>
        <w:rPr/>
        <w:t>и тогда,— если Вы захотите быть беспристрастным,— Вы сами увидите, что у меня тоже были некоторые основания считать себя обиженным. А те</w:t>
        <w:softHyphen/>
        <w:t xml:space="preserve">перь отложим это частное дело в интересах другого, гораздо более важного, </w:t>
      </w:r>
      <w:r>
        <w:rPr>
          <w:i/>
          <w:iCs/>
        </w:rPr>
        <w:t xml:space="preserve">общего </w:t>
      </w:r>
      <w:r>
        <w:rPr/>
        <w:t xml:space="preserve">дела. Поверьте одному: я глубоко Вас уважаю и думаю, что на 75% мы с Вами ближе друг к другу, чем ко всем другим членам «коллегии», на остальные 25% есть и разница, но ведь 75% втрое больше 25, и во имя </w:t>
      </w:r>
      <w:r>
        <w:rPr>
          <w:i/>
          <w:iCs/>
        </w:rPr>
        <w:t>еди</w:t>
        <w:softHyphen/>
        <w:t xml:space="preserve">номыслия </w:t>
      </w:r>
      <w:r>
        <w:rPr/>
        <w:t xml:space="preserve">следует позабыть о </w:t>
      </w:r>
      <w:r>
        <w:rPr>
          <w:i/>
          <w:iCs/>
        </w:rPr>
        <w:t xml:space="preserve">разногласии» </w:t>
      </w:r>
      <w:r>
        <w:rPr>
          <w:vertAlign w:val="superscript"/>
        </w:rPr>
        <w:t>35</w:t>
      </w:r>
      <w:r>
        <w:rPr/>
        <w:t xml:space="preserve">. Ленин ответил сразу же, 23 июня: «Дорогой Г. В.! Большой камень свалился У меня с плеч, когда я получил Ваше письмо, положившее конец мыслям о „междоусобии"» </w:t>
      </w:r>
      <w:r>
        <w:rPr>
          <w:vertAlign w:val="superscript"/>
        </w:rPr>
        <w:t>36</w:t>
      </w:r>
      <w:r>
        <w:rPr/>
        <w:t>.</w:t>
      </w:r>
    </w:p>
    <w:p>
      <w:pPr>
        <w:pStyle w:val="A5"/>
        <w:rPr/>
      </w:pPr>
      <w:r>
        <w:rPr/>
        <w:t>31</w:t>
      </w:r>
    </w:p>
    <w:p>
      <w:pPr>
        <w:pStyle w:val="Normal"/>
        <w:jc w:val="center"/>
        <w:rPr>
          <w:szCs w:val="24"/>
        </w:rPr>
      </w:pPr>
      <w:r>
        <w:rPr>
          <w:szCs w:val="24"/>
        </w:rPr>
        <w:drawing>
          <wp:inline distT="0" distB="0" distL="0" distR="0">
            <wp:extent cx="3559810" cy="2438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5" r="-10" b="-15"/>
                    <a:stretch>
                      <a:fillRect/>
                    </a:stretch>
                  </pic:blipFill>
                  <pic:spPr bwMode="auto">
                    <a:xfrm>
                      <a:off x="0" y="0"/>
                      <a:ext cx="3559810" cy="2438400"/>
                    </a:xfrm>
                    <a:prstGeom prst="rect">
                      <a:avLst/>
                    </a:prstGeom>
                  </pic:spPr>
                </pic:pic>
              </a:graphicData>
            </a:graphic>
          </wp:inline>
        </w:drawing>
      </w:r>
    </w:p>
    <w:p>
      <w:pPr>
        <w:pStyle w:val="A3"/>
        <w:jc w:val="center"/>
        <w:rPr/>
      </w:pPr>
      <w:r>
        <w:rPr/>
        <w:t xml:space="preserve">Г. В. Плеханов с агентами «Искры» во время </w:t>
      </w:r>
      <w:r>
        <w:rPr>
          <w:lang w:val="en-US"/>
        </w:rPr>
        <w:t>II</w:t>
      </w:r>
      <w:r>
        <w:rPr/>
        <w:t xml:space="preserve"> съезда РСДРП. Лето 1903 г.</w:t>
      </w:r>
    </w:p>
    <w:p>
      <w:pPr>
        <w:pStyle w:val="A3"/>
        <w:rPr/>
      </w:pPr>
      <w:r>
        <w:rPr/>
        <w:t>Организационный план Ленина по объединению сил пар</w:t>
        <w:softHyphen/>
        <w:t>тии вокруг газеты «Искра» приближался к цели. Был выра</w:t>
        <w:softHyphen/>
        <w:t>ботан проект Программы партии, опубликованный в № 21 «Искры» и отдельным изданием. Аграрная часть была напи</w:t>
        <w:softHyphen/>
        <w:t>сана Лениным, основная — Плехановым, но с поправками и вставками всех членов редакции. Были созданы в большинст</w:t>
        <w:softHyphen/>
        <w:t>ве городов России социал-демократические организации, свя</w:t>
        <w:softHyphen/>
        <w:t>занные с «Искрой».</w:t>
      </w:r>
    </w:p>
    <w:p>
      <w:pPr>
        <w:pStyle w:val="A"/>
        <w:rPr/>
      </w:pPr>
      <w:r>
        <w:rPr>
          <w:lang w:val="en-US"/>
        </w:rPr>
        <w:t>II</w:t>
      </w:r>
      <w:r>
        <w:rPr/>
        <w:t xml:space="preserve"> съезд РСДРП состоялся 17(30) июня — 10(23) августа 1903 г. сначала в Брюсселе, потом в Лондоне, куда вынуж</w:t>
        <w:softHyphen/>
        <w:t xml:space="preserve">дены были переехать делегаты из-за преследований полиции. Плеханов по поручению Организационного комитета открывал съезд: «Двадцать лет тому назад мы были ничто,— теперь мы уже большая общественная сила... Мы должны дать этой </w:t>
      </w:r>
      <w:r>
        <w:rPr>
          <w:i/>
          <w:iCs/>
        </w:rPr>
        <w:t xml:space="preserve">стихийной </w:t>
      </w:r>
      <w:r>
        <w:rPr/>
        <w:t xml:space="preserve">силе </w:t>
      </w:r>
      <w:r>
        <w:rPr>
          <w:i/>
          <w:iCs/>
        </w:rPr>
        <w:t xml:space="preserve">сознательное </w:t>
      </w:r>
      <w:r>
        <w:rPr/>
        <w:t>выражение в нашей программе, в нашей тактике, в нашей организации. Это и есть задача на</w:t>
        <w:softHyphen/>
        <w:t>шего съезда, которому предстоит, как видите, чрезвычайно много серьезной и трудной работы. Но я уверен, что эта серьезная и трудная работа будет счастливо приведена к кон</w:t>
        <w:softHyphen/>
        <w:t>цу и что этот съезд составит эпоху в истории нашей пар</w:t>
        <w:softHyphen/>
        <w:t xml:space="preserve">тии» </w:t>
      </w:r>
      <w:r>
        <w:rPr>
          <w:vertAlign w:val="superscript"/>
        </w:rPr>
        <w:t>37</w:t>
      </w:r>
      <w:r>
        <w:rPr/>
        <w:t>.</w:t>
      </w:r>
    </w:p>
    <w:p>
      <w:pPr>
        <w:pStyle w:val="A"/>
        <w:rPr/>
      </w:pPr>
      <w:r>
        <w:rPr/>
        <w:t>Безусловно, ведущей фигурой на съезде был Ленин, но и Плеханов сыграл в его работе исключительно важную роль.</w:t>
      </w:r>
    </w:p>
    <w:p>
      <w:pPr>
        <w:pStyle w:val="A4"/>
        <w:rPr/>
      </w:pPr>
      <w:r>
        <w:rPr/>
        <w:t>32</w:t>
      </w:r>
    </w:p>
    <w:p>
      <w:pPr>
        <w:pStyle w:val="A2"/>
        <w:rPr/>
      </w:pPr>
      <w:r>
        <w:rPr/>
        <w:t>Он открывал и закрывал съезд, председательствовал почти на половине заседаний, выступал по важнейшим вопросам. И все время он поддерживал Ленина, даже тогда, когда был с ним внутренне не согласен. Он был не согласен и ранее с некоторыми положениями работы Ленина «Что делать?», но на съезде отстаивал все ленинские положения от критики «экономистов» и бундовцев. Он был и автором ряда резолю</w:t>
        <w:softHyphen/>
        <w:t xml:space="preserve">ций, в том числе и о либералах, поддержанной Лениным. Как известно, на </w:t>
      </w:r>
      <w:r>
        <w:rPr>
          <w:lang w:val="en-US"/>
        </w:rPr>
        <w:t>II</w:t>
      </w:r>
      <w:r>
        <w:rPr/>
        <w:t xml:space="preserve"> съезде произошел раскол при обсуждении Ус</w:t>
        <w:softHyphen/>
        <w:t>тава партии и при выборах в центральные органы, Плеха</w:t>
        <w:softHyphen/>
        <w:t>нов был вместе с Лениным, большевиками. А его старые друзья — В. Засулич и П. Аксельрод — оказались в лагере меньшевиков. Плеханов вместе с Лениным и Мартовым был избран в редакцию Центрального Органа — газеты «Искра» и председателем Совета партии. Он надеялся, что раскол, произошедший на съезде, будет ликвидирован позднее, и был невероятно счастлив, что съезд оформил партию и принял важнейшие для ее деятельности документы — Программу и Устав.</w:t>
      </w:r>
    </w:p>
    <w:p>
      <w:pPr>
        <w:pStyle w:val="A"/>
        <w:rPr/>
      </w:pPr>
      <w:r>
        <w:rPr/>
        <w:t>И после съезда Плеханов в течение трех месяцев оставал</w:t>
        <w:softHyphen/>
        <w:t>ся большевиком. Он вместе с Лениным вел переговоры с Мар</w:t>
        <w:softHyphen/>
        <w:t>товым, который отказался от своего места в редколлегии, и с другими ведущими меньшевиками. Но переговоры зашли в тупик. И тогда Плеханов, используя свое право одного из редакторов, закрепленное в Уставе, кооптировал в редак</w:t>
        <w:softHyphen/>
        <w:t>цию «Искры» меньшевиков — бывших редакторов Потресова, Аксельрода, Засулич. Он мотивировал это свое решение же</w:t>
        <w:softHyphen/>
        <w:t>ланием сохранить единую партию. Он говорил: «Не могу я стрелять по своим», имея в виду всех социал-демократов — не большевиков.</w:t>
      </w:r>
    </w:p>
    <w:p>
      <w:pPr>
        <w:pStyle w:val="A"/>
        <w:rPr/>
      </w:pPr>
      <w:r>
        <w:rPr/>
        <w:t>Но результат получился обратный. В. И. Ленин вышел из редакции Центрального Органа, и «Искра» с № 53 стала фак</w:t>
        <w:softHyphen/>
        <w:t>тически органом только меньшевистской фракции. В первое время Плеханов возглавлял эту фракцию в борьбе с больше</w:t>
        <w:softHyphen/>
        <w:t>визмом, В. И. Лениным. Но только несколько месяцев. Пле</w:t>
        <w:softHyphen/>
        <w:t>ханова нельзя называть лидером меньшевизма, ибо это про</w:t>
        <w:softHyphen/>
        <w:t>тиворечит истине и ленинским оценкам.</w:t>
      </w:r>
    </w:p>
    <w:p>
      <w:pPr>
        <w:pStyle w:val="A"/>
        <w:rPr/>
      </w:pPr>
      <w:r>
        <w:rPr/>
        <w:t>И Ленин, и Плеханов тяжело переживали свой разрыв и состояние дел в партии, Ленин продолжал надеяться на новое сближение и всегда видел отличие позиции Плеханова от позиции ортодоксальных меньшевиков — Мартова, Ак</w:t>
        <w:softHyphen/>
        <w:t>сельрода. Потресова, Дана и др.</w:t>
      </w:r>
    </w:p>
    <w:p>
      <w:pPr>
        <w:pStyle w:val="A"/>
        <w:rPr/>
      </w:pPr>
      <w:r>
        <w:rPr/>
        <w:t xml:space="preserve">Политическую биографию Плеханова со </w:t>
      </w:r>
      <w:r>
        <w:rPr>
          <w:lang w:val="en-US"/>
        </w:rPr>
        <w:t>II</w:t>
      </w:r>
      <w:r>
        <w:rPr/>
        <w:t xml:space="preserve"> съезда партии четко охарактеризовал Ленин в июне 1914 г.: «...с 1903 года по вопросам тактики и организации Плеханов колеблется са</w:t>
        <w:softHyphen/>
        <w:t>мым смешным образом: 1) 1903, август — большевик; 2) 1903,</w:t>
      </w:r>
    </w:p>
    <w:p>
      <w:pPr>
        <w:pStyle w:val="A5"/>
        <w:rPr/>
      </w:pPr>
      <w:r>
        <w:rPr/>
        <w:t>33</w:t>
      </w:r>
    </w:p>
    <w:p>
      <w:pPr>
        <w:pStyle w:val="A2"/>
        <w:rPr/>
      </w:pPr>
      <w:r>
        <w:rPr/>
        <w:t xml:space="preserve">ноябрь (№ 52 «Искры») — за мир с </w:t>
      </w:r>
      <w:r>
        <w:rPr>
          <w:i/>
          <w:iCs/>
        </w:rPr>
        <w:t xml:space="preserve">«оппортунистами» </w:t>
      </w:r>
      <w:r>
        <w:rPr/>
        <w:t>— меньшевиками; 3) 1903, декабрь — меньшевик и ярый; 4) 1905, весна, после победы большевиков,— за «единство» «вражду</w:t>
        <w:softHyphen/>
        <w:t>ющих братьев»; 5) 1905, с конца до половины 1906 — меньше</w:t>
        <w:softHyphen/>
        <w:t>вик; 6) половина 1906 — начинает иногда отходить от мень</w:t>
        <w:softHyphen/>
        <w:t>шевиков и в Лондоне, 1907, порицает их (признание Черевани</w:t>
        <w:softHyphen/>
        <w:t>на) за «организационный анархизм»; 7) 1908 — разрыв с лик</w:t>
        <w:softHyphen/>
        <w:t xml:space="preserve">видаторами; 8) 1914 — новый поворот к ликвидаторам» </w:t>
      </w:r>
      <w:r>
        <w:rPr>
          <w:vertAlign w:val="superscript"/>
        </w:rPr>
        <w:t>38</w:t>
      </w:r>
      <w:r>
        <w:rPr/>
        <w:t>.</w:t>
      </w:r>
    </w:p>
    <w:p>
      <w:pPr>
        <w:pStyle w:val="A"/>
        <w:rPr/>
      </w:pPr>
      <w:r>
        <w:rPr/>
        <w:t>Эта ленинская характеристика понятна, если знать хоро</w:t>
        <w:softHyphen/>
        <w:t>шо историю КПСС. Главное, что из этого вытекает,— это то, что Плеханов очень недолго шел вместе с меньшевиками и, наоборот, несколько лет — 1908—1913 гг.— тесно сотрудни</w:t>
        <w:softHyphen/>
        <w:t>чал с большевиками, печатался в их журналах, переписывал</w:t>
        <w:softHyphen/>
        <w:t>ся с Лениным. Даже одну статью того времени он сам оза</w:t>
        <w:softHyphen/>
        <w:t>главил так — «Плеханов перешел к большевикам», но объяс</w:t>
        <w:softHyphen/>
        <w:t>нял в ней, что перешел-то он не до конца, по ряду вопро</w:t>
        <w:softHyphen/>
        <w:t>сов занимая особую позицию.</w:t>
      </w:r>
    </w:p>
    <w:p>
      <w:pPr>
        <w:pStyle w:val="A"/>
        <w:rPr/>
      </w:pPr>
      <w:r>
        <w:rPr/>
        <w:t>И вся эта бурная деятельность Георгия Валентиновича со</w:t>
        <w:softHyphen/>
        <w:t>провождалась вспышками туберкулеза. Почти каждая поездка из дома кончалась обострением, грозившим смертельным ис</w:t>
        <w:softHyphen/>
        <w:t>ходом. Так случилось и в 1905 г.</w:t>
      </w:r>
    </w:p>
    <w:p>
      <w:pPr>
        <w:pStyle w:val="A"/>
        <w:rPr/>
      </w:pPr>
      <w:r>
        <w:rPr/>
        <w:t>Известие о начале революции в России было с энтузиаз</w:t>
        <w:softHyphen/>
        <w:t>мом встречено русскими политическими эмигрантами. На ми</w:t>
        <w:softHyphen/>
        <w:t>тингах собирались средства для помощи бастующим рабо</w:t>
        <w:softHyphen/>
        <w:t>чим. Значительная часть денег, собранных среди зарубеж</w:t>
        <w:softHyphen/>
        <w:t>ных рабочих и прогрессивной интеллигенции, пересылалась на родину через Плеханова. Он выступает с рядом статей, в которых пишет о необходимости подготовки вооруженного вос</w:t>
        <w:softHyphen/>
        <w:t>стания в России, которое смогло бы свергнуть ненавистное самодержавие. (Более подробно о позиции Плеханова в 1905—1906 гг. будет рассказано ниже.) После октябрьского манифеста, который вырвали у царского правительства на первой волне революции, русские политические эмигранты бросились в Россию. В ноябре 1905 г. уехали Засулич, Потре</w:t>
        <w:softHyphen/>
        <w:t>сов, через несколько дней — Ленин. Плехановы тоже собира</w:t>
        <w:softHyphen/>
        <w:t>лись, но как раз в это время болезнь схватила Георгия Ва</w:t>
        <w:softHyphen/>
        <w:t>лентиновича буквально за горло — туберкулез перебрался на дыхательные пути, и все процессы обострились. По настоянию врачей поездку пришлось отложить. 4 декабря 1905 г. Пле</w:t>
        <w:softHyphen/>
        <w:t>ханов писал жене, уговаривая ее ускорить отъезд, несмотря на его состояние: «Поедем, а то я с ума сойду. Мое место те</w:t>
        <w:softHyphen/>
        <w:t xml:space="preserve">перь в России... Будем спешить, а то я дойду бог знает до чего. Право, я теперь кажусь себе дезертиром, а это самая презренная порода людей. Не затем я жил и работал, чтобы сидеть теперь спокойно, когда там идет борьба» </w:t>
      </w:r>
      <w:r>
        <w:rPr>
          <w:vertAlign w:val="superscript"/>
        </w:rPr>
        <w:t>39</w:t>
      </w:r>
      <w:r>
        <w:rPr/>
        <w:t>. Но после поражения Декабрьского вооруженного восстания в Москве</w:t>
      </w:r>
    </w:p>
    <w:p>
      <w:pPr>
        <w:pStyle w:val="A4"/>
        <w:rPr/>
      </w:pPr>
      <w:r>
        <w:rPr/>
        <w:t>34</w:t>
      </w:r>
    </w:p>
    <w:p>
      <w:pPr>
        <w:pStyle w:val="A2"/>
        <w:rPr/>
      </w:pPr>
      <w:r>
        <w:rPr/>
        <w:t>в</w:t>
      </w:r>
      <w:r>
        <w:rPr>
          <w:i/>
          <w:iCs/>
        </w:rPr>
        <w:t xml:space="preserve"> </w:t>
      </w:r>
      <w:r>
        <w:rPr/>
        <w:t>России началось наступление реакции на недавно завоеван</w:t>
        <w:softHyphen/>
        <w:t>ные политические права. Бывшие политические эмигранты одни были арестованы, другие переходили на нелегальное по</w:t>
        <w:softHyphen/>
        <w:t>ложение, третьи готовились к бегству за границу, Возвращать</w:t>
        <w:softHyphen/>
        <w:t>ся в Россию все еще очень больному Плеханову было невоз</w:t>
        <w:softHyphen/>
        <w:t>можно. Свидание с родиной опять отодвинулось на неопре</w:t>
        <w:softHyphen/>
        <w:t>деленное время.</w:t>
      </w:r>
    </w:p>
    <w:p>
      <w:pPr>
        <w:pStyle w:val="A"/>
        <w:rPr/>
      </w:pPr>
      <w:r>
        <w:rPr/>
        <w:t>В последующие годы Плеханов вел активную практиче</w:t>
        <w:softHyphen/>
        <w:t xml:space="preserve">скую работу. Он участвовал в </w:t>
      </w:r>
      <w:r>
        <w:rPr>
          <w:lang w:val="en-US"/>
        </w:rPr>
        <w:t>IV</w:t>
      </w:r>
      <w:r>
        <w:rPr/>
        <w:t xml:space="preserve"> и </w:t>
      </w:r>
      <w:r>
        <w:rPr>
          <w:lang w:val="en-US"/>
        </w:rPr>
        <w:t>V</w:t>
      </w:r>
      <w:r>
        <w:rPr/>
        <w:t xml:space="preserve"> съездах партии и при</w:t>
        <w:softHyphen/>
        <w:t xml:space="preserve">сутствовал на конгрессах </w:t>
      </w:r>
      <w:r>
        <w:rPr>
          <w:lang w:val="en-US"/>
        </w:rPr>
        <w:t>II</w:t>
      </w:r>
      <w:r>
        <w:rPr/>
        <w:t xml:space="preserve"> Интернационала. На них, а так</w:t>
        <w:softHyphen/>
        <w:t>же на собраниях русских эмигрантов он выступал с доклада</w:t>
        <w:softHyphen/>
        <w:t>ми, полемизировал в печати по вопросам теории и тактики.</w:t>
      </w:r>
    </w:p>
    <w:p>
      <w:pPr>
        <w:pStyle w:val="A"/>
        <w:rPr/>
      </w:pPr>
      <w:r>
        <w:rPr/>
        <w:t>Из-под пера Плеханова вышли в эти годы превосходные работы в защиту философии марксизма: «Французская дра</w:t>
        <w:softHyphen/>
        <w:t xml:space="preserve">матическая литература и французская живопись </w:t>
      </w:r>
      <w:r>
        <w:rPr>
          <w:lang w:val="en-US"/>
        </w:rPr>
        <w:t>XVIII</w:t>
      </w:r>
      <w:r>
        <w:rPr/>
        <w:t xml:space="preserve"> в. с точки зрения социологии», «Письма без адреса», </w:t>
      </w:r>
      <w:r>
        <w:rPr>
          <w:lang w:val="de-DE"/>
        </w:rPr>
        <w:t>«Materialis</w:t>
        <w:softHyphen/>
        <w:t xml:space="preserve">mus </w:t>
      </w:r>
      <w:r>
        <w:rPr>
          <w:lang w:val="it-IT"/>
        </w:rPr>
        <w:t xml:space="preserve">militane», </w:t>
      </w:r>
      <w:r>
        <w:rPr/>
        <w:t>«Основные вопросы марксизма» и многие дру</w:t>
        <w:softHyphen/>
        <w:t>гие.</w:t>
      </w:r>
    </w:p>
    <w:p>
      <w:pPr>
        <w:pStyle w:val="A"/>
        <w:rPr/>
      </w:pPr>
      <w:r>
        <w:rPr/>
        <w:t>Среди его друзей, учеников, единомышленников, знако</w:t>
        <w:softHyphen/>
        <w:t>мых были интересные люди. С Плехановым поддерживали дружеские связи и переписывались ведущие деятели между</w:t>
        <w:softHyphen/>
        <w:t>народного рабочего движения — Фридрих Энгельс, Элеоно</w:t>
        <w:softHyphen/>
        <w:t>ра Маркс-Эвелинг, Жюль Гед, Поль Лафарг, Жан Лонге, Вильгельм Либкнехт, Август Бебель, Карл Каутский, Клара Цеткин, Роза Люксембург, Луи Эритье, Виктор Адлер, Эмиль Вандервельде, Камил Гюисманс, Константин Доброджану-Геря, Генрих Ван-Кол, Антонио Лабриола, Энрико Ферри, Джон Спарго, Герман Шлютер, Сен Катаяма. Особенно близ</w:t>
        <w:softHyphen/>
        <w:t>ко знал Плеханов и поддерживал как мог первых болгарских социал-демократов — Димитра Благоева, Георгия Бакалова, Христиана Раковского, Петра Генова, Георгия Киркова, Ива</w:t>
        <w:softHyphen/>
        <w:t>на Клинчарова. Это</w:t>
      </w:r>
      <w:r>
        <w:rPr>
          <w:i/>
          <w:iCs/>
        </w:rPr>
        <w:t xml:space="preserve"> </w:t>
      </w:r>
      <w:r>
        <w:rPr/>
        <w:t>перечисление можно продолжать очень долго.</w:t>
      </w:r>
    </w:p>
    <w:p>
      <w:pPr>
        <w:pStyle w:val="A"/>
        <w:rPr/>
      </w:pPr>
      <w:r>
        <w:rPr/>
        <w:t>Плеханов хорошо знал многих русских эмигрантов и при</w:t>
        <w:softHyphen/>
        <w:t>езжавших на время из России деятелей всех направлений. Из среды молодых русских социал-демократов Плеханов был близок с Николаем Бауманом, Александрой Коллонтай. Он встречался с Максимом Горьким и Е. П. Пешковой на ост</w:t>
        <w:softHyphen/>
        <w:t>рове Капри, куда приехал вместе с женой по их приглаше</w:t>
        <w:softHyphen/>
        <w:t>нию, пользовался советами и библиотекой известного библио</w:t>
        <w:softHyphen/>
        <w:t>графа Н. А. Рубакина.</w:t>
      </w:r>
    </w:p>
    <w:p>
      <w:pPr>
        <w:pStyle w:val="A"/>
        <w:rPr/>
      </w:pPr>
      <w:r>
        <w:rPr/>
        <w:t>В конце жизни Плеханову удалось заняться очень интерес</w:t>
        <w:softHyphen/>
        <w:t>ным для себя — и для будущих читателей — исследованием, в котором он смог наиболее полно реализовать свои способно</w:t>
        <w:softHyphen/>
        <w:t>сти историка. В течение 1909—1916 гг. он работал над «Исто</w:t>
        <w:softHyphen/>
        <w:t>рией русской общественной мысли». За это время он написал</w:t>
      </w:r>
    </w:p>
    <w:p>
      <w:pPr>
        <w:pStyle w:val="A5"/>
        <w:rPr/>
      </w:pPr>
      <w:r>
        <w:rPr/>
        <w:t>35</w:t>
      </w:r>
    </w:p>
    <w:p>
      <w:pPr>
        <w:pStyle w:val="A2"/>
        <w:rPr/>
      </w:pPr>
      <w:r>
        <w:rPr/>
        <w:t xml:space="preserve">три тома (57 а. л.), которые охватывали период </w:t>
      </w:r>
      <w:r>
        <w:rPr>
          <w:lang w:val="en-US"/>
        </w:rPr>
        <w:t>XVII</w:t>
      </w:r>
      <w:r>
        <w:rPr/>
        <w:t xml:space="preserve">— </w:t>
      </w:r>
      <w:r>
        <w:rPr>
          <w:lang w:val="en-US"/>
        </w:rPr>
        <w:t>XVIII</w:t>
      </w:r>
      <w:r>
        <w:rPr>
          <w:b/>
          <w:bCs/>
        </w:rPr>
        <w:t xml:space="preserve"> </w:t>
      </w:r>
      <w:r>
        <w:rPr/>
        <w:t xml:space="preserve">вв., а следующие четыре тома должны были включать события всего </w:t>
      </w:r>
      <w:r>
        <w:rPr>
          <w:lang w:val="en-US"/>
        </w:rPr>
        <w:t>XIX</w:t>
      </w:r>
      <w:r>
        <w:rPr/>
        <w:t xml:space="preserve"> в. и начала </w:t>
      </w:r>
      <w:r>
        <w:rPr>
          <w:lang w:val="en-US"/>
        </w:rPr>
        <w:t>XX</w:t>
      </w:r>
      <w:r>
        <w:rPr/>
        <w:t xml:space="preserve"> в. 1-й том вышел в июне 1914 г.— накануне первой мировой войны.</w:t>
      </w:r>
    </w:p>
    <w:p>
      <w:pPr>
        <w:pStyle w:val="A"/>
        <w:rPr/>
      </w:pPr>
      <w:r>
        <w:rPr/>
        <w:t>Известие о начале войны застало Плехановых в Париже, где Георгий Валентинович работал в Национальной библио</w:t>
        <w:softHyphen/>
        <w:t>теке, собирая материал для «Истории русской общественной мысли». Вскоре они вернулись в Швейцарию. Плеханов не</w:t>
        <w:softHyphen/>
        <w:t>однократно выступал до этого (в том числе и в период рус</w:t>
        <w:softHyphen/>
        <w:t>ско-японской войны 1904—1905 гг.) против шовинизма и па</w:t>
        <w:softHyphen/>
        <w:t xml:space="preserve">цифизма. Еще в 1912 г. он писал: «Мы знаем, что в мире существует только одна сила, способная поддержать мир,— это сила организованного международного пролетариата... Только </w:t>
      </w:r>
      <w:r>
        <w:rPr>
          <w:i/>
          <w:iCs/>
        </w:rPr>
        <w:t xml:space="preserve">война между классами </w:t>
      </w:r>
      <w:r>
        <w:rPr/>
        <w:t>сможет с успехом противосто</w:t>
        <w:softHyphen/>
        <w:t xml:space="preserve">ять </w:t>
      </w:r>
      <w:r>
        <w:rPr>
          <w:i/>
          <w:iCs/>
        </w:rPr>
        <w:t xml:space="preserve">войне между народами» </w:t>
      </w:r>
      <w:r>
        <w:rPr>
          <w:vertAlign w:val="superscript"/>
        </w:rPr>
        <w:t>40</w:t>
      </w:r>
      <w:r>
        <w:rPr/>
        <w:t>.</w:t>
      </w:r>
    </w:p>
    <w:p>
      <w:pPr>
        <w:pStyle w:val="A"/>
        <w:rPr/>
      </w:pPr>
      <w:r>
        <w:rPr/>
        <w:t>Плеханов с гневом воспринял известие о предательстве германских социал-демократов, проголосовавших за предо</w:t>
        <w:softHyphen/>
        <w:t>ставление кредитов правительству (2 декабря 1914 г. К. Ка</w:t>
        <w:softHyphen/>
        <w:t>утский один голосовал против), и сведения о зверствах не</w:t>
        <w:softHyphen/>
        <w:t>мецких войск на землях захваченных ими Люксембурга и Бельгии, а также об их продвижении по территории Франции и России. Война была несправедливой с обеих сторон, начата она была во имя империалистических захватов территорий и рынков. Это прекрасно понимал Плеханов. Но он видел, что германский милитаризм, не сдержанный никем, в том числе и охваченной шовинистическим угаром Социал-демократиче</w:t>
        <w:softHyphen/>
        <w:t>ской партией Германии, ведет захватническую, кровавую вой</w:t>
        <w:softHyphen/>
        <w:t>ну на территории других государств. Узнавая о всех ужасах войны, о новых видах оружия уничтожения, Плеханов пред</w:t>
        <w:softHyphen/>
        <w:t>видел, какие страдания война принесет населению России.</w:t>
      </w:r>
    </w:p>
    <w:p>
      <w:pPr>
        <w:pStyle w:val="A"/>
        <w:rPr/>
      </w:pPr>
      <w:r>
        <w:rPr/>
        <w:t>11 октября 1914 г. Плеханов в Лозанне выступил с рефе</w:t>
        <w:softHyphen/>
        <w:t>ратом о войне. Ленин, который с самого начала занял после</w:t>
        <w:softHyphen/>
        <w:t>довательно интернационалистскую позицию, приехал из Берна на этот реферат. Плеханов, осудив позицию германских со</w:t>
        <w:softHyphen/>
        <w:t>циал-демократов, призывал социалистов всех стран продол</w:t>
        <w:softHyphen/>
        <w:t xml:space="preserve">жить традиции </w:t>
      </w:r>
      <w:r>
        <w:rPr>
          <w:lang w:val="en-US"/>
        </w:rPr>
        <w:t>I</w:t>
      </w:r>
      <w:r>
        <w:rPr/>
        <w:t xml:space="preserve"> Интернационала, основанного К. Марксом (поскольку </w:t>
      </w:r>
      <w:r>
        <w:rPr>
          <w:lang w:val="en-US"/>
        </w:rPr>
        <w:t>II</w:t>
      </w:r>
      <w:r>
        <w:rPr>
          <w:b/>
          <w:bCs/>
        </w:rPr>
        <w:t xml:space="preserve"> </w:t>
      </w:r>
      <w:r>
        <w:rPr/>
        <w:t xml:space="preserve">Интернационал потерпел крах), и, опираясь на «простые законы нравственности и права» </w:t>
      </w:r>
      <w:r>
        <w:rPr>
          <w:vertAlign w:val="superscript"/>
        </w:rPr>
        <w:t>41</w:t>
      </w:r>
      <w:r>
        <w:rPr/>
        <w:t>, провозглашен</w:t>
        <w:softHyphen/>
        <w:t>ные им основой для решения международных проблем проле</w:t>
        <w:softHyphen/>
        <w:t>тариатом, бороться против австро-германского милитаризма. Плеханов считал, что поражение России замедлит ее эконо</w:t>
        <w:softHyphen/>
        <w:t>мическое развитие, усилит эксплуатацию пролетариата, по</w:t>
        <w:softHyphen/>
        <w:t>скольку к русским капиталистам присоединятся немецкие. Он призывал русских социал-демократов, критикуя царское пра</w:t>
        <w:softHyphen/>
        <w:t>вительство за неспособность отстоять интересы страны, участ</w:t>
        <w:softHyphen/>
        <w:t>вовать в войне, защищая родину, ибо победа над Германией,</w:t>
      </w:r>
    </w:p>
    <w:p>
      <w:pPr>
        <w:pStyle w:val="A4"/>
        <w:rPr/>
      </w:pPr>
      <w:r>
        <w:rPr/>
        <w:t>36</w:t>
      </w:r>
    </w:p>
    <w:p>
      <w:pPr>
        <w:pStyle w:val="A2"/>
        <w:rPr/>
      </w:pPr>
      <w:r>
        <w:rPr/>
        <w:t>по его мнению, приблизит революцию в России и в Герма</w:t>
        <w:softHyphen/>
        <w:t xml:space="preserve">нии </w:t>
      </w:r>
      <w:r>
        <w:rPr>
          <w:vertAlign w:val="superscript"/>
        </w:rPr>
        <w:t>42.</w:t>
      </w:r>
      <w:r>
        <w:rPr/>
        <w:t xml:space="preserve">. В следующих работах он призывал не верить, что крах </w:t>
      </w:r>
      <w:r>
        <w:rPr>
          <w:lang w:val="en-US"/>
        </w:rPr>
        <w:t>II</w:t>
      </w:r>
      <w:r>
        <w:rPr/>
        <w:t xml:space="preserve"> Интернационала означает крушение идей научного социа</w:t>
        <w:softHyphen/>
        <w:t xml:space="preserve">лизма, и убеждал «удвоить, утроить, учетверить усилия» для воспитания пролетариев всех стран в духе марксизма </w:t>
      </w:r>
      <w:r>
        <w:rPr>
          <w:vertAlign w:val="superscript"/>
        </w:rPr>
        <w:t>43</w:t>
      </w:r>
      <w:r>
        <w:rPr/>
        <w:t>.</w:t>
      </w:r>
    </w:p>
    <w:p>
      <w:pPr>
        <w:pStyle w:val="A"/>
        <w:rPr/>
      </w:pPr>
      <w:r>
        <w:rPr/>
        <w:t>Ленин неоднократно критиковал Плеханова за эти идеи, считая, что Плеханов является представителем «социал-шо</w:t>
        <w:softHyphen/>
        <w:t xml:space="preserve">винизма, социализма на словах, империализма на деле...» </w:t>
      </w:r>
      <w:r>
        <w:rPr>
          <w:vertAlign w:val="superscript"/>
        </w:rPr>
        <w:t>44</w:t>
      </w:r>
      <w:r>
        <w:rPr/>
        <w:t>. Их пути с тех пор окончательно разошлись.</w:t>
      </w:r>
    </w:p>
    <w:p>
      <w:pPr>
        <w:pStyle w:val="A"/>
        <w:rPr/>
      </w:pPr>
      <w:r>
        <w:rPr/>
        <w:t>Отношение Плеханова к мировой войне во многом влияло на его политическую позицию в последний год жизни, так как он продолжал считать, что победа над кайзеровской Герма</w:t>
        <w:softHyphen/>
        <w:t>нией, освобождение захваченных ею земель, в том числе и принадлежавших России, нужна для русской революции и ее будущего. Плеханов, несмотря на эмиграцию, знал о настрое</w:t>
        <w:softHyphen/>
        <w:t>ниях солдат в армии, рабочих и крестьян в тылу России. Но он не учитывал того, что тяготы войны, легшие на плечи тру</w:t>
        <w:softHyphen/>
        <w:t>дящихся, создали такой мощи стихийное антивоенное движе</w:t>
        <w:softHyphen/>
        <w:t>ние в тылу и на фронте, что никому не дано повернуть его вспять. Поэтому его позиция была утопичной и неприемле</w:t>
        <w:softHyphen/>
        <w:t>мой не только для большевиков, но и для большинства мень</w:t>
        <w:softHyphen/>
        <w:t>шевиков. С каждым годом войны таяло число сторонников Плеханова.</w:t>
      </w:r>
    </w:p>
    <w:p>
      <w:pPr>
        <w:pStyle w:val="A"/>
        <w:rPr/>
      </w:pPr>
      <w:r>
        <w:rPr/>
        <w:t>При известии о Февральской революции Плеханов сде</w:t>
        <w:softHyphen/>
        <w:t>лал все, чтобы поскорее отправиться в Россию. Георгий Ва</w:t>
        <w:softHyphen/>
        <w:t>лентинович чувствовал себя лучше, чем в конце 1905 г. Еха</w:t>
        <w:softHyphen/>
        <w:t>ли вместе с группой французских и английских социалистов через Францию, Англию, на пароходе по Балтийскому морю, где германские субмарины потопили уже не один корабль, в Швецию. На финской станции Торнео возвращавшиеся эми</w:t>
        <w:softHyphen/>
        <w:t>гранты ступили на землю Российской державы. 37 лет из</w:t>
        <w:softHyphen/>
        <w:t>гнания были позади. В ночь с 31 марта на 1 апреля 1917 г. поезд подошел к перрону Финляндского вокзала в Петрограде. Несмотря на глубокую ночь, Плеханова встречали с оркестра</w:t>
        <w:softHyphen/>
        <w:t>ми и знаменами. Среди встречавших были делегации от за</w:t>
        <w:softHyphen/>
        <w:t>водов и фабрик, той части пролетариата столицы, которую возглавляли меньшевики, делегации Петроградского город</w:t>
        <w:softHyphen/>
        <w:t>ского комитета и Василеостровского комитета РСДРП, комис</w:t>
        <w:softHyphen/>
        <w:t>сариаты отдельных районов, представители армейских частей, студенты Университета и институтов, представители социали</w:t>
        <w:softHyphen/>
        <w:t>стических партий. Они встречали первого марксиста России, на книгах которого воспитались лидеры революционного дви</w:t>
        <w:softHyphen/>
        <w:t>жения.</w:t>
      </w:r>
    </w:p>
    <w:p>
      <w:pPr>
        <w:pStyle w:val="A"/>
        <w:rPr/>
      </w:pPr>
      <w:r>
        <w:rPr/>
        <w:t>В вестибюле вокзала, куда толпа внесла Плеханова на руках, его приветствовал от имени Петроградского Совета ра</w:t>
        <w:softHyphen/>
        <w:t>бочих   и   солдатских   депутатов   председатель-меньшевик</w:t>
      </w:r>
    </w:p>
    <w:p>
      <w:pPr>
        <w:pStyle w:val="A5"/>
        <w:rPr/>
      </w:pPr>
      <w:r>
        <w:rPr/>
        <w:t>37</w:t>
      </w:r>
    </w:p>
    <w:p>
      <w:pPr>
        <w:pStyle w:val="A5"/>
        <w:jc w:val="center"/>
        <w:rPr>
          <w:szCs w:val="24"/>
        </w:rPr>
      </w:pPr>
      <w:r>
        <w:rPr>
          <w:szCs w:val="24"/>
        </w:rPr>
        <w:drawing>
          <wp:inline distT="0" distB="0" distL="0" distR="0">
            <wp:extent cx="1706880" cy="23101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1" t="-16" r="-21" b="-16"/>
                    <a:stretch>
                      <a:fillRect/>
                    </a:stretch>
                  </pic:blipFill>
                  <pic:spPr bwMode="auto">
                    <a:xfrm>
                      <a:off x="0" y="0"/>
                      <a:ext cx="1706880" cy="2310130"/>
                    </a:xfrm>
                    <a:prstGeom prst="rect">
                      <a:avLst/>
                    </a:prstGeom>
                  </pic:spPr>
                </pic:pic>
              </a:graphicData>
            </a:graphic>
          </wp:inline>
        </w:drawing>
      </w:r>
    </w:p>
    <w:p>
      <w:pPr>
        <w:pStyle w:val="A3"/>
        <w:jc w:val="center"/>
        <w:rPr/>
      </w:pPr>
      <w:r>
        <w:rPr/>
        <w:t>Последняя фотография Г. В. Плеханова. Сентябрь — октябрь 1917 г.</w:t>
      </w:r>
      <w:r>
        <w:rPr>
          <w:szCs w:val="24"/>
        </w:rPr>
        <w:t xml:space="preserve"> </w:t>
      </w:r>
    </w:p>
    <w:p>
      <w:pPr>
        <w:pStyle w:val="A2"/>
        <w:rPr/>
      </w:pPr>
      <w:r>
        <w:rPr/>
        <w:t>Н. С. Чхеидзе. Плеханов ответил небольшой речью. А 2 апре</w:t>
        <w:softHyphen/>
        <w:t>ля Плеханов выступил в Таврическом дворце на совещании делегатов Советов рабочих и солдатских депутатов, где обос</w:t>
        <w:softHyphen/>
        <w:t>новал свое отношение к революции в России, к Временному правительству и, главное, к войне, которую, как он считал, в новых условиях революционная Россия должна продолжать до победного конца. Большинство делегатов были под влия</w:t>
        <w:softHyphen/>
        <w:t>нием меньшевиков, сказались, наверно, и почтение к личности Плеханова, его ораторское искусство. Речь была выслушана с сочувственным вниманием и неоднократно прерывались ап</w:t>
        <w:softHyphen/>
        <w:t>лодисментами.</w:t>
      </w:r>
    </w:p>
    <w:p>
      <w:pPr>
        <w:pStyle w:val="A"/>
        <w:rPr/>
      </w:pPr>
      <w:r>
        <w:rPr/>
        <w:t>3 апреля Плеханов заболел, и все последующее время про</w:t>
        <w:softHyphen/>
        <w:t>исходило ухудшение его здоровья. Несмотря на это, он не</w:t>
        <w:softHyphen/>
        <w:t>сколько раз выступал с речами в июне — июле, съездил даже в августе в Москву на Государственное совещание, созванное Временным правительством, руководил газетой «Единство», вокруг которой объединились его сторонники. Жил он в Дет</w:t>
        <w:softHyphen/>
        <w:t>ском Селе (ныне г. Пушкин), где с сентября опять был вы</w:t>
        <w:softHyphen/>
        <w:t>нужден лежать. Из газет и от приезжавших к нему гостей и сотрудников «Единства» Плеханов знал о ситуации в столице и в стране, чувствовал дыхание приближавшейся новой рево</w:t>
        <w:softHyphen/>
        <w:t>люции.</w:t>
      </w:r>
    </w:p>
    <w:p>
      <w:pPr>
        <w:pStyle w:val="A"/>
        <w:rPr/>
      </w:pPr>
      <w:r>
        <w:rPr/>
        <w:t>Известие об Октябрьском вооруженном восстании в Пет</w:t>
        <w:softHyphen/>
        <w:t>рограде — аресте министров Временного правительства, о пе</w:t>
        <w:softHyphen/>
        <w:t>реходе власти в руки Советского правительства во главе с В. И. Лениным — не было для Плеханова неожиданностью. Он написал «Открытое письмо к петроградским рабочим», дати-</w:t>
      </w:r>
    </w:p>
    <w:p>
      <w:pPr>
        <w:pStyle w:val="A4"/>
        <w:rPr/>
      </w:pPr>
      <w:r>
        <w:rPr/>
        <w:t>38</w:t>
      </w:r>
    </w:p>
    <w:p>
      <w:pPr>
        <w:pStyle w:val="A2"/>
        <w:rPr/>
      </w:pPr>
      <w:r>
        <w:rPr/>
        <w:t>рованное 28 октября (10 ноября) 1917 г., которое было опуб</w:t>
        <w:softHyphen/>
        <w:t>ликовано в «Единстве». Плеханов писал, что его эти события огорчают, что он считает социалистическую революцию в Рос</w:t>
        <w:softHyphen/>
        <w:t>сии преждевременной, так как в России пролетариат состав</w:t>
        <w:softHyphen/>
        <w:t xml:space="preserve">ляет меньшинство. </w:t>
      </w:r>
      <w:r>
        <w:rPr>
          <w:i/>
          <w:iCs/>
        </w:rPr>
        <w:t>«Нет, наш рабочий класс еще далеко не может, с пользой для себя и для страны,</w:t>
      </w:r>
      <w:r>
        <w:rPr/>
        <w:t>— утверждал Пле</w:t>
        <w:softHyphen/>
        <w:t xml:space="preserve">ханов,— </w:t>
      </w:r>
      <w:r>
        <w:rPr>
          <w:i/>
          <w:iCs/>
        </w:rPr>
        <w:t xml:space="preserve">взять в свои руки всю полноту политической власти. </w:t>
      </w:r>
      <w:r>
        <w:rPr/>
        <w:t>Навязать ему такую власть, значит, толкать его на путь ве</w:t>
        <w:softHyphen/>
        <w:t>личайшего исторического несчастья, которое было бы, в то же время, величайшим несчастьем и для всей России», Плеха</w:t>
        <w:softHyphen/>
        <w:t xml:space="preserve">нов предупреждал петроградских рабочих, что крестьянство, получив землю, не будет развиваться в сторону социализма и что надежда на скорую революцию в Германии нереальна. Он предостерегал от печальных последствий захвата власти в этой обстановке «одним классом или,— еще того хуже,— одной партией» </w:t>
      </w:r>
      <w:r>
        <w:rPr>
          <w:vertAlign w:val="superscript"/>
        </w:rPr>
        <w:t>45</w:t>
      </w:r>
      <w:r>
        <w:rPr/>
        <w:t>.</w:t>
      </w:r>
    </w:p>
    <w:p>
      <w:pPr>
        <w:pStyle w:val="A"/>
        <w:rPr/>
      </w:pPr>
      <w:r>
        <w:rPr/>
        <w:t>В те дни, когда контрреволюционные казаки Краснова подняли мятеж против только что народившейся Советской власти, к Плеханову пришел хорошо ему знакомый по эми</w:t>
        <w:softHyphen/>
        <w:t>грации бывший эсер (в сентябре 1917 г. исключенный из партии с.-р.) Б. В. Савинков. Желая использовать имя Плеха</w:t>
        <w:softHyphen/>
        <w:t>нова в борьбе с социалистической революцией, он предложил ему возглавить правительство, которое будет сформировано после победы над вставшими на защиту Петрограда револю</w:t>
        <w:softHyphen/>
        <w:t>ционными военными формированиями. И Плеханов ответил ему именно так, как он и должен был ответить: «Я сорок лет своей жизни отдал пролетариату, и не я буду его расстрели</w:t>
        <w:softHyphen/>
        <w:t>вать даже тогда, когда он идет по ложному пути. И вам не советую этого делать. Не делайте этого во имя Вашего ре</w:t>
        <w:softHyphen/>
        <w:t xml:space="preserve">волюционного прошлого» </w:t>
      </w:r>
      <w:r>
        <w:rPr>
          <w:vertAlign w:val="superscript"/>
        </w:rPr>
        <w:t>46</w:t>
      </w:r>
      <w:r>
        <w:rPr/>
        <w:t>.</w:t>
      </w:r>
    </w:p>
    <w:p>
      <w:pPr>
        <w:pStyle w:val="A"/>
        <w:rPr/>
      </w:pPr>
      <w:r>
        <w:rPr/>
        <w:t>Здоровье Плеханова требовало больничного лечения. Же</w:t>
        <w:softHyphen/>
        <w:t>на поместила его в Детскосельскую больницу, потом пере</w:t>
        <w:softHyphen/>
        <w:t>везла в Петроград, во Французскую больницу на 14-й линии Васильевского острова, а потом, по совету врачей,— на Ка</w:t>
        <w:softHyphen/>
        <w:t>рельский перешеек, в больницу санаторного типа близ г. Те</w:t>
        <w:softHyphen/>
        <w:t>риоки (ныне Зеленогорск).</w:t>
      </w:r>
    </w:p>
    <w:p>
      <w:pPr>
        <w:pStyle w:val="A"/>
        <w:rPr/>
      </w:pPr>
      <w:r>
        <w:rPr/>
        <w:t>Четыре месяца он был между жизнью и смертью. 30 мая (нов. ст.) 1918 г. Г. В. Плеханов скончался. 8 июня в Пет</w:t>
        <w:softHyphen/>
        <w:t>рограде состоялись его похороны, на которых преобладали меньшевики, а 9 июня в бывшем здании Дворянского собра</w:t>
        <w:softHyphen/>
        <w:t>ния было проведено траурное заседание Петроградского Со</w:t>
        <w:softHyphen/>
        <w:t>вета, где большевики прощались с Плехановым как со своим учителем. В своей речи А. В. Луначарский говорил, что боль</w:t>
        <w:softHyphen/>
        <w:t>шевики всегда будут чтить Плеханова как «героя револю</w:t>
        <w:softHyphen/>
        <w:t>ционного духа», как «мастера, выковавшего то оружие для Русских социалистов, которым мы теперь сражаемся, часто и</w:t>
      </w:r>
    </w:p>
    <w:p>
      <w:pPr>
        <w:pStyle w:val="A5"/>
        <w:rPr/>
      </w:pPr>
      <w:r>
        <w:rPr/>
        <w:t>39</w:t>
      </w:r>
    </w:p>
    <w:p>
      <w:pPr>
        <w:pStyle w:val="Normal"/>
        <w:jc w:val="center"/>
        <w:rPr>
          <w:szCs w:val="24"/>
        </w:rPr>
      </w:pPr>
      <w:r>
        <w:rPr>
          <w:szCs w:val="24"/>
        </w:rPr>
        <w:drawing>
          <wp:inline distT="0" distB="0" distL="0" distR="0">
            <wp:extent cx="3639185" cy="25666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14" r="-10" b="-14"/>
                    <a:stretch>
                      <a:fillRect/>
                    </a:stretch>
                  </pic:blipFill>
                  <pic:spPr bwMode="auto">
                    <a:xfrm>
                      <a:off x="0" y="0"/>
                      <a:ext cx="3639185" cy="2566670"/>
                    </a:xfrm>
                    <a:prstGeom prst="rect">
                      <a:avLst/>
                    </a:prstGeom>
                  </pic:spPr>
                </pic:pic>
              </a:graphicData>
            </a:graphic>
          </wp:inline>
        </w:drawing>
      </w:r>
    </w:p>
    <w:p>
      <w:pPr>
        <w:pStyle w:val="A3"/>
        <w:spacing w:lineRule="auto" w:line="240"/>
        <w:jc w:val="center"/>
        <w:rPr/>
      </w:pPr>
      <w:r>
        <w:rPr/>
        <w:t>Митинг у Технологического института во время открытия памятни</w:t>
        <w:softHyphen/>
        <w:t>ка Г. В. Плеханову в 1924 г. (скульптор И. Я. Гинзбург).</w:t>
      </w:r>
    </w:p>
    <w:p>
      <w:pPr>
        <w:pStyle w:val="A2"/>
        <w:rPr/>
      </w:pPr>
      <w:r>
        <w:rPr/>
        <w:t>против него, и его учеников. Никогда не забудут русские ра</w:t>
        <w:softHyphen/>
        <w:t>бочие, что революция 1917 года, несмотря на то что она про</w:t>
        <w:softHyphen/>
        <w:t>исходила при порицании постаревшего пророка, была, тем не менее, выполнением его знаменитого пророчества: „В России революция победит только как рабочая, или вовсе не побе</w:t>
        <w:softHyphen/>
        <w:t xml:space="preserve">дит!"» </w:t>
      </w:r>
      <w:r>
        <w:rPr>
          <w:vertAlign w:val="superscript"/>
        </w:rPr>
        <w:t>47</w:t>
      </w:r>
      <w:r>
        <w:rPr/>
        <w:t>.</w:t>
      </w:r>
    </w:p>
    <w:p>
      <w:pPr>
        <w:pStyle w:val="A"/>
        <w:rPr/>
      </w:pPr>
      <w:r>
        <w:rPr/>
        <w:t xml:space="preserve">Так завершился жизненный путь </w:t>
      </w:r>
      <w:r>
        <w:rPr>
          <w:i/>
          <w:iCs/>
        </w:rPr>
        <w:t>отца русского марксиз</w:t>
        <w:softHyphen/>
        <w:t xml:space="preserve">ма </w:t>
      </w:r>
      <w:r>
        <w:rPr>
          <w:vertAlign w:val="superscript"/>
        </w:rPr>
        <w:t>48</w:t>
      </w:r>
      <w:r>
        <w:rPr/>
        <w:t xml:space="preserve"> Георгия Валентиновича Плеханова. Но остались его произведения, которые продолжают служить делу социализма.</w:t>
      </w:r>
    </w:p>
    <w:p>
      <w:pPr>
        <w:pStyle w:val="A"/>
        <w:rPr/>
      </w:pPr>
      <w:r>
        <w:rPr/>
        <w:t>Как историк рабочего движения в России Плеханов вы</w:t>
        <w:softHyphen/>
        <w:t>ступил уже в своих первых работах, написанных им после пе</w:t>
        <w:softHyphen/>
        <w:t>рехода на марксистские позиции. (В народнический период Плеханов тоже обращался к этой теме. Он опубликовал не</w:t>
        <w:softHyphen/>
        <w:t>сколько анонимных корреспонденций для легальной газеты «Новости» и нелегальной «Земли и воли» о забастовках рабо</w:t>
        <w:softHyphen/>
        <w:t xml:space="preserve">чих в Петербурге в конце 70-х гг. </w:t>
      </w:r>
      <w:r>
        <w:rPr>
          <w:lang w:val="en-US"/>
        </w:rPr>
        <w:t>XIX</w:t>
      </w:r>
      <w:r>
        <w:rPr/>
        <w:t xml:space="preserve"> в.) </w:t>
      </w:r>
      <w:r>
        <w:rPr>
          <w:vertAlign w:val="superscript"/>
        </w:rPr>
        <w:t>49</w:t>
      </w:r>
      <w:r>
        <w:rPr/>
        <w:t>. Эта тема являет</w:t>
        <w:softHyphen/>
        <w:t>ся главным мотивом большинства его произведений. О чем бы Плеханов ни писал, он часто прибегает к примерам из дея</w:t>
        <w:softHyphen/>
        <w:t xml:space="preserve">тельности рабочих кружков, пишет о роли рабочего движения и его задачах, о программе и тактике партии рабочего класса. Он пишет и о периоде стихийного рабочего движения, и о том, как революционные социал-демократы влияли на развитие рабочего движения, когда в середине 90-х гг. </w:t>
      </w:r>
      <w:r>
        <w:rPr>
          <w:lang w:val="en-US"/>
        </w:rPr>
        <w:t>XIX</w:t>
      </w:r>
      <w:r>
        <w:rPr/>
        <w:t xml:space="preserve"> в. начался</w:t>
      </w:r>
    </w:p>
    <w:p>
      <w:pPr>
        <w:pStyle w:val="A4"/>
        <w:rPr/>
      </w:pPr>
      <w:r>
        <w:rPr/>
        <w:t>40</w:t>
      </w:r>
    </w:p>
    <w:p>
      <w:pPr>
        <w:pStyle w:val="A2"/>
        <w:rPr/>
      </w:pPr>
      <w:r>
        <w:rPr/>
        <w:t>процесс соединения теории научного социализма с рабочим движением.</w:t>
      </w:r>
    </w:p>
    <w:p>
      <w:pPr>
        <w:pStyle w:val="A"/>
        <w:rPr/>
      </w:pPr>
      <w:r>
        <w:rPr/>
        <w:t>Одна из главных заслуг Плеханова как марксиста заклю</w:t>
        <w:softHyphen/>
        <w:t>чается в выдвижении и обосновании идеи гегемонии пролета</w:t>
        <w:softHyphen/>
        <w:t>риата в революционном движении России. Перед ним стояла двойная задача. Во-первых, доказать, что Россия вступила после реформы 1861 г. на путь капиталистического разви</w:t>
        <w:softHyphen/>
        <w:t>тия и на этой основе растет численно и крепнет новая рево</w:t>
        <w:softHyphen/>
        <w:t>люционная сила — пролетариат. Во-вторых, доказать, что в России сначала произойдет буржуазно-демократическая ре</w:t>
        <w:softHyphen/>
        <w:t>волюция, которая свергнет самодержавие, а потом, через бо</w:t>
        <w:softHyphen/>
        <w:t>лее или менее длительный период (сроки Плеханов не ука</w:t>
        <w:softHyphen/>
        <w:t>зывал), должна произойти социалистическая революция, в ре</w:t>
        <w:softHyphen/>
        <w:t>зультате которой будет установлена власть рабочего клас</w:t>
        <w:softHyphen/>
        <w:t>са — диктатура пролетариата. Но в этой идее самым важным было то, что Плеханов доказал, что главным двигателем бур</w:t>
        <w:softHyphen/>
        <w:t>жуазной революции будет не буржуазия, а пролетариат. Каждое из этих положений было принципиально новым не только для социалистических теорий России, которые были мелкобуржуазными, утопическими, но и для теории марк</w:t>
        <w:softHyphen/>
        <w:t>сизма.</w:t>
      </w:r>
    </w:p>
    <w:p>
      <w:pPr>
        <w:pStyle w:val="A"/>
        <w:rPr/>
      </w:pPr>
      <w:r>
        <w:rPr/>
        <w:t>Поэтому с первых же шагов своей деятельности в каче</w:t>
        <w:softHyphen/>
        <w:t>стве социал-демократа Плеханов заявил о необходимости го</w:t>
        <w:softHyphen/>
        <w:t>товиться к созданию партии рабочего класса, которая повела бы за собой все оппозиционные элементы общества в борьбе с самодержавием и охраняла бы интересы трудящихся, глав</w:t>
        <w:softHyphen/>
        <w:t>ным образом рабочих, от попыток буржуазии воспользовать</w:t>
        <w:softHyphen/>
        <w:t>ся плодами победы до, во время и после буржуазной рево</w:t>
        <w:softHyphen/>
        <w:t>люции. Плеханов неоднократно писал о высокой миссии про</w:t>
        <w:softHyphen/>
        <w:t>летариата: «Освободительное движение рабочего класса со</w:t>
        <w:softHyphen/>
        <w:t xml:space="preserve">вершается в пользу </w:t>
      </w:r>
      <w:r>
        <w:rPr>
          <w:i/>
          <w:iCs/>
        </w:rPr>
        <w:t xml:space="preserve">огромного большинства, </w:t>
      </w:r>
      <w:r>
        <w:rPr/>
        <w:t>и его торжество навсегда положит конец эксплуатации одних людей другими. Вот почему победа пролетариата будет в то же время осу</w:t>
        <w:softHyphen/>
        <w:t>ществлением самого высокого из всех нравственных идеалов, до которых додумалось цивилизованное человечество. Побе</w:t>
        <w:softHyphen/>
        <w:t>да рабочего движения, которому многие — умышленно или по недоразумению — приписывают лишь узкие, грубые, «желу</w:t>
        <w:softHyphen/>
        <w:t>дочные» цели, будет в действительности величайшим торже</w:t>
        <w:softHyphen/>
        <w:t xml:space="preserve">ством нравственного идеализма» </w:t>
      </w:r>
      <w:r>
        <w:rPr>
          <w:vertAlign w:val="superscript"/>
        </w:rPr>
        <w:t>50</w:t>
      </w:r>
      <w:r>
        <w:rPr/>
        <w:t>.</w:t>
      </w:r>
    </w:p>
    <w:p>
      <w:pPr>
        <w:pStyle w:val="A"/>
        <w:rPr/>
      </w:pPr>
      <w:r>
        <w:rPr/>
        <w:t>Все эти идеи были изложены и всесторонне аргументиро</w:t>
        <w:softHyphen/>
        <w:t>ваны еще в работах Плеханова первой половины 80-х годов — «Социализм и политическая борьба» (1883), «Наши разно</w:t>
        <w:softHyphen/>
        <w:t>гласия» (1885), оба проекта программ — «Программа груп</w:t>
        <w:softHyphen/>
        <w:t>пы „Освобождение труда"» (1884) и «Проект программы рус</w:t>
        <w:softHyphen/>
        <w:t>ской социал-демократии» (1885).</w:t>
      </w:r>
    </w:p>
    <w:p>
      <w:pPr>
        <w:pStyle w:val="A"/>
        <w:rPr/>
      </w:pPr>
      <w:r>
        <w:rPr/>
        <w:t>Наиболее кратко идея гегемонии пролетариата была сфор-</w:t>
      </w:r>
    </w:p>
    <w:p>
      <w:pPr>
        <w:pStyle w:val="A5"/>
        <w:rPr/>
      </w:pPr>
      <w:r>
        <w:rPr/>
        <w:t>41</w:t>
      </w:r>
    </w:p>
    <w:p>
      <w:pPr>
        <w:pStyle w:val="A2"/>
        <w:rPr/>
      </w:pPr>
      <w:r>
        <w:rPr/>
        <w:t xml:space="preserve">мулирована Плехановым в его речи на Парижском конгрессе </w:t>
      </w:r>
      <w:r>
        <w:rPr>
          <w:lang w:val="en-US"/>
        </w:rPr>
        <w:t>II</w:t>
      </w:r>
      <w:r>
        <w:rPr/>
        <w:t xml:space="preserve"> Интернационала в 1889 г.: «Революционное движение в России восторжествует только как </w:t>
      </w:r>
      <w:r>
        <w:rPr>
          <w:i/>
          <w:iCs/>
        </w:rPr>
        <w:t xml:space="preserve">рабочее движение </w:t>
      </w:r>
      <w:r>
        <w:rPr/>
        <w:t xml:space="preserve">или же никогда не восторжествует!» </w:t>
      </w:r>
      <w:r>
        <w:rPr>
          <w:vertAlign w:val="superscript"/>
        </w:rPr>
        <w:t>51</w:t>
      </w:r>
      <w:r>
        <w:rPr/>
        <w:t xml:space="preserve"> И эту идею он вносил в умы революционеров России, неоднократно повторяя ее, вплоть до конца своей жизни.</w:t>
      </w:r>
    </w:p>
    <w:p>
      <w:pPr>
        <w:pStyle w:val="A"/>
        <w:rPr/>
      </w:pPr>
      <w:r>
        <w:rPr/>
        <w:t>Плеханов не только выдвинул идею о руководящей роли пролетариата, но и разрабатывал вопрос о методах проведе</w:t>
        <w:softHyphen/>
        <w:t>ния ее в жизнь, защищал ее от нападок и искажений со сто</w:t>
        <w:softHyphen/>
        <w:t xml:space="preserve">роны оппортунистических течений в партии. Сначала эту идею подвергли критике «экономисты» в конце 90-х гг. </w:t>
      </w:r>
      <w:r>
        <w:rPr>
          <w:lang w:val="en-US"/>
        </w:rPr>
        <w:t>XIX</w:t>
      </w:r>
      <w:r>
        <w:rPr/>
        <w:t xml:space="preserve"> в.— начале </w:t>
      </w:r>
      <w:r>
        <w:rPr>
          <w:lang w:val="en-US"/>
        </w:rPr>
        <w:t>XX</w:t>
      </w:r>
      <w:r>
        <w:rPr/>
        <w:t xml:space="preserve"> в. Они утверждали, что пролетариат пока не го</w:t>
        <w:softHyphen/>
        <w:t>тов к политической борьбе, что социал-демократы должны возглавить только борьбу рабочих за их экономические ин</w:t>
        <w:softHyphen/>
        <w:t>тересы. Плеханов выступил с критикой «экономистов» в пре</w:t>
        <w:softHyphen/>
        <w:t>дисловии к сборнику «</w:t>
      </w:r>
      <w:r>
        <w:rPr>
          <w:lang w:val="en-US"/>
        </w:rPr>
        <w:t>Wademecum</w:t>
      </w:r>
      <w:r>
        <w:rPr/>
        <w:t xml:space="preserve"> для редакции „Рабочего дела"», о котором мы уже писали. Наиболее развернутую критику этого направления он дал в статье «Еще раз социа</w:t>
        <w:softHyphen/>
        <w:t>лизм и политическая борьба», опубликованной в апреле 1901 г. в № 1 «Зари»</w:t>
      </w:r>
      <w:r>
        <w:rPr>
          <w:vertAlign w:val="superscript"/>
        </w:rPr>
        <w:t>62</w:t>
      </w:r>
      <w:r>
        <w:rPr/>
        <w:t>. На многих примерах Плеханов дока</w:t>
        <w:softHyphen/>
        <w:t>зывал необходимость политической агитации среди всех сло</w:t>
        <w:softHyphen/>
        <w:t xml:space="preserve">ев населения России и ошибочность тактики «экономистов», которые фактически отрицали необходимость «существования социал-демократии </w:t>
      </w:r>
      <w:r>
        <w:rPr>
          <w:i/>
          <w:iCs/>
        </w:rPr>
        <w:t>как особой политической рабочей пар</w:t>
        <w:softHyphen/>
        <w:t xml:space="preserve">тии». </w:t>
      </w:r>
      <w:r>
        <w:rPr/>
        <w:t>Он утверждал, что это привело бы к превращению со</w:t>
        <w:softHyphen/>
        <w:t xml:space="preserve">циал-демократов в простых демократов и </w:t>
      </w:r>
      <w:r>
        <w:rPr>
          <w:i/>
          <w:iCs/>
        </w:rPr>
        <w:t>«означало бы заб</w:t>
        <w:softHyphen/>
        <w:t>вение классовой борьбы и сближение пролетариата с бур</w:t>
        <w:softHyphen/>
        <w:t xml:space="preserve">жуазией». </w:t>
      </w:r>
      <w:r>
        <w:rPr/>
        <w:t>Плеханов завершает эту большую статью словами: «Торжество «экономического» направления привело бы к по</w:t>
        <w:softHyphen/>
        <w:t>литической эксплуатации русского рабочего класса демокра</w:t>
        <w:softHyphen/>
        <w:t>тической и либеральной буржуазией. Тактика, защищаемая мной в этой статье, столь же неизбежно дала бы русской со</w:t>
        <w:softHyphen/>
        <w:t>циал-демократии — этому передовому отряду русского рабо</w:t>
        <w:softHyphen/>
        <w:t xml:space="preserve">чего класса — политическую гегемонию в освободительной борьбе с царизмом» </w:t>
      </w:r>
      <w:r>
        <w:rPr>
          <w:vertAlign w:val="superscript"/>
        </w:rPr>
        <w:t>53</w:t>
      </w:r>
      <w:r>
        <w:rPr/>
        <w:t>.</w:t>
      </w:r>
    </w:p>
    <w:p>
      <w:pPr>
        <w:pStyle w:val="A"/>
        <w:rPr/>
      </w:pPr>
      <w:r>
        <w:rPr/>
        <w:t>Позднее идею гегемонии пролетариата в борьбе с само</w:t>
        <w:softHyphen/>
        <w:t>державием Плеханов защищал против ликвидаторов в 1908—1912 гг. Например, в 1910 г. в предисловии к брошюре С. Т. Аркомеда «Рабочее движение и социал-демократия на Кавказе» он доказывал, что пренебрежительное отношение к подпольной деятельности привело ликвидаторов и к отрица</w:t>
        <w:softHyphen/>
        <w:t>нию идеи гегемонии пролетариата в революционной борьбе. Ликвидаторы считали этот лозунг, провозглашенный Плеха</w:t>
        <w:softHyphen/>
        <w:t>новым в 1889 г., устаревшим и пытались доказать, что про</w:t>
        <w:softHyphen/>
        <w:t>летариат не может стоять во главе буржуазной победоносной революции, ссылаясь  при этом  на  поражение  революции</w:t>
      </w:r>
    </w:p>
    <w:p>
      <w:pPr>
        <w:pStyle w:val="A4"/>
        <w:rPr/>
      </w:pPr>
      <w:r>
        <w:rPr/>
        <w:t>42</w:t>
      </w:r>
    </w:p>
    <w:p>
      <w:pPr>
        <w:pStyle w:val="A2"/>
        <w:rPr/>
      </w:pPr>
      <w:r>
        <w:rPr/>
        <w:t xml:space="preserve">1905—1907 гг. Плеханов категорически возражает: «Так </w:t>
      </w:r>
      <w:r>
        <w:rPr>
          <w:b/>
          <w:bCs/>
        </w:rPr>
        <w:t xml:space="preserve">как </w:t>
      </w:r>
      <w:r>
        <w:rPr/>
        <w:t>во главе нашего освободительного движения стоял пролета</w:t>
        <w:softHyphen/>
        <w:t xml:space="preserve">риат, то оно обнаружило максимум той силы, которую </w:t>
      </w:r>
      <w:r>
        <w:rPr>
          <w:b/>
          <w:bCs/>
        </w:rPr>
        <w:t xml:space="preserve">оно </w:t>
      </w:r>
      <w:r>
        <w:rPr/>
        <w:t xml:space="preserve">могло обнаружить при данных экономических  условиях» </w:t>
      </w:r>
      <w:r>
        <w:rPr>
          <w:vertAlign w:val="superscript"/>
        </w:rPr>
        <w:t>54</w:t>
      </w:r>
      <w:r>
        <w:rPr/>
        <w:t>.</w:t>
      </w:r>
    </w:p>
    <w:p>
      <w:pPr>
        <w:pStyle w:val="A"/>
        <w:rPr/>
      </w:pPr>
      <w:r>
        <w:rPr/>
        <w:t>Но идея гегемонии пролетариата в российском революци</w:t>
        <w:softHyphen/>
        <w:t>онном движении состоит не только в определении места про</w:t>
        <w:softHyphen/>
        <w:t>летариата и его партии в этом движении, но и в решении це</w:t>
        <w:softHyphen/>
        <w:t>лого ряда проблем: о взаимоотношениях рабочих и револю</w:t>
        <w:softHyphen/>
        <w:t>ционной интеллигенции, о союзниках пролетариата во время подготовки и проведения буржуазной революции, о соотно</w:t>
        <w:softHyphen/>
        <w:t xml:space="preserve">шении пропаганды и агитации на разных этапах истории, </w:t>
      </w:r>
      <w:r>
        <w:rPr>
          <w:b/>
          <w:bCs/>
        </w:rPr>
        <w:t xml:space="preserve">о </w:t>
      </w:r>
      <w:r>
        <w:rPr/>
        <w:t>роли партии рабочего класса России в борьбе с самодержа</w:t>
        <w:softHyphen/>
        <w:t>вием и в дальнейшей деятельности для уничтожения капита</w:t>
        <w:softHyphen/>
        <w:t>листического строя. Эти и другие проблемы также рассмат</w:t>
        <w:softHyphen/>
        <w:t>риваются в работах Плеханова.</w:t>
      </w:r>
    </w:p>
    <w:p>
      <w:pPr>
        <w:pStyle w:val="A"/>
        <w:rPr/>
      </w:pPr>
      <w:r>
        <w:rPr/>
        <w:t>Через все его ранние работы проходит мысль о необходи</w:t>
        <w:softHyphen/>
        <w:t xml:space="preserve">мости подготовки к созданию партии пролетариата России. В зародыше эта идея содержится даже в работах 1882—1883 гг. В 1885 г. в книге «Наши разногласия» Плеханов подчеркнул: </w:t>
      </w:r>
      <w:r>
        <w:rPr>
          <w:i/>
          <w:iCs/>
        </w:rPr>
        <w:t xml:space="preserve">«...воз-можно </w:t>
      </w:r>
      <w:r>
        <w:rPr/>
        <w:t xml:space="preserve">— </w:t>
      </w:r>
      <w:r>
        <w:rPr>
          <w:i/>
          <w:iCs/>
        </w:rPr>
        <w:t>более скорое образование рабочей партии есть единственное средство разрешения всех экономических и по</w:t>
        <w:softHyphen/>
        <w:t xml:space="preserve">литических противоречий современной России. </w:t>
      </w:r>
      <w:r>
        <w:rPr/>
        <w:t xml:space="preserve">На этой дороге нас ждут успех и победа; все же другие пути ведут лишь к поражению и бессилию» </w:t>
      </w:r>
      <w:r>
        <w:rPr>
          <w:vertAlign w:val="superscript"/>
        </w:rPr>
        <w:t>55</w:t>
      </w:r>
      <w:r>
        <w:rPr/>
        <w:t>.</w:t>
      </w:r>
    </w:p>
    <w:p>
      <w:pPr>
        <w:pStyle w:val="A"/>
        <w:rPr/>
      </w:pPr>
      <w:r>
        <w:rPr/>
        <w:t>Вопрос о союзниках пролетариата в борьбе с самодержа</w:t>
        <w:softHyphen/>
        <w:t>вием Плеханов рассматривал во многих работах. В 80— 90-е гг. он считал, что главным союзником является буржуа</w:t>
        <w:softHyphen/>
        <w:t>зия (кроме крупной, которая богатеет на правительственных заказах) и во вторую очередь — крестьянство. В споре с на</w:t>
        <w:softHyphen/>
        <w:t>родниками он, возможно, перегибал палку, но все же был прав, когда писал в конце прошлого века о политической от</w:t>
        <w:softHyphen/>
        <w:t>сталости крестьян, которые в большинстве своем верили в «царя-батюшку», об их закоренелой частнособственнической психологии.</w:t>
      </w:r>
    </w:p>
    <w:p>
      <w:pPr>
        <w:pStyle w:val="A"/>
        <w:rPr/>
      </w:pPr>
      <w:r>
        <w:rPr/>
        <w:t>Однако в связи с разрушением общины и расслоением крестьянства Плеханов видит возможность вовлечения в ос</w:t>
        <w:softHyphen/>
        <w:t>вободительное движение крестьян (и не только бедняков-по</w:t>
        <w:softHyphen/>
        <w:t>лупролетариев), и поэтому в проекты программы 1884— 1885 гг. он вставляет требование радикального пересмотра аграрных отношений. Он писал в то время, что «группа «Ос</w:t>
        <w:softHyphen/>
        <w:t xml:space="preserve">вобождение труда» </w:t>
      </w:r>
      <w:r>
        <w:rPr>
          <w:i/>
          <w:iCs/>
        </w:rPr>
        <w:t>нимало не игнорирует крестьянства, со</w:t>
        <w:softHyphen/>
        <w:t>ставляющего огромнейшую часть трудящегося населения Рос</w:t>
        <w:softHyphen/>
        <w:t xml:space="preserve">сии» </w:t>
      </w:r>
      <w:r>
        <w:rPr/>
        <w:t xml:space="preserve">и что «распределение сил наших социалистов </w:t>
      </w:r>
      <w:r>
        <w:rPr>
          <w:i/>
          <w:iCs/>
        </w:rPr>
        <w:t>должно будет измениться, если в крестьянстве обнаружится самосто</w:t>
        <w:softHyphen/>
        <w:t xml:space="preserve">ятельное революционное движение...» </w:t>
      </w:r>
      <w:r>
        <w:rPr>
          <w:vertAlign w:val="superscript"/>
        </w:rPr>
        <w:t>56</w:t>
      </w:r>
      <w:r>
        <w:rPr/>
        <w:t>. В 1892 г. во время голода в России Плеханов писал о союзе с крестьянством:</w:t>
      </w:r>
    </w:p>
    <w:p>
      <w:pPr>
        <w:pStyle w:val="A5"/>
        <w:rPr/>
      </w:pPr>
      <w:r>
        <w:rPr/>
        <w:t>43</w:t>
      </w:r>
    </w:p>
    <w:p>
      <w:pPr>
        <w:pStyle w:val="A3"/>
        <w:rPr/>
      </w:pPr>
      <w:r>
        <w:rPr/>
        <w:t>«Разумеется, сельская буржуазия не станет сочувствовать со</w:t>
        <w:softHyphen/>
        <w:t>циал-демократам, но сельский пролетариат всегда был и бу</w:t>
        <w:softHyphen/>
        <w:t xml:space="preserve">дет естественным союзником городского. Точно так же </w:t>
      </w:r>
      <w:r>
        <w:rPr>
          <w:b/>
          <w:bCs/>
        </w:rPr>
        <w:t xml:space="preserve">и </w:t>
      </w:r>
      <w:r>
        <w:rPr/>
        <w:t>бед</w:t>
        <w:softHyphen/>
        <w:t xml:space="preserve">ные крестьяне (а таких большинство) непременно пойдут за социал-демократами», которые будут добиваться </w:t>
      </w:r>
      <w:r>
        <w:rPr>
          <w:i/>
          <w:iCs/>
        </w:rPr>
        <w:t xml:space="preserve">«полной экспроприации крупных землевладельцев </w:t>
      </w:r>
      <w:r>
        <w:rPr/>
        <w:t xml:space="preserve">и обращения земли в </w:t>
      </w:r>
      <w:r>
        <w:rPr>
          <w:i/>
          <w:iCs/>
        </w:rPr>
        <w:t xml:space="preserve">национальную собственность» </w:t>
      </w:r>
      <w:r>
        <w:rPr>
          <w:vertAlign w:val="superscript"/>
        </w:rPr>
        <w:t>57</w:t>
      </w:r>
      <w:r>
        <w:rPr/>
        <w:t>.</w:t>
      </w:r>
    </w:p>
    <w:p>
      <w:pPr>
        <w:pStyle w:val="A"/>
        <w:rPr/>
      </w:pPr>
      <w:r>
        <w:rPr/>
        <w:t>В</w:t>
      </w:r>
      <w:r>
        <w:rPr>
          <w:b/>
          <w:bCs/>
        </w:rPr>
        <w:t xml:space="preserve"> </w:t>
      </w:r>
      <w:r>
        <w:rPr/>
        <w:t>марте 1905 г. Плеханов пишет в статье «Мужики бун</w:t>
        <w:softHyphen/>
        <w:t>туют»: «...мы сделали бы страшную, непоправимую ошибку, если бы остались равнодушны к начинающемуся теперь рево</w:t>
        <w:softHyphen/>
        <w:t>люционному движению в деревне. Как партия пролетариата, как представители самого революционного класса в нынеш</w:t>
        <w:softHyphen/>
        <w:t>ней России, мы обязаны поддерживать это движение, как обязаны мы поддерживать всякое прогрессивное движение, направляющееся против существующего у нас порядка ве</w:t>
        <w:softHyphen/>
        <w:t xml:space="preserve">щей», и делал вывод: «...деревня становится революционной; мы обязаны поддержать революционную деревню» </w:t>
      </w:r>
      <w:r>
        <w:rPr>
          <w:vertAlign w:val="superscript"/>
        </w:rPr>
        <w:t>58</w:t>
      </w:r>
      <w:r>
        <w:rPr/>
        <w:t>.</w:t>
      </w:r>
    </w:p>
    <w:p>
      <w:pPr>
        <w:pStyle w:val="A"/>
        <w:rPr/>
      </w:pPr>
      <w:r>
        <w:rPr/>
        <w:t>Здесь и содержится расхождение между позицией Плеха</w:t>
        <w:softHyphen/>
        <w:t>нова и большевиков, которые считали крестьянство в период революции 1905—1907 гг. основным союзником пролетариа</w:t>
        <w:softHyphen/>
        <w:t>та, а Плеханов — лишь частью «всякого прогрессивного дви</w:t>
        <w:softHyphen/>
        <w:t>жения». Плеханов считал, опираясь на положение «Манифе</w:t>
        <w:softHyphen/>
        <w:t>ста Коммунистической партии», что в российской революции буржуазия должна принять хоть и пассивное, но участие. Правда, он неоднократно писал о трусости, непорядочности, непоследовательности русской буржуазии и предупреждал пролетариат, что она будет стремиться воспользоваться пло</w:t>
        <w:softHyphen/>
        <w:t>дами его революционной борьбы. Особенно резко он крити</w:t>
        <w:softHyphen/>
        <w:t>кует буржуазию в своей одной из лучших работ по вопросам стратегии и тактики «О задачах социалистов в борьбе с го</w:t>
        <w:softHyphen/>
        <w:t>лодом в России» (1892 г.). В ней Плеханов пишет, что со</w:t>
        <w:softHyphen/>
        <w:t>временное положение в России — экономический кризис, го</w:t>
        <w:softHyphen/>
        <w:t xml:space="preserve">лод — должно привести к перестановке классовых сил, что правительство сократило финансовую поддержку буржуазии, </w:t>
      </w:r>
      <w:r>
        <w:rPr>
          <w:b/>
          <w:bCs/>
        </w:rPr>
        <w:t xml:space="preserve">а </w:t>
      </w:r>
      <w:r>
        <w:rPr/>
        <w:t xml:space="preserve">это, по его мнению, приведет к тому, что буржуазия будет требовать конституции, чтобы добиться выгодных для себя реформ. И если российские капиталисты еще до конца не осознали своих политических интересов, то скоро осознают </w:t>
      </w:r>
      <w:r>
        <w:rPr>
          <w:b/>
          <w:bCs/>
        </w:rPr>
        <w:t xml:space="preserve">и </w:t>
      </w:r>
      <w:r>
        <w:rPr/>
        <w:t>попытаются руками рабочих добиться своих целей. Но что</w:t>
        <w:softHyphen/>
        <w:t xml:space="preserve">бы этого не случилось, надо </w:t>
      </w:r>
      <w:r>
        <w:rPr>
          <w:i/>
          <w:iCs/>
        </w:rPr>
        <w:t xml:space="preserve">«содействовать росту классового сознания русского пролетариата» </w:t>
      </w:r>
      <w:r>
        <w:rPr/>
        <w:t>и</w:t>
      </w:r>
      <w:r>
        <w:rPr>
          <w:b/>
          <w:bCs/>
        </w:rPr>
        <w:t xml:space="preserve"> </w:t>
      </w:r>
      <w:r>
        <w:rPr/>
        <w:t>добиваться создания партин пролетариата</w:t>
      </w:r>
      <w:r>
        <w:rPr>
          <w:b/>
          <w:bCs/>
        </w:rPr>
        <w:t xml:space="preserve"> </w:t>
      </w:r>
      <w:r>
        <w:rPr>
          <w:vertAlign w:val="superscript"/>
        </w:rPr>
        <w:t>59</w:t>
      </w:r>
      <w:r>
        <w:rPr/>
        <w:t>.</w:t>
      </w:r>
    </w:p>
    <w:p>
      <w:pPr>
        <w:pStyle w:val="A"/>
        <w:rPr/>
      </w:pPr>
      <w:r>
        <w:rPr/>
        <w:t xml:space="preserve">Когда же в самом начале </w:t>
      </w:r>
      <w:r>
        <w:rPr>
          <w:lang w:val="en-US"/>
        </w:rPr>
        <w:t>XX</w:t>
      </w:r>
      <w:r>
        <w:rPr/>
        <w:t xml:space="preserve"> в. российская</w:t>
      </w:r>
      <w:r>
        <w:rPr>
          <w:b/>
          <w:bCs/>
        </w:rPr>
        <w:t xml:space="preserve"> </w:t>
      </w:r>
      <w:r>
        <w:rPr/>
        <w:t>буржуазия дей</w:t>
        <w:softHyphen/>
        <w:t>ствительно вышла на политическую сцену, Плеханов утвер</w:t>
        <w:softHyphen/>
        <w:t>ждал, что ее надо непременно использовать пусть в качестве ненадежного, трусливого, но необходимого союзника. В 1907 г,</w:t>
      </w:r>
    </w:p>
    <w:p>
      <w:pPr>
        <w:pStyle w:val="A4"/>
        <w:rPr/>
      </w:pPr>
      <w:r>
        <w:rPr/>
        <w:t>44</w:t>
      </w:r>
    </w:p>
    <w:p>
      <w:pPr>
        <w:pStyle w:val="A2"/>
        <w:rPr/>
      </w:pPr>
      <w:r>
        <w:rPr/>
        <w:t xml:space="preserve">он говорил на </w:t>
      </w:r>
      <w:r>
        <w:rPr>
          <w:lang w:val="en-US"/>
        </w:rPr>
        <w:t>V</w:t>
      </w:r>
      <w:r>
        <w:rPr/>
        <w:t xml:space="preserve"> съезде РСДРП в ответ на упрек, что мень</w:t>
        <w:softHyphen/>
        <w:t xml:space="preserve">шевики делают пролетариат орудием буржуазии: «Это совсем неверно. </w:t>
      </w:r>
      <w:r>
        <w:rPr>
          <w:i/>
          <w:iCs/>
        </w:rPr>
        <w:t xml:space="preserve">Мы делаем буржуазию орудием пролетариата... </w:t>
      </w:r>
      <w:r>
        <w:rPr/>
        <w:t>Те</w:t>
        <w:softHyphen/>
        <w:t>перь пролетариат является демиургом нашей действительно</w:t>
        <w:softHyphen/>
        <w:t xml:space="preserve">сти. Теперь он — главная сила» </w:t>
      </w:r>
      <w:r>
        <w:rPr>
          <w:vertAlign w:val="superscript"/>
        </w:rPr>
        <w:t>60</w:t>
      </w:r>
      <w:r>
        <w:rPr/>
        <w:t>. И поэтому Плеханов считал, что надо влиять на все буржуазные и мелкобуржуазные пар</w:t>
        <w:softHyphen/>
        <w:t xml:space="preserve">тии, толкая их влево, заставляя помогать революционному народу </w:t>
      </w:r>
      <w:r>
        <w:rPr>
          <w:vertAlign w:val="superscript"/>
        </w:rPr>
        <w:t>61</w:t>
      </w:r>
      <w:r>
        <w:rPr/>
        <w:t>.</w:t>
      </w:r>
    </w:p>
    <w:p>
      <w:pPr>
        <w:pStyle w:val="A"/>
        <w:rPr/>
      </w:pPr>
      <w:r>
        <w:rPr/>
        <w:t>Но кадеты, эсеры, энесы, беспартийные демократические слои интеллигенции часто занимали позиции, не укладывав</w:t>
        <w:softHyphen/>
        <w:t>шиеся в теоретические построения Плеханова. В связи с этим вспоминается характерная реплика В. И. Засулич об особен</w:t>
        <w:softHyphen/>
        <w:t>ностях его склада ума. В 1898 г. она писала Плеханову: «Я знаю, что у меня чутье действительности (того, что есть на самом деле) неизмеримо больше, чем у Вас. У Вас оно за</w:t>
        <w:softHyphen/>
        <w:t>слоняется (иногда прямо до сумасшествия) представлением о том, что должно быть, но чего нет, и нет средств сделать, чтобы оно было. Вы утопист в практических отношениях, не меньше Фурье»</w:t>
      </w:r>
      <w:r>
        <w:rPr>
          <w:vertAlign w:val="superscript"/>
        </w:rPr>
        <w:t>62</w:t>
      </w:r>
      <w:r>
        <w:rPr/>
        <w:t>.</w:t>
      </w:r>
    </w:p>
    <w:p>
      <w:pPr>
        <w:pStyle w:val="A"/>
        <w:rPr/>
      </w:pPr>
      <w:r>
        <w:rPr/>
        <w:t>Вот этот-то «утопизм в практических отношениях» иногда подводил Плеханова, направляя его усилия по ложному пути. Так было по вопросу о роли демократической и либеральной буржуазии в качестве союзника пролетариата в период бур</w:t>
        <w:softHyphen/>
        <w:t>жуазной революции. Так было и во время его активной борь</w:t>
        <w:softHyphen/>
        <w:t>бы с большевиками в конце 1903 г.— 1904 г., когда он на страницах «новой», меньшевистской «Искры» выступал с кри</w:t>
        <w:softHyphen/>
        <w:t>тикой большевиков, В. И. Ленина.</w:t>
      </w:r>
    </w:p>
    <w:p>
      <w:pPr>
        <w:pStyle w:val="A"/>
        <w:rPr/>
      </w:pPr>
      <w:r>
        <w:rPr/>
        <w:t>Особенно резко он это делает в статье «Рабочий класс и социалистическая интеллигенция» (июль — август 1904 г.). Проблема, вынесенная в заголовок статьи, неоднократно ана</w:t>
        <w:softHyphen/>
        <w:t>лизировалась Плехановым во многих работах, где он призы</w:t>
        <w:softHyphen/>
        <w:t>вал революционную, демократическую интеллигенцию встать на точку зрения научного социализма, отдать свои силы и знания русскому пролетариату и вместе с ним бороться за свержение самодержавия, а потом за созидание социалисти</w:t>
        <w:softHyphen/>
        <w:t xml:space="preserve">ческого общества. Но в этой статье Плеханов обрушивается с критикой на работу В. И. Ленина «Что делать?», которую на </w:t>
      </w:r>
      <w:r>
        <w:rPr>
          <w:lang w:val="en-US"/>
        </w:rPr>
        <w:t>II</w:t>
      </w:r>
      <w:r>
        <w:rPr/>
        <w:t xml:space="preserve"> съезде партии сам же активно защищал от нападок «экономистов». Он оспаривает два ленинских положения: о том, что «исключительно своими собственными силами рабо</w:t>
        <w:softHyphen/>
        <w:t>чий класс в состоянии выработать лишь сознание тред-юнио</w:t>
        <w:softHyphen/>
        <w:t>нистское...» и что теория Маркса — Энгельса и теоретическое учение социал-демократии в России возникли «совершенно не</w:t>
        <w:softHyphen/>
        <w:t xml:space="preserve">зависимо от стихийного роста рабочего движения...» </w:t>
      </w:r>
      <w:r>
        <w:rPr>
          <w:vertAlign w:val="superscript"/>
        </w:rPr>
        <w:t>63</w:t>
      </w:r>
      <w:r>
        <w:rPr/>
        <w:t>. Пле</w:t>
        <w:softHyphen/>
        <w:t>ханов утверждает, что переход к усвоению марксизма его и П. Аксельрода произошел под влиянием стихийного рабочего</w:t>
      </w:r>
    </w:p>
    <w:p>
      <w:pPr>
        <w:pStyle w:val="A5"/>
        <w:rPr/>
      </w:pPr>
      <w:r>
        <w:rPr/>
        <w:t>45</w:t>
      </w:r>
    </w:p>
    <w:p>
      <w:pPr>
        <w:pStyle w:val="A2"/>
        <w:rPr/>
      </w:pPr>
      <w:r>
        <w:rPr/>
        <w:t>движения в Петербурге, и ссылается при этом на свою работу «Русский рабочий в революционном движении». Он напоминал и о том, что теоретические взгляды Маркса и Энгельса тоже развивались под сильнейшим влиянием «стихийного роста ра</w:t>
        <w:softHyphen/>
        <w:t>бочего движения» в Германии, Франции и Англии. В качестве доказательства Плеханов приводит работу Ф. Энгельса над книгой «Положение рабочего класса в Англии». И далее он, ссылаясь на работы Маркса, Энгельса, Каутского, утвержда</w:t>
        <w:softHyphen/>
        <w:t xml:space="preserve">ет: «Теория </w:t>
      </w:r>
      <w:r>
        <w:rPr>
          <w:i/>
          <w:iCs/>
        </w:rPr>
        <w:t xml:space="preserve">научного </w:t>
      </w:r>
      <w:r>
        <w:rPr/>
        <w:t xml:space="preserve">социализма могла зародиться только в </w:t>
      </w:r>
      <w:r>
        <w:rPr>
          <w:i/>
          <w:iCs/>
        </w:rPr>
        <w:t xml:space="preserve">научно-подготовленных </w:t>
      </w:r>
      <w:r>
        <w:rPr/>
        <w:t>для этого головах. Но экономическая необходимость порождает и доводит до его логического кон</w:t>
        <w:softHyphen/>
        <w:t>ца, — т. е. до социалистической революции, — то движение ра</w:t>
        <w:softHyphen/>
        <w:t xml:space="preserve">бочего класса, теоретическим выражением которого служит научный социализм» </w:t>
      </w:r>
      <w:r>
        <w:rPr>
          <w:vertAlign w:val="superscript"/>
        </w:rPr>
        <w:t>64</w:t>
      </w:r>
      <w:r>
        <w:rPr/>
        <w:t>. Плеханов пытается доказать, что Ле</w:t>
        <w:softHyphen/>
        <w:t>нин недооценивает «потребности в социализме» у пролетариа</w:t>
        <w:softHyphen/>
        <w:t>та, который-де встает на путь социалистической революции даже без влияния на него социал-демократической интелли</w:t>
        <w:softHyphen/>
        <w:t>генции.</w:t>
      </w:r>
    </w:p>
    <w:p>
      <w:pPr>
        <w:pStyle w:val="A"/>
        <w:rPr/>
      </w:pPr>
      <w:r>
        <w:rPr/>
        <w:t>«Утопизм в практических отношениях» сказался и на пози</w:t>
        <w:softHyphen/>
        <w:t>ции Плеханова в период революции 1905—1907 гг., и в пе</w:t>
        <w:softHyphen/>
        <w:t>риод Октябрьской революции.</w:t>
      </w:r>
    </w:p>
    <w:p>
      <w:pPr>
        <w:pStyle w:val="A"/>
        <w:rPr/>
      </w:pPr>
      <w:r>
        <w:rPr/>
        <w:t>Вскоре после известий о Кровавом воскресенье в Петер</w:t>
        <w:softHyphen/>
        <w:t>бурге, в феврале 1905 г., Плеханов печатает статью «Врозь идти, вместе бить!». В ней он призывает к вооруженному вос</w:t>
        <w:softHyphen/>
        <w:t>станию и выдвигает тактические требования, которые долж</w:t>
        <w:softHyphen/>
        <w:t>ны, по его мнению, способствовать победе восстания и рево</w:t>
        <w:softHyphen/>
        <w:t>люции. Плеханов считал, что нужно вооружить народ и на</w:t>
        <w:softHyphen/>
        <w:t>чать с уничтожения или ареста гражданского, полицейского и военного начальства. Он считал, что в период революции террор — целесообразный прием борьбы, что без кровопроли</w:t>
        <w:softHyphen/>
        <w:t>тия не обойтись. Но он полагал, что удача вооруженного вос</w:t>
        <w:softHyphen/>
        <w:t>стания зависит от сближения рабочих с «обществом» — демо</w:t>
        <w:softHyphen/>
        <w:t xml:space="preserve">кратической и либеральной интеллигенцией, выходцами из этой среды — студентами, офицерами и др. «Нам надо </w:t>
      </w:r>
      <w:r>
        <w:rPr>
          <w:i/>
          <w:iCs/>
        </w:rPr>
        <w:t>раз</w:t>
        <w:softHyphen/>
        <w:t xml:space="preserve">вязать революцию, </w:t>
      </w:r>
      <w:r>
        <w:rPr/>
        <w:t xml:space="preserve">— сказали мы, — писал Плеханов в этой статье, — и </w:t>
      </w:r>
      <w:r>
        <w:rPr>
          <w:i/>
          <w:iCs/>
        </w:rPr>
        <w:t xml:space="preserve">подготовить победу, </w:t>
      </w:r>
      <w:r>
        <w:rPr/>
        <w:t>— прибавим мы теперь. Труд</w:t>
        <w:softHyphen/>
        <w:t>на эта задача... Но нам надо разрешить ее. Поэтому мы должны с удесятеренной энергией работать над ее разреше</w:t>
        <w:softHyphen/>
        <w:t xml:space="preserve">нием. И мы </w:t>
      </w:r>
      <w:r>
        <w:rPr>
          <w:i/>
          <w:iCs/>
        </w:rPr>
        <w:t xml:space="preserve">разрешим ее, </w:t>
      </w:r>
      <w:r>
        <w:rPr/>
        <w:t xml:space="preserve">потому что </w:t>
      </w:r>
      <w:r>
        <w:rPr>
          <w:i/>
          <w:iCs/>
        </w:rPr>
        <w:t xml:space="preserve">обязаны </w:t>
      </w:r>
      <w:r>
        <w:rPr/>
        <w:t xml:space="preserve">ее разрешить. История не ждет...» </w:t>
      </w:r>
      <w:r>
        <w:rPr>
          <w:vertAlign w:val="superscript"/>
        </w:rPr>
        <w:t>65</w:t>
      </w:r>
    </w:p>
    <w:p>
      <w:pPr>
        <w:pStyle w:val="A"/>
        <w:rPr/>
      </w:pPr>
      <w:r>
        <w:rPr/>
        <w:t>Все эти первые месяцы революции Плеханов в статьях, в письмах к своим единомышленникам в России требовал тща</w:t>
        <w:softHyphen/>
        <w:t>тельно готовиться к вооруженному восстанию, обратить осо</w:t>
        <w:softHyphen/>
        <w:t>бое внимание на агитацию в армии для привлечения войск на сторону революции, о необходимости организации и пра</w:t>
        <w:softHyphen/>
        <w:t>вильного выбора, втайне от врагов, момента восстания. Но</w:t>
      </w:r>
    </w:p>
    <w:p>
      <w:pPr>
        <w:pStyle w:val="A4"/>
        <w:rPr/>
      </w:pPr>
      <w:r>
        <w:rPr/>
        <w:t>46</w:t>
      </w:r>
    </w:p>
    <w:p>
      <w:pPr>
        <w:pStyle w:val="A2"/>
        <w:rPr/>
      </w:pPr>
      <w:r>
        <w:rPr/>
        <w:t>все сложилось отнюдь не по этим советам. Узнав о пораже</w:t>
        <w:softHyphen/>
        <w:t>нии Декабрьского вооруженного восстания в Москве, Пле</w:t>
        <w:softHyphen/>
        <w:t>ханов заявил в декабре 1905 г.: «Несвоевременно начатая по</w:t>
        <w:softHyphen/>
        <w:t>литическая забастовка привела к вооруженному восстанию в Москве, в Сормове и т. д. В этих восстаниях наш пролета</w:t>
        <w:softHyphen/>
        <w:t>риат показал себя сильным, смелым и самоотверженным, И все-таки его сила оказалась недостаточной для победы, Это обстоятельство нетрудно было предвидеть. А потому не нуж</w:t>
        <w:softHyphen/>
        <w:t xml:space="preserve">но было и браться за оружие» </w:t>
      </w:r>
      <w:r>
        <w:rPr>
          <w:vertAlign w:val="superscript"/>
        </w:rPr>
        <w:t>66</w:t>
      </w:r>
      <w:r>
        <w:rPr/>
        <w:t>. В. И. Ленин, как известно, резко критиковал эту позицию Плеханова. Как бы предвидя это, Плеханов в той же статье писал: «И не обвиняйте меня в том, что своей критикой я распространяю уныние в наших рядах. Я вообще не думаю, что наши ряды способны подда</w:t>
        <w:softHyphen/>
        <w:t>ваться унынию. Уныние так же не к лицу социал-демокра</w:t>
        <w:softHyphen/>
        <w:t>там, как и революционная фраза. Нельзя унывать участнику такого движения, которое по существу своему непобедимо. Он может только сожалеть о тех или других сделанных им ошиб</w:t>
        <w:softHyphen/>
        <w:t xml:space="preserve">ках, а такое сожаление есть залог новых успехов» </w:t>
      </w:r>
      <w:r>
        <w:rPr>
          <w:vertAlign w:val="superscript"/>
        </w:rPr>
        <w:t>67</w:t>
      </w:r>
      <w:r>
        <w:rPr/>
        <w:t>, Плеха</w:t>
        <w:softHyphen/>
        <w:t>нов советовал расширить социальную базу революции, разви</w:t>
        <w:softHyphen/>
        <w:t xml:space="preserve">вая классовое сознание отсталых слоев пролетариата, особо обратив внимание на профессиональное движение рабочих: «До сих пор в освободительном движении принимала участие только </w:t>
      </w:r>
      <w:r>
        <w:rPr>
          <w:i/>
          <w:iCs/>
        </w:rPr>
        <w:t xml:space="preserve">некоторая </w:t>
      </w:r>
      <w:r>
        <w:rPr/>
        <w:t xml:space="preserve">часть пролетариата; теперь </w:t>
      </w:r>
      <w:r>
        <w:rPr>
          <w:i/>
          <w:iCs/>
        </w:rPr>
        <w:t xml:space="preserve">весь </w:t>
      </w:r>
      <w:r>
        <w:rPr/>
        <w:t>рабочий класс должен двинуться на завоевание свободы». Кроме того, Плеханов призывал привлечь крестьянство: «Крестьянство представляет собой резервную армию нашего освободитель</w:t>
        <w:softHyphen/>
        <w:t>ного движения. Результаты всего похода определятся движе</w:t>
        <w:softHyphen/>
        <w:t xml:space="preserve">нием этой армии» </w:t>
      </w:r>
      <w:r>
        <w:rPr>
          <w:vertAlign w:val="superscript"/>
        </w:rPr>
        <w:t>68</w:t>
      </w:r>
      <w:r>
        <w:rPr/>
        <w:t xml:space="preserve">. Поэтому он призывал социал-демократов вести агитацию среди крестьян, опираясь на лозунг отобрания земли от помещиков. </w:t>
      </w:r>
      <w:r>
        <w:rPr>
          <w:i/>
          <w:iCs/>
        </w:rPr>
        <w:t xml:space="preserve">«Не только в деревне, но и в городе участие наше в выборной агитации </w:t>
      </w:r>
      <w:r>
        <w:rPr/>
        <w:t>(в Государственную ду</w:t>
        <w:softHyphen/>
        <w:t xml:space="preserve">му. — </w:t>
      </w:r>
      <w:r>
        <w:rPr>
          <w:i/>
          <w:iCs/>
        </w:rPr>
        <w:t>Сост</w:t>
      </w:r>
      <w:r>
        <w:rPr/>
        <w:t>.)</w:t>
      </w:r>
      <w:r>
        <w:rPr>
          <w:i/>
          <w:iCs/>
        </w:rPr>
        <w:t xml:space="preserve"> даст нам возможность довести до максимума влияние наше на широкие слои трудящегося населения» </w:t>
      </w:r>
      <w:r>
        <w:rPr>
          <w:vertAlign w:val="superscript"/>
        </w:rPr>
        <w:t>69</w:t>
      </w:r>
      <w:r>
        <w:rPr/>
        <w:t>, — делал вывод Плеханов из поражения вооруженного восста</w:t>
        <w:softHyphen/>
        <w:t>ния.</w:t>
      </w:r>
    </w:p>
    <w:p>
      <w:pPr>
        <w:pStyle w:val="A"/>
        <w:rPr/>
      </w:pPr>
      <w:r>
        <w:rPr/>
        <w:t>В 1929 г. Г. Е. Зиновьев писал в статье «Большевики и гегемония пролетариата»: «Плеханов и Ленин являются осно</w:t>
        <w:softHyphen/>
        <w:t>воположниками идеи гегемонии пролетариата в русской рево</w:t>
        <w:softHyphen/>
        <w:t>люции. Разница между ними состоит только в том, что Пле</w:t>
        <w:softHyphen/>
        <w:t>ханов, ранее Ленина выступивший на политической арене, первый теоретически провозгласил идею гегемонии пролета</w:t>
        <w:softHyphen/>
        <w:t xml:space="preserve">риата в русской революции с тем, чтобы политически </w:t>
      </w:r>
      <w:r>
        <w:rPr>
          <w:i/>
          <w:iCs/>
        </w:rPr>
        <w:t xml:space="preserve">предать </w:t>
      </w:r>
      <w:r>
        <w:rPr/>
        <w:t>эту идею в наиболее важные моменты политической истории России, между тем как Ленин в течение 30 лет остался вер</w:t>
        <w:softHyphen/>
        <w:t>ным этой основной идее, пронес ее через все труднейшие эта</w:t>
        <w:softHyphen/>
        <w:t>пы русского освободительного движения и создал партию,</w:t>
      </w:r>
    </w:p>
    <w:p>
      <w:pPr>
        <w:pStyle w:val="A5"/>
        <w:rPr/>
      </w:pPr>
      <w:r>
        <w:rPr/>
        <w:t>47</w:t>
      </w:r>
    </w:p>
    <w:p>
      <w:pPr>
        <w:pStyle w:val="A2"/>
        <w:rPr/>
      </w:pPr>
      <w:r>
        <w:rPr/>
        <w:t xml:space="preserve">воплотившую эту идею в жизнь» </w:t>
      </w:r>
      <w:r>
        <w:rPr>
          <w:vertAlign w:val="superscript"/>
        </w:rPr>
        <w:t>70</w:t>
      </w:r>
      <w:r>
        <w:rPr/>
        <w:t>. Внимательное изучение произведений Г. В. Плеханова никак не позволяет согласить</w:t>
        <w:softHyphen/>
        <w:t>ся с утверждением Г. Е. Зиновьева о «предательстве» Плеха</w:t>
        <w:softHyphen/>
        <w:t>новым идеи гегемонии пролетариата.</w:t>
      </w:r>
    </w:p>
    <w:p>
      <w:pPr>
        <w:pStyle w:val="A"/>
        <w:rPr/>
      </w:pPr>
      <w:r>
        <w:rPr/>
        <w:t xml:space="preserve">До середины 90-х гг. </w:t>
      </w:r>
      <w:r>
        <w:rPr>
          <w:lang w:val="en-US"/>
        </w:rPr>
        <w:t>XIX</w:t>
      </w:r>
      <w:r>
        <w:rPr/>
        <w:t xml:space="preserve"> в. Г. В. Плеханов, В. И. Засу</w:t>
        <w:softHyphen/>
        <w:t>лич и П. Б. Аксельрод проделали колоссальную работу, вы</w:t>
        <w:softHyphen/>
        <w:t>полнив те задачи, которые они поставили перед собой при создании марксистской группы. В. И. Ленин всегда высоко це</w:t>
        <w:softHyphen/>
        <w:t>нил их заслуги в деле развития и пропаганды марксистских идей. В 1914 г. он писал: «Основателем социал-демократии в России является группа «Освобождение труда», возникшая за границей в 1883 году. Литературные произведения этой группы, печатавшиеся без цензуры за границей, стали впер</w:t>
        <w:softHyphen/>
        <w:t>вые излагать систематически и со всеми практическими вы</w:t>
        <w:softHyphen/>
        <w:t xml:space="preserve">водами идеи марксизма, которые, как показал опыт всего мира, одни только выражают правильно сущность рабочего движения и его задачи» </w:t>
      </w:r>
      <w:r>
        <w:rPr>
          <w:vertAlign w:val="superscript"/>
        </w:rPr>
        <w:t>71</w:t>
      </w:r>
      <w:r>
        <w:rPr>
          <w:i/>
          <w:iCs/>
        </w:rPr>
        <w:t>.</w:t>
      </w:r>
    </w:p>
    <w:p>
      <w:pPr>
        <w:pStyle w:val="A"/>
        <w:rPr/>
      </w:pPr>
      <w:r>
        <w:rPr/>
        <w:t>Но теоретический фундамент нужен был для практиче</w:t>
        <w:softHyphen/>
        <w:t>ской деятельности — создания партии пролетариата и совер</w:t>
        <w:softHyphen/>
        <w:t>шения революции. В. И. Ленин писал о двадцатилетней ис</w:t>
        <w:softHyphen/>
        <w:t>тории связи марксизма с массовым рабочим движением: «До 1894—1895 гг. не было такой связи. Группа «Освобождение труда» лишь теоретически основала социал-демократию и сде</w:t>
        <w:softHyphen/>
        <w:t>лала первый шаг навстречу рабочему движению. Только аги</w:t>
        <w:softHyphen/>
        <w:t>тация 1894—1895 гг. и стачки 1895—1896 гг. создали проч</w:t>
        <w:softHyphen/>
        <w:t>ную, непрерывную связь социал-демократии с массовым рабо</w:t>
        <w:softHyphen/>
        <w:t xml:space="preserve">чим движением» </w:t>
      </w:r>
      <w:r>
        <w:rPr>
          <w:vertAlign w:val="superscript"/>
        </w:rPr>
        <w:t>72</w:t>
      </w:r>
      <w:r>
        <w:rPr/>
        <w:t>. И члены группы «Освобождение труда» вместе с ленинским «Союзом борьбы за освобождение рабо</w:t>
        <w:softHyphen/>
        <w:t>чего класса» и другими российскими социал-демократами де</w:t>
        <w:softHyphen/>
        <w:t>лали следующие шаги по пути соединения марксизма с рабо</w:t>
        <w:softHyphen/>
        <w:t>чим движением, шаги по пути подготовки к созданию партии рабочего класса.</w:t>
      </w:r>
    </w:p>
    <w:p>
      <w:pPr>
        <w:pStyle w:val="A"/>
        <w:rPr/>
      </w:pPr>
      <w:r>
        <w:rPr/>
        <w:t>С этого времени начинается пролетарский период в исто</w:t>
        <w:softHyphen/>
        <w:t>рии революционного движения России. И с этого же време</w:t>
        <w:softHyphen/>
        <w:t>ни начинается ленинский этап в развитии марксизма, открыва</w:t>
        <w:softHyphen/>
        <w:t>ется ленинский путь к пролетарской революции. Значитель</w:t>
        <w:softHyphen/>
        <w:t>ную часть этого пути Плеханов шел вместе с Лениным, но на отдельных его участках они то сотрудничали, то расходи</w:t>
        <w:softHyphen/>
        <w:t>лись, резко выступая друг против друга в печати, на различ</w:t>
        <w:softHyphen/>
        <w:t>ных форумах, в письмах. Это относится к периоду 1904— 1906 гг. и к 1915—1917 гг. Н. К. Крупская вспоминала: «...вся</w:t>
        <w:softHyphen/>
        <w:t>кое самое незначительное расхождение с Плехановым он (Ле</w:t>
        <w:softHyphen/>
        <w:t xml:space="preserve">нин.— </w:t>
      </w:r>
      <w:r>
        <w:rPr>
          <w:i/>
          <w:iCs/>
        </w:rPr>
        <w:t>Сост.</w:t>
      </w:r>
      <w:r>
        <w:rPr/>
        <w:t>)</w:t>
      </w:r>
      <w:r>
        <w:rPr>
          <w:i/>
          <w:iCs/>
        </w:rPr>
        <w:t xml:space="preserve"> </w:t>
      </w:r>
      <w:r>
        <w:rPr/>
        <w:t>переживал крайне болезненно. И после раскола внимательно прислушивался к тому, что говорил Плеха</w:t>
        <w:softHyphen/>
        <w:t xml:space="preserve">нов» </w:t>
      </w:r>
      <w:r>
        <w:rPr>
          <w:vertAlign w:val="superscript"/>
        </w:rPr>
        <w:t>73</w:t>
      </w:r>
      <w:r>
        <w:rPr/>
        <w:t>. Об этом же писал и П. Н. Лепешинский: «Н. К. говорит, что Ильич любил Плеханова и окружал его ореолом. Да,</w:t>
      </w:r>
    </w:p>
    <w:p>
      <w:pPr>
        <w:pStyle w:val="A4"/>
        <w:rPr/>
      </w:pPr>
      <w:r>
        <w:rPr/>
        <w:t>48</w:t>
      </w:r>
    </w:p>
    <w:p>
      <w:pPr>
        <w:pStyle w:val="A4"/>
        <w:jc w:val="center"/>
        <w:rPr>
          <w:szCs w:val="24"/>
        </w:rPr>
      </w:pPr>
      <w:r>
        <w:rPr>
          <w:szCs w:val="24"/>
        </w:rPr>
        <w:drawing>
          <wp:inline distT="0" distB="0" distL="0" distR="0">
            <wp:extent cx="1676400" cy="27190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 t="-13" r="-21" b="-13"/>
                    <a:stretch>
                      <a:fillRect/>
                    </a:stretch>
                  </pic:blipFill>
                  <pic:spPr bwMode="auto">
                    <a:xfrm>
                      <a:off x="0" y="0"/>
                      <a:ext cx="1676400" cy="2719070"/>
                    </a:xfrm>
                    <a:prstGeom prst="rect">
                      <a:avLst/>
                    </a:prstGeom>
                  </pic:spPr>
                </pic:pic>
              </a:graphicData>
            </a:graphic>
          </wp:inline>
        </w:drawing>
      </w:r>
    </w:p>
    <w:p>
      <w:pPr>
        <w:pStyle w:val="A3"/>
        <w:spacing w:lineRule="auto" w:line="240"/>
        <w:jc w:val="center"/>
        <w:rPr/>
      </w:pPr>
      <w:r>
        <w:rPr/>
        <w:t>Памятник на могиле Г, В. Пле</w:t>
        <w:softHyphen/>
        <w:t>ханова на Литераторских мост</w:t>
        <w:softHyphen/>
        <w:t>ках Волкова кладбища (скульп</w:t>
        <w:softHyphen/>
        <w:t>тор И. Я. Гинзбург. 1922 г.).</w:t>
      </w:r>
    </w:p>
    <w:p>
      <w:pPr>
        <w:pStyle w:val="A2"/>
        <w:rPr/>
      </w:pPr>
      <w:r>
        <w:rPr/>
        <w:t xml:space="preserve">это верно. В. И. не только был лично привязан к Плеханову, как к своему первоучителю, но и высоко ценил его ум, его знания, его талантливую речь... В. И. долгое время продолжал относиться к Плеханову по-особенному, не подводя его под одну мерку с остальными меньшевиками» </w:t>
      </w:r>
      <w:r>
        <w:rPr>
          <w:vertAlign w:val="superscript"/>
        </w:rPr>
        <w:t>74</w:t>
      </w:r>
      <w:r>
        <w:rPr/>
        <w:t>.</w:t>
      </w:r>
    </w:p>
    <w:p>
      <w:pPr>
        <w:pStyle w:val="A"/>
        <w:rPr/>
      </w:pPr>
      <w:r>
        <w:rPr/>
        <w:t xml:space="preserve">Что касается Плеханова, то его отношение к Ленину уже видно из приведенного выше письма от 20 июня 1902 г. и из его поведения на </w:t>
      </w:r>
      <w:r>
        <w:rPr>
          <w:lang w:val="en-US"/>
        </w:rPr>
        <w:t>II</w:t>
      </w:r>
      <w:r>
        <w:rPr/>
        <w:t xml:space="preserve"> съезде РСДРП. Когда Плеханов перешел в стан меньшевиков (хотя и был там на особом положе</w:t>
        <w:softHyphen/>
        <w:t>нии), он всю свою практическую деятельность — и отношение к Ленину — подчинил своей страстной мечте: добиться един</w:t>
        <w:softHyphen/>
        <w:t>ства партии во что бы то ни стало. Это стало его генеральной линией, определявшей все тактические вопросы и личные от</w:t>
        <w:softHyphen/>
        <w:t>ношения. Он даже назвал одну свою статью «За единство враждующих братьев». Особенно в 1912—1913 гг., когда в России активизировался революционный процесс, Плеханов стремился к объединению большевиков и меньшевиков, что</w:t>
        <w:softHyphen/>
        <w:t>бы единая партия могла возглавить грядущую революцию. Но такого единства быть не могло. Только партия нового ти</w:t>
        <w:softHyphen/>
        <w:t>па — партия большевиков, созданная Лениным в 1903 г., бы</w:t>
        <w:softHyphen/>
        <w:t>ла действительно способна руководить трудящимися России в новых революционных боях. Этого не признавал Плеханов, оторванный много лет от массового рабочего движения и в какой-то степени принимавший организационные принципы</w:t>
      </w:r>
    </w:p>
    <w:p>
      <w:pPr>
        <w:pStyle w:val="A5"/>
        <w:rPr/>
      </w:pPr>
      <w:r>
        <w:rPr/>
        <w:t>49</w:t>
      </w:r>
    </w:p>
    <w:p>
      <w:pPr>
        <w:pStyle w:val="A2"/>
        <w:rPr/>
      </w:pPr>
      <w:r>
        <w:rPr/>
        <w:t xml:space="preserve">партий </w:t>
      </w:r>
      <w:r>
        <w:rPr>
          <w:lang w:val="en-US"/>
        </w:rPr>
        <w:t>II</w:t>
      </w:r>
      <w:r>
        <w:rPr/>
        <w:t xml:space="preserve"> Интернационала, в первую очередь — считавшейся в то время наиболее сильной — СДПГ.</w:t>
      </w:r>
      <w:r>
        <w:rPr>
          <w:b/>
          <w:bCs/>
        </w:rPr>
        <w:t xml:space="preserve"> </w:t>
      </w:r>
      <w:r>
        <w:rPr/>
        <w:t>И</w:t>
      </w:r>
      <w:r>
        <w:rPr>
          <w:b/>
          <w:bCs/>
        </w:rPr>
        <w:t xml:space="preserve"> </w:t>
      </w:r>
      <w:r>
        <w:rPr/>
        <w:t>этим, в частности, было вызвано неприятие им Октябрьской революции.</w:t>
      </w:r>
    </w:p>
    <w:p>
      <w:pPr>
        <w:pStyle w:val="A"/>
        <w:rPr/>
      </w:pPr>
      <w:r>
        <w:rPr/>
        <w:t xml:space="preserve">Но без знания работ Плеханова по истории рабочего и социал-демократического движения России изучение истории КПСС, произведений В. И. Ленина и вообще истории СССР конца </w:t>
      </w:r>
      <w:r>
        <w:rPr>
          <w:lang w:val="en-US"/>
        </w:rPr>
        <w:t>XIX</w:t>
      </w:r>
      <w:r>
        <w:rPr/>
        <w:t xml:space="preserve"> — начала </w:t>
      </w:r>
      <w:r>
        <w:rPr>
          <w:lang w:val="en-US"/>
        </w:rPr>
        <w:t>XX</w:t>
      </w:r>
      <w:r>
        <w:rPr/>
        <w:t xml:space="preserve"> в. будет однобоким и неполным.</w:t>
      </w:r>
    </w:p>
    <w:p>
      <w:pPr>
        <w:pStyle w:val="A3"/>
        <w:rPr/>
      </w:pPr>
      <w:r>
        <w:rPr/>
        <w:t>Настоящий сборник призван познакомить современного чи</w:t>
        <w:softHyphen/>
        <w:t>тателя с одной из сторон литературной деятельности Плеха</w:t>
        <w:softHyphen/>
        <w:t>нова. В него включены произведения 1885—1903 гг., т. е. пе</w:t>
        <w:softHyphen/>
        <w:t>риода группы «Освобождение труда» и работы в редколле</w:t>
        <w:softHyphen/>
        <w:t>гии «Искры» и «Зари». Центральное место занимает мемуар</w:t>
        <w:softHyphen/>
        <w:t>ный очерк «Русский рабочий в революционном движении», давший название всему сборнику. Во всех этих статьях Пле</w:t>
        <w:softHyphen/>
        <w:t>ханов выступает как теоретик, осмысливающий с марксист</w:t>
        <w:softHyphen/>
        <w:t xml:space="preserve">ских позиций рабочее движение России с 70-х гг. </w:t>
      </w:r>
      <w:r>
        <w:rPr>
          <w:lang w:val="en-US"/>
        </w:rPr>
        <w:t>XIX</w:t>
      </w:r>
      <w:r>
        <w:rPr/>
        <w:t xml:space="preserve"> в. до первых лет </w:t>
      </w:r>
      <w:r>
        <w:rPr>
          <w:lang w:val="en-US"/>
        </w:rPr>
        <w:t>XX</w:t>
      </w:r>
      <w:r>
        <w:rPr/>
        <w:t xml:space="preserve"> в. Но он и участник — в большей или мень</w:t>
        <w:softHyphen/>
        <w:t>шей степени — описываемых событий, так как даже в эми</w:t>
        <w:softHyphen/>
        <w:t>грации он поддерживал связь с первыми российскими социал-демократическими организациями, с «Союзами борьбы» во всех городах, где они были, и особенно с ленинским петер</w:t>
        <w:softHyphen/>
        <w:t>бургским «Союзом борьбы за освобождение рабочего клас</w:t>
        <w:softHyphen/>
        <w:t>са», с социал-демократическими группами содействия «Иск</w:t>
        <w:softHyphen/>
        <w:t>ре». Произведений Плеханова, посвященных истории рабоче</w:t>
        <w:softHyphen/>
        <w:t>го движения, значительно больше, чем их помещено в дан</w:t>
        <w:softHyphen/>
        <w:t>ном сборнике. Но и включенная в него часть работ дает воз</w:t>
        <w:softHyphen/>
        <w:t>можность читателю полнее представить себе историю движе</w:t>
        <w:softHyphen/>
        <w:t>ния, облик его участников, ближе познакомиться с Г. В. Пле</w:t>
        <w:softHyphen/>
        <w:t>хановым.</w:t>
      </w:r>
    </w:p>
    <w:p>
      <w:pPr>
        <w:pStyle w:val="A"/>
        <w:rPr/>
      </w:pPr>
      <w:r>
        <w:rPr/>
        <w:t>Все статьи печатаются по текстам, опубликованным в Со</w:t>
        <w:softHyphen/>
        <w:t>чинениях Г. В. Плеханова, в его «Избранных философских произведениях» и в «Литературном наследии Г. В. Плехано</w:t>
        <w:softHyphen/>
        <w:t>ва», сверенным с первыми изданиями. Кроме того, они сверены с рукописями оригиналов и вариантов в тех случаях, когда они сохранились в архиве Дома Плеханова. Часть вариантов впервые публикуется в примечаниях. Статьи в сборнике рас</w:t>
        <w:softHyphen/>
        <w:t>положены по хронологии событий, о которых идет речь.</w:t>
      </w:r>
    </w:p>
    <w:p>
      <w:pPr>
        <w:pStyle w:val="Normal"/>
        <w:shd w:fill="FFFFFF" w:val="clear"/>
        <w:spacing w:before="67" w:after="0"/>
        <w:jc w:val="right"/>
        <w:rPr/>
      </w:pPr>
      <w:r>
        <w:rPr>
          <w:i/>
          <w:iCs/>
          <w:color w:val="000000"/>
        </w:rPr>
        <w:t>И. Н</w:t>
      </w:r>
      <w:r>
        <w:rPr>
          <w:color w:val="000000"/>
        </w:rPr>
        <w:t xml:space="preserve">. </w:t>
      </w:r>
      <w:r>
        <w:rPr>
          <w:i/>
          <w:iCs/>
          <w:color w:val="000000"/>
        </w:rPr>
        <w:t>Курбатова</w:t>
      </w:r>
    </w:p>
    <w:p>
      <w:pPr>
        <w:pStyle w:val="Normal"/>
        <w:shd w:fill="FFFFFF" w:val="clear"/>
        <w:spacing w:lineRule="auto" w:line="240" w:before="240" w:after="0"/>
        <w:ind w:hanging="0"/>
        <w:jc w:val="center"/>
        <w:rPr>
          <w:b/>
          <w:b/>
          <w:bCs/>
          <w:color w:val="000000"/>
          <w:sz w:val="30"/>
          <w:szCs w:val="30"/>
        </w:rPr>
      </w:pPr>
      <w:r>
        <w:rPr>
          <w:b/>
          <w:bCs/>
          <w:color w:val="000000"/>
          <w:sz w:val="30"/>
          <w:szCs w:val="30"/>
        </w:rPr>
        <w:t>РУССКИЙ РАБОЧИЙ В РЕВОЛЮЦИОННОМ ДВИЖЕНИИ</w:t>
      </w:r>
    </w:p>
    <w:p>
      <w:pPr>
        <w:pStyle w:val="Normal"/>
        <w:shd w:fill="FFFFFF" w:val="clear"/>
        <w:spacing w:lineRule="auto" w:line="240" w:before="240" w:after="0"/>
        <w:ind w:hanging="0"/>
        <w:jc w:val="center"/>
        <w:rPr>
          <w:b/>
          <w:b/>
          <w:bCs/>
        </w:rPr>
      </w:pPr>
      <w:r>
        <w:rPr>
          <w:rFonts w:cs="Arial"/>
          <w:b/>
          <w:bCs/>
          <w:i/>
          <w:iCs/>
          <w:color w:val="000000"/>
        </w:rPr>
        <w:t>(По личным воспоминаниям)</w:t>
      </w:r>
    </w:p>
    <w:p>
      <w:pPr>
        <w:pStyle w:val="Normal"/>
        <w:shd w:fill="FFFFFF" w:val="clear"/>
        <w:spacing w:lineRule="exact" w:line="254" w:before="331" w:after="0"/>
        <w:jc w:val="center"/>
        <w:rPr>
          <w:b/>
          <w:b/>
          <w:bCs/>
        </w:rPr>
      </w:pPr>
      <w:r>
        <w:rPr>
          <w:b/>
          <w:bCs/>
          <w:i/>
          <w:iCs/>
          <w:color w:val="000000"/>
        </w:rPr>
        <w:t>Лицам, произнесшим речи</w:t>
      </w:r>
    </w:p>
    <w:p>
      <w:pPr>
        <w:pStyle w:val="Normal"/>
        <w:shd w:fill="FFFFFF" w:val="clear"/>
        <w:spacing w:lineRule="exact" w:line="254"/>
        <w:jc w:val="center"/>
        <w:rPr>
          <w:b/>
          <w:b/>
          <w:bCs/>
        </w:rPr>
      </w:pPr>
      <w:r>
        <w:rPr>
          <w:b/>
          <w:bCs/>
          <w:i/>
          <w:iCs/>
          <w:color w:val="000000"/>
        </w:rPr>
        <w:t>на собраниях петербургских рабочих, состоявшихся</w:t>
      </w:r>
    </w:p>
    <w:p>
      <w:pPr>
        <w:pStyle w:val="Normal"/>
        <w:shd w:fill="FFFFFF" w:val="clear"/>
        <w:spacing w:lineRule="exact" w:line="254"/>
        <w:jc w:val="center"/>
        <w:rPr>
          <w:b/>
          <w:b/>
          <w:bCs/>
        </w:rPr>
      </w:pPr>
      <w:r>
        <w:rPr>
          <w:b/>
          <w:bCs/>
          <w:i/>
          <w:iCs/>
          <w:color w:val="000000"/>
        </w:rPr>
        <w:t xml:space="preserve">по поводу всемирной демонстрации 1-го мая </w:t>
      </w:r>
      <w:r>
        <w:rPr>
          <w:b/>
          <w:bCs/>
          <w:color w:val="000000"/>
          <w:vertAlign w:val="superscript"/>
        </w:rPr>
        <w:t>1</w:t>
      </w:r>
    </w:p>
    <w:p>
      <w:pPr>
        <w:pStyle w:val="A3"/>
        <w:rPr/>
      </w:pPr>
      <w:r>
        <w:rPr/>
        <w:t>Дорогие и уважаемые товарищи.</w:t>
      </w:r>
    </w:p>
    <w:p>
      <w:pPr>
        <w:pStyle w:val="A"/>
        <w:rPr/>
      </w:pPr>
      <w:r>
        <w:rPr/>
        <w:t>Вам, продолжающим дело революционеров семидеся</w:t>
        <w:softHyphen/>
        <w:t>тых годов, принадлежат по праву эти воспоминания, о которых я могу с чистой совестью сказать, что они напи</w:t>
        <w:softHyphen/>
        <w:t xml:space="preserve">саны </w:t>
      </w:r>
      <w:r>
        <w:rPr>
          <w:i/>
          <w:iCs/>
        </w:rPr>
        <w:t xml:space="preserve">совершенно правдиво. </w:t>
      </w:r>
      <w:r>
        <w:rPr/>
        <w:t>Позвольте же мне посвятить их Вам и тем представить хоть слабое доказательство моего сочувствия Вашим стремлениям. Мы, социал-демо</w:t>
        <w:softHyphen/>
        <w:t>краты, готовы поддерживать всякое революционное дви</w:t>
        <w:softHyphen/>
        <w:t>жение, направленное против существующего обществен</w:t>
        <w:softHyphen/>
        <w:t>ного порядка. Тем понятнее наше сочувствие Вам, реши</w:t>
        <w:softHyphen/>
        <w:t xml:space="preserve">тельно ставшим под </w:t>
      </w:r>
      <w:r>
        <w:rPr>
          <w:i/>
          <w:iCs/>
        </w:rPr>
        <w:t xml:space="preserve">социал-демократическое знамя, </w:t>
      </w:r>
      <w:r>
        <w:rPr/>
        <w:t>ко</w:t>
        <w:softHyphen/>
        <w:t xml:space="preserve">торое является теперь знаменем </w:t>
      </w:r>
      <w:r>
        <w:rPr>
          <w:i/>
          <w:iCs/>
        </w:rPr>
        <w:t>революционного проле</w:t>
        <w:softHyphen/>
        <w:t xml:space="preserve">тариата всех стран. </w:t>
      </w:r>
      <w:r>
        <w:rPr/>
        <w:t>У нас нет и не будет другой зада</w:t>
        <w:softHyphen/>
        <w:t>чи, кроме посильного содействия развитию политическо</w:t>
        <w:softHyphen/>
        <w:t>го сознания русского рабочего класса. Вы поставили се</w:t>
        <w:softHyphen/>
        <w:t>бе ту же самую задачу. Пойдем же вместе к нашей ве</w:t>
        <w:softHyphen/>
        <w:t>ликой цели, пойдем без оглядок и без колебаний, под</w:t>
        <w:softHyphen/>
        <w:t>держиваемые гордою уверенностью в том, что мера на</w:t>
        <w:softHyphen/>
        <w:t>ших успехов будет мерой политического развития нашей родины. Ваш предшественник, рабочий Петр Алексеев, еще в 1877 г. смело сказал своим судьям, что когда под</w:t>
        <w:softHyphen/>
        <w:t xml:space="preserve">нимется мускулистая рука рабочего — ярмо деспотизма, окруженное солдатскими штыками, разлетится в прах </w:t>
      </w:r>
      <w:r>
        <w:rPr>
          <w:vertAlign w:val="superscript"/>
        </w:rPr>
        <w:t>2</w:t>
      </w:r>
      <w:r>
        <w:rPr/>
        <w:t xml:space="preserve">. К его словам можно и должно прибавить, что </w:t>
      </w:r>
      <w:r>
        <w:rPr>
          <w:i/>
          <w:iCs/>
        </w:rPr>
        <w:t>только тогда и разлетится в прах ярмо деспотизма, когда под</w:t>
        <w:softHyphen/>
        <w:t>нимется мускулистая рука рабочего.</w:t>
      </w:r>
    </w:p>
    <w:p>
      <w:pPr>
        <w:pStyle w:val="Heading4"/>
        <w:jc w:val="center"/>
        <w:rPr>
          <w:b/>
          <w:b/>
          <w:bCs/>
        </w:rPr>
      </w:pPr>
      <w:r>
        <w:rPr>
          <w:b/>
          <w:bCs/>
        </w:rPr>
        <w:t>Предисловие но второму изданию</w:t>
      </w:r>
    </w:p>
    <w:p>
      <w:pPr>
        <w:pStyle w:val="A3"/>
        <w:rPr/>
      </w:pPr>
      <w:r>
        <w:rPr/>
        <w:t>Народники семидесятых годов смотрели на крестьян</w:t>
        <w:softHyphen/>
        <w:t>ство как на главную в России революционную силу, а на крестьянскую поземельную общину как на исходную точку развития нашей страны в  сторону социализма.</w:t>
      </w:r>
    </w:p>
    <w:p>
      <w:pPr>
        <w:pStyle w:val="A5"/>
        <w:rPr/>
      </w:pPr>
      <w:r>
        <w:rPr/>
        <w:t>51</w:t>
      </w:r>
    </w:p>
    <w:p>
      <w:pPr>
        <w:pStyle w:val="A2"/>
        <w:rPr/>
      </w:pPr>
      <w:r>
        <w:rPr/>
        <w:t>Развитие у нас товарного производства и крупной капи</w:t>
        <w:softHyphen/>
        <w:t>талистической промышленности представлялось им весь</w:t>
        <w:softHyphen/>
        <w:t>ма плачевными явлениями, расшатывающими прочность старых «устоев» экономической жизни нашего народа и потому задерживающими приближение социальной рево</w:t>
        <w:softHyphen/>
        <w:t>люции. Поэтому деятельность в рабочей среде никогда не занимала широкого места в народнической програм</w:t>
        <w:softHyphen/>
        <w:t xml:space="preserve">ме: рабочими интересовались лишь в той мере, в какой считали их способными </w:t>
      </w:r>
      <w:r>
        <w:rPr>
          <w:i/>
          <w:iCs/>
        </w:rPr>
        <w:t xml:space="preserve">поддержать </w:t>
      </w:r>
      <w:r>
        <w:rPr/>
        <w:t>крестьянское восста</w:t>
        <w:softHyphen/>
        <w:t>ние, которое, по мнению народников, должно было вспыхнуть вдали от промышленных центров, на окраи</w:t>
        <w:softHyphen/>
        <w:t xml:space="preserve">нах, еще не позабывших крупных </w:t>
      </w:r>
      <w:r>
        <w:rPr>
          <w:vertAlign w:val="superscript"/>
        </w:rPr>
        <w:t>3</w:t>
      </w:r>
      <w:r>
        <w:rPr/>
        <w:t xml:space="preserve"> крестьянско-казацких бунтов и хранящих строго </w:t>
      </w:r>
      <w:r>
        <w:rPr>
          <w:i/>
          <w:iCs/>
        </w:rPr>
        <w:t xml:space="preserve">«народные идеалы» </w:t>
      </w:r>
      <w:r>
        <w:rPr/>
        <w:t>*. Каза</w:t>
        <w:softHyphen/>
        <w:t>лось бы, что при таком взгляде на рабочих народники могли не торопиться сближением с ними: прежде чем бо</w:t>
        <w:softHyphen/>
        <w:t>роться за организацию вспомогательного отряда, естест</w:t>
        <w:softHyphen/>
        <w:t>венно было озаботиться организацией главных сил буду</w:t>
        <w:softHyphen/>
        <w:t xml:space="preserve">щей революционной армии, т. е. </w:t>
      </w:r>
      <w:r>
        <w:rPr>
          <w:i/>
          <w:iCs/>
        </w:rPr>
        <w:t xml:space="preserve">сил крестьянства. </w:t>
      </w:r>
      <w:r>
        <w:rPr/>
        <w:t xml:space="preserve">Но на самом деле народники занимались рабочими более, чем этого требовала эта программа </w:t>
      </w:r>
      <w:r>
        <w:rPr>
          <w:vertAlign w:val="superscript"/>
        </w:rPr>
        <w:t>4</w:t>
      </w:r>
      <w:r>
        <w:rPr/>
        <w:t>. Народники были энер</w:t>
        <w:softHyphen/>
        <w:t>гичные люди, не любившие сидеть сложа руки. Многие из них, попадая в города, сближались с рабочими, что</w:t>
        <w:softHyphen/>
        <w:t>бы не терять даром времени.</w:t>
      </w:r>
    </w:p>
    <w:p>
      <w:pPr>
        <w:pStyle w:val="A"/>
        <w:rPr/>
      </w:pPr>
      <w:r>
        <w:rPr/>
        <w:t>И хотя такое сближение не могло быть систематич</w:t>
        <w:softHyphen/>
        <w:t>ным, хотя в большинстве случаев сближавшиеся с рабо</w:t>
        <w:softHyphen/>
        <w:t>чими народники принимали все меры к тому, чтобы как можно скорее покинуть город и уйти в деревню, но так как в каждое данное время в городах проживало нема</w:t>
        <w:softHyphen/>
        <w:t>лое число народников и так как передовой слой город</w:t>
        <w:softHyphen/>
        <w:t>ского рабочего класса и тогда уже был очень восприим</w:t>
        <w:softHyphen/>
        <w:t>чив к революционной пропаганде, то рабочее дело все-таки росло и расширялось, поражая самих деятелей своей неожиданной успешностью. Первым крупным пло</w:t>
        <w:softHyphen/>
        <w:t>дом сближения народников с петербургским пролетариа</w:t>
        <w:softHyphen/>
        <w:t xml:space="preserve">том явилась так называемая Казанская демонстрация 6 декабря 1876 года. А к концу семидесятых годов у народнического общества «Земля и воля» </w:t>
      </w:r>
      <w:r>
        <w:rPr>
          <w:vertAlign w:val="superscript"/>
        </w:rPr>
        <w:t>5</w:t>
      </w:r>
      <w:r>
        <w:rPr/>
        <w:t xml:space="preserve"> был уже до</w:t>
        <w:softHyphen/>
        <w:t>вольно значительный опыт по части пропаганды, агита</w:t>
        <w:softHyphen/>
        <w:t>ции и организации в среде рабочих.</w:t>
      </w:r>
    </w:p>
    <w:p>
      <w:pPr>
        <w:pStyle w:val="Normal"/>
        <w:shd w:fill="FFFFFF" w:val="clear"/>
        <w:spacing w:lineRule="auto" w:line="240" w:before="120" w:after="0"/>
        <w:rPr>
          <w:sz w:val="20"/>
        </w:rPr>
      </w:pP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17780</wp:posOffset>
                </wp:positionV>
                <wp:extent cx="621665" cy="0"/>
                <wp:effectExtent l="0" t="1905" r="0" b="1905"/>
                <wp:wrapNone/>
                <wp:docPr id="24"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4pt" to="52.15pt,1.4pt" stroked="t" o:allowincell="f" style="position:absolute">
                <v:stroke color="black" weight="3240" joinstyle="miter" endcap="flat"/>
                <v:fill o:detectmouseclick="t" on="false"/>
                <w10:wrap type="none"/>
              </v:line>
            </w:pict>
          </mc:Fallback>
        </mc:AlternateContent>
      </w:r>
      <w:r>
        <w:rPr>
          <w:color w:val="000000"/>
          <w:sz w:val="20"/>
          <w:szCs w:val="18"/>
        </w:rPr>
        <w:t xml:space="preserve">* Этот взгляд на рабочих, как на класс, способный играм, лишь роль </w:t>
      </w:r>
      <w:r>
        <w:rPr>
          <w:i/>
          <w:iCs/>
          <w:color w:val="000000"/>
          <w:sz w:val="20"/>
          <w:szCs w:val="18"/>
        </w:rPr>
        <w:t xml:space="preserve">вспомогательного отряда </w:t>
      </w:r>
      <w:r>
        <w:rPr>
          <w:color w:val="000000"/>
          <w:sz w:val="20"/>
          <w:szCs w:val="18"/>
        </w:rPr>
        <w:t>революционной армии, целиком пе</w:t>
        <w:softHyphen/>
        <w:t>решел от народников к народовольцам (см. напечатанную в «Кален</w:t>
        <w:softHyphen/>
        <w:t>даре Народной воли» записку «Подготовительная работа партии», руб.</w:t>
      </w:r>
      <w:r>
        <w:rPr>
          <w:b/>
          <w:bCs/>
          <w:color w:val="000000"/>
          <w:sz w:val="20"/>
          <w:szCs w:val="18"/>
        </w:rPr>
        <w:t xml:space="preserve"> </w:t>
      </w:r>
      <w:r>
        <w:rPr>
          <w:color w:val="000000"/>
          <w:sz w:val="20"/>
          <w:szCs w:val="18"/>
        </w:rPr>
        <w:t>Б., городские рабочие) Оно и понятно. Народовольцы неда</w:t>
        <w:softHyphen/>
        <w:t xml:space="preserve">ром говорили о себе что </w:t>
      </w:r>
      <w:r>
        <w:rPr>
          <w:i/>
          <w:iCs/>
          <w:color w:val="000000"/>
          <w:sz w:val="20"/>
          <w:szCs w:val="18"/>
        </w:rPr>
        <w:t>по основным своим в</w:t>
      </w:r>
      <w:r>
        <w:rPr>
          <w:i/>
          <w:iCs/>
          <w:color w:val="000000"/>
          <w:sz w:val="20"/>
          <w:szCs w:val="18"/>
          <w:lang w:val="en-US"/>
        </w:rPr>
        <w:t>o</w:t>
      </w:r>
      <w:r>
        <w:rPr>
          <w:i/>
          <w:iCs/>
          <w:color w:val="000000"/>
          <w:sz w:val="20"/>
          <w:szCs w:val="18"/>
        </w:rPr>
        <w:t xml:space="preserve">ззрениям они </w:t>
      </w:r>
      <w:r>
        <w:rPr>
          <w:color w:val="000000"/>
          <w:sz w:val="20"/>
          <w:szCs w:val="18"/>
        </w:rPr>
        <w:t xml:space="preserve">— </w:t>
      </w:r>
      <w:r>
        <w:rPr>
          <w:i/>
          <w:iCs/>
          <w:color w:val="000000"/>
          <w:sz w:val="20"/>
          <w:szCs w:val="18"/>
        </w:rPr>
        <w:t>социалисты- народники.</w:t>
      </w:r>
    </w:p>
    <w:p>
      <w:pPr>
        <w:pStyle w:val="A4"/>
        <w:rPr/>
      </w:pPr>
      <w:r>
        <w:rPr/>
        <w:t>52</w:t>
      </w:r>
    </w:p>
    <w:p>
      <w:pPr>
        <w:pStyle w:val="A3"/>
        <w:rPr/>
      </w:pPr>
      <w:r>
        <w:rPr/>
        <w:t>В передовой статье, напечатанной в № 4 газеты «Земля и воля», я подвел итоги этому опыту. Оказыва</w:t>
        <w:softHyphen/>
        <w:t>лось, что «рабочий вопрос» все чаще и все настоятель</w:t>
        <w:softHyphen/>
        <w:t xml:space="preserve">нее напоминал о себе </w:t>
      </w:r>
      <w:r>
        <w:rPr>
          <w:i/>
          <w:iCs/>
        </w:rPr>
        <w:t xml:space="preserve">вопреки </w:t>
      </w:r>
      <w:r>
        <w:rPr/>
        <w:t>их народнической теории, выдвигавшей на первый план вопрос крестьянский. Но в</w:t>
      </w:r>
      <w:r>
        <w:rPr>
          <w:lang w:val="fr-FR"/>
        </w:rPr>
        <w:t xml:space="preserve"> </w:t>
      </w:r>
      <w:r>
        <w:rPr/>
        <w:t>то же время очевидно было и то, что революционеры еще далеко не приобрели всего того влияния на город</w:t>
        <w:softHyphen/>
        <w:t xml:space="preserve">скую рабочую массу, которую они </w:t>
      </w:r>
      <w:r>
        <w:rPr>
          <w:i/>
          <w:iCs/>
        </w:rPr>
        <w:t xml:space="preserve">могли </w:t>
      </w:r>
      <w:r>
        <w:rPr/>
        <w:t xml:space="preserve">приобрести. Это я объяснял тем, что они мало агитируют. Я говорил, что революционеры придают преувеличенное значение рабочим кружкам, в которых ведется </w:t>
      </w:r>
      <w:r>
        <w:rPr>
          <w:i/>
          <w:iCs/>
        </w:rPr>
        <w:t xml:space="preserve">пропаганда </w:t>
      </w:r>
      <w:r>
        <w:rPr/>
        <w:t>(чита</w:t>
        <w:softHyphen/>
        <w:t xml:space="preserve">ются лекции о каменном веке и планетах небесных, как выразился я, иронизируя над пропагандистами), и не видят, что необходимо расшевелить </w:t>
      </w:r>
      <w:r>
        <w:rPr>
          <w:i/>
          <w:iCs/>
        </w:rPr>
        <w:t>всю массу. Агита</w:t>
        <w:softHyphen/>
        <w:t>ция на экономической почве,</w:t>
      </w:r>
      <w:r>
        <w:rPr/>
        <w:t>— главным образом, во вре</w:t>
        <w:softHyphen/>
        <w:t xml:space="preserve">мя стачек,— </w:t>
      </w:r>
      <w:r>
        <w:rPr>
          <w:i/>
          <w:iCs/>
        </w:rPr>
        <w:t>такова была ближайшая практическая за</w:t>
        <w:softHyphen/>
        <w:t>дача, на которую я указывал тем из наших товарищей, «которые занимались с рабочими».</w:t>
      </w:r>
    </w:p>
    <w:p>
      <w:pPr>
        <w:pStyle w:val="A"/>
        <w:rPr/>
      </w:pPr>
      <w:r>
        <w:rPr/>
        <w:t>Тогдашние члены общества «Земля и воля» тем лег</w:t>
        <w:softHyphen/>
        <w:t>че согласились со мною, что вопрос о приемах нашей революционной деятельности в крестьянской среде дав</w:t>
        <w:softHyphen/>
        <w:t>но был решен в том же самом смысле: никому из наших «деревенщиков» не приходило в голову вести кружко</w:t>
        <w:softHyphen/>
        <w:t>вую пропаганду между крестьянами; все они твердо бы</w:t>
        <w:softHyphen/>
        <w:t>ли убеждены в том, что приобрести влияние на кресть</w:t>
        <w:softHyphen/>
        <w:t xml:space="preserve">янскую массу они могут только посредством </w:t>
      </w:r>
      <w:r>
        <w:rPr>
          <w:i/>
          <w:iCs/>
        </w:rPr>
        <w:t xml:space="preserve">агитации на почве ее ближайших </w:t>
      </w:r>
      <w:r>
        <w:rPr/>
        <w:t>— и преимущественно экономи</w:t>
        <w:softHyphen/>
        <w:t xml:space="preserve">ческих — </w:t>
      </w:r>
      <w:r>
        <w:rPr>
          <w:i/>
          <w:iCs/>
        </w:rPr>
        <w:t xml:space="preserve">требований. </w:t>
      </w:r>
      <w:r>
        <w:rPr/>
        <w:t xml:space="preserve">И это убеждение держалось среди наших революционеров вплоть до тех пор, пока так называемый </w:t>
      </w:r>
      <w:r>
        <w:rPr>
          <w:i/>
          <w:iCs/>
        </w:rPr>
        <w:t xml:space="preserve">террор </w:t>
      </w:r>
      <w:r>
        <w:rPr/>
        <w:t xml:space="preserve">не отвлек их внимания в другую сторону и пока между ними не распространился тот взгляд — </w:t>
      </w:r>
      <w:r>
        <w:rPr>
          <w:i/>
          <w:iCs/>
        </w:rPr>
        <w:t xml:space="preserve">впервые </w:t>
      </w:r>
      <w:r>
        <w:rPr/>
        <w:t>высказанный газетой «Народная во</w:t>
        <w:softHyphen/>
        <w:t xml:space="preserve">ля»,— что при наших политических условиях работать в крестьянстве значит </w:t>
      </w:r>
      <w:r>
        <w:rPr>
          <w:i/>
          <w:iCs/>
        </w:rPr>
        <w:t>бесплодно «биться, как рыба об лед».</w:t>
      </w:r>
    </w:p>
    <w:p>
      <w:pPr>
        <w:pStyle w:val="A"/>
        <w:rPr/>
      </w:pPr>
      <w:r>
        <w:rPr/>
        <w:t>С половины восьмидесятых годов между революцио</w:t>
        <w:softHyphen/>
        <w:t>нерами, действовавшими в России, начали распростра</w:t>
        <w:softHyphen/>
        <w:t xml:space="preserve">няться </w:t>
      </w:r>
      <w:r>
        <w:rPr>
          <w:i/>
          <w:iCs/>
        </w:rPr>
        <w:t xml:space="preserve">социал-демократические идеи. </w:t>
      </w:r>
      <w:r>
        <w:rPr/>
        <w:t>Распространение этих идей совершалось очень медленно частью по при</w:t>
        <w:softHyphen/>
        <w:t>чине общественной реакции, наступившей после того, как правительству удалось разгромить партию «Народ</w:t>
        <w:softHyphen/>
        <w:t xml:space="preserve">ной воли» </w:t>
      </w:r>
      <w:r>
        <w:rPr>
          <w:vertAlign w:val="superscript"/>
        </w:rPr>
        <w:t>6</w:t>
      </w:r>
      <w:r>
        <w:rPr/>
        <w:t>, а частью потому, что старая народническая теория еще крепко сидела в головах русских людей, со</w:t>
        <w:softHyphen/>
        <w:t>чувствовавших социализму. И все-таки к началу девя</w:t>
        <w:softHyphen/>
        <w:t>ностых годов, когда стали показываться первые слабые признаки нового общественного пробуждения, число со-</w:t>
      </w:r>
    </w:p>
    <w:p>
      <w:pPr>
        <w:pStyle w:val="A5"/>
        <w:rPr/>
      </w:pPr>
      <w:r>
        <w:rPr/>
        <w:t>53</w:t>
      </w:r>
    </w:p>
    <w:p>
      <w:pPr>
        <w:pStyle w:val="A2"/>
        <w:rPr/>
      </w:pPr>
      <w:r>
        <w:rPr/>
        <w:t>циал-демократов было уже настолько значительно, что они задумываются о том, каким образом можно было бы им приобрести широкое практическое влияние на ра</w:t>
        <w:softHyphen/>
        <w:t xml:space="preserve">бочий класс. Опыт семидесятых годов указывал на </w:t>
      </w:r>
      <w:r>
        <w:rPr>
          <w:i/>
          <w:iCs/>
        </w:rPr>
        <w:t>аги</w:t>
        <w:softHyphen/>
        <w:t xml:space="preserve">тацию, </w:t>
      </w:r>
      <w:r>
        <w:rPr/>
        <w:t xml:space="preserve">как на неизбежный путь к этой цели. Но опыт семидесятых годов был совершенно неизвестен нашим молодым товарищам, огромнейшее большинство которых знакомо было тогда только с приемами </w:t>
      </w:r>
      <w:r>
        <w:rPr>
          <w:i/>
          <w:iCs/>
        </w:rPr>
        <w:t>кружковой про</w:t>
        <w:softHyphen/>
        <w:t xml:space="preserve">паганды. </w:t>
      </w:r>
      <w:r>
        <w:rPr/>
        <w:t>Чтобы помочь этому горю, чтобы ознакомить молодых социал-демократов с практическими выводами, завещанными нам народнической эпохой, чтобы пока</w:t>
        <w:softHyphen/>
        <w:t xml:space="preserve">зать им, как можно и должно </w:t>
      </w:r>
      <w:r>
        <w:rPr>
          <w:i/>
          <w:iCs/>
        </w:rPr>
        <w:t xml:space="preserve">агитировать, </w:t>
      </w:r>
      <w:r>
        <w:rPr/>
        <w:t>я и написал свои воспоминания о русском рабочем движении семи</w:t>
        <w:softHyphen/>
        <w:t xml:space="preserve">десятых годов. Я думал, что, познакомив читателей с тем, что </w:t>
      </w:r>
      <w:r>
        <w:rPr>
          <w:i/>
          <w:iCs/>
        </w:rPr>
        <w:t xml:space="preserve">было сделано их предшественниками, </w:t>
      </w:r>
      <w:r>
        <w:rPr/>
        <w:t xml:space="preserve">я этим пролью некоторый свет на то, что </w:t>
      </w:r>
      <w:r>
        <w:rPr>
          <w:i/>
          <w:iCs/>
        </w:rPr>
        <w:t xml:space="preserve">предстоит сделать им самим. </w:t>
      </w:r>
      <w:r>
        <w:rPr/>
        <w:t xml:space="preserve">Но не мог удовольствоваться простым рассказом. В конце семидесятых годов, когда я писал в «Земле и воле» о необходимости </w:t>
      </w:r>
      <w:r>
        <w:rPr>
          <w:i/>
          <w:iCs/>
        </w:rPr>
        <w:t>агитации на экономической поч</w:t>
        <w:softHyphen/>
        <w:t xml:space="preserve">ве, </w:t>
      </w:r>
      <w:r>
        <w:rPr/>
        <w:t>я был народником до конца ногтей. В начале девяно</w:t>
        <w:softHyphen/>
        <w:t>стых годов, когда я брался за перо, чтобы писать свои воспоминания, увлечение народничеством давно уже за</w:t>
        <w:softHyphen/>
        <w:t>менилось во мне критическим к нему отношением, пото</w:t>
        <w:softHyphen/>
        <w:t xml:space="preserve">му что я давно уже стоял тогда на </w:t>
      </w:r>
      <w:r>
        <w:rPr>
          <w:i/>
          <w:iCs/>
        </w:rPr>
        <w:t>социал-демократиче</w:t>
        <w:softHyphen/>
        <w:t xml:space="preserve">ской </w:t>
      </w:r>
      <w:r>
        <w:rPr/>
        <w:t>точке зрения. В качестве социал-демократа я хоро</w:t>
        <w:softHyphen/>
        <w:t>шо видел то, чего не замечал прежде в качестве народ</w:t>
        <w:softHyphen/>
        <w:t>ника, именно то, что агитация на экономической почве может и должна быть использована агитаторами для по</w:t>
        <w:softHyphen/>
        <w:t>литического воспитания рабочей массы. Читатель видит, что предлагаемые воспоминания содержат в себе также и посильное разъяснение этой стороны вопроса.</w:t>
      </w:r>
    </w:p>
    <w:p>
      <w:pPr>
        <w:pStyle w:val="A"/>
        <w:rPr/>
      </w:pPr>
      <w:r>
        <w:rPr/>
        <w:t>Я указываю на все это потому, что некоторые «сочи</w:t>
        <w:softHyphen/>
        <w:t xml:space="preserve">нители» выдвигают теперь против меня в частности, и против группы «Освобождение труда» </w:t>
      </w:r>
      <w:r>
        <w:rPr>
          <w:vertAlign w:val="superscript"/>
        </w:rPr>
        <w:t>7</w:t>
      </w:r>
      <w:r>
        <w:rPr/>
        <w:t xml:space="preserve"> вообще, упрек в том, что мы будто бы не понимали значения агитации, а потому не могли своевременно указать на него нашим молодым товарищам. Если бы гг. «сочинители» лучше знали историю нашего движения, то они сами без тру</w:t>
        <w:softHyphen/>
        <w:t xml:space="preserve">да поняли бы, как нелепо их </w:t>
      </w:r>
      <w:r>
        <w:rPr>
          <w:i/>
          <w:iCs/>
        </w:rPr>
        <w:t>«сочинение».</w:t>
      </w:r>
    </w:p>
    <w:p>
      <w:pPr>
        <w:pStyle w:val="A"/>
        <w:rPr/>
      </w:pPr>
      <w:r>
        <w:rPr/>
        <w:t xml:space="preserve">Правда, еще очень недалеко от нас то время, когда </w:t>
      </w:r>
      <w:r>
        <w:rPr>
          <w:i/>
          <w:iCs/>
        </w:rPr>
        <w:t xml:space="preserve">наш </w:t>
      </w:r>
      <w:r>
        <w:rPr/>
        <w:t>взгляд на агитацию находили неправильным мно</w:t>
        <w:softHyphen/>
        <w:t>гие наши молодые товарищи, настойчиво противопостав</w:t>
        <w:softHyphen/>
        <w:t>ляющие ему взгляд, который был подробно изложен в известной брошюре «Об агитации». Я не стану разби</w:t>
        <w:softHyphen/>
        <w:t>рать здесь эту брошюру. Мое отношение к ней высказа</w:t>
        <w:softHyphen/>
        <w:t>но еще очень недавно в статье «Еще раз социализм и</w:t>
      </w:r>
    </w:p>
    <w:p>
      <w:pPr>
        <w:pStyle w:val="A4"/>
        <w:rPr/>
      </w:pPr>
      <w:r>
        <w:rPr/>
        <w:t>54</w:t>
      </w:r>
    </w:p>
    <w:p>
      <w:pPr>
        <w:pStyle w:val="A2"/>
        <w:rPr/>
      </w:pPr>
      <w:r>
        <w:rPr/>
        <w:t>политическая борьба», напечатанной в первой книжке «Зари»</w:t>
      </w:r>
      <w:r>
        <w:rPr>
          <w:vertAlign w:val="superscript"/>
        </w:rPr>
        <w:t>8</w:t>
      </w:r>
      <w:r>
        <w:rPr/>
        <w:t xml:space="preserve">. Замечу одно: последовательные защитники взгляда, изложенного в брошюре «Об агитации», скоро стали, и неизбежно должны были стать, </w:t>
      </w:r>
      <w:r>
        <w:rPr>
          <w:i/>
          <w:iCs/>
        </w:rPr>
        <w:t>«экономиста</w:t>
        <w:softHyphen/>
        <w:t xml:space="preserve">ми», </w:t>
      </w:r>
      <w:r>
        <w:rPr/>
        <w:t>между тем как взгляд группы «Освобождение тру</w:t>
        <w:softHyphen/>
        <w:t>да» разделяется теперь всеми мыслящими сторонниками «политического» направления. Оппозиция, которую не</w:t>
        <w:softHyphen/>
        <w:t>когда встречал этот взгляд в некоторой части наших со</w:t>
        <w:softHyphen/>
        <w:t>циал-демократов, свидетельствовала лишь о том, что эти социал-демократы еще не вполне поняли не только ближайшую политическую задачу своей партии, но и во</w:t>
        <w:softHyphen/>
        <w:t>обще весь дух социал-демократической теории. И чем более и чем скорее сознавали они свои ошибки, тем бо</w:t>
        <w:softHyphen/>
        <w:t>лее и тем скорее приближались они ко взглядам группы «Освобождение труда».</w:t>
      </w:r>
    </w:p>
    <w:p>
      <w:pPr>
        <w:pStyle w:val="A"/>
        <w:rPr/>
      </w:pPr>
      <w:r>
        <w:rPr/>
        <w:t>Упрек, выдвинутый против нас вышеупомянутыми «сочинителями», совсем не заслуживал бы внимания, ес</w:t>
        <w:softHyphen/>
        <w:t>ли бы они не считали себя призванными исправить и на</w:t>
        <w:softHyphen/>
        <w:t>верстать то, что было будто бы упущено и будто бы ис</w:t>
        <w:softHyphen/>
        <w:t>порчено нами и нашими ближайшими товарищами. Но именно под предлогом такого исправления и такого на</w:t>
        <w:softHyphen/>
        <w:t>верстания эти господа, которые крайне бедны собствен</w:t>
        <w:softHyphen/>
        <w:t>ными идеями, но зато чрезвычайно богаты непонимани</w:t>
        <w:softHyphen/>
        <w:t>ем чужих идей, проповедуют такой отчаянный вздор о «тактике-процессе» и об отношении экономической аги</w:t>
        <w:softHyphen/>
        <w:t>тации к политической, что поистине заслуживают назва</w:t>
        <w:softHyphen/>
        <w:t>ния великих людей... по части путаницы понятий. Ну, а великих людей игнорировать невозможно; мы не имеем права обходить молчанием их упреки.</w:t>
      </w:r>
    </w:p>
    <w:p>
      <w:pPr>
        <w:pStyle w:val="A"/>
        <w:rPr/>
      </w:pPr>
      <w:r>
        <w:rPr/>
        <w:t>Но оставим пока гг. «сочинителей» и бросим взгляд на путь, пройденный русской социал-демократией с того времени, когда вышло первое издание моих воспомина</w:t>
        <w:softHyphen/>
        <w:t>ний. В то время наши товарищи только еще спрашива</w:t>
        <w:softHyphen/>
        <w:t xml:space="preserve">ли себя, можно ли и следует ли им перейти от </w:t>
      </w:r>
      <w:r>
        <w:rPr>
          <w:i/>
          <w:iCs/>
        </w:rPr>
        <w:t>пропа</w:t>
        <w:softHyphen/>
        <w:t xml:space="preserve">ганды к агитации; </w:t>
      </w:r>
      <w:r>
        <w:rPr/>
        <w:t>теперь агитация приняла такие широ</w:t>
        <w:softHyphen/>
        <w:t>кие размеры, о каких они тогда боялись и мечтать. В то время наши товарищи уже приобрели прочное и плодо</w:t>
        <w:softHyphen/>
        <w:t xml:space="preserve">творное влияние в рабочих </w:t>
      </w:r>
      <w:r>
        <w:rPr>
          <w:i/>
          <w:iCs/>
        </w:rPr>
        <w:t xml:space="preserve">кружках; </w:t>
      </w:r>
      <w:r>
        <w:rPr/>
        <w:t xml:space="preserve">теперь рабочая масса, или — выражаясь скромнее, но зато точнее — </w:t>
      </w:r>
      <w:r>
        <w:rPr>
          <w:i/>
          <w:iCs/>
        </w:rPr>
        <w:t>пе</w:t>
        <w:softHyphen/>
        <w:t xml:space="preserve">редовые слои рабочей массы </w:t>
      </w:r>
      <w:r>
        <w:rPr/>
        <w:t>видят в них своих надеж</w:t>
        <w:softHyphen/>
        <w:t>нейших руководителей и внимательно прислушиваются к их голосу. В то время наши товарищи только еще стремились занять господствующее положение в русской революционной среде; теперь это положение принадле</w:t>
        <w:softHyphen/>
        <w:t>жит им бесспорно, безраздельно и бесповоротно. И всего этого они достигли, несмотря на усердие полиции и на</w:t>
      </w:r>
    </w:p>
    <w:p>
      <w:pPr>
        <w:pStyle w:val="A5"/>
        <w:rPr/>
      </w:pPr>
      <w:r>
        <w:rPr/>
        <w:t>55</w:t>
      </w:r>
    </w:p>
    <w:p>
      <w:pPr>
        <w:pStyle w:val="A2"/>
        <w:rPr/>
      </w:pPr>
      <w:r>
        <w:rPr/>
        <w:t xml:space="preserve">иудины поцелуи «критиков». Хорошо тому жить, у кого бабушка ворожит. За нас, русских социал-демократов, ворожит </w:t>
      </w:r>
      <w:r>
        <w:rPr>
          <w:i/>
          <w:iCs/>
        </w:rPr>
        <w:t xml:space="preserve">бабушка-история, </w:t>
      </w:r>
      <w:r>
        <w:rPr/>
        <w:t>и ее ворожба быстро подви</w:t>
        <w:softHyphen/>
        <w:t>нула вперед наше дело.</w:t>
      </w:r>
    </w:p>
    <w:p>
      <w:pPr>
        <w:pStyle w:val="A"/>
        <w:rPr/>
      </w:pPr>
      <w:r>
        <w:rPr/>
        <w:t xml:space="preserve">Известно, однако, что </w:t>
      </w:r>
      <w:r>
        <w:rPr>
          <w:lang w:val="en-US"/>
        </w:rPr>
        <w:t>noblesse</w:t>
      </w:r>
      <w:r>
        <w:rPr/>
        <w:t xml:space="preserve"> </w:t>
      </w:r>
      <w:r>
        <w:rPr>
          <w:lang w:val="en-US"/>
        </w:rPr>
        <w:t>oblige</w:t>
      </w:r>
      <w:r>
        <w:rPr/>
        <w:t>. У кого есть та</w:t>
        <w:softHyphen/>
        <w:t>кая знатная бабушка, тот и сам должен непрестанно «содержать себя в струне» и помнить, что на нем лежат великие обязанности. До сих пор наше дело подвигалось вперед очень быстро, но поступательное его движение, наверное, сильно замедлится в будущем, если мы не су</w:t>
        <w:softHyphen/>
        <w:t>меем разрешить тех практических задач, которые вы</w:t>
        <w:softHyphen/>
        <w:t>росли перед нами именно благодаря нашим огромным успехам. Самой важной из этих задач является, без вся</w:t>
        <w:softHyphen/>
        <w:t xml:space="preserve">кого сомнения, </w:t>
      </w:r>
      <w:r>
        <w:rPr>
          <w:i/>
          <w:iCs/>
        </w:rPr>
        <w:t xml:space="preserve">организация. </w:t>
      </w:r>
      <w:r>
        <w:rPr/>
        <w:t>Вопрос о ней имеет теперь такое же решающее значение, какое лет десять тому на</w:t>
        <w:softHyphen/>
        <w:t>зад имел вопрос об агитации. Он лежит в центре всех остальных практических вопросов настоящего времени. Не разрешив его, мы ни для одного из них не найдем вполне удовлетворительного решения. А когда он будет разрешен, они решатся, можно сказать, сами собой. Тогда нами будет сделан новый, огромный шаг вперед, с которым начнется новая эпоха в истории нашей пар</w:t>
        <w:softHyphen/>
        <w:t>тии. Тогда даже наиболее упорные хулители русской со</w:t>
        <w:softHyphen/>
        <w:t>циал-демократии вынуждены будут признать, что ей суждено собрать под свое знамя все живые силы рево</w:t>
        <w:softHyphen/>
        <w:t xml:space="preserve">люционной России. И тогда она будет иметь полное право сказать всякому искреннему революционеру, как говорил Иегова еврейскому народу: </w:t>
      </w:r>
      <w:r>
        <w:rPr>
          <w:i/>
          <w:iCs/>
        </w:rPr>
        <w:t>«Аз есмь Господь Бог твой, и да не будут бози инии разве мене!»</w:t>
      </w:r>
    </w:p>
    <w:p>
      <w:pPr>
        <w:pStyle w:val="A"/>
        <w:spacing w:before="240" w:after="0"/>
        <w:jc w:val="center"/>
        <w:rPr>
          <w:i/>
          <w:i/>
          <w:iCs/>
        </w:rPr>
      </w:pPr>
      <w:r>
        <w:rPr>
          <w:i/>
          <w:iCs/>
          <w:lang w:val="en-US"/>
        </w:rPr>
        <w:t>I</w:t>
      </w:r>
    </w:p>
    <w:p>
      <w:pPr>
        <w:pStyle w:val="A"/>
        <w:spacing w:before="120" w:after="0"/>
        <w:rPr/>
      </w:pPr>
      <w:r>
        <w:rPr/>
        <w:t>Первый рабочий-революционер, с которым столкну</w:t>
        <w:softHyphen/>
        <w:t>ла меня судьба, был довольно известный когда-то в рус</w:t>
        <w:softHyphen/>
        <w:t xml:space="preserve">ской революционной среде Митрофанов, впоследствии умерший в тюрьме от чахотки </w:t>
      </w:r>
      <w:r>
        <w:rPr>
          <w:vertAlign w:val="superscript"/>
        </w:rPr>
        <w:t>9</w:t>
      </w:r>
      <w:r>
        <w:rPr/>
        <w:t xml:space="preserve">. Я познакомился с ним у студентов медицинской академии братьев </w:t>
      </w:r>
      <w:r>
        <w:rPr>
          <w:lang w:val="en-US"/>
        </w:rPr>
        <w:t>X</w:t>
      </w:r>
      <w:r>
        <w:rPr/>
        <w:t xml:space="preserve">. в конце 1875 года. Митрофанов был уже тогда «нелегальным» и жил у братьев </w:t>
      </w:r>
      <w:r>
        <w:rPr>
          <w:lang w:val="en-US"/>
        </w:rPr>
        <w:t>X</w:t>
      </w:r>
      <w:r>
        <w:rPr/>
        <w:t>., скрываясь от полиции. Как и все сту</w:t>
        <w:softHyphen/>
        <w:t>денты-революционеры того времени, я, конечно, был большим народолюбцем и собирался идти в «народ», по</w:t>
        <w:softHyphen/>
        <w:t>нятие о котором было у меня, однако, — опять-таки как и у всех студентов-революционеров того времени,— очень смутным и неопределенным. Любя «народ», я знал его очень мало, а лучше сказать, не знал совсем, хотя и вырос в деревне. Когда я первый раз встретился с Митрофановым и узнал, что он рабочий, т. е. один из представителей «народа», в моей душе шевельнулось смешанное чувство жалости и какой-то неловкости, точ</w:t>
        <w:softHyphen/>
        <w:t>но будто я в чем-нибудь перед ним провинился. Мне очень хотелось заговорить с ним, но в то же время я ре</w:t>
        <w:softHyphen/>
        <w:t>шительно не знал, как и в каких выражениях стану с ним разговаривать. Мне казалось, что язык нашего бра</w:t>
        <w:softHyphen/>
        <w:t>та студента будет совершенно непонятен этому «сыну народа» и что в разговоре с ним я должен держаться того нелепого, переряженного слова, которым были на</w:t>
        <w:softHyphen/>
        <w:t>писаны многие из наших революционных брошюр. К счастью, Митрофанов вывел меня из затруднения. Он заговорил первый, и, не помню уже как, разговор пере</w:t>
        <w:softHyphen/>
        <w:t>шел на революционную литературу. Я увидел, что мой собеседник читал не одни только ряженые брошюры. Ему знакомы были сочинения Чернышевского, Бакуни</w:t>
        <w:softHyphen/>
        <w:t xml:space="preserve">на, Лаврова, и он умел отнестись к ним критически. Журнал и газета «Вперед!» казались ему недостаточно революционными </w:t>
      </w:r>
      <w:r>
        <w:rPr>
          <w:vertAlign w:val="superscript"/>
        </w:rPr>
        <w:t>10</w:t>
      </w:r>
      <w:r>
        <w:rPr/>
        <w:t>. Он склонялся к «бунтарству» и от</w:t>
        <w:softHyphen/>
        <w:t>стаивал этот способ действия с помощью тех же самых</w:t>
      </w:r>
    </w:p>
    <w:p>
      <w:pPr>
        <w:pStyle w:val="A5"/>
        <w:rPr/>
      </w:pPr>
      <w:r>
        <w:rPr/>
        <w:t>67</w:t>
      </w:r>
    </w:p>
    <w:p>
      <w:pPr>
        <w:pStyle w:val="Normal"/>
        <w:jc w:val="center"/>
        <w:rPr>
          <w:szCs w:val="24"/>
        </w:rPr>
      </w:pPr>
      <w:r>
        <w:rPr>
          <w:szCs w:val="24"/>
        </w:rPr>
        <w:drawing>
          <wp:inline distT="0" distB="0" distL="0" distR="0">
            <wp:extent cx="3535680" cy="2767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0" t="-13" r="-10" b="-13"/>
                    <a:stretch>
                      <a:fillRect/>
                    </a:stretch>
                  </pic:blipFill>
                  <pic:spPr bwMode="auto">
                    <a:xfrm>
                      <a:off x="0" y="0"/>
                      <a:ext cx="3535680" cy="2767330"/>
                    </a:xfrm>
                    <a:prstGeom prst="rect">
                      <a:avLst/>
                    </a:prstGeom>
                  </pic:spPr>
                </pic:pic>
              </a:graphicData>
            </a:graphic>
          </wp:inline>
        </w:drawing>
      </w:r>
    </w:p>
    <w:p>
      <w:pPr>
        <w:pStyle w:val="A3"/>
        <w:spacing w:lineRule="auto" w:line="240"/>
        <w:jc w:val="center"/>
        <w:rPr/>
      </w:pPr>
      <w:r>
        <w:rPr/>
        <w:t>Маевка участников «Рабочего союза» в лесу за Волковым кладби</w:t>
        <w:softHyphen/>
        <w:t>щем (картина художника М. Д. Янкова).</w:t>
      </w:r>
    </w:p>
    <w:p>
      <w:pPr>
        <w:pStyle w:val="A2"/>
        <w:rPr/>
      </w:pPr>
      <w:r>
        <w:rPr/>
        <w:t xml:space="preserve">доводов, которые приводились обыкновенно «бунтаря-ми»-студентами </w:t>
      </w:r>
      <w:r>
        <w:rPr>
          <w:vertAlign w:val="superscript"/>
        </w:rPr>
        <w:t>11</w:t>
      </w:r>
      <w:r>
        <w:rPr/>
        <w:t>. Удивлению моему не было границ. Личность Митрофанова решительно не входила в узкие рамки моего сентиментального представления о «наро</w:t>
        <w:softHyphen/>
        <w:t>де». Зато тем более заинтересовала она меня. Я стал часто встречаться с Митрофановым и жадно расспраши</w:t>
        <w:softHyphen/>
        <w:t>вал его об его революционной деятельности в народной среде. Из всех слоев народа ближе всего ко мне, по мо</w:t>
        <w:softHyphen/>
        <w:t>ему тогдашнему положению, были, конечно, петербург</w:t>
        <w:softHyphen/>
        <w:t>ские рабочие, и вот я засыпал своего нового знакомого вопросами о том, что представляют они собой. Митро</w:t>
        <w:softHyphen/>
        <w:t>фанов относился к ним отрицательно. Из его слов вы</w:t>
        <w:softHyphen/>
        <w:t>ходило, что настоящий народ это крестьянство, город</w:t>
        <w:softHyphen/>
        <w:t>ские же рабочие в значительной степени развращены и проникнуты буржуазным духом, вследствие чего рево</w:t>
        <w:softHyphen/>
        <w:t>люционеры должны идти в деревню. Подобные отзывы, вполне соответствовавшие нашим собственным представ</w:t>
        <w:softHyphen/>
        <w:t>лениям о народе, не могли возбудить во мне склонности к ближайшему знакомству с петербургской рабочей сре</w:t>
        <w:softHyphen/>
        <w:t>дой, и в течение нескольких месяцев Митрофанов оста</w:t>
        <w:softHyphen/>
        <w:t>вался единственным лично известным мне рабочим. А между тем в то время велась в этой среде довольно де-</w:t>
      </w:r>
    </w:p>
    <w:p>
      <w:pPr>
        <w:pStyle w:val="A4"/>
        <w:rPr/>
      </w:pPr>
      <w:r>
        <w:rPr/>
        <w:t>58</w:t>
      </w:r>
    </w:p>
    <w:p>
      <w:pPr>
        <w:pStyle w:val="A2"/>
        <w:rPr/>
      </w:pPr>
      <w:r>
        <w:rPr/>
        <w:t>ятельная пропаганда, в которой и мне пришлось вскоре принять посильное участие.</w:t>
      </w:r>
    </w:p>
    <w:p>
      <w:pPr>
        <w:pStyle w:val="A"/>
        <w:rPr/>
      </w:pPr>
      <w:r>
        <w:rPr/>
        <w:t>В самом начале 1876 года случилось так, что не бы</w:t>
        <w:softHyphen/>
        <w:t>ло подходящей квартиры для революционной рабочей сходки. У меня на Петербургской стороне была пре</w:t>
        <w:softHyphen/>
        <w:t>красная, большая комната и очень добрая хозяйка-чу</w:t>
        <w:softHyphen/>
        <w:t>хонка, решительно не понимавшая, что может быть пред</w:t>
        <w:softHyphen/>
        <w:t>осудительного в многолюдных вечерних собраниях мо</w:t>
        <w:softHyphen/>
        <w:t>лодежи. Опасаться каких-либо доносов с ее стороны не было оснований. Напротив, «в случае чего», она первая постаралась бы предупредить и выручить из беды сво</w:t>
        <w:softHyphen/>
        <w:t>его постояльца. Об этих доблестях моей хозяйки знали все мои знакомые революционеры, между которыми бы</w:t>
        <w:softHyphen/>
        <w:t>ли люди, занимавшиеся пропагандой в среде рабочих. Разумеется, по доброму революционному обычаю, люди эти, до поры до времени, держали свои занятия в тайне от меня, непосвященного. Но так как у них не было причин не доверять мне, то они открылись тотчас, как только им представилась надобность,— если не лично во мне, то в моей комнате. На вопрос, может ли со</w:t>
        <w:softHyphen/>
        <w:t>браться у меня рабочая сходка, я отвечал полнейшим согласием и, несмотря на заимствованное от Митрофа</w:t>
        <w:softHyphen/>
        <w:t>нова предубеждение против городских рабочих, с нетер</w:t>
        <w:softHyphen/>
        <w:t>пением ждал назначенного для сходки времени.</w:t>
      </w:r>
    </w:p>
    <w:p>
      <w:pPr>
        <w:pStyle w:val="A"/>
        <w:rPr/>
      </w:pPr>
      <w:r>
        <w:rPr/>
        <w:t>Дело было под какой-то большой праздник. Около 8 часов вечера ко мне пришло сначала человек 5—6 ин</w:t>
        <w:softHyphen/>
        <w:t>теллигентных «революционеров» — некоторых из них я видел тогда в первый раз,— а затем стали собираться рабочие. Собрание было открыто, как это водилось и, вероятно, до сих пор водится в России, без всяких фор</w:t>
        <w:softHyphen/>
        <w:t>мальностей. Частные беседы, подойдя к предмету сход</w:t>
        <w:softHyphen/>
        <w:t>ки, мало-помалу перешли в общий разговор, и каждый, желавший что-нибудь сказать, вставлял свое замечание, нимало не справляясь о том, кому в данную минуту «принадлежит слово». «Слово» принадлежало всем во</w:t>
        <w:softHyphen/>
        <w:t>обще и никому в частности. Благодаря этому, прения много теряли в смысле порядка, но, с другой стороны, немало выигрывали в смысле задушевности. Состоявша</w:t>
        <w:softHyphen/>
        <w:t xml:space="preserve">яся у меня сходка имела важное значение. Как раз в то время вырабатывалась программа </w:t>
      </w:r>
      <w:r>
        <w:rPr>
          <w:i/>
          <w:iCs/>
        </w:rPr>
        <w:t>«бунтарей-народ</w:t>
        <w:softHyphen/>
        <w:t xml:space="preserve">ников. </w:t>
      </w:r>
      <w:r>
        <w:rPr/>
        <w:t xml:space="preserve">Большинство революционеров из интеллигенции думало, что главные силы русской социалистической партии должны быть направлены на </w:t>
      </w:r>
      <w:r>
        <w:rPr>
          <w:i/>
          <w:iCs/>
        </w:rPr>
        <w:t>«агитацию на поч</w:t>
        <w:softHyphen/>
        <w:t xml:space="preserve">ве существующих народных требований», </w:t>
      </w:r>
      <w:r>
        <w:rPr/>
        <w:t xml:space="preserve">а за </w:t>
      </w:r>
      <w:r>
        <w:rPr>
          <w:i/>
          <w:iCs/>
        </w:rPr>
        <w:t>«пропа</w:t>
        <w:softHyphen/>
        <w:t xml:space="preserve">ганду» </w:t>
      </w:r>
      <w:r>
        <w:rPr/>
        <w:t xml:space="preserve">стояли так называемые </w:t>
      </w:r>
      <w:r>
        <w:rPr>
          <w:i/>
          <w:iCs/>
        </w:rPr>
        <w:t xml:space="preserve">«лавристы», </w:t>
      </w:r>
      <w:r>
        <w:rPr/>
        <w:t>люди малодеятельные и потому маловлиятельные в революционной</w:t>
      </w:r>
    </w:p>
    <w:p>
      <w:pPr>
        <w:pStyle w:val="A5"/>
        <w:rPr/>
      </w:pPr>
      <w:r>
        <w:rPr/>
        <w:t>69</w:t>
      </w:r>
    </w:p>
    <w:p>
      <w:pPr>
        <w:pStyle w:val="A2"/>
        <w:rPr/>
      </w:pPr>
      <w:r>
        <w:rPr/>
        <w:t>среде. В качестве бунтарей интеллигенты, собравшиеся у меня, старались склонить рабочих на путь «агитации», Рабочие вообще плохо схватывали отличительные при</w:t>
        <w:softHyphen/>
        <w:t>знаки различных революционных программ; «интелли</w:t>
        <w:softHyphen/>
        <w:t>генции» нужно было положить много труда, прежде чем тот или другой из них постигал, наконец, спорные про</w:t>
        <w:softHyphen/>
        <w:t>граммные вопросы, подобно Митрофанову, до тонкости. Но это я заметил уже впоследствии. Теперь же видел только, что на доводы бунтарей рабочие поддаются до</w:t>
        <w:softHyphen/>
        <w:t>вольно туго. Нужно заметить, что у меня собрались луч</w:t>
        <w:softHyphen/>
        <w:t>шие, наиболее надежные и влиятельные люди из петер</w:t>
        <w:softHyphen/>
        <w:t>бургских рабочих-революционеров. Многие из них уже подвергались преследованиям по делу о революционной пропаганде 73—74</w:t>
      </w:r>
      <w:r>
        <w:rPr>
          <w:i/>
          <w:iCs/>
        </w:rPr>
        <w:t xml:space="preserve"> </w:t>
      </w:r>
      <w:r>
        <w:rPr/>
        <w:t>годов (из которого вырос потом зна</w:t>
        <w:softHyphen/>
        <w:t xml:space="preserve">менитый процесс 193-х) </w:t>
      </w:r>
      <w:r>
        <w:rPr>
          <w:vertAlign w:val="superscript"/>
        </w:rPr>
        <w:t>12</w:t>
      </w:r>
      <w:r>
        <w:rPr/>
        <w:t xml:space="preserve"> и, сидя в тюрьме, много учи</w:t>
        <w:softHyphen/>
        <w:t xml:space="preserve">лись и читали. По выходе на волю они опять горячо принялись за революционную деятельность, но смотрели на революционные рабочие кружки прежде всего как на </w:t>
      </w:r>
      <w:r>
        <w:rPr>
          <w:i/>
          <w:iCs/>
        </w:rPr>
        <w:t xml:space="preserve">кружки самообразования. </w:t>
      </w:r>
      <w:r>
        <w:rPr/>
        <w:t>Когда бунтари, излагая перед ними свои взгляды, выразили ту мысль, что «пропаган</w:t>
        <w:softHyphen/>
        <w:t>да» не имеет никакого революционного значения, рабо</w:t>
        <w:softHyphen/>
        <w:t>чие горячо запротестовали.</w:t>
      </w:r>
    </w:p>
    <w:p>
      <w:pPr>
        <w:pStyle w:val="A"/>
        <w:rPr/>
      </w:pPr>
      <w:r>
        <w:rPr/>
        <w:t xml:space="preserve">— </w:t>
      </w:r>
      <w:r>
        <w:rPr/>
        <w:t>Как не стыдно вам говорить это? — с жаром вос</w:t>
        <w:softHyphen/>
        <w:t xml:space="preserve">кликнул некто В. </w:t>
      </w:r>
      <w:r>
        <w:rPr>
          <w:vertAlign w:val="superscript"/>
        </w:rPr>
        <w:t>13</w:t>
      </w:r>
      <w:r>
        <w:rPr/>
        <w:t>, работавший, если не ошибаюсь, на Василеостровском патронном заводе и только что оста</w:t>
        <w:softHyphen/>
        <w:t>вивший Дом предварительного заключения, где он си</w:t>
        <w:softHyphen/>
        <w:t xml:space="preserve">дел по делу «чайковцев» </w:t>
      </w:r>
      <w:r>
        <w:rPr>
          <w:vertAlign w:val="superscript"/>
        </w:rPr>
        <w:t>14</w:t>
      </w:r>
      <w:r>
        <w:rPr>
          <w:i/>
          <w:iCs/>
        </w:rPr>
        <w:t xml:space="preserve">. </w:t>
      </w:r>
      <w:r>
        <w:rPr/>
        <w:t>— Каждого из вас, интелли</w:t>
        <w:softHyphen/>
        <w:t>гентов, в пяти школах учили, в семи водах мыли, а ведь иной рабочий не знает, как отворяется дверь школы! Вам не нужно больше учиться: вы и так много знаете, а рабочим без этого нельзя!</w:t>
      </w:r>
    </w:p>
    <w:p>
      <w:pPr>
        <w:pStyle w:val="A"/>
        <w:rPr/>
      </w:pPr>
      <w:r>
        <w:rPr/>
        <w:t xml:space="preserve">— </w:t>
      </w:r>
      <w:r>
        <w:rPr/>
        <w:t xml:space="preserve">Не страшно пропасть за дело, когда понимаешь его, — говорил молодой, стройный рабочий В. Я. </w:t>
      </w:r>
      <w:r>
        <w:rPr>
          <w:vertAlign w:val="superscript"/>
        </w:rPr>
        <w:t>15</w:t>
      </w:r>
      <w:r>
        <w:rPr/>
        <w:t>, — а когда пропадешь неизвестно за что, это уже плохо. Ма</w:t>
        <w:softHyphen/>
        <w:t>ло хорошего добьетесь вы от такого рабочего, который ничего не знает!</w:t>
      </w:r>
    </w:p>
    <w:p>
      <w:pPr>
        <w:pStyle w:val="A"/>
        <w:rPr/>
      </w:pPr>
      <w:r>
        <w:rPr/>
        <w:t xml:space="preserve">— </w:t>
      </w:r>
      <w:r>
        <w:rPr/>
        <w:t>Каждый рабочий — революционер по самому по</w:t>
        <w:softHyphen/>
        <w:t>ложению  своему, — возражали  бунтари, — разве он не видит, не понимает, что хозяин наживается на его счет?</w:t>
      </w:r>
    </w:p>
    <w:p>
      <w:pPr>
        <w:pStyle w:val="A"/>
        <w:rPr/>
      </w:pPr>
      <w:r>
        <w:rPr/>
        <w:t xml:space="preserve"> — </w:t>
      </w:r>
      <w:r>
        <w:rPr/>
        <w:t>Понимает, да плохо; видит, да не так, как следу</w:t>
        <w:softHyphen/>
        <w:t>ет, — стояли на своем рабочие. — Другому кажется, что иначе и быть не может, что так уж богу угодно, чтобы терпел рабочий. А вы покажите ему, что может быть иначе. Тогда он станет настоящим революционером.</w:t>
      </w:r>
    </w:p>
    <w:p>
      <w:pPr>
        <w:pStyle w:val="A"/>
        <w:rPr/>
      </w:pPr>
      <w:r>
        <w:rPr/>
        <w:t>Спор затянулся надолго. В конце концов обе сторо-</w:t>
      </w:r>
    </w:p>
    <w:p>
      <w:pPr>
        <w:pStyle w:val="A5"/>
        <w:rPr/>
      </w:pPr>
      <w:r>
        <w:rPr/>
        <w:t>69</w:t>
      </w:r>
    </w:p>
    <w:p>
      <w:pPr>
        <w:pStyle w:val="A2"/>
        <w:rPr/>
      </w:pPr>
      <w:r>
        <w:rPr/>
        <w:t xml:space="preserve">ны пошли на уступки. Решено было не пренебрегать </w:t>
      </w:r>
      <w:r>
        <w:rPr>
          <w:i/>
          <w:iCs/>
        </w:rPr>
        <w:t xml:space="preserve">пропагандой, </w:t>
      </w:r>
      <w:r>
        <w:rPr/>
        <w:t xml:space="preserve">но в то же время не упускать удобных случаев для </w:t>
      </w:r>
      <w:r>
        <w:rPr>
          <w:i/>
          <w:iCs/>
        </w:rPr>
        <w:t xml:space="preserve">агитации. </w:t>
      </w:r>
      <w:r>
        <w:rPr/>
        <w:t>Я уверен, впрочем, что рабочим было очень неясно тогда, какой именно агитации доби</w:t>
        <w:softHyphen/>
        <w:t>ваются от них бунтари. Да и у самих бунтарей с этим словом соединялось тогда, я думаю, несколько смутное представление.</w:t>
      </w:r>
    </w:p>
    <w:p>
      <w:pPr>
        <w:pStyle w:val="A"/>
        <w:rPr/>
      </w:pPr>
      <w:r>
        <w:rPr/>
        <w:t>Как бы там ни было, споры прекратились; сходка могла считаться оконченной. Бунтари ушли, ушли так</w:t>
        <w:softHyphen/>
        <w:t>же некоторые из рабочих, но большинство продолжало сидеть, деятельно занимаясь чаепитием. Кто-то сбегал за пивом, произошла легкая выпивка, и разговор при</w:t>
        <w:softHyphen/>
        <w:t>нял шутливый характер. В. рассказывал разные смеш</w:t>
        <w:softHyphen/>
        <w:t>ные случаи из своей тюремной жизни, а В. Я., тот са</w:t>
        <w:softHyphen/>
        <w:t>мый В. Я., который говорил, что человек может с само</w:t>
        <w:softHyphen/>
        <w:t xml:space="preserve">отвержением относиться только к понятному для него делу,— спел даже песню, сложенную, по его словам, колпинскими рабочими после каракозовского покушения. У меня осталось в памяти только начало этой песни: Каракозову спасибо, что хотел убить царя... </w:t>
      </w:r>
      <w:r>
        <w:rPr>
          <w:vertAlign w:val="superscript"/>
        </w:rPr>
        <w:t>16</w:t>
      </w:r>
    </w:p>
    <w:p>
      <w:pPr>
        <w:pStyle w:val="A"/>
        <w:rPr/>
      </w:pPr>
      <w:r>
        <w:rPr/>
        <w:t>Веселая компания засиделась у меня далеко за пол</w:t>
        <w:softHyphen/>
        <w:t>ночь, и я расстался со своими гостями, как со старыми приятелями.</w:t>
      </w:r>
    </w:p>
    <w:p>
      <w:pPr>
        <w:pStyle w:val="A"/>
        <w:rPr/>
      </w:pPr>
      <w:r>
        <w:rPr/>
        <w:t>Впечатление, произведенное ими на меня, было по</w:t>
        <w:softHyphen/>
        <w:t>трясающее. Я совершенно забыл мрачные отзывы Мит</w:t>
        <w:softHyphen/>
        <w:t>рофанова о петербургских рабочих. Я видел и помнил только то, что все эти люди, самым несомненным обра</w:t>
        <w:softHyphen/>
        <w:t>зом принадлежавшие к «народу», были сравнительно очень развитыми людьми, с которыми я мог говорить так же просто и, следовательно, так же искренно, как со своими знакомыми-студентами. Мало того, на тех из них, которые уже отсидели известное время в тюрьме, я смотрел снизу вверх: «я еще ничем не доказал своей преданности делу, а они успели постоять за него»,— го</w:t>
        <w:softHyphen/>
        <w:t xml:space="preserve">ворил я себе и смотрел на них почти с благоговением, как смотрит, вероятно, всякий искренний и молодой, не бывавший в переделках, революционер на опытного, </w:t>
      </w:r>
      <w:r>
        <w:rPr>
          <w:i/>
          <w:iCs/>
        </w:rPr>
        <w:t>по</w:t>
        <w:softHyphen/>
        <w:t xml:space="preserve">страдавшего за дело </w:t>
      </w:r>
      <w:r>
        <w:rPr/>
        <w:t>товарища. Такое же впечатление вынес я из знакомства с нелегальным Митрофановым, но Митрофанова я считал исключением; теперь я узнал, что подобных ему исключений много. Дело сближения с народом, прежде пугавшее меня своими трудностями, Показалось мне теперь простым и легким. Не отклады</w:t>
        <w:softHyphen/>
        <w:t>вая его в долгий ящик, я решил немедленно же и как Можно ближе сойтись с моими новыми знакомыми. Под</w:t>
        <w:softHyphen/>
        <w:t>держать раз завязавшиеся сношения с ними было тем</w:t>
      </w:r>
    </w:p>
    <w:p>
      <w:pPr>
        <w:pStyle w:val="A5"/>
        <w:rPr/>
      </w:pPr>
      <w:r>
        <w:rPr/>
        <w:t>61</w:t>
      </w:r>
    </w:p>
    <w:tbl>
      <w:tblPr>
        <w:tblW w:w="9072" w:type="dxa"/>
        <w:jc w:val="left"/>
        <w:tblInd w:w="0" w:type="dxa"/>
        <w:tblLayout w:type="fixed"/>
        <w:tblCellMar>
          <w:top w:w="0" w:type="dxa"/>
          <w:left w:w="108" w:type="dxa"/>
          <w:bottom w:w="0" w:type="dxa"/>
          <w:right w:w="108" w:type="dxa"/>
        </w:tblCellMar>
      </w:tblPr>
      <w:tblGrid>
        <w:gridCol w:w="2953"/>
        <w:gridCol w:w="6119"/>
      </w:tblGrid>
      <w:tr>
        <w:trPr/>
        <w:tc>
          <w:tcPr>
            <w:tcW w:w="2953" w:type="dxa"/>
            <w:tcBorders/>
          </w:tcPr>
          <w:p>
            <w:pPr>
              <w:pStyle w:val="A5"/>
              <w:shd w:fill="auto" w:val="clear"/>
              <w:spacing w:before="120" w:after="0"/>
              <w:ind w:hanging="0"/>
              <w:jc w:val="center"/>
              <w:rPr>
                <w:szCs w:val="24"/>
              </w:rPr>
            </w:pPr>
            <w:r>
              <w:rPr>
                <w:szCs w:val="24"/>
              </w:rPr>
              <w:drawing>
                <wp:inline distT="0" distB="0" distL="0" distR="0">
                  <wp:extent cx="1737360" cy="2858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21" t="-13" r="-21" b="-13"/>
                          <a:stretch>
                            <a:fillRect/>
                          </a:stretch>
                        </pic:blipFill>
                        <pic:spPr bwMode="auto">
                          <a:xfrm>
                            <a:off x="0" y="0"/>
                            <a:ext cx="1737360" cy="2858770"/>
                          </a:xfrm>
                          <a:prstGeom prst="rect">
                            <a:avLst/>
                          </a:prstGeom>
                        </pic:spPr>
                      </pic:pic>
                    </a:graphicData>
                  </a:graphic>
                </wp:inline>
              </w:drawing>
            </w:r>
          </w:p>
        </w:tc>
        <w:tc>
          <w:tcPr>
            <w:tcW w:w="6119" w:type="dxa"/>
            <w:tcBorders/>
          </w:tcPr>
          <w:p>
            <w:pPr>
              <w:pStyle w:val="A5"/>
              <w:shd w:fill="auto" w:val="clear"/>
              <w:spacing w:before="120" w:after="0"/>
              <w:ind w:hanging="0"/>
              <w:jc w:val="center"/>
              <w:rPr>
                <w:szCs w:val="24"/>
              </w:rPr>
            </w:pPr>
            <w:r>
              <w:rPr>
                <w:szCs w:val="24"/>
              </w:rPr>
              <w:drawing>
                <wp:inline distT="0" distB="0" distL="0" distR="0">
                  <wp:extent cx="3568700" cy="3029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0" t="-12" r="-10" b="-12"/>
                          <a:stretch>
                            <a:fillRect/>
                          </a:stretch>
                        </pic:blipFill>
                        <pic:spPr bwMode="auto">
                          <a:xfrm>
                            <a:off x="0" y="0"/>
                            <a:ext cx="3568700" cy="3029585"/>
                          </a:xfrm>
                          <a:prstGeom prst="rect">
                            <a:avLst/>
                          </a:prstGeom>
                        </pic:spPr>
                      </pic:pic>
                    </a:graphicData>
                  </a:graphic>
                </wp:inline>
              </w:drawing>
            </w:r>
          </w:p>
        </w:tc>
      </w:tr>
      <w:tr>
        <w:trPr/>
        <w:tc>
          <w:tcPr>
            <w:tcW w:w="2953" w:type="dxa"/>
            <w:tcBorders/>
          </w:tcPr>
          <w:p>
            <w:pPr>
              <w:pStyle w:val="A3"/>
              <w:spacing w:lineRule="auto" w:line="240" w:before="120" w:after="0"/>
              <w:ind w:hanging="0"/>
              <w:jc w:val="center"/>
              <w:rPr/>
            </w:pPr>
            <w:r>
              <w:rPr/>
              <w:t>Обложка   журнала   «Социал-демократ» (Женева, 1890).</w:t>
            </w:r>
          </w:p>
        </w:tc>
        <w:tc>
          <w:tcPr>
            <w:tcW w:w="6119" w:type="dxa"/>
            <w:tcBorders/>
          </w:tcPr>
          <w:p>
            <w:pPr>
              <w:pStyle w:val="A3"/>
              <w:spacing w:lineRule="auto" w:line="240" w:before="120" w:after="0"/>
              <w:ind w:hanging="0"/>
              <w:jc w:val="center"/>
              <w:rPr/>
            </w:pPr>
            <w:r>
              <w:rPr/>
              <w:t>Текст статьи Г. В. Плеханова «Русский рабочий в революци</w:t>
              <w:softHyphen/>
              <w:t>онном движении» в   журнале «Социал-демократ» и автограф одной из страниц.</w:t>
            </w:r>
          </w:p>
          <w:p>
            <w:pPr>
              <w:pStyle w:val="A5"/>
              <w:shd w:fill="auto" w:val="clear"/>
              <w:ind w:hanging="0"/>
              <w:rPr/>
            </w:pPr>
            <w:r>
              <w:rPr/>
            </w:r>
          </w:p>
        </w:tc>
      </w:tr>
      <w:tr>
        <w:trPr/>
        <w:tc>
          <w:tcPr>
            <w:tcW w:w="2953" w:type="dxa"/>
            <w:tcBorders/>
            <w:vAlign w:val="center"/>
          </w:tcPr>
          <w:p>
            <w:pPr>
              <w:pStyle w:val="Normal"/>
              <w:snapToGrid w:val="false"/>
              <w:spacing w:lineRule="auto" w:line="240"/>
              <w:ind w:hanging="0"/>
              <w:jc w:val="center"/>
              <w:rPr>
                <w:sz w:val="2"/>
                <w:szCs w:val="2"/>
              </w:rPr>
            </w:pPr>
            <w:r>
              <w:rPr>
                <w:sz w:val="2"/>
                <w:szCs w:val="2"/>
              </w:rPr>
            </w:r>
          </w:p>
          <w:p>
            <w:pPr>
              <w:pStyle w:val="A3"/>
              <w:spacing w:lineRule="auto" w:line="240"/>
              <w:ind w:hanging="0"/>
              <w:jc w:val="center"/>
              <w:rPr/>
            </w:pPr>
            <w:r>
              <w:rPr/>
              <w:t>В. Плеханов в одежде рабо</w:t>
              <w:softHyphen/>
              <w:t>чего. 1877—1879 гг.</w:t>
            </w:r>
          </w:p>
        </w:tc>
        <w:tc>
          <w:tcPr>
            <w:tcW w:w="6119" w:type="dxa"/>
            <w:tcBorders/>
          </w:tcPr>
          <w:p>
            <w:pPr>
              <w:pStyle w:val="A3"/>
              <w:snapToGrid w:val="false"/>
              <w:spacing w:lineRule="auto" w:line="240" w:before="120" w:after="0"/>
              <w:ind w:hanging="0"/>
              <w:jc w:val="center"/>
              <w:rPr>
                <w:sz w:val="20"/>
                <w:lang w:val="en-US" w:eastAsia="en-US"/>
              </w:rPr>
            </w:pPr>
            <w:r>
              <w:rPr>
                <w:sz w:val="20"/>
                <w:lang w:val="en-US" w:eastAsia="en-US"/>
              </w:rPr>
              <w:drawing>
                <wp:anchor behindDoc="1" distT="0" distB="0" distL="0" distR="0" simplePos="0" locked="0" layoutInCell="1" allowOverlap="1" relativeHeight="13">
                  <wp:simplePos x="0" y="0"/>
                  <wp:positionH relativeFrom="margin">
                    <wp:posOffset>1303655</wp:posOffset>
                  </wp:positionH>
                  <wp:positionV relativeFrom="paragraph">
                    <wp:posOffset>-190500</wp:posOffset>
                  </wp:positionV>
                  <wp:extent cx="1648460" cy="3385820"/>
                  <wp:effectExtent l="0" t="0" r="0" b="0"/>
                  <wp:wrapTight wrapText="bothSides">
                    <wp:wrapPolygon edited="0">
                      <wp:start x="-2" y="0"/>
                      <wp:lineTo x="-2" y="19322"/>
                      <wp:lineTo x="-2" y="19322"/>
                      <wp:lineTo x="-2" y="21598"/>
                      <wp:lineTo x="21600" y="21598"/>
                      <wp:lineTo x="21600" y="19322"/>
                      <wp:lineTo x="21476" y="19322"/>
                      <wp:lineTo x="21476" y="0"/>
                      <wp:lineTo x="-2"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grayscl/>
                          </a:blip>
                          <a:srcRect l="-22" t="-11" r="-22" b="-11"/>
                          <a:stretch>
                            <a:fillRect/>
                          </a:stretch>
                        </pic:blipFill>
                        <pic:spPr bwMode="auto">
                          <a:xfrm>
                            <a:off x="0" y="0"/>
                            <a:ext cx="1648460" cy="3385820"/>
                          </a:xfrm>
                          <a:prstGeom prst="rect">
                            <a:avLst/>
                          </a:prstGeom>
                        </pic:spPr>
                      </pic:pic>
                    </a:graphicData>
                  </a:graphic>
                </wp:anchor>
              </w:drawing>
            </w:r>
          </w:p>
        </w:tc>
      </w:tr>
    </w:tbl>
    <w:p>
      <w:pPr>
        <w:pStyle w:val="Normal"/>
        <w:shd w:fill="FFFFFF" w:val="clear"/>
        <w:spacing w:lineRule="exact" w:line="173"/>
        <w:ind w:firstLine="101"/>
        <w:rPr/>
      </w:pPr>
      <w:r>
        <w:rPr/>
      </w:r>
    </w:p>
    <w:p>
      <w:pPr>
        <w:pStyle w:val="A2"/>
        <w:rPr/>
      </w:pPr>
      <w:r>
        <w:rPr/>
        <w:t>легче, что некоторые из них дали мне свои адреса и зва</w:t>
        <w:softHyphen/>
        <w:t>ли к себе в гости.</w:t>
      </w:r>
    </w:p>
    <w:p>
      <w:pPr>
        <w:pStyle w:val="A"/>
        <w:rPr/>
      </w:pPr>
      <w:r>
        <w:rPr/>
        <w:t xml:space="preserve">Прежде всего я пошел к некоему Г-у </w:t>
      </w:r>
      <w:r>
        <w:rPr>
          <w:vertAlign w:val="superscript"/>
        </w:rPr>
        <w:t>17</w:t>
      </w:r>
      <w:r>
        <w:rPr/>
        <w:t>, жившему, как оказалось, по соседству со мной. Г. был оригиналь</w:t>
        <w:softHyphen/>
        <w:t>ный человек, едва ли имев</w:t>
        <w:softHyphen/>
        <w:t>ший в своем характере хоть одну из тех черт, которые «интеллигенция» того време</w:t>
        <w:softHyphen/>
        <w:t>ни любила приписывать «народу». В нем не было и следа крестьянской непо</w:t>
        <w:softHyphen/>
        <w:t>средственности, крестьян</w:t>
        <w:softHyphen/>
        <w:t>ской склонности жить и ду</w:t>
        <w:softHyphen/>
        <w:t>мать так, как жили и дума</w:t>
        <w:softHyphen/>
        <w:t>ли предки. При самых обык</w:t>
        <w:softHyphen/>
        <w:t>новенных способностях он отличался редкой жаждой знания и поистине удиви</w:t>
        <w:softHyphen/>
        <w:t>тельной энергией в деле его приобретения. Работая на заводе по 10—11 часов в сутки и возвращаясь домой только вечером, он ежедневно просиживал за книгами до часу ночи. Читал он медленно и, как я заметил, не легко усваивал прочитанное, но то, что усваивал, знал очень основательно. Маленький, слабогрудый и блед</w:t>
        <w:softHyphen/>
        <w:t>ный, безбородый с небольшими, тонкими усиками, он носил длинные волосы и синие очки. В зимние холода он поверх короткого драпового пальто накидывал ши</w:t>
        <w:softHyphen/>
        <w:t>рокий плед и тогда уже окончательно выглядел студен</w:t>
        <w:softHyphen/>
        <w:t>том. Он и жил по-студенчески, занимая крошечную ком</w:t>
        <w:softHyphen/>
        <w:t>натку, единственный стол которой был завален книгами. Когда я короче познакомился с ним, я был поражен раз</w:t>
        <w:softHyphen/>
        <w:t>нообразием и множеством осаждавших его теоретиче</w:t>
        <w:softHyphen/>
        <w:t>ских вопросов. Чем только не интересовался этот чело</w:t>
        <w:softHyphen/>
        <w:t>век, в детстве едва научившийся грамоте! Политическая экономия и химия, социальные вопросы и теория Дар</w:t>
        <w:softHyphen/>
        <w:t>вина одинаково привлекали к себе его внимание, воз</w:t>
        <w:softHyphen/>
        <w:t>буждали в нем одинаковый интерес, и, казалось, нуж</w:t>
        <w:softHyphen/>
        <w:t>ны были десятки лет, чтобы, при его положении, хоть немного утолить его умственный голод. Меня и обрадо-</w:t>
      </w:r>
    </w:p>
    <w:p>
      <w:pPr>
        <w:pStyle w:val="A5"/>
        <w:rPr/>
      </w:pPr>
      <w:r>
        <w:rPr/>
        <w:t>63</w:t>
      </w:r>
    </w:p>
    <w:p>
      <w:pPr>
        <w:pStyle w:val="A2"/>
        <w:rPr/>
      </w:pPr>
      <w:r>
        <w:rPr/>
        <w:t>вала и вместе как бы опечалила эта черта его характе</w:t>
        <w:softHyphen/>
        <w:t>ра. Почему обрадовала — это понятно без пояснений; опечалила же потому, что я был сильно проникнут тогда бунтарскими взглядами, а у бунтарей излишнее пристра</w:t>
        <w:softHyphen/>
        <w:t>стие к книге считалось недостатком, признаком холодно</w:t>
        <w:softHyphen/>
        <w:t>го, нереволюционного темперамента. Впрочем, по темпе</w:t>
        <w:softHyphen/>
        <w:t xml:space="preserve">раменту Г., действительно, не был революционером. </w:t>
      </w:r>
      <w:r>
        <w:rPr>
          <w:lang w:val="fr-FR"/>
        </w:rPr>
        <w:t xml:space="preserve">Ou, </w:t>
      </w:r>
      <w:r>
        <w:rPr/>
        <w:t>наверное, всегда лучше чувствовал бы себя в библиоте</w:t>
        <w:softHyphen/>
        <w:t>ке, чем на шумном политическом собрании. Но от това</w:t>
        <w:softHyphen/>
        <w:t>рищей он не отставал, а положиться на него можно бы</w:t>
        <w:softHyphen/>
        <w:t>ло, как на каменную гору.</w:t>
      </w:r>
    </w:p>
    <w:p>
      <w:pPr>
        <w:pStyle w:val="A"/>
        <w:rPr/>
      </w:pPr>
      <w:r>
        <w:rPr/>
        <w:t>В сопровождении Г-а я посетил почти всех осталь</w:t>
        <w:softHyphen/>
        <w:t>ных рабочих, бывших на вышеописанной сходке в моей комнате, а затем приобрел между ними много новых знакомых. Видя, как заинтересовало меня «рабочее де</w:t>
        <w:softHyphen/>
        <w:t>ло», бунтари приняли меня в свой кружок, так что «за</w:t>
        <w:softHyphen/>
        <w:t>нятия с рабочими» стали с тех пор моей революционной обязанностью.</w:t>
      </w:r>
    </w:p>
    <w:p>
      <w:pPr>
        <w:pStyle w:val="Heading5"/>
        <w:ind w:hanging="0"/>
        <w:rPr/>
      </w:pPr>
      <w:r>
        <w:rPr/>
        <w:t>II</w:t>
      </w:r>
    </w:p>
    <w:p>
      <w:pPr>
        <w:pStyle w:val="A3"/>
        <w:rPr/>
      </w:pPr>
      <w:r>
        <w:rPr/>
        <w:t>Само собой разумеется, что между рабочими, как повсюду, я встречал людей, очень различавшихся меж</w:t>
        <w:softHyphen/>
        <w:t>ду собою по характеру, по способностям и даже по об</w:t>
        <w:softHyphen/>
        <w:t>разованию. Одни, подобно Г-у, читали очень много, дру</w:t>
        <w:softHyphen/>
        <w:t>гие так себе, не много и не мало, а третьи предпочитали книжные «умные разговоры» за стаканом чаю или за бутылкой пива. Но в общем вся эта среда отличалась значительной умственной развитостью и высоким уров</w:t>
        <w:softHyphen/>
        <w:t>нем своих житейских потребностей. Я с удивлением уви</w:t>
        <w:softHyphen/>
        <w:t>дел, что эти рабочие живут нисколько не хуже, а мно</w:t>
        <w:softHyphen/>
        <w:t>гие из них даже гораздо лучше, чем студенты. В сред</w:t>
        <w:softHyphen/>
        <w:t>нем каждый из них зарабатывал 1 руб. 25 коп., до 2 руб</w:t>
        <w:softHyphen/>
        <w:t>лей в день. Разумеется, и на этот сравнительно хороший заработок не легко было существовать семейным людям. Но холостые — а они составляли тогда между знакомы</w:t>
        <w:softHyphen/>
        <w:t xml:space="preserve">ми мне рабочими большинство — могли расходовать вдвое больше небогатого студента. Были среди них и настоящие «богачи», вроде механика С. </w:t>
      </w:r>
      <w:r>
        <w:rPr>
          <w:vertAlign w:val="superscript"/>
        </w:rPr>
        <w:t>18</w:t>
      </w:r>
      <w:r>
        <w:rPr/>
        <w:t>, ежедневный заработок которого доходил до трех рублей. С. жил на Васильевском острове вместе с В. (который, на сход</w:t>
        <w:softHyphen/>
        <w:t>ке у меня, так горячо отстаивал пропаганду в рабочих кружках). Эти два друга занимали прекрасную мебли</w:t>
        <w:softHyphen/>
        <w:t>рованную комнату, покупали книги и любили иногда побаловать себя бутылкою хорошего вина. Одевались они, в особенности С., настоящими франтами. Впрочем, все рабочие этого слоя одевались несравненно лучше, а</w:t>
      </w:r>
    </w:p>
    <w:p>
      <w:pPr>
        <w:pStyle w:val="A4"/>
        <w:rPr/>
      </w:pPr>
      <w:r>
        <w:rPr/>
        <w:t>64</w:t>
      </w:r>
    </w:p>
    <w:p>
      <w:pPr>
        <w:pStyle w:val="A2"/>
        <w:rPr/>
      </w:pPr>
      <w:r>
        <w:rPr/>
        <w:t>главное опрятнее, чище нашего брата студента. Каждый них имел для больших оказий хорошую черную пару и когда облекался в нее, то выглядел «барином» гораз</w:t>
        <w:softHyphen/>
        <w:t>до больше любого студента. Революционеры из «интел</w:t>
        <w:softHyphen/>
        <w:t>лигенции» часто и горько упрекали рабочих за «буржу</w:t>
        <w:softHyphen/>
        <w:t>азную» склонность к франтовству, но не могли ни иско</w:t>
        <w:softHyphen/>
        <w:t>ренить, пи даже хотя бы отчасти ослабить эту будто бы вредную склонность. Привычка и здесь оказалась второй натурой. В действительности рабочие заботились о своей наружности не больше, чем «интеллигенты» о сво</w:t>
        <w:softHyphen/>
        <w:t>ей, но только заботливость их выражалась иначе. «Ин</w:t>
        <w:softHyphen/>
        <w:t xml:space="preserve">теллигент» любил принарядиться </w:t>
      </w:r>
      <w:r>
        <w:rPr>
          <w:i/>
          <w:iCs/>
        </w:rPr>
        <w:t xml:space="preserve">по-«демократически», </w:t>
      </w:r>
      <w:r>
        <w:rPr/>
        <w:t>в красную рубаху или в засаленную блузу, а рабочий, которому надоела засаленная блуза, надоела и намозо</w:t>
        <w:softHyphen/>
        <w:t xml:space="preserve">лила глаза в мастерской, любил, придя домой, одеться в чистое, как нам казалось, — </w:t>
      </w:r>
      <w:r>
        <w:rPr>
          <w:i/>
          <w:iCs/>
        </w:rPr>
        <w:t xml:space="preserve">буржуазное </w:t>
      </w:r>
      <w:r>
        <w:rPr/>
        <w:t>платье. Сво</w:t>
        <w:softHyphen/>
        <w:t>им, часто преувеличенно небрежным, костюмом интелли</w:t>
        <w:softHyphen/>
        <w:t>гент протестовал против светской хлыщеватости; рабо</w:t>
        <w:softHyphen/>
        <w:t>чий же, заботясь о чистоте и нарядности своей одежды, протестовал против тех общественных условий, благода</w:t>
        <w:softHyphen/>
        <w:t xml:space="preserve">ря которым он слишком часто видит себя </w:t>
      </w:r>
      <w:r>
        <w:rPr>
          <w:i/>
          <w:iCs/>
        </w:rPr>
        <w:t xml:space="preserve">вынужденным </w:t>
      </w:r>
      <w:r>
        <w:rPr/>
        <w:t>одеваться в грязные лохмотья. Теперь, вероятно, всякий согласится, что этот второй протест много серьезнее первого. Но в то время дело представлялось нам иначе: пропитанные духом аскетического социализма, мы го</w:t>
        <w:softHyphen/>
        <w:t>товы были проповедовать рабочим то самое «отсутствие потребностей», в котором Лассаль видел одно из глав</w:t>
        <w:softHyphen/>
        <w:t>ных препятствий для успеха рабочего движения.</w:t>
      </w:r>
    </w:p>
    <w:p>
      <w:pPr>
        <w:pStyle w:val="A"/>
        <w:rPr/>
      </w:pPr>
      <w:r>
        <w:rPr/>
        <w:t>Чем больше знакомился я с петербургскими рабочи</w:t>
        <w:softHyphen/>
        <w:t>ми, тем больше поражался их культурностью. Бойкие и речистые, умеющие постоять за себя и критически от</w:t>
        <w:softHyphen/>
        <w:t xml:space="preserve">нестись к окружающему, они были </w:t>
      </w:r>
      <w:r>
        <w:rPr>
          <w:i/>
          <w:iCs/>
        </w:rPr>
        <w:t xml:space="preserve">горожанами </w:t>
      </w:r>
      <w:r>
        <w:rPr/>
        <w:t>в луч</w:t>
        <w:softHyphen/>
        <w:t>шем смысле этого слова. Многие из нас держались тог</w:t>
        <w:softHyphen/>
        <w:t>да такого мнения, что «спропагандированные» городские рабочие должны идти в деревню, чтобы действовать там в духе той или иной революционной программы. Мнение это разделялось и некоторыми рабочими. Я уже сказал, как исключительно стоял Митрофанов за деятельность в деревне. Такой взгляд был непосредственным и неиз</w:t>
        <w:softHyphen/>
        <w:t>бежным плодом нарождающегося тогда народничества, с его презрением к городской цивилизации, с его идеа</w:t>
        <w:softHyphen/>
        <w:t>лизацией крестьянского быта. Господствовавшие в среде революционной интеллигенции народнические идеи есте</w:t>
        <w:softHyphen/>
        <w:t xml:space="preserve">ственно налагали свою печать также и на </w:t>
      </w:r>
      <w:r>
        <w:rPr>
          <w:i/>
          <w:iCs/>
        </w:rPr>
        <w:t xml:space="preserve">взгляды </w:t>
      </w:r>
      <w:r>
        <w:rPr/>
        <w:t>рабо</w:t>
        <w:softHyphen/>
        <w:t xml:space="preserve">чих. Но </w:t>
      </w:r>
      <w:r>
        <w:rPr>
          <w:i/>
          <w:iCs/>
        </w:rPr>
        <w:t xml:space="preserve">привычек </w:t>
      </w:r>
      <w:r>
        <w:rPr/>
        <w:t>их они переделать не могли, и потому настоящие городские рабочие, т. е. рабочие, совершенно</w:t>
      </w:r>
    </w:p>
    <w:p>
      <w:pPr>
        <w:pStyle w:val="A5"/>
        <w:rPr/>
      </w:pPr>
      <w:r>
        <w:rPr/>
        <w:t>65</w:t>
      </w:r>
    </w:p>
    <w:p>
      <w:pPr>
        <w:pStyle w:val="A2"/>
        <w:rPr/>
      </w:pPr>
      <w:r>
        <w:rPr/>
        <w:t>свыкшиеся с условиями городской жизни, в большинства случаев оказывались непригодными для деревни. Сой</w:t>
        <w:softHyphen/>
        <w:t>тись с крестьянами им было еще труднее, чем революционерам-«интеллигентам». Горожанин, если только он не «кающийся дворянин» и не совсем проникся влиянием дворян этого разряда, всегда смотрит сверху вниз на де</w:t>
        <w:softHyphen/>
        <w:t>ревенского человека. Именно так смотрели на этого че</w:t>
        <w:softHyphen/>
        <w:t xml:space="preserve">ловека петербургские рабочие. Они называли его </w:t>
      </w:r>
      <w:r>
        <w:rPr>
          <w:i/>
          <w:iCs/>
        </w:rPr>
        <w:t xml:space="preserve">серым </w:t>
      </w:r>
      <w:r>
        <w:rPr/>
        <w:t>и в душе всегда несколько презирали его, хотя совер</w:t>
        <w:softHyphen/>
        <w:t>шенно искренно сочувствовали его бедствиям. В этом отношении Митрофанов, с его нелюбовью к городу, представлял собой несомненное исключение из общею правила. Но Митрофанов, по своей нелегальности, долго жил среди «интеллигенции» и совершенно проникся все</w:t>
        <w:softHyphen/>
        <w:t>ми ее чувствами.</w:t>
      </w:r>
    </w:p>
    <w:p>
      <w:pPr>
        <w:pStyle w:val="A"/>
        <w:rPr/>
      </w:pPr>
      <w:r>
        <w:rPr/>
        <w:t>Нужно сказать и то, что между петербургскими ра</w:t>
        <w:softHyphen/>
        <w:t>бочими «серый» деревенский человек нередко являл со</w:t>
        <w:softHyphen/>
        <w:t>бой довольно жалкую фигуру. На Василеостровский патронный завод поступил, в качестве смазчика, крестья</w:t>
        <w:softHyphen/>
        <w:t>нин Смоленской губернии С. На этом заводе у рабочих было свое потребительное товарищество и своя столо</w:t>
        <w:softHyphen/>
        <w:t xml:space="preserve">вая, служившая в то же время и читальней, так как она была снабжена почти всеми столичными газетами. Дело было в разгаре герцеговинского восстания </w:t>
      </w:r>
      <w:r>
        <w:rPr>
          <w:vertAlign w:val="superscript"/>
        </w:rPr>
        <w:t>19</w:t>
      </w:r>
      <w:r>
        <w:rPr/>
        <w:t>. Новый смазчик отправился есть в общую столовую, где за обе</w:t>
        <w:softHyphen/>
        <w:t xml:space="preserve">дом газеты читались, по обыкновению, вслух. В тот день, не знаю уж в какой газете, шла речь об одном </w:t>
      </w:r>
      <w:r>
        <w:rPr>
          <w:i/>
          <w:iCs/>
        </w:rPr>
        <w:t xml:space="preserve">из </w:t>
      </w:r>
      <w:r>
        <w:rPr/>
        <w:t>«славных защитников Герцеговины». Деревенский чело</w:t>
        <w:softHyphen/>
        <w:t>век вмешался в поднявшиеся по этому поводу разгово</w:t>
        <w:softHyphen/>
        <w:t>ры и высказал неожиданное предположение о том, что «оп, должно быть, любовник ейный».</w:t>
      </w:r>
    </w:p>
    <w:p>
      <w:pPr>
        <w:pStyle w:val="A"/>
        <w:rPr/>
      </w:pPr>
      <w:r>
        <w:rPr/>
        <w:t xml:space="preserve"> — </w:t>
      </w:r>
      <w:r>
        <w:rPr/>
        <w:t>Кто? чей? — спросили удивленные собеседники.</w:t>
      </w:r>
    </w:p>
    <w:p>
      <w:pPr>
        <w:pStyle w:val="A"/>
        <w:rPr/>
      </w:pPr>
      <w:r>
        <w:rPr/>
        <w:t xml:space="preserve"> — </w:t>
      </w:r>
      <w:r>
        <w:rPr/>
        <w:t>Да герцогинин-то защитник; с чего же бы стал он защищать ее, кабы промеж них ничего не было.</w:t>
      </w:r>
    </w:p>
    <w:p>
      <w:pPr>
        <w:pStyle w:val="A"/>
        <w:rPr/>
      </w:pPr>
      <w:r>
        <w:rPr/>
        <w:t>Присутствующие разразились громким хохотом. «Так, по-твоему, Герцеговина не страна, а баба, — вос</w:t>
        <w:softHyphen/>
        <w:t>клицали они,— ничего-то ты не понимаешь, прямая де</w:t>
        <w:softHyphen/>
        <w:t xml:space="preserve">ревенщи-на!» С тех пор за ним надолго установилось прозвище — </w:t>
      </w:r>
      <w:r>
        <w:rPr>
          <w:i/>
          <w:iCs/>
        </w:rPr>
        <w:t xml:space="preserve">серый. </w:t>
      </w:r>
      <w:r>
        <w:rPr/>
        <w:t>Это прозвище очень удивило меня, когда я познакомился с ним глубокой осенью в 1876 го</w:t>
        <w:softHyphen/>
        <w:t>ду, когда он был уже убежденным революционером и са</w:t>
        <w:softHyphen/>
        <w:t>мым деятельным пропагандистом.</w:t>
      </w:r>
    </w:p>
    <w:p>
      <w:pPr>
        <w:pStyle w:val="A"/>
        <w:rPr/>
      </w:pPr>
      <w:r>
        <w:rPr/>
        <w:t xml:space="preserve">— </w:t>
      </w:r>
      <w:r>
        <w:rPr/>
        <w:t>Почему вы так называете его? — спросил я рабочих.</w:t>
      </w:r>
    </w:p>
    <w:p>
      <w:pPr>
        <w:pStyle w:val="A"/>
        <w:rPr/>
      </w:pPr>
      <w:r>
        <w:rPr/>
        <w:t xml:space="preserve"> — </w:t>
      </w:r>
      <w:r>
        <w:rPr/>
        <w:t>Да как же, ведь он какую штуку отмочил у нас в столовой; ведь он думал...</w:t>
      </w:r>
    </w:p>
    <w:p>
      <w:pPr>
        <w:pStyle w:val="A4"/>
        <w:rPr/>
      </w:pPr>
      <w:r>
        <w:rPr/>
        <w:t>66</w:t>
      </w:r>
    </w:p>
    <w:p>
      <w:pPr>
        <w:pStyle w:val="A3"/>
        <w:rPr/>
      </w:pPr>
      <w:r>
        <w:rPr/>
        <w:t>Последовал рассказ о герцогинином любовнике.</w:t>
      </w:r>
    </w:p>
    <w:p>
      <w:pPr>
        <w:pStyle w:val="A"/>
        <w:rPr/>
      </w:pPr>
      <w:r>
        <w:rPr/>
        <w:t xml:space="preserve">— </w:t>
      </w:r>
      <w:r>
        <w:rPr/>
        <w:t>Да что ж, ну, ошибся, — добродушно оправдывал</w:t>
        <w:softHyphen/>
        <w:t>ся смазчик, — ведь я что же понимал тогда?</w:t>
      </w:r>
    </w:p>
    <w:p>
      <w:pPr>
        <w:pStyle w:val="A"/>
        <w:rPr/>
      </w:pPr>
      <w:r>
        <w:rPr/>
        <w:t>Подобные происшествия подавали повод лишь к на</w:t>
        <w:softHyphen/>
        <w:t>смешке. Но между «серыми» людьми деревни и петер</w:t>
        <w:softHyphen/>
        <w:t>бургскими рабочими происходили иногда недоразумения гораздо более печального свойства. По делу о пропаган</w:t>
        <w:softHyphen/>
        <w:t xml:space="preserve">де в 37 губерниях попал в тюрьму рабочий Б-н </w:t>
      </w:r>
      <w:r>
        <w:rPr>
          <w:vertAlign w:val="superscript"/>
        </w:rPr>
        <w:t>20</w:t>
      </w:r>
      <w:r>
        <w:rPr/>
        <w:t>, родом из Новгородской или Петербургской губернии. Выпу</w:t>
        <w:softHyphen/>
        <w:t>щенный после почти двухлетнего заключения, Б-н от</w:t>
        <w:softHyphen/>
        <w:t>правился на родину, если не ошибаюсь, для перемены паспорта. Тотчас по его приходе он был засажен в «хо</w:t>
        <w:softHyphen/>
        <w:t>лодную», а затем «старички» решили «постегать малого» за недоимки. Ему сообщили об этом решении, как о чем-то весьма обыкновенном и совершенно неизбежном.</w:t>
      </w:r>
    </w:p>
    <w:p>
      <w:pPr>
        <w:pStyle w:val="A"/>
        <w:rPr/>
      </w:pPr>
      <w:r>
        <w:rPr/>
        <w:t xml:space="preserve">— </w:t>
      </w:r>
      <w:r>
        <w:rPr/>
        <w:t>Да вы с ума сошли, — возопил Б-н, — да попробуй</w:t>
        <w:softHyphen/>
        <w:t>те только тронуть меня, я и деревню-то всю сожгу, да в вы-то голов не сносите: сам пропаду, да уж и вы по</w:t>
        <w:softHyphen/>
        <w:t>жалеете, что связались со мной!</w:t>
      </w:r>
    </w:p>
    <w:p>
      <w:pPr>
        <w:pStyle w:val="A"/>
        <w:rPr/>
      </w:pPr>
      <w:r>
        <w:rPr/>
        <w:t>«Старички» струсили. Они решили, что совсем оша</w:t>
        <w:softHyphen/>
        <w:t>лел их «острожник» и что лучше, в самом деле, с ним «не путаться». Так и ушел Б-н из родной деревни, не вкусив благодеятельных лозанов. Но он уже никогда не мог забыть этого происшествия.</w:t>
      </w:r>
    </w:p>
    <w:p>
      <w:pPr>
        <w:pStyle w:val="A"/>
        <w:rPr/>
      </w:pPr>
      <w:r>
        <w:rPr/>
        <w:t xml:space="preserve">— </w:t>
      </w:r>
      <w:r>
        <w:rPr/>
        <w:t>Нет, — говорил он нам, — я по-прежнему готов за</w:t>
        <w:softHyphen/>
        <w:t>ниматься пропагандой между рабочими, но в деревню я никогда и ни за что не пойду. Незачем. Крестьяне — ба</w:t>
        <w:softHyphen/>
        <w:t>раны, они никогда не поймут революционеров.</w:t>
      </w:r>
    </w:p>
    <w:p>
      <w:pPr>
        <w:pStyle w:val="A"/>
        <w:rPr/>
      </w:pPr>
      <w:r>
        <w:rPr/>
        <w:t>Я не раз замечал, что на телесное наказание рабо</w:t>
        <w:softHyphen/>
        <w:t>чие смотрят как на крайнюю степень унижения челове</w:t>
        <w:softHyphen/>
        <w:t>ческого достоинства. Иногда они с негодованием пока</w:t>
        <w:softHyphen/>
        <w:t>зывали мне газетные сообщения о порках крестьян, и я всегда затруднялся решить, что больше возмущает их: свирепость истязующих или безответная покорность ис</w:t>
        <w:softHyphen/>
        <w:t>тязуемых.</w:t>
      </w:r>
    </w:p>
    <w:p>
      <w:pPr>
        <w:pStyle w:val="A"/>
        <w:rPr/>
      </w:pPr>
      <w:r>
        <w:rPr/>
        <w:t>Когда сложившееся в 1876 году общество «Земля и воля» стало заводить свои революционные поселения в народе, нам удалось склонить к переезду в Саратовскую губернию некоторых петербургских рабочих. Это были испытанные люди, искренно преданные народническим идеалам и глубоко проникнутые народническими взгля</w:t>
        <w:softHyphen/>
        <w:t>дами. Но попытки их устроиться в деревне не привели ни к чему. Побродив по деревням с целью высмотреть подходящее место для своего поселения (причем неко</w:t>
        <w:softHyphen/>
        <w:t>торые из них были приняты за немцев), они махнули Рукой на это дело и кончили тем, что вернулись в Сара-</w:t>
      </w:r>
    </w:p>
    <w:p>
      <w:pPr>
        <w:pStyle w:val="A5"/>
        <w:rPr/>
      </w:pPr>
      <w:r>
        <w:rPr/>
        <w:t>67</w:t>
      </w:r>
    </w:p>
    <w:p>
      <w:pPr>
        <w:pStyle w:val="A2"/>
        <w:rPr/>
      </w:pPr>
      <w:r>
        <w:rPr/>
        <w:t>тов, где завели сношения с местными рабочими. Как ни удивляла нас эта отчужденность от «народа» его город</w:t>
        <w:softHyphen/>
        <w:t>ских детей, но факт был налицо, и мы должны были оставить мысль о привлечении рабочих к собственно крестьянскому делу.</w:t>
      </w:r>
    </w:p>
    <w:p>
      <w:pPr>
        <w:pStyle w:val="A"/>
        <w:rPr/>
      </w:pPr>
      <w:r>
        <w:rPr/>
        <w:t xml:space="preserve">Прошу читателя иметь в виду, что я говорю здесь о так называемых </w:t>
      </w:r>
      <w:r>
        <w:rPr>
          <w:i/>
          <w:iCs/>
        </w:rPr>
        <w:t xml:space="preserve">заводских </w:t>
      </w:r>
      <w:r>
        <w:rPr/>
        <w:t>рабочих, составлявших зна</w:t>
        <w:softHyphen/>
        <w:t xml:space="preserve">чительную часть петербургского рабочего населения и сильно отличавшихся от </w:t>
      </w:r>
      <w:r>
        <w:rPr>
          <w:i/>
          <w:iCs/>
        </w:rPr>
        <w:t xml:space="preserve">фабричных, </w:t>
      </w:r>
      <w:r>
        <w:rPr/>
        <w:t>как по своему сравнительно сносному экономическому положению, так и по своим привычкам. Фабричный работал больше за</w:t>
        <w:softHyphen/>
        <w:t>водского (12—14 часов в сутки), а зарабатывал значи</w:t>
        <w:softHyphen/>
        <w:t>тельно меньше: рублей 20—25 в месяц. Он носил ситце</w:t>
        <w:softHyphen/>
        <w:t>вую рубаху и долгополую поддевку, над которыми под</w:t>
        <w:softHyphen/>
        <w:t>смеивались заводские. Он не имел возможности нани</w:t>
        <w:softHyphen/>
        <w:t>мать отдельную квартиру или комнату, а жил в общем артельном помещении. У него были более прочные свя</w:t>
        <w:softHyphen/>
        <w:t>зи с деревней, чем у заводского рабочего. Он знал и чи</w:t>
        <w:softHyphen/>
        <w:t>тал гораздо меньше, чем заводской, и вообще был бли</w:t>
        <w:softHyphen/>
        <w:t>же к крестьянину. Заводской рабочий представлял со</w:t>
        <w:softHyphen/>
        <w:t>бой что-то среднее между «интеллигентом» и фабрич</w:t>
        <w:softHyphen/>
        <w:t>ным: фабричный — что-то среднее между крестьянином и заводским рабочим. К кому он ближе по своим поня</w:t>
        <w:softHyphen/>
        <w:t>тиям, к крестьянину или заводскому, — это зависело от того, как долго прожил он в городе. Только что пришед</w:t>
        <w:softHyphen/>
        <w:t>ший из деревни фабричный, разумеется, оставался в те</w:t>
        <w:softHyphen/>
        <w:t>чение некоторого времени настоящим крестьянином. Он и жаловался не на хозяйскую прижимку, а на тяжелые подати да па крестьянское малоземелье. Пребывание в городе казалось ему временной и притом очень неприят</w:t>
        <w:softHyphen/>
        <w:t>ной необходимостью. Но мало-помалу городская жизнь подчиняла его своему влиянию; незаметно для себя оп приобретал привычки и взгляды горожанина. Прорабо</w:t>
        <w:softHyphen/>
        <w:t>тав в городе несколько лет, он уже плохо чувствовал се</w:t>
        <w:softHyphen/>
        <w:t>бя в деревне и неохотно возвращался в нее, в особенно</w:t>
        <w:softHyphen/>
        <w:t>сти если ему удавалось столкнуться с «умственными» людьми, столкновения с которыми возбудили в нем ин</w:t>
        <w:softHyphen/>
        <w:t>терес к книге. Я знавал таких фабричных, которые, бу</w:t>
        <w:softHyphen/>
        <w:t>дучи принуждены вернуться на время домой, ехали ту</w:t>
        <w:softHyphen/>
        <w:t>да как в ссылку, а возвращались назад, подобно завод</w:t>
        <w:softHyphen/>
        <w:t>скому рабочему Б-ну, решительными недругами «дере</w:t>
        <w:softHyphen/>
        <w:t>венщины». Причина была всегда одна и та же: деревен</w:t>
        <w:softHyphen/>
        <w:t>ские нравы и порядки становились невыносимыми для человека, личность которого начинала хоть немного раз</w:t>
        <w:softHyphen/>
        <w:t>виваться. И чем даровитее был рабочий, чем больше ду</w:t>
        <w:softHyphen/>
        <w:t>мал и учился он в городе, тем скорей и решительней</w:t>
      </w:r>
    </w:p>
    <w:p>
      <w:pPr>
        <w:pStyle w:val="A4"/>
        <w:rPr/>
      </w:pPr>
      <w:r>
        <w:rPr/>
        <w:t>68</w:t>
      </w:r>
    </w:p>
    <w:p>
      <w:pPr>
        <w:pStyle w:val="A"/>
        <w:rPr/>
      </w:pPr>
      <w:r>
        <w:rPr/>
        <w:t>разрывал он с деревней. Фабричный, несколько лет при</w:t>
        <w:softHyphen/>
        <w:t>нимавший участие в революционном движении, обыкно</w:t>
        <w:softHyphen/>
        <w:t>венно не мог и нескольких месяцев выжить у себя на родине. Иногда отношения таких рабочих к их старикам-родителям принимали поистине трагический характер. «Отцы» горько плакались на непочтительность «детей», а дети с тяжелым сердцем убеждались, что стали в се</w:t>
        <w:softHyphen/>
        <w:t>мье совершенно чужими, и их неудержимо тянуло в го</w:t>
        <w:softHyphen/>
        <w:t>род, в тесные, дружеские кружки товарищей-революцио</w:t>
        <w:softHyphen/>
        <w:t>неров.</w:t>
      </w:r>
    </w:p>
    <w:p>
      <w:pPr>
        <w:pStyle w:val="A"/>
        <w:rPr/>
      </w:pPr>
      <w:r>
        <w:rPr/>
        <w:t>Едва ли нужно объяснять, где лежит причина лучше</w:t>
        <w:softHyphen/>
        <w:t>го экономического положения заводских рабочих. Она заключается в свойствах их труда. Можно легко и скоро выучиться хорошо работать на фабрике, на прядильном или на ткацком станке. Для этого достаточно несколько недель. Но для того чтобы сделаться столяром, токарем или слесарем, нужно, по крайней мере, около года. Ра</w:t>
        <w:softHyphen/>
        <w:t>бочий, знающий одно из этих ремесел, считается уже «мастеровым человеком», и именно такие мастеровые нужны для заводов *. Несомненно также, что не оста</w:t>
        <w:softHyphen/>
        <w:t>ются без влияния в этом случае и наши знаменитые «устои». Нужда и необходимость платить подати, часто во много раз превышающие доходность крестьянских на</w:t>
        <w:softHyphen/>
        <w:t>делов, ежегодно выгоняют из деревень массу «общинни</w:t>
        <w:softHyphen/>
        <w:t>ков», которые со всех сторон стремятся на фабрики, сво</w:t>
        <w:softHyphen/>
        <w:t>им соперничеством страшно понижая заработную плату. На заводах этот наплыв менее ощутителен, так как ту</w:t>
        <w:softHyphen/>
        <w:t>да редко удастся попасть человеку без специальной под</w:t>
        <w:softHyphen/>
        <w:t>готовки. Притом же многие из заводских рабочих — го</w:t>
        <w:softHyphen/>
        <w:t>родские мещане, т. е. люди, имеющие редко достающе</w:t>
        <w:softHyphen/>
        <w:t>еся на долю русского работника счастье быть пролета</w:t>
        <w:softHyphen/>
        <w:t>риями и потому не обязанные прямыми платежами по отношению к государству. Разумеется, и одного голода более чем достаточно для того, чтобы поставить продав</w:t>
        <w:softHyphen/>
        <w:t xml:space="preserve">ца рабочей силы в условия, очень невыгодные для ее продажи. Но у «крепких земле» фабричных к </w:t>
      </w:r>
      <w:r>
        <w:rPr>
          <w:i/>
          <w:iCs/>
        </w:rPr>
        <w:t xml:space="preserve">голоду </w:t>
      </w:r>
      <w:r>
        <w:rPr/>
        <w:t xml:space="preserve">присоединяется еще и </w:t>
      </w:r>
      <w:r>
        <w:rPr>
          <w:i/>
          <w:iCs/>
        </w:rPr>
        <w:t xml:space="preserve">податной гнет. </w:t>
      </w:r>
      <w:r>
        <w:rPr/>
        <w:t>Государство сперва связывает им руки, а потом предоставляет им бороться с нуждой, как они умеют.</w:t>
      </w:r>
    </w:p>
    <w:p>
      <w:pPr>
        <w:pStyle w:val="A"/>
        <w:rPr/>
      </w:pP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1287145</wp:posOffset>
                </wp:positionV>
                <wp:extent cx="628015" cy="0"/>
                <wp:effectExtent l="0" t="1905" r="0" b="1905"/>
                <wp:wrapNone/>
                <wp:docPr id="29"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pt,101.35pt" to="55.5pt,101.35pt" stroked="t" o:allowincell="f" style="position:absolute">
                <v:stroke color="black" weight="3240" joinstyle="miter" endcap="flat"/>
                <v:fill o:detectmouseclick="t" on="false"/>
                <w10:wrap type="none"/>
              </v:line>
            </w:pict>
          </mc:Fallback>
        </mc:AlternateContent>
      </w:r>
      <w:r>
        <w:rPr/>
        <w:t>В качестве коренных горожан многие заводские ра</w:t>
        <w:softHyphen/>
        <w:t>бочие с детства имеют гораздо больше средств к обра</w:t>
        <w:softHyphen/>
        <w:t>зованию, чем фабричные. Между знакомыми мне завод</w:t>
        <w:softHyphen/>
        <w:t>скими рабочими я не встречал людей, совершенно не</w:t>
      </w:r>
    </w:p>
    <w:p>
      <w:pPr>
        <w:pStyle w:val="A6"/>
        <w:rPr/>
      </w:pPr>
      <w:r>
        <w:rPr/>
        <w:t>* Само собой разумеется, что я не говорю здесь о кирпичных, сахарных и им подобных заводах, на которых работают совсем «серые» люди.</w:t>
      </w:r>
    </w:p>
    <w:p>
      <w:pPr>
        <w:pStyle w:val="A5"/>
        <w:rPr/>
      </w:pPr>
      <w:r>
        <w:rPr/>
        <w:t>69</w:t>
      </w:r>
    </w:p>
    <w:p>
      <w:pPr>
        <w:pStyle w:val="A2"/>
        <w:rPr/>
      </w:pPr>
      <w:r>
        <w:rPr/>
        <w:t xml:space="preserve">бывших в школе. Одни из них учились в обыкновенных юродских первоначальных школах, другие в школах Технического и Человеколюбивого обществ </w:t>
      </w:r>
      <w:r>
        <w:rPr>
          <w:vertAlign w:val="superscript"/>
        </w:rPr>
        <w:t>21</w:t>
      </w:r>
      <w:r>
        <w:rPr/>
        <w:t>. Я совсем не знаком со школами Человеколюбивого общества (слышал только от рабочих, что одна из них имеет не</w:t>
        <w:softHyphen/>
        <w:t>сколько классов), но школы Технического общества из</w:t>
        <w:softHyphen/>
        <w:t>вестны мне очень хорошо. Бедно обставленные, они все-таки недурно делают свое дело, обучая заводскую мо</w:t>
        <w:softHyphen/>
        <w:t>лодежь чтению, письму и арифметике. Для взрослых ра</w:t>
        <w:softHyphen/>
        <w:t>бочих в этих школах устраиваются, или, по крайней ме</w:t>
        <w:softHyphen/>
        <w:t>ре, устраивались, субботние (вечерние) и воскресные (утренние) чтения по космографии и по другим естест</w:t>
        <w:softHyphen/>
        <w:t>венным наукам. На чтения эти всегда являлась много</w:t>
        <w:softHyphen/>
        <w:t>численная публика, и нужно было видеть, с каким вни</w:t>
        <w:softHyphen/>
        <w:t>манием слушала она учителя! Я сам не раз был свиде</w:t>
        <w:softHyphen/>
        <w:t>телем того, как после урока пожилые рабочие подходи</w:t>
        <w:softHyphen/>
        <w:t>ли к учителю и горячо благодарили его «за труд», «Очень уж интересно, — говорили они, — большое вам спасибо ото всех нас». На некоторых заводах рабочие-пропагандисты сделали такое замечание: если человек не ходит на чтения, то на него надежды мало; и наобо</w:t>
        <w:softHyphen/>
        <w:t>рот, чем внимательнее следит он за ними, тем с большей уверенностью можно сказать, что он станет со временем надежным революционером. Этой приметой они неиз</w:t>
        <w:softHyphen/>
        <w:t>менно руководствовались в деле привлечения к своим кружкам новых членов.</w:t>
      </w:r>
    </w:p>
    <w:p>
      <w:pPr>
        <w:pStyle w:val="A"/>
        <w:rPr/>
      </w:pPr>
      <w:r>
        <w:rPr/>
        <w:t>Некоторые из заинтересовавшихся книжкой рабочих не прочь были иногда и сами взяться за перо. На Васи</w:t>
        <w:softHyphen/>
        <w:t>леостровском патронном заводе в течение некоторого времени рабочими велся рукописный журнал,— род рез</w:t>
        <w:softHyphen/>
        <w:t>кой сатирической летописи заводской жизни. Достава</w:t>
        <w:softHyphen/>
        <w:t>лось в нем больше всего заводскому начальству, но ино</w:t>
        <w:softHyphen/>
        <w:t>гда бич рабочей сатиры хватал и выше. Так, например, помню, журнал доводил до сведения своих читателей, что в правительственных сферах обсуждается проект за</w:t>
        <w:softHyphen/>
        <w:t>кона, в силу которого будут получать особые награды предприниматели, в течение года изувечившие на своих фабриках и заводах наибольшее число рабочих («награ</w:t>
        <w:softHyphen/>
        <w:t>ды будут соразмерны количеству оторванных пальцев, рук и носов»,— говорилось в сообщении). Эта горькая насмешка метко характеризовала положение дел в стра</w:t>
        <w:softHyphen/>
        <w:t>не, законодательство которой, заботливо охраняя интере</w:t>
        <w:softHyphen/>
        <w:t>сы нанимателей, самым беззастенчивым образом прене</w:t>
        <w:softHyphen/>
        <w:t>брегает интересами нанимаемых.</w:t>
      </w:r>
    </w:p>
    <w:p>
      <w:pPr>
        <w:pStyle w:val="A"/>
        <w:rPr/>
      </w:pPr>
      <w:r>
        <w:rPr/>
        <w:t>Рабочая молодежь, подростки и дети, насколько я заметил, отличаются гораздо большей самостоятельно-</w:t>
      </w:r>
    </w:p>
    <w:p>
      <w:pPr>
        <w:pStyle w:val="A4"/>
        <w:rPr/>
      </w:pPr>
      <w:r>
        <w:rPr/>
        <w:t>70</w:t>
      </w:r>
    </w:p>
    <w:p>
      <w:pPr>
        <w:pStyle w:val="A2"/>
        <w:rPr/>
      </w:pPr>
      <w:r>
        <w:rPr/>
        <w:t>стью, чем молодежь высших классов. Жизнь в более раннем возрасте и с большею суровостью толкает их на борьбу за существование, чем и налагает особую печать находчивости и закаленности на тех из них, которым удается спастись от преждевременной гибели. Я знал тринадцатилетнего мальчугана, круглого сироту, кото</w:t>
        <w:softHyphen/>
        <w:t>рый, работая в Галерной гавани на заводе Макферсона, жил один-одинешенек, по-видимому не чувствуя ни ма</w:t>
        <w:softHyphen/>
        <w:t>лейшей нужды в какой-либо посторонней поддержке. Он сам рассчитывался с конторой и сам, без чужих ука</w:t>
        <w:softHyphen/>
        <w:t>заний, умел соблюдать равновесие в своем маленьком бюджете. Не знаю, был ли у него опекун: это как-то слишком нежно для рабочего; но если и был, то, навер</w:t>
        <w:softHyphen/>
        <w:t>ное, не много имел хлопот с опекаемым.</w:t>
      </w:r>
    </w:p>
    <w:p>
      <w:pPr>
        <w:pStyle w:val="A"/>
        <w:rPr/>
      </w:pPr>
      <w:r>
        <w:rPr/>
        <w:t>Столкновения с мастерами и хозяевами развивают в рабочей молодежи замечательное единодушие. Весной 1878 года, во время стачки на Новой Бумагопрядильне, было арестовано и посажено в участок несколько мало</w:t>
        <w:softHyphen/>
        <w:t>летних фабричных. Товарищи их, такие же малолетние и такие же «бунтовщики», как и арестованные, немед</w:t>
        <w:softHyphen/>
        <w:t>ленно отправились толпой в участок, требуя их освобож</w:t>
        <w:softHyphen/>
        <w:t>дения. Вышла своеобразная детская демонстрация. Взрослые рабочие не принимали в ней никакого уча</w:t>
        <w:softHyphen/>
        <w:t>стия. Они только наблюдали ее издали. «Вишь, как на</w:t>
        <w:softHyphen/>
        <w:t>ши ребятишки-то действуют,— одобрительно говорили они,— ничего, пущай учатся». Впрочем, в данном случае учиться ребятишкам было нечему, они и без того прини</w:t>
        <w:softHyphen/>
        <w:t>мали в стачке самое деятельное и самое полезное уча</w:t>
        <w:softHyphen/>
        <w:t>стие, прекрасно понимая, в чем дело. Когда на обшир</w:t>
        <w:softHyphen/>
        <w:t>ном дворе Бумагопрядильни происходили большие со</w:t>
        <w:softHyphen/>
        <w:t>брания стачечников, малолетние играли обыкновенную роль казачьих разъездов. Они каким-то чутьем узнавали о приближении неприятеля и немедленно доводили о нем до сведения старших. «Пристав едет, пристав едет»,— со всех сторон кричали звонкие детские голоса, и извещенное вовремя собрание расходилось. Когда при</w:t>
        <w:softHyphen/>
        <w:t xml:space="preserve">став появлялся на место действия, то хватать было уже некого. Взрослая полиция Александра </w:t>
      </w:r>
      <w:r>
        <w:rPr>
          <w:lang w:val="en-US"/>
        </w:rPr>
        <w:t>II</w:t>
      </w:r>
      <w:r>
        <w:rPr/>
        <w:t xml:space="preserve"> страшно зло</w:t>
        <w:softHyphen/>
        <w:t>билась на эту малолетнюю полицию рабочих. Многие из этих маленьких стачечников были подвергнуты тогда «исправительному наказанию при полиции». Не думаю, однако, чтобы наказание «исправило» их в желательном для начальства смысле.</w:t>
      </w:r>
    </w:p>
    <w:p>
      <w:pPr>
        <w:pStyle w:val="A"/>
        <w:rPr/>
      </w:pPr>
      <w:r>
        <w:rPr/>
        <w:t>Много интересного мог бы подметить в рабочей сре</w:t>
        <w:softHyphen/>
        <w:t>де такой тонкий наблюдатель, как Г. И. Успенский. Но наши народники-беллетристы обыкновенно не обращали</w:t>
      </w:r>
    </w:p>
    <w:p>
      <w:pPr>
        <w:pStyle w:val="A5"/>
        <w:rPr/>
      </w:pPr>
      <w:r>
        <w:rPr/>
        <w:t>71</w:t>
      </w:r>
    </w:p>
    <w:p>
      <w:pPr>
        <w:pStyle w:val="A2"/>
        <w:rPr/>
      </w:pPr>
      <w:r>
        <w:rPr/>
        <w:t>на нее никакого внимания. Для них «народ» кончался там, где исчезала крестьянская непосредственность и где завещанная предками философия Ивана Ермолаевича * разлагается под влиянием пробудившейся мысли работ</w:t>
        <w:softHyphen/>
        <w:t>ника. Правда, в семидесятых годах этим грехом грешны были не одни беллетристы-народники и вообще не одна легальная литература. Нелегальные писатели с своей стороны немало содействовали ложной идеализации крестьянства и торжеству самобытных теорий «русского социализма», никогда не умевшего взглянуть на рабо</w:t>
        <w:softHyphen/>
        <w:t>чий вопрос с правильной точки зрения. Проникнутые народническими предрассудками, все мы видели тогда торжестве капитализма и в развитии пролетариата ве</w:t>
        <w:softHyphen/>
        <w:t>личайшее зло для России. Благодаря этому, наше отно</w:t>
        <w:softHyphen/>
        <w:t>шение к рабочим всегда было двойственным и совершен</w:t>
        <w:softHyphen/>
        <w:t>но непоследовательным. С одной стороны, в своих про</w:t>
        <w:softHyphen/>
        <w:t>граммах мы не отводили пролетариату никакой самосто</w:t>
        <w:softHyphen/>
        <w:t>ятельной политической роли и возлагали свои упования исключительно на крестьянские бунты; а с другой сто</w:t>
        <w:softHyphen/>
        <w:t>роны — мы все-таки считали нужным «заниматься с ра</w:t>
        <w:softHyphen/>
        <w:t>бочими» и не могли отказаться от этого дела уже по од</w:t>
        <w:softHyphen/>
        <w:t>ному тому, что оно, при несравненно меньшей затрате сил, оказывалось несравненно более плодотворным, чем наши излюбленные «поселения в народе». Но, идя к ра</w:t>
        <w:softHyphen/>
        <w:t xml:space="preserve">бочим не то чтобы против воли, а, так сказать, </w:t>
      </w:r>
      <w:r>
        <w:rPr>
          <w:i/>
          <w:iCs/>
        </w:rPr>
        <w:t xml:space="preserve">против теории, </w:t>
      </w:r>
      <w:r>
        <w:rPr/>
        <w:t xml:space="preserve">мы разумеется, не могли хорошо выяснить им то, что Лассаль называл </w:t>
      </w:r>
      <w:r>
        <w:rPr>
          <w:i/>
          <w:iCs/>
        </w:rPr>
        <w:t xml:space="preserve">идеей рабочего сословия. </w:t>
      </w:r>
      <w:r>
        <w:rPr/>
        <w:t>Мы проповедовали им не социализм и даже не либерализм, а именно тот переделанный на русский лад бакунизм, который учил рабочих презирать «буржуазные» полити</w:t>
        <w:softHyphen/>
        <w:t>ческие права и «буржуазную» политическую свободу я ставил перед ними, в виде соблазнительного идеала, до</w:t>
        <w:softHyphen/>
        <w:t>потопные крестьянские учреждения. Слушая нас, рабо</w:t>
        <w:softHyphen/>
        <w:t>чий мог проникнуться ненавистью к правительству и «бунтарским» духом, мог научиться сочувствовать «се</w:t>
        <w:softHyphen/>
        <w:t>рому» мужику и желать ему всего лучшего, но ни в ка</w:t>
        <w:softHyphen/>
        <w:t>ком случае не мог он понять, в чем заключается его соб</w:t>
        <w:softHyphen/>
        <w:t>ственная задача, социально-политическая задача проле</w:t>
        <w:softHyphen/>
        <w:t>тария. До этого ему приходилось додумываться собст</w:t>
        <w:softHyphen/>
        <w:t>венным умом, и читатель увидит ниже, что когда рабо-</w:t>
      </w:r>
    </w:p>
    <w:p>
      <w:pPr>
        <w:pStyle w:val="A6"/>
        <w:rPr/>
      </w:pPr>
      <w:r>
        <mc:AlternateContent>
          <mc:Choice Requires="wps">
            <w:drawing>
              <wp:anchor behindDoc="0" distT="0" distB="0" distL="114935" distR="114935" simplePos="0" locked="0" layoutInCell="0" allowOverlap="1" relativeHeight="48">
                <wp:simplePos x="0" y="0"/>
                <wp:positionH relativeFrom="column">
                  <wp:posOffset>34925</wp:posOffset>
                </wp:positionH>
                <wp:positionV relativeFrom="paragraph">
                  <wp:posOffset>60325</wp:posOffset>
                </wp:positionV>
                <wp:extent cx="615950" cy="0"/>
                <wp:effectExtent l="0" t="1905" r="0" b="1905"/>
                <wp:wrapNone/>
                <wp:docPr id="3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pt,4.75pt" to="51.2pt,4.75pt" stroked="t" o:allowincell="f" style="position:absolute">
                <v:stroke color="black" weight="3240" joinstyle="miter" endcap="flat"/>
                <v:fill o:detectmouseclick="t" on="false"/>
                <w10:wrap type="none"/>
              </v:line>
            </w:pict>
          </mc:Fallback>
        </mc:AlternateContent>
      </w:r>
      <w:r>
        <w:rPr/>
        <w:t xml:space="preserve">* Примечание ко второму изданию. Нынешнему читателю не мешает, пожалуй, напомнить, что Иван Ермолаевич есть герой одного из очерков Г. И. Успенского </w:t>
      </w:r>
      <w:r>
        <w:rPr>
          <w:vertAlign w:val="superscript"/>
        </w:rPr>
        <w:t>22</w:t>
      </w:r>
      <w:r>
        <w:rPr/>
        <w:t>. Это чрезвычайно художественный тип «настоящего» русского крестьянина доброго старого времени. Он заключает в себе ответ на многие «проклятые» вопросы русской истории.</w:t>
      </w:r>
    </w:p>
    <w:p>
      <w:pPr>
        <w:pStyle w:val="A4"/>
        <w:rPr/>
      </w:pPr>
      <w:r>
        <w:rPr/>
        <w:t>72</w:t>
      </w:r>
    </w:p>
    <w:p>
      <w:pPr>
        <w:pStyle w:val="A2"/>
        <w:rPr/>
      </w:pPr>
      <w:r>
        <w:rPr/>
        <w:t>додумались до этого, то ужаснули всех правоверных «интеллигентов» *.</w:t>
      </w:r>
    </w:p>
    <w:p>
      <w:pPr>
        <w:pStyle w:val="A"/>
        <w:rPr/>
      </w:pPr>
      <w:r>
        <w:rPr/>
        <w:t>Здесь надо оговориться. Сказанное мною об отноше</w:t>
        <w:softHyphen/>
        <w:t xml:space="preserve">ниях интеллигенции к рабочему вопросу касается только бунтарей-«землевольцев» и лиц, стоявших на их, т. е. на народнической, точке зрения. Рядом с ними действовали еще «лавристы». Люди этого направления были тогда в меньшинстве и быстро сходили со сцены. Но надо отдать им справедливость: </w:t>
      </w:r>
      <w:r>
        <w:rPr>
          <w:i/>
          <w:iCs/>
        </w:rPr>
        <w:t xml:space="preserve">их </w:t>
      </w:r>
      <w:r>
        <w:rPr/>
        <w:t>пропаганда, вероятно, была ра</w:t>
        <w:softHyphen/>
        <w:t>зумнее нашей. Правда, и они, подобно нам, отрицали «буржуазную» политическую свободу, и они — по край</w:t>
        <w:softHyphen/>
        <w:t>ней мере, многие из них — готовы были трепетать за участь «устоев». В их взглядах было тоже много непо</w:t>
        <w:softHyphen/>
        <w:t>следовательности, но их непоследовательность имела од</w:t>
        <w:softHyphen/>
        <w:t>ну счастливую особенность: отрицая «политику», они с величайшим сочувствием относились к немецкой соци</w:t>
        <w:softHyphen/>
        <w:t>альной демократии. Нельзя быть высокого мнения о ло</w:t>
        <w:softHyphen/>
        <w:t xml:space="preserve">гичности человека, отрицающего «политику» и в то же время сочувствующего названной мной </w:t>
      </w:r>
      <w:r>
        <w:rPr>
          <w:i/>
          <w:iCs/>
        </w:rPr>
        <w:t xml:space="preserve">политической </w:t>
      </w:r>
      <w:r>
        <w:rPr/>
        <w:t>рабочей партии. Но своими рассказами о ней такой чело</w:t>
        <w:softHyphen/>
        <w:t>век мог заронить семя здоровых понятий в другие го</w:t>
        <w:softHyphen/>
        <w:t>ловы, которые, при благоприятных обстоятельствах, су</w:t>
        <w:softHyphen/>
        <w:t>меют вполне усвоить социал-демократическую програм</w:t>
        <w:softHyphen/>
        <w:t>му или хоть приблизиться к ней в большей или меньшей степени. В таком случае за ним останется все-таки нема</w:t>
        <w:softHyphen/>
        <w:t>лая заслуга. Именно такую заслугу и нужно признать за лавристами. Вспоминая теперь лекции, читанные в рабочих кружках «бунтарями», я думаю, что существен</w:t>
        <w:softHyphen/>
        <w:t>ную пользу рабочие могли выносить только из лекций по политической экономии покойного И. Ф. Фесенко. Этот, к сожалению, слишком рано умерший человек хо</w:t>
        <w:softHyphen/>
        <w:t>рошо знал выбранный им предмет и умел излагать его общедоступно и увлекательно. Но его лекции продолжа</w:t>
        <w:softHyphen/>
        <w:t>лись всего несколько месяцев. С его отъездом из Петер-</w:t>
      </w:r>
    </w:p>
    <w:p>
      <w:pPr>
        <w:pStyle w:val="A6"/>
        <w:rPr/>
      </w:pPr>
      <w:r>
        <mc:AlternateContent>
          <mc:Choice Requires="wps">
            <w:drawing>
              <wp:anchor behindDoc="0" distT="0" distB="0" distL="114935" distR="114935" simplePos="0" locked="0" layoutInCell="0" allowOverlap="1" relativeHeight="49">
                <wp:simplePos x="0" y="0"/>
                <wp:positionH relativeFrom="column">
                  <wp:posOffset>34290</wp:posOffset>
                </wp:positionH>
                <wp:positionV relativeFrom="paragraph">
                  <wp:posOffset>-27305</wp:posOffset>
                </wp:positionV>
                <wp:extent cx="591185" cy="0"/>
                <wp:effectExtent l="0" t="1905" r="0" b="1905"/>
                <wp:wrapNone/>
                <wp:docPr id="31"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15pt" to="49.2pt,-2.15pt" stroked="t" o:allowincell="f" style="position:absolute">
                <v:stroke color="black" weight="3240" joinstyle="miter" endcap="flat"/>
                <v:fill o:detectmouseclick="t" on="false"/>
                <w10:wrap type="none"/>
              </v:line>
            </w:pict>
          </mc:Fallback>
        </mc:AlternateContent>
      </w:r>
      <w:r>
        <w:rPr/>
        <w:t>* Примечание ко второму изданию. Противники социал-демократов нередко говорят им теперь: «Не вы первые об</w:t>
        <w:softHyphen/>
        <w:t xml:space="preserve">ратились к рабочим. Революционеры начали действовать в рабочей среде раньше, чем возникла социал-демократия». С одной стороны, это верно, как показывают, между прочим, и мои воспоминания о рабочем движении семидесятых годов, т. е. того времени, когда в нашей революционной среде господствовали </w:t>
      </w:r>
      <w:r>
        <w:rPr>
          <w:i/>
          <w:iCs/>
        </w:rPr>
        <w:t xml:space="preserve">народнические взгляды. </w:t>
      </w:r>
      <w:r>
        <w:rPr/>
        <w:t xml:space="preserve">Но вопрос не в том, действовали или нет в рабочей среде русские революционеры до возникновения социал-демократии, а в том, </w:t>
      </w:r>
      <w:r>
        <w:rPr>
          <w:i/>
          <w:iCs/>
        </w:rPr>
        <w:t>как они действовали и какое место отводилось в их программах дея</w:t>
        <w:softHyphen/>
        <w:t xml:space="preserve">тельности этого рода. </w:t>
      </w:r>
      <w:r>
        <w:rPr/>
        <w:t>Наши противники охотно забывают об этом, а в этом — самое главное; действовать в среде пролетариата, не отводя ему никакой самостоятельной роли в общественном разви</w:t>
        <w:softHyphen/>
        <w:t xml:space="preserve">тии, значит </w:t>
      </w:r>
      <w:r>
        <w:rPr>
          <w:i/>
          <w:iCs/>
        </w:rPr>
        <w:t>не развивать, а запутывать его классовое самосознание.</w:t>
      </w:r>
    </w:p>
    <w:p>
      <w:pPr>
        <w:pStyle w:val="A5"/>
        <w:rPr/>
      </w:pPr>
      <w:r>
        <w:rPr/>
        <w:t>73</w:t>
      </w:r>
    </w:p>
    <w:p>
      <w:pPr>
        <w:pStyle w:val="A2"/>
        <w:rPr/>
      </w:pPr>
      <w:r>
        <w:rPr/>
        <w:t>бурга политическая экономия была у нас совсем забро</w:t>
        <w:softHyphen/>
        <w:t>шена; на первый план выступили «очерки из русской истории», сводившиеся главным образом к рассказам о бунтах Разина, Булавина и Пугачева, да отчасти к исто</w:t>
        <w:softHyphen/>
        <w:t>рии крестьянства (преимущественно по известной книге Беляева «Крестьяне на Руси»). Для уразумения рабо</w:t>
        <w:softHyphen/>
        <w:t>чего вопроса эти «очерки» ничего не давали. Иногда мы говорили своим слушателям и о Международном обще</w:t>
        <w:softHyphen/>
        <w:t xml:space="preserve">стве рабочих </w:t>
      </w:r>
      <w:r>
        <w:rPr>
          <w:vertAlign w:val="superscript"/>
        </w:rPr>
        <w:t>23</w:t>
      </w:r>
      <w:r>
        <w:rPr/>
        <w:t>, но в качестве «бунтарей», разумеется, превозносили деятельность Бакунина, а «централистов», т. е. сторонников Маркса и Энгельса, изображали до</w:t>
        <w:softHyphen/>
        <w:t>вольно-таки злостными реакционерами. Такое освещение истории Международного общества не могло содейство</w:t>
        <w:softHyphen/>
        <w:t>вать политическому развитию наших слушателей. У лав</w:t>
        <w:softHyphen/>
        <w:t>ристов было хорошо хоть то, что они изображали не в превратном виде западноевропейское рабочее движение, и под влиянием их рассказов русский рабочий мог луч</w:t>
        <w:softHyphen/>
        <w:t>ше выяснить себе свою собственную задачу. Если в про</w:t>
        <w:softHyphen/>
        <w:t>грамме образовавшегося зимой 78/79 года «Северно-Рус</w:t>
        <w:softHyphen/>
        <w:t xml:space="preserve">ского рабочего союза» </w:t>
      </w:r>
      <w:r>
        <w:rPr>
          <w:vertAlign w:val="superscript"/>
        </w:rPr>
        <w:t>24</w:t>
      </w:r>
      <w:r>
        <w:rPr/>
        <w:t xml:space="preserve"> сильно слышалась социал-демо</w:t>
        <w:softHyphen/>
        <w:t>кратическая нота, то это, кажется, в значительной степе</w:t>
        <w:softHyphen/>
        <w:t>ни нужно приписать влиянию лавристов.</w:t>
      </w:r>
    </w:p>
    <w:p>
      <w:pPr>
        <w:pStyle w:val="A"/>
        <w:rPr/>
      </w:pPr>
      <w:r>
        <w:rPr/>
        <w:t>Но вообще в роли лектора тогдашний интеллигент-революционер был не блестящ по той простой причине, что знал он мало, а то, что знал, не всегда понимал как следует. Он полезен был рабочим больше в качестве удалого доброго молодца, способного и книжку запре</w:t>
        <w:softHyphen/>
        <w:t>щенную достать, и паспорт сделать, и устроить подходя</w:t>
        <w:softHyphen/>
        <w:t>щую квартиру для тайных собраний, словом, научить всем тонкостям «конспиративного» дела. Он шевелил, будил и увлекал вперед рабочих своей подвижностью, своим самоотвержением, своей удалью и своей безгра</w:t>
        <w:softHyphen/>
        <w:t>ничной склонностью ко всякому «отрицанию». Хотя мно</w:t>
        <w:softHyphen/>
        <w:t>гие, в особенности более развитые, рабочие иногда скеп</w:t>
        <w:softHyphen/>
        <w:t>тически относились к интеллигенту, но обойтись без это</w:t>
        <w:softHyphen/>
        <w:t>го незаменимого фактора «конспирации» они не могли. Под влиянием Халтурина и его ближайших товарищей рабочее движение Петербурга в течение некоторого вре</w:t>
        <w:softHyphen/>
        <w:t>мени стало совершенно самостоятельным делом самих рабочих. Но и Халтурину постоянно приходилось обра</w:t>
        <w:softHyphen/>
        <w:t>щаться к интеллигенции за помощью то в том, то в дру</w:t>
        <w:softHyphen/>
        <w:t>гом практическом деле.</w:t>
      </w:r>
    </w:p>
    <w:p>
      <w:pPr>
        <w:pStyle w:val="A"/>
        <w:rPr/>
      </w:pPr>
      <w:r>
        <w:rPr/>
        <w:t>Какие книги больше всего читались в рабочей среде? Во всяком случае не те революционные брошюры — сказки о четырех братьях и о копейке, Мудрица Наумов</w:t>
        <w:softHyphen/>
        <w:t>на и пр., — которые в особенности предназначались рево-</w:t>
      </w:r>
    </w:p>
    <w:p>
      <w:pPr>
        <w:pStyle w:val="A4"/>
        <w:rPr/>
      </w:pPr>
      <w:r>
        <w:rPr/>
        <w:t>74</w:t>
      </w:r>
    </w:p>
    <w:p>
      <w:pPr>
        <w:pStyle w:val="A2"/>
        <w:rPr/>
      </w:pPr>
      <w:r>
        <w:rPr/>
        <w:t>люционерами для народа. Все они так бедны содержа</w:t>
        <w:softHyphen/>
        <w:t>нием, что удовлетворить хоть сколько-нибудь грамотного рабочего не могли. Они годились разве только для ни</w:t>
        <w:softHyphen/>
        <w:t>чего не читавших новичков, да и по отношению к тем служили больше пробным камнем их настроения: если рабочий, прочитав такую книжку, не испугался, значит, из него будет толк, значит, верноподданнические чувст</w:t>
        <w:softHyphen/>
        <w:t>ва и «страх иудейский» сидят в нем не глубоко; если струсил, значит, иди от него подальше или, по крайней мере, будь с ним осторожнее. Но раз вы убедились в ре</w:t>
        <w:softHyphen/>
        <w:t>волюционном настроении рабочего, вы должны были или доставлять для его чтения более серьезный печат</w:t>
        <w:softHyphen/>
        <w:t>ный материал, или в личной беседе отвечать на возни</w:t>
        <w:softHyphen/>
        <w:t>кавшие в его голове вопросы. Только изданная в Женеве книга «Сытые и голодные», анархическая и по духу и по литературному исполнению, да еще, пожалуй, «Хит</w:t>
        <w:softHyphen/>
        <w:t>рая механика» считались рабочими более основатель</w:t>
        <w:softHyphen/>
        <w:t xml:space="preserve">ным чтением </w:t>
      </w:r>
      <w:r>
        <w:rPr>
          <w:vertAlign w:val="superscript"/>
        </w:rPr>
        <w:t>25</w:t>
      </w:r>
      <w:r>
        <w:rPr/>
        <w:t>, На все остальные революционные бро</w:t>
        <w:softHyphen/>
        <w:t xml:space="preserve">шюры для народа они смотрели как на нечто слишком уже элементарное. </w:t>
      </w:r>
      <w:r>
        <w:rPr>
          <w:i/>
          <w:iCs/>
        </w:rPr>
        <w:t xml:space="preserve">«Это для серых», </w:t>
      </w:r>
      <w:r>
        <w:rPr/>
        <w:t>— говорили о них заводские рабочие. Вообще я заметил, что, читая книж</w:t>
        <w:softHyphen/>
        <w:t>ку, изданную специально для «народа», способный ра</w:t>
        <w:softHyphen/>
        <w:t>бочий чувствует себя как бы несколько униженным, по</w:t>
        <w:softHyphen/>
        <w:t>ставленным в положение ребенка, читающего детскую сказку. Ему хочется поскорее перейти к сочинениям, предназначающимся для всех вообще толковых читате</w:t>
        <w:softHyphen/>
        <w:t>лей, а не только для «серого» парода. Для многих рабо</w:t>
        <w:softHyphen/>
        <w:t>чих чтение серьезных и даже ученых книг было своего рода вопросом чести. Я помню некоего И. Е., здоровен</w:t>
        <w:softHyphen/>
        <w:t>ного молотобойца из Архангельской губернии, который с усердием, достойным более подходящего для него чте</w:t>
        <w:softHyphen/>
        <w:t>ния, сидел по вечерам над «Основами биологии» Спенсе</w:t>
        <w:softHyphen/>
        <w:t>ра. «Что это, вы думаете, что уж мы, рабочие,— совсем дураки»,— сердито отвечал он мне, когда я советовал ему взять что-нибудь полегче. Такие рабочие охотно чи</w:t>
        <w:softHyphen/>
        <w:t>тали все, что печаталось революционерами для интелли</w:t>
        <w:softHyphen/>
        <w:t>генции: «Государственность и анархию» Бакунина, «Впе</w:t>
        <w:softHyphen/>
        <w:t>ред!», «Общину», «Землю и волю», переизданную в Пе</w:t>
        <w:softHyphen/>
        <w:t>тербурге брошюру г. Драгоманова «До чего довоевали?» и т. п. Но тут являлась новая беда. В революционных изданиях «для интеллигенции» много и часто говори</w:t>
        <w:softHyphen/>
        <w:t>лось о таких вещах, которые не могли иметь большого интереса для рабочего. Таковы были, например, специ</w:t>
        <w:softHyphen/>
        <w:t>ально «интеллигентные» вопросы о «долге образованных классов народу» и о вытекающих из этого долга нравст</w:t>
        <w:softHyphen/>
        <w:t>венных обязательствах, об отношении революционеров</w:t>
      </w:r>
    </w:p>
    <w:p>
      <w:pPr>
        <w:pStyle w:val="A5"/>
        <w:rPr/>
      </w:pPr>
      <w:r>
        <w:rPr/>
        <w:t>75</w:t>
      </w:r>
    </w:p>
    <w:p>
      <w:pPr>
        <w:pStyle w:val="A2"/>
        <w:rPr/>
      </w:pPr>
      <w:r>
        <w:rPr/>
        <w:t>к «обществу» и споры о «программах», т. е., иначе ска</w:t>
        <w:softHyphen/>
        <w:t xml:space="preserve">зать, споры о </w:t>
      </w:r>
      <w:r>
        <w:rPr>
          <w:i/>
          <w:iCs/>
        </w:rPr>
        <w:t xml:space="preserve">том, как </w:t>
      </w:r>
      <w:r>
        <w:rPr/>
        <w:t>легче и удобнее воздействовать на народ и, между прочим, на того же рабочего. К та</w:t>
        <w:softHyphen/>
        <w:t>ким программным спорам, как уже сказано и как это впрочем, понятно само собой, рабочие относились довольно равнодушно, хотя для них было далеко не все равно, в какую сторону направится их собственная ре</w:t>
        <w:softHyphen/>
        <w:t>волюционная деятельность.</w:t>
      </w:r>
    </w:p>
    <w:p>
      <w:pPr>
        <w:pStyle w:val="A"/>
        <w:rPr/>
      </w:pPr>
      <w:r>
        <w:rPr/>
        <w:t xml:space="preserve">— </w:t>
      </w:r>
      <w:r>
        <w:rPr/>
        <w:t>Нет, не для нас этот журнал, — наш журнал дол</w:t>
        <w:softHyphen/>
        <w:t>жен вестись совсем иначе, — часто говорил мне Халту</w:t>
        <w:softHyphen/>
        <w:t>рин по поводу издававшейся тогда в Петербурге «Земли и воли». И он был, разумеется, совершенно прав. «Зем</w:t>
        <w:softHyphen/>
        <w:t>ля и воля» — как и «Община», как и «Вперед!» — но могла быть рабочей газетой ни по содержанию, ни по  направлению.</w:t>
      </w:r>
    </w:p>
    <w:p>
      <w:pPr>
        <w:pStyle w:val="A"/>
        <w:rPr/>
      </w:pPr>
      <w:r>
        <w:rPr/>
        <w:t>Спрашивая рабочих, чего именно требуют они от ре</w:t>
        <w:softHyphen/>
        <w:t>волюционной литературы, я получал самые разнообраз</w:t>
        <w:softHyphen/>
        <w:t>ные ответы. В большинстве случаев каждому из них хо</w:t>
        <w:softHyphen/>
        <w:t>телось, чтобы она разрешила вопросы, почему-нибудь занимавшие его в данное время. А вопросов этих через голову мыслящих рабочих проходило многое множест</w:t>
        <w:softHyphen/>
        <w:t>во, и у каждого рабочего, смотря по его наклонностям и характеру ума, были свои излюбленные вопросы. Одни больше всего интересовался вопросом о боге и утверж</w:t>
        <w:softHyphen/>
        <w:t>дал, что революционная литература должна направить главные свои усилия на разрушение религиозных веро</w:t>
        <w:softHyphen/>
        <w:t>ваний народа. Других интересовали преимущественно исторические, политические или естественнонаучные воп</w:t>
        <w:softHyphen/>
        <w:t>росы. В числе моих приятелей-фабричных был даже та</w:t>
        <w:softHyphen/>
        <w:t>кой, которого особенно занимал женский вопрос. Он на</w:t>
        <w:softHyphen/>
        <w:t>ходил, что рабочие не уважают женщины и обращают</w:t>
        <w:softHyphen/>
        <w:t>ся с ней как с низшим существом. По его словам, мно</w:t>
        <w:softHyphen/>
        <w:t>гие женатые рабочие даже удаляли своих жен, когда гости их заводили революционные разговоры: «не нуж</w:t>
        <w:softHyphen/>
        <w:t>но, мол, путать баб в это дело». Поэтому у женщин не было никаких общественных интересов, что, в свою оче</w:t>
        <w:softHyphen/>
        <w:t>редь, вредно отзывалось на мужчинах, которых они, по своей неразвитости, всегда старались отвлечь от опас</w:t>
        <w:softHyphen/>
        <w:t>ного революционного дела. Мой приятель никогда не упускал случая «спропагандировать» женщину и всеми силами старался заводить особые революционные круж</w:t>
        <w:softHyphen/>
        <w:t>ки между работницами. Своим товарищам он очень энергично — т. е. не отступая перед употреблением креп</w:t>
        <w:softHyphen/>
        <w:t>кого слова — внушал достойные развитых людей взгля</w:t>
        <w:softHyphen/>
        <w:t>ды на женщин. Занятый своей идеей, он, естественно, требовал помощи от революционной литературы и со-</w:t>
      </w:r>
    </w:p>
    <w:p>
      <w:pPr>
        <w:pStyle w:val="A4"/>
        <w:rPr/>
      </w:pPr>
      <w:r>
        <w:rPr/>
        <w:t>76</w:t>
      </w:r>
    </w:p>
    <w:p>
      <w:pPr>
        <w:pStyle w:val="A2"/>
        <w:rPr/>
      </w:pPr>
      <w:r>
        <w:rPr/>
        <w:t>жалел, что она слишком мало занимается женским воп</w:t>
        <w:softHyphen/>
        <w:t>росом.</w:t>
      </w:r>
    </w:p>
    <w:p>
      <w:pPr>
        <w:pStyle w:val="A"/>
        <w:rPr/>
      </w:pPr>
      <w:r>
        <w:rPr/>
        <w:t>Замечу мимоходом, что этот горячий сторонник жен</w:t>
        <w:softHyphen/>
        <w:t>ского освобождения принадлежал к числу тех фабрич</w:t>
        <w:softHyphen/>
        <w:t>ных, для которых жизнь в деревне стала совершенно не</w:t>
        <w:softHyphen/>
        <w:t>мыслимой. Когда я познакомился с ним, он был еще очень молодым парнем, но считался уже «старым» рево</w:t>
        <w:softHyphen/>
        <w:t>люционером, так как был «спропагандирован» еще чай</w:t>
        <w:softHyphen/>
        <w:t>ковцами. В 73 или 74 году, совсем мальчиком, попал он в Дом предварительного заключения (</w:t>
      </w:r>
      <w:r>
        <w:rPr>
          <w:i/>
          <w:iCs/>
        </w:rPr>
        <w:t xml:space="preserve">задушения,  </w:t>
      </w:r>
      <w:r>
        <w:rPr/>
        <w:t>как говорили «политические»), где прекрасно держал себя и пристрастился к чтению. По выходе на волю он не раз ездил в Тверскую губернию к своим родным, но ладу с ними у него уже не было. Они называли его студентом и</w:t>
      </w:r>
      <w:r>
        <w:rPr>
          <w:i/>
          <w:iCs/>
        </w:rPr>
        <w:t xml:space="preserve"> </w:t>
      </w:r>
      <w:r>
        <w:rPr/>
        <w:t>считали пропащим человеком. Он поражал их и при</w:t>
        <w:softHyphen/>
        <w:t>вычками, и взглядами, и непочтительным отношением к начальству. Впрочем, они утешали себя пословицей: же</w:t>
        <w:softHyphen/>
        <w:t>нится — переменится, и, едва стукнуло ему восемнадцать лет, «приглядели» ему невесту, А он как раз в это время увлекся женским вопросом и не допускал даже мысли о том, что порядочный человек может жениться на не</w:t>
        <w:softHyphen/>
        <w:t>знакомой женщине. Чтобы избежать бесполезных столк</w:t>
        <w:softHyphen/>
        <w:t>новений, он решился совсем не заглядывать на родину. Родина, со своей стороны, решила, что парень вконец «избаловался»; не знаю уж, согласились ли бы с нею в данном случае наши народники.</w:t>
      </w:r>
    </w:p>
    <w:p>
      <w:pPr>
        <w:pStyle w:val="A"/>
        <w:rPr/>
      </w:pPr>
      <w:r>
        <w:rPr/>
        <w:t>Между работницами Петербурга было несколько ре</w:t>
        <w:softHyphen/>
        <w:t>волюционерок, случались у них даже стачки (на табач</w:t>
        <w:softHyphen/>
        <w:t>ных фабриках), но вообще в тогдашнем рабочем движе</w:t>
        <w:softHyphen/>
        <w:t>нии женщины стояли действительно на самом заднем плане. Некоторые заводские рабочие-революционеры не женились прямо потому, что в окружавшей их среде не было подходящих для них женщин. «Наши бабы совсем дуры, а интеллигентки за нашего брата не пойдут, им подавай студентов»,— не без горечи говаривали такие рабочие. Думаю, что и в этом случае в них сказывалось не</w:t>
      </w:r>
      <w:r>
        <w:rPr>
          <w:lang w:val="fr-FR"/>
        </w:rPr>
        <w:t xml:space="preserve"> </w:t>
      </w:r>
      <w:r>
        <w:rPr/>
        <w:t>городское «баловство», а серьезное нравственное раз</w:t>
        <w:softHyphen/>
        <w:t>витие.</w:t>
      </w:r>
    </w:p>
    <w:p>
      <w:pPr>
        <w:pStyle w:val="A"/>
        <w:rPr/>
      </w:pPr>
      <w:r>
        <w:rPr/>
        <w:t>Я вовсе не намерен идеализировать условия совре</w:t>
        <w:softHyphen/>
        <w:t>менной городской жизни: довольно уж мы упражнялись в ложной идеализации. Я видел и знаю отрицательные стороны этой жизни. Попадая из деревни в город, рабо</w:t>
        <w:softHyphen/>
        <w:t>чий иногда, действительно, начинает «пошаливать». В деревне он жил по завету отцов, без рассуждений под</w:t>
        <w:softHyphen/>
        <w:t>чиняясь их исстари установившимся обычаям. В городе обычаи эти сразу теряют смысл. Чтобы человек не ли-</w:t>
      </w:r>
    </w:p>
    <w:p>
      <w:pPr>
        <w:pStyle w:val="A5"/>
        <w:rPr/>
      </w:pPr>
      <w:r>
        <w:rPr/>
        <w:t>77</w:t>
      </w:r>
    </w:p>
    <w:p>
      <w:pPr>
        <w:pStyle w:val="A2"/>
        <w:rPr/>
      </w:pPr>
      <w:r>
        <w:rPr/>
        <w:t>шился всякого нравственного мерила, они необходимо должны замениться новыми обычаями, новыми взгляда</w:t>
        <w:softHyphen/>
        <w:t>ми на вещи. Такая замена постепенно и происходит » действительности, так как уже одна неизбежная и по</w:t>
        <w:softHyphen/>
        <w:t>вседневная борьба с хозяином налагает на рабочих вза</w:t>
        <w:softHyphen/>
        <w:t>имные нравственные обязательства. Но «пока что», пока еще рабочий не успел проникнуться новой моралью, он все-таки переживает нравственный перелом, выражаю</w:t>
        <w:softHyphen/>
        <w:t>щийся иногда в довольно некрасивом поведении. Здесь повторяется то, что переживает всякий общественный класс, всякое общество при переходе от узких патриар</w:t>
        <w:softHyphen/>
        <w:t>хальных порядков к другим, более широким, но зато бо</w:t>
        <w:softHyphen/>
        <w:t>лее сложным и более запутанным. Рассудочность всту</w:t>
        <w:softHyphen/>
        <w:t>пает в свои права и, «закусив удила», приводит тотчас к антисоциальным выводам. Рассудок вообще способен ошибаться сильнее, чем «объективный разум» обычая. За это он и проклинается всеми охранителями. Но до тех пор, пока люди будут идти вперед, неизбежной оста</w:t>
        <w:softHyphen/>
        <w:t>нется и периодическая ломка обычаев. И как ни «балу</w:t>
        <w:softHyphen/>
        <w:t>ется» иногда во время такой ломки рассудок, но его ошибок не поправишь охранением отживших порядков. Поправляет их обыкновенно дальнейший ход самой жиз</w:t>
        <w:softHyphen/>
        <w:t>ни. Чем больше развиваются новые порядки, тем яснее становятся для всех и каждого обусловленные ими но</w:t>
        <w:softHyphen/>
        <w:t>вые нравственные требования, мало-помалу приобретаю</w:t>
        <w:softHyphen/>
        <w:t>щие прочность обычая, который и сдерживает затем из</w:t>
        <w:softHyphen/>
        <w:t>лишнее «баловство» рассудка. Таким образом отрица</w:t>
        <w:softHyphen/>
        <w:t>тельные стороны развития устраняются его собственны</w:t>
        <w:softHyphen/>
        <w:t>ми положительными приобретениями, и роль мысляще</w:t>
        <w:softHyphen/>
        <w:t>го человека в этом неизбежном историческом движении определяется сама собой.</w:t>
      </w:r>
    </w:p>
    <w:p>
      <w:pPr>
        <w:pStyle w:val="A"/>
        <w:rPr/>
      </w:pPr>
      <w:r>
        <w:rPr/>
        <w:t>Я знал одного молодого фабричного, который был вполне честным малым, пока его не коснулась революци</w:t>
        <w:softHyphen/>
        <w:t>онная пропаганда. Но как только ему сделались извест</w:t>
        <w:softHyphen/>
        <w:t>ными социалистические нападки на эксплуататоров, он начал «шалить», считая позволительным обманывать и обкрадывать людей, принадлежащих к высшим классам. «Все равно, у нас же накрали», — возражал он на упре</w:t>
        <w:softHyphen/>
        <w:t>ки товарищей, которым откровенно показывал и предла</w:t>
        <w:softHyphen/>
        <w:t>гал братски разделить попавшуюся под руку добычу. Будь известен этот случай покойному Достоевскому, он, конечно, не преминул бы уколоть им глаза революцио</w:t>
        <w:softHyphen/>
        <w:t>нерам в «Братьях Карамазовых», где вывел бы упомяну</w:t>
        <w:softHyphen/>
        <w:t>того парня рядом со Смердяковым, этой жертвой «ин</w:t>
        <w:softHyphen/>
        <w:t>теллигентного» свободомыслия, или в «Бесах», где, как известно, «что ни шаг, то ужас». Интересно, что сами то-</w:t>
      </w:r>
    </w:p>
    <w:p>
      <w:pPr>
        <w:pStyle w:val="A4"/>
        <w:rPr/>
      </w:pPr>
      <w:r>
        <w:rPr/>
        <w:t>78</w:t>
      </w:r>
    </w:p>
    <w:p>
      <w:pPr>
        <w:pStyle w:val="A2"/>
        <w:rPr/>
      </w:pPr>
      <w:r>
        <w:rPr/>
        <w:t>варищи, едва ли когда читавшие произведения Достоев</w:t>
        <w:softHyphen/>
        <w:t xml:space="preserve">ского, стали звать вороватого малого </w:t>
      </w:r>
      <w:r>
        <w:rPr>
          <w:i/>
          <w:iCs/>
        </w:rPr>
        <w:t xml:space="preserve">Бесом. </w:t>
      </w:r>
      <w:r>
        <w:rPr/>
        <w:t>Но в под</w:t>
        <w:softHyphen/>
        <w:t xml:space="preserve">вигах </w:t>
      </w:r>
      <w:r>
        <w:rPr>
          <w:i/>
          <w:iCs/>
        </w:rPr>
        <w:t xml:space="preserve">Беса </w:t>
      </w:r>
      <w:r>
        <w:rPr/>
        <w:t>они не винили ни интеллигенции вообще, ни социалистической пропаганды в частности. Они своим влиянием старались, так сказать, доделать нравствен</w:t>
        <w:softHyphen/>
        <w:t>ную личность этого юноши и научить его бороться про</w:t>
        <w:softHyphen/>
        <w:t>тив высших классов не в качестве обманщика и вора, а в качестве революционного агитатора. Я скоро упустил Беса из виду и не знаю, разрешился ли в благоприят</w:t>
        <w:softHyphen/>
        <w:t>ную сторону переживавшийся им тогда нравственный перелом. Но что благоприятный исход был вполне воз</w:t>
        <w:softHyphen/>
        <w:t>можен, за это ручается, между прочим, то неодобрение, которое встречали его подвиги со стороны всех окружав</w:t>
        <w:softHyphen/>
        <w:t>ших его рабочих-революционеров.</w:t>
      </w:r>
    </w:p>
    <w:p>
      <w:pPr>
        <w:pStyle w:val="Heading6"/>
        <w:ind w:hanging="0"/>
        <w:rPr/>
      </w:pPr>
      <w:r>
        <w:rPr/>
        <w:t>III</w:t>
      </w:r>
    </w:p>
    <w:p>
      <w:pPr>
        <w:pStyle w:val="A3"/>
        <w:rPr/>
      </w:pPr>
      <w:r>
        <mc:AlternateContent>
          <mc:Choice Requires="wps">
            <w:drawing>
              <wp:anchor behindDoc="0" distT="0" distB="0" distL="114935" distR="114935" simplePos="0" locked="0" layoutInCell="0" allowOverlap="1" relativeHeight="50">
                <wp:simplePos x="0" y="0"/>
                <wp:positionH relativeFrom="column">
                  <wp:posOffset>94615</wp:posOffset>
                </wp:positionH>
                <wp:positionV relativeFrom="paragraph">
                  <wp:posOffset>1377315</wp:posOffset>
                </wp:positionV>
                <wp:extent cx="585470" cy="0"/>
                <wp:effectExtent l="0" t="1905" r="0" b="1905"/>
                <wp:wrapNone/>
                <wp:docPr id="32" name=""/>
                <a:graphic xmlns:a="http://schemas.openxmlformats.org/drawingml/2006/main">
                  <a:graphicData uri="http://schemas.microsoft.com/office/word/2010/wordprocessingShape">
                    <wps:wsp>
                      <wps:cNvSpPr/>
                      <wps:spPr>
                        <a:xfrm>
                          <a:off x="0" y="0"/>
                          <a:ext cx="58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pt,108.45pt" to="53.5pt,108.45pt" stroked="t" o:allowincell="f" style="position:absolute">
                <v:stroke color="black" weight="3240" joinstyle="miter" endcap="flat"/>
                <v:fill o:detectmouseclick="t" on="false"/>
                <w10:wrap type="none"/>
              </v:line>
            </w:pict>
          </mc:Fallback>
        </mc:AlternateContent>
      </w:r>
      <w:r>
        <w:rPr/>
        <w:t xml:space="preserve">В настоящее время в среде «интеллигенции» много </w:t>
      </w:r>
      <w:r>
        <w:rPr>
          <w:szCs w:val="22"/>
        </w:rPr>
        <w:t>спорят о возможности революционной пропаганды между рабочими *. Я думаю, что всякий, кто хоть немного</w:t>
      </w:r>
      <w:r>
        <w:rPr>
          <w:sz w:val="22"/>
          <w:szCs w:val="22"/>
        </w:rPr>
        <w:t xml:space="preserve"> </w:t>
      </w:r>
      <w:r>
        <w:rPr>
          <w:szCs w:val="22"/>
        </w:rPr>
        <w:t>сталкивался с русскими рабочими, знает, как вниматель-</w:t>
      </w:r>
    </w:p>
    <w:p>
      <w:pPr>
        <w:pStyle w:val="A6"/>
        <w:rPr/>
      </w:pPr>
      <w:r>
        <w:rPr/>
        <w:t>* Примечание ко второму изданию. Теперь об этом уже перестали спорить. Теперь все признают возможность та</w:t>
        <w:softHyphen/>
        <w:t xml:space="preserve">кой пропаганды (равно как и </w:t>
      </w:r>
      <w:r>
        <w:rPr>
          <w:i/>
          <w:iCs/>
        </w:rPr>
        <w:t xml:space="preserve">агитации). </w:t>
      </w:r>
      <w:r>
        <w:rPr/>
        <w:t xml:space="preserve">Но когда я писал эти воспоминания, этот вопрос мог считаться решенным лишь </w:t>
      </w:r>
      <w:r>
        <w:rPr>
          <w:i/>
          <w:iCs/>
        </w:rPr>
        <w:t>в отри</w:t>
        <w:softHyphen/>
        <w:t xml:space="preserve">цательном смысле. </w:t>
      </w:r>
      <w:r>
        <w:rPr/>
        <w:t>Не далее как в 1889 г. В. Жук в «Свободной России», выходившей под редакцией Вл. Бурцева и Вл. Дебогория-Мокриевича, писал: «...Даже успешная пропаганда среди отдельных развитых рабочих не окупает той массы жертв, которых требует. В большинстве же случаев рабочие, принимавшие так или иначе участие в революционном движении, приходя в столкновение с вла</w:t>
        <w:softHyphen/>
        <w:t xml:space="preserve">стями в тюрьме, падали духом и не могли стойко защищать свои убеждения, которые, казалось, ими так хорошо восприняты на воле. Аресты среди рабочих вели обыкновенно за собою и разрушение революционных организаций, имевших соприкосновение с ними. Конечно, жестоко и несправедливо было бы обвинять рабочих в этом (добрый, справедливый г. В. Жук! — </w:t>
      </w:r>
      <w:r>
        <w:rPr>
          <w:i/>
          <w:iCs/>
        </w:rPr>
        <w:t>Г</w:t>
      </w:r>
      <w:r>
        <w:rPr/>
        <w:t xml:space="preserve">. </w:t>
      </w:r>
      <w:r>
        <w:rPr>
          <w:i/>
          <w:iCs/>
        </w:rPr>
        <w:t>П.</w:t>
      </w:r>
      <w:r>
        <w:rPr/>
        <w:t>)</w:t>
      </w:r>
      <w:r>
        <w:rPr>
          <w:i/>
          <w:iCs/>
        </w:rPr>
        <w:t xml:space="preserve">, </w:t>
      </w:r>
      <w:r>
        <w:rPr/>
        <w:t>так как им негде было взять того мужества и той нравственной крепости, которые даются образованием и развитием» («Свободная Россия», № 1, стр. 37, 2-я колонка). Я надлежащим образом заклеймил это удиви</w:t>
        <w:softHyphen/>
        <w:t>тельное мнение в предисловии к нашему изданию речи Алексеева (Женева, 1889 г.). Но современному читателю трудно было бы да</w:t>
        <w:softHyphen/>
        <w:t>же и представить себе, какую бурю вызвало это предисловие в за</w:t>
        <w:softHyphen/>
        <w:t>граничных русских колониях! Меня готовы были предать анафеме; против меня писали «протесты». Теперь за это предавать меня анафеме никто не станет. Но, разумеется, для анафемы и для «про</w:t>
        <w:softHyphen/>
        <w:t xml:space="preserve">тестов» может найтись другой, столь же подходящий повод. Я очень хорошо знаю это и нимало этим не смущаюсь. </w:t>
      </w:r>
      <w:r>
        <w:rPr>
          <w:i/>
          <w:iCs/>
        </w:rPr>
        <w:t xml:space="preserve">Общественное мнение </w:t>
      </w:r>
      <w:r>
        <w:rPr/>
        <w:t xml:space="preserve">— </w:t>
      </w:r>
      <w:r>
        <w:rPr>
          <w:i/>
          <w:iCs/>
        </w:rPr>
        <w:t xml:space="preserve">великое дело; но наш брат революционер должен уметь плавать против течения. </w:t>
      </w:r>
      <w:r>
        <w:rPr/>
        <w:t xml:space="preserve">Без такого уменья он </w:t>
      </w:r>
      <w:r>
        <w:rPr>
          <w:i/>
          <w:iCs/>
        </w:rPr>
        <w:t>никуда не годится, без него он революционер только по имени.</w:t>
      </w:r>
    </w:p>
    <w:p>
      <w:pPr>
        <w:pStyle w:val="A5"/>
        <w:rPr/>
      </w:pPr>
      <w:r>
        <w:rPr/>
        <w:t>79</w:t>
      </w:r>
    </w:p>
    <w:p>
      <w:pPr>
        <w:pStyle w:val="A2"/>
        <w:rPr/>
      </w:pPr>
      <w:r>
        <w:rPr/>
        <w:t>но и как сочувственно относятся они к этой пропаганде. Говорят, что пропаганда встречает теперь непреодоли</w:t>
        <w:softHyphen/>
        <w:t>мые препятствия со стороны полиции. Но слишком часто говорят это люди, не давшие себе труда сделать хоть одну серьезную попытку в этом направлении. Иногда ссылаются, правда, и на «опыт». Но опыт опыту рознь. Без умения невозможно никакое революционное дело, а умелых людей не остановит никакая полиция. Общество «Земля и воля» во все время своего существования вело деятельные сношения с рабочими через посредство не</w:t>
        <w:softHyphen/>
        <w:t xml:space="preserve">которых из своих членов. И замечательно, что за все это время собственно рабочее дело привело у нас </w:t>
      </w:r>
      <w:r>
        <w:rPr>
          <w:i/>
          <w:iCs/>
        </w:rPr>
        <w:t xml:space="preserve">только к одному </w:t>
      </w:r>
      <w:r>
        <w:rPr/>
        <w:t>— да и то незначительному — «провалу»: по доносу рабочего арестован был в 1878 г. наш товарищ И., занимавшийся пропагандой на одной из московских фаб</w:t>
        <w:softHyphen/>
        <w:t>рик. Многочисленные аресты рабочих, имевшие место весною того же года в Петербурге, аресты, благодаря которым в руки полиции попались покойный Хазов («Де</w:t>
        <w:softHyphen/>
        <w:t xml:space="preserve">душка») </w:t>
      </w:r>
      <w:r>
        <w:rPr>
          <w:vertAlign w:val="superscript"/>
        </w:rPr>
        <w:t>26</w:t>
      </w:r>
      <w:r>
        <w:rPr/>
        <w:t xml:space="preserve"> и некоторые другие наши товарищи, причи</w:t>
        <w:softHyphen/>
        <w:t>нены были самой же интеллигенцией. Именно «нелегаль</w:t>
        <w:softHyphen/>
        <w:t>но» живший тогда в Москве Хазов попросил студентов Петровской академии спрятать кое-какие «конспиратив</w:t>
        <w:softHyphen/>
        <w:t>ные» бумаги. Те зарыли порученный им пакет в акаде</w:t>
        <w:softHyphen/>
        <w:t>мическом саду, но зарыли, как оказалось, нехорошо и неглубоко. Какая-то некстати любопытная собака выры</w:t>
        <w:softHyphen/>
        <w:t>ла его из-под земли, а какой-то, к сожалению, слишком проницательный верноподданный, ознакомившись с его содержимым, представил его по начальству. Неожидан</w:t>
        <w:softHyphen/>
        <w:t>ная находка оказалась настоящим кладом для полиции, которая тотчас же арестовала Хазова и кое-кого из его московских друзей. Как часто бывает в подобных слу</w:t>
        <w:softHyphen/>
        <w:t>чаях, эти аресты дали поводы для новых; «провалы» распространились на Петербург, где особенно пострада</w:t>
        <w:softHyphen/>
        <w:t>ли многочисленные и хорошо сплоченные рабочие круж</w:t>
        <w:softHyphen/>
        <w:t>ки Галерной гавани. Наши потери были тогда очень серьезны, но мы понимали, что должны винить самих се</w:t>
        <w:softHyphen/>
        <w:t>бя, а не рабочих.</w:t>
      </w:r>
    </w:p>
    <w:p>
      <w:pPr>
        <w:pStyle w:val="A"/>
        <w:rPr/>
      </w:pPr>
      <w:r>
        <w:rPr/>
        <w:t>В сношениях с рабочими «землевольцы» всегда дер</w:t>
        <w:softHyphen/>
        <w:t>жались следующих приемов. Те члены организации, ко</w:t>
        <w:softHyphen/>
        <w:t>торым поручалось ведение «рабочего дела» (их всегда было немного, самое большее 4—5 человек), обязаны были составить особые кружки из молодых «интеллиген</w:t>
        <w:softHyphen/>
        <w:t>тов». Кружки эти, собственно говоря, не принадлежали к обществу «Земля и воля», но, действуя под руковод</w:t>
        <w:softHyphen/>
        <w:t>ством его членов, они не могли работать иначе как в духе его программы. Вот эти-то кружки и вступали в</w:t>
      </w:r>
    </w:p>
    <w:p>
      <w:pPr>
        <w:pStyle w:val="A4"/>
        <w:rPr/>
      </w:pPr>
      <w:r>
        <w:rPr/>
        <w:t>80</w:t>
      </w:r>
    </w:p>
    <w:p>
      <w:pPr>
        <w:pStyle w:val="A2"/>
        <w:rPr/>
      </w:pPr>
      <w:r>
        <w:rPr/>
        <w:t>сношения с рабочими. Так как, благодаря пропаганде 1873—1874 гг., в петербургской рабочей среде было до</w:t>
        <w:softHyphen/>
        <w:t>вольно много революционеров, то задача «землеволь</w:t>
        <w:softHyphen/>
        <w:t>цев» и их молодых помощников свелась прежде всего к организации этих готовых сил. «Старые», по большей части уже испытанные революционеры-рабочие, присо</w:t>
        <w:softHyphen/>
        <w:t>единив к себе некоторых надежных новичков, составили ядро петербургской рабочей организации, с которым и сносилась, главным образом, «интеллигенция». На этих людей мы вполне могли положиться: нелепо было бы бояться, что они нас выдадут. Тем не менее, помня, что кашу маслом не портят и что в тайном революционном деле осторожность обязательна даже тогда, когда ка</w:t>
        <w:softHyphen/>
        <w:t>жется совершенно излишней, «землевольцы» и этим испытанным рабочим не сообщали ни своих адресов, ни своих имен (т. е. тех имен, под которыми они были про</w:t>
        <w:softHyphen/>
        <w:t>писаны в участке). Прибавлю, что так они поступали не с одними рабочими: адрес землевольца и то — по большей части вымышленное — имя, под которым про</w:t>
        <w:softHyphen/>
        <w:t>живал он, в самой организации знали обыкновенно толь</w:t>
        <w:softHyphen/>
        <w:t>ко очень немногие члены, занимавшиеся вместе с ним одной и той же отраслью революционного дела; осталь</w:t>
        <w:softHyphen/>
        <w:t>ные, занятые другими революционными специальностя</w:t>
        <w:softHyphen/>
        <w:t>ми, должны были довольствоваться встречами с ним на «конспиративной» квартире, где происходили общие кружковые собрания. На обязанности центральной, от</w:t>
        <w:softHyphen/>
        <w:t>борной рабочей группы лежало руководство местными рабочими кружками, возникавшими в той или другой части Петербурга. Интеллигенция не вмешивалась в де</w:t>
        <w:softHyphen/>
        <w:t>ла этих местных кружков, ограничиваясь доставлением им книг, помощью при заведении тайных квартир для собраний и т. п. Каждый местный кружок собственны</w:t>
        <w:softHyphen/>
        <w:t>ми силами должен был привлекать себе новых членов, которым сообщали, что существуют и другие подобные кружки в Петербурге, но где и какие именно, это было известно только членам центрального рабочего ядра, каждое воскресенье сходившимся на общее собрание. Революционеры-интеллигенты являлись с целью пропа</w:t>
        <w:softHyphen/>
        <w:t>ганды и на собрания местных кружков. Но так как там они известны были под вымышленными именами, то, ес</w:t>
        <w:softHyphen/>
        <w:t>ли бы туда и забрался какой-нибудь шпион, он мог бы донести «пославшему его» только о том, что какой-то Федорыч, или Антон, или «Дедушка» в том-то месте и в</w:t>
      </w:r>
      <w:r>
        <w:rPr>
          <w:i/>
          <w:iCs/>
        </w:rPr>
        <w:t xml:space="preserve"> </w:t>
      </w:r>
      <w:r>
        <w:rPr/>
        <w:t>таком-то часу потрясал основы, а где искать этого Фе</w:t>
        <w:softHyphen/>
        <w:t>дорыча, или Антона, или «Дедушку», оставалось покры</w:t>
        <w:softHyphen/>
        <w:t>то мраком неизвестности. Проследить же на улице кого-</w:t>
      </w:r>
    </w:p>
    <w:p>
      <w:pPr>
        <w:pStyle w:val="A5"/>
        <w:rPr/>
      </w:pPr>
      <w:r>
        <w:rPr/>
        <w:t>81</w:t>
      </w:r>
    </w:p>
    <w:p>
      <w:pPr>
        <w:pStyle w:val="A2"/>
        <w:rPr/>
      </w:pPr>
      <w:r>
        <w:rPr/>
        <w:t>нибудь из этих потрясателей было не так-то легко, пото</w:t>
        <w:softHyphen/>
        <w:t>му что они на сей конец прибегали к особым мерам, в виде проходных дворов, извозчика, внезапно взятого в таком месте, где другого извозчика не было и где, та</w:t>
        <w:softHyphen/>
        <w:t>ким образом, следовавший за потрясателем пеший шпи</w:t>
        <w:softHyphen/>
        <w:t>он по необходимости должен был отстать от него и пр. и пр. При подобных предосторожностях мы могли бла</w:t>
        <w:softHyphen/>
        <w:t>гополучно заниматься своим делом даже в самые же</w:t>
        <w:softHyphen/>
        <w:t>стокие времена, когда не принадлежавшие к организа</w:t>
        <w:softHyphen/>
        <w:t xml:space="preserve">ции революционеры </w:t>
      </w:r>
      <w:r>
        <w:rPr>
          <w:i/>
          <w:iCs/>
        </w:rPr>
        <w:t xml:space="preserve">(нигилисты, </w:t>
      </w:r>
      <w:r>
        <w:rPr/>
        <w:t>как называли мы их на своем жаргоне) за самомалейшие пустяки десятками по</w:t>
        <w:softHyphen/>
        <w:t>падались в руки бдительных аргусов.</w:t>
      </w:r>
    </w:p>
    <w:p>
      <w:pPr>
        <w:pStyle w:val="A"/>
        <w:rPr/>
      </w:pPr>
      <w:r>
        <w:rPr/>
        <w:t>Уже к концу 1876 г., когда землевольцы только еще приступали к устройству революционных «поселений в народе», пропаганда между рабочими приняла довольно широкие размеры — как в Петербурге (в Галерной га</w:t>
        <w:softHyphen/>
        <w:t>вани, на Васильевском острове, на Петербургской и на Выборгской сторонах, на Обводном канале, за Невской и Нарвской заставами), так и в его окрестностях (в Колпино, на Александровской мануфактуре, в Крон</w:t>
        <w:softHyphen/>
        <w:t>штадте и т. д.). Но я уже сказал, что «бунтари» не до</w:t>
        <w:softHyphen/>
        <w:t xml:space="preserve">вольствовались пропагандой и во что бы то ни стало хотели </w:t>
      </w:r>
      <w:r>
        <w:rPr>
          <w:i/>
          <w:iCs/>
        </w:rPr>
        <w:t xml:space="preserve">агитировать. </w:t>
      </w:r>
      <w:r>
        <w:rPr/>
        <w:t>Наше настроение увлекло, наконец, и рабочих. В то время у всех была в памяти демонстра</w:t>
        <w:softHyphen/>
        <w:t>ция, ознаменовавшая весною 1876 г. похороны убитого тюрьмой студента Чернышева, который был арестован по делу 193-х. Она произвела очень сильное впечатление на всю интеллигенцию, и все лето того года мы, что на</w:t>
        <w:softHyphen/>
        <w:t>зывается, бредили демонстрациями. Но в Чернышевской демонстрации рабочие не принимали участия, так как произошла она в будни, да и подготовители ее как-то не вспомнили о рабочих: Чернышева хоронила «интелли</w:t>
        <w:softHyphen/>
        <w:t>генция». И вот рабочим захотелось сделать свою демон</w:t>
        <w:softHyphen/>
        <w:t>страцию, и притом такую, которая своим резко-револю</w:t>
        <w:softHyphen/>
        <w:t>ционным характером совершенно затмила бы демонстра</w:t>
        <w:softHyphen/>
        <w:t>цию «интеллигентов». Они уверяли нас, что если хоро</w:t>
        <w:softHyphen/>
        <w:t>шо взяться за дело и выбрать для демонстрации празд</w:t>
        <w:softHyphen/>
        <w:t>ничный день, то на нее соберется до двух тысяч рабо</w:t>
        <w:softHyphen/>
        <w:t>чих, Мы сомневались в этом, но бунтарская жилка за</w:t>
        <w:softHyphen/>
        <w:t>говорила в каждом из нас, и мы сдались. Так произошла известная Казанская демонстрация 6 (18) декабря 1876 г.</w:t>
      </w:r>
    </w:p>
    <w:p>
      <w:pPr>
        <w:pStyle w:val="A"/>
        <w:rPr/>
      </w:pPr>
      <w:r>
        <w:rPr/>
        <w:t xml:space="preserve">Теперь о Казанской демонстрации совсем забыли. Даже сам г. Драгоманов </w:t>
      </w:r>
      <w:r>
        <w:rPr>
          <w:vertAlign w:val="superscript"/>
        </w:rPr>
        <w:t>27</w:t>
      </w:r>
      <w:r>
        <w:rPr/>
        <w:t>, любивший когда-то упрек-путь ею революционеров, вспоминает о ней все реже и реже. Но в свое время она возбудила много толков и</w:t>
      </w:r>
    </w:p>
    <w:p>
      <w:pPr>
        <w:pStyle w:val="A4"/>
        <w:rPr/>
      </w:pPr>
      <w:r>
        <w:rPr/>
        <w:t>82</w:t>
      </w:r>
    </w:p>
    <w:p>
      <w:pPr>
        <w:pStyle w:val="A2"/>
        <w:rPr/>
      </w:pPr>
      <w:r>
        <w:rPr/>
        <w:t>споров. Одни осуждали, другие превозносили ее, хотя очень часто и те и другие имели о ней совершенно оши</w:t>
        <w:softHyphen/>
        <w:t>бочное понятие. Для «интеллигенции» цель демонстра</w:t>
        <w:softHyphen/>
        <w:t>ции так и осталась невыясненной, вероятно потому, что</w:t>
      </w:r>
      <w:r>
        <w:rPr>
          <w:sz w:val="22"/>
          <w:szCs w:val="22"/>
        </w:rPr>
        <w:t xml:space="preserve"> </w:t>
      </w:r>
      <w:r>
        <w:rPr>
          <w:szCs w:val="22"/>
        </w:rPr>
        <w:t>ее подготовлении «интеллигенция» принимала участие только в лице немногих «землевольцев», действовавших в рабочих кварталах Петербурга. Эти люди употребля</w:t>
        <w:softHyphen/>
        <w:t>ли все зависевшие от них средства, чтобы привлечь на нее как можно больше рабочих, но об интеллигенции, насколько мне известно, они думали мало: придет, мол, и без зова, а не придет — беда не велика, пожалуй, да</w:t>
        <w:softHyphen/>
        <w:t>же лучше будет, выйдет чисто рабочая демонстрация. Тем не менее утром 6 декабря у Казанского собора со</w:t>
        <w:softHyphen/>
        <w:t>бралось много учащейся молодежи. Произошло это, как мне кажется, главным образом потому, что уже в тече</w:t>
        <w:softHyphen/>
        <w:t>ние всего ноября по Петербургу ходили слухи о какой-то демонстрации, имеющей произойти около Исакия, и пуб</w:t>
        <w:softHyphen/>
        <w:t>лика была уже подготовлена. Кто задумал эту демонст</w:t>
        <w:softHyphen/>
        <w:t>рацию и какой характер собирались придать ей, мы, «землевольцы», хорошенько не знали, хотя, разумеется, явились бы и к Исакию, если бы там действительно что-нибудь произошло. Но этой демонстрации не суждено было состояться, она все как-то откладывалась от одно</w:t>
        <w:softHyphen/>
        <w:t>го праздника до другого, так что нетерпеливые «нигили</w:t>
        <w:softHyphen/>
        <w:t>сты» начали наконец сердиться. О демонстрации у Иса</w:t>
        <w:softHyphen/>
        <w:t xml:space="preserve">кия стали говорить не иначе как с иронией. Не желая, чтобы публика смешала нас с этими медлителями, мы нарочно выбрали другое место — Казанский собор — для </w:t>
      </w:r>
      <w:r>
        <w:rPr>
          <w:i/>
          <w:iCs/>
          <w:szCs w:val="22"/>
        </w:rPr>
        <w:t xml:space="preserve">нашей </w:t>
      </w:r>
      <w:r>
        <w:rPr>
          <w:szCs w:val="22"/>
        </w:rPr>
        <w:t>демонстрации. И все-таки, когда в публику проникли слухи о наших замыслах, многие решили, что предстоящая Казанская демонстрация и есть та, кото</w:t>
        <w:softHyphen/>
        <w:t>рая должна была произойти у Исакия. Давно жаждав</w:t>
        <w:softHyphen/>
        <w:t>шая сильных впечатлений революционная молодежь отовсюду повалила к Казанскому собору и, сравнитель</w:t>
        <w:softHyphen/>
        <w:t>но с рабочими, оказалась там, вопреки нашим первона</w:t>
        <w:softHyphen/>
        <w:t>чальным расчетам, в большинстве.</w:t>
      </w:r>
    </w:p>
    <w:p>
      <w:pPr>
        <w:pStyle w:val="A"/>
        <w:rPr/>
      </w:pPr>
      <w:r>
        <w:rPr/>
        <w:t>Рабочих пришло немного: 200—250 человек. И это было совершенно понятно. Если для принадлежавших к революционным кружкам рабочих демонстрация имела смысл агитационной попытки, то для их незатронутых пропагандой товарищей она могла быть интересна разве лишь как новое, невиданное зрелище. Для деятельно</w:t>
        <w:softHyphen/>
        <w:t>го участия в ней у них не было никакого осязательного повода. Поэтому они и не пошли на нее. Еще за несколько дней до демонстрации мы увидели, как несбыточны были розовые надежды задумавших ее революционных</w:t>
      </w:r>
    </w:p>
    <w:p>
      <w:pPr>
        <w:pStyle w:val="A5"/>
        <w:rPr/>
      </w:pPr>
      <w:r>
        <w:rPr/>
        <w:t>83</w:t>
      </w:r>
    </w:p>
    <w:p>
      <w:pPr>
        <w:pStyle w:val="A2"/>
        <w:rPr/>
      </w:pPr>
      <w:r>
        <w:rPr/>
        <w:t>рабочих кружков. Но отступать было уже поздно. Мы все видели, как смешны стали в глазах публики слиш</w:t>
        <w:softHyphen/>
        <w:t>ком осторожные организаторы Исакиевской демонстра</w:t>
        <w:softHyphen/>
        <w:t>ции, и не хотели уподобляться им. Вечером 4 декабря собрание, на котором, кроме нас, землевольцев, были влиятельнейшие рабочие с разных концов Петербурга почти единогласно решило, что демонстрация должна состояться, если на нее соберется хоть несколько сот че</w:t>
        <w:softHyphen/>
        <w:t>ловек. На этом же собрании была предложена и одоб</w:t>
        <w:softHyphen/>
        <w:t>рена мысль о красном знамени, о котором прежде никто не думал.</w:t>
      </w:r>
    </w:p>
    <w:p>
      <w:pPr>
        <w:pStyle w:val="A"/>
        <w:rPr/>
      </w:pPr>
      <w:r>
        <w:rPr/>
        <w:t xml:space="preserve">Вышитую на этом знамени надпись </w:t>
      </w:r>
      <w:r>
        <w:rPr>
          <w:i/>
          <w:iCs/>
        </w:rPr>
        <w:t xml:space="preserve">«Земля и воля» </w:t>
      </w:r>
      <w:r>
        <w:rPr/>
        <w:t>мы считали наилучшим выражением народных идеалов и требований. Но именно народу-то, по крайней мере столичному народу, она и оказалась непонятной. «Как же это так, — рассуждали потом на некоторых фабри</w:t>
        <w:softHyphen/>
        <w:t>ках, — они хотели земли и воли? Земля-то это так, зем</w:t>
        <w:softHyphen/>
        <w:t xml:space="preserve">ли точно надо бы дать крестьянам, а воля-то ведь уж дана. В чем же тут дело?» Вышло, что с своим девизом </w:t>
      </w:r>
      <w:r>
        <w:rPr>
          <w:i/>
          <w:iCs/>
        </w:rPr>
        <w:t xml:space="preserve">«Земля и воля» </w:t>
      </w:r>
      <w:r>
        <w:rPr/>
        <w:t>мы опоздали по меньшей мере на пят</w:t>
        <w:softHyphen/>
        <w:t>надцать лет. Впрочем, местами в крестьянстве слыша</w:t>
        <w:softHyphen/>
        <w:t>лись на этот счет другие отзывы. Живший в Малороссии товарищ рассказывал мне, что раз при нем между кре</w:t>
        <w:softHyphen/>
        <w:t>стьянами зашла речь о Казанской демонстрации. «Они хорошего хотели, — заметил один старик, — этого все хо</w:t>
        <w:softHyphen/>
        <w:t>тят, нам всем нужна земля и воля». Тот же старик ни</w:t>
        <w:softHyphen/>
        <w:t>как не хотел поверить, что революционеров могут пре</w:t>
        <w:softHyphen/>
        <w:t>следовать за столь справедливые требования. «Ничего им не было, — утверждал он, — просто царь призвал их к себе и сказал: подождите, хлопцы, будет вам и земля, и воля, только не надо об этом кричать на улицах». Во</w:t>
        <w:softHyphen/>
        <w:t>обще, о Казанской демонстрации так или иначе загово</w:t>
        <w:softHyphen/>
        <w:t>рила вся Россия.</w:t>
      </w:r>
    </w:p>
    <w:p>
      <w:pPr>
        <w:pStyle w:val="A"/>
        <w:rPr/>
      </w:pPr>
      <w:r>
        <w:rPr/>
        <w:t>Но как произошла самая демонстрация? Я сказал, что собрание 4 декабря решило не откладывать ее, если соберется хоть несколько сот человек. Весь следующий день был посвящен нами на беготню по рабочим квар</w:t>
        <w:softHyphen/>
        <w:t>талам. Утром 6 декабря на место действия пришли все «бунтарские» рабочие кружки (лавристы были, разуме</w:t>
        <w:softHyphen/>
        <w:t>ется, против демонстрации). В особенности хорошо были представлены гаванские рабочие: с одного из гаванских заводов пришла в полном составе целая мастерская в 40—45 человек. Но посторонних рабочих совсем не бы</w:t>
        <w:softHyphen/>
        <w:t>ло. Мы видели, что сил у нас слишком мало, и реши</w:t>
        <w:softHyphen/>
        <w:t>лись выжидать. Рабочие разошлись по ближайшим трак</w:t>
        <w:softHyphen/>
        <w:t>тирам, оставив у соборной паперти только небольшую</w:t>
      </w:r>
    </w:p>
    <w:p>
      <w:pPr>
        <w:pStyle w:val="A4"/>
        <w:rPr/>
      </w:pPr>
      <w:r>
        <w:rPr/>
        <w:t>84</w:t>
      </w:r>
    </w:p>
    <w:p>
      <w:pPr>
        <w:pStyle w:val="A2"/>
        <w:rPr/>
      </w:pPr>
      <w:r>
        <w:rPr/>
        <w:t>кучку для наблюдения за ходом дел. Между тем уча</w:t>
        <w:softHyphen/>
        <w:t xml:space="preserve">щаяся молодежь подходила большими группами. Находившаяся в церкви — очень, впрочем, малочисленная — </w:t>
      </w:r>
      <w:r>
        <w:rPr>
          <w:szCs w:val="22"/>
        </w:rPr>
        <w:t>публика уже к концу обедни была поражена странным наплывом совершенно необычных богомольцев. Церковный староста посматривал в их сторону с каким-то тре</w:t>
        <w:softHyphen/>
        <w:t>вожным удивлением. Обедня кончилась, странные бого</w:t>
        <w:softHyphen/>
        <w:t>мольцы не расходились. Тогда староста вступил с ними в переговоры. «Что вам угодно, господа?» — спросил он, как нарочно подойдя к группе «бунтарей».</w:t>
      </w:r>
    </w:p>
    <w:p>
      <w:pPr>
        <w:pStyle w:val="A"/>
        <w:rPr/>
      </w:pPr>
      <w:r>
        <w:rPr/>
        <w:t>—</w:t>
      </w:r>
      <w:r>
        <w:rPr/>
        <w:tab/>
        <w:t>Желаем отслужить панихиду, — отвечали ему.</w:t>
      </w:r>
    </w:p>
    <w:p>
      <w:pPr>
        <w:pStyle w:val="A"/>
        <w:rPr/>
      </w:pPr>
      <w:r>
        <w:rPr/>
        <w:t>—</w:t>
      </w:r>
      <w:r>
        <w:rPr/>
        <w:tab/>
        <w:t>Нельзя сегодня служить панихиду: царский день. «Бунтари» изумились. Собственно в план демонстра</w:t>
        <w:softHyphen/>
        <w:t>ции богослужение вовсе не входило, но так как револю</w:t>
        <w:softHyphen/>
        <w:t>ционная публика все продолжала прибывать и «бунтарям» нужно было выиграть время, то они придумали панихиду просто как благовидный предлог для дальней</w:t>
        <w:softHyphen/>
        <w:t>шего пребывания в церкви. Когда староста разъяснил им, что нельзя служить панихиду, они недолго остава</w:t>
        <w:softHyphen/>
        <w:t>лись в смущении.</w:t>
      </w:r>
    </w:p>
    <w:p>
      <w:pPr>
        <w:pStyle w:val="A"/>
        <w:rPr/>
      </w:pPr>
      <w:r>
        <w:rPr/>
        <w:t xml:space="preserve">— </w:t>
      </w:r>
      <w:r>
        <w:rPr/>
        <w:t>Я пойду закажу молебен, — шепнул мне покойный Сентянин.</w:t>
      </w:r>
    </w:p>
    <w:p>
      <w:pPr>
        <w:pStyle w:val="A"/>
        <w:rPr/>
      </w:pPr>
      <w:r>
        <w:rPr/>
        <w:t xml:space="preserve">— </w:t>
      </w:r>
      <w:r>
        <w:rPr/>
        <w:t>Идите, заплатите попам за наш постой, — ответил я,</w:t>
      </w:r>
      <w:r>
        <w:rPr>
          <w:i/>
          <w:iCs/>
        </w:rPr>
        <w:t xml:space="preserve"> </w:t>
      </w:r>
      <w:r>
        <w:rPr/>
        <w:t>подавая ему трехрублевую бумажку.</w:t>
      </w:r>
    </w:p>
    <w:p>
      <w:pPr>
        <w:pStyle w:val="A"/>
        <w:rPr/>
      </w:pPr>
      <w:r>
        <w:rPr/>
        <w:t>Сентянин пошел. Но я и до сих пор не знаю, на чем он порешил с попами. Соскучившиеся «нигилисты» ста</w:t>
        <w:softHyphen/>
        <w:t>ли выходить на паперть, из соседних трактиров подошли заседавшие там «бунтари»-рабочие. Толпа приняла до</w:t>
        <w:softHyphen/>
        <w:t>вольно внушительные размеры. Мы решили действо</w:t>
        <w:softHyphen/>
        <w:t>вать *.</w:t>
      </w:r>
    </w:p>
    <w:p>
      <w:pPr>
        <w:pStyle w:val="A6"/>
        <w:rPr/>
      </w:pP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4605</wp:posOffset>
                </wp:positionV>
                <wp:extent cx="633730" cy="0"/>
                <wp:effectExtent l="635" t="3175" r="0" b="3175"/>
                <wp:wrapNone/>
                <wp:docPr id="3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1.15pt" to="58.5pt,1.15pt" stroked="t" o:allowincell="f" style="position:absolute">
                <v:stroke color="black" weight="6480" joinstyle="miter" endcap="flat"/>
                <v:fill o:detectmouseclick="t" on="false"/>
                <w10:wrap type="none"/>
              </v:line>
            </w:pict>
          </mc:Fallback>
        </mc:AlternateContent>
      </w:r>
      <w:r>
        <w:rPr/>
        <w:t>* Примечание ко второму изданию. Лицо, напи</w:t>
        <w:softHyphen/>
        <w:t xml:space="preserve">савшее некролог П. Г. Зайчневского </w:t>
      </w:r>
      <w:r>
        <w:rPr>
          <w:vertAlign w:val="superscript"/>
        </w:rPr>
        <w:t>28</w:t>
      </w:r>
      <w:r>
        <w:rPr/>
        <w:t xml:space="preserve"> («Материалы   для истории русского революционного движения». С приложением: «С родины и на родину», № 6—7, стр. 505), говорит, между прочим, следующее</w:t>
      </w:r>
      <w:r>
        <w:rPr>
          <w:b/>
          <w:bCs/>
          <w:lang w:val="it-IT" w:eastAsia="en-US"/>
        </w:rPr>
        <w:t xml:space="preserve">: </w:t>
      </w:r>
      <w:r>
        <w:rPr/>
        <w:t>«Что особенно отвратило его (П. Г. Зайчневского) от «Земли и воли», это — Казанская демонстрация, где он увидел прежде все</w:t>
        <w:softHyphen/>
        <w:t>го</w:t>
      </w:r>
      <w:r>
        <w:rPr>
          <w:b/>
          <w:bCs/>
        </w:rPr>
        <w:t xml:space="preserve"> </w:t>
      </w:r>
      <w:r>
        <w:rPr/>
        <w:t>недостаток организации и несерьезность организаторов. Ему уда</w:t>
        <w:softHyphen/>
        <w:t>лось тайно приехать в Петербург и на одной студенческой кварти-ре он отчитал оратора (делая вид, что не знает, что этот оратор в той</w:t>
      </w:r>
      <w:r>
        <w:rPr>
          <w:b/>
          <w:bCs/>
        </w:rPr>
        <w:t xml:space="preserve"> </w:t>
      </w:r>
      <w:r>
        <w:rPr/>
        <w:t>же комнате), осмелившегося произнести речь, когда организа</w:t>
        <w:softHyphen/>
        <w:t xml:space="preserve">торами было решено произносить ее только в том случае, когда соберет-ся на площади три тысячи рабочих. Оратор должен был молча слушать, как Зайчневский его клеймил». Лицо написавшее эти строки, позабыло или не сочло нужным сообщить, </w:t>
      </w:r>
      <w:r>
        <w:rPr>
          <w:i/>
          <w:iCs/>
        </w:rPr>
        <w:t xml:space="preserve">откуда знал Зайчневский, при каких условиях решено было произносить речь: </w:t>
      </w:r>
      <w:r>
        <w:rPr/>
        <w:t>ведь он к числу организаторов демонстрации не принад-лежал и на их собраниях не был. На самом деле решение, о котором говорит автор некролога, не только не было принято организаторами Казан</w:t>
        <w:softHyphen/>
        <w:t>ской</w:t>
      </w:r>
      <w:r>
        <w:rPr>
          <w:lang w:val="de-DE" w:eastAsia="en-US"/>
        </w:rPr>
        <w:t xml:space="preserve"> </w:t>
      </w:r>
      <w:r>
        <w:rPr/>
        <w:t>демонстрации, но его никто и не предлагал. На собрании</w:t>
      </w:r>
    </w:p>
    <w:p>
      <w:pPr>
        <w:pStyle w:val="A5"/>
        <w:rPr/>
      </w:pPr>
      <w:r>
        <w:rPr/>
        <w:t>85</w:t>
      </w:r>
    </w:p>
    <w:p>
      <w:pPr>
        <w:pStyle w:val="A3"/>
        <w:rPr/>
      </w:pPr>
      <w:r>
        <w:rPr/>
        <w:t>До властей, вероятно, дошли слухи о наших приго</w:t>
        <w:softHyphen/>
        <w:t>товлениях. Однако на Казанской площади полицейских и жандармов было немного. Они смотрели  на  нас и «ждали поступков». Когда раздались первые слова ре</w:t>
        <w:softHyphen/>
        <w:t xml:space="preserve">волюционной речи </w:t>
      </w:r>
      <w:r>
        <w:rPr>
          <w:vertAlign w:val="superscript"/>
        </w:rPr>
        <w:t>29</w:t>
      </w:r>
      <w:r>
        <w:rPr/>
        <w:t>, они попытались было протискаться к говорившему, но их сейчас же оттеснили назад. Все участники демонстрации пришли в страшное возбужде</w:t>
        <w:softHyphen/>
        <w:t>ние. Рабочие плотным кольцом сомкнулись вокруг го</w:t>
        <w:softHyphen/>
        <w:t>ворившего. «Ребята, держись тесней, не выдавай, не подпускай полиции», — командовал Митрофанов, между тем как полицейские свистки оглашали площадь. Когда речь была окончена, развернули красное знамя, разда</w:t>
        <w:softHyphen/>
        <w:t>лись крики: «Да здравствует социальная революция, да здравствует Земля и Воля!» Митрофанов быстро сдер</w:t>
        <w:softHyphen/>
        <w:t>нул шапку с говорившего и, надевши на него какую-то фуражку, закутал башлыком ему голову. «Теперь пой</w:t>
        <w:softHyphen/>
        <w:t>дем все вместе, иначе будут арестовывать», — закричали какие-то голоса, и мы толпой двинулись по направлению к Невскому. Но едва мы сделали несколько шагов, как полиция, подкрепленная сбежавшимися на свистки го</w:t>
        <w:softHyphen/>
        <w:t>родовыми и околоточными, стала хватать шедших в зад</w:t>
        <w:softHyphen/>
        <w:t>них рядах. Тут общее возбуждение дошло до последней степени. Кто-то скомандовал: «стой,  наших берут», и толпа бросилась отбивать арестованных. Полицейские были смяты и побежали за собор, в Казанскую улицу. Если бы, отразив этот первый неприятельский натиск, революционеры   выказали больше самообладания, то они, вероятно, смогли бы отступить без потерь и в пол</w:t>
        <w:softHyphen/>
        <w:t xml:space="preserve">ном порядке. Землевольцы понимали это, и как только </w:t>
      </w:r>
    </w:p>
    <w:p>
      <w:pPr>
        <w:pStyle w:val="A3"/>
        <w:spacing w:lineRule="auto" w:line="240"/>
        <w:ind w:hanging="0"/>
        <w:rPr>
          <w:color w:val="000000"/>
          <w:sz w:val="20"/>
          <w:lang w:val="en-US" w:eastAsia="en-US"/>
        </w:rPr>
      </w:pPr>
      <w:r>
        <w:rPr>
          <w:color w:val="000000"/>
          <w:sz w:val="20"/>
          <w:lang w:val="en-US" w:eastAsia="en-US"/>
        </w:rPr>
        <w:t>4 декабря решено было, напротив, действовать, если соберется на Казанской площади хоть несколько сот человек. Да иначе нельзя было поступить при тогдашних условиях, не внося деморализацию в среду революционеров. Не зная о том, как была подготовлена и организована Казанская демонстрация, Зайчневский не мог «отчи</w:t>
        <w:softHyphen/>
        <w:t>тывать оратора» за его будто бы неповиновение решениям органи</w:t>
        <w:softHyphen/>
        <w:t>заторов. На   самом деле он «отчитывал» вовсе  не «оратора», а прежде всего всех вообще революционеров-народни-ков за их ожи</w:t>
        <w:softHyphen/>
        <w:t>дание активной поддержки со стороны народа. Говорил он также и против демонстрации, но единственно по причине, которую хоро</w:t>
        <w:softHyphen/>
        <w:t>шо разъясняет сам автор некролога: «Всякая демонстрация и тер</w:t>
        <w:softHyphen/>
        <w:t>рор безусловно им порицались, как прямая помеха организации» (там же, стр. 504). И почему «оратор должен был молча слушать» рассуждения Зайчневского? Разве потому, что его самого мучила совесть ввиду содеянного им нарушения революционной дисципли</w:t>
        <w:softHyphen/>
        <w:t>ны? Но — как я уже сказал — такого нарушения вовсе не было. В действительности «оратор» вовсе и не молчал, но очень возможно, что он в течение некоторого времени «молча слушал» до тех пор не слыханное им от революционера мнение о неизбежной будто бы инертности народа. Это мнение глубоко поразило его некоторыми своими презри-тельными нотками.</w:t>
      </w:r>
    </w:p>
    <w:p>
      <w:pPr>
        <w:pStyle w:val="A4"/>
        <w:rPr/>
      </w:pPr>
      <w:r>
        <w:rPr/>
        <w:t>86</w:t>
      </w:r>
    </w:p>
    <w:p>
      <w:pPr>
        <w:pStyle w:val="A2"/>
        <w:rPr/>
      </w:pPr>
      <w:r>
        <w:rPr/>
        <w:t>арестованные были отбиты, они закричали, чтобы публи</w:t>
        <w:softHyphen/>
        <w:t>ка снова сомкнулась в тесные ряды. Но кому из прини</w:t>
        <w:softHyphen/>
        <w:t>мавших когда-нибудь участие в подобных столкновениях не известно, как трудно ввести в надлежащие границы раз прорвавшиеся наружу страсти? Публика продолжа</w:t>
        <w:softHyphen/>
        <w:t>ла преследовать обращенную в бегство полицию. Про</w:t>
        <w:softHyphen/>
        <w:t>изошел страшный беспорядок, наши ряды совсем рас</w:t>
        <w:softHyphen/>
        <w:t>строились; между тем к полицейским явилось новое и сильное подкрепление. Целый отряд городовых, в сопро</w:t>
        <w:softHyphen/>
        <w:t>вождении множества дворников, быстро приближался к площади по той самой Казанской улице, к которой на</w:t>
        <w:softHyphen/>
        <w:t>правились бежавшие полицейские. Увлекшись преследо</w:t>
        <w:softHyphen/>
        <w:t>ванием, революционеры столкнулись с этим отрядом ли</w:t>
        <w:softHyphen/>
        <w:t>цом к лицу. Началась жесточайшая свалка. Силы поли</w:t>
        <w:softHyphen/>
        <w:t>ции ежеминутно возрастали. Революционеров окружали со всех сторон. Стройное отступление сделалось для них совершенно невозможным. Хорошо было уже и то, что они могли отступать более или менее значительными кучками. Такие кучки по большей части успешно, хотя и не без значительных телесных повреждений, отбива</w:t>
        <w:softHyphen/>
        <w:t>лись от нападавших. Но зато тех, которые действовали в одиночку, тотчас хватали и, после зверских побоев, та</w:t>
        <w:softHyphen/>
        <w:t>щили в участки.</w:t>
      </w:r>
    </w:p>
    <w:p>
      <w:pPr>
        <w:pStyle w:val="A"/>
        <w:rPr/>
      </w:pPr>
      <w:r>
        <w:rPr/>
        <w:t>У меня нет охоты воспевать подвиги чьих бы то ни было кулаков. Но ввиду зверства, проявленного тогда полицией, я не без удовольствия замечу, что и ей доста</w:t>
        <w:softHyphen/>
        <w:t>лось очень порядочно. Революционеры, из которых неко</w:t>
        <w:softHyphen/>
        <w:t>торые были вооружены кастетами, отчаянно защища</w:t>
        <w:softHyphen/>
        <w:t>лись. С их стороны в особенности отличился тогда сту</w:t>
        <w:softHyphen/>
        <w:t>дент NN. Высокий и сильный, он поражал неприятелей, как могучий Аякс, сын Теламона, и там, где появлялась его плечистая фигура, защитникам порядка приходилось жутко. Как ни старалась схватить его полиция, он сча</w:t>
        <w:softHyphen/>
        <w:t>стливо отбил все нападения и возвратился домой таким же «легальным» человеком, каким пришел на площадь. Пострадавшие от него защитники «порядка» знали толь</w:t>
        <w:softHyphen/>
        <w:t>ко, что их тузил какой-то высокий сильный брюнет, но лица его они совсем не запомнили. Когда потом, уже по окончании столкновения на площади, им встретился на Морской Боголюбов, они вообразили, что он-то и есть их победоносный неприятель. Боголюбова схватили, же</w:t>
        <w:softHyphen/>
        <w:t xml:space="preserve">стоко избили в участке, а потом, как известно, осудили на на каторгу. </w:t>
      </w:r>
      <w:r>
        <w:rPr>
          <w:i/>
          <w:iCs/>
        </w:rPr>
        <w:t xml:space="preserve">Но Боголюбов не принимал в демонстрации ни малейшего участия </w:t>
      </w:r>
      <w:r>
        <w:rPr>
          <w:vertAlign w:val="superscript"/>
        </w:rPr>
        <w:t>30</w:t>
      </w:r>
      <w:r>
        <w:rPr/>
        <w:t>.</w:t>
      </w:r>
    </w:p>
    <w:p>
      <w:pPr>
        <w:pStyle w:val="A"/>
        <w:rPr/>
      </w:pPr>
      <w:r>
        <w:rPr/>
        <w:t>Когда, по произнесении речи,  развернули  красное знамя, его схватил молодой крестьянин Потапов и, под-</w:t>
      </w:r>
    </w:p>
    <w:p>
      <w:pPr>
        <w:pStyle w:val="A5"/>
        <w:rPr/>
      </w:pPr>
      <w:r>
        <w:rPr/>
        <w:t>87</w:t>
      </w:r>
    </w:p>
    <w:p>
      <w:pPr>
        <w:pStyle w:val="A2"/>
        <w:rPr/>
      </w:pPr>
      <w:r>
        <w:rPr/>
        <w:t>пятый на руки рабочими, некоторое время держал его высоко над головами присутствующих. Полиция замети</w:t>
        <w:softHyphen/>
        <w:t>ла его физиономию, однако арестовать его ей долго не удавалось. Защищавшая его группа решительных и сме</w:t>
        <w:softHyphen/>
        <w:t>лых людей медленно отступала по Невскому. Она дошла до угла Большой Садовой. Преследование постоянно ос</w:t>
        <w:softHyphen/>
        <w:t>лабевало и наконец, по-видимому, совершенно прекра</w:t>
        <w:softHyphen/>
        <w:t>тилось. Тогда Потапов сел в конку, считая себя уже в безопасности. Но за ним следили шпионы. Пока он был не один, они держались на почтительном расстоянии, а когда спутники его удалились, шпионы бросились за конкой и, остановив ее, арестовали Потапова. На нем нашли знамя, которое самое по себе составляло неопро</w:t>
        <w:softHyphen/>
        <w:t>вержимую улику. Тем не менее суд приговорил Потапо</w:t>
        <w:softHyphen/>
        <w:t xml:space="preserve">ва лишь к заключению в монастырь «на покаяние» </w:t>
      </w:r>
      <w:r>
        <w:rPr>
          <w:vertAlign w:val="superscript"/>
        </w:rPr>
        <w:t>31</w:t>
      </w:r>
      <w:r>
        <w:rPr/>
        <w:t>. Сравнительная мягкость этого странного приговора объ</w:t>
        <w:softHyphen/>
        <w:t>яснялась будто бы молодостью Потапова. Но известно, что в русских политических процессах судьи не стесня</w:t>
        <w:softHyphen/>
        <w:t>лись осуждать на каторжные работы, а потом, в воен</w:t>
        <w:softHyphen/>
        <w:t>ных судах, даже на смерть очень молодых подсудимых. В данном случае умысел был другой. Правительство нашло нужным щадить рабочих. На скамью подсудимых из них попало 10—12 человек, и всем им вынесен был довольно мягкий приговор: некоторых, подобно Потапо</w:t>
        <w:softHyphen/>
        <w:t>ву, приговорили к монастырскому покаянию, других к ссылке на поселение в Сибирь; подсудимые же из ин</w:t>
        <w:softHyphen/>
        <w:t>теллигенции пошли по большей части в каторгу и при этом на очень долгие, неслыханные до тех пор, сроки. Судьи не могли не видеть, что виновность всех почти подсудимых этой последней категории по меньшей мере сомнительна. Зато у двух арестованных рабочих найде</w:t>
        <w:softHyphen/>
        <w:t>ны были записки, которые, по замечанию прокурора, «ясно указывали на сговор»; они действительно ясно указывали на него, но не менее ясно было и то, что ни</w:t>
        <w:softHyphen/>
        <w:t>кто из преданных суду «интеллигентных» революционе</w:t>
        <w:softHyphen/>
        <w:t>ров в этом сговоре не участвовал. Третье отделение хо</w:t>
        <w:softHyphen/>
        <w:t>рошо знало, что главные подготовители демонстрации арестованы не были. Но суд не смутился этим, отомстив арестованным «интеллигентам» за действия скрывшихся. Известно, что правительство всегда установляло в таких случаях род круговой поруки между революционерами. Но ему слишком неприятна была та мысль, что в среде рабочих могут быть такие же неисправимые «бунтов</w:t>
        <w:softHyphen/>
        <w:t>щики», как и в среде «интеллигенции». Оно старалось уверить себя и других, что лишь под дурным влиянием этой последней рабочие перестают быть верными под-</w:t>
      </w:r>
    </w:p>
    <w:p>
      <w:pPr>
        <w:pStyle w:val="A4"/>
        <w:rPr/>
      </w:pPr>
      <w:r>
        <w:rPr/>
        <w:t>88</w:t>
      </w:r>
    </w:p>
    <w:p>
      <w:pPr>
        <w:pStyle w:val="A2"/>
        <w:rPr/>
      </w:pPr>
      <w:r>
        <w:rPr/>
        <w:t>данными монарха, и очень неохотно сажало их на ска</w:t>
        <w:softHyphen/>
        <w:t>мью подсудимых, предпочитая расправляться с ними административным порядком. Это было очень благора</w:t>
        <w:softHyphen/>
        <w:t>зумно. Пока в качестве политических преступников вы</w:t>
        <w:softHyphen/>
        <w:t>ступали только представители интеллигенции, можно бы</w:t>
        <w:softHyphen/>
        <w:t>ло уверять крестьян, что преступники эти были барами, злившимися на царя за уничтожение крепостного права. По отношению к преступникам из рабочей среды подоб</w:t>
        <w:softHyphen/>
        <w:t>ные уверения сразу лишались всякого смысла, и образ «бунтовщика» должен был принимать совершенно но</w:t>
        <w:softHyphen/>
        <w:t>вый, очень неприятный для правительства, вид в народ</w:t>
        <w:softHyphen/>
        <w:t>ном воображении. Правительство очень хорошо понима</w:t>
        <w:softHyphen/>
        <w:t>ло, какой невыгодный для него оборот примет револю</w:t>
        <w:softHyphen/>
        <w:t>ционное движение, если, не ограничиваясь одной интел</w:t>
        <w:softHyphen/>
        <w:t>лигенцией, оно увлечет хоть некоторые слои народа.</w:t>
      </w:r>
    </w:p>
    <w:p>
      <w:pPr>
        <w:pStyle w:val="A"/>
        <w:rPr/>
      </w:pPr>
      <w:r>
        <w:rPr/>
        <w:t>Казанская демонстрация была первой попыткой прак</w:t>
        <w:softHyphen/>
        <w:t xml:space="preserve">тического применения наших понятий об </w:t>
      </w:r>
      <w:r>
        <w:rPr>
          <w:i/>
          <w:iCs/>
        </w:rPr>
        <w:t xml:space="preserve">агитации. </w:t>
      </w:r>
      <w:r>
        <w:rPr/>
        <w:t>По</w:t>
        <w:softHyphen/>
        <w:t xml:space="preserve">нятия эти были в то время еще </w:t>
      </w:r>
      <w:r>
        <w:rPr>
          <w:i/>
          <w:iCs/>
        </w:rPr>
        <w:t xml:space="preserve">слишком отвлеченны, </w:t>
      </w:r>
      <w:r>
        <w:rPr/>
        <w:t>и уже по одному этому не могло быть удачным их прак</w:t>
        <w:softHyphen/>
        <w:t>тическое применение. Казанская демонстрация нагляд</w:t>
        <w:softHyphen/>
        <w:t>но показала, что мы будем всегда оставаться одни, если в</w:t>
      </w:r>
      <w:r>
        <w:rPr>
          <w:i/>
          <w:iCs/>
        </w:rPr>
        <w:t xml:space="preserve"> </w:t>
      </w:r>
      <w:r>
        <w:rPr/>
        <w:t>своей революционной деятельности будем руководст</w:t>
        <w:softHyphen/>
        <w:t>воваться лишь своим отвлеченным пристрастием к «аги</w:t>
        <w:softHyphen/>
        <w:t>тации», а не существующим настроением и данными на</w:t>
        <w:softHyphen/>
        <w:t>сущными нуждами той среды, в которой собираемся аги</w:t>
        <w:softHyphen/>
        <w:t>тировать.</w:t>
      </w:r>
    </w:p>
    <w:p>
      <w:pPr>
        <w:pStyle w:val="A"/>
        <w:rPr/>
      </w:pPr>
      <w:r>
        <w:rPr/>
        <w:t xml:space="preserve">Мы не забыли этого урока, но прошло более года прежде, чем нам представился случай снова взяться за агитацию в среде петербургского рабочего населения. Это был очень печальный случай. На Василеостровском патронном заводе произошел взрыв пороха </w:t>
      </w:r>
      <w:r>
        <w:rPr>
          <w:vertAlign w:val="superscript"/>
        </w:rPr>
        <w:t>32</w:t>
      </w:r>
      <w:r>
        <w:rPr/>
        <w:t>. Несколь</w:t>
        <w:softHyphen/>
        <w:t>ких рабочих страшно изуродовало, четырех убило на месте. На другой день умерли от тяжелых ран еще двое.  Таким образом, рабочим этого завода предстояло прово</w:t>
        <w:softHyphen/>
        <w:t>жать на Смоленское кладбище шестерых товарищей. Взрыв произошел по непростительной вине заводского начальства. Пострадавшая мастерская помещалась во втором этаже и сообщалась с внешним  миром одной только лестницей. Как раз при входе в мастерскую, око</w:t>
        <w:softHyphen/>
        <w:t>ло лестницы, лежал в особом чулане довольно значи</w:t>
        <w:softHyphen/>
        <w:t>тельный запас прессованного пороха, из которого приго</w:t>
        <w:softHyphen/>
        <w:t>товлялись патроны. Когда этот порох обтачивался  на станках, от него поднималась мелкая пыль, покрывав</w:t>
        <w:softHyphen/>
        <w:t>шая станки, пол и стены мастерской. Достаточно было одной искры, чтобы пороховая пыль вспыхнула и, доне</w:t>
        <w:softHyphen/>
        <w:t>ся огонь до помещавшегося у лестницы порохового чу-</w:t>
      </w:r>
    </w:p>
    <w:p>
      <w:pPr>
        <w:pStyle w:val="A5"/>
        <w:rPr/>
      </w:pPr>
      <w:r>
        <w:rPr/>
        <w:t>89</w:t>
      </w:r>
    </w:p>
    <w:p>
      <w:pPr>
        <w:pStyle w:val="A2"/>
        <w:rPr/>
      </w:pPr>
      <w:r>
        <w:rPr/>
        <w:t>лана, отрезала рабочим всякий путь к спасению. Рабо</w:t>
        <w:softHyphen/>
        <w:t>чие тем лучше сознавали грозившую им опасность, что искры часто получались во время работы от трения. Иногда от этих искр вспыхивала даже покрывавшая станки пороховая пыль. Но так как до поры до времени вспышки были незначительны, то начальство и полага</w:t>
        <w:softHyphen/>
        <w:t>лось на милость божию. Заявления рабочих оставались без внимания. Понятно, что, когда произошел взрыв, все рабочие этого завода были очень озлоблены. Существо</w:t>
        <w:softHyphen/>
        <w:t>вавший там революционный кружок тотчас увидел, что ему следует действовать. Кто-то из его членов написал воззвание, в котором происшедший на заводе несчаст</w:t>
        <w:softHyphen/>
        <w:t>ный случай ставился в связь с общим положением ра</w:t>
        <w:softHyphen/>
        <w:t>бочего класса. Воззвание это, напечатанное в нашей тайной типографии, произвело хорошее впечатление, его с сочувствием читали даже и такие рабочие, которых прежде никто не замечал в сочувствии к революционе</w:t>
        <w:softHyphen/>
        <w:t xml:space="preserve">рам </w:t>
      </w:r>
      <w:r>
        <w:rPr>
          <w:vertAlign w:val="superscript"/>
        </w:rPr>
        <w:t>33</w:t>
      </w:r>
      <w:r>
        <w:rPr/>
        <w:t>. Но этого было мало. Революционный кружок пат</w:t>
        <w:softHyphen/>
        <w:t>ронного завода хотел придать предстоящим похоронам характер демонстрации.</w:t>
      </w:r>
    </w:p>
    <w:p>
      <w:pPr>
        <w:pStyle w:val="A"/>
        <w:rPr/>
      </w:pPr>
      <w:r>
        <w:rPr/>
        <w:t>Этот кружок не находился под исключительным вли</w:t>
        <w:softHyphen/>
        <w:t>янием «бунтарей». Сносясь с «бунтарями», он поддержи</w:t>
        <w:softHyphen/>
        <w:t>вал постоянные дружеские сношения и с лавристами. Но ему было хорошо известно отрицательное отношение лавристов ко всякого рода «бунтовским попыткам», он боялся, что те не одобрят его мысли о демонстрации. Очень неприятно было рабочим огорчать друзей-лаври</w:t>
        <w:softHyphen/>
        <w:t>стов, но отказаться от демонстрации было бы еще не</w:t>
        <w:softHyphen/>
        <w:t>приятнее. Вследствие этого они пустились на хитрость. Пригласив бунтарей прийти на похороны, они настоя</w:t>
        <w:softHyphen/>
        <w:t>тельно просили их ничего не сообщать лавристам. «Бог с ними совсем, — говорили они, — лавристы — люди хо</w:t>
        <w:softHyphen/>
        <w:t>рошие, но пойдут спорить, доказывать, что мы затеяли пустое, а нам послушаться их нельзя, очень уже возбуж</w:t>
        <w:softHyphen/>
        <w:t>дены все рабочие». Бунтари не имели, разумеется, ни</w:t>
        <w:softHyphen/>
        <w:t>какой охоты выдавать их лавристам.</w:t>
      </w:r>
    </w:p>
    <w:p>
      <w:pPr>
        <w:pStyle w:val="A"/>
        <w:rPr/>
      </w:pPr>
      <w:r>
        <w:rPr/>
        <w:t xml:space="preserve">В день похорон </w:t>
      </w:r>
      <w:r>
        <w:rPr>
          <w:vertAlign w:val="superscript"/>
        </w:rPr>
        <w:t>34</w:t>
      </w:r>
      <w:r>
        <w:rPr/>
        <w:t>, часов в девять утра, хорошо во</w:t>
        <w:softHyphen/>
        <w:t>оруженная группа «бунтарей» (в числе их покойный Ва</w:t>
        <w:softHyphen/>
        <w:t>лериан Осинский) подошла к зданию патронного заво</w:t>
        <w:softHyphen/>
        <w:t>да, перед которым собралась уже большая толпа рабо</w:t>
        <w:softHyphen/>
        <w:t xml:space="preserve">чих </w:t>
      </w:r>
      <w:r>
        <w:rPr>
          <w:vertAlign w:val="superscript"/>
        </w:rPr>
        <w:t>35</w:t>
      </w:r>
      <w:r>
        <w:rPr/>
        <w:t>. К бунтарям тотчас присоединились члены завод</w:t>
        <w:softHyphen/>
        <w:t>ского рабочего кружка, тоже вооружившиеся кой-чем «на всякий случай». Покойный Халтурин, работавший в то время на другом заводе, также пришел на похороны. Начались совещания: каково настроение рабочих и что именно могут сделать ввиду его революционеры. Бунта-</w:t>
      </w:r>
    </w:p>
    <w:p>
      <w:pPr>
        <w:pStyle w:val="A4"/>
        <w:rPr/>
      </w:pPr>
      <w:r>
        <w:rPr/>
        <w:t>90</w:t>
      </w:r>
    </w:p>
    <w:p>
      <w:pPr>
        <w:pStyle w:val="A2"/>
        <w:rPr/>
      </w:pPr>
      <w:r>
        <w:rPr/>
        <w:t>ри находили, что выступать с революционной речью бы</w:t>
        <w:softHyphen/>
        <w:t>ло бы неуместно. Одетая по-праздничному рабочая тол-па показалась им слишком «буржуазною». И это впечат</w:t>
        <w:softHyphen/>
        <w:t>ление было так сильно, что оно сообщилось не только тем «интеллигентам», которые, «занимаясь» с заводски</w:t>
        <w:softHyphen/>
        <w:t>ми рабочими, казалось бы, знали их привычки, но — странно   сказать — даже   членам   местного   рабочего кружка. Те тоже сильно упали духом.</w:t>
      </w:r>
    </w:p>
    <w:p>
      <w:pPr>
        <w:pStyle w:val="A"/>
        <w:rPr/>
      </w:pPr>
      <w:r>
        <w:rPr/>
        <w:t>Показались гробы; присутствующие на минуту сня</w:t>
        <w:softHyphen/>
        <w:t>ли шапки, и началось похоронное шествие. В тот день был жестокий мороз, еще более охлаждавший наши ре</w:t>
        <w:softHyphen/>
        <w:t>волюционные порывы. «Нет, господа, революцию нужно делать летом, в этакий холод никого не расшевелишь»,— шутили мы, оттирая побелевшие носы и уши.</w:t>
      </w:r>
    </w:p>
    <w:p>
      <w:pPr>
        <w:pStyle w:val="A"/>
        <w:rPr/>
      </w:pPr>
      <w:r>
        <w:rPr/>
        <w:t>Но вот и кладбище. В одном из отдаленнейших от входа углов его вырублено было в промерзшей земле шесть свежих могил, около которых лежали скромные деревянные кресты. Полиция, все время сопровождав</w:t>
        <w:softHyphen/>
        <w:t>шая шествие в довольно значительном количестве и уси</w:t>
        <w:softHyphen/>
        <w:t>ленная новым отрядом городовых у входа на кладбище, стала вокруг могил; священник пропел последнюю мо</w:t>
        <w:softHyphen/>
        <w:t>литву; гробы опустили в землю. Пока их зарывали, тол</w:t>
        <w:softHyphen/>
        <w:t>па оставалась вполне спокойной, и мы совсем было убе</w:t>
        <w:softHyphen/>
        <w:t>дились, что с ней «ничего не поделаешь». Но когда все было кончено и настало время расходиться, в ней нача</w:t>
        <w:softHyphen/>
        <w:t>лось какое-то движение. Незнакомый нам полный, ры</w:t>
        <w:softHyphen/>
        <w:t>жий рабочий протискался к одной из крайних могил.</w:t>
      </w:r>
    </w:p>
    <w:p>
      <w:pPr>
        <w:pStyle w:val="A"/>
        <w:rPr/>
      </w:pPr>
      <w:r>
        <w:rPr/>
        <w:t>—</w:t>
      </w:r>
      <w:r>
        <w:rPr/>
        <w:tab/>
        <w:t>Господа, — воскликнул он дрожащим от волнения голосом. — Мы хороним сегодня шесть жертв, убитых не турками *, а попечительным начальством. Наше печаль...</w:t>
      </w:r>
    </w:p>
    <w:p>
      <w:pPr>
        <w:pStyle w:val="A"/>
        <w:rPr/>
      </w:pPr>
      <w:r>
        <w:rPr/>
        <w:t xml:space="preserve">Его прервали </w:t>
      </w:r>
      <w:r>
        <w:rPr>
          <w:vertAlign w:val="superscript"/>
        </w:rPr>
        <w:t>36</w:t>
      </w:r>
      <w:r>
        <w:rPr/>
        <w:t>.</w:t>
      </w:r>
    </w:p>
    <w:p>
      <w:pPr>
        <w:pStyle w:val="A"/>
        <w:rPr/>
      </w:pPr>
      <w:r>
        <w:rPr/>
        <w:t>Раздались полицейские свистки, и околоточный над</w:t>
        <w:softHyphen/>
        <w:t>зиратель положил ему руку на плечо со словами: «я вас арестую». Но едва успел он выговорить это, как произо</w:t>
        <w:softHyphen/>
        <w:t>шло нечто совершенно неожиданное. Со всех сторон раз</w:t>
        <w:softHyphen/>
        <w:t>дались негодующие крики, и толпа, та самая толпа, ко</w:t>
        <w:softHyphen/>
        <w:t>торая произвела на нас безнадежное впечатление своею будто бы буржуазною привязанностью, дружно кинулась на оторопевших полицейских. В одно мгновение аресто</w:t>
        <w:softHyphen/>
        <w:t>ванный был куда-то далеко унесен нахлынувшей рабо</w:t>
        <w:softHyphen/>
        <w:t>чей волной, а пытавшийся взять его околоточный не совсем твердым голосом извинялся перед публикой.</w:t>
      </w:r>
    </w:p>
    <w:p>
      <w:pPr>
        <w:pStyle w:val="A"/>
        <w:rPr/>
      </w:pPr>
      <w:r>
        <mc:AlternateContent>
          <mc:Choice Requires="wps">
            <w:drawing>
              <wp:anchor behindDoc="0" distT="0" distB="0" distL="114935" distR="114935" simplePos="0" locked="0" layoutInCell="0" allowOverlap="1" relativeHeight="52">
                <wp:simplePos x="0" y="0"/>
                <wp:positionH relativeFrom="column">
                  <wp:posOffset>38100</wp:posOffset>
                </wp:positionH>
                <wp:positionV relativeFrom="paragraph">
                  <wp:posOffset>517525</wp:posOffset>
                </wp:positionV>
                <wp:extent cx="628015" cy="0"/>
                <wp:effectExtent l="0" t="1905" r="0" b="1905"/>
                <wp:wrapNone/>
                <wp:docPr id="34"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40.75pt" to="52.4pt,40.75pt" stroked="t" o:allowincell="f" style="position:absolute">
                <v:stroke color="black" weight="3240" joinstyle="miter" endcap="flat"/>
                <v:fill o:detectmouseclick="t" on="false"/>
                <w10:wrap type="none"/>
              </v:line>
            </w:pict>
          </mc:Fallback>
        </mc:AlternateContent>
      </w:r>
      <w:r>
        <w:rPr/>
        <w:t xml:space="preserve">— </w:t>
      </w:r>
      <w:r>
        <w:rPr/>
        <w:t>Ведь я же не могу иначе, господа, я сам отвечаю за беспорядки перед начальством.</w:t>
      </w:r>
    </w:p>
    <w:p>
      <w:pPr>
        <w:pStyle w:val="A6"/>
        <w:rPr/>
      </w:pPr>
      <w:r>
        <w:rPr/>
        <w:t>* Это было во время русско-турецкой войны.</w:t>
      </w:r>
    </w:p>
    <w:p>
      <w:pPr>
        <w:pStyle w:val="A5"/>
        <w:rPr/>
      </w:pPr>
      <w:r>
        <w:rPr/>
        <w:t>91</w:t>
      </w:r>
    </w:p>
    <w:p>
      <w:pPr>
        <w:pStyle w:val="A3"/>
        <w:rPr/>
      </w:pPr>
      <w:r>
        <w:rPr/>
        <w:t>—</w:t>
      </w:r>
      <w:r>
        <w:rPr/>
        <w:tab/>
        <w:t>Рассказывай! Вот мы тебя вздуем, так ты впредь не будешь соваться куда не следует! — отвечали ему из толпы.</w:t>
      </w:r>
    </w:p>
    <w:p>
      <w:pPr>
        <w:pStyle w:val="A"/>
        <w:rPr/>
      </w:pPr>
      <w:r>
        <w:rPr/>
        <w:t xml:space="preserve">— </w:t>
      </w:r>
      <w:r>
        <w:rPr/>
        <w:t>Бей его! — кричали наиболее ожесточенные. Положение полиции становилось критическим. Здесь</w:t>
      </w:r>
    </w:p>
    <w:p>
      <w:pPr>
        <w:pStyle w:val="A"/>
        <w:rPr>
          <w:sz w:val="22"/>
          <w:szCs w:val="22"/>
        </w:rPr>
      </w:pPr>
      <w:r>
        <w:rPr>
          <w:sz w:val="22"/>
          <w:szCs w:val="22"/>
        </w:rPr>
        <w:t>на далеком Смоленском кладбище, она была совершен</w:t>
        <w:softHyphen/>
        <w:t>но бессильна перед этой тысячью разъяренных рабочих. Но ее спасло именно ее, очевидное для всех, бессилие.</w:t>
      </w:r>
    </w:p>
    <w:p>
      <w:pPr>
        <w:pStyle w:val="A"/>
        <w:rPr>
          <w:sz w:val="22"/>
          <w:szCs w:val="22"/>
        </w:rPr>
      </w:pPr>
      <w:r>
        <w:rPr>
          <w:sz w:val="22"/>
          <w:szCs w:val="22"/>
        </w:rPr>
        <w:t xml:space="preserve">— </w:t>
      </w:r>
      <w:r>
        <w:rPr>
          <w:sz w:val="22"/>
          <w:szCs w:val="22"/>
        </w:rPr>
        <w:t>Братцы, что ж мы их будем бить, — сказал чей-то голос. — Нас много, их мало, стыдно нам с ними связы</w:t>
        <w:softHyphen/>
        <w:t>ваться. Пускай себе идут по домам; никого из пас они тронуть не посмеют.</w:t>
      </w:r>
    </w:p>
    <w:p>
      <w:pPr>
        <w:pStyle w:val="A"/>
        <w:rPr/>
      </w:pPr>
      <w:r>
        <w:rPr>
          <w:sz w:val="22"/>
          <w:szCs w:val="22"/>
        </w:rPr>
        <w:t>Эта не то дипломатическая, не то действительно ве</w:t>
        <w:softHyphen/>
        <w:t>ликодушная речь несколько успокоила рабочих. Крики поутихли; публика перестала угрожать полиции побоя</w:t>
        <w:softHyphen/>
        <w:t>ми, но, с другой стороны, не хотела и отпустить ее с миром, так как боялась, что она проследит и арестует оратора. Толпа разделилась на две части: одна окружи</w:t>
        <w:softHyphen/>
        <w:t>ла полицейских, другая сплотилась вокруг оратора и торжественно повела его к воротам. Он, по-видимому, никак не ожидал такой чести и сконфуженно посматри</w:t>
        <w:softHyphen/>
        <w:t xml:space="preserve">вал на товарищей, шумно выражавших ему </w:t>
      </w:r>
      <w:r>
        <w:rPr>
          <w:i/>
          <w:iCs/>
          <w:sz w:val="22"/>
          <w:szCs w:val="22"/>
        </w:rPr>
        <w:t xml:space="preserve">свое </w:t>
      </w:r>
      <w:r>
        <w:rPr>
          <w:sz w:val="22"/>
          <w:szCs w:val="22"/>
        </w:rPr>
        <w:t>сочув</w:t>
        <w:softHyphen/>
        <w:t>ствие. Все окружавшие громко ругали начальство и по</w:t>
        <w:softHyphen/>
        <w:t>лицию. Мне особенно бросилась в глаза худая, малень</w:t>
        <w:softHyphen/>
        <w:t>кая старушка, которая, ни к кому не обращаясь в част</w:t>
        <w:softHyphen/>
        <w:t>ности и как будто разговаривая сама с собой, с жаром повторяла, что надо постоять за своего человека. И тол</w:t>
        <w:softHyphen/>
        <w:t>па несомненно готова была постоять за него, но ее, по ее неопытности, могли перехитрить шпионы. «Бунтари» нашли нужным подать ей благоразумный совет. У глав</w:t>
        <w:softHyphen/>
        <w:t>ных ворот кладбища стояло, в ожидании седоков, не</w:t>
        <w:softHyphen/>
        <w:t>сколько извозчиков. Одному из них революционеры по</w:t>
        <w:softHyphen/>
        <w:t>садили в сани пытавшегося говорить рабочего, а всем остальным запретили двигаться с места. Для большей верности лошадей взяли под уздцы. Таким образом, ни один шпион не мог последовать за оратором, быстро уезжавшим в сопровождении двух надежных людей. Когда к воротам подошла остальная, конвоировавшая полицию, часть толпы, он уже совсем скрылся из виду. Полицейских продолжали, однако, держать в плену, от</w:t>
        <w:softHyphen/>
        <w:t>пуская на их счет различные, теперь уже по большей части добродушно-шутливые замечания. Но они едва не испортили дела излишним рвением. Очутившись за во</w:t>
        <w:softHyphen/>
        <w:t>ротами, один околоточный, тот самый, который прервал оратора, выхватил из кармана свисток и быстро поднес его к губам, чтобы звать к себе на помощь. Публика</w:t>
      </w:r>
    </w:p>
    <w:p>
      <w:pPr>
        <w:pStyle w:val="A4"/>
        <w:rPr/>
      </w:pPr>
      <w:r>
        <w:rPr/>
        <w:t>92</w:t>
      </w:r>
    </w:p>
    <w:p>
      <w:pPr>
        <w:pStyle w:val="A2"/>
        <w:rPr/>
      </w:pPr>
      <w:r>
        <w:rPr/>
        <w:t>снова заволновалась. У него вырвали свисток и несколь</w:t>
        <w:softHyphen/>
        <w:t>ко раз толкнули его довольно-таки внушительно. Ему оставалось только ругаться!</w:t>
      </w:r>
    </w:p>
    <w:p>
      <w:pPr>
        <w:pStyle w:val="A"/>
        <w:rPr/>
      </w:pPr>
      <w:r>
        <w:rPr/>
        <w:t xml:space="preserve">— </w:t>
      </w:r>
      <w:r>
        <w:rPr/>
        <w:t>Это бунт, — кричал он в бессильной ярости, — вы все ответите за это, это вам так не пройдет!</w:t>
      </w:r>
    </w:p>
    <w:p>
      <w:pPr>
        <w:pStyle w:val="A"/>
        <w:rPr/>
      </w:pPr>
      <w:r>
        <w:rPr>
          <w:szCs w:val="22"/>
        </w:rPr>
        <w:t xml:space="preserve"> </w:t>
      </w:r>
      <w:r>
        <w:rPr>
          <w:szCs w:val="22"/>
        </w:rPr>
        <w:t>А ты бы лучше помалкивал, покуда бока целы,— наставительно отвечали ему рабочие.</w:t>
      </w:r>
    </w:p>
    <w:p>
      <w:pPr>
        <w:pStyle w:val="A"/>
        <w:rPr/>
      </w:pPr>
      <w:r>
        <w:rPr>
          <w:szCs w:val="22"/>
        </w:rPr>
        <w:t xml:space="preserve"> </w:t>
      </w:r>
      <w:r>
        <w:rPr>
          <w:szCs w:val="22"/>
        </w:rPr>
        <w:t>Нечего мне молчать, я исполняю свою обязан</w:t>
        <w:softHyphen/>
        <w:t>ность, а вы бунтовщики,— горячился он и вдруг, обра</w:t>
        <w:softHyphen/>
        <w:t>щаясь к группе «бунтарей», заметил, что он всех их ви</w:t>
        <w:softHyphen/>
        <w:t>дел еще на Казанской площади.</w:t>
      </w:r>
    </w:p>
    <w:p>
      <w:pPr>
        <w:pStyle w:val="A"/>
        <w:rPr/>
      </w:pPr>
      <w:r>
        <w:rPr>
          <w:szCs w:val="22"/>
        </w:rPr>
        <w:t xml:space="preserve"> </w:t>
      </w:r>
      <w:r>
        <w:rPr>
          <w:szCs w:val="22"/>
        </w:rPr>
        <w:t>Очень приятно встретиться со старым знако</w:t>
        <w:softHyphen/>
        <w:t>мым, — любезно ответили «бунтари», — надеемся, что это не в последний раз.</w:t>
      </w:r>
    </w:p>
    <w:p>
      <w:pPr>
        <w:pStyle w:val="A"/>
        <w:rPr/>
      </w:pPr>
      <w:r>
        <w:rPr>
          <w:szCs w:val="22"/>
        </w:rPr>
        <w:t>Рабочие рассмеялись. Околоточный пожал плечами и умолк, изобразив на своем лице полнейшее негодова</w:t>
        <w:softHyphen/>
        <w:t>ние.</w:t>
      </w:r>
    </w:p>
    <w:p>
      <w:pPr>
        <w:pStyle w:val="A"/>
        <w:rPr/>
      </w:pPr>
      <w:r>
        <w:rPr>
          <w:szCs w:val="22"/>
        </w:rPr>
        <w:t xml:space="preserve">— </w:t>
      </w:r>
      <w:r>
        <w:rPr>
          <w:szCs w:val="22"/>
        </w:rPr>
        <w:t>Ну, что ж, пора их отпустить, пусть пойдут домой погреются, — решила публика и стала расходиться куч</w:t>
        <w:softHyphen/>
        <w:t>ками по двадцати — тридцати человек, оживленно тол</w:t>
        <w:softHyphen/>
        <w:t>куя обо всем случившемся. Только самые непримиримые продолжали еще бранить и даже толкать в спину раз</w:t>
        <w:softHyphen/>
        <w:t>мещавшихся по извозчичьим саням околоточных. Нако</w:t>
        <w:softHyphen/>
        <w:t>нец ушли и непримиримые, и Смоленское кладбище при</w:t>
        <w:softHyphen/>
        <w:t>няло свой обычный пустынный вид.</w:t>
      </w:r>
    </w:p>
    <w:p>
      <w:pPr>
        <w:pStyle w:val="A"/>
        <w:rPr/>
      </w:pPr>
      <w:r>
        <w:rPr>
          <w:szCs w:val="22"/>
        </w:rPr>
        <w:t>Дружный отпор, данный полиции рабочими патрон</w:t>
        <w:softHyphen/>
        <w:t>ного завода, произвел прекрасное впечатление как на рабочие кружки Петербурга, так и на «бунтарскую» ин</w:t>
        <w:softHyphen/>
        <w:t>теллиген-цию. Он доказывал, что даже незатронутые про</w:t>
        <w:softHyphen/>
        <w:t>пагандой рабочие вполне способны к решительному и единодушному действию и в подходящую минуту не ис</w:t>
        <w:softHyphen/>
        <w:t xml:space="preserve">пугаются союза с «бунтовщиками Казанской площади», т. е. с революционерами. Нам нужно было только не упускать таких минут, чтобы обеспечить себе сочувствие рабочей массы. И когда в марте того же года </w:t>
      </w:r>
      <w:r>
        <w:rPr>
          <w:szCs w:val="22"/>
          <w:vertAlign w:val="superscript"/>
        </w:rPr>
        <w:t>37</w:t>
      </w:r>
      <w:r>
        <w:rPr>
          <w:szCs w:val="22"/>
        </w:rPr>
        <w:t xml:space="preserve"> вспых</w:t>
        <w:softHyphen/>
        <w:t>нула стачка на Новой Бумагопрядильне, мы были уве</w:t>
        <w:softHyphen/>
        <w:t>рены, что легко сговоримся с этой массой.</w:t>
      </w:r>
    </w:p>
    <w:p>
      <w:pPr>
        <w:pStyle w:val="A"/>
        <w:rPr/>
      </w:pPr>
      <w:r>
        <w:rPr>
          <w:szCs w:val="22"/>
        </w:rPr>
        <w:t>Первая стачка на Новой Бумагопрядильне вызвана была, в марте 1878 г., значительным понижением зара</w:t>
        <w:softHyphen/>
        <w:t>ботной поштучной платы и длинным рядом «новых пра</w:t>
        <w:softHyphen/>
        <w:t>вил», целью которых являлось все то же, любезное пред</w:t>
        <w:softHyphen/>
        <w:t>принимательскому сердцу, удешевление рабочей силы. На этой фабрике существовал небольшой революционный кружок из 10—12 человек, только недавно привлечен</w:t>
        <w:softHyphen/>
        <w:t>ных, неопытных и не испытанных на деле. Душою круж</w:t>
        <w:softHyphen/>
        <w:t>ка был нелегальный, унтер-офицер Гоббст, впоследствии,</w:t>
      </w:r>
    </w:p>
    <w:p>
      <w:pPr>
        <w:pStyle w:val="A5"/>
        <w:rPr/>
      </w:pPr>
      <w:r>
        <w:rPr/>
        <w:t>93</w:t>
      </w:r>
    </w:p>
    <w:p>
      <w:pPr>
        <w:pStyle w:val="A5"/>
        <w:jc w:val="center"/>
        <w:rPr>
          <w:szCs w:val="24"/>
        </w:rPr>
      </w:pPr>
      <w:r>
        <w:rPr>
          <w:szCs w:val="24"/>
        </w:rPr>
        <w:drawing>
          <wp:inline distT="0" distB="0" distL="0" distR="0">
            <wp:extent cx="3444240" cy="225552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0" t="-16" r="-10" b="-16"/>
                    <a:stretch>
                      <a:fillRect/>
                    </a:stretch>
                  </pic:blipFill>
                  <pic:spPr bwMode="auto">
                    <a:xfrm>
                      <a:off x="0" y="0"/>
                      <a:ext cx="3444240" cy="2255520"/>
                    </a:xfrm>
                    <a:prstGeom prst="rect">
                      <a:avLst/>
                    </a:prstGeom>
                  </pic:spPr>
                </pic:pic>
              </a:graphicData>
            </a:graphic>
          </wp:inline>
        </w:drawing>
      </w:r>
    </w:p>
    <w:p>
      <w:pPr>
        <w:pStyle w:val="A3"/>
        <w:jc w:val="center"/>
        <w:rPr/>
      </w:pPr>
      <w:r>
        <w:rPr/>
        <w:t>Текстильная фабрика Торнтона в Петербурге.</w:t>
      </w:r>
    </w:p>
    <w:p>
      <w:pPr>
        <w:pStyle w:val="A2"/>
        <w:rPr/>
      </w:pPr>
      <w:r>
        <w:rPr/>
        <w:t>в июле 1879 г., повешенный в Киеве, а в то время, о ко</w:t>
        <w:softHyphen/>
        <w:t>тором идет теперь речь, усердно разыскиваемый полици</w:t>
        <w:softHyphen/>
        <w:t>ей по делу о пропаганде в войсках Одесского военного округа. Гоббст был не только вполне надежный, но по</w:t>
        <w:softHyphen/>
        <w:t>ложительно редкий, по своей преданности делу, человек. Он один стоил иного кружка. Однако с фабричной сре</w:t>
        <w:softHyphen/>
        <w:t>дой он не успел хорошенько познакомиться, да притом же на фабрике он не работал, а жил по соседству с нею в качестве сапожника — хозяина единственной в той ме</w:t>
        <w:softHyphen/>
        <w:t>стности «конспиративной» квартиры. Таким образом, не</w:t>
        <w:softHyphen/>
        <w:t>посредственного влияния на рабочую массу он не имел, Ко всему этому нужно прибавить, что на Новой Бумаго</w:t>
        <w:softHyphen/>
        <w:t>прядильне — самой большой из фабрик Обводного кана</w:t>
        <w:softHyphen/>
        <w:t>ла, занимавшей более двух тысяч человек, — работали тогда, как нарочно, все «серые» люди, недавно попавшие в столицу и в целости сохранившие свои деревенские предрассудки. Можно представить себе поэтому те пре</w:t>
        <w:softHyphen/>
        <w:t>пятствия, которые должны были встретиться революцио</w:t>
        <w:softHyphen/>
        <w:t>нерам при их попытке войти в сношения со стачечни</w:t>
        <w:softHyphen/>
        <w:t>ками.</w:t>
      </w:r>
    </w:p>
    <w:p>
      <w:pPr>
        <w:pStyle w:val="A"/>
        <w:rPr/>
      </w:pPr>
      <w:r>
        <w:rPr/>
        <w:t>Когда извещенные Гоббстом «землевольцы» явились на его конспиративную квартиру, дело обстояло так. Ра</w:t>
        <w:softHyphen/>
        <w:t>бочие были вполне уверены, что «начальство» немедлен</w:t>
        <w:softHyphen/>
        <w:t>но вступится за них, как только поймет смысл «новых правил». Разубедить их в этом не представлялось пока никакой возможности. Приходилось уступить их наивной</w:t>
      </w:r>
    </w:p>
    <w:p>
      <w:pPr>
        <w:pStyle w:val="A4"/>
        <w:rPr/>
      </w:pPr>
      <w:r>
        <w:rPr/>
        <w:t>94</w:t>
      </w:r>
    </w:p>
    <w:p>
      <w:pPr>
        <w:pStyle w:val="A2"/>
        <w:rPr/>
      </w:pPr>
      <w:r>
        <w:rPr/>
        <w:t>суверенности, предоставив им из опыта узнать, как вели</w:t>
        <w:softHyphen/>
        <w:t>ка заботливость русского «начальства» о нуждах рабо</w:t>
        <w:softHyphen/>
        <w:t>чего класса. Ближайшим к стачечникам представителем власти был местный полицейский пристав. К нему-то и обратились они прежде всего со своими жалобами. При</w:t>
        <w:softHyphen/>
        <w:t>став оказался большим дипломатом.  Чтобы выиграть время, он ласково принял «ходоков» и обещал им «пе</w:t>
        <w:softHyphen/>
        <w:t xml:space="preserve">реговорить» с управляющим фабрики.  Простодушные </w:t>
      </w:r>
      <w:r>
        <w:rPr>
          <w:szCs w:val="22"/>
        </w:rPr>
        <w:t>рабочие заранее торжествовали победу. Но прошел день, прошел другой, фабричные станки бездействовали, мелочные лавки начали отказывать стачечникам в креди</w:t>
        <w:softHyphen/>
        <w:t>те, а управляющий все еще не обнаруживал ни малей</w:t>
        <w:softHyphen/>
        <w:t>шей склонности к уступкам. Что же это могло означать? Неужели пристав не «переговорил» с ним? Снова отпра</w:t>
        <w:softHyphen/>
        <w:t xml:space="preserve">вились «ходоки» в участок, но на этот раз их приняли там не по-прежнему: пристав находил, что рабочие </w:t>
      </w:r>
      <w:r>
        <w:rPr>
          <w:i/>
          <w:iCs/>
          <w:szCs w:val="22"/>
        </w:rPr>
        <w:t>обя</w:t>
        <w:softHyphen/>
        <w:t>заны</w:t>
      </w:r>
      <w:r>
        <w:rPr>
          <w:szCs w:val="22"/>
        </w:rPr>
        <w:t xml:space="preserve"> подчиниться новым правилам, «бунтовщикам» же грозил строгим наказанием. Стачечники усмотрели из этого, что он «снюхался» с управляющим, и решили «идти выше», т. е. к градоначальнику. Нечего и гово</w:t>
        <w:softHyphen/>
        <w:t>рить, что тот сделал для них не больше, чем пристав. Тогда поднялись толки о подаче прошения наследнику *. На все это ушло с неделю, а за неделю революцио</w:t>
        <w:softHyphen/>
        <w:t>неры успели уже довольно хорошо сойтись со стачечни</w:t>
        <w:softHyphen/>
        <w:t>ками. С самого начала стачки рабочие заметили, что каждый раз, когда они собирались большой толпой, между ними появлялись какие-то незнакомые им люди, одетые не совсем по-фабричному, пожалуй даже вообще смахивавшие на «студентов», но неизменно тянувшие их руку. Эти люди подали уже немало дельных советов. Они говорили, что незачем ходить ни к приставу, ни к градоначальнику. Их не послушались, а вышло по-ихне</w:t>
        <w:softHyphen/>
        <w:t>му. Семейным стачечникам, на которых особенно тяже</w:t>
        <w:softHyphen/>
        <w:t>ло  отзывалась  остановка  работы, сопровождавшаяся, разумеется, прекращением заработка, раздавались де</w:t>
        <w:softHyphen/>
        <w:t>нежные пособия, — раздавались, правда, своими же фаб</w:t>
        <w:softHyphen/>
        <w:t>ричными, но откуда у тех возьмутся деньги? Догадаться нетрудно: деньги дают те же таинственные люди. До</w:t>
        <w:softHyphen/>
        <w:t>верие стачечников к революционерам росло с каждым днем. До какой степени дорожила рабочая масса их не</w:t>
        <w:softHyphen/>
        <w:t>ожиданной поддержкой, покажет следующий пример.</w:t>
      </w:r>
    </w:p>
    <w:p>
      <w:pPr>
        <w:pStyle w:val="A"/>
        <w:rPr/>
      </w:pPr>
      <w:r>
        <w:rPr/>
        <w:t>Одним из самых бойких членов местного революцион</w:t>
        <w:softHyphen/>
        <w:t>ного рабочего кружка был фабричный, которого мы на-</w:t>
      </w:r>
    </w:p>
    <w:p>
      <w:pPr>
        <w:pStyle w:val="A6"/>
        <w:rPr/>
      </w:pPr>
      <w:r>
        <mc:AlternateContent>
          <mc:Choice Requires="wps">
            <w:drawing>
              <wp:anchor behindDoc="0" distT="0" distB="0" distL="114935" distR="114935" simplePos="0" locked="0" layoutInCell="0" allowOverlap="1" relativeHeight="53">
                <wp:simplePos x="0" y="0"/>
                <wp:positionH relativeFrom="column">
                  <wp:posOffset>117475</wp:posOffset>
                </wp:positionH>
                <wp:positionV relativeFrom="paragraph">
                  <wp:posOffset>17145</wp:posOffset>
                </wp:positionV>
                <wp:extent cx="579120" cy="0"/>
                <wp:effectExtent l="0" t="1905" r="0" b="1905"/>
                <wp:wrapNone/>
                <wp:docPr id="36" name=""/>
                <a:graphic xmlns:a="http://schemas.openxmlformats.org/drawingml/2006/main">
                  <a:graphicData uri="http://schemas.microsoft.com/office/word/2010/wordprocessingShape">
                    <wps:wsp>
                      <wps:cNvSpPr/>
                      <wps:spPr>
                        <a:xfrm>
                          <a:off x="0" y="0"/>
                          <a:ext cx="57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35pt" to="54.8pt,1.35pt" stroked="t" o:allowincell="f" style="position:absolute">
                <v:stroke color="black" weight="3240" joinstyle="miter" endcap="flat"/>
                <v:fill o:detectmouseclick="t" on="false"/>
                <w10:wrap type="none"/>
              </v:line>
            </w:pict>
          </mc:Fallback>
        </mc:AlternateContent>
      </w:r>
      <w:r>
        <w:rPr/>
        <w:t>* Примечание ко второму изданию. Читатель по</w:t>
        <w:softHyphen/>
        <w:t xml:space="preserve">мнит, что это было еще в царствование Александра </w:t>
      </w:r>
      <w:r>
        <w:rPr>
          <w:lang w:val="en-US" w:eastAsia="en-US"/>
        </w:rPr>
        <w:t>II</w:t>
      </w:r>
      <w:r>
        <w:rPr/>
        <w:t>.</w:t>
      </w:r>
    </w:p>
    <w:p>
      <w:pPr>
        <w:pStyle w:val="A5"/>
        <w:rPr/>
      </w:pPr>
      <w:r>
        <w:rPr/>
        <w:t>95</w:t>
      </w:r>
    </w:p>
    <w:p>
      <w:pPr>
        <w:pStyle w:val="A2"/>
        <w:rPr/>
      </w:pPr>
      <w:r>
        <w:rPr/>
        <w:t xml:space="preserve">зовем хоть Иваном </w:t>
      </w:r>
      <w:r>
        <w:rPr>
          <w:vertAlign w:val="superscript"/>
        </w:rPr>
        <w:t>38</w:t>
      </w:r>
      <w:r>
        <w:rPr/>
        <w:t>. Прекрасный малый, очень неглу</w:t>
        <w:softHyphen/>
        <w:t>пый, деятельный и энергичный, Иван имел страстишку выставиться и порисоваться. Этот недостаток его, с из</w:t>
        <w:softHyphen/>
        <w:t>бытком искупавшийся, впрочем, его достоинствами, ста</w:t>
        <w:softHyphen/>
        <w:t>вил иногда Ивана в довольно смешные положения. Од</w:t>
        <w:softHyphen/>
        <w:t>нажды, к величайшему нашему удивлению и огорчению он вздумал прочесть стачечникам лекцию о прибавочной стоимости. Слушателям было совсем не до того: они со</w:t>
        <w:softHyphen/>
        <w:t>брались поговорить о том, как вести себя ввиду неожи</w:t>
        <w:softHyphen/>
        <w:t>данной для них измены пристава; лектор сам, как обна</w:t>
        <w:softHyphen/>
        <w:t>ружилось, плохо понимал свой предмет, да вдобавок еще сильно смутился на этом первом, так сказать, проб</w:t>
        <w:softHyphen/>
        <w:t>ном чтении, и ничего, кроме вздора, из его популяриза</w:t>
        <w:softHyphen/>
        <w:t>торских усилий не вышло. Он был сильно сконфужен своей неудачей. Мы думали, что теперь он угомонится надолго, если не навсегда, но не тут-то было. Уже на другой день Иван позабыл об этом печальном происше</w:t>
        <w:softHyphen/>
        <w:t>ствии, и его опять тянуло побаловать себя тем или дру</w:t>
        <w:softHyphen/>
        <w:t>гим эффектным положением. Приходит он однажды, в самый разгар стачки, часов около восьми утра, на квар</w:t>
        <w:softHyphen/>
        <w:t>тиру Гоббста и торжественно обращается к одному из присутствовавших там «бунтарей»:</w:t>
      </w:r>
    </w:p>
    <w:p>
      <w:pPr>
        <w:pStyle w:val="A"/>
        <w:rPr/>
      </w:pPr>
      <w:r>
        <w:rPr/>
        <w:t xml:space="preserve">— </w:t>
      </w:r>
      <w:r>
        <w:rPr/>
        <w:t>Петр Петрович, надо бы смотр сделать!</w:t>
      </w:r>
    </w:p>
    <w:p>
      <w:pPr>
        <w:pStyle w:val="A"/>
        <w:rPr/>
      </w:pPr>
      <w:r>
        <w:rPr/>
        <w:t xml:space="preserve"> — </w:t>
      </w:r>
      <w:r>
        <w:rPr/>
        <w:t>Какой смотр?</w:t>
      </w:r>
    </w:p>
    <w:p>
      <w:pPr>
        <w:pStyle w:val="A"/>
        <w:rPr/>
      </w:pPr>
      <w:r>
        <w:rPr/>
        <w:t xml:space="preserve">— </w:t>
      </w:r>
      <w:r>
        <w:rPr/>
        <w:t>Да больше ничего — выйти на улицу, людей по</w:t>
        <w:softHyphen/>
        <w:t>смотреть, себя показать. Скучает народ-то!</w:t>
      </w:r>
    </w:p>
    <w:p>
      <w:pPr>
        <w:pStyle w:val="A"/>
        <w:rPr/>
      </w:pPr>
      <w:r>
        <w:rPr/>
        <w:t>«Бунтарь», названный здесь Петром Петровичем, от</w:t>
        <w:softHyphen/>
        <w:t>части походил характером на Ивана, с которым, кстати сказать, был большим приятелем. Он быстро сообразил, чего тот хочет, и без возражений вышел с ним на ули</w:t>
        <w:softHyphen/>
        <w:t>цу. Спустя несколько минут за ними последовали и остальные бунтари — их было два-три человека, — очень заинтересованные новой затеей неугомонного и неис</w:t>
        <w:softHyphen/>
        <w:t>правимого Ивана. Дойдя до Обводного канала, они уви</w:t>
        <w:softHyphen/>
        <w:t>дели такую картину.</w:t>
      </w:r>
    </w:p>
    <w:p>
      <w:pPr>
        <w:pStyle w:val="A"/>
        <w:rPr/>
      </w:pPr>
      <w:r>
        <w:rPr/>
        <w:t>Сотни стачечников покрывали набережную, образуя вдоль нее сплошную стену. Перед этой стеной медленно, торжественно шествовал Петр Петрович, а за ним, на некотором расстоянии, двигался Иван, слегка повернув в сторону свою почтительно наклоненную вперед голову, как бы затем, чтобы хоть одно ухо было поближе к на</w:t>
        <w:softHyphen/>
        <w:t>чальству и не проронило ни слова из могущих последо</w:t>
        <w:softHyphen/>
        <w:t>вать приказаний. Всюду, где проходила эта удивитель</w:t>
        <w:softHyphen/>
        <w:t>ная пара, рабочие снимали шапки, приветливо кланяясь и отпуская на ее счет разные одобрительные замечания. «Вон они, орлы-то наши,  пошевеливаются!» — любовно</w:t>
      </w:r>
    </w:p>
    <w:p>
      <w:pPr>
        <w:pStyle w:val="A4"/>
        <w:rPr/>
      </w:pPr>
      <w:r>
        <w:rPr/>
        <w:t>96</w:t>
      </w:r>
    </w:p>
    <w:p>
      <w:pPr>
        <w:pStyle w:val="A2"/>
        <w:rPr/>
      </w:pPr>
      <w:r>
        <w:rPr/>
        <w:t>воскликнул в нескольких шагах от меня пожилой рабо</w:t>
        <w:softHyphen/>
        <w:t xml:space="preserve">чий. Окружавшие его молчали, но видно было, что им </w:t>
      </w:r>
      <w:r>
        <w:rPr>
          <w:sz w:val="22"/>
          <w:szCs w:val="22"/>
        </w:rPr>
        <w:t>п</w:t>
      </w:r>
      <w:r>
        <w:rPr>
          <w:szCs w:val="22"/>
        </w:rPr>
        <w:t>оявление «орлов» доставило большое удовольствие.</w:t>
      </w:r>
    </w:p>
    <w:p>
      <w:pPr>
        <w:pStyle w:val="A"/>
        <w:rPr/>
      </w:pPr>
      <w:r>
        <w:rPr/>
        <w:t>Комическая выдумка Ивана была подсказана ему верным пониманием настроения массы. «Народ» дейст</w:t>
        <w:softHyphen/>
        <w:t>вительно «скучал», не видя революционеров. Он чувст</w:t>
        <w:softHyphen/>
        <w:t>вовал себя бодрее и смелее в их присутствии.</w:t>
      </w:r>
    </w:p>
    <w:p>
      <w:pPr>
        <w:pStyle w:val="A"/>
        <w:rPr/>
      </w:pPr>
      <w:r>
        <w:rPr/>
        <w:t>Замечу, однако, что тогдашние представления огром</w:t>
        <w:softHyphen/>
        <w:t>ного большинства стачечников об «орлах» были очень смутны. Стачечники видели в них своих друзей; замети</w:t>
        <w:softHyphen/>
        <w:t>ли также, что «орлы» не ладят с полицией. Но это и все. В каких отношениях стоят революционеры к выс</w:t>
        <w:softHyphen/>
        <w:t>шему начальству — в особенности к царю, — об этом спрашивали себя тогда, вероятно, очень немногие из стачечников. Большинство приписывало нам, должно быть, свой собственный, вынесенный из деревни, взгляд на царя, как на верного защитника народных интересов. Наиболее же наивные доходили, пожалуй, до того, что принимали нас за тайных царских агентов. Я знаю, что в первое время стачки в существование таких агентов твердо верили по крайней мере некоторые рабочие. «Ти</w:t>
        <w:softHyphen/>
        <w:t>ше, братцы, — крикнул однажды собравшейся перед фаб</w:t>
        <w:softHyphen/>
        <w:t>ричным зданием толпе какой-то, должно быть уже ис</w:t>
        <w:softHyphen/>
        <w:t>кушенный опытом, прядильщик, — тут таскаются фиска</w:t>
        <w:softHyphen/>
        <w:t>лы!» — «Какие фискалы?» — полюбопытствовал другой, обращаясь к своему соседу. — «А это, брат ты мой, такие люди, — ответил тот, — которых царь тайно   посылает разузнать, нет ли где притеснения народу. Они походят, послушают, да ему и расскажут. Фискалов бояться нече</w:t>
        <w:softHyphen/>
        <w:t>го, это он напрасно, фискалы правду наблюдают». Та</w:t>
        <w:softHyphen/>
        <w:t>кое лестное мнение о фискалах скоро разбилось в прах при столкновении с действительностью. Не прошло и не</w:t>
        <w:softHyphen/>
        <w:t>дели, как уже все стачечники хорошо знали, кому и о чем доносят фискалы. Фабричная молодежь стала уст</w:t>
        <w:softHyphen/>
        <w:t>раивать на них настоящие облавы. Обыкновенно они происходили вечером. Отряд охотников отправлялся в один из местных трактиров, куда во время стачки часто забегали шпионы пообогреться и прислушаться к разго</w:t>
        <w:softHyphen/>
        <w:t>ворам публики, состоявшей из тех же стачечников. «Есть фискалы?» — спрашивает предводитель отряда ко</w:t>
        <w:softHyphen/>
        <w:t>го-нибудь из знакомых. «Вон сидит пара, давно уж тут вертятся, замечают да подслушивают». Предводителю только этого и надо. Он шепчется со своими спутниками и располагается пить чай неподалеку от фискалов. Едва те выходят из трактира, он выбегает за ними. «Ре</w:t>
        <w:softHyphen/>
        <w:t>бята, фискал, держи, держи!» — кричит он что есть мо-</w:t>
      </w:r>
    </w:p>
    <w:p>
      <w:pPr>
        <w:pStyle w:val="A5"/>
        <w:rPr/>
      </w:pPr>
      <w:r>
        <w:rPr/>
        <w:t>97</w:t>
      </w:r>
    </w:p>
    <w:p>
      <w:pPr>
        <w:pStyle w:val="A2"/>
        <w:rPr/>
      </w:pPr>
      <w:r>
        <w:rPr/>
        <w:t>чи. Фискалы бросаются бежать, но на первом же углу натыкаются на засаду. Их хватают и ведут к каналу Здесь их вежливенько кладут на землю и, как по на</w:t>
        <w:softHyphen/>
        <w:t>клонной плоскости, пускают катиться вниз по крутому берегу. Вывалявшись в снегу и стукнувшись об лед, фи</w:t>
        <w:softHyphen/>
        <w:t>скалы вскакивают и стремглав летят в участок. «Улю-лю-лю! улю-лю-лю!» — юмористически кричат им вслед рабочие и затем быстро расходятся по домам, во избе</w:t>
        <w:softHyphen/>
        <w:t>жание полицейских возмездий. Рассказы об испытанных фискалами неприятностях очень потешали всех стачеч</w:t>
        <w:softHyphen/>
        <w:t>ников. Собственно говоря, революционеры были для них такими же неизвестными людьми, как и фискалы. Иногда, по тем или другим причинам, на место дейст</w:t>
        <w:softHyphen/>
        <w:t>вия, вместо старых знакомых всей рабочей массе «ор</w:t>
        <w:softHyphen/>
        <w:t>лов», являлись совершенно новые личности. Но замеча</w:t>
        <w:softHyphen/>
        <w:t>тельно, что стачечники никогда не ошибались и ни разу ни одному революционеру не пришлось испытать на себе действие предназначенного для фискалов исправитель</w:t>
        <w:softHyphen/>
        <w:t>ного наказания. Рабочие каким-то чутьем отличали ре</w:t>
        <w:softHyphen/>
        <w:t>волюционеров от полицейских сыщиков. Возможно, од</w:t>
        <w:softHyphen/>
        <w:t>нако, что те из них, которые видели прежде в шпионах тайных агентов добродетельного царя, принимали потом за таких агентов самих революционеров. Возможно так</w:t>
        <w:softHyphen/>
        <w:t>же, что они приписывали царской милости и раздачу денег лишившимся кредита семьям. По крайней мере, сближение с революционерами не мешало большинству стачечников надеяться на помощь со стороны трона. Именно от «орлов»-то и ждали, что они напишут проше</w:t>
        <w:softHyphen/>
        <w:t>ние («хо-орошенькую бумажку!»). Обращаться с такой просьбой к революционерам значило почти то же, что просить сатану отслужить молебен угоднику. Землеволь</w:t>
        <w:softHyphen/>
        <w:t>цы заранее морщились при мысли о такого рода поруче</w:t>
        <w:softHyphen/>
        <w:t>нии, тем более что «лавристы», недовольные принятым ими способом действия, давно уже обвиняли их в изме</w:t>
        <w:softHyphen/>
        <w:t>не революционным принципам. Но делать было нечего. Веру в царя нужно было разрушать не словами, а опы</w:t>
        <w:softHyphen/>
        <w:t>том.</w:t>
      </w:r>
    </w:p>
    <w:p>
      <w:pPr>
        <w:pStyle w:val="A"/>
        <w:rPr/>
      </w:pPr>
      <w:r>
        <w:rPr/>
        <w:t xml:space="preserve">И вот однажды утром в квартиру Гоббста принесен был проект требуемого прошения. Одобренный местным рабочим кружком, он был представлен на рассмотрение рабочего собрания, состоявшегося на обширном дворе Бумагопрядильни </w:t>
      </w:r>
      <w:r>
        <w:rPr>
          <w:vertAlign w:val="superscript"/>
        </w:rPr>
        <w:t>39</w:t>
      </w:r>
      <w:r>
        <w:rPr/>
        <w:t>. Малолетние рабочие («ребятиш</w:t>
        <w:softHyphen/>
        <w:t>ки»), все время принимавшие деятельное участие в стач</w:t>
        <w:softHyphen/>
        <w:t>ке, рассыпались по прилегающим улицам и переулкам, чтобы, в случае приближения полиции, вовремя преду</w:t>
        <w:softHyphen/>
        <w:t>предить собравшихся.  Кто-то   (кажется, все  тот, же</w:t>
      </w:r>
    </w:p>
    <w:p>
      <w:pPr>
        <w:pStyle w:val="A4"/>
        <w:rPr/>
      </w:pPr>
      <w:r>
        <w:rPr/>
        <w:t>98</w:t>
      </w:r>
    </w:p>
    <w:p>
      <w:pPr>
        <w:pStyle w:val="A2"/>
        <w:rPr/>
      </w:pPr>
      <w:r>
        <w:rPr/>
        <w:t>Иван) забрался на большую кучу каменного угля и гро</w:t>
        <w:softHyphen/>
        <w:t>могласно прочел прошение. Оно вызвало всеобщий восторг. «Вашему Императорскому Высочеству,— говори</w:t>
        <w:softHyphen/>
        <w:t>лось в нем,— небезызвестно, какие плохие были отведены нам наделы и как сильно страдаем мы от малозе</w:t>
        <w:softHyphen/>
        <w:t>мелья!» — «Верно, верно,— гремела толпа,— только зва</w:t>
        <w:softHyphen/>
        <w:t>ния, что земля, а пользы от нее никакой!» — «Вашему Императорскому Высочеству небезызвестно, наконец, с какой жестокостью взыскиваются с нас эти тяжелые по</w:t>
        <w:softHyphen/>
        <w:t>дати,— раздавалось с высокой каменноугольной трибуны,— нужда гонит нас на заработки в город, а здесь нас на каждом шагу притесняют фабриканты и поли</w:t>
        <w:softHyphen/>
        <w:t>ция». Далее следовал разбор вызвавших стачку новых правил, а в заключение говорилось, что, не видя ниот</w:t>
        <w:softHyphen/>
        <w:t>куда защиты, рабочие ждут ее от наследника престола, но если и оп не обратит внимания на их просьбу, то яс</w:t>
        <w:softHyphen/>
        <w:t xml:space="preserve">но будет, что им остается надеяться </w:t>
      </w:r>
      <w:r>
        <w:rPr>
          <w:i/>
          <w:iCs/>
        </w:rPr>
        <w:t>только на самих се</w:t>
        <w:softHyphen/>
        <w:t xml:space="preserve">бя. </w:t>
      </w:r>
      <w:r>
        <w:rPr/>
        <w:t>Заключение также найдено было очень рассудитель</w:t>
        <w:softHyphen/>
        <w:t>ным. «Если и от наследника ничего не добьемся, то уж надо будет, как-никак, поправляться самим», — решили слушатели. Таким образом прошение было готово. Но как доставить его наследнику? Идти «ходоком» к Анич</w:t>
        <w:softHyphen/>
        <w:t>кову дворцу никому не хотелось, так как подобное пу</w:t>
        <w:softHyphen/>
        <w:t>тешествие могло закончиться очень неприятным обра</w:t>
        <w:softHyphen/>
        <w:t>зом. Решено было нести прошение целой толпой.</w:t>
      </w:r>
    </w:p>
    <w:p>
      <w:pPr>
        <w:pStyle w:val="A"/>
        <w:rPr/>
      </w:pPr>
      <w:r>
        <w:rPr/>
        <w:t>Полиция давно уже догадывалась, что стачечников поддерживают революционеры. «Фискалы» лезли из ко</w:t>
        <w:softHyphen/>
        <w:t>жи вон, стараясь выследить «подстрекателей». Но зем</w:t>
        <w:softHyphen/>
        <w:t>левольцев поймать было нелегко, и шпионские усилия так и не привели бы, может быть, ни к чему, если бы не одна несчастная случайность.</w:t>
      </w:r>
    </w:p>
    <w:p>
      <w:pPr>
        <w:pStyle w:val="A"/>
        <w:rPr/>
      </w:pPr>
      <w:r>
        <w:rPr/>
        <w:t>Зимой 1877/78 г. «интеллигенция» находилась в край</w:t>
        <w:softHyphen/>
        <w:t>не возбужденном состоянии. Процесс 193-х, этот долгий поединок между правительством и революционной пар</w:t>
        <w:softHyphen/>
        <w:t>тией, в течение нескольких месяцев волновал все оппо</w:t>
        <w:softHyphen/>
        <w:t>зиционные элементы. Особенно горячилась учащаяся мо</w:t>
        <w:softHyphen/>
        <w:t>лодежь. В Университете, в Медико-хирургической акаде</w:t>
        <w:softHyphen/>
        <w:t>мии и в Технологическом институте происходили много</w:t>
        <w:softHyphen/>
        <w:t>людные сходки, на которых «нелегальные» ораторы «Земли и воли», нимало не стесняясь возможным при</w:t>
        <w:softHyphen/>
        <w:t>сутствием шпионов, держали самые зажигательные речи. Недавно основанная тайная землевольческая типогра</w:t>
        <w:softHyphen/>
        <w:t>фия усиленно работала. Кроме обширного отчета о «большом процессе», из нее вышло тогда множество воззваний и, между прочим, проект адреса министру юстиции Палену от учащейся молодежи, заключавший в</w:t>
      </w:r>
    </w:p>
    <w:p>
      <w:pPr>
        <w:pStyle w:val="A5"/>
        <w:rPr/>
      </w:pPr>
      <w:r>
        <w:rPr/>
        <w:t>99</w:t>
      </w:r>
    </w:p>
    <w:p>
      <w:pPr>
        <w:pStyle w:val="A2"/>
        <w:rPr/>
      </w:pPr>
      <w:r>
        <w:rPr/>
        <w:t xml:space="preserve">себе резкий протест против жандармской инквизиции (мы называли в шутку этот проект русский </w:t>
      </w:r>
      <w:r>
        <w:rPr>
          <w:lang w:val="en-US"/>
        </w:rPr>
        <w:t>petition</w:t>
      </w:r>
      <w:r>
        <w:rPr/>
        <w:t xml:space="preserve"> </w:t>
      </w:r>
      <w:r>
        <w:rPr>
          <w:lang w:val="en-US"/>
        </w:rPr>
        <w:t>of</w:t>
      </w:r>
      <w:r>
        <w:rPr/>
        <w:t xml:space="preserve"> </w:t>
      </w:r>
      <w:r>
        <w:rPr>
          <w:lang w:val="en-US"/>
        </w:rPr>
        <w:t>rights</w:t>
      </w:r>
      <w:r>
        <w:rPr/>
        <w:t xml:space="preserve">) </w:t>
      </w:r>
      <w:r>
        <w:rPr>
          <w:vertAlign w:val="superscript"/>
        </w:rPr>
        <w:t>40</w:t>
      </w:r>
      <w:r>
        <w:rPr/>
        <w:t>. Все подобные издания широко распространи</w:t>
        <w:softHyphen/>
        <w:t>лись по России, но понятно, что больше всего их нахо</w:t>
        <w:softHyphen/>
        <w:t>дилось в Петербурге, где их легко мог достать всякий желающий. Выстрел В. И. Засулич и вооруженное со</w:t>
        <w:softHyphen/>
        <w:t xml:space="preserve">противление жандармам Ковальского с товарищами в Одессе (30 января 1878 г.) еще более подлили масла в огонь </w:t>
      </w:r>
      <w:r>
        <w:rPr>
          <w:vertAlign w:val="superscript"/>
        </w:rPr>
        <w:t>41</w:t>
      </w:r>
      <w:r>
        <w:rPr/>
        <w:t>. Жажда деятельности и борьбы пробуждалась в самых мирных людях, и не было революционного пред</w:t>
        <w:softHyphen/>
        <w:t>приятия, для исполнения которого не нашлось бы немед</w:t>
        <w:softHyphen/>
        <w:t>ленно многих и многих охотников.</w:t>
      </w:r>
    </w:p>
    <w:p>
      <w:pPr>
        <w:pStyle w:val="A"/>
        <w:rPr/>
      </w:pPr>
      <w:r>
        <w:rPr/>
        <w:t>Когда среди петербургской интеллигенции разнесся слух о стачке, студенты немедленно собрали в пользу забастовавших очень значительную сумму денег *. Но радикальная часть студенчества не довольствовалась де</w:t>
        <w:softHyphen/>
        <w:t>нежными пожертвованиями. Ей хотелось поближе сой</w:t>
        <w:softHyphen/>
        <w:t>тись со стачечниками. Из студентов разных заведений составилась небольшая группа, с целью пробраться на Обводный канал. Дойти до него было, конечно, нетруд</w:t>
        <w:softHyphen/>
        <w:t>но, но никто из стачечников не имел связи между та</w:t>
        <w:softHyphen/>
        <w:t>мошними рабочими. Они зашли в портерную лавку, ве</w:t>
        <w:softHyphen/>
        <w:t>роятно рассчитывая встретить там стачечников. От пор</w:t>
        <w:softHyphen/>
        <w:t>терной было рукой подать до Бумагопрядильни, и в нее, действительно, нередко заходили рабочие, но именно потому там во время стачки постоянно заседали «фиска</w:t>
        <w:softHyphen/>
        <w:t>лы», разумеется, сейчас же обратившие внимание на не</w:t>
        <w:softHyphen/>
        <w:t>обычайных посетителей. Необычайные посетители, со своей стороны, сообразили, с кем имеют дело, но отсту</w:t>
        <w:softHyphen/>
        <w:t>пить не захотели. Прилегавшие к Бумагопрядильне ули</w:t>
        <w:softHyphen/>
        <w:t>цы уже имели тогда тот особенный вид, который обыкно</w:t>
        <w:softHyphen/>
        <w:t>венно принимают наши рабочие кварталы, когда в них пахнет хоть маленьким «бунтом»: шмыгают «фискалы», озабоченно бегают околоточные, на перекрестках стоят целые кучи городовых, иногда показываются казаки, а не участвующие в «бунте» редкие прохожие боязливо озираются по сторонам, точно вот-вот сейчас произойдет что-то очень страшное. Такая картина даже на бывало</w:t>
        <w:softHyphen/>
        <w:t>го, видавшего виды революционера действует всегда са</w:t>
        <w:softHyphen/>
        <w:t>мым возбуждающим образом. Тем более сильно должна была она подействовать на молодых студентов. Войдя в</w:t>
      </w:r>
    </w:p>
    <w:p>
      <w:pPr>
        <w:pStyle w:val="A6"/>
        <w:rPr/>
      </w:pP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79375</wp:posOffset>
                </wp:positionV>
                <wp:extent cx="621665" cy="0"/>
                <wp:effectExtent l="0" t="1905" r="0" b="1905"/>
                <wp:wrapNone/>
                <wp:docPr id="37"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6.25pt" to="54.9pt,6.25pt" stroked="t" o:allowincell="f" style="position:absolute">
                <v:stroke color="black" weight="3240" joinstyle="miter" endcap="flat"/>
                <v:fill o:detectmouseclick="t" on="false"/>
                <w10:wrap type="none"/>
              </v:line>
            </w:pict>
          </mc:Fallback>
        </mc:AlternateContent>
      </w:r>
      <w:r>
        <w:rPr/>
        <w:t xml:space="preserve">* Впрочем, деньги давали не одни студенты. Все либеральное общество отнеслось к стачечникам весьма сочувственно. Говорили, что даже г. Суворин </w:t>
      </w:r>
      <w:r>
        <w:rPr>
          <w:vertAlign w:val="superscript"/>
        </w:rPr>
        <w:t>42</w:t>
      </w:r>
      <w:r>
        <w:rPr/>
        <w:t xml:space="preserve"> разорился для их поддержки на три рубля. За достоверность этого слуха не могу, однако, поручиться.</w:t>
      </w:r>
    </w:p>
    <w:p>
      <w:pPr>
        <w:pStyle w:val="A4"/>
        <w:rPr>
          <w:szCs w:val="24"/>
        </w:rPr>
      </w:pPr>
      <w:r>
        <w:rPr/>
        <w:t>100</w:t>
      </w:r>
    </w:p>
    <w:p>
      <w:pPr>
        <w:pStyle w:val="A2"/>
        <w:rPr/>
      </w:pPr>
      <w:r>
        <w:rPr/>
        <w:t>в портерную, они, по-видимому, уже плохо владели собой, а когда заметили шпионов, совсем забыли всякую осто</w:t>
        <w:softHyphen/>
        <w:t>рожность. «А вы слышали, господа, что в Ростове-на-Дону убили шпиона Никонова? * Семь пуль всадили!» — сказал один из них, нарочно возвышая голос, чтобы его могли слышать те, кому слышать вовсе не следовало. «Не семь, а одиннадцать», — поправил его шпион, наде</w:t>
        <w:softHyphen/>
        <w:t>вая шапку и выходя на улицу. Через несколько минут он вернулся в сопровождении полицейских и пригласил господ студентов «на пару слов в участок». О поимке «подстрекателей» сейчас же известили начальника тайной полиции, который на подмогу вульгарным уличным шпионам отрядил какого-то чиновного сыщика. А тем временем полиция вошла во вкус арестов и стала хва</w:t>
        <w:softHyphen/>
        <w:t>тать всех прохожих, почему-либо казавшихся ей подозрительными. Так взят был совершенно ни за что, ни про что один псковский мещанин, едва только за не</w:t>
        <w:softHyphen/>
        <w:t>сколько часов перед тем приехавший в Петербург и от</w:t>
        <w:softHyphen/>
        <w:t>правившийся на Обводный канал по какому-то частному делу. Почти одновременно с ним схватили на улице двух землевольцев, только что оставивших конспиратив</w:t>
        <w:softHyphen/>
        <w:t>ную квартиру Гоббста и пробиравшихся восвояси. Аре</w:t>
        <w:softHyphen/>
        <w:t>стовали также несколько рабочих, считавшихся «зачин</w:t>
        <w:softHyphen/>
        <w:t>щиками» и на самом деле принадлежавших к местному революционному кружку. Давно уже подготовлявшаяся, неизбежная полицейская гроза разразилась, наконец, со свойственной ей величавой силой.</w:t>
      </w:r>
    </w:p>
    <w:p>
      <w:pPr>
        <w:pStyle w:val="A"/>
        <w:rPr/>
      </w:pPr>
      <w:r>
        <w:rPr/>
        <w:t>Склонив управляющего на некоторые, вполне ничтож</w:t>
        <w:softHyphen/>
        <w:t>ные уступки, усмирители отпечатали и распространили между стачечниками новые, смягченные издания «новых правил» **, объявив, что всякий рабочий, отказавшийся подчиниться им, будет немедленно выслан на родину. К счастью, отказались все, а всех выслать было бы труд</w:t>
        <w:softHyphen/>
        <w:t>но даже для всемогущей русской полиции и невыгодно для фабрики.</w:t>
      </w:r>
    </w:p>
    <w:p>
      <w:pPr>
        <w:pStyle w:val="A6"/>
        <w:rPr/>
      </w:pPr>
      <w:r>
        <mc:AlternateContent>
          <mc:Choice Requires="wps">
            <w:drawing>
              <wp:anchor behindDoc="0" distT="0" distB="0" distL="114935" distR="114935" simplePos="0" locked="0" layoutInCell="0" allowOverlap="1" relativeHeight="55">
                <wp:simplePos x="0" y="0"/>
                <wp:positionH relativeFrom="column">
                  <wp:posOffset>60960</wp:posOffset>
                </wp:positionH>
                <wp:positionV relativeFrom="paragraph">
                  <wp:posOffset>33655</wp:posOffset>
                </wp:positionV>
                <wp:extent cx="633730" cy="0"/>
                <wp:effectExtent l="635" t="3175" r="0" b="3175"/>
                <wp:wrapNone/>
                <wp:docPr id="3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65pt" to="54.65pt,2.65pt" stroked="t" o:allowincell="f" style="position:absolute">
                <v:stroke color="black" weight="6480" joinstyle="miter" endcap="flat"/>
                <v:fill o:detectmouseclick="t" on="false"/>
                <w10:wrap type="none"/>
              </v:line>
            </w:pict>
          </mc:Fallback>
        </mc:AlternateContent>
      </w:r>
      <w:r>
        <w:rPr/>
        <w:t>* Свежая тогда новость.</w:t>
      </w:r>
    </w:p>
    <w:p>
      <w:pPr>
        <w:pStyle w:val="A6"/>
        <w:rPr/>
      </w:pPr>
      <w:r>
        <w:rPr/>
        <w:t>** Одним из схваченных землевольцев был пишущий эти стро</w:t>
        <w:softHyphen/>
        <w:t>ки. В участке, куда привели арестованных, лежала на столе пачка «новых правил», напечатанная почти совершенно на таких листках, на каких мы печатали наши воззвания. Я обратил внимание около</w:t>
        <w:softHyphen/>
        <w:t>точного на редакцию этих правил: «Сначала в них идет речь о двух грошовых уступках, а дальше следует ряд статей, возвещаю</w:t>
        <w:softHyphen/>
        <w:t>щих понижение заработной платы. Надо было сделать наоборот: сначала возвестить о понижении платы, а потом уже обрадовать рабочих уступками. Таким образом они заели бы горькое слад</w:t>
        <w:softHyphen/>
        <w:t>ким» — «Что прикажете делать, — возразил околоточный с видом глубокой, но грустной покорности судьбе, — рабочему человеку все</w:t>
        <w:softHyphen/>
        <w:t>гда будет горько, этого вы не перемените»,</w:t>
      </w:r>
    </w:p>
    <w:p>
      <w:pPr>
        <w:pStyle w:val="A5"/>
        <w:rPr/>
      </w:pPr>
      <w:r>
        <w:rPr/>
        <w:t>101</w:t>
      </w:r>
    </w:p>
    <w:p>
      <w:pPr>
        <w:pStyle w:val="A3"/>
        <w:rPr/>
      </w:pPr>
      <w:r>
        <w:rPr/>
        <w:t>Стачечники очень сочувствовали арестованным ре</w:t>
        <w:softHyphen/>
        <w:t>волюционерам *. «Жаль, что не видели мы, как их бра</w:t>
        <w:softHyphen/>
        <w:t>ли, — говорили некоторые, — мы отбили бы их у поли</w:t>
        <w:softHyphen/>
        <w:t>ции». Что же касается до арестов в их собственной сре</w:t>
        <w:softHyphen/>
        <w:t>де, то они скорее ожесточали, чем запугивали рабочих. Во всяком случае, дня через два после описанных про</w:t>
        <w:softHyphen/>
        <w:t>исшествий, снова поднялись толки о подаче наследнику забытого на время прошения, которое и было торжест</w:t>
        <w:softHyphen/>
        <w:t>венно отнесено к Аничкову дворцу. Там его принял, для передачи по назначению, тогдашний градоначальник Козлов. Рабочие уверяли после, что, когда Козлов брал у них прошение, наследник стоял у окна и видел все происходящее. Это обстоятельство было, вероятно, пло</w:t>
        <w:softHyphen/>
        <w:t>дом их фантазии, но тем не менее пришлось оно очень кстати. Никто не мог бы убедить впоследствии стачеч</w:t>
        <w:softHyphen/>
        <w:t>ников, что их прошение скрыли от наследника недобро</w:t>
        <w:softHyphen/>
        <w:t>желательные к ним придворные.</w:t>
      </w:r>
    </w:p>
    <w:p>
      <w:pPr>
        <w:pStyle w:val="A"/>
        <w:rPr/>
      </w:pPr>
      <w:r>
        <w:rPr/>
        <w:t>Отнеся «бумагу» во дворец, градоначальник опять вышел к просителям и объявил, что теперь наследник приказывает им разойтись, ответ же на их просьбу он даст им через несколько дней. Рабочие тотчас же и со</w:t>
        <w:softHyphen/>
        <w:t>вершенно спокойно исполнили это приказание.</w:t>
      </w:r>
    </w:p>
    <w:p>
      <w:pPr>
        <w:pStyle w:val="A"/>
        <w:rPr/>
      </w:pPr>
      <w:r>
        <w:rPr/>
        <w:t>Полиция притихла, не зная, как отнесется к проше</w:t>
        <w:softHyphen/>
        <w:t>нию наследник, и стачка сделалась на время как бы со</w:t>
        <w:softHyphen/>
        <w:t>вершенно законным явлением. О ней заговорили в газе</w:t>
        <w:softHyphen/>
        <w:t>тах, осуждая действия фабричной администрации. Ста</w:t>
        <w:softHyphen/>
        <w:t>чечники стали героями дня. Адвокаты предлагали им безвозмездные услуги, на них стремились посмотреть, как смотрят на модные диковины. Какой-то «нигилист», встретив случайно пары две этих интересных людей, за</w:t>
        <w:softHyphen/>
        <w:t>тащил их к себе на квартиру, где их облюбовал целый десяток других «нигилистов», также непременно желав</w:t>
        <w:softHyphen/>
        <w:t>ших видеть их у себя дома и показать друзьям, — и по</w:t>
        <w:softHyphen/>
        <w:t>шли наши рабочие гулять из одной нигилистической квартиры в другую, всюду возбуждая живейший интерес и с удивлением присматриваясь к незнакомому им мир</w:t>
        <w:softHyphen/>
        <w:t>ку. Впрочем, это были бойкие «ребята», умевшие пока</w:t>
        <w:softHyphen/>
        <w:t>зать себя и нимало не смущавшиеся непривычной об</w:t>
        <w:softHyphen/>
        <w:t>становкой. Как сейчас помню визит их к одному либе</w:t>
        <w:softHyphen/>
        <w:t>ральному адвокату, к которому затащили их «нигили-</w:t>
      </w:r>
    </w:p>
    <w:p>
      <w:pPr>
        <w:pStyle w:val="A6"/>
        <w:rPr/>
      </w:pPr>
      <w:r>
        <mc:AlternateContent>
          <mc:Choice Requires="wps">
            <w:drawing>
              <wp:anchor behindDoc="0" distT="0" distB="0" distL="114935" distR="114935" simplePos="0" locked="0" layoutInCell="0" allowOverlap="1" relativeHeight="56">
                <wp:simplePos x="0" y="0"/>
                <wp:positionH relativeFrom="column">
                  <wp:posOffset>81915</wp:posOffset>
                </wp:positionH>
                <wp:positionV relativeFrom="paragraph">
                  <wp:posOffset>2540</wp:posOffset>
                </wp:positionV>
                <wp:extent cx="542290" cy="0"/>
                <wp:effectExtent l="0" t="4445" r="0" b="4445"/>
                <wp:wrapNone/>
                <wp:docPr id="39" name=""/>
                <a:graphic xmlns:a="http://schemas.openxmlformats.org/drawingml/2006/main">
                  <a:graphicData uri="http://schemas.microsoft.com/office/word/2010/wordprocessingShape">
                    <wps:wsp>
                      <wps:cNvSpPr/>
                      <wps:spPr>
                        <a:xfrm>
                          <a:off x="0" y="0"/>
                          <a:ext cx="54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pt,0.2pt" to="49.1pt,0.2pt" stroked="t" o:allowincell="f" style="position:absolute">
                <v:stroke color="black" weight="9000" joinstyle="miter" endcap="flat"/>
                <v:fill o:detectmouseclick="t" on="false"/>
                <w10:wrap type="none"/>
              </v:line>
            </w:pict>
          </mc:Fallback>
        </mc:AlternateContent>
      </w:r>
      <w:r>
        <w:rPr/>
        <w:t>* Арест мой продолжался всего один день. В качестве «неле</w:t>
        <w:softHyphen/>
        <w:t>гального» я имел недурной паспорт и носил ничем не запятнанное в глазах полиции имя какого-то потомственного почетного гражда</w:t>
        <w:softHyphen/>
        <w:t xml:space="preserve">нина </w:t>
      </w:r>
      <w:r>
        <w:rPr>
          <w:vertAlign w:val="superscript"/>
        </w:rPr>
        <w:t>43</w:t>
      </w:r>
      <w:r>
        <w:rPr/>
        <w:t>. Меня выпустили, обязав подпиской о невыезде Я добросо</w:t>
        <w:softHyphen/>
        <w:t>вестно исполнил это обязательство, так как долго после этого не покидал Петербурга.</w:t>
      </w:r>
    </w:p>
    <w:p>
      <w:pPr>
        <w:pStyle w:val="A4"/>
        <w:rPr/>
      </w:pPr>
      <w:r>
        <w:rPr/>
        <w:t>102</w:t>
      </w:r>
    </w:p>
    <w:p>
      <w:pPr>
        <w:pStyle w:val="A2"/>
        <w:rPr/>
      </w:pPr>
      <w:r>
        <w:rPr/>
        <w:t>сты», чтобы посоветоваться с ним «насчет стачки». Он встретил их торжественно и даже с некоторою робостью, как встретил бы провинциал «знатного иностранца», а они, порядочно уже избалованные бестолковым внима</w:t>
        <w:softHyphen/>
        <w:t>нием интеллигенции и успевшие возгордиться своим зва</w:t>
        <w:softHyphen/>
        <w:t>нием стачечников, обращались с ним снисходительно и преважно развалились в его мягких креслах. Землеволь</w:t>
        <w:softHyphen/>
        <w:t xml:space="preserve">цы понимали, к каким нелепым последствиям может привести </w:t>
      </w:r>
      <w:r>
        <w:rPr>
          <w:i/>
          <w:iCs/>
        </w:rPr>
        <w:t xml:space="preserve">подобное </w:t>
      </w:r>
      <w:r>
        <w:rPr/>
        <w:t>сближение интеллигенции с рабочи</w:t>
        <w:softHyphen/>
        <w:t xml:space="preserve">ми. Они старались положить ему конец и при всяком удобном случае осмеивали его, как праздную забаву.  Один из них уверял «нигилистов», что скоро в тайной землевольческой типографии будет   напечатано такое объявление: «В доме № </w:t>
      </w:r>
      <w:r>
        <w:rPr>
          <w:lang w:val="en-US"/>
        </w:rPr>
        <w:t>X</w:t>
      </w:r>
      <w:r>
        <w:rPr/>
        <w:t xml:space="preserve">, в квартире № </w:t>
      </w:r>
      <w:r>
        <w:rPr>
          <w:lang w:val="en-US"/>
        </w:rPr>
        <w:t>Y</w:t>
      </w:r>
      <w:r>
        <w:rPr/>
        <w:t>, по такой-то улице (при этом точно обозначалась квартира, наиболее прославившаяся частыми приемами рабочих) от 2 до 6 часов пополудни показываются рабочие, принадлежа</w:t>
        <w:softHyphen/>
        <w:t>щие к редкой и интересной породе стачечников. За по</w:t>
      </w:r>
      <w:r>
        <w:rPr>
          <w:sz w:val="22"/>
          <w:szCs w:val="22"/>
        </w:rPr>
        <w:t>с</w:t>
      </w:r>
      <w:r>
        <w:rPr>
          <w:szCs w:val="22"/>
        </w:rPr>
        <w:t>мотрение обыкновенные нигилисты платят по 20 копе</w:t>
        <w:softHyphen/>
        <w:t>ек, выпущенные * по 10, нигилистки же смотрят бесплат</w:t>
        <w:softHyphen/>
        <w:t>но». Но насмешки действовали так же мало, как и уве</w:t>
        <w:softHyphen/>
        <w:t>щания. В глазах многих «интеллигентов»  путешествия рабочих по «нигилистическим» квартирам имели свою полезную сторону. Путешествия эти давали, по-видимо</w:t>
        <w:softHyphen/>
        <w:t>му, возможность повлиять на стачечников даже таким революционным кружкам, которые, не имея никаких по</w:t>
        <w:softHyphen/>
        <w:t>стоянных связей на Обводном канале, очень огорчались, однако, преобладающим и постоянно растущим влияни</w:t>
        <w:softHyphen/>
        <w:t>ем там «Земли и воли». Многие, не сочувствующие «бун</w:t>
        <w:softHyphen/>
        <w:t>тарству», революционеры были убеждены, что под на</w:t>
        <w:softHyphen/>
        <w:t xml:space="preserve">шим влиянием стачка непременно кончится кровавой вспышкой. Напрасно говорили мы, что у нас нет на уме ничего подобного; нам не верили и радовались всякому случаю противопоставить нам более </w:t>
      </w:r>
      <w:r>
        <w:rPr>
          <w:i/>
          <w:iCs/>
          <w:szCs w:val="22"/>
        </w:rPr>
        <w:t xml:space="preserve">«мирное» </w:t>
      </w:r>
      <w:r>
        <w:rPr>
          <w:szCs w:val="22"/>
        </w:rPr>
        <w:t>влияние. В этом, конечно, не было бы большой беды, если бы противодействия нам велись хоть сколько-нибудь толково. Но что могло выйти из таких, например, собеседова</w:t>
        <w:softHyphen/>
        <w:t>ний с рабочими? «Мирный пропагандист» настигает не</w:t>
        <w:softHyphen/>
        <w:t>скольких стачечников в какой-нибудь «нигилистической» квартире, переполненной «интеллигентами», и заводит с ними неизбежный разговор о стачке.</w:t>
      </w:r>
    </w:p>
    <w:p>
      <w:pPr>
        <w:pStyle w:val="A6"/>
        <w:rPr/>
      </w:pPr>
      <w:r>
        <mc:AlternateContent>
          <mc:Choice Requires="wps">
            <w:drawing>
              <wp:anchor behindDoc="0" distT="0" distB="0" distL="114935" distR="114935" simplePos="0" locked="0" layoutInCell="0" allowOverlap="1" relativeHeight="57">
                <wp:simplePos x="0" y="0"/>
                <wp:positionH relativeFrom="column">
                  <wp:posOffset>140335</wp:posOffset>
                </wp:positionH>
                <wp:positionV relativeFrom="paragraph">
                  <wp:posOffset>44450</wp:posOffset>
                </wp:positionV>
                <wp:extent cx="628015" cy="0"/>
                <wp:effectExtent l="0" t="1905" r="0" b="1905"/>
                <wp:wrapNone/>
                <wp:docPr id="40"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5pt,3.5pt" to="60.45pt,3.5pt" stroked="t" o:allowincell="f" style="position:absolute">
                <v:stroke color="black" weight="3240" joinstyle="miter" endcap="flat"/>
                <v:fill o:detectmouseclick="t" on="false"/>
                <w10:wrap type="none"/>
              </v:line>
            </w:pict>
          </mc:Fallback>
        </mc:AlternateContent>
      </w:r>
      <w:r>
        <w:rPr/>
        <w:t>* Под именем «выпущенных» известны были тогда революцио</w:t>
        <w:softHyphen/>
        <w:t>неры, привлекавшиеся по делу о пропаганде в 37 губерниях и не</w:t>
        <w:softHyphen/>
        <w:t>задолго до «большого процесса» выпущенные на поруки. Их было тогда очень много в Петербурге,</w:t>
      </w:r>
    </w:p>
    <w:p>
      <w:pPr>
        <w:pStyle w:val="A5"/>
        <w:rPr/>
      </w:pPr>
      <w:r>
        <w:rPr/>
        <w:t>103</w:t>
      </w:r>
    </w:p>
    <w:p>
      <w:pPr>
        <w:pStyle w:val="A3"/>
        <w:rPr/>
      </w:pPr>
      <w:r>
        <w:rPr/>
        <w:t xml:space="preserve">— </w:t>
      </w:r>
      <w:r>
        <w:rPr/>
        <w:t>Вы хотите, разумеется, чтобы стачка сохранила совершенно мирный характер? — спрашивает он их утвердительным тоном.</w:t>
      </w:r>
    </w:p>
    <w:p>
      <w:pPr>
        <w:pStyle w:val="A"/>
        <w:rPr/>
      </w:pPr>
      <w:r>
        <w:rPr/>
        <w:t xml:space="preserve">— </w:t>
      </w:r>
      <w:r>
        <w:rPr/>
        <w:t>Конечно, мирный, — отвечают вопрошаемые. — Нам что ж? Нам пусть отменят «новые правила», а больше нам ничего не нужно!</w:t>
      </w:r>
    </w:p>
    <w:p>
      <w:pPr>
        <w:pStyle w:val="A"/>
        <w:rPr/>
      </w:pPr>
      <w:r>
        <w:rPr/>
        <w:t xml:space="preserve"> — </w:t>
      </w:r>
      <w:r>
        <w:rPr/>
        <w:t>Никаких беспорядков вы делать не желаете?</w:t>
      </w:r>
    </w:p>
    <w:p>
      <w:pPr>
        <w:pStyle w:val="A"/>
        <w:rPr/>
      </w:pPr>
      <w:r>
        <w:rPr/>
        <w:t xml:space="preserve"> — </w:t>
      </w:r>
      <w:r>
        <w:rPr/>
        <w:t>Да зачем же нам делать беспорядки?! Какой в них толк?</w:t>
      </w:r>
    </w:p>
    <w:p>
      <w:pPr>
        <w:pStyle w:val="A"/>
        <w:rPr/>
      </w:pPr>
      <w:r>
        <w:rPr/>
        <w:t xml:space="preserve"> — </w:t>
      </w:r>
      <w:r>
        <w:rPr/>
        <w:t>Ну, вот и прекрасно, именно так поступать и нуж</w:t>
        <w:softHyphen/>
        <w:t>но, — заключает вопрошатель и рассказывает потом, что он «сам» говорил с рабочими и убедился, что бунтарям они вовсе не сочувствуют.</w:t>
      </w:r>
    </w:p>
    <w:p>
      <w:pPr>
        <w:pStyle w:val="A"/>
        <w:rPr/>
      </w:pPr>
      <w:r>
        <w:rPr/>
        <w:t>Иногда случалось так, что едва оставлял рабочих «мирный пропагандист», их ловил и принимался допра</w:t>
        <w:softHyphen/>
        <w:t>шивать какой-нибудь молодой сторонник «вспышек».</w:t>
      </w:r>
    </w:p>
    <w:p>
      <w:pPr>
        <w:pStyle w:val="A"/>
        <w:rPr/>
      </w:pPr>
      <w:r>
        <w:rPr/>
        <w:t xml:space="preserve">— </w:t>
      </w:r>
      <w:r>
        <w:rPr/>
        <w:t>Ну, что, как у вас дела на фабрике?</w:t>
      </w:r>
    </w:p>
    <w:p>
      <w:pPr>
        <w:pStyle w:val="A"/>
        <w:rPr/>
      </w:pPr>
      <w:r>
        <w:rPr/>
        <w:t xml:space="preserve">— </w:t>
      </w:r>
      <w:r>
        <w:rPr/>
        <w:t>Да что ж наши дела, мы стоим на своем, а уп</w:t>
        <w:softHyphen/>
        <w:t>равляющий на своем, так вот и воловодимся.</w:t>
      </w:r>
    </w:p>
    <w:p>
      <w:pPr>
        <w:pStyle w:val="A"/>
        <w:rPr/>
      </w:pPr>
      <w:r>
        <w:rPr/>
        <w:t xml:space="preserve"> — </w:t>
      </w:r>
      <w:r>
        <w:rPr/>
        <w:t>Не уступает?</w:t>
      </w:r>
    </w:p>
    <w:p>
      <w:pPr>
        <w:pStyle w:val="A"/>
        <w:rPr/>
      </w:pPr>
      <w:r>
        <w:rPr/>
        <w:t xml:space="preserve"> — </w:t>
      </w:r>
      <w:r>
        <w:rPr/>
        <w:t>Нет, пока что, крепко держится, шут его возьми!</w:t>
      </w:r>
    </w:p>
    <w:p>
      <w:pPr>
        <w:pStyle w:val="A"/>
        <w:rPr/>
      </w:pPr>
      <w:r>
        <w:rPr/>
        <w:t xml:space="preserve"> — </w:t>
      </w:r>
      <w:r>
        <w:rPr/>
        <w:t>Ну, вы, конечно, за себя постоите? Его, подлеца, надо так проучить, чтоб он и детям своим заказал при</w:t>
        <w:softHyphen/>
        <w:t>теснять рабочих!</w:t>
      </w:r>
    </w:p>
    <w:p>
      <w:pPr>
        <w:pStyle w:val="A"/>
        <w:rPr/>
      </w:pPr>
      <w:r>
        <w:rPr/>
        <w:t xml:space="preserve">— </w:t>
      </w:r>
      <w:r>
        <w:rPr/>
        <w:t>Да уж, само собой, не поддадимся, мы и фабри</w:t>
        <w:softHyphen/>
        <w:t>ку-то всю разнесем вдрызг, машины переломаем. Вот он и считай тогда барыши!</w:t>
      </w:r>
    </w:p>
    <w:p>
      <w:pPr>
        <w:pStyle w:val="A"/>
        <w:rPr/>
      </w:pPr>
      <w:r>
        <w:rPr/>
        <w:t>Сторонник вспышек уходил, вполне убежденный, что стачечники настроены самым «бунтарским» образом. Сначала рабочие совсем не понимали, чего собственно хотят от них «интеллигентные» собеседники, и совершен</w:t>
        <w:softHyphen/>
        <w:t>но нелицемерно поддакивали людям противоположных мнений, так как на самом деле каждый стачечник, с од</w:t>
        <w:softHyphen/>
        <w:t>ной стороны, вовсе не желал беспорядков, а с другой — очень не прочь был помечтать о хорошем уроке управ</w:t>
        <w:softHyphen/>
        <w:t>ляющему. Но потом они начали соображать, в чем дело, поняли, какая разноголосица существует между «интел</w:t>
        <w:softHyphen/>
        <w:t>лигентными» революционерами, и пришли в тяжелое не</w:t>
        <w:softHyphen/>
        <w:t>доумение. «Ах, ты, господи, твоя воля,— воскликнул при мне у Гоббста один только что вернувшийся «из города» рабочий,— каждый-то кружок решает наше дело по-своему. Вот тут и разбирайся!»</w:t>
      </w:r>
    </w:p>
    <w:p>
      <w:pPr>
        <w:pStyle w:val="A"/>
        <w:rPr/>
      </w:pPr>
      <w:r>
        <w:rPr/>
        <w:t>—</w:t>
      </w:r>
      <w:r>
        <w:rPr/>
        <w:tab/>
        <w:t>А ты бы больше шлялся по городу, не то бы еще услыхал, — сердито заворчал на него Гоббст, который, как человек бывалый и крепко державшийся раз при</w:t>
        <w:softHyphen/>
        <w:t>нятого направления, нимало не смущался революцион-</w:t>
      </w:r>
    </w:p>
    <w:p>
      <w:pPr>
        <w:pStyle w:val="A4"/>
        <w:rPr/>
      </w:pPr>
      <w:r>
        <w:rPr/>
        <w:t>104</w:t>
      </w:r>
    </w:p>
    <w:p>
      <w:pPr>
        <w:pStyle w:val="A2"/>
        <w:rPr/>
      </w:pPr>
      <w:r>
        <w:rPr/>
        <w:t>ными разногласиями. Но его молодой товарищ и сам, помнится, скоро убедился, что ему совсем нет надобно</w:t>
        <w:softHyphen/>
        <w:t>сти «шляться по городу».</w:t>
      </w:r>
    </w:p>
    <w:p>
      <w:pPr>
        <w:pStyle w:val="A"/>
        <w:rPr/>
      </w:pPr>
      <w:r>
        <w:rPr/>
        <w:t>Так как серьезные связи на месте были у одних только «землевольцев», то нечего и говорить, что влия</w:t>
        <w:softHyphen/>
        <w:t>ние их на стачечников осталось непоколебимым. Рабо</w:t>
        <w:softHyphen/>
        <w:t>чая масса по-прежнему видела в них «орлов» и с дове</w:t>
        <w:softHyphen/>
        <w:t>рием прислушивалась к их советам. Мало того, обстоя</w:t>
        <w:softHyphen/>
        <w:t>тельства складывались таким образом, что землевольцы могли говорить с нею совсем откровенно. Наследник не сдержал своего обещания, совсем ничего не ответив на просьбу стачечников. Некоторые, более доверчивые из них, продолжали еще ждать и надеяться, но зато дру</w:t>
        <w:softHyphen/>
        <w:t>гие — и таких с каждым днем становилось больше — ре</w:t>
        <w:softHyphen/>
        <w:t>шили, что и наследник «не хуже градоначальника» тянет руку управляющего. «Нечего было и ходить к нему, только сапоги трепали»,— говорили теперь нередко те самые люди, которые прежде энергичнее всех стояли за подачу прошения. Вынесенный из деревни политический предрассудок быстро уступал место трезвому взгляду на вещи. Прежде стачечники смотрели на верховную власть как на верную защитницу народных интересов, теперь они стали видеть в ней сообщницу капиталистов. Этот новый взгляд немедленно же выразился в неизвестно кем сочиненной басне о том, что наследник находится в интимной связи с женою управляющего и, кроме того, имеет свой пай в фабричном капитале. Едва ли кто из стачечников серьезно верил этой басне, но все охотно повторяли ее. Революционерам оставалось только под</w:t>
        <w:softHyphen/>
        <w:t>черкивать те выводы, к которым пришли рабочие на ос</w:t>
        <w:softHyphen/>
        <w:t>новании собственного опыта.</w:t>
      </w:r>
    </w:p>
    <w:p>
      <w:pPr>
        <w:pStyle w:val="A"/>
        <w:rPr/>
      </w:pPr>
      <w:r>
        <w:rPr/>
        <w:t>Между тем, ничего не отвечая рабочим, наследник, очевидно, дал понять градоначальнику, что желает со</w:t>
        <w:softHyphen/>
        <w:t>хранить нейтралитет и что поэтому полиция может дей</w:t>
        <w:softHyphen/>
        <w:t>ствовать с обычным своим усердием. Для стачечников вернулось тяжелое время. Полицейские преследования возобновились и росли с каждым днем. Дошло до того, что околоточные врывались в артельные квартиры и, с помощью городовых, насильно тащили рабочих на фаб</w:t>
        <w:softHyphen/>
        <w:t>рику. Наиболее упорных отводили в участок, а оттуда в пересыльную тюрьму. По улицам разъезжали сильные казачьи и даже жандармские отряды, присутствие кото</w:t>
        <w:softHyphen/>
        <w:t>рых должно было подавлять у стачечников всякую мысль об открытом сопротивлении. Наконец, явилась еще одна редакция «новых правил», сулившая рабочим новые «уступки». Доведенные до крайности, они сдались,</w:t>
      </w:r>
    </w:p>
    <w:p>
      <w:pPr>
        <w:pStyle w:val="A5"/>
        <w:rPr/>
      </w:pPr>
      <w:r>
        <w:rPr/>
        <w:t>105</w:t>
      </w:r>
    </w:p>
    <w:p>
      <w:pPr>
        <w:pStyle w:val="A2"/>
        <w:rPr/>
      </w:pPr>
      <w:r>
        <w:rPr/>
        <w:t>и, после двухнедельного затишья, Бумагопрядильня сно</w:t>
        <w:softHyphen/>
        <w:t>ва пошла полным ходом.</w:t>
      </w:r>
    </w:p>
    <w:p>
      <w:pPr>
        <w:pStyle w:val="A"/>
        <w:rPr/>
      </w:pPr>
      <w:r>
        <w:rPr/>
        <w:t>Стачка была подавлена не экономической силой ка</w:t>
        <w:softHyphen/>
        <w:t>питала, а простым полицейским насилием: денежные сборы между «интеллигенцией» и рабочими разных про</w:t>
        <w:softHyphen/>
        <w:t>мышлен-ных заведений могли бы поддержать стачечни</w:t>
        <w:softHyphen/>
        <w:t>ков, по крайней мере, еще в течение целого месяца; де</w:t>
        <w:softHyphen/>
        <w:t>ла же акционерного общества Новой Бумагопрядильни шли тогда далеко не так хорошо, чтобы оно могло вы</w:t>
        <w:softHyphen/>
        <w:t>нести столь продолжительное «воздержание» от эксплу</w:t>
        <w:softHyphen/>
        <w:t>атации чужого труда. Его выручила полиция. Стачечни</w:t>
        <w:softHyphen/>
        <w:t>ки ясно видели это, и нам представлялся прекрасный случай выяснить им великое значение политической сво</w:t>
        <w:softHyphen/>
        <w:t>боды. Они хорошо запомнили бы наши слова, так как всякая общая мысль, схваченная ими во время таких движений, чрезвычайно прочно укрепляется в их голо</w:t>
        <w:softHyphen/>
        <w:t>вах. Но мы сами презирали еще тогда «буржуазную сво</w:t>
        <w:softHyphen/>
        <w:t>боду» и сочли бы себя изменниками, если бы вздумали восхвалять ее перед рабочими. В этом заключалась са</w:t>
        <w:softHyphen/>
        <w:t>мая слабая сторона нашей тогдашней «агитации». Воз</w:t>
        <w:softHyphen/>
        <w:t>буждая рабочих против «властей» и «государства», она не сообщала им определенных политических взглядов и потому не придавала сознательного характера их неиз</w:t>
        <w:softHyphen/>
        <w:t xml:space="preserve">бежной борьбе против </w:t>
      </w:r>
      <w:r>
        <w:rPr>
          <w:i/>
          <w:iCs/>
        </w:rPr>
        <w:t xml:space="preserve">современного полицейского </w:t>
      </w:r>
      <w:r>
        <w:rPr/>
        <w:t>госу</w:t>
        <w:softHyphen/>
        <w:t>дарства. Замечательно, что с так называемым общест</w:t>
        <w:softHyphen/>
        <w:t>вом те же землевольцы считали возможным говорить совершенно иначе: они выставляли перед ним, по край</w:t>
        <w:softHyphen/>
        <w:t xml:space="preserve">ней мере временами, довольно определенные </w:t>
      </w:r>
      <w:r>
        <w:rPr>
          <w:i/>
          <w:iCs/>
        </w:rPr>
        <w:t>положи</w:t>
        <w:softHyphen/>
        <w:t xml:space="preserve">тельные </w:t>
      </w:r>
      <w:r>
        <w:rPr/>
        <w:t>политические требования (см., напр., фельетоны «Земли и воли»). Противопоставляя «социализм» «поли</w:t>
        <w:softHyphen/>
        <w:t>тике», землевольцы считали борьбу за политическую свободу делом буржуазии, рабочих же продолжали звать на «чисто» экономическую революцию.</w:t>
      </w:r>
    </w:p>
    <w:p>
      <w:pPr>
        <w:pStyle w:val="A"/>
        <w:rPr/>
      </w:pPr>
      <w:r>
        <w:rPr/>
        <w:t>Как бы там ни было, стачка на Новой Бумагопря</w:t>
        <w:softHyphen/>
        <w:t>дильне, несмотря на свой неудачный исход и на наши по</w:t>
        <w:softHyphen/>
        <w:t>литические ошибки, принесла большую пользу делу ра</w:t>
        <w:softHyphen/>
        <w:t>бочего движения в Петербурге. За ее ходом вниматель</w:t>
        <w:softHyphen/>
        <w:t>но следили все петербургские рабочие, и многие очень «серые» люди, наверное, пришли к тем же выводам от</w:t>
        <w:softHyphen/>
        <w:t>носительно царской власти, какие сделаны были ткача</w:t>
        <w:softHyphen/>
        <w:t>ми и прядильщиками Обводного канала. С своей сторо</w:t>
        <w:softHyphen/>
        <w:t>ны, власть эта, нужно отдать ей справедливость, не упу</w:t>
        <w:softHyphen/>
        <w:t>скала случая показать, что она всецело стоит на сторо</w:t>
        <w:softHyphen/>
        <w:t>не капиталистов.</w:t>
      </w:r>
    </w:p>
    <w:p>
      <w:pPr>
        <w:pStyle w:val="A"/>
        <w:rPr/>
      </w:pPr>
      <w:r>
        <w:rPr/>
        <w:t>В конце ноября 1878 года произошла стачка на пря</w:t>
        <w:softHyphen/>
        <w:t>дильной фабрике Кеннга за Нарвской заставой. Тамош-</w:t>
      </w:r>
    </w:p>
    <w:p>
      <w:pPr>
        <w:pStyle w:val="A4"/>
        <w:rPr/>
      </w:pPr>
      <w:r>
        <w:rPr/>
        <w:t>106</w:t>
      </w:r>
    </w:p>
    <w:p>
      <w:pPr>
        <w:pStyle w:val="A2"/>
        <w:rPr/>
      </w:pPr>
      <w:r>
        <w:rPr/>
        <w:t>ние рабочие также вздумали обратиться с «прошением» к наследнику, и утром 2 декабря их выборные (30 чело</w:t>
        <w:softHyphen/>
        <w:t>век) отправились к Аничкову дворцу. Августейший сы</w:t>
        <w:softHyphen/>
        <w:t>нок не только не помог стачечникам, но даже не принял их прошения, Ясно было, что правду говорили рабочие Новой Бумагопрядильни, что ходить к наследнику зна</w:t>
        <w:softHyphen/>
        <w:t>чило только «сапоги трепать» без всякой пользы.</w:t>
      </w:r>
    </w:p>
    <w:p>
      <w:pPr>
        <w:pStyle w:val="A"/>
        <w:rPr/>
      </w:pPr>
      <w:r>
        <w:rPr/>
        <w:t>Впрочем, прядильщики кениговской фабрики не очень нуждались в подобном уроке. Для них не прошел даром опыт их товарищей с Обводного канала. По всему вид</w:t>
        <w:softHyphen/>
        <w:t>но, напротив, что многие из них и раньше путешествия их выборных к Аничкову дворцу знали, где искать на</w:t>
        <w:softHyphen/>
        <w:t>стоящих друзей. Хотя на этой фабрике совсем не велась революционная пропаганда, но стачечники с первого же дня забастовки решили сойтись со «студентами» и отпра</w:t>
        <w:softHyphen/>
        <w:t>вили несколько человек на Обводный канал разузнать, как можно найти этих людей, «помогающих рабочим». Хождение к наследнику было предпринято с ведома ре</w:t>
        <w:softHyphen/>
        <w:t>волюционеров и предпринято больше так себе, на вся</w:t>
        <w:softHyphen/>
        <w:t>кий случай, чтобы окончательно убедить всех колеблю</w:t>
        <w:softHyphen/>
        <w:t>щихся и сомневающихся, если бы оказались такие меж</w:t>
        <w:softHyphen/>
        <w:t>ду стачечниками. Притом же следует помнить, что, по русским законам, стачка есть уголовное преступление и что, ввиду этого, «прошения», подаваемые властям ра</w:t>
        <w:softHyphen/>
        <w:t>бочими, имеют нередко значение встречного иска, про</w:t>
        <w:softHyphen/>
        <w:t>тивопоставляемого неизбежному иску фабриканта.</w:t>
      </w:r>
    </w:p>
    <w:p>
      <w:pPr>
        <w:pStyle w:val="A"/>
        <w:rPr/>
      </w:pPr>
      <w:r>
        <w:rPr/>
        <w:t>В подавлении стачки на фабрике Кенига синяя по</w:t>
        <w:softHyphen/>
        <w:t xml:space="preserve">лиция принимала более горячее участие, чем когда бы то ни было прежде. Рабочих прямо тащили в </w:t>
      </w:r>
      <w:r>
        <w:rPr>
          <w:lang w:val="en-US"/>
        </w:rPr>
        <w:t>III</w:t>
      </w:r>
      <w:r>
        <w:rPr/>
        <w:t xml:space="preserve"> отде</w:t>
        <w:softHyphen/>
        <w:t>ление, где и происходили их объяснения с хозяином. Пе</w:t>
        <w:softHyphen/>
        <w:t>ред этим таинственным трибуналом г. Кениг утверждал, что рабочим у него не житье, а масленица, стачка же произошла вследствие «посторонних внушений». Он обе</w:t>
        <w:softHyphen/>
        <w:t>щал даже узнать и сообщить полиции имена подстрека</w:t>
        <w:softHyphen/>
        <w:t>телей. В благодарность за это, третьеотделенские поли</w:t>
        <w:softHyphen/>
        <w:t>тики готовы были благословить будущего доносителя на самые противозаконные действия. Во всем этом деле их, разумеется, больше всего интересовал вопрос о подстре</w:t>
        <w:softHyphen/>
        <w:t>кателях. Только о подстрекателях и слышали рабочие, когда полиция принималась «разбирать» их жалобы на хозяина. «Вы слушаетесь злых людей,— кричал рабочим какой-то синий «генерал», явившись на фабрику в один из первых дней стачки, — у меня здесь сто шпионов сле</w:t>
        <w:softHyphen/>
        <w:t>дят за всем, что происходит у вас *, но если хозяин най-</w:t>
      </w:r>
    </w:p>
    <w:p>
      <w:pPr>
        <w:pStyle w:val="A6"/>
        <w:rPr/>
      </w:pPr>
      <w:r>
        <mc:AlternateContent>
          <mc:Choice Requires="wps">
            <w:drawing>
              <wp:anchor behindDoc="0" distT="0" distB="0" distL="114935" distR="114935" simplePos="0" locked="0" layoutInCell="0" allowOverlap="1" relativeHeight="58">
                <wp:simplePos x="0" y="0"/>
                <wp:positionH relativeFrom="column">
                  <wp:posOffset>85090</wp:posOffset>
                </wp:positionH>
                <wp:positionV relativeFrom="paragraph">
                  <wp:posOffset>-15875</wp:posOffset>
                </wp:positionV>
                <wp:extent cx="628015" cy="0"/>
                <wp:effectExtent l="0" t="3175" r="0" b="3175"/>
                <wp:wrapNone/>
                <wp:docPr id="41"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pt,-1.25pt" to="56.1pt,-1.25pt" stroked="t" o:allowincell="f" style="position:absolute">
                <v:stroke color="black" weight="6480" joinstyle="miter" endcap="flat"/>
                <v:fill o:detectmouseclick="t" on="false"/>
                <w10:wrap type="none"/>
              </v:line>
            </w:pict>
          </mc:Fallback>
        </mc:AlternateContent>
      </w:r>
      <w:r>
        <w:rPr/>
        <w:t>* Заметьте, что всех рабочих у Кенига было не больше 200.</w:t>
      </w:r>
    </w:p>
    <w:p>
      <w:pPr>
        <w:pStyle w:val="A5"/>
        <w:rPr/>
      </w:pPr>
      <w:r>
        <w:rPr/>
        <w:t>107</w:t>
      </w:r>
    </w:p>
    <w:p>
      <w:pPr>
        <w:pStyle w:val="A2"/>
        <w:rPr/>
      </w:pPr>
      <w:r>
        <w:rPr/>
        <w:t>дет, что этого мало, я пришлю еще столько же! Как только узнаю, что к вам ходят бунтовщики, всех вас в Архангельск сошлю!» Рабочие уверяли, что никаких бун</w:t>
        <w:softHyphen/>
        <w:t>товщиков они не знают, а между тем продолжали свои сношения с революционерами и еще более проникались уважением к этим, прежде неведомым, людям, которых так сильно боялись генералы всех цветов и хозяева всех гильдий.</w:t>
      </w:r>
    </w:p>
    <w:p>
      <w:pPr>
        <w:pStyle w:val="A"/>
        <w:rPr/>
      </w:pPr>
      <w:r>
        <w:rPr/>
        <w:t>Интересно, что стачка на фабрике Кенига начата бы</w:t>
        <w:softHyphen/>
        <w:t>ла малолетними рабочими. Дело в том, что на бумаго</w:t>
        <w:softHyphen/>
        <w:t>прядильных фабриках получается много отброса, состо</w:t>
        <w:softHyphen/>
        <w:t>ящего из порвавшихся ниток. Этот отброс образует воз</w:t>
        <w:softHyphen/>
        <w:t xml:space="preserve">ле станков кучи так называемой </w:t>
      </w:r>
      <w:r>
        <w:rPr>
          <w:i/>
          <w:iCs/>
        </w:rPr>
        <w:t xml:space="preserve">пыли. </w:t>
      </w:r>
      <w:r>
        <w:rPr/>
        <w:t>Сортировкой «пыли» на фабриках Кенига занимается особый разряд работниц. Но незадолго до описываемого времени дирек</w:t>
        <w:softHyphen/>
        <w:t>тор рассчитал этих работниц и возложил сортировку пыли на так называемых «задних мальчиков» *. Те «взбунтовались», заявивши мастеру, что не станут рабо</w:t>
        <w:softHyphen/>
        <w:t>тать до тех пор, пока их не избавят от новой обузы. Ке</w:t>
        <w:softHyphen/>
        <w:t>ниг хотел было покончить дело поголовным изгнанием всех непокорных «задних мальчиков». Тогда вступили в стачку «средние мальчики» и взрослые рабочие.</w:t>
      </w:r>
    </w:p>
    <w:p>
      <w:pPr>
        <w:pStyle w:val="A"/>
        <w:rPr/>
      </w:pPr>
      <w:r>
        <w:rPr/>
        <w:t>Несмотря на все полицейские застращивания, стачеч</w:t>
        <w:softHyphen/>
        <w:t>ники держались превосходно. Они не уступили даже тогда, когда Кениг решился на крайнюю меру, т. е. про</w:t>
        <w:softHyphen/>
        <w:t xml:space="preserve">гнал их </w:t>
      </w:r>
      <w:r>
        <w:rPr>
          <w:i/>
          <w:iCs/>
        </w:rPr>
        <w:t xml:space="preserve">всех до единого. </w:t>
      </w:r>
      <w:r>
        <w:rPr/>
        <w:t>Петербургские революционные рабочие кружки постарались пристроить их на других фабриках.</w:t>
      </w:r>
    </w:p>
    <w:p>
      <w:pPr>
        <w:pStyle w:val="A"/>
        <w:rPr/>
      </w:pPr>
      <w:r>
        <w:rPr/>
        <w:t>Тот же 1878 г. ознаменовался некоторыми, правда, незначительными победами петербургских рабочих. Так, в конце августа на фортепьянной фабрике Беккера (на набережной Большой Невки) так называемые ящичникп, т. е. столяры, делающие деревянный ящик фортепьяно, потребовали повышения заработной (поштучной) платы. Г. Беккер ответил, что они могут увеличить свой зара</w:t>
        <w:softHyphen/>
        <w:t>боток, переставши «понедельничать», т. е. аккуратнее являясь на работу по понедельникам. Ящичники заба</w:t>
        <w:softHyphen/>
        <w:t>стовали. Через три дня хозяин сдался.</w:t>
      </w:r>
    </w:p>
    <w:p>
      <w:pPr>
        <w:pStyle w:val="A"/>
        <w:rPr/>
      </w:pPr>
      <w:r>
        <w:rPr/>
        <w:t>Так же неудачно для хозяев кончились столкновения их с «рабочими руками» на табачных фабриках Мичрн и бр. Шапшал. Эти столкновения интересны тем, что на названных фабриках работали исключительно женщины.</w:t>
      </w:r>
    </w:p>
    <w:p>
      <w:pPr>
        <w:pStyle w:val="A"/>
        <w:rPr/>
      </w:pPr>
      <w:r>
        <w:rPr/>
        <w:t>24 сентября в мастерских табачной фабрики Мичрн</w:t>
      </w:r>
    </w:p>
    <w:p>
      <w:pPr>
        <w:pStyle w:val="A6"/>
        <w:rPr/>
      </w:pPr>
      <w:r>
        <mc:AlternateContent>
          <mc:Choice Requires="wps">
            <w:drawing>
              <wp:anchor behindDoc="0" distT="0" distB="0" distL="114935" distR="114935" simplePos="0" locked="0" layoutInCell="0" allowOverlap="1" relativeHeight="59">
                <wp:simplePos x="0" y="0"/>
                <wp:positionH relativeFrom="column">
                  <wp:posOffset>8890</wp:posOffset>
                </wp:positionH>
                <wp:positionV relativeFrom="paragraph">
                  <wp:posOffset>39370</wp:posOffset>
                </wp:positionV>
                <wp:extent cx="609600" cy="0"/>
                <wp:effectExtent l="0" t="3175" r="0" b="3175"/>
                <wp:wrapNone/>
                <wp:docPr id="42"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1pt" to="48.65pt,3.1pt" stroked="t" o:allowincell="f" style="position:absolute">
                <v:stroke color="black" weight="6480" joinstyle="miter" endcap="flat"/>
                <v:fill o:detectmouseclick="t" on="false"/>
                <w10:wrap type="none"/>
              </v:line>
            </w:pict>
          </mc:Fallback>
        </mc:AlternateContent>
      </w:r>
      <w:r>
        <w:rPr/>
        <w:t>* Каждый прядильщик работал на двух станках, причем у не</w:t>
        <w:softHyphen/>
        <w:t xml:space="preserve">го было два подручных «мальчика»: так называемый </w:t>
      </w:r>
      <w:r>
        <w:rPr>
          <w:i/>
          <w:iCs/>
        </w:rPr>
        <w:t xml:space="preserve">средний, </w:t>
      </w:r>
      <w:r>
        <w:rPr/>
        <w:t xml:space="preserve">17— 19 лет, и </w:t>
      </w:r>
      <w:r>
        <w:rPr>
          <w:i/>
          <w:iCs/>
        </w:rPr>
        <w:t xml:space="preserve">задний— </w:t>
      </w:r>
      <w:r>
        <w:rPr/>
        <w:t>12—14 лет.</w:t>
      </w:r>
    </w:p>
    <w:p>
      <w:pPr>
        <w:pStyle w:val="A4"/>
        <w:rPr/>
      </w:pPr>
      <w:r>
        <w:rPr/>
        <w:t>108</w:t>
      </w:r>
    </w:p>
    <w:p>
      <w:pPr>
        <w:pStyle w:val="A2"/>
        <w:rPr/>
      </w:pPr>
      <w:r>
        <w:rPr/>
        <w:t>появилось объявление, гласившее, что папиросницы, по</w:t>
        <w:softHyphen/>
        <w:t>лучавшие 65 коп. за 1000 штук папирос первого сорта, впредь будут получать 55 коп.; а за 1000 шт. папирос второго сорта вместо прежних 55 к. будет платиться 45 к. Это понижение платы мотивировалось плохим сбы</w:t>
        <w:softHyphen/>
        <w:t>том товара. Мастерицы, как называют себя работницы, сорвали это объявление и пошли в контору для объяс</w:t>
        <w:softHyphen/>
        <w:t>нений. Там они сказали приказчику, что не согласны ра</w:t>
        <w:softHyphen/>
        <w:t>ботать за уменьшенную плату, и просили принять от них палочки и машинки для делания папирос. Тот обругал их непечатной бранью. Его грубость окончательно взо</w:t>
        <w:softHyphen/>
        <w:t>рвала «мастериц»: палочки, машинки и даже скамейки полетели в окна; приказчик струсил и послал за хозяи</w:t>
        <w:softHyphen/>
        <w:t>ном. Г. Мичри не заставил долго себя ждать. Он немед</w:t>
        <w:softHyphen/>
        <w:t>ленно явился на фабрику, и ласковая речь его, а боль</w:t>
        <w:softHyphen/>
        <w:t>ше всего обещания уступки успокоили толпу, состояв</w:t>
        <w:softHyphen/>
        <w:t>шую приблизительно из сотни женщин. Попытка пони</w:t>
        <w:softHyphen/>
        <w:t>зить и без того невысокую плату окончилась полной не</w:t>
        <w:softHyphen/>
        <w:t>удачей.</w:t>
      </w:r>
    </w:p>
    <w:p>
      <w:pPr>
        <w:pStyle w:val="A"/>
        <w:rPr/>
      </w:pPr>
      <w:r>
        <w:rPr/>
        <w:t>Через два дня такая же история повторилась на фабрике бр. Шапшал на Песках. Там приказчик выве</w:t>
        <w:softHyphen/>
        <w:t>сил следующее объявление:</w:t>
      </w:r>
    </w:p>
    <w:p>
      <w:pPr>
        <w:pStyle w:val="A"/>
        <w:rPr>
          <w:i/>
          <w:i/>
          <w:iCs/>
        </w:rPr>
      </w:pPr>
      <w:r>
        <w:rPr>
          <w:i/>
          <w:iCs/>
        </w:rPr>
        <w:t>Мастерицам табачной фабрики Шапшал. Сим объявляю, что, по случаю остановки сбыта то</w:t>
        <w:softHyphen/>
        <w:t>вара, я сбавляю с каждой 1000 папирос по 10 к.</w:t>
      </w:r>
    </w:p>
    <w:p>
      <w:pPr>
        <w:pStyle w:val="Normal"/>
        <w:shd w:fill="FFFFFF" w:val="clear"/>
        <w:spacing w:lineRule="exact" w:line="206"/>
        <w:jc w:val="right"/>
        <w:rPr>
          <w:i/>
          <w:i/>
          <w:iCs/>
          <w:color w:val="000000"/>
          <w:szCs w:val="22"/>
        </w:rPr>
      </w:pPr>
      <w:r>
        <w:rPr>
          <w:i/>
          <w:iCs/>
          <w:color w:val="000000"/>
          <w:szCs w:val="22"/>
        </w:rPr>
        <w:t>Шапшал.</w:t>
      </w:r>
    </w:p>
    <w:p>
      <w:pPr>
        <w:pStyle w:val="A3"/>
        <w:rPr/>
      </w:pPr>
      <w:r>
        <w:rPr/>
        <w:t>Мастерицы, здесь уже в числе 200, немедленно сорва</w:t>
        <w:softHyphen/>
        <w:t>ли это объявление и на его месте вывесили новое:</w:t>
      </w:r>
    </w:p>
    <w:p>
      <w:pPr>
        <w:pStyle w:val="A3"/>
        <w:rPr/>
      </w:pPr>
      <w:r>
        <w:rPr>
          <w:i/>
          <w:iCs/>
        </w:rPr>
        <w:t>Хозяину табачной фабрики Шапшал. Мы, мастерицы вашей фабрики, объявляем, что не согласны на сбавку, потому что и так от нашего зара</w:t>
        <w:softHyphen/>
        <w:t>ботка не можем порядочно одеться.</w:t>
      </w:r>
    </w:p>
    <w:p>
      <w:pPr>
        <w:pStyle w:val="Normal"/>
        <w:shd w:fill="FFFFFF" w:val="clear"/>
        <w:spacing w:lineRule="exact" w:line="211"/>
        <w:jc w:val="right"/>
        <w:rPr>
          <w:i/>
          <w:i/>
          <w:iCs/>
          <w:color w:val="000000"/>
          <w:szCs w:val="22"/>
        </w:rPr>
      </w:pPr>
      <w:r>
        <w:rPr>
          <w:i/>
          <w:iCs/>
          <w:color w:val="000000"/>
          <w:szCs w:val="22"/>
        </w:rPr>
        <w:t>Мастерицы вашей фабрики.</w:t>
      </w:r>
    </w:p>
    <w:p>
      <w:pPr>
        <w:pStyle w:val="A3"/>
        <w:rPr/>
      </w:pPr>
      <w:r>
        <w:rPr/>
        <w:t>Приказчик собрал мастериц и потребовал, чтобы они указали писавшую объявление. Они ответили, что это излишне, так как объявление писано от имени их всех, и стали уходить. Приказчик поспешил послать за хозя</w:t>
        <w:softHyphen/>
        <w:t>ином. После напрасных попыток убедить мастериц рабо</w:t>
        <w:softHyphen/>
        <w:t>тать за пониженную плату г. Шапшал вынужден был уступить подобно г. Мичри.</w:t>
      </w:r>
    </w:p>
    <w:p>
      <w:pPr>
        <w:pStyle w:val="A"/>
        <w:rPr/>
      </w:pPr>
      <w:r>
        <w:rPr/>
        <w:t>В следующем, 1879 году стачечная зараза охватила несколько фабрик одновременно. Обнаружилась она прежде всего на знакомой уже читателям Новой Бума</w:t>
        <w:softHyphen/>
        <w:t>гопрядильне.</w:t>
      </w:r>
    </w:p>
    <w:p>
      <w:pPr>
        <w:pStyle w:val="A5"/>
        <w:rPr/>
      </w:pPr>
      <w:r>
        <w:rPr/>
        <w:t>109</w:t>
      </w:r>
    </w:p>
    <w:p>
      <w:pPr>
        <w:pStyle w:val="A3"/>
        <w:rPr/>
      </w:pPr>
      <w:r>
        <w:rPr/>
        <w:t>С тяжелым сердцем уступив полицейскому насилию, рабочие Новой Бумагопрядильни говорили нам, что они покоряются не надолго и при первом же удобном слу</w:t>
        <w:softHyphen/>
        <w:t>чае опять забастуют. По правде сказать, мы не верили им, видя в их словах не более как желание утешить се</w:t>
        <w:softHyphen/>
        <w:t>бя и нас в испытанной неудаче. Но мы ошибались. Уже в ноябре 1878 года полиция имела много хлопот с не</w:t>
        <w:softHyphen/>
        <w:t>угомонной Бумагопрядильней. Восьмого ноября (Михай</w:t>
        <w:softHyphen/>
        <w:t>лов день) тамошние рабочие не явились на фабрику, мо</w:t>
        <w:softHyphen/>
        <w:t>тивируя это тем, что, дескать, праздник, работать грех. Но на других фабриках работа шла своим чередом, и управляющий Бумагопрядильни вздумал наверстать по</w:t>
        <w:softHyphen/>
        <w:t>терянное время удлинением рабочего дня с 13 часов, как было до тех пор (от 5 час. утра до 8 ч. вечера, с выче</w:t>
        <w:softHyphen/>
        <w:t>том 2 час. на еду), до 13</w:t>
      </w:r>
      <w:r>
        <w:rPr>
          <w:lang w:val="en-US" w:eastAsia="en-US"/>
        </w:rPr>
        <w:t>¼</w:t>
      </w:r>
      <w:r>
        <w:rPr/>
        <w:t xml:space="preserve"> час, и продолжать работу при этом условии до тех пор, пока из маленьких кусоч</w:t>
        <w:softHyphen/>
        <w:t>ков времени не составится полный день. Два дня рабо</w:t>
        <w:softHyphen/>
        <w:t>та шла до 8</w:t>
      </w:r>
      <w:r>
        <w:rPr>
          <w:lang w:val="en-US" w:eastAsia="en-US"/>
        </w:rPr>
        <w:t>¼</w:t>
      </w:r>
      <w:r>
        <w:rPr/>
        <w:t xml:space="preserve"> ч., возбуждая сильное неудовольствие ра</w:t>
        <w:softHyphen/>
        <w:t>бочих. На третий день кому-то пришло в голову завер</w:t>
        <w:softHyphen/>
        <w:t>нуть главный газопроводный кран в 8 часов. Как только эта мысль была приведена в исполнение, рабочие густой толпой повалили с фабрики, причем разбили несколько стекол и испортили 9 основ. Верный друг «отечественной промышленности», полиция не могла вовремя явиться для восстановления «порядка», но зато на следующее утро на фабрику явилась целая орда охранителей, и в течение нескольких дней работа происходила в их бла</w:t>
        <w:softHyphen/>
        <w:t>годетельном присутствии, хотя уже не до 8</w:t>
      </w:r>
      <w:r>
        <w:rPr>
          <w:lang w:val="en-US" w:eastAsia="en-US"/>
        </w:rPr>
        <w:t>¼</w:t>
      </w:r>
      <w:r>
        <w:rPr/>
        <w:t>, а только до 8 часов. Началось следствие: кто потушил газ? Кто мог потушить? Человек 7 рабочих таскали в участок. Пристав горячился и кричал, что «ушлет их в Архан</w:t>
        <w:softHyphen/>
        <w:t>гельскую губернию». Однако это не помогло. Рабочие отвечали, что ничего не знают. Одна женщина, работав</w:t>
        <w:softHyphen/>
        <w:t>шая недалеко от крана, показала на допросе, что кран завернул какой-то рабочий, лицо которого было закры</w:t>
        <w:softHyphen/>
        <w:t>то передником. Кто был этот рабочий, осталось неизве</w:t>
        <w:softHyphen/>
        <w:t>стным; дело пришлось передать «суду и воле божией». С тех пор полиция стала зорко следить за рабочими.</w:t>
      </w:r>
    </w:p>
    <w:p>
      <w:pPr>
        <w:pStyle w:val="A"/>
        <w:rPr/>
      </w:pPr>
      <w:r>
        <w:rPr/>
        <w:t>15 января следующего года рабочие Бумагопрядиль</w:t>
        <w:softHyphen/>
        <w:t>ни по обыкновению пришли на фабрику рано утром. Не</w:t>
        <w:softHyphen/>
        <w:t>сколько часов прошло обычным порядком; но перед обе</w:t>
        <w:softHyphen/>
        <w:t>дом в ткацкое отделение явился главный мастер и вы</w:t>
        <w:softHyphen/>
        <w:t>весил объявление, приглашавшее 44 ткачей к расчету. На вопрос — за что такая немилость?— мастер ответил, что эти 44 человека выбрасываются на улицу за свое «буптовство» и что впредь все неблагонадежные будут</w:t>
      </w:r>
    </w:p>
    <w:p>
      <w:pPr>
        <w:pStyle w:val="A4"/>
        <w:rPr/>
      </w:pPr>
      <w:r>
        <w:rPr/>
        <w:t>110</w:t>
      </w:r>
    </w:p>
    <w:p>
      <w:pPr>
        <w:pStyle w:val="A2"/>
        <w:rPr/>
      </w:pPr>
      <w:r>
        <w:rPr/>
        <w:t>прогоняемы. Заявил он также, что вообще администра</w:t>
        <w:softHyphen/>
        <w:t>ция фабрики, ввиду постоянных бунтов, думает заменить ткачей-мужчин женщинами и детьми. Речь его была пре</w:t>
        <w:softHyphen/>
        <w:t>рвана взрывом негодования. Объявление было изорвано в клочки, сам оратор должен был ретироваться. Ткачи высыпали на улицу и разбрелись по домам обедать. После обеда они собрались перед воротами фабрики густой толпой, через которую не прошел ни один из тех, кто колебался пристать к стачке. Директор поспешил известить полицию о новом «бунте». Около фабрики за</w:t>
        <w:softHyphen/>
        <w:t>бегали «фискалы», показались околоточные, в полной форме, с револьверами на боку; их сопровождали десят</w:t>
        <w:softHyphen/>
        <w:t>ки городовых. Но полиция пока еще не обнаруживала большой стремительности, вероятно, потому, что не по</w:t>
        <w:softHyphen/>
        <w:t>лучила еще надлежащих наставлений свыше.</w:t>
      </w:r>
    </w:p>
    <w:p>
      <w:pPr>
        <w:pStyle w:val="A"/>
        <w:rPr/>
      </w:pPr>
      <w:r>
        <w:rPr/>
        <w:t>К вечеру того же дня ткачи решили, кроме отмены распоряжения об изгнании бунтовщиков, требовать так</w:t>
        <w:softHyphen/>
        <w:t>же: 1) повышения заработной платы — 5 к. на кусок ткани; 2) сокращения рабочего дня па 2</w:t>
      </w:r>
      <w:r>
        <w:rPr>
          <w:lang w:val="en-US" w:eastAsia="en-US"/>
        </w:rPr>
        <w:t>½</w:t>
      </w:r>
      <w:r>
        <w:rPr/>
        <w:t xml:space="preserve"> часа; 3) от</w:t>
        <w:softHyphen/>
        <w:t>мены некоторых штрафов; 4) изгнания нескольких нена</w:t>
        <w:softHyphen/>
        <w:t>вистных им мастеров и подмастерьев; 5) присутствия выборных от рабочих при приеме сдаваемой ими ткани и, наконец, 6) выдачи им платы «за все время стачки, как будто работа и не прекращалась». Требования эти были немедленно записаны и, если не ошибаюсь, отпеча</w:t>
        <w:softHyphen/>
        <w:t xml:space="preserve">таны в тайной типографии «Земли и воли» </w:t>
      </w:r>
      <w:r>
        <w:rPr>
          <w:vertAlign w:val="superscript"/>
        </w:rPr>
        <w:t>44</w:t>
      </w:r>
      <w:r>
        <w:rPr/>
        <w:t>.</w:t>
      </w:r>
    </w:p>
    <w:p>
      <w:pPr>
        <w:pStyle w:val="A"/>
        <w:rPr/>
      </w:pPr>
      <w:r>
        <w:rPr/>
        <w:t>Слухи о стачке на Новой Бумагопрядильне быстро распространились между фабричными, и на следующий день на Обводный канал явилось 40 выборных от тка</w:t>
        <w:softHyphen/>
        <w:t>чей фабрики Шау (Шавы, как произносили рабочие) за Нарвской заставой. «Шавинские» также решились заба</w:t>
        <w:softHyphen/>
        <w:t>стовать и предлагали «новоканавцам» * выработать об</w:t>
        <w:softHyphen/>
        <w:t>щие требования. Правда, полного тождества в требова</w:t>
        <w:softHyphen/>
        <w:t>ниях стачечников этих двух фабрик быть не могло, так как порядки, практиковавшиеся г. Шау, значительно от</w:t>
        <w:softHyphen/>
        <w:t>личались от порядков, существовавших на Бумагопря</w:t>
        <w:softHyphen/>
        <w:t>дильне. У «Шавы» работа шла безостановочно день и ночь, причем рабочие разделялись на две смены: одни сутки одна смена работала 16 часов, а другая — 8, сле</w:t>
        <w:softHyphen/>
        <w:t>дующие — наоборот. Трудолюбивый фабрикант не пре</w:t>
        <w:softHyphen/>
        <w:t xml:space="preserve">кращал работы даже вечером накануне праздников: она приостанавливалась только в 6 ч. праздничного утра. Г. Шау заботился также и о продовольствии рабочих: у него была мелочная лавка, в которой они </w:t>
      </w:r>
      <w:r>
        <w:rPr>
          <w:i/>
          <w:iCs/>
        </w:rPr>
        <w:t xml:space="preserve">обязаны </w:t>
      </w:r>
      <w:r>
        <w:rPr/>
        <w:t>были</w:t>
      </w:r>
    </w:p>
    <w:p>
      <w:pPr>
        <w:pStyle w:val="A6"/>
        <w:rPr/>
      </w:pPr>
      <w:r>
        <w:rPr/>
        <w:t>* Рабочие называли иногда Обводный канал Новой Канавой.</w:t>
      </w:r>
    </w:p>
    <w:p>
      <w:pPr>
        <w:pStyle w:val="A5"/>
        <w:rPr/>
      </w:pPr>
      <w:r>
        <w:rPr/>
        <w:t>111</w:t>
      </w:r>
    </w:p>
    <w:p>
      <w:pPr>
        <w:pStyle w:val="A2"/>
        <w:rPr/>
      </w:pPr>
      <w:r>
        <w:rPr/>
        <w:t>покупать продукты. Читатель легко может представить себе, как выгодно это было для заботливого капитали</w:t>
        <w:softHyphen/>
        <w:t>ста. Иногда, придя за получкой в контору, рабочий узна</w:t>
        <w:softHyphen/>
        <w:t>вал, что весь его заработок ушел на уплату по его за</w:t>
        <w:softHyphen/>
        <w:t>бору в хозяйской лавке.</w:t>
      </w:r>
    </w:p>
    <w:p>
      <w:pPr>
        <w:pStyle w:val="A"/>
        <w:rPr/>
      </w:pPr>
      <w:r>
        <w:rPr/>
        <w:t>С одобрения «новоканавцев» «шавинские»  рабочие представили своему хозяину следующие требования:</w:t>
      </w:r>
    </w:p>
    <w:p>
      <w:pPr>
        <w:pStyle w:val="A"/>
        <w:rPr/>
      </w:pPr>
      <w:r>
        <w:rPr/>
        <w:t>1) Чтобы на каждый вытканный кусок прибавили платы по 5 коп.</w:t>
      </w:r>
    </w:p>
    <w:p>
      <w:pPr>
        <w:pStyle w:val="A"/>
        <w:rPr/>
      </w:pPr>
      <w:r>
        <w:rPr/>
        <w:t>2) Чтобы прогульные дни не считались, если сам хозяин виноват в прогуле.</w:t>
      </w:r>
    </w:p>
    <w:p>
      <w:pPr>
        <w:pStyle w:val="A"/>
        <w:rPr/>
      </w:pPr>
      <w:r>
        <w:rPr/>
        <w:t>3) Чтобы основы выдавали хорошие и чтобы матери</w:t>
        <w:softHyphen/>
        <w:t>ал выдавался при наших выборных.</w:t>
      </w:r>
    </w:p>
    <w:p>
      <w:pPr>
        <w:pStyle w:val="A"/>
        <w:rPr/>
      </w:pPr>
      <w:r>
        <w:rPr/>
        <w:t>4) Чтобы товар не браковали зря; чтобы за этим то</w:t>
        <w:softHyphen/>
        <w:t>же следили наши выборные.</w:t>
      </w:r>
    </w:p>
    <w:p>
      <w:pPr>
        <w:pStyle w:val="A"/>
        <w:rPr/>
      </w:pPr>
      <w:r>
        <w:rPr/>
        <w:t>5) Чтобы не штрафовали за полом инструментов, за отсутствие из фабрики по болезни и надобности.</w:t>
      </w:r>
    </w:p>
    <w:p>
      <w:pPr>
        <w:pStyle w:val="A"/>
        <w:rPr/>
      </w:pPr>
      <w:r>
        <w:rPr/>
        <w:t xml:space="preserve"> </w:t>
      </w:r>
      <w:r>
        <w:rPr/>
        <w:t>6) Чтобы за харчи платить не в конторе, как теперь, а в лавке, по получке денег на руки.</w:t>
      </w:r>
    </w:p>
    <w:p>
      <w:pPr>
        <w:pStyle w:val="A"/>
        <w:rPr/>
      </w:pPr>
      <w:r>
        <w:rPr/>
        <w:t xml:space="preserve"> </w:t>
      </w:r>
      <w:r>
        <w:rPr/>
        <w:t xml:space="preserve">7) Чтобы на больницу платилось не по </w:t>
      </w:r>
      <w:r>
        <w:rPr>
          <w:lang w:val="fr-FR"/>
        </w:rPr>
        <w:t>l</w:t>
      </w:r>
      <w:r>
        <w:rPr>
          <w:lang w:val="fr-FR" w:eastAsia="en-US"/>
        </w:rPr>
        <w:t>¼</w:t>
      </w:r>
      <w:r>
        <w:rPr>
          <w:lang w:val="fr-FR"/>
        </w:rPr>
        <w:t xml:space="preserve"> </w:t>
      </w:r>
      <w:r>
        <w:rPr/>
        <w:t>коп. с руб</w:t>
        <w:softHyphen/>
        <w:t>ля, а по 10 коп. в месяц.</w:t>
      </w:r>
    </w:p>
    <w:p>
      <w:pPr>
        <w:pStyle w:val="A"/>
        <w:rPr/>
      </w:pPr>
      <w:r>
        <w:rPr/>
        <w:t xml:space="preserve"> </w:t>
      </w:r>
      <w:r>
        <w:rPr/>
        <w:t>8) Чтобы за кипяток * на фабрике рабочие не пла</w:t>
        <w:softHyphen/>
        <w:t>тили.</w:t>
      </w:r>
    </w:p>
    <w:p>
      <w:pPr>
        <w:pStyle w:val="A"/>
        <w:rPr/>
      </w:pPr>
      <w:r>
        <w:rPr/>
        <w:t xml:space="preserve"> </w:t>
      </w:r>
      <w:r>
        <w:rPr/>
        <w:t>9) Чтобы утром давалось время с 8</w:t>
      </w:r>
      <w:r>
        <w:rPr>
          <w:lang w:val="en-US" w:eastAsia="en-US"/>
        </w:rPr>
        <w:t>½</w:t>
      </w:r>
      <w:r>
        <w:rPr/>
        <w:t xml:space="preserve"> до 9 ч. на зав</w:t>
        <w:softHyphen/>
        <w:t>трак.</w:t>
      </w:r>
    </w:p>
    <w:p>
      <w:pPr>
        <w:pStyle w:val="A"/>
        <w:rPr>
          <w:sz w:val="2"/>
          <w:szCs w:val="2"/>
        </w:rPr>
      </w:pPr>
      <w:r>
        <w:rPr>
          <w:sz w:val="2"/>
          <w:szCs w:val="2"/>
        </w:rPr>
      </w:r>
    </w:p>
    <w:p>
      <w:pPr>
        <w:pStyle w:val="A"/>
        <w:rPr/>
      </w:pPr>
      <w:r>
        <w:rPr/>
        <w:t xml:space="preserve"> </w:t>
      </w:r>
      <w:r>
        <w:rPr/>
        <w:t>10) Чтобы накануне праздников работа кончалась в 8 ч. вечера.</w:t>
      </w:r>
    </w:p>
    <w:p>
      <w:pPr>
        <w:pStyle w:val="A"/>
        <w:rPr/>
      </w:pPr>
      <w:r>
        <w:rPr/>
        <w:t xml:space="preserve"> </w:t>
      </w:r>
      <w:r>
        <w:rPr/>
        <w:t>11) Чтобы газовые горелки расположить, как лучше для работы; мы сами укажем место для них; а то те</w:t>
        <w:softHyphen/>
        <w:t>перь в иных местах вовсе свету нет.</w:t>
      </w:r>
    </w:p>
    <w:p>
      <w:pPr>
        <w:pStyle w:val="A"/>
        <w:rPr/>
      </w:pPr>
      <w:r>
        <w:rPr/>
        <w:t xml:space="preserve"> </w:t>
      </w:r>
      <w:r>
        <w:rPr/>
        <w:t>12) Чтобы прогнать с фабрики подмастерьев: Никифора Арсентьева и Нефеда Ефимова, Николая Волкова и шпульника Кирилла Симонова. Нам от них житья нет! и мы с ними не хотим работать.</w:t>
      </w:r>
    </w:p>
    <w:p>
      <w:pPr>
        <w:pStyle w:val="A"/>
        <w:rPr/>
      </w:pPr>
      <w:r>
        <w:rPr/>
        <w:t xml:space="preserve"> </w:t>
      </w:r>
      <w:r>
        <w:rPr/>
        <w:t>13) За время стачки денег с нас не вычитать, пото</w:t>
        <w:softHyphen/>
        <w:t>му что мы не работаем не по своей вине, а по упорству хозяев.</w:t>
      </w:r>
    </w:p>
    <w:p>
      <w:pPr>
        <w:pStyle w:val="A"/>
        <w:rPr/>
      </w:pPr>
      <w:r>
        <w:rPr/>
        <w:t xml:space="preserve"> </w:t>
      </w:r>
      <w:r>
        <w:rPr/>
        <w:t>14) Чтобы никого из нас не брали в полицию за то, что не работаем, а тех, что теперь забрали, пусть выпу</w:t>
        <w:softHyphen/>
        <w:t>стят **.</w:t>
      </w:r>
    </w:p>
    <w:p>
      <w:pPr>
        <w:pStyle w:val="A6"/>
        <w:rPr/>
      </w:pPr>
      <w:r>
        <mc:AlternateContent>
          <mc:Choice Requires="wps">
            <w:drawing>
              <wp:anchor behindDoc="0" distT="0" distB="0" distL="114935" distR="114935" simplePos="0" locked="0" layoutInCell="0" allowOverlap="1" relativeHeight="60">
                <wp:simplePos x="0" y="0"/>
                <wp:positionH relativeFrom="column">
                  <wp:posOffset>8890</wp:posOffset>
                </wp:positionH>
                <wp:positionV relativeFrom="paragraph">
                  <wp:posOffset>64135</wp:posOffset>
                </wp:positionV>
                <wp:extent cx="615950" cy="0"/>
                <wp:effectExtent l="0" t="1905" r="0" b="1905"/>
                <wp:wrapNone/>
                <wp:docPr id="4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5.05pt" to="49.15pt,5.05pt" stroked="t" o:allowincell="f" style="position:absolute">
                <v:stroke color="black" weight="3240" joinstyle="miter" endcap="flat"/>
                <v:fill o:detectmouseclick="t" on="false"/>
                <w10:wrap type="none"/>
              </v:line>
            </w:pict>
          </mc:Fallback>
        </mc:AlternateContent>
      </w:r>
      <w:r>
        <w:rPr/>
        <w:t>* Для чаю.</w:t>
      </w:r>
    </w:p>
    <w:p>
      <w:pPr>
        <w:pStyle w:val="A6"/>
        <w:rPr/>
      </w:pPr>
      <w:r>
        <w:rPr/>
        <w:t>** Подробности об этих и некоторых предыдущих стачках за</w:t>
        <w:softHyphen/>
        <w:t>имствованы мною из 3 и 4 №№ «Земли и воли», где они были описаны мною же на основании сведений, своевременно собранных на месте.</w:t>
      </w:r>
    </w:p>
    <w:p>
      <w:pPr>
        <w:pStyle w:val="A4"/>
        <w:rPr/>
      </w:pPr>
      <w:r>
        <w:rPr/>
        <w:t>112</w:t>
      </w:r>
    </w:p>
    <w:p>
      <w:pPr>
        <w:pStyle w:val="A3"/>
        <w:rPr/>
      </w:pPr>
      <w:r>
        <w:rPr/>
        <w:t>Предъявленное фабриканту последнее (14) требова</w:t>
        <w:softHyphen/>
        <w:t>ние с формальной точки зрения может показаться бес</w:t>
        <w:softHyphen/>
        <w:t>смыслицей. Но в действительности оно имело большой практический смысл, так как аресты рабочих происхо</w:t>
        <w:softHyphen/>
        <w:t>дили по настоянию и, нередко, по личному указанию фабрикантов. Стачечники нашли полезным предупредить г. Шау, что даже в случае исполнения всех остальных требований они не станут работать, пока не прекратятся аресты и не будут освобождены арестованные.</w:t>
      </w:r>
    </w:p>
    <w:p>
      <w:pPr>
        <w:pStyle w:val="A"/>
        <w:rPr/>
      </w:pPr>
      <w:r>
        <w:rPr/>
        <w:t>На сходке представителей от обеих фабрик были, между прочим, обдуманы меры для поддержания бед</w:t>
        <w:softHyphen/>
        <w:t>нейших из стачечников. Таких, естественно, должно бы</w:t>
        <w:softHyphen/>
        <w:t>ло оказаться более у «Шавы», который грозился немед</w:t>
        <w:softHyphen/>
        <w:t>ленно прекратить выдачу рабочим припасов из своей лавки. Решено было первые сборы предоставить в рас</w:t>
        <w:softHyphen/>
        <w:t>поряжение его рабочих. Сборы же предполагалось де</w:t>
        <w:softHyphen/>
        <w:t>лать на всех фабриках и заводах. В этом смысле были напечатаны (разумеется, в тайной типографии) воззва</w:t>
        <w:softHyphen/>
        <w:t>ния ко всем петербургским рабочим. Надежда на их по</w:t>
        <w:softHyphen/>
        <w:t>мощь не была напрасной: сборы делались почти повсе</w:t>
        <w:softHyphen/>
        <w:t>местно, и возбуждение рабочих во время этих сборов было подчас так велико, что грозило перейти, а местами и переходило, в забастовку.</w:t>
      </w:r>
    </w:p>
    <w:p>
      <w:pPr>
        <w:pStyle w:val="A"/>
        <w:rPr/>
      </w:pPr>
      <w:r>
        <w:rPr/>
        <w:t>На фабрике Мальцева (на Выборгской стороне) раз</w:t>
        <w:softHyphen/>
        <w:t>бросаны были воззвания стачечников. По этому поводу полиция арестовала рабочего, заподозренного в их раз</w:t>
        <w:softHyphen/>
        <w:t>брасывании; его товарищи заволновались. Пошли толки о том, чтобы последовать примеру «новокаиавцев», но хозяин ласковым обращением и обещанием разных благ в будущем восстановил спокойствие. Г. Чешеру (его фабрика тоже была на Выборгской стороне) не удалось отделаться одними обещаниями: он вынужден был при</w:t>
        <w:softHyphen/>
        <w:t>бавить по 3 к. на каждый кусок ткани. Волновались ра</w:t>
        <w:softHyphen/>
        <w:t>бочие и на Охте. Так заразительно подействовал при</w:t>
        <w:softHyphen/>
        <w:t>мер. А тем временем полиция и фискалы делали свое дело.</w:t>
      </w:r>
    </w:p>
    <w:p>
      <w:pPr>
        <w:pStyle w:val="A"/>
        <w:rPr/>
      </w:pPr>
      <w:r>
        <w:rPr/>
        <w:t>Уже в ночь с 16-го на 17-е число произведено было несколько арестов. Арестованных было 6 человек из ра</w:t>
        <w:softHyphen/>
        <w:t>бочих Шау, 20 человек с Новой Бумагопрядильни, один слесарь на Лиговке и т. д. Аресты еще более усилили раздражение рабочих. До 17-го числа только ткачи уча</w:t>
        <w:softHyphen/>
        <w:t>ствовали в стачке на Н. Бумагопрядильне. С того же числа к ней пристали и прядильщики; фабрика совсем остановилась. О подаче каких бы то ни было «проше</w:t>
        <w:softHyphen/>
        <w:t xml:space="preserve">ний» теперь уже никто не думал. «Новоканавцы» только смеялись, когда мы напоминали им об их прошлогоднем </w:t>
      </w:r>
    </w:p>
    <w:p>
      <w:pPr>
        <w:pStyle w:val="A5"/>
        <w:rPr/>
      </w:pPr>
      <w:r>
        <w:rPr/>
        <w:t>113</w:t>
      </w:r>
    </w:p>
    <w:p>
      <w:pPr>
        <w:pStyle w:val="A2"/>
        <w:rPr/>
      </w:pPr>
      <w:r>
        <w:rPr/>
        <w:t>хождении к наследнику: «то-то дураки-то были!» — гово</w:t>
        <w:softHyphen/>
        <w:t>рили они.</w:t>
      </w:r>
    </w:p>
    <w:p>
      <w:pPr>
        <w:pStyle w:val="A"/>
        <w:rPr/>
      </w:pPr>
      <w:r>
        <w:rPr/>
        <w:t>На фабрику Шау в качестве миротворца явился не</w:t>
        <w:softHyphen/>
        <w:t>кий «полковник». Рабочие подали ему письменное изло</w:t>
        <w:softHyphen/>
        <w:t>жение своих требований и категорически заявили, что на меньшем не помирятся.</w:t>
      </w:r>
    </w:p>
    <w:p>
      <w:pPr>
        <w:pStyle w:val="A"/>
        <w:rPr/>
      </w:pPr>
      <w:r>
        <w:rPr/>
        <w:t xml:space="preserve">— </w:t>
      </w:r>
      <w:r>
        <w:rPr/>
        <w:t>Согласны вы на эти требования?— спросил пол</w:t>
        <w:softHyphen/>
        <w:t>ковник хозяина.</w:t>
      </w:r>
    </w:p>
    <w:p>
      <w:pPr>
        <w:pStyle w:val="A"/>
        <w:rPr/>
      </w:pPr>
      <w:r>
        <w:rPr/>
        <w:t>Тот, разумеется, ответил отрицательно.</w:t>
      </w:r>
    </w:p>
    <w:p>
      <w:pPr>
        <w:pStyle w:val="A"/>
        <w:rPr/>
      </w:pPr>
      <w:r>
        <w:rPr/>
        <w:t xml:space="preserve"> </w:t>
      </w:r>
      <w:r>
        <w:rPr/>
        <w:t>Ну, так чего же вы, такие-сякие, хотите? — зары</w:t>
        <w:softHyphen/>
        <w:t>чал на рабочих миротворец, — да я вас!., и т. д. и т. д. — полились обычные в таких случаях словеса «кротости и увещания», т. е. брань, украшенная непечатными слова</w:t>
        <w:softHyphen/>
        <w:t>ми... — У меня, — закричал храбрый воин, — сейчас 25 000 солдат под ружьем, попробуйте только бунтовать!</w:t>
      </w:r>
    </w:p>
    <w:p>
      <w:pPr>
        <w:pStyle w:val="A"/>
        <w:rPr/>
      </w:pPr>
      <w:r>
        <w:rPr/>
        <w:t xml:space="preserve"> — </w:t>
      </w:r>
      <w:r>
        <w:rPr/>
        <w:t>Больно уж много ты, ваше благородие, войска-то для нас наготовил-то, — насмешливо заметили рабочие, — пас всего-то здесь 300 человек и с бабами, и с ребятиш</w:t>
        <w:softHyphen/>
        <w:t>ками, а мужиков-то не будет больше сотни.</w:t>
      </w:r>
    </w:p>
    <w:p>
      <w:pPr>
        <w:pStyle w:val="A"/>
        <w:rPr/>
      </w:pPr>
      <w:r>
        <w:rPr/>
        <w:t>Полковник понял, что зарапортовался, и прикусил язык, приказав, для поддержания своего авторитета, схватить одного из остряков, но толпа окружила эту жертву полковничьего смущения и отстояла ее от поли</w:t>
        <w:softHyphen/>
        <w:t>цейских покушений. Так и уехал ни с чем воинственный миротворец.</w:t>
      </w:r>
    </w:p>
    <w:p>
      <w:pPr>
        <w:pStyle w:val="A"/>
        <w:rPr/>
      </w:pPr>
      <w:r>
        <w:rPr/>
        <w:t xml:space="preserve">Не желая обращаться к властям ни с какими </w:t>
      </w:r>
      <w:r>
        <w:rPr>
          <w:i/>
          <w:iCs/>
        </w:rPr>
        <w:t>проше</w:t>
        <w:softHyphen/>
        <w:t xml:space="preserve">ниями, </w:t>
      </w:r>
      <w:r>
        <w:rPr/>
        <w:t>стачечники предъявили им теперь очень настой</w:t>
        <w:softHyphen/>
        <w:t xml:space="preserve">чивые </w:t>
      </w:r>
      <w:r>
        <w:rPr>
          <w:i/>
          <w:iCs/>
        </w:rPr>
        <w:t xml:space="preserve">требования. </w:t>
      </w:r>
      <w:r>
        <w:rPr/>
        <w:t>Так, например, рабочие Н. Бумаго</w:t>
        <w:softHyphen/>
        <w:t>прядильни решились требовать освобождения своих то</w:t>
        <w:softHyphen/>
        <w:t>варищей, арестованных ночью с 16 на 17 января. 18-го числа, часов около 10 утра, толпа около 200 человек собралась недалеко от здания фабрики. Здесь было про</w:t>
        <w:softHyphen/>
        <w:t>читано и одобрено следующее заявление:</w:t>
      </w:r>
    </w:p>
    <w:p>
      <w:pPr>
        <w:pStyle w:val="A"/>
        <w:rPr/>
      </w:pPr>
      <w:r>
        <w:rPr/>
        <w:t>«Мы, рабочие Новой Бумагопрядильни, сим заявля</w:t>
        <w:softHyphen/>
        <w:t>ем, что не пойдем на работу, пока не будут уважены все наши заявленные хозяину требования. Что же каса</w:t>
        <w:softHyphen/>
        <w:t>ется полиции, то мы отказываемся от всякого вмеша</w:t>
        <w:softHyphen/>
        <w:t>тельства с ее стороны для примирения нас с хозяином, пока не будут освобождены наши товарищи, люди, за которыми мы не знаем ничего худого. Если их обвиняют в чем-либо, пусть судят их у мирового, причем мы все будем свидетелями их невинности. Теперь же их аресто</w:t>
        <w:softHyphen/>
        <w:t>вали и держат без суда и следствия, что противно даже существующим законам».</w:t>
      </w:r>
    </w:p>
    <w:p>
      <w:pPr>
        <w:pStyle w:val="A"/>
        <w:rPr/>
      </w:pPr>
      <w:r>
        <w:rPr/>
        <w:t>Когда читалось это заявление, подошел околоточный; он предложил рабочим пойти к участку для объяснения</w:t>
      </w:r>
    </w:p>
    <w:p>
      <w:pPr>
        <w:pStyle w:val="A4"/>
        <w:rPr/>
      </w:pPr>
      <w:r>
        <w:rPr/>
        <w:t>114</w:t>
      </w:r>
    </w:p>
    <w:p>
      <w:pPr>
        <w:pStyle w:val="A2"/>
        <w:rPr/>
      </w:pPr>
      <w:r>
        <w:rPr/>
        <w:t>с приставом, но они предпочли переговорить с градона</w:t>
        <w:softHyphen/>
        <w:t>чальником. Путь их к дому градоначальника лежал че</w:t>
        <w:softHyphen/>
        <w:t>рез Загородный проспект. На нем есть или, по крайней мере, был дом «мещанской гильдии» с проходным дво</w:t>
        <w:softHyphen/>
        <w:t>ром. Едва рабочие прошли через этот двор и вышли на Фонтанку, их атаковали жандармы с приставом Бочар</w:t>
        <w:softHyphen/>
        <w:t>ским во главе, тем самым приставом, который только что приглашал стачечников прийти к нему для объясне</w:t>
        <w:softHyphen/>
        <w:t>ний. По всей вероятности, полиция, еще накануне узнав</w:t>
        <w:softHyphen/>
        <w:t>ши о намерении рабочих добиваться освобождения за</w:t>
        <w:softHyphen/>
        <w:t>ключенных, заранее приготовилась к отпору, и передан</w:t>
        <w:softHyphen/>
        <w:t>ное околоточным приглашение пристава было простой ловушкой. Видя, что не удастся заманить рабочих в уча</w:t>
        <w:softHyphen/>
        <w:t>сток, г. Бочарский пустился преследовать их, как фара</w:t>
        <w:softHyphen/>
        <w:t>он убегавших из Египта евреев.</w:t>
      </w:r>
    </w:p>
    <w:p>
      <w:pPr>
        <w:pStyle w:val="A"/>
        <w:rPr/>
      </w:pPr>
      <w:r>
        <w:rPr/>
        <w:t>Произошла свалка. Жандармы мяли лошадьми рабо</w:t>
        <w:softHyphen/>
        <w:t>чих, рабочие защищались, как умели. У некоторых ока</w:t>
        <w:softHyphen/>
        <w:t>зались кистени, а знакомый уже читателю Иван, опять принимавший горячее участие в стачке, вытащил даже кинжал и ранил им лошадь наскакавшего на него жан</w:t>
        <w:softHyphen/>
        <w:t>дарма. Но силы были слишком неравны, нападение бы</w:t>
        <w:softHyphen/>
        <w:t>ло слишком неожиданно. Жандармы победили. К сча</w:t>
        <w:softHyphen/>
        <w:t>стью для рабочих, упомянутый проходной двор обеспе</w:t>
        <w:softHyphen/>
        <w:t>чил им довольно безопасное, хотя и беспорядочное от</w:t>
        <w:softHyphen/>
        <w:t>ступление.</w:t>
      </w:r>
    </w:p>
    <w:p>
      <w:pPr>
        <w:pStyle w:val="A"/>
        <w:rPr/>
      </w:pPr>
      <w:r>
        <w:rPr/>
        <w:t>Со времени этой битвы полиция удесятерила свою энергию. Начались беспрерывные аресты. Нескольких так называемых зачинщиков выслали на родину, дру</w:t>
        <w:softHyphen/>
        <w:t xml:space="preserve">гих — в северные губернии </w:t>
      </w:r>
      <w:r>
        <w:rPr>
          <w:vertAlign w:val="superscript"/>
        </w:rPr>
        <w:t>45</w:t>
      </w:r>
      <w:r>
        <w:rPr/>
        <w:t>. Рабочих били и даже гра</w:t>
        <w:softHyphen/>
        <w:t>били *. Лавочникам полиция прямо запретила давать стачечникам в долг продукты. Зараженные стачкой ме</w:t>
        <w:softHyphen/>
        <w:t>стности были буквально наводнены «силищей жандарм</w:t>
        <w:softHyphen/>
        <w:t>скою». Через несколько дней упорного сопротивления рабочие сдались, получив некоторые ничтожные уступки.</w:t>
      </w:r>
    </w:p>
    <w:p>
      <w:pPr>
        <w:pStyle w:val="A"/>
        <w:rPr/>
      </w:pPr>
      <w:r>
        <mc:AlternateContent>
          <mc:Choice Requires="wps">
            <w:drawing>
              <wp:anchor behindDoc="0" distT="0" distB="0" distL="114935" distR="114935" simplePos="0" locked="0" layoutInCell="0" allowOverlap="1" relativeHeight="61">
                <wp:simplePos x="0" y="0"/>
                <wp:positionH relativeFrom="column">
                  <wp:posOffset>37465</wp:posOffset>
                </wp:positionH>
                <wp:positionV relativeFrom="paragraph">
                  <wp:posOffset>2361565</wp:posOffset>
                </wp:positionV>
                <wp:extent cx="615950" cy="0"/>
                <wp:effectExtent l="0" t="1905" r="0" b="1905"/>
                <wp:wrapNone/>
                <wp:docPr id="4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185.95pt" to="51.4pt,185.95pt" stroked="t" o:allowincell="f" style="position:absolute">
                <v:stroke color="black" weight="3240" joinstyle="miter" endcap="flat"/>
                <v:fill o:detectmouseclick="t" on="false"/>
                <w10:wrap type="none"/>
              </v:line>
            </w:pict>
          </mc:Fallback>
        </mc:AlternateContent>
      </w:r>
      <w:r>
        <w:rPr/>
        <w:t>Эта новая неудача изменила настроение бывших ста</w:t>
        <w:softHyphen/>
        <w:t>чечников разве только в смысле еще большего озлобле</w:t>
        <w:softHyphen/>
        <w:t>ния против всяческого начальства и еще большего со</w:t>
        <w:softHyphen/>
        <w:t>чувствия к революционерам. Рабочая среда вообще все более привыкала смотреть на революционеров как на своих естественных друзей и союзников, а на тайную «землевольческую» типографию — как на орудие гласно</w:t>
        <w:softHyphen/>
        <w:t>сти,  всецело предназначенное к их услугам.   Такой</w:t>
      </w:r>
    </w:p>
    <w:p>
      <w:pPr>
        <w:pStyle w:val="A6"/>
        <w:rPr/>
      </w:pPr>
      <w:r>
        <w:rPr/>
        <w:t>* Один из стачечников проходил недалеко от Н. Бумагопря</w:t>
        <w:softHyphen/>
        <w:t>дильни, играя на гармонике. На него бросился жандарм и выхва</w:t>
        <w:softHyphen/>
        <w:t>тил гармонику. Рабочий отправился жаловаться на этот «дневной грабеж» в участок, Его выругали, а гармоники не возвратили.</w:t>
      </w:r>
    </w:p>
    <w:p>
      <w:pPr>
        <w:pStyle w:val="A5"/>
        <w:rPr/>
      </w:pPr>
      <w:r>
        <w:rPr/>
        <w:t>115</w:t>
      </w:r>
    </w:p>
    <w:p>
      <w:pPr>
        <w:pStyle w:val="A2"/>
        <w:rPr/>
      </w:pPr>
      <w:r>
        <w:rPr/>
        <w:t>взгляд укреплялся даже в тех уголках Петербурга, куда не проникала революционная пропаганда.</w:t>
      </w:r>
    </w:p>
    <w:p>
      <w:pPr>
        <w:pStyle w:val="A"/>
        <w:rPr/>
      </w:pPr>
      <w:r>
        <w:rPr/>
        <w:t xml:space="preserve">Однажды мне, как члену редакции «Земли и воли», передали конверт с надписью: </w:t>
      </w:r>
      <w:r>
        <w:rPr>
          <w:i/>
          <w:iCs/>
        </w:rPr>
        <w:t xml:space="preserve">Господину редактору. </w:t>
      </w:r>
      <w:r>
        <w:rPr/>
        <w:t>Я нашел в нем две четвертушки серой бумаги. «Господин редактор,— написано было на одной четвертушке,— по</w:t>
        <w:softHyphen/>
        <w:t xml:space="preserve">жалуйста, напечатайте наше воззвание и, если нужно, будьте так добры, поправьте». На другой написано было воззвание: </w:t>
      </w:r>
      <w:r>
        <w:rPr>
          <w:i/>
          <w:iCs/>
        </w:rPr>
        <w:t>«Голос рабочего народа, работающих и стра</w:t>
        <w:softHyphen/>
        <w:t xml:space="preserve">дающих у подлеца Максвеля». </w:t>
      </w:r>
      <w:r>
        <w:rPr/>
        <w:t>В воззвании говорилось, что рабочие фабрики Максвеля, доведенные до крайно</w:t>
        <w:softHyphen/>
        <w:t>сти хозяйскими притеснениями, видят себя вынужденны</w:t>
        <w:softHyphen/>
        <w:t>ми прибегнуть к стачке и, сообщая об этом остальным петербургским рабочим, просят их поддержки. Текста воззвания я на память, разумеется, восстановить не мо</w:t>
        <w:softHyphen/>
        <w:t xml:space="preserve">гу. Помню только одну фразу из середины: </w:t>
      </w:r>
      <w:r>
        <w:rPr>
          <w:i/>
          <w:iCs/>
        </w:rPr>
        <w:t>«мы работа</w:t>
        <w:softHyphen/>
        <w:t xml:space="preserve">ем, стараемся, а он свенья не доволин нами», </w:t>
      </w:r>
      <w:r>
        <w:rPr/>
        <w:t>— да за</w:t>
        <w:softHyphen/>
        <w:t xml:space="preserve">ключительные слова: </w:t>
      </w:r>
      <w:r>
        <w:rPr>
          <w:i/>
          <w:iCs/>
        </w:rPr>
        <w:t xml:space="preserve">«Будем же твердо стоять каждый за всех и все за каждого». </w:t>
      </w:r>
      <w:r>
        <w:rPr/>
        <w:t>Зато я хорошо помню общее впечатление, произведенное воззванием на меня и на моих товарищей по редакции. Мы положительно пришли в восторг. Столько свежего чувства, столько простоты и непосредственности, столько трогательной неумелости и вместе с тем столько неотразимой убедительности было в этой далеко не грамотной прокламации, что мы сочли непозволительным делать в ней какие-нибудь существен</w:t>
        <w:softHyphen/>
        <w:t>ные изменения и ограничились исправлением граммати</w:t>
        <w:softHyphen/>
        <w:t>ческих ошибок. Едва ли не на следующий же день воз</w:t>
        <w:softHyphen/>
        <w:t>звание было отпечатано и передано авторам.</w:t>
      </w:r>
    </w:p>
    <w:p>
      <w:pPr>
        <w:pStyle w:val="A"/>
        <w:rPr/>
      </w:pPr>
      <w:r>
        <w:rPr/>
        <w:t>Вот что узнал я о причине неудовольствия максвелев</w:t>
        <w:softHyphen/>
        <w:t>ских фабричных.</w:t>
      </w:r>
    </w:p>
    <w:p>
      <w:pPr>
        <w:pStyle w:val="A"/>
        <w:rPr/>
      </w:pPr>
      <w:r>
        <w:rPr/>
        <w:t>Низкая плата, непомерно длинный рабочий день, штрафы и придирки мастеров и подмастерьев — все это, разумеется, имело место на фабрике г. Максвеля, как и на других фабриках. Но этот находчивый предпринима</w:t>
        <w:softHyphen/>
        <w:t>тель внес, кроме того, еще одну особенность в практи</w:t>
        <w:softHyphen/>
        <w:t>куемый им способ эксплуатации рабочей силы. Около своей фабрики (за Невской заставой) он выстроил боль</w:t>
        <w:softHyphen/>
        <w:t>шой дом для помещения своих рабочих. Другими слова</w:t>
        <w:softHyphen/>
        <w:t>ми, к выгодному ремеслу фабриканта он решил присо</w:t>
        <w:softHyphen/>
        <w:t>единить тоже не безвыгодное ремесло домовладельца. Надо отдать ему справедливость, дом его был построен очень хорошо, жить в нем было бы очень удобно,— не</w:t>
        <w:softHyphen/>
        <w:t>сравненно удобнее, чем в тех грязных домах без возду</w:t>
        <w:softHyphen/>
        <w:t>ха и света, где ютились его рабочие. Беда заключалась лишь в том, что назначенные г. Максвелем квартирные</w:t>
      </w:r>
    </w:p>
    <w:p>
      <w:pPr>
        <w:pStyle w:val="A4"/>
        <w:rPr/>
      </w:pPr>
      <w:r>
        <w:rPr/>
        <w:t>116</w:t>
      </w:r>
    </w:p>
    <w:p>
      <w:pPr>
        <w:pStyle w:val="A2"/>
        <w:rPr/>
      </w:pPr>
      <w:r>
        <w:rPr/>
        <w:t>цены были сравнительно очень высоки и уж, во всяком случае, не по средствам фабричным рабочим. Вот поче</w:t>
        <w:softHyphen/>
        <w:t>му те и не хотели селиться в его фаланстере. С своей стороны, просвещенный капиталист так твердо решился облагодетельствовать свои «рабочие руки», что не от</w:t>
        <w:softHyphen/>
        <w:t>ступал даже перед очень крутыми мерами. Он грозил немедленно прогнать с фабрики всех консерваторов, от</w:t>
        <w:softHyphen/>
        <w:t>казывающихся жить в его доме. Отсюда — раздражение рабочих, решившихся стачкой положить конец оздорови</w:t>
        <w:softHyphen/>
        <w:t>тельному упорству г. Максвеля. Совершенно без всяких «посторонних внушений» и помимо всякого влияния за</w:t>
        <w:softHyphen/>
        <w:t>тронутых революционной пропагандой «бунтовщиков» — таких не было на их фабрике, — они выработали план действий, а для исполнения его сочли необходимым об</w:t>
        <w:softHyphen/>
        <w:t>ратиться за помощью к рабочему населению Петербурга и к революционному обществу «Земля и воля». Нечего говорить, что воззвание было написано ими самими, но следует прибавить, что мысль о нем подана была им примером «шавинских» и «новоканавских» рабочих, ко</w:t>
        <w:softHyphen/>
        <w:t>торые, как я уже сказал, во время своей стачки обраща</w:t>
        <w:softHyphen/>
        <w:t xml:space="preserve">лись с воззванием </w:t>
      </w:r>
      <w:r>
        <w:rPr>
          <w:i/>
          <w:iCs/>
        </w:rPr>
        <w:t>«к рабочим всех петербургских фаб</w:t>
        <w:softHyphen/>
        <w:t xml:space="preserve">рик и заводов». </w:t>
      </w:r>
      <w:r>
        <w:rPr/>
        <w:t>Вероятно, это последнее воззвание то</w:t>
        <w:softHyphen/>
        <w:t>гда же попало на фабрику Максвеля, очень вероятно также, что максвелевские рабочие не отказались под</w:t>
        <w:softHyphen/>
        <w:t>держать «новоканавских» и «шавинских» стачечников своими трудовыми грошами, и теперь были уверены, что и им не откажут в такой же поддержке. Заключи</w:t>
        <w:softHyphen/>
        <w:t>тельные слова «голоса рабочего народа, работающих и страдающих у подлеца Максвеля» были целиком заим</w:t>
        <w:softHyphen/>
        <w:t>ствованы из одного воззвания, напечатанного по поводу второй стачки па Обводном канале. Эти слова: «будем же твердо стоять каждый за всех и все за каждого» — как видно, хорошо выразили тогдашнее настроение пе</w:t>
        <w:softHyphen/>
        <w:t>тербургских рабочих, потому что после неизменно повто</w:t>
        <w:softHyphen/>
        <w:t>рялись ими во всевозможных случаях их борьбы с поли</w:t>
        <w:softHyphen/>
        <w:t>цией и предпринимателями.</w:t>
      </w:r>
    </w:p>
    <w:p>
      <w:pPr>
        <w:pStyle w:val="A"/>
        <w:rPr/>
      </w:pPr>
      <w:r>
        <w:rPr/>
        <w:t>Вообще в то время рабочее движение росло с небы</w:t>
        <w:softHyphen/>
        <w:t>валой быстротой. Любопытно видеть, как отражалось это явление в тогдашней революционной литературе.</w:t>
      </w:r>
    </w:p>
    <w:p>
      <w:pPr>
        <w:pStyle w:val="A"/>
        <w:rPr/>
      </w:pPr>
      <w:r>
        <w:rPr/>
        <w:t>Передовая статья № 4 «Земли и воли», вышедшего в свет 20 февраля 1879 г., целиком посвящена была воп</w:t>
        <w:softHyphen/>
        <w:t>росу о роли городских рабочих «в боевой народно-рево</w:t>
        <w:softHyphen/>
        <w:t>люционной организации». «Волнения фабричного насе</w:t>
        <w:softHyphen/>
        <w:t>ления,— говорится в этой статье,— постоянно усилива</w:t>
        <w:softHyphen/>
        <w:t>ющиеся и составляющие теперь злобу дня, заставляют нас, раньше, чем мы рассчитывали, коснуться той роли,</w:t>
      </w:r>
    </w:p>
    <w:p>
      <w:pPr>
        <w:pStyle w:val="A5"/>
        <w:rPr/>
      </w:pPr>
      <w:r>
        <w:rPr/>
        <w:t>117</w:t>
      </w:r>
    </w:p>
    <w:p>
      <w:pPr>
        <w:pStyle w:val="A2"/>
        <w:rPr/>
      </w:pPr>
      <w:r>
        <w:rPr/>
        <w:t>которая должна принадлежать нашим городским рабо</w:t>
        <w:softHyphen/>
        <w:t>чим в этой организации. Вопрос о городском рабочем принадлежит к числу тех, которые, можно сказать, са</w:t>
        <w:softHyphen/>
        <w:t xml:space="preserve">мою жизнью, самостоятельно выдвигаются вперед, на подобающее им место, </w:t>
      </w:r>
      <w:r>
        <w:rPr>
          <w:i/>
          <w:iCs/>
        </w:rPr>
        <w:t>вопреки априорным теоретиче</w:t>
        <w:softHyphen/>
        <w:t xml:space="preserve">ским решениям революционных деятелей» *. </w:t>
      </w:r>
      <w:r>
        <w:rPr/>
        <w:t>Чрезвычай</w:t>
        <w:softHyphen/>
        <w:t>но характерно это невзначай вырвавшееся у народника признание. Рабочий вопрос, действительно, самою жиз</w:t>
        <w:softHyphen/>
        <w:t>нью выдвинулся вперед, наперекор народнической дог</w:t>
        <w:softHyphen/>
        <w:t>матике. Неудивительно, что разрешить его с помощью этой догматики было совершенно невозможно. Народни</w:t>
        <w:softHyphen/>
        <w:t>ческая интеллигенция могла лишь, подобно автору ука</w:t>
        <w:softHyphen/>
        <w:t xml:space="preserve">занной статьи **, рекомендовать рабочим-социалистам «агитацию», «агитацию», «агитацию» и «агитацию» да упрекать их в том, что они будто бы, забывая об этой агитации, слушают «чтения о каменном периоде или о планетах небесных». К началу 1879 года </w:t>
      </w:r>
      <w:r>
        <w:rPr>
          <w:i/>
          <w:iCs/>
        </w:rPr>
        <w:t>рабочее движе</w:t>
        <w:softHyphen/>
        <w:t xml:space="preserve">ние переросло народническое учение </w:t>
      </w:r>
      <w:r>
        <w:rPr/>
        <w:t xml:space="preserve">на целую голову. Ввиду этого неудивительно, что наиболее развитая часть петербургских рабочих, вошедшая в основанный около того времени </w:t>
      </w:r>
      <w:r>
        <w:rPr>
          <w:i/>
          <w:iCs/>
        </w:rPr>
        <w:t xml:space="preserve">«Северно-Русский рабочий союз», </w:t>
      </w:r>
      <w:r>
        <w:rPr/>
        <w:t>в своих политических взглядах и стремлениях значительно разо</w:t>
        <w:softHyphen/>
        <w:t xml:space="preserve">шлась с бунтарями-народниками </w:t>
      </w:r>
      <w:r>
        <w:rPr>
          <w:vertAlign w:val="superscript"/>
        </w:rPr>
        <w:t>46</w:t>
      </w:r>
      <w:r>
        <w:rPr/>
        <w:t>.</w:t>
      </w:r>
    </w:p>
    <w:p>
      <w:pPr>
        <w:pStyle w:val="Heading6"/>
        <w:ind w:hanging="0"/>
        <w:rPr/>
      </w:pPr>
      <w:r>
        <w:rPr/>
        <w:t>IV</w:t>
      </w:r>
    </w:p>
    <w:p>
      <w:pPr>
        <w:pStyle w:val="A3"/>
        <w:rPr/>
      </w:pPr>
      <w:r>
        <w:rPr>
          <w:i/>
          <w:iCs/>
        </w:rPr>
        <w:t xml:space="preserve">«Северно-Русский рабочий союз» </w:t>
      </w:r>
      <w:r>
        <w:rPr/>
        <w:t>естественным обра</w:t>
        <w:softHyphen/>
        <w:t>зом возник из того ядра петербургской рабочей органи</w:t>
        <w:softHyphen/>
        <w:t>зации, которое, как я говорил выше, составилось из «старых», испытанных революционеров-рабочих. Фор</w:t>
        <w:softHyphen/>
        <w:t xml:space="preserve">мальное основание Союза относится, насколько могу припомнить, к концу 1879 г. </w:t>
      </w:r>
      <w:r>
        <w:rPr>
          <w:vertAlign w:val="superscript"/>
        </w:rPr>
        <w:t>47</w:t>
      </w:r>
      <w:r>
        <w:rPr/>
        <w:t xml:space="preserve"> Уже с первых недель сво</w:t>
        <w:softHyphen/>
        <w:t>его существования он насчитывал не менее 200 членов, а вокруг пего группировалось по крайней мере столько же рабочих, сочувствующих, но еще не посвященных в организационную тайну. Большинство членов его при</w:t>
        <w:softHyphen/>
        <w:t>надлежало к числу «заводских». В каждом значитель</w:t>
        <w:softHyphen/>
        <w:t>ном рабочем квартале Петербурга были особые кружки, составлявшие местную ветвь Союза. Каждая ветвь име</w:t>
        <w:softHyphen/>
        <w:t>ла свою кассу и свою «конспиративную» квартиру. Для заведывания ее делами выбирался небольшой комитет. Члены местного комитета были в то же время членами</w:t>
      </w:r>
    </w:p>
    <w:p>
      <w:pPr>
        <w:pStyle w:val="A6"/>
        <w:rPr/>
      </w:pPr>
      <w:r>
        <mc:AlternateContent>
          <mc:Choice Requires="wps">
            <w:drawing>
              <wp:anchor behindDoc="0" distT="0" distB="0" distL="114935" distR="114935" simplePos="0" locked="0" layoutInCell="0" allowOverlap="1" relativeHeight="62">
                <wp:simplePos x="0" y="0"/>
                <wp:positionH relativeFrom="column">
                  <wp:posOffset>40640</wp:posOffset>
                </wp:positionH>
                <wp:positionV relativeFrom="paragraph">
                  <wp:posOffset>2540</wp:posOffset>
                </wp:positionV>
                <wp:extent cx="633730" cy="0"/>
                <wp:effectExtent l="0" t="1905" r="0" b="1905"/>
                <wp:wrapNone/>
                <wp:docPr id="45"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pt,0.2pt" to="53.05pt,0.2pt" stroked="t" o:allowincell="f" style="position:absolute">
                <v:stroke color="black" weight="3240" joinstyle="miter" endcap="flat"/>
                <v:fill o:detectmouseclick="t" on="false"/>
                <w10:wrap type="none"/>
              </v:line>
            </w:pict>
          </mc:Fallback>
        </mc:AlternateContent>
      </w:r>
      <w:r>
        <w:rPr/>
        <w:t>* Курсив мой.</w:t>
      </w:r>
    </w:p>
    <w:p>
      <w:pPr>
        <w:pStyle w:val="A6"/>
        <w:rPr/>
      </w:pPr>
      <w:r>
        <w:rPr/>
        <w:t>** Примечание   ко   второму    изданию.    Должен признаться, что ее автором был я сам.</w:t>
      </w:r>
    </w:p>
    <w:p>
      <w:pPr>
        <w:pStyle w:val="A4"/>
        <w:rPr/>
      </w:pPr>
      <w:r>
        <w:rPr/>
        <w:t>118</w:t>
      </w:r>
    </w:p>
    <w:p>
      <w:pPr>
        <w:pStyle w:val="A2"/>
        <w:rPr/>
      </w:pPr>
      <w:r>
        <w:rPr>
          <w:i/>
          <w:iCs/>
        </w:rPr>
        <w:t xml:space="preserve">Центрального кружка, </w:t>
      </w:r>
      <w:r>
        <w:rPr/>
        <w:t>который собирался через извест</w:t>
        <w:softHyphen/>
        <w:t>ные промежутки времени по общим делам Союза. В рас</w:t>
        <w:softHyphen/>
        <w:t xml:space="preserve">поряжении </w:t>
      </w:r>
      <w:r>
        <w:rPr>
          <w:i/>
          <w:iCs/>
        </w:rPr>
        <w:t xml:space="preserve">Центрального кружка </w:t>
      </w:r>
      <w:r>
        <w:rPr/>
        <w:t xml:space="preserve">находилась особая касса, а также союзная </w:t>
      </w:r>
      <w:r>
        <w:rPr>
          <w:i/>
          <w:iCs/>
        </w:rPr>
        <w:t xml:space="preserve">библиотека. </w:t>
      </w:r>
      <w:r>
        <w:rPr/>
        <w:t>Центральная касса, как и местные кассы, пополнялась членскими взносами. Около времени второй стачки на Новой Бумагопрядиль</w:t>
        <w:softHyphen/>
        <w:t>не в ней было рублей 150—200. Эта «свободная налич</w:t>
        <w:softHyphen/>
        <w:t>ность», как выразился бы русский министр финансов, вся ушла на поддержку стачечников, но члены Союза исправно делали свои взносы, и потому пустою касса его никогда не оставалась. Что касается библиотеки, то ею особенно дорожил и гордился Союз. И действитель</w:t>
        <w:softHyphen/>
        <w:t>но, она была самым ценным его достоянием. Состави</w:t>
        <w:softHyphen/>
        <w:t>лась она частью из купленных рабочими, а больше из пожертвованных интеллигенцией книг. Собирались эти книги в течение целого года, и собирались так стара</w:t>
        <w:softHyphen/>
        <w:t>тельно, что едва ли хоть один гражданин «интеллигент</w:t>
        <w:softHyphen/>
        <w:t>ной» республики Петрополя избежал неожиданного книжного налога. Много хламу подарила рабочим интел</w:t>
        <w:softHyphen/>
        <w:t>лигенция, но подарила не один хлам. По пословице «с миру по нитке — голому рубаха», у Союза образовался большой запас книг по различным отраслям знания. Число книг было так велико, что нельзя было хранить их в одной рабочей квартире. Вследствие этого библио</w:t>
        <w:softHyphen/>
        <w:t>тека была подразделена на несколько частей и развезе</w:t>
        <w:softHyphen/>
        <w:t>на по различным рабочим кварталам. Каждый квартал имел своего библиотекаря, у которого был полный спи</w:t>
        <w:softHyphen/>
        <w:t>сок всех принадлежавших Союзу книг. Если кто-нибудь из членов местной ветви выбирал по этому списку такое сочинение, которого не было в библиотеке данного квар</w:t>
        <w:softHyphen/>
        <w:t>тала, то библиотекарь представлял заявленное требова</w:t>
        <w:softHyphen/>
        <w:t>ние очередному собранию Центрального кружка, и кни</w:t>
        <w:softHyphen/>
        <w:t>га доставлялась из другого квартала. Благодаря такой постановке дела полиции все же не так легко было от</w:t>
        <w:softHyphen/>
        <w:t>крыть существование библиотеки и «накрыть» ее обла</w:t>
        <w:softHyphen/>
        <w:t>дателей. Пользовались книгами через посредство знако</w:t>
        <w:softHyphen/>
        <w:t>мых членов и не принадлежавшие к Союзу рабочие, но о существовании библиотеки, разумеется, не знали.</w:t>
      </w:r>
    </w:p>
    <w:p>
      <w:pPr>
        <w:pStyle w:val="A"/>
        <w:rPr/>
      </w:pPr>
      <w:r>
        <w:rPr/>
        <w:t>Практика скоро обнаружила главнейший недостаток новой организации. Союз, как целое, мог действовать только по решению Центрального кружка, собиравшего</w:t>
        <w:softHyphen/>
        <w:t>ся раза два в неделю. Занятые работой и живущие в различных частях города, а иногда и за городом, члены Центрального кружка не могли встречаться чаще. Но в промежуток времени между двумя его собраниями мог</w:t>
        <w:softHyphen/>
        <w:t>ли совершиться события, требовавшие немедленного дей-</w:t>
      </w:r>
    </w:p>
    <w:p>
      <w:pPr>
        <w:pStyle w:val="A5"/>
        <w:rPr/>
      </w:pPr>
      <w:r>
        <w:rPr/>
        <w:t>119</w:t>
      </w:r>
    </w:p>
    <w:p>
      <w:pPr>
        <w:pStyle w:val="A2"/>
        <w:rPr/>
      </w:pPr>
      <w:r>
        <w:rPr/>
        <w:t>ствия со стороны Союза. Как поступить в таком случае, устав не говорил. Когда началась вторая стачка на Но</w:t>
        <w:softHyphen/>
        <w:t>вой Бумагопрядильне, до очередного собрания Централь</w:t>
        <w:softHyphen/>
        <w:t>ного кружка оставалось два дня. Халтурин, тотчас уз</w:t>
        <w:softHyphen/>
        <w:t>навший о ней, очутился в очень затруднительном поло</w:t>
        <w:softHyphen/>
        <w:t xml:space="preserve">жении: стачка легко могла быть подавлена полицией еще до </w:t>
      </w:r>
      <w:r>
        <w:rPr>
          <w:i/>
          <w:iCs/>
        </w:rPr>
        <w:t xml:space="preserve">очередного </w:t>
      </w:r>
      <w:r>
        <w:rPr/>
        <w:t>собрания; а между тем, чтобы обе</w:t>
        <w:softHyphen/>
        <w:t xml:space="preserve">гать всех членов Центрального кружка и созвать их на </w:t>
      </w:r>
      <w:r>
        <w:rPr>
          <w:i/>
          <w:iCs/>
        </w:rPr>
        <w:t xml:space="preserve">чрезвычайное </w:t>
      </w:r>
      <w:r>
        <w:rPr/>
        <w:t>собрание (известно, что к почте русские революционеры по понятной причине прибегают очень неохотно), надо было тоже не менее двух дней. Замед</w:t>
        <w:softHyphen/>
        <w:t>ление во всяком случае было неизбежно, и Халтурину пришлось на первое время ограничиться личными сно</w:t>
        <w:softHyphen/>
        <w:t>шениями со стачечниками. Придать организации Союза б</w:t>
      </w:r>
      <w:r>
        <w:rPr>
          <w:lang w:val="en-US" w:eastAsia="en-US"/>
        </w:rPr>
        <w:t>ó</w:t>
      </w:r>
      <w:r>
        <w:rPr/>
        <w:t>льшую подвижность можно было лишь избранием особого распорядительного комитета, состоящего из не</w:t>
        <w:softHyphen/>
        <w:t>большого числа лиц и имеющего право в важных случа</w:t>
        <w:softHyphen/>
        <w:t>ях действовать по собственному усмотрению, не дожида</w:t>
        <w:softHyphen/>
        <w:t>ясь очередного собрания. К этой мысли, кажется, и при</w:t>
        <w:softHyphen/>
        <w:t>шли потом члены Союза.</w:t>
      </w:r>
    </w:p>
    <w:p>
      <w:pPr>
        <w:pStyle w:val="A"/>
        <w:rPr/>
      </w:pPr>
      <w:r>
        <w:rPr/>
        <w:t>Возникновению Союза нельзя было не радоваться да</w:t>
        <w:softHyphen/>
        <w:t>же с нашей тогдашней, народнической, точки зрения. Но программа его причинила нам немалое огорчение. В ней — о, ужас! — прямо было сказано, что рабочие счи</w:t>
        <w:softHyphen/>
        <w:t>тают завоевание политической свободы необходимым ус</w:t>
        <w:softHyphen/>
        <w:t>ловием дальнейших успехов своего движения. Мы, пре</w:t>
        <w:softHyphen/>
        <w:t>зиравшие «буржуазную» свободу и считавшие ее опас</w:t>
        <w:softHyphen/>
        <w:t>ной ловушкой, оказались в положении курицы, высидев</w:t>
        <w:softHyphen/>
        <w:t>шей утят. В особой заметке, посвященной обзору новой программы, редакция «Земли и воли» мягко, но реши</w:t>
        <w:softHyphen/>
        <w:t>тельно высказалась против неприятной ей рабочей ере</w:t>
        <w:softHyphen/>
        <w:t>си. В заметке повторены были те доводы, которые обык</w:t>
        <w:softHyphen/>
        <w:t>новенно выставлялись народниками и бакунистами про</w:t>
        <w:softHyphen/>
        <w:t>тив «политики». Но членам Союза такие доводы уже перестали казаться убедительными. В ответ на заметку они прислали длинное письмо в редакцию, в котором го</w:t>
        <w:softHyphen/>
        <w:t>ворили, что решительно не видят, как может успешно идти рабочее движение при отсутствии политической свободы и каким образом для рабочих может быть не</w:t>
        <w:softHyphen/>
        <w:t>выгодно приобретение ими политических прав *. Тяжело было народникам слышать от рабочих — и каких рабо</w:t>
        <w:softHyphen/>
        <w:t>чих!— члены Союза составляли сливки революционного</w:t>
      </w:r>
    </w:p>
    <w:p>
      <w:pPr>
        <w:pStyle w:val="A6"/>
        <w:rPr/>
      </w:pPr>
      <w:r>
        <mc:AlternateContent>
          <mc:Choice Requires="wps">
            <w:drawing>
              <wp:anchor behindDoc="0" distT="0" distB="0" distL="114935" distR="114935" simplePos="0" locked="0" layoutInCell="0" allowOverlap="1" relativeHeight="63">
                <wp:simplePos x="0" y="0"/>
                <wp:positionH relativeFrom="column">
                  <wp:posOffset>88265</wp:posOffset>
                </wp:positionH>
                <wp:positionV relativeFrom="paragraph">
                  <wp:posOffset>6350</wp:posOffset>
                </wp:positionV>
                <wp:extent cx="267970" cy="0"/>
                <wp:effectExtent l="0" t="1905" r="0" b="1905"/>
                <wp:wrapNone/>
                <wp:docPr id="46" name=""/>
                <a:graphic xmlns:a="http://schemas.openxmlformats.org/drawingml/2006/main">
                  <a:graphicData uri="http://schemas.microsoft.com/office/word/2010/wordprocessingShape">
                    <wps:wsp>
                      <wps:cNvSpPr/>
                      <wps:spPr>
                        <a:xfrm>
                          <a:off x="0" y="0"/>
                          <a:ext cx="26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pt,0.5pt" to="28pt,0.5pt" stroked="t" o:allowincell="f" style="position:absolute">
                <v:stroke color="black" weight="3240" joinstyle="miter" endcap="flat"/>
                <v:fill o:detectmouseclick="t" on="false"/>
                <w10:wrap type="none"/>
              </v:line>
            </w:pict>
          </mc:Fallback>
        </mc:AlternateContent>
      </w:r>
      <w:r>
        <w:rPr/>
        <w:t>* К сожалению, у меня нет № 5 «Земли и воли», в котором появилось письмо рабочих, и окончания № 4, содержащего выше</w:t>
        <w:softHyphen/>
        <w:t>упомянутую заметку редакции. Поэтому я указываю только на об</w:t>
        <w:softHyphen/>
        <w:t>щий смысл поднявшейся полемики, который я очень хорошо помню,</w:t>
      </w:r>
    </w:p>
    <w:p>
      <w:pPr>
        <w:pStyle w:val="A4"/>
        <w:rPr/>
      </w:pPr>
      <w:r>
        <w:rPr/>
        <w:t>120</w:t>
      </w:r>
    </w:p>
    <w:p>
      <w:pPr>
        <w:pStyle w:val="A2"/>
        <w:rPr/>
      </w:pPr>
      <w:r>
        <w:rPr/>
        <w:t>рабочего Петербурга — столь «буржуазные» рассужде</w:t>
        <w:softHyphen/>
        <w:t xml:space="preserve">ния. Но еще тяжелее поразило их почудившееся им в письме презрение Союза к крестьянству. Дело в том, что, защищая свое требование политической свободы, авторы письма сказали, между прочим, что ведь они, рабочие, не </w:t>
      </w:r>
      <w:r>
        <w:rPr>
          <w:i/>
          <w:iCs/>
        </w:rPr>
        <w:t xml:space="preserve">Сысойки </w:t>
      </w:r>
      <w:r>
        <w:rPr/>
        <w:t>*. Это выражение истолковано бы</w:t>
        <w:softHyphen/>
        <w:t>ло революционной интеллигенцией в смысле кичливого презрения к крестьянству. Но правильно ли было подоб</w:t>
        <w:softHyphen/>
        <w:t>ное истолкование? Конечно, нет. Слова — «мы не Сы</w:t>
        <w:softHyphen/>
        <w:t>сойки» свидетельствовали только о том, что русские ра</w:t>
        <w:softHyphen/>
        <w:t>бочие уже тогда стояли бесконечно выше того «просто</w:t>
        <w:softHyphen/>
        <w:t>народья», на которое ссылались все социалисты — про</w:t>
        <w:softHyphen/>
        <w:t>тивники политической свободы. С давних пор наши со</w:t>
        <w:softHyphen/>
        <w:t>циалисты из «интеллигенции» утверждали, что как у нас в России, так и за границей «простонародью» не нужно свободы печати, потому что книг и газет оно не читает и, следовательно, цензурным уставом не интересуется; что ему не нужно политических прав, потому что, задав</w:t>
        <w:softHyphen/>
        <w:t>ленное бедностью, оно политической жизнью своей стра</w:t>
        <w:softHyphen/>
        <w:t xml:space="preserve">ны не интересуется; что его интересы затрагиваются только </w:t>
      </w:r>
      <w:r>
        <w:rPr>
          <w:i/>
          <w:iCs/>
        </w:rPr>
        <w:t xml:space="preserve">экономическими </w:t>
      </w:r>
      <w:r>
        <w:rPr/>
        <w:t xml:space="preserve">порядками, </w:t>
      </w:r>
      <w:r>
        <w:rPr>
          <w:i/>
          <w:iCs/>
        </w:rPr>
        <w:t xml:space="preserve">политические </w:t>
      </w:r>
      <w:r>
        <w:rPr/>
        <w:t>же формы для него безразличны и т. п. и т. п. Так рассуж</w:t>
        <w:softHyphen/>
        <w:t>дал иногда еще Чернышевский и так же рассуждали мы, когда предостерегали рабочих от увлечения полити</w:t>
        <w:softHyphen/>
        <w:t>кой. Но развитому рабочему очень трудно было согла</w:t>
        <w:softHyphen/>
        <w:t xml:space="preserve">ситься с нами. «Как же это так? Простому человеку не нужно свободы печати, потому что он </w:t>
      </w:r>
      <w:r>
        <w:rPr>
          <w:i/>
          <w:iCs/>
        </w:rPr>
        <w:t xml:space="preserve">ничего не читает; </w:t>
      </w:r>
      <w:r>
        <w:rPr/>
        <w:t xml:space="preserve">не нужно политических прав, потому что он </w:t>
      </w:r>
      <w:r>
        <w:rPr>
          <w:i/>
          <w:iCs/>
        </w:rPr>
        <w:t>не интере</w:t>
        <w:softHyphen/>
        <w:t xml:space="preserve">суется </w:t>
      </w:r>
      <w:r>
        <w:rPr/>
        <w:t>борьбою политических партий! Что же хорошего в простом человеке, отличающемся подобными отрица</w:t>
        <w:softHyphen/>
        <w:t>тельными свойствами? Ведь это дикарь-Сысойка! И ведь пока простонародье будет состоять из дикарей-Сысоек, социализм останется несбыточной мечтою! Простона</w:t>
        <w:softHyphen/>
        <w:t xml:space="preserve">родье должно читать, а потому оно </w:t>
      </w:r>
      <w:r>
        <w:rPr>
          <w:i/>
          <w:iCs/>
        </w:rPr>
        <w:t xml:space="preserve">должно </w:t>
      </w:r>
      <w:r>
        <w:rPr/>
        <w:t xml:space="preserve">добиваться </w:t>
      </w:r>
      <w:r>
        <w:rPr>
          <w:i/>
          <w:iCs/>
        </w:rPr>
        <w:t xml:space="preserve">свободы печати; </w:t>
      </w:r>
      <w:r>
        <w:rPr/>
        <w:t xml:space="preserve">оно </w:t>
      </w:r>
      <w:r>
        <w:rPr>
          <w:i/>
          <w:iCs/>
        </w:rPr>
        <w:t xml:space="preserve">должно интересоваться </w:t>
      </w:r>
      <w:r>
        <w:rPr/>
        <w:t>политиче</w:t>
        <w:softHyphen/>
        <w:t xml:space="preserve">скими делами своей страны, а потому оно </w:t>
      </w:r>
      <w:r>
        <w:rPr>
          <w:i/>
          <w:iCs/>
        </w:rPr>
        <w:t>должно доби</w:t>
        <w:softHyphen/>
        <w:t>ваться политических прав; оно должно иметь свои сою</w:t>
        <w:softHyphen/>
        <w:t xml:space="preserve">зы и собрания, </w:t>
      </w:r>
      <w:r>
        <w:rPr/>
        <w:t xml:space="preserve">а потому оно </w:t>
      </w:r>
      <w:r>
        <w:rPr>
          <w:i/>
          <w:iCs/>
        </w:rPr>
        <w:t>должно добиваться свобо</w:t>
        <w:softHyphen/>
        <w:t xml:space="preserve">ды союзов и собраний. </w:t>
      </w:r>
      <w:r>
        <w:rPr/>
        <w:t>И не только должно. Оно отча</w:t>
        <w:softHyphen/>
        <w:t>сти уже читает книги, уже чувствует потребность в сою</w:t>
        <w:softHyphen/>
        <w:t>зах и собраниях, уже стремится выступить на политиче</w:t>
        <w:softHyphen/>
        <w:t>скую арену. Оно уже переросло дикарей-Сысоек. Мы, рабочие, уже не таковы, каким воображают народ его</w:t>
      </w:r>
    </w:p>
    <w:p>
      <w:pPr>
        <w:pStyle w:val="A6"/>
        <w:rPr/>
      </w:pPr>
      <w: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17780</wp:posOffset>
                </wp:positionV>
                <wp:extent cx="267970" cy="0"/>
                <wp:effectExtent l="0" t="3175" r="635" b="3175"/>
                <wp:wrapNone/>
                <wp:docPr id="47" name=""/>
                <a:graphic xmlns:a="http://schemas.openxmlformats.org/drawingml/2006/main">
                  <a:graphicData uri="http://schemas.microsoft.com/office/word/2010/wordprocessingShape">
                    <wps:wsp>
                      <wps:cNvSpPr/>
                      <wps:spPr>
                        <a:xfrm>
                          <a:off x="0" y="0"/>
                          <a:ext cx="26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1.4pt" to="24.5pt,1.4pt" stroked="t" o:allowincell="f" style="position:absolute">
                <v:stroke color="black" weight="6480" joinstyle="miter" endcap="flat"/>
                <v:fill o:detectmouseclick="t" on="false"/>
                <w10:wrap type="none"/>
              </v:line>
            </w:pict>
          </mc:Fallback>
        </mc:AlternateContent>
      </w:r>
      <w:r>
        <w:rPr/>
        <w:t>* Примечание ко второму изданию. Сысойка — герой известного романа Решетникова «Подлипов-цы» — был, как известно, совсем диким человеком, пока оставался в своей деревне.</w:t>
      </w:r>
    </w:p>
    <w:p>
      <w:pPr>
        <w:pStyle w:val="A5"/>
        <w:rPr/>
      </w:pPr>
      <w:r>
        <w:rPr/>
        <w:t>121</w:t>
      </w:r>
    </w:p>
    <w:p>
      <w:pPr>
        <w:pStyle w:val="A2"/>
        <w:rPr/>
      </w:pPr>
      <w:r>
        <w:rPr/>
        <w:t>интеллигентные доброжелатели. Доказательством этому служит наше собственное движение. Но все это только начало. Если мы хотим идти вперед, нам непременно нужно сбить заграждающие наш путь полицейские ро</w:t>
        <w:softHyphen/>
        <w:t>гатки!» Вот смысл ответного письма Союза и в особен</w:t>
        <w:softHyphen/>
        <w:t>ности слов: «мы не Сысойки». Может быть, авторы пись</w:t>
        <w:softHyphen/>
        <w:t>ма не вполне выяснили его себе тогда со всех сторон; может быть, Сысоек они упомянули не затем, чтобы од</w:t>
        <w:softHyphen/>
        <w:t>ним метким словом характеризовать тот идеальный «на</w:t>
        <w:softHyphen/>
        <w:t>род», который бунтари готовы были противопоставлять будто бы зараженному буржуазным духом петербург</w:t>
        <w:softHyphen/>
        <w:t>скому пролетариату. Но характеристика все-таки была дана, хотя бы и не преднамеренно. Северно-Русский ра</w:t>
        <w:softHyphen/>
        <w:t>бочий союз сознавал, что он состоит не из Сысоек. И именно это сознание свидетельствовало об его полити</w:t>
        <w:softHyphen/>
        <w:t>ческой зрелости.</w:t>
      </w:r>
    </w:p>
    <w:p>
      <w:pPr>
        <w:pStyle w:val="A"/>
        <w:rPr/>
      </w:pPr>
      <w:r>
        <w:rPr/>
        <w:t>Как бы там ни было, будущий историк революцион</w:t>
        <w:softHyphen/>
        <w:t xml:space="preserve">ного движения в России должен будет отметить тот факт, что в семидесятых годах требование политической свободы явилось </w:t>
      </w:r>
      <w:r>
        <w:rPr>
          <w:i/>
          <w:iCs/>
        </w:rPr>
        <w:t xml:space="preserve">в рабочей программе раньше, чем в программах революционной интеллигенции *. </w:t>
      </w:r>
      <w:r>
        <w:rPr/>
        <w:t>Это требо</w:t>
        <w:softHyphen/>
        <w:t>вание сближало Северно-Русский рабочий союз с запад</w:t>
        <w:softHyphen/>
        <w:t xml:space="preserve">ноевропейскими рабочими партиями, придавало ему </w:t>
      </w:r>
      <w:r>
        <w:rPr>
          <w:i/>
          <w:iCs/>
        </w:rPr>
        <w:t>со</w:t>
        <w:softHyphen/>
        <w:t xml:space="preserve">циал-демократическую </w:t>
      </w:r>
      <w:r>
        <w:rPr/>
        <w:t xml:space="preserve">окраску. Говорю — </w:t>
      </w:r>
      <w:r>
        <w:rPr>
          <w:i/>
          <w:iCs/>
        </w:rPr>
        <w:t xml:space="preserve">окраску, </w:t>
      </w:r>
      <w:r>
        <w:rPr/>
        <w:t>пото</w:t>
        <w:softHyphen/>
        <w:t>му что вполне социал-демократической программу Сою</w:t>
        <w:softHyphen/>
        <w:t>за признать было бы невозможно. В нее вошла немалая доза народничества. Этой прилипчивой болезни трудно было избежать в России, да притом авторы программы, разойдясь с нами по коренному вопросу о политической свободе, не чужды были, кажется, желания позолотить пилюлю, порадовав нас целой кучей народнических тре</w:t>
        <w:softHyphen/>
        <w:t>бований.</w:t>
      </w:r>
    </w:p>
    <w:p>
      <w:pPr>
        <w:pStyle w:val="A"/>
        <w:rPr/>
      </w:pPr>
      <w:r>
        <w:rPr/>
        <w:t>Напечатанная в виде отдельного листка программа Союза не была, к сожалению, перепечатана ни в одном революционном издании. Найти ее теперь можно было бы только в архивах покойного Третьего отделения. Го</w:t>
        <w:softHyphen/>
        <w:t xml:space="preserve">воря о ней на память, я, разумеется, не могу входить ни в какие подробности </w:t>
      </w:r>
      <w:r>
        <w:rPr>
          <w:vertAlign w:val="superscript"/>
        </w:rPr>
        <w:t>48</w:t>
      </w:r>
      <w:r>
        <w:rPr/>
        <w:t>.</w:t>
      </w:r>
    </w:p>
    <w:p>
      <w:pPr>
        <w:pStyle w:val="A"/>
        <w:rPr/>
      </w:pPr>
      <w:r>
        <w:rPr/>
        <w:t>Известие об основании Союза радостно встречено было рабочими всюду, куда оно проникло. Варшавские рабочие приветствовали петербургскую организацию ад-</w:t>
      </w:r>
    </w:p>
    <w:p>
      <w:pPr>
        <w:pStyle w:val="A6"/>
        <w:rPr/>
      </w:pPr>
      <w: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64135</wp:posOffset>
                </wp:positionV>
                <wp:extent cx="628015" cy="0"/>
                <wp:effectExtent l="0" t="1905" r="0" b="1905"/>
                <wp:wrapNone/>
                <wp:docPr id="48"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5.05pt" to="50.85pt,5.05pt" stroked="t" o:allowincell="f" style="position:absolute">
                <v:stroke color="black" weight="3240" joinstyle="miter" endcap="flat"/>
                <v:fill o:detectmouseclick="t" on="false"/>
                <w10:wrap type="none"/>
              </v:line>
            </w:pict>
          </mc:Fallback>
        </mc:AlternateContent>
      </w:r>
      <w:r>
        <w:rPr/>
        <w:t>* Примечание ко второму изданию. Говоря это, я имею в виду наиболее деятельную и наиболее влиятельную часть тогдашней революционной интеллигенции: народников. Кроме на</w:t>
        <w:softHyphen/>
        <w:t>родников, были тогда полулибералы, толковавшие о политической свободе. Они издавали «Начало», но влияния они не имели.</w:t>
      </w:r>
    </w:p>
    <w:p>
      <w:pPr>
        <w:pStyle w:val="A4"/>
        <w:rPr/>
      </w:pPr>
      <w:r>
        <w:rPr/>
        <w:t>122</w:t>
      </w:r>
    </w:p>
    <w:p>
      <w:pPr>
        <w:pStyle w:val="A2"/>
        <w:rPr/>
      </w:pPr>
      <w:r>
        <w:rPr/>
        <w:t>ресом, в котором говорили, что пролетариат должен быть выше национальной вражды и преследовать обще</w:t>
        <w:softHyphen/>
        <w:t>человеческие цели. Союз отвечал им в том же духе, вы</w:t>
        <w:softHyphen/>
        <w:t>ражал надежду на скорую победу над общими врагами и заявлял, что не отделяет своего дела от дела рабочих всего мира. Это был едва ли не первый пример друже</w:t>
        <w:softHyphen/>
        <w:t>ских сношений русских рабочих с польскими.</w:t>
      </w:r>
    </w:p>
    <w:p>
      <w:pPr>
        <w:pStyle w:val="A"/>
        <w:rPr/>
      </w:pPr>
      <w:r>
        <w:rPr/>
        <w:t>Союз не думал ограничивать поле своей деятельно</w:t>
        <w:softHyphen/>
        <w:t>сти одним Петербургом. Самое название его (Северно-Русский союз) принято было лишь на время, лишь до тех пор, пока не пристанут к нему рабочие провинциаль</w:t>
        <w:softHyphen/>
        <w:t xml:space="preserve">ных городов. Идеалом вожаков Союза была единая и стройная </w:t>
      </w:r>
      <w:r>
        <w:rPr>
          <w:i/>
          <w:iCs/>
        </w:rPr>
        <w:t>всероссийская рабочая организация.</w:t>
      </w:r>
    </w:p>
    <w:p>
      <w:pPr>
        <w:pStyle w:val="Heading6"/>
        <w:ind w:hanging="0"/>
        <w:rPr>
          <w:rFonts w:cs="Arial"/>
        </w:rPr>
      </w:pPr>
      <w:r>
        <w:rPr>
          <w:rFonts w:cs="Arial"/>
        </w:rPr>
        <w:t>V</w:t>
      </w:r>
    </w:p>
    <w:p>
      <w:pPr>
        <w:pStyle w:val="A3"/>
        <w:rPr/>
      </w:pPr>
      <w:r>
        <w:rPr/>
        <w:t>Что представляли тогда собою провинциальные ра</w:t>
        <w:softHyphen/>
        <w:t>бочие? Насколько коснулось их революционное движе</w:t>
        <w:softHyphen/>
        <w:t>ние? Читатель знает, что пропаганда между рабочими считалась народнической интеллигенцией побочным де</w:t>
        <w:softHyphen/>
        <w:t>лом, что ее революционные программы никогда не отво</w:t>
        <w:softHyphen/>
        <w:t>дили рабочему классу самостоятельной роли. Главные силы интеллигентных революционеров направлялись на крестьянскую массу. Отсюда вытекали такого рода, на первый взгляд странные, явления.</w:t>
      </w:r>
    </w:p>
    <w:p>
      <w:pPr>
        <w:pStyle w:val="A"/>
        <w:rPr/>
      </w:pPr>
      <w:r>
        <w:rPr/>
        <w:t>Как промышленный центр, Москва почти не уступает Петербургу. Но в Петербурге происходило значительное рабочее движение, в Москве оно было слабее, чем в Ки</w:t>
        <w:softHyphen/>
        <w:t>еве или в Одессе. «Рабочее дело» всегда было обязано своими успехами случайным причинам. Центром север</w:t>
        <w:softHyphen/>
        <w:t>но-русских революционных организаций интеллигенции являлся Петербург. Там всегда было много свободных революционных сил. И уже одного этого было достаточ</w:t>
        <w:softHyphen/>
        <w:t>но, чтобы там началась пропаганда между рабочими. Из Москвы революционные силы стремились в Петербург или даже в большие города юга. В Москве «рабочее де</w:t>
        <w:softHyphen/>
        <w:t>ло» могло бы начаться только в том случае, если бы ему придавалось самостоятельное значение. Но это условие отсутствовало, поэтому и было слабо в Москве «рабочее дело».</w:t>
      </w:r>
    </w:p>
    <w:p>
      <w:pPr>
        <w:pStyle w:val="A"/>
        <w:rPr/>
      </w:pPr>
      <w:r>
        <w:rPr/>
        <w:t>В Саратове очень мало была развита фабрично-за</w:t>
        <w:softHyphen/>
        <w:t>водская промышленность; тамошние рабочие были по преимуществу мелкими ремесленниками, а между тем в 1877—1878—1879 гг. там постоянно жил то тот, то дру</w:t>
        <w:softHyphen/>
        <w:t>гой «землеволец», занимавшийся исключительно пропа</w:t>
        <w:softHyphen/>
        <w:t>гандой между рабочими. Владимирская губерния усеяна</w:t>
      </w:r>
    </w:p>
    <w:p>
      <w:pPr>
        <w:pStyle w:val="A5"/>
        <w:rPr/>
      </w:pPr>
      <w:r>
        <w:rPr/>
        <w:t>123</w:t>
      </w:r>
    </w:p>
    <w:p>
      <w:pPr>
        <w:pStyle w:val="A2"/>
        <w:rPr/>
      </w:pPr>
      <w:r>
        <w:rPr/>
        <w:t>фабриками, ее население местами сплошь состоит из фабричных рабочих, но никому из землевольцев и в го</w:t>
        <w:softHyphen/>
        <w:t>лову не пришло поселиться во Владимирской губернии. Отчего это? Понятно отчего! Поволжье считалось мест</w:t>
        <w:softHyphen/>
        <w:t>ностью, в которой крестьянство еще сохранило свои ре</w:t>
        <w:softHyphen/>
        <w:t>волюционные «предания». Поэтому оно избрано было главной ареной «бунтарской» деятельности. В Самар</w:t>
        <w:softHyphen/>
        <w:t>ской, в Саратовской, в Астраханской губерниях заводи</w:t>
        <w:softHyphen/>
        <w:t>лись «поселения в народе», Саратов был главной квар</w:t>
        <w:softHyphen/>
        <w:t>тирой действовавших в «народе» землевольцев. Поэтому они считали полезным и нужным обеспечить себе под</w:t>
        <w:softHyphen/>
        <w:t>держку со стороны его рабочего населения: когда под</w:t>
        <w:softHyphen/>
        <w:t>нимется поволжское крестьянство, пригодятся и саратов</w:t>
        <w:softHyphen/>
        <w:t>ские ремесленники. Во Владимирском же промышлен</w:t>
        <w:softHyphen/>
        <w:t>ном округе торжествовал капитализм, в этой несчастной местности с незапамятных времен прекратились значи</w:t>
        <w:softHyphen/>
        <w:t xml:space="preserve">тельные крестьянские движения, в ней умерли народные «предания», исказились народные «идеалы». Поэтому ходить туда землевольцам было незачем. </w:t>
      </w:r>
      <w:r>
        <w:rPr>
          <w:i/>
          <w:iCs/>
        </w:rPr>
        <w:t>Призрак ока</w:t>
        <w:softHyphen/>
        <w:t>зался сильнее действительности. Мертвый схватил жи</w:t>
        <w:softHyphen/>
        <w:t xml:space="preserve">вого </w:t>
      </w:r>
      <w:r>
        <w:rPr/>
        <w:t>— по известному французскому выражению. Посто</w:t>
        <w:softHyphen/>
        <w:t>янно мелькавшие в воображении бунтарей тени Разина и Пугачева больше влияли на распределение революци</w:t>
        <w:softHyphen/>
        <w:t>онных сил, чем действительный ход русского экономиче</w:t>
        <w:softHyphen/>
        <w:t>ского развития.</w:t>
      </w:r>
    </w:p>
    <w:p>
      <w:pPr>
        <w:pStyle w:val="A"/>
        <w:rPr/>
      </w:pPr>
      <w:r>
        <w:rPr/>
        <w:t>До какой степени ошибались бунтари в оценке жи</w:t>
        <w:softHyphen/>
        <w:t>вых сил народа, может показать следующий замечатель</w:t>
        <w:softHyphen/>
        <w:t>ный факт. В 1878 г. землевольцы много толковали о том, чтобы проникнуть в Ярославскую губернию. Вы поду</w:t>
        <w:softHyphen/>
        <w:t>маете, может быть, что их почему-либо привлекало к се</w:t>
        <w:softHyphen/>
        <w:t xml:space="preserve">бе тамошнее </w:t>
      </w:r>
      <w:r>
        <w:rPr>
          <w:i/>
          <w:iCs/>
        </w:rPr>
        <w:t xml:space="preserve">рабочее население. </w:t>
      </w:r>
      <w:r>
        <w:rPr/>
        <w:t>Совсем нет, о тамош</w:t>
        <w:softHyphen/>
        <w:t>них рабочих они забыли и думать. Тут была другая и уж поистине более тонкая причина. Из «Сборника пра</w:t>
        <w:softHyphen/>
        <w:t>вительственных сведений о раскольниках» Кельсиева землевольцы узнали, что в Ярославской губернии про</w:t>
        <w:softHyphen/>
        <w:t>цветала когда-то секта бегунов. Один бунтарь «слышал» даже, что и теперь существуют бегуны в одном селе Ярославской губернии. Вот и думали снарядить экспе</w:t>
        <w:softHyphen/>
        <w:t>дицию для их изловления. Но бегун потому и называет</w:t>
        <w:softHyphen/>
        <w:t>ся бегуном, что вечно бегает. Изловить его не так лег</w:t>
        <w:softHyphen/>
        <w:t>ко, как «поселиться» среди мирно живущего под игом своих «идеалов» крестьянства. Увидя, что подступа к ярославским бегунам не имеется, бунтари махнули ру</w:t>
        <w:softHyphen/>
        <w:t>кой на Ярославскую губернию. Интересоваться ею из-за одних рабочих не позволяла программа.</w:t>
      </w:r>
    </w:p>
    <w:p>
      <w:pPr>
        <w:pStyle w:val="A"/>
        <w:rPr/>
      </w:pPr>
      <w:r>
        <w:rPr/>
        <w:t>В тех же провинциальных городах, где интеллиген-</w:t>
      </w:r>
    </w:p>
    <w:p>
      <w:pPr>
        <w:pStyle w:val="A4"/>
        <w:rPr/>
      </w:pPr>
      <w:r>
        <w:rPr/>
        <w:t>124</w:t>
      </w:r>
    </w:p>
    <w:p>
      <w:pPr>
        <w:pStyle w:val="A2"/>
        <w:rPr/>
      </w:pPr>
      <w:r>
        <w:rPr/>
        <w:t>ция по тем или другим причинам находила нужным шевелить трудящееся население, рабочие кружки непре</w:t>
        <w:softHyphen/>
        <w:t>рывно существовали с самого начала семидесятых годов. Иногда их разбивала полиция, иногда, вяло поддержива</w:t>
        <w:softHyphen/>
        <w:t>емые интеллигенцией, занятой другим делом, они дейст</w:t>
        <w:softHyphen/>
        <w:t>вовали очень вяло, но в общем почва для революцион</w:t>
        <w:softHyphen/>
        <w:t>ной рабочей организации была и в провинции подготов</w:t>
        <w:softHyphen/>
        <w:t>лена довольно хорошо.</w:t>
      </w:r>
    </w:p>
    <w:p>
      <w:pPr>
        <w:pStyle w:val="A"/>
        <w:rPr/>
      </w:pPr>
      <w:r>
        <w:rPr/>
        <w:t>В Одессе рабочая масса настолько сочувствовала ре</w:t>
        <w:softHyphen/>
        <w:t>волюционерам, что во время суда над Ковальским (я июле 1878 г.) она принимала деятельное участие в де</w:t>
        <w:softHyphen/>
        <w:t>монстрации перед зданием суда *. Относительно Харь</w:t>
        <w:softHyphen/>
        <w:t>кова у нас есть любопытное свидетельство местного гу</w:t>
        <w:softHyphen/>
        <w:t>бернатора. «Социальные учения, — писал он в своем «всеподданнейшем» отчете за 1877 г., — к счастью и не</w:t>
        <w:softHyphen/>
        <w:t>смотря на делаемые многочисленные попытки со сторо</w:t>
        <w:softHyphen/>
        <w:t>ны злоумышленников, можно сказать, вовсе еще не про</w:t>
        <w:softHyphen/>
        <w:t>никли в среду сельского населения, остающегося верным началам религии, нравственности и порядка. Нельзя то</w:t>
        <w:softHyphen/>
        <w:t>го же сказать о низшем классе городского населения, которое, подкапываемое социальными учениями, во мно</w:t>
        <w:softHyphen/>
        <w:t>гом утратило прежнюю неприкосновенность религиозных верований и патриархальности семейных отношений. Класс фабричных рабочих, весьма многочисленный в Харькове **, требует усиленного надзора и не представ</w:t>
        <w:softHyphen/>
        <w:t>ляет залогов устойчивости против распространения новых учений. В среде этого населения революционная пропа</w:t>
        <w:softHyphen/>
        <w:t>ганда встречает постоянное сочувствие, и в случае ка</w:t>
        <w:softHyphen/>
        <w:t>кого-либо движения в смысле перехода от теории к дей</w:t>
        <w:softHyphen/>
        <w:t>ствию класс харьковских рабочих в огромном большин</w:t>
        <w:softHyphen/>
        <w:t>стве своем не представит отпора возмутителям. В этом</w:t>
      </w:r>
    </w:p>
    <w:p>
      <w:pPr>
        <w:pStyle w:val="A6"/>
        <w:rPr/>
      </w:pPr>
      <w:r>
        <mc:AlternateContent>
          <mc:Choice Requires="wps">
            <w:drawing>
              <wp:anchor behindDoc="0" distT="0" distB="0" distL="114935" distR="114935" simplePos="0" locked="0" layoutInCell="0" allowOverlap="1" relativeHeight="66">
                <wp:simplePos x="0" y="0"/>
                <wp:positionH relativeFrom="column">
                  <wp:posOffset>92710</wp:posOffset>
                </wp:positionH>
                <wp:positionV relativeFrom="paragraph">
                  <wp:posOffset>6985</wp:posOffset>
                </wp:positionV>
                <wp:extent cx="481330" cy="0"/>
                <wp:effectExtent l="0" t="1905" r="0" b="1905"/>
                <wp:wrapNone/>
                <wp:docPr id="49" name=""/>
                <a:graphic xmlns:a="http://schemas.openxmlformats.org/drawingml/2006/main">
                  <a:graphicData uri="http://schemas.microsoft.com/office/word/2010/wordprocessingShape">
                    <wps:wsp>
                      <wps:cNvSpPr/>
                      <wps:spPr>
                        <a:xfrm>
                          <a:off x="0" y="0"/>
                          <a:ext cx="48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pt,0.55pt" to="45.15pt,0.55pt" stroked="t" o:allowincell="f" style="position:absolute">
                <v:stroke color="black" weight="3240" joinstyle="miter" endcap="flat"/>
                <v:fill o:detectmouseclick="t" on="false"/>
                <w10:wrap type="none"/>
              </v:line>
            </w:pict>
          </mc:Fallback>
        </mc:AlternateContent>
      </w:r>
      <w:r>
        <w:rPr/>
        <w:t>* См. статью «Одесса во время суда над Ковальским» в № 2 «Земли и воли». «Из пяти дней судебного разбирательства три вы</w:t>
        <w:softHyphen/>
        <w:t>пали на долю праздничных, когда народ не работает,— говорит ав</w:t>
        <w:softHyphen/>
        <w:t>тор этой статьи. — Это обстоятельство в значительной степени содей</w:t>
        <w:softHyphen/>
        <w:t xml:space="preserve">ствовало скоплению публики у здания суда». Как вела себя эта </w:t>
      </w:r>
      <w:r>
        <w:rPr>
          <w:i/>
          <w:iCs/>
        </w:rPr>
        <w:t xml:space="preserve">в значительной степени </w:t>
      </w:r>
      <w:r>
        <w:rPr/>
        <w:t>рабочая публика, читатель может видеть из той же статьи. Я приведу из нее только один эпизод. Когда войска оттеснили толпу от суда, часть ее направилась к приморскому бульвару. «На бульваре аристократия сибаритничала за столами, уставленными напитками и яствами. — Сволочь! — обратился один рабочий к благодушествующим,— вы объедаетесь и опивае-тесь в ту минуту, когда осуждают людей на смертную казнь! Палачи преда</w:t>
        <w:softHyphen/>
        <w:t>ют смерти одного из лучших сынов русской земли, а вы любуетесь прекрасными видами! Будьте вы прокляты!» Это было сказано сре</w:t>
        <w:softHyphen/>
        <w:t>ди бела дня, под солдатскими ружьями и казацкими пиками.</w:t>
      </w:r>
    </w:p>
    <w:p>
      <w:pPr>
        <w:pStyle w:val="A6"/>
        <w:rPr/>
      </w:pPr>
      <w:r>
        <w:rPr/>
        <w:t>** Это неверно, фабричных рабочих вовсе было тогда немного в Харькове, но не в том дело,</w:t>
      </w:r>
    </w:p>
    <w:p>
      <w:pPr>
        <w:pStyle w:val="A5"/>
        <w:rPr/>
      </w:pPr>
      <w:r>
        <w:rPr/>
        <w:t>125</w:t>
      </w:r>
    </w:p>
    <w:p>
      <w:pPr>
        <w:pStyle w:val="A2"/>
        <w:rPr/>
      </w:pPr>
      <w:r>
        <w:rPr/>
        <w:t>отношении заслуживают особого внимания подслушан</w:t>
        <w:softHyphen/>
        <w:t>ные агентом полиции в среде фабричного населения раз</w:t>
        <w:softHyphen/>
        <w:t>говоры об обременительности податей, о неизвестности, на что и куда тратятся деньги, забираемые с народа, о бесконтрольности правительства и тому подобные суж</w:t>
        <w:softHyphen/>
        <w:t>дения, не слыханные в простом народе еще несколько лет тому назад. Конечно, свобода суждений повремен</w:t>
        <w:softHyphen/>
        <w:t>ной печати могла частью навеять подобные мысли, но несомненно, что главные виновники подобного настрое</w:t>
        <w:softHyphen/>
        <w:t>ния фабричного населения это — распространители ре</w:t>
        <w:softHyphen/>
        <w:t>волюционной пропаганды, усиленно работающие между фабричными города Харькова. Вообще политическое со</w:t>
        <w:softHyphen/>
        <w:t>стояние губернии, спокойное в отношении массы сель</w:t>
        <w:softHyphen/>
        <w:t>ского населения, поместного дворянства и вообще вла</w:t>
        <w:softHyphen/>
        <w:t>дельцев недвижимой собственности, весьма тревожно в отношении низших классов городского населения, уча</w:t>
        <w:softHyphen/>
        <w:t>щейся молодежи и тех подонков общества, не имеющих ничего терять, которые столь многочисленны в больших городах» *. В отчете екатеринославского губернатора за 1879 г., наверное, заключались столь же резкие выраже</w:t>
        <w:softHyphen/>
        <w:t>ния по адресу «низшего класса населения» Ростова-на-Дону. Известно, что у ростовской полиции были в том году большие неприятности с рабочими,</w:t>
      </w:r>
    </w:p>
    <w:p>
      <w:pPr>
        <w:pStyle w:val="A"/>
        <w:rPr/>
      </w:pPr>
      <w:r>
        <w:rPr/>
        <w:t>Дело было так. Не помню точно, в какой день праз</w:t>
        <w:softHyphen/>
        <w:t>дника пасхи, полицейские схватили на базаре подгуляв</w:t>
        <w:softHyphen/>
        <w:t>шего рабочего и потащили его в часть, не жалея, как во</w:t>
        <w:softHyphen/>
        <w:t>дится, пинков и подзатыльников. «Братцы, заступи</w:t>
        <w:softHyphen/>
        <w:t>тесь, — закричал рабочий покрывавшему базарную пло</w:t>
        <w:softHyphen/>
        <w:t>щадь народу,— изувечат меня в части!» Народ зашеве</w:t>
        <w:softHyphen/>
        <w:t>лился; довольно значительная группа рабочих последо</w:t>
        <w:softHyphen/>
        <w:t>вала за уводившими арестованного полицейскими, про</w:t>
        <w:softHyphen/>
        <w:t>ся их отпустить его. Те отвечали ругательствами и, вве-</w:t>
      </w:r>
    </w:p>
    <w:p>
      <w:pPr>
        <w:pStyle w:val="A6"/>
        <w:rPr/>
      </w:pPr>
      <w:r>
        <mc:AlternateContent>
          <mc:Choice Requires="wps">
            <w:drawing>
              <wp:anchor behindDoc="0" distT="0" distB="0" distL="114935" distR="114935" simplePos="0" locked="0" layoutInCell="0" allowOverlap="1" relativeHeight="67">
                <wp:simplePos x="0" y="0"/>
                <wp:positionH relativeFrom="column">
                  <wp:posOffset>65405</wp:posOffset>
                </wp:positionH>
                <wp:positionV relativeFrom="paragraph">
                  <wp:posOffset>22225</wp:posOffset>
                </wp:positionV>
                <wp:extent cx="633730" cy="0"/>
                <wp:effectExtent l="635" t="3175" r="0" b="3175"/>
                <wp:wrapNone/>
                <wp:docPr id="5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1.75pt" to="55pt,1.75pt" stroked="t" o:allowincell="f" style="position:absolute">
                <v:stroke color="black" weight="6480" joinstyle="miter" endcap="flat"/>
                <v:fill o:detectmouseclick="t" on="false"/>
                <w10:wrap type="none"/>
              </v:line>
            </w:pict>
          </mc:Fallback>
        </mc:AlternateContent>
      </w:r>
      <w:r>
        <w:rPr/>
        <w:t>* См. «Извлечение из всеподданнейшего отчета харьковского губернатора за 1877 г.» в № 2 «Земли и воли». «Подслушанные агентом полиции «толки» о бесконтрольности правительства» и т. д, показывают, что и харьковская рабочая среда начинала сознавать значение политических прав и политической свобо-ды. Казалось бы, что нашим либералам нужно было прежде всего искать опоры п подобной среде. Но они, по крайней мере многие из них, ни о чем так охотно не рассуждают, как о незрелости и непригодно-сти рус</w:t>
        <w:softHyphen/>
        <w:t>ского рабочего класса к борьбе за политическую свободу. Удиви</w:t>
        <w:softHyphen/>
        <w:t>тельно проницательные и глубо-комысленные люди!</w:t>
      </w:r>
    </w:p>
    <w:p>
      <w:pPr>
        <w:pStyle w:val="A6"/>
        <w:rPr/>
      </w:pPr>
      <w:r>
        <w:rPr/>
        <w:t>Примечание ко второму изданию. Так было до недавнего времени; так остается, пожалуй, и теперь, но теперь есть некоторые основания думать, что скоро передовая часть нашей буржуазии радикально изменит свое отношение к политическому движению рабочих. Она постарается подчинить его своему влиянию. Понятно, это не в интересах социал-демократов,</w:t>
      </w:r>
    </w:p>
    <w:p>
      <w:pPr>
        <w:pStyle w:val="A4"/>
        <w:rPr/>
      </w:pPr>
      <w:r>
        <w:rPr/>
        <w:t>126</w:t>
      </w:r>
    </w:p>
    <w:p>
      <w:pPr>
        <w:pStyle w:val="A2"/>
        <w:rPr/>
      </w:pPr>
      <w:r>
        <w:rPr/>
        <w:t>дя арестованного в здание части, принялись колотить его не на живот, а на смерть. Услыхав его отчаянные крики, эта группа стала бросать камни в окна и ломить</w:t>
        <w:softHyphen/>
        <w:t>ся в ворота частного дома. Группа быстро разрослась в толпу. Кто-то крикнул, что следует разнести всю часть. Сделать это было не так-то легко: ее крепкие ворота бы</w:t>
        <w:softHyphen/>
        <w:t>ли заперты, а в окнах нижнего этажа стояли городовые с обнаженными шашками и револьверами. Начался пра</w:t>
        <w:softHyphen/>
        <w:t>вильный приступ. Несколько дюжих молодцов притащи</w:t>
        <w:softHyphen/>
        <w:t>ли откуда-то огромное бревно; толпа поняла их мысль, бревно схватили десятки рук; распевая «дубинушку», им стали действовать как тараном, и через несколько минут ворота были выбиты. Народ ворвался в часть. Полицей</w:t>
        <w:softHyphen/>
        <w:t>ские, которые успели тем временем сделать несколько выстрелов в нападавших, моментально скрылись. В са</w:t>
        <w:softHyphen/>
        <w:t>мое короткое время часть была разнесена. Покончив с нею, толпа бросилась на другие полицейские части, по</w:t>
        <w:softHyphen/>
        <w:t>том опустошила квартиры полицеймейстера и некоторых квартальных. О сопротивлении ей никто не думал. По</w:t>
        <w:softHyphen/>
        <w:t>луживой от страха полицеймейстер прятался в Нахиче</w:t>
        <w:softHyphen/>
        <w:t>вани, а военные власти Ростова не уверены были даже в том, что им удастся оборонить банк и острог (где си</w:t>
        <w:softHyphen/>
        <w:t>дело несколько «политических»). Разумеется, полетели телеграммы к губернатору; из Новочеркасска двинулись для усмирения казаки, а в Таганроге стала готовиться к выступлению артиллерия *. Но пока что город был в руках «бунтовщиков».</w:t>
      </w:r>
    </w:p>
    <w:p>
      <w:pPr>
        <w:pStyle w:val="A"/>
        <w:rPr/>
      </w:pPr>
      <w:r>
        <w:rPr/>
        <w:t>Я приехал в Ростов на другой же день после «разне</w:t>
        <w:softHyphen/>
        <w:t>сения» частей и видел все его следы. Невозможно пред</w:t>
        <w:softHyphen/>
        <w:t>ставить себе картину более полного опустошения. В зда</w:t>
        <w:softHyphen/>
        <w:t>ниях частей выломаны были полы, выбиты стекла с ра</w:t>
        <w:softHyphen/>
        <w:t>мами и двери с притолоками, разрушены печи, попорче</w:t>
        <w:softHyphen/>
        <w:t>ны дымовые трубы и крыши. И на далекое расстояние мостовая, усеянная обломками мебели, покрыта была, как снегом, мелкими клочками разорванных полицей</w:t>
        <w:softHyphen/>
        <w:t>ских бумаг.</w:t>
      </w:r>
    </w:p>
    <w:p>
      <w:pPr>
        <w:pStyle w:val="A"/>
        <w:rPr/>
      </w:pPr>
      <w:r>
        <mc:AlternateContent>
          <mc:Choice Requires="wps">
            <w:drawing>
              <wp:anchor behindDoc="0" distT="0" distB="0" distL="114935" distR="114935" simplePos="0" locked="0" layoutInCell="0" allowOverlap="1" relativeHeight="68">
                <wp:simplePos x="0" y="0"/>
                <wp:positionH relativeFrom="column">
                  <wp:posOffset>94615</wp:posOffset>
                </wp:positionH>
                <wp:positionV relativeFrom="paragraph">
                  <wp:posOffset>1294765</wp:posOffset>
                </wp:positionV>
                <wp:extent cx="615950" cy="0"/>
                <wp:effectExtent l="0" t="1905" r="0" b="1905"/>
                <wp:wrapNone/>
                <wp:docPr id="5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pt,101.95pt" to="55.9pt,101.95pt" stroked="t" o:allowincell="f" style="position:absolute">
                <v:stroke color="black" weight="3240" joinstyle="miter" endcap="flat"/>
                <v:fill o:detectmouseclick="t" on="false"/>
                <w10:wrap type="none"/>
              </v:line>
            </w:pict>
          </mc:Fallback>
        </mc:AlternateContent>
      </w:r>
      <w:r>
        <w:rPr/>
        <w:t xml:space="preserve">— </w:t>
      </w:r>
      <w:r>
        <w:rPr/>
        <w:t>Какая дикость! — воскликнет иной благовоспитан</w:t>
        <w:softHyphen/>
        <w:t>ный читатель. Пожалуй, — дикость. Но ведь противодей</w:t>
        <w:softHyphen/>
        <w:t xml:space="preserve">ствие равняется действию, и странно удивляться, что </w:t>
      </w:r>
      <w:r>
        <w:rPr>
          <w:i/>
          <w:iCs/>
        </w:rPr>
        <w:t>ди</w:t>
        <w:softHyphen/>
        <w:t xml:space="preserve">кий произвол полиции </w:t>
      </w:r>
      <w:r>
        <w:rPr/>
        <w:t xml:space="preserve">вызывает </w:t>
      </w:r>
      <w:r>
        <w:rPr>
          <w:i/>
          <w:iCs/>
        </w:rPr>
        <w:t xml:space="preserve">дикую </w:t>
      </w:r>
      <w:r>
        <w:rPr/>
        <w:t xml:space="preserve">подчас </w:t>
      </w:r>
      <w:r>
        <w:rPr>
          <w:i/>
          <w:iCs/>
        </w:rPr>
        <w:t>ярость народа.</w:t>
      </w:r>
    </w:p>
    <w:p>
      <w:pPr>
        <w:pStyle w:val="A6"/>
        <w:rPr/>
      </w:pPr>
      <w:r>
        <w:rPr/>
        <w:t>* Вскоре после этого я познакомился с одним из стоявших в Таганроге артиллерийских офицеров. «У нас офицеры говорили, что они не станут стрелять в народ», — сказал мне мой новый знакомый. Не знаю, как другие, а этот человек не ограничился бы словами. Впоследствии он делом доказал свое сочув-ствие революционерам.</w:t>
      </w:r>
    </w:p>
    <w:p>
      <w:pPr>
        <w:pStyle w:val="A5"/>
        <w:rPr/>
      </w:pPr>
      <w:r>
        <w:rPr/>
        <w:t>127</w:t>
      </w:r>
    </w:p>
    <w:p>
      <w:pPr>
        <w:pStyle w:val="A3"/>
        <w:rPr/>
      </w:pPr>
      <w:r>
        <w:rPr/>
        <w:t xml:space="preserve">А в то же время заметьте, что эта разъяренная толпа умела вполне сохранить свое достоинство. </w:t>
      </w:r>
      <w:r>
        <w:rPr>
          <w:i/>
          <w:iCs/>
        </w:rPr>
        <w:t>Никто из опу</w:t>
        <w:softHyphen/>
        <w:t>стошителей не позволил себе взять ничего из уничтожае</w:t>
        <w:softHyphen/>
        <w:t xml:space="preserve">мого имущества полицейских. </w:t>
      </w:r>
      <w:r>
        <w:rPr/>
        <w:t>Это тогда же подтвержде</w:t>
        <w:softHyphen/>
        <w:t>но было всеми очевидцами. Только когда стали «разно</w:t>
        <w:softHyphen/>
        <w:t>сить» дом полицеймейстера и выкинули на улицу не</w:t>
        <w:softHyphen/>
        <w:t>сколько штук прекрасного полотна, какой-то солдат по</w:t>
        <w:softHyphen/>
        <w:t>просил себе кусок на рубаху. Толпа удовлетворила просьбу «служивого», тут же уничтожив весь остаток.</w:t>
      </w:r>
    </w:p>
    <w:p>
      <w:pPr>
        <w:pStyle w:val="A"/>
        <w:rPr/>
      </w:pPr>
      <w:r>
        <w:rPr/>
        <w:t>Еще одна интересная черта. Разбивши одну часть и направляясь к другой, толпа проходила мимо еврейской синагоги. Мальчик кинул камень в ее окно. Его сейчас же остановили. «Не трогай жидов, — сказали ему, — нуж</w:t>
        <w:softHyphen/>
        <w:t>но бить не жидов, а полицию».</w:t>
      </w:r>
    </w:p>
    <w:p>
      <w:pPr>
        <w:pStyle w:val="A"/>
        <w:rPr/>
      </w:pPr>
      <w:r>
        <w:rPr/>
        <w:t>Настоящая дикость выступила на сцену только но</w:t>
        <w:softHyphen/>
        <w:t xml:space="preserve">чью в лице многочисленных в Ростове </w:t>
      </w:r>
      <w:r>
        <w:rPr>
          <w:i/>
          <w:iCs/>
        </w:rPr>
        <w:t xml:space="preserve">«босяков». </w:t>
      </w:r>
      <w:r>
        <w:rPr/>
        <w:t>Буйно провела эту ночь и вдоволь потешилась ростовская «бо</w:t>
        <w:softHyphen/>
        <w:t>сая команда»! Обрадовавшись отсутствию полиции, она прежде всего поспешила разграбить питейные дома, а потом, напившись до беспамятства, обрушилась на пуб</w:t>
        <w:softHyphen/>
        <w:t>личные дома и стала бить несчастных проституток. Явив</w:t>
        <w:softHyphen/>
        <w:t>шиеся на следующее утро войска положили конец этим безобразиям, в которых рабочие совсем не участвовали и которыми они возмущались до такой степени, что и без прихода войск их антиполицейское движение, вероятно, прекратилось бы в силу естественной реакции против подвигов «босой команды».</w:t>
      </w:r>
    </w:p>
    <w:p>
      <w:pPr>
        <w:pStyle w:val="A"/>
        <w:rPr/>
      </w:pPr>
      <w:r>
        <w:rPr/>
        <w:t>Несмотря на такой неожиданно плачевный оборот ро</w:t>
        <w:softHyphen/>
        <w:t>стовской «революции», воспоминание о ней долго еще ободряло рабочих, как наглядный пример того, что на</w:t>
        <w:softHyphen/>
        <w:t>род может дать хороший урок даже и всемогущей в России полиции.</w:t>
      </w:r>
    </w:p>
    <w:p>
      <w:pPr>
        <w:pStyle w:val="A"/>
        <w:rPr/>
      </w:pPr>
      <w:r>
        <w:rPr/>
        <w:t>Мне рассказывали, что, когда слух о «разнесении» ростовской полиции дошел до углекопов донецких копей, они двинулись отрядом в 150—200 человек на помощь ростовцам, но дорогой узнали о восстановлении «поряд</w:t>
        <w:softHyphen/>
        <w:t>ка» и поспешили возвратиться домой. За достоверность этого слуха я совсем не ручаюсь.</w:t>
      </w:r>
    </w:p>
    <w:p>
      <w:pPr>
        <w:pStyle w:val="A"/>
        <w:rPr/>
      </w:pPr>
      <w:r>
        <w:rPr/>
        <w:t>Что касается существовавших в провинциальных го</w:t>
        <w:softHyphen/>
        <w:t>родах революционных рабочих кружков, то лично я знал такие кружки в Ростове, Саратове, Киеве и Харькове. По составу своему они были гораздо разнообразнее, смешаннее петербургских. В них попадались члены, по развитию и по высокому уровню потребностей не усту</w:t>
        <w:softHyphen/>
        <w:t>павшие петербургским заводским рабочим, но рядом с ними попадались и совсем «серые», иногда неграмотные.</w:t>
      </w:r>
    </w:p>
    <w:p>
      <w:pPr>
        <w:pStyle w:val="A4"/>
        <w:rPr/>
      </w:pPr>
      <w:r>
        <w:rPr/>
        <w:t>128</w:t>
      </w:r>
    </w:p>
    <w:p>
      <w:pPr>
        <w:pStyle w:val="A3"/>
        <w:rPr/>
      </w:pPr>
      <w:r>
        <w:rPr/>
        <w:t>Нередко преобладали в них мелкие самостоятельные ре</w:t>
        <w:softHyphen/>
        <w:t xml:space="preserve">месленники, и притом не подмастерья, а именно </w:t>
      </w:r>
      <w:r>
        <w:rPr>
          <w:i/>
          <w:iCs/>
        </w:rPr>
        <w:t xml:space="preserve">хозяева. </w:t>
      </w:r>
      <w:r>
        <w:rPr/>
        <w:t>В Петербурге я совсем не встречал подобных последо</w:t>
        <w:softHyphen/>
        <w:t>вателей социализма и чувствовал себя в странном поло</w:t>
        <w:softHyphen/>
        <w:t xml:space="preserve">жении, когда, случалось, революционер-хозяин советовал мне остерегаться его </w:t>
      </w:r>
      <w:r>
        <w:rPr>
          <w:i/>
          <w:iCs/>
        </w:rPr>
        <w:t xml:space="preserve">работника, </w:t>
      </w:r>
      <w:r>
        <w:rPr/>
        <w:t xml:space="preserve">как </w:t>
      </w:r>
      <w:r>
        <w:rPr>
          <w:i/>
          <w:iCs/>
        </w:rPr>
        <w:t xml:space="preserve">ненадежного </w:t>
      </w:r>
      <w:r>
        <w:rPr/>
        <w:t>чело</w:t>
        <w:softHyphen/>
        <w:t>века. «Да ведь ты сам эксплуататор, ведь на тебя два рабочих трудятся»,— шутил иногда со своим приятелем-портным переехавший из Петербурга в Саратов «завод</w:t>
        <w:softHyphen/>
        <w:t>ской» В. Я. Портной конфузился. «Да что же делать-то, брат ты мой? Я и сам не рад, что теперь такие порядки, а жить-то тож надо. Вот придет революция, тогда уж не буду „эксплуататором"».</w:t>
      </w:r>
    </w:p>
    <w:p>
      <w:pPr>
        <w:pStyle w:val="A"/>
        <w:rPr/>
      </w:pPr>
      <w:r>
        <w:rPr/>
        <w:t>Мне хотелось допытаться, откуда берется недоволь</w:t>
        <w:softHyphen/>
        <w:t xml:space="preserve">ство у людей </w:t>
      </w:r>
      <w:r>
        <w:rPr>
          <w:i/>
          <w:iCs/>
        </w:rPr>
        <w:t xml:space="preserve">этого </w:t>
      </w:r>
      <w:r>
        <w:rPr/>
        <w:t>слоя, какая из темных сторон их по</w:t>
        <w:softHyphen/>
        <w:t>ложения яснее всего отражается в их сознании. «Очень уж нас притесняет дума, все городские расходы на нас, бедняков, сваливает»,— объяснил мне один ростовский мещанин, горячий революционер, имевший свою кузницу и нескольких подмастерьев. Возможно, что и многие дру</w:t>
        <w:softHyphen/>
        <w:t>гие ремесленники-революционеры были разбужены прежде всего безобразиями нашего городского «самоуп</w:t>
        <w:softHyphen/>
        <w:t>равления».</w:t>
      </w:r>
    </w:p>
    <w:p>
      <w:pPr>
        <w:pStyle w:val="A"/>
        <w:rPr/>
      </w:pPr>
      <w:r>
        <w:rPr/>
        <w:t>«Чарочка», «пьянка», к сожалению, слишком привле</w:t>
        <w:softHyphen/>
        <w:t>кательны иногда для русских ремесленников. В этом от</w:t>
        <w:softHyphen/>
        <w:t>ношении они далеко оставляют за собою фабричных и заводских рабочих, у которых я редко замечал склон</w:t>
        <w:softHyphen/>
        <w:t>ность к сильному злоупотреблению спиртными напит</w:t>
        <w:softHyphen/>
        <w:t>ками.</w:t>
      </w:r>
    </w:p>
    <w:p>
      <w:pPr>
        <w:pStyle w:val="A"/>
        <w:rPr/>
      </w:pPr>
      <w:r>
        <w:rPr/>
        <w:t>На Волге и на Дону между рабочими-революционе</w:t>
        <w:softHyphen/>
        <w:t>рами попадались люди, прежде придерживавшиеся рас</w:t>
        <w:softHyphen/>
        <w:t>кола. Раскол не имеет, да и никогда не имел, серьезно</w:t>
        <w:softHyphen/>
        <w:t>го значения как оппозиционная общественная сила. Ча</w:t>
        <w:softHyphen/>
        <w:t>сто он действует прямо вредно, приучая человека к об</w:t>
        <w:softHyphen/>
        <w:t>рядности, к буквоедству, отвлекая его мысль от земных нужд к небесному блаженству *. Но тяжелый жизненный опыт и потребность в чтении научили раскольников не бояться запрещенной книги и уважать людей, страдаю</w:t>
        <w:softHyphen/>
        <w:t>щих за свои убеждения. Землевольцы «спропагандиро</w:t>
        <w:softHyphen/>
        <w:t>вали» на Волге молодого бегуна, очень способного пар</w:t>
        <w:softHyphen/>
        <w:t>ня. По их просьбе он написал воспоминания о своей жиз</w:t>
        <w:softHyphen/>
        <w:t>ни между раскольниками. Из этих воспоминаний я как сейчас помню то место, где он  рассказывает о своей</w:t>
      </w:r>
    </w:p>
    <w:p>
      <w:pPr>
        <w:pStyle w:val="A6"/>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30480</wp:posOffset>
                </wp:positionV>
                <wp:extent cx="621665" cy="0"/>
                <wp:effectExtent l="0" t="1905" r="0" b="1905"/>
                <wp:wrapNone/>
                <wp:docPr id="52"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4pt" to="48.65pt,2.4pt" stroked="t" o:allowincell="f" style="position:absolute">
                <v:stroke color="black" weight="3240" joinstyle="miter" endcap="flat"/>
                <v:fill o:detectmouseclick="t" on="false"/>
                <w10:wrap type="none"/>
              </v:line>
            </w:pict>
          </mc:Fallback>
        </mc:AlternateContent>
      </w:r>
      <w:r>
        <w:rPr/>
        <w:t>* Примечание ко второму изданию. Маркс неда</w:t>
        <w:softHyphen/>
        <w:t xml:space="preserve">ром называл религию опиумом народа и говорил, что </w:t>
      </w:r>
      <w:r>
        <w:rPr>
          <w:i/>
          <w:iCs/>
        </w:rPr>
        <w:t>критика рели</w:t>
        <w:softHyphen/>
        <w:t xml:space="preserve">гии </w:t>
      </w:r>
      <w:r>
        <w:rPr/>
        <w:t xml:space="preserve">естественно превращается в </w:t>
      </w:r>
      <w:r>
        <w:rPr>
          <w:i/>
          <w:iCs/>
        </w:rPr>
        <w:t>критику общественных отношений.</w:t>
      </w:r>
    </w:p>
    <w:p>
      <w:pPr>
        <w:pStyle w:val="A5"/>
        <w:rPr/>
      </w:pPr>
      <w:r>
        <w:rPr/>
        <w:t>129</w:t>
      </w:r>
    </w:p>
    <w:p>
      <w:pPr>
        <w:pStyle w:val="A2"/>
        <w:rPr/>
      </w:pPr>
      <w:r>
        <w:rPr/>
        <w:t>встрече с ссыльными поляками. Совсем еще ребенком ехал он с отцом из Тюмени в одну из внутренних губер</w:t>
        <w:softHyphen/>
        <w:t>ний Европейской России. На дороге столкнулись они с партией поляков. «Что это за люди?» — спросил мальчик отца. «А это, мой милый, поляки; их гонит царь не хуже нас грешных. Много горя принимают они от правитель</w:t>
        <w:softHyphen/>
        <w:t xml:space="preserve">ства». Эта способность сочувствовать </w:t>
      </w:r>
      <w:r>
        <w:rPr>
          <w:i/>
          <w:iCs/>
        </w:rPr>
        <w:t xml:space="preserve">политическому </w:t>
      </w:r>
      <w:r>
        <w:rPr/>
        <w:t>«преступнику» уже сама по себе может послужить зало</w:t>
        <w:softHyphen/>
        <w:t>гом сближения с таким «преступником», а потом — при благоприятных условиях — и полного усвоения его обра</w:t>
        <w:softHyphen/>
        <w:t>за мыслей. И это тем более, что между раскольниками встречаются страстные и беспокойные искатели истины, не способные надолго удовлетвориться сектантской дог</w:t>
        <w:softHyphen/>
        <w:t>матикой. Я знал одного бывшего раскольника, который уже пятидесятилетним стариком пристал к революцион</w:t>
        <w:softHyphen/>
        <w:t>ной партии. Этот человек всю жизнь «ходил по верам», забредал даже в Турцию, ища между тамошними рас</w:t>
        <w:softHyphen/>
        <w:t>кольниками «настоящих людей» и «настоящей правды», и, наконец, нашел искомую правду в социализме, рас</w:t>
        <w:softHyphen/>
        <w:t>простясь навсегда с небесным царем, и всей душой воз</w:t>
        <w:softHyphen/>
        <w:t>ненавидел царя земного. Я не встречал более страстно</w:t>
        <w:softHyphen/>
        <w:t>го, более неутомимого проповедника. Часто вспоминал он, бывало, о каком-то расколоучителе, очевидно имев</w:t>
        <w:softHyphen/>
        <w:t>шем на него прежде сильное влияние. «Эх, кабы мне те</w:t>
        <w:softHyphen/>
        <w:t>перь встретить его,— восклицал он,— я бы объяснил ему, что есть истина!» Он был душою рабочего кружка (где именно, не скажу, «страха ради иудейска»), и его нельзя было запугать никакими преследованиями. Он с самых юных лет знал, что хорошо «принять мучениче</w:t>
        <w:softHyphen/>
        <w:t>ский венец» за свои убеждения. Кончил он Сибирью.</w:t>
      </w:r>
    </w:p>
    <w:p>
      <w:pPr>
        <w:pStyle w:val="A"/>
        <w:rPr/>
      </w:pPr>
      <w:r>
        <w:rPr/>
        <w:t>Повторяю, всюду, где интеллигенция давала себе труд сходиться с провинциальными рабочими, она могла похвалиться очень заметным успехом. А если бы делу сближения с рабочими она посвятила хоть половину тех сил и средств, которые потрачены были на «поселения» и на разные агитационные опыты в крестьянстве, то к концу семидесятых годов социально-революционная пар</w:t>
        <w:softHyphen/>
        <w:t>тия твердо стояла бы уже на русской почве. Рабочие охотно шли навстречу интеллигенции*. И в Харькове, и</w:t>
      </w:r>
    </w:p>
    <w:p>
      <w:pPr>
        <w:pStyle w:val="A6"/>
        <w:rPr/>
      </w:pPr>
      <w:r>
        <mc:AlternateContent>
          <mc:Choice Requires="wps">
            <w:drawing>
              <wp:anchor behindDoc="0" distT="0" distB="0" distL="114935" distR="114935" simplePos="0" locked="0" layoutInCell="0" allowOverlap="1" relativeHeight="70">
                <wp:simplePos x="0" y="0"/>
                <wp:positionH relativeFrom="column">
                  <wp:posOffset>161290</wp:posOffset>
                </wp:positionH>
                <wp:positionV relativeFrom="paragraph">
                  <wp:posOffset>36830</wp:posOffset>
                </wp:positionV>
                <wp:extent cx="475615" cy="0"/>
                <wp:effectExtent l="0" t="1905" r="0" b="1905"/>
                <wp:wrapNone/>
                <wp:docPr id="53" name=""/>
                <a:graphic xmlns:a="http://schemas.openxmlformats.org/drawingml/2006/main">
                  <a:graphicData uri="http://schemas.microsoft.com/office/word/2010/wordprocessingShape">
                    <wps:wsp>
                      <wps:cNvSpPr/>
                      <wps:spPr>
                        <a:xfrm>
                          <a:off x="0" y="0"/>
                          <a:ext cx="47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pt,2.9pt" to="50.1pt,2.9pt" stroked="t" o:allowincell="f" style="position:absolute">
                <v:stroke color="black" weight="3240" joinstyle="miter" endcap="flat"/>
                <v:fill o:detectmouseclick="t" on="false"/>
                <w10:wrap type="none"/>
              </v:line>
            </w:pict>
          </mc:Fallback>
        </mc:AlternateContent>
      </w:r>
      <w:r>
        <w:rPr/>
        <w:t xml:space="preserve">* В шестидесятых годах в Саратове жил под надзором полиции впоследствии оставивший Россию А. </w:t>
      </w:r>
      <w:r>
        <w:rPr>
          <w:lang w:val="en-US" w:eastAsia="en-US"/>
        </w:rPr>
        <w:t>X</w:t>
      </w:r>
      <w:r>
        <w:rPr/>
        <w:t>. Христофоров. Он сблизился со многими местными рабочими. Они долго помнили его. В 1877 г. они рассказывали нам, землевольцам, что со времени его пребыва</w:t>
        <w:softHyphen/>
        <w:t>ния в Саратове в местной рабочей среде ни-когда не потухала заро</w:t>
        <w:softHyphen/>
        <w:t>ненная им искорка революционной мысли. Люди, никогда не знав</w:t>
        <w:softHyphen/>
        <w:t>шие его лично, вели от него свою умственную родословную. Такой глубокий след оставляет в этой среде всякое доброе влияние!</w:t>
      </w:r>
    </w:p>
    <w:p>
      <w:pPr>
        <w:pStyle w:val="A4"/>
        <w:rPr/>
      </w:pPr>
      <w:r>
        <w:rPr/>
        <w:t>130</w:t>
      </w:r>
    </w:p>
    <w:p>
      <w:pPr>
        <w:pStyle w:val="Normal"/>
        <w:jc w:val="center"/>
        <w:rPr>
          <w:szCs w:val="24"/>
        </w:rPr>
      </w:pPr>
      <w:r>
        <w:rPr>
          <w:szCs w:val="24"/>
        </w:rPr>
        <w:drawing>
          <wp:inline distT="0" distB="0" distL="0" distR="0">
            <wp:extent cx="1627505" cy="238950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22" t="-15" r="-22" b="-15"/>
                    <a:stretch>
                      <a:fillRect/>
                    </a:stretch>
                  </pic:blipFill>
                  <pic:spPr bwMode="auto">
                    <a:xfrm>
                      <a:off x="0" y="0"/>
                      <a:ext cx="1627505" cy="2389505"/>
                    </a:xfrm>
                    <a:prstGeom prst="rect">
                      <a:avLst/>
                    </a:prstGeom>
                  </pic:spPr>
                </pic:pic>
              </a:graphicData>
            </a:graphic>
          </wp:inline>
        </w:drawing>
      </w:r>
    </w:p>
    <w:p>
      <w:pPr>
        <w:pStyle w:val="Normal"/>
        <w:jc w:val="center"/>
        <w:rPr>
          <w:szCs w:val="24"/>
        </w:rPr>
      </w:pPr>
      <w:r>
        <w:rPr>
          <w:color w:val="000000"/>
          <w:szCs w:val="18"/>
        </w:rPr>
        <w:t>С. Н. Халтурин.</w:t>
      </w:r>
    </w:p>
    <w:p>
      <w:pPr>
        <w:pStyle w:val="A2"/>
        <w:rPr/>
      </w:pPr>
      <w:r>
        <w:rPr/>
        <w:t>в Киеве, и в Ростове-на-Дону мне постоянно приходи</w:t>
        <w:softHyphen/>
        <w:t>лось слышать одни и те же жалобы, одни и те же прось</w:t>
        <w:softHyphen/>
        <w:t>бы: «интеллигенция забывает о нас; займитесь рабочим делом; пришлите из Петербурга хоть нескольких знаю</w:t>
        <w:softHyphen/>
        <w:t>щих, ловких людей, — вы увидите, как пойдет оно в на</w:t>
        <w:softHyphen/>
        <w:t>шем городе».</w:t>
      </w:r>
    </w:p>
    <w:p>
      <w:pPr>
        <w:pStyle w:val="A"/>
        <w:rPr/>
      </w:pPr>
      <w:r>
        <w:rPr/>
        <w:t>Ввиду этого как нельзя более своевременным явля</w:t>
        <w:softHyphen/>
        <w:t>лось намерение Центрального кружка Северно-Русского рабочего союза войти в правильные сношения с провин</w:t>
        <w:softHyphen/>
        <w:t>циальными рабочими. Между его членами были люди, которые и по знаниям, и по энергии, и по опытности могли поспорить с любым «интеллигентом», Таков был, например, Степан Халтурин.</w:t>
      </w:r>
    </w:p>
    <w:p>
      <w:pPr>
        <w:pStyle w:val="A"/>
        <w:rPr/>
      </w:pPr>
      <w:r>
        <w:rPr/>
        <w:t>Я уже несколько раз упоминал его имя, занимающее одно из самых почетных мест в истории русского рево</w:t>
        <w:softHyphen/>
        <w:t>люционного движения. Пора поближе познакомить чи</w:t>
        <w:softHyphen/>
        <w:t>тателя с этой замечательной личностью.</w:t>
      </w:r>
    </w:p>
    <w:p>
      <w:pPr>
        <w:pStyle w:val="Heading6"/>
        <w:ind w:hanging="0"/>
        <w:rPr/>
      </w:pPr>
      <w:r>
        <w:rPr/>
        <w:t>VI</w:t>
      </w:r>
    </w:p>
    <w:p>
      <w:pPr>
        <w:pStyle w:val="A3"/>
        <w:rPr/>
      </w:pPr>
      <w:r>
        <w:rPr/>
        <w:t>Степан Халтурин родился в Вятке. Его родители, бедные мещане, посылали его в детстве в какую-то шко</w:t>
        <w:softHyphen/>
        <w:t>лу, а затем отдали в учение к столяру. В начале семи</w:t>
        <w:softHyphen/>
        <w:t>десятых годов он приехал в Петербург, где скоро нашел место на заводе. Не знаю, когда именно и при каких обстоятельствах захватило его революционной волной, но в 1875—1876 гг. он был уже деятельным пропаганди-</w:t>
      </w:r>
    </w:p>
    <w:p>
      <w:pPr>
        <w:pStyle w:val="A5"/>
        <w:rPr/>
      </w:pPr>
      <w:r>
        <w:rPr/>
        <w:t>131</w:t>
      </w:r>
    </w:p>
    <w:p>
      <w:pPr>
        <w:pStyle w:val="A2"/>
        <w:rPr/>
      </w:pPr>
      <w:r>
        <w:rPr/>
        <w:t>стом. Если не ошибаюсь, в первый раз я встретился с ним дня за два до описанных в первой статье похорон убитых взрывом рабочих патронного завода. Я был в числе «бунтарей», приглашенных принять участие в за</w:t>
        <w:softHyphen/>
        <w:t>думанной по этому поводу демонстрации, он — в числе рабочих, подготовлявших демонстрацию. Он был из тех людей, наружность которых не дает даже приблизитель</w:t>
        <w:softHyphen/>
        <w:t>но верного понятия об их характере. Молодой, высокий и стройный, с хорошим цветом лица и выразительными глазами, он производил впечатление очень красивого парня; но этим дело и ограничивалось. Ни о силе харак</w:t>
        <w:softHyphen/>
        <w:t>тера, ни о выдающемся уме не говорила эта привлека</w:t>
        <w:softHyphen/>
        <w:t>тельная, но довольно заурядная наружность. В его ма</w:t>
        <w:softHyphen/>
        <w:t>нерах прежде всего бросалась в глаза какая-то застен</w:t>
        <w:softHyphen/>
        <w:t>чивая и почти женственная мягкость. Говоря с вами, он как будто и конфузился, и боялся обидеть вас некстати сказанным словом, резко выраженным мнением. С его губ не сходила несколько смущенная улыбка, которою он как бы заранее хотел сказать вам: «я так думаю, но если это вам не нравится, прошу извинить». Такими ма</w:t>
        <w:softHyphen/>
        <w:t>нерами отличались иногда в доброе старое время моло</w:t>
        <w:softHyphen/>
        <w:t>дые, благовоспитанные провинциалы на первых шагах своей светской карьеры. Но к рабочему она мало подхо</w:t>
        <w:softHyphen/>
        <w:t>дила, и во всяком случае не она могла убедить вас в том, что вы имеете дело с человеком, который далеко не грешил излишней мягкостью характера и недостатком самоуверенности.</w:t>
      </w:r>
    </w:p>
    <w:p>
      <w:pPr>
        <w:pStyle w:val="A"/>
        <w:rPr/>
      </w:pPr>
      <w:r>
        <w:rPr/>
        <w:t>Близко сойтись с ним можно было только на деле. Рабочему вообще некогда вдаваться в те бесконечные собеседования, которыми любит услаждаться «за чаем» «интеллигентная» публика и в которых собеседники вы</w:t>
        <w:softHyphen/>
        <w:t>ворачивают друг перед другом всю свою душу. Степан же в особенности не любил душевных излияний. Хотя во внешнем обращении застенчивость его исчезала при более близком знакомстве с человеком, однако она всег</w:t>
        <w:softHyphen/>
        <w:t>да держала его настороже, делая для него совершенно невозможным то нравственное состояние, которое обо</w:t>
        <w:softHyphen/>
        <w:t>значается словами: «душа нараспашку». Побеседовать и он был не прочь и притом не только со своим братом ра</w:t>
        <w:softHyphen/>
        <w:t>бочим, но и с «интеллигентами». Пока он был легальным, он даже охотно селился по соседству со студентами и искал их знакомства, заимствуясь у них книгами и вся</w:t>
        <w:softHyphen/>
        <w:t>кого рода сведениями. Нередко за полночь засиживался он у таких соседей. Но и там он мало высказывался. Придет и поднимет разговор на какую-нибудь теорети</w:t>
        <w:softHyphen/>
        <w:t>ческую тему. Хозяин оживится, обрадованный случаем</w:t>
      </w:r>
    </w:p>
    <w:p>
      <w:pPr>
        <w:pStyle w:val="A4"/>
        <w:rPr/>
      </w:pPr>
      <w:r>
        <w:rPr/>
        <w:t>132</w:t>
      </w:r>
    </w:p>
    <w:p>
      <w:pPr>
        <w:pStyle w:val="A2"/>
        <w:rPr/>
      </w:pPr>
      <w:r>
        <w:rPr/>
        <w:t>просветить темного рабочего человека, говорит долго, вразумительно и по возможности «популярно», а Сте</w:t>
        <w:softHyphen/>
        <w:t>пан слушает, лишь изредка вставляя свое слово и вни</w:t>
        <w:softHyphen/>
        <w:t>мательно, несколько исподлобья, посматривая на собе</w:t>
        <w:softHyphen/>
        <w:t>седника своими умными глазами, в которых по време</w:t>
        <w:softHyphen/>
        <w:t>нам появляется выражение добродушной насмешки. В его отношении к студентам всегда была некоторая доля юмора, пожалуй, даже иронии: знаю, мол, я цену ваше</w:t>
        <w:softHyphen/>
        <w:t>му радикализму, пока учитесь, все вы — страшные ре</w:t>
        <w:softHyphen/>
        <w:t>волюционеры, а кончите курс да получите местечки, и как рукой снимет ваше революционное настроение! Под</w:t>
        <w:softHyphen/>
        <w:t>смеивался он также над студенческим трудолюбием. «Видел я, как они работают, — говаривал он, — разве это работа! Посидит часа два на лекциях, почитает час-другой книжку, — и готово, иди в гости чай пить и раз</w:t>
        <w:softHyphen/>
        <w:t>говоры разговаривать!» К рабочим он относился совсем иначе, подшучивать над ними не позволял ни себе и никому другому, в особенности «интеллигенции». Как огонь вспыхивал он, когда «интеллигент» делал при нем какой-нибудь не совсем лестный отзыв о рабочих. В ра</w:t>
        <w:softHyphen/>
        <w:t>бочих он видел самых надежных, прирожденных рево</w:t>
        <w:softHyphen/>
        <w:t>люционеров и ухаживал за ними, как заботливая нянь</w:t>
        <w:softHyphen/>
        <w:t>ка: учил, доставал книги, «определял к местам», мирил ссорившихся, журил виноватых. Его очень любили това</w:t>
        <w:softHyphen/>
        <w:t>рищи. Он знал это и платил им еще большей любовью. При всем том не думаю, чтобы и в обращении с ними его покидала привычная сдержанность. Не знаю, как вел он себя с теми рабочими, которых привлекал к де</w:t>
        <w:softHyphen/>
        <w:t>лу в революционных беседах с глазу на глаз. Может быть, тогда он и давал волю всему, что кипело у него на душе. Но на кружковых рабочих собраниях он гово</w:t>
        <w:softHyphen/>
        <w:t>рил редко и неохотно. Только в тех случаях, когда дело не клеилось, когда собравшиеся говорили что-нибудь не</w:t>
        <w:softHyphen/>
        <w:t>сообразное или уклонялись от предмета сходки, Степан прорывался. Краснобаем он не был, — иностранных слов, которыми любят щеголять иные рабочие, никогда почти не употреблял, но говорил горячо, толково и убедитель</w:t>
        <w:softHyphen/>
        <w:t>но. Его речью и исчерпывались обыкновенно прения. И не потому, чтобы его выдающаяся личность давила ок</w:t>
        <w:softHyphen/>
        <w:t>ружающих. Между петербургскими рабочими были лю</w:t>
        <w:softHyphen/>
        <w:t>ди не менее его знавшие и способные, были люди, боль</w:t>
        <w:softHyphen/>
        <w:t>ше его видавшие на своем веку, пожившие за границей. Тайна огромного влияния, своего рода диктатуры Сте</w:t>
        <w:softHyphen/>
        <w:t>пана заключалась в неутомимом внимании его ко вся</w:t>
        <w:softHyphen/>
        <w:t>кому делу. Еще задолго до сходки он переговорит со всеми, ознакомится с общим настроением, обдумает воп-</w:t>
      </w:r>
    </w:p>
    <w:p>
      <w:pPr>
        <w:pStyle w:val="A5"/>
        <w:rPr/>
      </w:pPr>
      <w:r>
        <w:rPr/>
        <w:t>133</w:t>
      </w:r>
    </w:p>
    <w:p>
      <w:pPr>
        <w:pStyle w:val="A2"/>
        <w:rPr/>
      </w:pPr>
      <w:r>
        <w:rPr/>
        <w:t>рос со всех сторон и потому, естественно, оказывается наилучше подготовленным. Он выражал общее настрое</w:t>
        <w:softHyphen/>
        <w:t>ние. То, что говорил он, сказал бы, вероятно, каждый из его товарищей, но они не так вдумчиво отнеслись к де</w:t>
        <w:softHyphen/>
        <w:t>лу, — иные по лености, иные потому, что заняты были другими, может быть, даже гораздо более важными де</w:t>
        <w:softHyphen/>
        <w:t>лами, а Степан ни к чему не мог относиться невнима</w:t>
        <w:softHyphen/>
        <w:t>тельно. Не было такой ничтожной практической задачи, решение которой он беззаботно предоставил бы другим. Он приходил на собрание с совершенно установившимся взглядом на подлежавший обсуждению вопрос. Потому-то с ним и соглашались. А с другой стороны, потому-то он и досадовал, потому-то он и горячился, когда прения затягивались без толку. «Ведь это же все так просто, — говорило его выразительное лицо, — неужели же вас могут затруднять подобные пустяки?»</w:t>
      </w:r>
    </w:p>
    <w:p>
      <w:pPr>
        <w:pStyle w:val="A"/>
        <w:rPr/>
      </w:pPr>
      <w:r>
        <w:rPr/>
        <w:t>Халтурин отличался большою начитанностью *. Это вызывало невольное уважение к нему, но и эта черта не могла особенно удивить человека, знавшего завод</w:t>
        <w:softHyphen/>
        <w:t>ских рабочих: страстные любители чтения вовсе не были редкостью между ними. При ближайшем знакомстве оказывалось, однако, что и читал Степан так, как умеют читать только немногие. Он всегда хорошо знал, зачем именно раскрывал такую-то книгу. К тому же мысль по</w:t>
        <w:softHyphen/>
        <w:t>стоянно шла у него рука об руку с делом. У него, на</w:t>
        <w:softHyphen/>
        <w:t>пример, вовсе не было того интереса к естественным на</w:t>
        <w:softHyphen/>
        <w:t>укам, который замечается у многих рабочих. Все внима</w:t>
        <w:softHyphen/>
        <w:t>ние его было поглощено общественными вопросами, и все эти вопросы, как радиусы из центра, исходили из одного коренного вопроса о задачах и нуждах нарож</w:t>
        <w:softHyphen/>
        <w:t>давшегося русского рабочего движения. О чем бы ни читал он — об английских ли рабочих союзах, о великой ли революции, или о современном социалистическом движении, — эти нужды и задачи никогда не уходили из его поля зрения. По тому, что читал Халтурин в дан</w:t>
        <w:softHyphen/>
        <w:t>ное время, можно было судить о том, какие практиче</w:t>
        <w:softHyphen/>
        <w:t>ские планы шевелятся в его голове. Еще задолго до ор</w:t>
        <w:softHyphen/>
        <w:t>ганизации Северно-Русского рабочего союза он принял</w:t>
        <w:softHyphen/>
        <w:t>ся изучать европейские конституции.</w:t>
      </w:r>
    </w:p>
    <w:p>
      <w:pPr>
        <w:pStyle w:val="A"/>
        <w:rPr/>
      </w:pPr>
      <w:r>
        <w:rPr/>
        <w:t xml:space="preserve">— </w:t>
      </w:r>
      <w:r>
        <w:rPr/>
        <w:t>Что это ты на них набросился? — спрашивали его.</w:t>
      </w:r>
    </w:p>
    <w:p>
      <w:pPr>
        <w:pStyle w:val="A"/>
        <w:numPr>
          <w:ilvl w:val="0"/>
          <w:numId w:val="2"/>
        </w:numPr>
        <w:rPr/>
      </w:pPr>
      <w:r>
        <w:rPr/>
        <w:t xml:space="preserve">Да что же, ведь это интересно, — отвечал он. </w:t>
      </w:r>
    </w:p>
    <w:p>
      <w:pPr>
        <w:pStyle w:val="A"/>
        <w:rPr/>
      </w:pPr>
      <w:r>
        <w:rPr/>
        <w:t>Программа Союза лучше его объяснила, почему он набросился на конституции: он обдумывал политическую</w:t>
      </w:r>
    </w:p>
    <w:p>
      <w:pPr>
        <w:pStyle w:val="A6"/>
        <w:rPr/>
      </w:pPr>
      <w:r>
        <mc:AlternateContent>
          <mc:Choice Requires="wps">
            <w:drawing>
              <wp:anchor behindDoc="0" distT="0" distB="0" distL="114935" distR="114935" simplePos="0" locked="0" layoutInCell="0" allowOverlap="1" relativeHeight="71">
                <wp:simplePos x="0" y="0"/>
                <wp:positionH relativeFrom="column">
                  <wp:posOffset>8890</wp:posOffset>
                </wp:positionH>
                <wp:positionV relativeFrom="paragraph">
                  <wp:posOffset>33655</wp:posOffset>
                </wp:positionV>
                <wp:extent cx="621665" cy="0"/>
                <wp:effectExtent l="0" t="3175" r="0" b="3175"/>
                <wp:wrapNone/>
                <wp:docPr id="5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65pt" to="49.6pt,2.65pt" stroked="t" o:allowincell="f" style="position:absolute">
                <v:stroke color="black" weight="6480" joinstyle="miter" endcap="flat"/>
                <v:fill o:detectmouseclick="t" on="false"/>
                <w10:wrap type="none"/>
              </v:line>
            </w:pict>
          </mc:Fallback>
        </mc:AlternateContent>
      </w:r>
      <w:r>
        <w:rPr/>
        <w:t>* Примечание ко второму изданию. Он читал го</w:t>
        <w:softHyphen/>
        <w:t>раздо прилежнее и больше, чем огромное большин-ство известных мне тогда революционеров-практиков из «интеллигенции».</w:t>
      </w:r>
    </w:p>
    <w:p>
      <w:pPr>
        <w:pStyle w:val="A4"/>
        <w:rPr/>
      </w:pPr>
      <w:r>
        <w:rPr/>
        <w:t>134</w:t>
      </w:r>
    </w:p>
    <w:p>
      <w:pPr>
        <w:pStyle w:val="A2"/>
        <w:rPr/>
      </w:pPr>
      <w:r>
        <w:rPr/>
        <w:t>программу русских рабочих. В умственном труде, как и во всем остальном, Халтурин был силен умением сосре</w:t>
        <w:softHyphen/>
        <w:t>доточиться на данном предмете, не отвлекаясь от него ничем посторонним. Ум его до такой степени исключи</w:t>
        <w:softHyphen/>
        <w:t>тельно поглощен был рабочим вопросом, что ему едва ли когда случалось заинтересоваться пресловутыми «устоями» крестьянской жизни. Он знакомился с интел</w:t>
        <w:softHyphen/>
        <w:t>лигентами, слушал их толки об общине, о расколе, о «народных идеалах», но народническое учение так и осталось для него чем-то почти совсем чуждым.</w:t>
      </w:r>
    </w:p>
    <w:p>
      <w:pPr>
        <w:pStyle w:val="A"/>
        <w:rPr/>
      </w:pPr>
      <w:r>
        <w:rPr/>
        <w:t xml:space="preserve">— </w:t>
      </w:r>
      <w:r>
        <w:rPr/>
        <w:t>Что ты пишешь теперь?— спросил он меня неза</w:t>
        <w:softHyphen/>
        <w:t>долго до своего поступления в Зимний дворец. Я отве</w:t>
        <w:softHyphen/>
        <w:t>тил, что пишу разбор одной только что вышедшей книги по истории общинного землевладения. Это была очень серьезная книга, лично мне оказавшая огромную услугу, так как она впервые и очень сильно поколебала мои на</w:t>
        <w:softHyphen/>
        <w:t>роднические воззрения, хотя я и спорил еще против ее выводов. Я был сильно заинтересован ею и подробно изложил Степану ее содержание. Он долго слушал, а потом вдруг сразил меня неожиданным вопросом: «Да неужели это действительно так важно?» Община зани</w:t>
        <w:softHyphen/>
        <w:t>мала самый почетный, передний угол в моем народни</w:t>
        <w:softHyphen/>
        <w:t>ческом миросозерцании, а он даже не знал хорошенько, стоит ли из-за нее ломать литературные копья!</w:t>
      </w:r>
    </w:p>
    <w:p>
      <w:pPr>
        <w:pStyle w:val="A"/>
        <w:rPr/>
      </w:pPr>
      <w:r>
        <w:rPr/>
        <w:t>Нелегко было бы мне теперь определить его тогдаш</w:t>
        <w:softHyphen/>
        <w:t>ние социально-политические взгляды. Тогда я сам смот</w:t>
        <w:softHyphen/>
        <w:t>рел на вещи далеко не так, как смотрю в настоящее время. Могу сказать одно: в сравнении с нами, земле</w:t>
        <w:softHyphen/>
        <w:t>вольцами, Халтурин был крайним западником. Западни</w:t>
        <w:softHyphen/>
        <w:t>чество развивалось и поддерживалось в нем как общи</w:t>
        <w:softHyphen/>
        <w:t>ми условиями исключительно интересной для него ра</w:t>
        <w:softHyphen/>
        <w:t>бочей жизни столицы, так, может быть, отчасти и неко</w:t>
        <w:softHyphen/>
        <w:t>торыми случайными влияниями. С лавристами он по</w:t>
        <w:softHyphen/>
        <w:t>знакомился раньше, чем с бунтарями, а лавристы уме</w:t>
        <w:softHyphen/>
        <w:t>ли, как уже сказано, возбудить в рабочих интерес к немецкому социал-демократическому движению. К тому же двое из близких товарищей Степана долго работали за границей, и западное влияние распространялось че</w:t>
        <w:softHyphen/>
        <w:t>рез них как лично на него, так и на весь Союз.</w:t>
      </w:r>
    </w:p>
    <w:p>
      <w:pPr>
        <w:pStyle w:val="A"/>
        <w:rPr/>
      </w:pPr>
      <w:r>
        <w:rPr/>
        <w:t>В Петербурге родственников у Степана не было. Жил он всегда одиноко, занимая небольшую комнатку на манер студенческой кельи. К обстановке и одежде своей он относился с равнодушием, достойным самого «интеллигентного» нигилиста. Высокие сапоги, широкое, слишком длинное даже для его высокого роста пальто, на котором недостает нескольких пуговиц, довольно не-</w:t>
      </w:r>
    </w:p>
    <w:p>
      <w:pPr>
        <w:pStyle w:val="A5"/>
        <w:rPr/>
      </w:pPr>
      <w:r>
        <w:rPr/>
        <w:t>135</w:t>
      </w:r>
    </w:p>
    <w:p>
      <w:pPr>
        <w:pStyle w:val="A2"/>
        <w:rPr/>
      </w:pPr>
      <w:r>
        <w:rPr/>
        <w:t>уклюжая черная меховая шапка,— вот в каком костюме воскресает он теперь в моем воображении. Особого на</w:t>
        <w:softHyphen/>
        <w:t>ряда для воскресенья у него, вопреки обычаю всех за</w:t>
        <w:softHyphen/>
        <w:t>водских рабочих, не полагалось. Разговорясь о деле где-нибудь в трактире или в портерной, он охотно выпивал бутылку-другую пива, но вряд ли когда принимал уча</w:t>
        <w:softHyphen/>
        <w:t>стие в веселых товарищеских пирушках. Других рабо</w:t>
        <w:softHyphen/>
        <w:t>чих мне случалось иногда встречать подкутившими. Его — никогда.</w:t>
      </w:r>
    </w:p>
    <w:p>
      <w:pPr>
        <w:pStyle w:val="A"/>
        <w:rPr/>
      </w:pPr>
      <w:r>
        <w:rPr/>
        <w:t xml:space="preserve">И, однако, этот сдержанный, практичный человек </w:t>
      </w:r>
      <w:r>
        <w:rPr>
          <w:b/>
          <w:bCs/>
        </w:rPr>
        <w:t xml:space="preserve">был, </w:t>
      </w:r>
      <w:r>
        <w:rPr/>
        <w:t>если хотите, большим мечтателем. Его мечты по</w:t>
        <w:softHyphen/>
        <w:t>стоянно и далеко опережали действительные успехи рус</w:t>
        <w:softHyphen/>
        <w:t>ского рабочего движения. Довольно долго мечтал он об одновременной стачке всех петербургских рабочих. Та</w:t>
        <w:softHyphen/>
        <w:t>кая мечта была, разумеется, несбыточной. Но и она при</w:t>
        <w:softHyphen/>
        <w:t>несла свою пользу: Степан неутомимо носился из одного предместья в другое, везде заводил знакомства, везде собирал сведения о числе рабочих, о заработной плате, о продолжительности рабочего дня, о штрафах и т. д. Его присутствие везде действовало возбуждающим обра</w:t>
        <w:softHyphen/>
        <w:t>зом, а сам он приобретал новые драгоценные сведения о положении рабочего класса в Петербурге. Задавшись мыслью о всеобщей стачке, он по своему обыкновению стал искать подходящих указаний в книгах. Ему нужно было узнать численность петербургского рабочего насе</w:t>
        <w:softHyphen/>
        <w:t>ления. Но статистика очень мало дала ему в этом отно</w:t>
        <w:softHyphen/>
        <w:t>шении. «Удивительное дело, — не раз говорил он мне, — статистические данные о петербургских фабриках и за</w:t>
        <w:softHyphen/>
        <w:t>водах совсем никуда не годятся. Там, где на самом деле триста рабочих, их показано пятьдесят, там, где пятьде</w:t>
        <w:softHyphen/>
        <w:t>сят,— записано сто или двести. И вообще в Петербурге несравненно больше рабочих, чем считает статистика». Как же помочь горю? «Мы сами соберем нужные дан</w:t>
        <w:softHyphen/>
        <w:t>ные лучше всяких статистиков», — решил Степан и при</w:t>
        <w:softHyphen/>
        <w:t>нялся разносить по фабрикам и заводам особые листки, требуя от знакомых рабочих, чтобы те вписывали точ</w:t>
        <w:softHyphen/>
        <w:t>ные ответы на поставленные в листках вопросы. Конеч</w:t>
        <w:softHyphen/>
        <w:t>но, не все отвечали обстоятельно, многие и вовсе забы</w:t>
        <w:softHyphen/>
        <w:t>вали ответить. Но через короткое время у Степана все-таки собралось множество данных. Относительно неко</w:t>
        <w:softHyphen/>
        <w:t>торых фабрик он хвалился мне, что ему удастся точно высчитать все расходы и все доходы хозяев и таким об</w:t>
        <w:softHyphen/>
        <w:t>разом определить степень эксплуатации работников. От</w:t>
        <w:softHyphen/>
        <w:t>носящиеся сюда выводы он собирался напечатать в от</w:t>
        <w:softHyphen/>
        <w:t>дельной брошюре.</w:t>
      </w:r>
    </w:p>
    <w:p>
      <w:pPr>
        <w:pStyle w:val="A"/>
        <w:rPr/>
      </w:pPr>
      <w:r>
        <w:rPr/>
        <w:t>Очень увлекался он также мечтами о будущей все-</w:t>
      </w:r>
    </w:p>
    <w:p>
      <w:pPr>
        <w:pStyle w:val="A4"/>
        <w:rPr/>
      </w:pPr>
      <w:r>
        <w:rPr/>
        <w:t>136</w:t>
      </w:r>
    </w:p>
    <w:p>
      <w:pPr>
        <w:pStyle w:val="A2"/>
        <w:rPr/>
      </w:pPr>
      <w:r>
        <w:rPr/>
        <w:t>российской рабочей организации. Когда он заговаривал о ней, собеседнику под влиянием его горячей веры не</w:t>
        <w:softHyphen/>
        <w:t>вольно начинало казаться, что препятствия уже устране</w:t>
        <w:softHyphen/>
        <w:t>ны, связи повсюду заведены, организация существует и остается только работать для ее дальнейшего развития. Но и в этих мечтах не было ничего маниловского. Еще летом 1878 г., за несколько месяцев до основания Север</w:t>
        <w:softHyphen/>
        <w:t>ного союза, Халтурин отправился на Волгу, переходил там с завода на завод и вступил в тесные сношения с тамошними рабочими. Собирался он пробраться и на Урал, но петербургские товарищи убедили его вернуться в Петербург. Он там был слишком нужен.</w:t>
      </w:r>
    </w:p>
    <w:p>
      <w:pPr>
        <w:pStyle w:val="A"/>
        <w:rPr/>
      </w:pPr>
      <w:r>
        <w:rPr/>
        <w:t>Тотчас по основании Северного союза возникла мысль об издании рабочей газеты. Автор статьи «Пре</w:t>
        <w:softHyphen/>
        <w:t>бывание Халтурина в Зимнем дворце» * приписывает эту мысль исключительно Степану. Он ошибается. Кому принадлежала мысль об издании «Земли и воли»? Всем землевольцам вообще и никому в частности. То же при</w:t>
        <w:softHyphen/>
        <w:t>ходится сказать и относительно предполагавшегося изда</w:t>
        <w:softHyphen/>
        <w:t>ния рабочей газеты. Потребность в ней давно уже чув</w:t>
        <w:softHyphen/>
        <w:t>ствовалась рабочими. Выходившая в 1875 г. в Женеве анархическая газета «Работник» была первой попыткой удовлетворения этой потребности. Изданием «Работни</w:t>
        <w:softHyphen/>
        <w:t>ка» деятельно интересовались многие из рабочих, во</w:t>
        <w:softHyphen/>
        <w:t>шедших потом в Северно-Русский рабочий союз. Когда землевольцы завели тайную типографию в Петербурге, мысль о рабочей газете приняла новую форму. Стали говорить, что орган русских рабочих должен печататься в России. Возрастающие успехи рабочего движения де</w:t>
        <w:softHyphen/>
        <w:t xml:space="preserve">лали его все более и более необходимым. Вопрос о </w:t>
      </w:r>
      <w:r>
        <w:rPr>
          <w:i/>
          <w:iCs/>
        </w:rPr>
        <w:t xml:space="preserve">нем </w:t>
      </w:r>
      <w:r>
        <w:rPr/>
        <w:t>стал очередным вопросом. При этом Степан был молча</w:t>
        <w:softHyphen/>
        <w:t>ливо и единогласно признан редактором будущей газе</w:t>
        <w:softHyphen/>
        <w:t>ты. Таким образом он стал головою дела, почин которо</w:t>
        <w:softHyphen/>
        <w:t>го принадлежал всему Союзу.</w:t>
      </w:r>
    </w:p>
    <w:p>
      <w:pPr>
        <w:pStyle w:val="A"/>
        <w:rPr/>
      </w:pPr>
      <w:r>
        <w:rPr/>
        <w:t>Будущий редактор держался того мнения, что газе</w:t>
        <w:softHyphen/>
        <w:t>та должна иметь чисто агитационный характер. У Сою</w:t>
        <w:softHyphen/>
        <w:t>за было много связей в рабочем мире. В достоверных сообщениях о темных сторонах фабрично-заводского бы</w:t>
        <w:softHyphen/>
        <w:t>та недостатка быть не могло. Появление их в печати со</w:t>
        <w:softHyphen/>
        <w:t>чувственно встретили бы все рабочие. Таким сообщени</w:t>
        <w:softHyphen/>
        <w:t>ям и должно было принадлежать главное место на столбцах газеты. Авторам передовых статей оставалось бы лишь надлежащим образом освещать эти непосред</w:t>
        <w:softHyphen/>
        <w:t>ственно из жизни взятые материалы. С распространени-</w:t>
      </w:r>
    </w:p>
    <w:p>
      <w:pPr>
        <w:pStyle w:val="A6"/>
        <w:rPr/>
      </w:pPr>
      <w:r>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6985</wp:posOffset>
                </wp:positionV>
                <wp:extent cx="628015" cy="0"/>
                <wp:effectExtent l="0" t="3175" r="635" b="3175"/>
                <wp:wrapNone/>
                <wp:docPr id="56"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pt,0.55pt" to="57.05pt,0.55pt" stroked="t" o:allowincell="f" style="position:absolute">
                <v:stroke color="black" weight="6480" joinstyle="miter" endcap="flat"/>
                <v:fill o:detectmouseclick="t" on="false"/>
                <w10:wrap type="none"/>
              </v:line>
            </w:pict>
          </mc:Fallback>
        </mc:AlternateContent>
      </w:r>
      <w:r>
        <w:rPr/>
        <w:t>* В календаре «Народной воли».</w:t>
      </w:r>
    </w:p>
    <w:p>
      <w:pPr>
        <w:pStyle w:val="A5"/>
        <w:rPr/>
      </w:pPr>
      <w:r>
        <w:rPr/>
        <w:t>137</w:t>
      </w:r>
    </w:p>
    <w:p>
      <w:pPr>
        <w:pStyle w:val="A2"/>
        <w:rPr/>
      </w:pPr>
      <w:r>
        <w:rPr/>
        <w:t>ем организации на провинциальные города явилась бы возможность обеспечить себе иногородные известия. Все это было очень практично, и казалось бы, что общество «Земля и воля» должно было всеми силами поддержи</w:t>
        <w:softHyphen/>
        <w:t>вать задуманное рабочими предприятие. Землевольцы много сделали для развития рабочего движения в Рос</w:t>
        <w:softHyphen/>
        <w:t>сии. Отстраняться от него теперь, когда оно стало так быстро расти и крепнуть, было бы по меньшей мере странно. Они и не отстранялись от него сознательно, но незаметно для них жизнь придавала их деятельности со</w:t>
        <w:softHyphen/>
        <w:t>вершенно новый характер. Им некогда было думать о рабочей газете.</w:t>
      </w:r>
    </w:p>
    <w:p>
      <w:pPr>
        <w:pStyle w:val="Heading6"/>
        <w:ind w:hanging="0"/>
        <w:rPr>
          <w:lang w:val="it-IT"/>
        </w:rPr>
      </w:pPr>
      <w:r>
        <w:rPr>
          <w:lang w:val="it-IT"/>
        </w:rPr>
        <w:t>VII</w:t>
      </w:r>
    </w:p>
    <w:p>
      <w:pPr>
        <w:pStyle w:val="A3"/>
        <w:rPr/>
      </w:pPr>
      <w:r>
        <w:rPr/>
        <w:t>Уже к весне 1879 г., т. е. в то время, когда Северно-Русский рабочий союз насчитывал едва несколько меся</w:t>
        <w:softHyphen/>
        <w:t xml:space="preserve">цев существования, общество «Земля и воля» из </w:t>
      </w:r>
      <w:r>
        <w:rPr>
          <w:i/>
          <w:iCs/>
        </w:rPr>
        <w:t>бунтар</w:t>
        <w:softHyphen/>
        <w:t xml:space="preserve">ского, </w:t>
      </w:r>
      <w:r>
        <w:rPr/>
        <w:t xml:space="preserve">каким оно было прежде, наполовину превратилось в </w:t>
      </w:r>
      <w:r>
        <w:rPr>
          <w:i/>
          <w:iCs/>
        </w:rPr>
        <w:t xml:space="preserve">террористическое. </w:t>
      </w:r>
      <w:r>
        <w:rPr/>
        <w:t>Те из его членов, которые остались верны старой программе, жили большей частью в «наро</w:t>
        <w:softHyphen/>
        <w:t>де», в «поселениях», раскинувшихся в разных местах нижнего и среднего Поволжья, на Дону, в Воронежской и Тамбовской губерниях. Большинство же живших в Пе</w:t>
        <w:softHyphen/>
        <w:t xml:space="preserve">тербурге землевольцев с ревностью новообращенных стояло за террористическую деятельность, или, как тогда выражались, </w:t>
      </w:r>
      <w:r>
        <w:rPr>
          <w:i/>
          <w:iCs/>
        </w:rPr>
        <w:t xml:space="preserve">за дезорганизацию правительства. </w:t>
      </w:r>
      <w:r>
        <w:rPr/>
        <w:t>«Рабо</w:t>
        <w:softHyphen/>
        <w:t>чее дело» никем не отрицалось в принципе. Но на деле посвящавшиеся ему силы и средства стали убывать очень и очень заметно. Многие молодые революционеры, начавшие свою деятельность «занятием с рабочими», оставили это занятие под влиянием проповедовавших «дезорганизацию правительства» землевольцев. Револю</w:t>
        <w:softHyphen/>
        <w:t>ционное движение интеллигенции принимало, несомнен</w:t>
        <w:softHyphen/>
        <w:t xml:space="preserve">но, более </w:t>
      </w:r>
      <w:r>
        <w:rPr>
          <w:i/>
          <w:iCs/>
        </w:rPr>
        <w:t xml:space="preserve">острый характер, </w:t>
      </w:r>
      <w:r>
        <w:rPr/>
        <w:t>но русло его все более и бо</w:t>
        <w:softHyphen/>
        <w:t xml:space="preserve">лее </w:t>
      </w:r>
      <w:r>
        <w:rPr>
          <w:i/>
          <w:iCs/>
        </w:rPr>
        <w:t xml:space="preserve">суживалось. </w:t>
      </w:r>
      <w:r>
        <w:rPr/>
        <w:t>О вовлечении в борьбу народной массы переставали думать. Задача движения сводилась к еди</w:t>
        <w:softHyphen/>
        <w:t xml:space="preserve">ноборству между </w:t>
      </w:r>
      <w:r>
        <w:rPr>
          <w:i/>
          <w:iCs/>
        </w:rPr>
        <w:t xml:space="preserve">правительством </w:t>
      </w:r>
      <w:r>
        <w:rPr/>
        <w:t xml:space="preserve">и революционной </w:t>
      </w:r>
      <w:r>
        <w:rPr>
          <w:i/>
          <w:iCs/>
        </w:rPr>
        <w:t>ин</w:t>
        <w:softHyphen/>
        <w:t xml:space="preserve">теллигенцией. </w:t>
      </w:r>
      <w:r>
        <w:rPr/>
        <w:t>В апреле 1879 г., за несколько дней до вы</w:t>
        <w:softHyphen/>
        <w:t>стрела Соловьева, мне пришлось оставить Петербург, и я передал «сношения с рабочими» покойному Ширяе</w:t>
        <w:softHyphen/>
        <w:t xml:space="preserve">ву </w:t>
      </w:r>
      <w:r>
        <w:rPr>
          <w:vertAlign w:val="superscript"/>
        </w:rPr>
        <w:t>49</w:t>
      </w:r>
      <w:r>
        <w:rPr/>
        <w:t>. Вернувшись осенью того же года, я застал Халту</w:t>
        <w:softHyphen/>
        <w:t>рина в сильном негодовании против интеллигенции во</w:t>
        <w:softHyphen/>
        <w:t>обще, а против нас, землевольцев, в особенности. «Чело</w:t>
        <w:softHyphen/>
        <w:t>век, с которым ты познакомил меня перед своим отъез</w:t>
        <w:softHyphen/>
        <w:t>дом, — говорил он, — был у нас один раз, обещал доста-</w:t>
      </w:r>
    </w:p>
    <w:p>
      <w:pPr>
        <w:pStyle w:val="A4"/>
        <w:rPr/>
      </w:pPr>
      <w:r>
        <w:rPr/>
        <w:t>138</w:t>
      </w:r>
    </w:p>
    <w:p>
      <w:pPr>
        <w:pStyle w:val="A2"/>
        <w:rPr/>
      </w:pPr>
      <w:r>
        <w:rPr/>
        <w:t>вить шрифт для нашей типографии, а потом исчез, и я не видался с ним два месяца. А у нас уж и станок сде</w:t>
        <w:softHyphen/>
        <w:t xml:space="preserve">лан, и наборщики есть, и квартира готова. Остановка только за шрифтом </w:t>
      </w:r>
      <w:r>
        <w:rPr>
          <w:vertAlign w:val="superscript"/>
        </w:rPr>
        <w:t>50</w:t>
      </w:r>
      <w:r>
        <w:rPr/>
        <w:t>. Да и кроме шрифта есть важное дело, нужно переговорить с кем-нибудь из ваших, а где искать их — неизвестно» *. Я был уверен, что явившееся у Степана новое важное дело относится, как и всегда, к рабочему движению. Вышло не так.</w:t>
      </w:r>
    </w:p>
    <w:p>
      <w:pPr>
        <w:pStyle w:val="A"/>
        <w:rPr/>
      </w:pPr>
      <w:r>
        <w:rPr/>
        <w:t>С самого основания своего Северно-Русский рабочий союз поставлен был террористической тактикой интелли</w:t>
        <w:softHyphen/>
        <w:t>генции в довольно затруднительное положение. С каж</w:t>
        <w:softHyphen/>
        <w:t>дым новым террористическим актом росли полицейские строгости, умножались обыски, аресты и высылки. Для нелегальных революционеров этот белый террор до по</w:t>
        <w:softHyphen/>
        <w:t>ры до времени был почти совершенно безвреден, так как им удавалось скрывать свои следы от самых опытных сыщиков. В ином положении были легальные револю</w:t>
        <w:softHyphen/>
        <w:t>ционеры, чем-нибудь успевшие обратить на себя небла</w:t>
        <w:softHyphen/>
        <w:t xml:space="preserve">госклонное внимание синего начальства. Они должны были готовиться к самым неприятным неожиданностям« В рабочем союзе </w:t>
      </w:r>
      <w:r>
        <w:rPr>
          <w:i/>
          <w:iCs/>
        </w:rPr>
        <w:t xml:space="preserve">нелегальных </w:t>
      </w:r>
      <w:r>
        <w:rPr/>
        <w:t>было немного; кроме Хал</w:t>
        <w:softHyphen/>
        <w:t>турина, нелегального с 1878 г., еще, может быть, два-три человека. Но зато многие — и часто самые деятель</w:t>
        <w:softHyphen/>
        <w:t xml:space="preserve">ные, опытные и влиятельные — </w:t>
      </w:r>
      <w:r>
        <w:rPr>
          <w:i/>
          <w:iCs/>
        </w:rPr>
        <w:t xml:space="preserve">легальные </w:t>
      </w:r>
      <w:r>
        <w:rPr/>
        <w:t>члены его давно уже находились у полиции на дурном счету. Им плохо приходилось от белого террора. Их хватали, дер</w:t>
        <w:softHyphen/>
        <w:t>жали в тюрьмах, высылали. Подобные потери тяжело отзывались на неокрепшей еще организации, и неудиви</w:t>
        <w:softHyphen/>
        <w:t>тельно, что Северно-Русский рабочий союз сначала очень неодобрительно относился к новому приему рево</w:t>
        <w:softHyphen/>
        <w:t>люционной борьбы. «Чистая беда,— восклицал Халту</w:t>
        <w:softHyphen/>
        <w:t>рин,— только-только наладится у нас дело,— хлоп! ша</w:t>
        <w:softHyphen/>
        <w:t>рахнула кого-нибудь интеллигенция, и опять провалы. Хоть немного бы дали вы нам укрепиться!» Но револю</w:t>
        <w:softHyphen/>
        <w:t>ционный террор все усиливался; усиливался и белый. Провалы учащались. Выстрел Соловьева довел полицей</w:t>
        <w:softHyphen/>
        <w:t>ские строгости до неслыханной степени. Вместе с тем он же указывал, по-видимому, и выход из невыносимого положения. Падет царь, падет и царизм, наступит новая</w:t>
      </w:r>
    </w:p>
    <w:p>
      <w:pPr>
        <w:pStyle w:val="A6"/>
        <w:rPr/>
      </w:pPr>
      <w:r>
        <mc:AlternateContent>
          <mc:Choice Requires="wps">
            <w:drawing>
              <wp:anchor behindDoc="0" distT="0" distB="0" distL="114935" distR="114935" simplePos="0" locked="0" layoutInCell="0" allowOverlap="1" relativeHeight="73">
                <wp:simplePos x="0" y="0"/>
                <wp:positionH relativeFrom="column">
                  <wp:posOffset>8890</wp:posOffset>
                </wp:positionH>
                <wp:positionV relativeFrom="paragraph">
                  <wp:posOffset>33655</wp:posOffset>
                </wp:positionV>
                <wp:extent cx="621665" cy="0"/>
                <wp:effectExtent l="0" t="1905" r="0" b="1905"/>
                <wp:wrapNone/>
                <wp:docPr id="57"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2.65pt" to="49.6pt,2.65pt" stroked="t" o:allowincell="f" style="position:absolute">
                <v:stroke color="black" weight="3240" joinstyle="miter" endcap="flat"/>
                <v:fill o:detectmouseclick="t" on="false"/>
                <w10:wrap type="none"/>
              </v:line>
            </w:pict>
          </mc:Fallback>
        </mc:AlternateContent>
      </w:r>
      <w:r>
        <w:rPr/>
        <w:t>* При тогдашнем положении дел — выезд из Петербурга всех «нелегальных» землевольцев (а таких было большинство) перед вы</w:t>
        <w:softHyphen/>
        <w:t>стрелом Соловьева, суматоха, вызванная летними революционными съезда-ми в Липецке и Воронеже, и, наконец, совершившееся осенью формальное разделение общества «Земля и воля» — трудно было винить Ширяева за его халатность. Но Халтурин не знал этих смягчающих обстоятельств, и потому досада его совершенно по</w:t>
        <w:softHyphen/>
        <w:t>нятна.</w:t>
      </w:r>
    </w:p>
    <w:p>
      <w:pPr>
        <w:pStyle w:val="A5"/>
        <w:rPr/>
      </w:pPr>
      <w:r>
        <w:rPr/>
        <w:t>139</w:t>
      </w:r>
    </w:p>
    <w:p>
      <w:pPr>
        <w:pStyle w:val="A2"/>
        <w:rPr/>
      </w:pPr>
      <w:r>
        <w:rPr/>
        <w:t>эра, эра свободы. Так думали тогда очень многие. Так стали думать и рабочие.</w:t>
      </w:r>
    </w:p>
    <w:p>
      <w:pPr>
        <w:pStyle w:val="A"/>
        <w:rPr/>
      </w:pPr>
      <w:r>
        <w:rPr/>
        <w:t>Летом 1879 г. кому-то из членов Союза предложено было место столяра в Зимнем дворце. Он сообщил об этом своим ближайшим товарищам. «Что ж, поступай, — заметил один из них,— кстати уж и царя прикончишь». Это было сказано в шутку. Но шутка произвела на при</w:t>
        <w:softHyphen/>
        <w:t>сутствовавших глубокое впечатление, они серьезно за</w:t>
        <w:softHyphen/>
        <w:t>думались о цареубийстве. Призвали на совет Халтурина. На первый раз он высказался неопределенно: посовето</w:t>
        <w:softHyphen/>
        <w:t>вал только не болтать да разузнать получше о предла</w:t>
        <w:softHyphen/>
        <w:t>гаемом месте. Ему хотелось хорошенько обдумать это дело, причем он тут же, вероятно, решил, что если най</w:t>
        <w:softHyphen/>
        <w:t xml:space="preserve">дет </w:t>
      </w:r>
      <w:r>
        <w:rPr>
          <w:i/>
          <w:iCs/>
        </w:rPr>
        <w:t xml:space="preserve">его </w:t>
      </w:r>
      <w:r>
        <w:rPr/>
        <w:t>возможным и полезным, то сам же за него и возьмется. А подумать ему было о чем. Как ни жутко приходилось Союзу от белого террора, но его положение все-таки было совсем не безнадежно. Это доказывал уже тот факт, что, несмотря на полицейские строгости, ра</w:t>
        <w:softHyphen/>
        <w:t>бочие могли сделать почти все необходимые приготов</w:t>
        <w:softHyphen/>
        <w:t>ления к изданию своей газеты. Сношения с провинциаль</w:t>
        <w:softHyphen/>
        <w:t>ными городами только что начинались и опять-таки, не</w:t>
        <w:softHyphen/>
        <w:t>смотря на все строгости, сулили успех. Намеченные по</w:t>
        <w:softHyphen/>
        <w:t xml:space="preserve">лицией члены Союза высылались один за другим, но на их место являлись новые, ненамеченные, которые при осторожном ведении дела могли продержаться довольно долго. Новое покушение на жизнь Александра </w:t>
      </w:r>
      <w:r>
        <w:rPr>
          <w:lang w:val="en-US"/>
        </w:rPr>
        <w:t>II</w:t>
      </w:r>
      <w:r>
        <w:rPr/>
        <w:t xml:space="preserve"> в слу</w:t>
        <w:softHyphen/>
        <w:t>чае неудачи, наверное, причинило бы Союзу новые по</w:t>
        <w:softHyphen/>
        <w:t>тери, тем более что самому Халтурину приходилось ид</w:t>
        <w:softHyphen/>
        <w:t>ти почти на верную смерть. Он знал, какое расстройство внесет его гибель в дела Союза. Но все эти соображе</w:t>
        <w:softHyphen/>
        <w:t xml:space="preserve">ния не устояли перед одним: смерть Александра </w:t>
      </w:r>
      <w:r>
        <w:rPr>
          <w:lang w:val="en-US"/>
        </w:rPr>
        <w:t>II</w:t>
      </w:r>
      <w:r>
        <w:rPr/>
        <w:t xml:space="preserve"> </w:t>
      </w:r>
      <w:r>
        <w:rPr>
          <w:i/>
          <w:iCs/>
        </w:rPr>
        <w:t>при</w:t>
        <w:softHyphen/>
        <w:t xml:space="preserve">несет с собою политическую свободу, </w:t>
      </w:r>
      <w:r>
        <w:rPr/>
        <w:t>а при политической свободе рабочее движение пойдет у нас не по-прежнему. Тогда у нас будут не такие союзы, с рабочими же га</w:t>
        <w:softHyphen/>
        <w:t>зетами не нужно будет прятаться *. Степан недолго ко</w:t>
        <w:softHyphen/>
        <w:t xml:space="preserve">лебался. Доступ во дворец был обеспечен. Оставалось запастись взрывчатыми веществами. </w:t>
      </w:r>
    </w:p>
    <w:p>
      <w:pPr>
        <w:pStyle w:val="A"/>
        <w:rPr/>
      </w:pPr>
      <w:r>
        <w:rPr/>
        <w:t>Как вел себя Халтурин в Зимнем дворце, рассказано в календаре «Народной воли» **. Читателю известно, вероятно, какую смелость и какое самообладание про</w:t>
        <w:softHyphen/>
        <w:t xml:space="preserve">явил он там. Арест Квятковского </w:t>
      </w:r>
      <w:r>
        <w:rPr>
          <w:vertAlign w:val="superscript"/>
        </w:rPr>
        <w:t>51</w:t>
      </w:r>
      <w:r>
        <w:rPr/>
        <w:t>, у которого найден был план Зимнего дворца, поставил Халтурина, по сло</w:t>
        <w:softHyphen/>
        <w:t>вам автора рассказа, «в истинно каторжное положение».</w:t>
      </w:r>
    </w:p>
    <w:p>
      <w:pPr>
        <w:pStyle w:val="A6"/>
        <w:rPr/>
      </w:pPr>
      <w:r>
        <mc:AlternateContent>
          <mc:Choice Requires="wps">
            <w:drawing>
              <wp:anchor behindDoc="0" distT="0" distB="0" distL="114935" distR="114935" simplePos="0" locked="0" layoutInCell="0" allowOverlap="1" relativeHeight="74">
                <wp:simplePos x="0" y="0"/>
                <wp:positionH relativeFrom="column">
                  <wp:posOffset>34290</wp:posOffset>
                </wp:positionH>
                <wp:positionV relativeFrom="paragraph">
                  <wp:posOffset>-12700</wp:posOffset>
                </wp:positionV>
                <wp:extent cx="621665" cy="0"/>
                <wp:effectExtent l="0" t="1905" r="0" b="1905"/>
                <wp:wrapNone/>
                <wp:docPr id="58"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1pt" to="51.6pt,-1pt" stroked="t" o:allowincell="f" style="position:absolute">
                <v:stroke color="black" weight="3240" joinstyle="miter" endcap="flat"/>
                <v:fill o:detectmouseclick="t" on="false"/>
                <w10:wrap type="none"/>
              </v:line>
            </w:pict>
          </mc:Fallback>
        </mc:AlternateContent>
      </w:r>
      <w:r>
        <w:rPr/>
        <w:t xml:space="preserve">* Подлинные слова Халтурина. </w:t>
      </w:r>
    </w:p>
    <w:p>
      <w:pPr>
        <w:pStyle w:val="A6"/>
        <w:rPr/>
      </w:pPr>
      <w:r>
        <w:rPr/>
        <w:t>** «Халтурин в Зимнем дворце».</w:t>
      </w:r>
    </w:p>
    <w:p>
      <w:pPr>
        <w:pStyle w:val="A4"/>
        <w:rPr/>
      </w:pPr>
      <w:r>
        <w:rPr/>
        <w:t>140</w:t>
      </w:r>
    </w:p>
    <w:p>
      <w:pPr>
        <w:pStyle w:val="A3"/>
        <w:rPr/>
      </w:pPr>
      <w:r>
        <w:rPr/>
        <w:t>На взятом у Квятковского плане царская столовая была отмечена крестом, и это обстоятельство заставило двор</w:t>
        <w:softHyphen/>
        <w:t>цовую полицию подозрительно относиться к столярам, жившим в подвальном этаже, как раз под столовой. В одной комнате с Халтуриным поместили жандарма; дворцовую прислугу часто и неожиданно обыскивали; динамит приходилось хранить под подушкой; предприя</w:t>
        <w:softHyphen/>
        <w:t>тие, а с ним и жизнь Степана, постоянно висели на во</w:t>
        <w:softHyphen/>
        <w:t>лоске. С поразительным хладнокровием обошел он все трудности, преодолел все препятствия, и когда приготов</w:t>
        <w:softHyphen/>
        <w:t xml:space="preserve">ления были окончены, когда уже зажжен был роковой фитиль, он «просто восхитил Желябова» </w:t>
      </w:r>
      <w:r>
        <w:rPr>
          <w:vertAlign w:val="superscript"/>
        </w:rPr>
        <w:t>52</w:t>
      </w:r>
      <w:r>
        <w:rPr/>
        <w:t xml:space="preserve"> тем спокой</w:t>
        <w:softHyphen/>
        <w:t xml:space="preserve">ствием, с которым произнес, «словно фразу из самого обычного разговора», многозначительное </w:t>
      </w:r>
      <w:r>
        <w:rPr>
          <w:i/>
          <w:iCs/>
        </w:rPr>
        <w:t xml:space="preserve">«готово». </w:t>
      </w:r>
      <w:r>
        <w:rPr/>
        <w:t>Толь</w:t>
        <w:softHyphen/>
        <w:t>ко последующее его состояние показало, как страшно был он измучен. Придя после взрыва на приготовленную для него конспиративную квартиру, «усталый, больной, он едва мог стоять и только немедленно справился, есть ли в квартире достаточно оружия. «Живой я не отдам</w:t>
        <w:softHyphen/>
        <w:t>ся», — говорил он».</w:t>
      </w:r>
    </w:p>
    <w:p>
      <w:pPr>
        <w:pStyle w:val="A"/>
        <w:rPr/>
      </w:pPr>
      <w:r>
        <w:rPr/>
        <w:t xml:space="preserve">«Известие о том, что царь спасся, подействовало </w:t>
      </w:r>
      <w:r>
        <w:rPr>
          <w:i/>
          <w:iCs/>
        </w:rPr>
        <w:t xml:space="preserve">ил </w:t>
      </w:r>
      <w:r>
        <w:rPr/>
        <w:t>Халтурина самым угнетающим образом. Он свалился совсем больной, и только рассказы о громадном впечат</w:t>
        <w:softHyphen/>
        <w:t>лении, произведенном 5 февраля на всю Россию, могли его несколько утешить, хотя никогда он не хотел прими</w:t>
        <w:softHyphen/>
        <w:t>риться со своей неудачей» *. Не того ожидал он от сво</w:t>
        <w:softHyphen/>
        <w:t>ей попытки...</w:t>
      </w:r>
    </w:p>
    <w:p>
      <w:pPr>
        <w:pStyle w:val="A"/>
        <w:rPr/>
      </w:pPr>
      <w:r>
        <w:rPr/>
        <w:t>После 5 февраля он продолжал действовать более двух лет. Пробовал он вернуться к своему любимому «рабочему делу». Но логика раз принятого способа дей</w:t>
        <w:softHyphen/>
        <w:t>ствий ставила свои неотразимые требования. Степан сно</w:t>
        <w:softHyphen/>
        <w:t xml:space="preserve">ва пошел на «террор». Известно участие его в убийстве Стрельникова </w:t>
      </w:r>
      <w:r>
        <w:rPr>
          <w:vertAlign w:val="superscript"/>
        </w:rPr>
        <w:t>53</w:t>
      </w:r>
      <w:r>
        <w:rPr/>
        <w:t>. Он умер на виселице 22 марта 1882 г. При аресте он храбро защищался вооруженной рукой.</w:t>
      </w:r>
    </w:p>
    <w:p>
      <w:pPr>
        <w:pStyle w:val="A"/>
        <w:rPr/>
      </w:pPr>
      <w:r>
        <w:rPr/>
        <w:t xml:space="preserve">Вскоре по поступлении Халтурина в Зимний дворец я вынужден был оставить Россию. С тех пор о </w:t>
      </w:r>
      <w:r>
        <w:rPr>
          <w:i/>
          <w:iCs/>
        </w:rPr>
        <w:t xml:space="preserve">ходе </w:t>
      </w:r>
      <w:r>
        <w:rPr/>
        <w:t>рус</w:t>
        <w:softHyphen/>
        <w:t>ского рабочего движения я мог знать только по рас</w:t>
        <w:softHyphen/>
        <w:t>сказам действовавших после меня товарищей. Автор статьи «Пребывание Халтурина в Зимнем дворце» гово</w:t>
        <w:softHyphen/>
        <w:t>рит, что Северно-Русскому рабочему союзу удалось-та</w:t>
        <w:softHyphen/>
        <w:t>ки приступить к изданию газеты, которая, однако, вме</w:t>
        <w:softHyphen/>
        <w:t>сте с типографией была заарестована при наборе пер</w:t>
        <w:softHyphen/>
        <w:t>вого же номера и не оставила по себе ничего, «кроме памяти о попытке чисто рабочего органа, не повторяв-</w:t>
      </w:r>
    </w:p>
    <w:p>
      <w:pPr>
        <w:pStyle w:val="A6"/>
        <w:rPr/>
      </w:pPr>
      <w:r>
        <mc:AlternateContent>
          <mc:Choice Requires="wps">
            <w:drawing>
              <wp:anchor behindDoc="0" distT="0" distB="0" distL="114935" distR="114935" simplePos="0" locked="0" layoutInCell="0" allowOverlap="1" relativeHeight="75">
                <wp:simplePos x="0" y="0"/>
                <wp:positionH relativeFrom="column">
                  <wp:posOffset>60960</wp:posOffset>
                </wp:positionH>
                <wp:positionV relativeFrom="paragraph">
                  <wp:posOffset>17780</wp:posOffset>
                </wp:positionV>
                <wp:extent cx="628015" cy="0"/>
                <wp:effectExtent l="0" t="3175" r="0" b="3175"/>
                <wp:wrapNone/>
                <wp:docPr id="5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4pt" to="54.2pt,1.4pt" stroked="t" o:allowincell="f" style="position:absolute">
                <v:stroke color="black" weight="6480" joinstyle="miter" endcap="flat"/>
                <v:fill o:detectmouseclick="t" on="false"/>
                <w10:wrap type="none"/>
              </v:line>
            </w:pict>
          </mc:Fallback>
        </mc:AlternateContent>
      </w:r>
      <w:r>
        <w:rPr/>
        <w:t>* «Календарь», историко-литературный  отдел, стр. 48</w:t>
      </w:r>
    </w:p>
    <w:p>
      <w:pPr>
        <w:pStyle w:val="A5"/>
        <w:rPr/>
      </w:pPr>
      <w:r>
        <w:rPr/>
        <w:t>141</w:t>
      </w:r>
    </w:p>
    <w:p>
      <w:pPr>
        <w:pStyle w:val="A2"/>
        <w:rPr/>
      </w:pPr>
      <w:r>
        <w:rPr/>
        <w:t>шейся уже потом ни разу» *. Затем прекратилось и са</w:t>
        <w:softHyphen/>
        <w:t>мое существование Союза. По-видимому, на его судьбе отразились программные разделения тогдашней интел</w:t>
        <w:softHyphen/>
        <w:t>лигенции. Несомненно, по крайней мере, что уже в 1880 г. появляются между петербургскими рабочими сторонники партии «Народной воли» (см. программу рабочих этой партии, опубликованную в ноябре 1880 г.) и сторонники «Черного передела». В восьмидесятых го</w:t>
        <w:softHyphen/>
        <w:t>дах в разное время издавалось в России несколько ра</w:t>
        <w:softHyphen/>
        <w:t>бочих журналов: «Рабочая газета» (с 15 декабря 1880 г, до конца 1881 г.), «Зерно» (приблизительно около того же времени), «Рабочий» (в 1885 г.). Правда, рабочие были только читателями этих журналов, редактирова</w:t>
        <w:softHyphen/>
        <w:t>лись же они «интеллигенцией», но это было, что назы</w:t>
        <w:softHyphen/>
        <w:t>вается, только полгоря, Во второй половине восьмидеся</w:t>
        <w:softHyphen/>
        <w:t>тых годов перестали появляться в России и такие изда</w:t>
        <w:softHyphen/>
        <w:t>ния. Наступило, казалось, полное затишье. Но раз заж</w:t>
        <w:softHyphen/>
        <w:t>женный огонек мысли не погас в рабочей среде, как об этом свидетельствует даже легальная печать. Почти совершенно оставленный интеллигенцией рабочий про</w:t>
        <w:softHyphen/>
        <w:t>должал расти умственно и нравственно. Уже в конце восьмидесятых годов Г, И. Успенский мог поздравить русских писателей с «новым грядущим читателем». Не</w:t>
        <w:softHyphen/>
        <w:t xml:space="preserve">далеко то время, когда «интеллигентных» противников царизма можно будет поздравить с новым, незаменимым и непобедимым </w:t>
      </w:r>
      <w:r>
        <w:rPr>
          <w:i/>
          <w:iCs/>
        </w:rPr>
        <w:t>политическим союзником.</w:t>
      </w:r>
    </w:p>
    <w:p>
      <w:pPr>
        <w:pStyle w:val="A"/>
        <w:rPr/>
      </w:pPr>
      <w:r>
        <w:rPr/>
        <w:t>Когда наша революционная «интеллигенция», чувст</w:t>
        <w:softHyphen/>
        <w:t>вуя недостаточность своих сил, спрашивает себя, где искать поддержки, ее доброжелатели дают ей часто до</w:t>
        <w:softHyphen/>
        <w:t>вольно странные ответы: «в обществе», в офицерской сре</w:t>
        <w:softHyphen/>
        <w:t>де и т. п. и т. п. О рабочих такие доброжелатели интел</w:t>
        <w:softHyphen/>
        <w:t>лигенции вспоминают редко и неохотно. О вкусах, ко</w:t>
        <w:softHyphen/>
        <w:t>нечно, не спорят, но факт тот, что русские рабочие внесли в освободительное движение последних двадцати лет несравненно больше сил, чем почтенное военное со</w:t>
        <w:softHyphen/>
        <w:t>словие, или — в особенности — наши милые, добрые, раз</w:t>
        <w:softHyphen/>
        <w:t>витые, гуманные, образованные, но решительно никуда не годные либералы. А ведь до сих пор совершились только первые, правда, самые трудные, но зато и самые слабые шаги нашего рабочего движения. Что же будет дальше? Людям, претендующим на политическую даль</w:t>
        <w:softHyphen/>
        <w:t>новидность, не мешало бы подумать об этом.</w:t>
      </w:r>
    </w:p>
    <w:p>
      <w:pPr>
        <w:pStyle w:val="A"/>
        <w:rPr/>
      </w:pPr>
      <w:r>
        <w:rPr/>
        <w:t>История давно и безвозвратно осудила русский ца-</w:t>
      </w:r>
    </w:p>
    <w:p>
      <w:pPr>
        <w:pStyle w:val="A6"/>
        <w:rPr/>
      </w:pP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85090</wp:posOffset>
                </wp:positionV>
                <wp:extent cx="621665" cy="0"/>
                <wp:effectExtent l="0" t="3175" r="0" b="3175"/>
                <wp:wrapNone/>
                <wp:docPr id="60"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pt" to="49.6pt,6.7pt" stroked="t" o:allowincell="f" style="position:absolute">
                <v:stroke color="black" weight="6480" joinstyle="miter" endcap="flat"/>
                <v:fill o:detectmouseclick="t" on="false"/>
                <w10:wrap type="none"/>
              </v:line>
            </w:pict>
          </mc:Fallback>
        </mc:AlternateContent>
      </w:r>
      <w:r>
        <w:rPr/>
        <w:t>* Автор относит эту попытку ко времени, предшествовавшему поступлению Халтурина во дворец. Но это ошибка.</w:t>
      </w:r>
    </w:p>
    <w:p>
      <w:pPr>
        <w:pStyle w:val="A4"/>
        <w:rPr/>
      </w:pPr>
      <w:r>
        <w:rPr/>
        <w:t>142</w:t>
      </w:r>
    </w:p>
    <w:p>
      <w:pPr>
        <w:pStyle w:val="A2"/>
        <w:rPr/>
      </w:pPr>
      <w:r>
        <w:rPr/>
        <w:t>ризм. Но он существует и будет существовать до тех пор, пока та же история не заготовит достаточно сил для исполнения своего приговора. Она деятельно заго</w:t>
        <w:softHyphen/>
        <w:t>товляет их, беря их отовсюду. Пролетариат — самая мо</w:t>
        <w:softHyphen/>
        <w:t>гучая из создаваемых ею новых общественных сил. Про</w:t>
        <w:softHyphen/>
        <w:t>летариат — это тот динамит, с помощью которого исто</w:t>
        <w:softHyphen/>
        <w:t>рия взорвет русское самодержавие.</w:t>
      </w:r>
    </w:p>
    <w:p>
      <w:pPr>
        <w:pStyle w:val="A"/>
        <w:rPr/>
      </w:pPr>
      <w:r>
        <w:rPr/>
        <w:t>Но рабочему классу не годятся старые, более или менее фантастические революционные костюмы интелли</w:t>
        <w:softHyphen/>
        <w:t xml:space="preserve">генции. Наши рабочие, уже в </w:t>
      </w:r>
      <w:r>
        <w:rPr>
          <w:i/>
          <w:iCs/>
        </w:rPr>
        <w:t xml:space="preserve">семидесятых </w:t>
      </w:r>
      <w:r>
        <w:rPr/>
        <w:t>годах видев</w:t>
        <w:softHyphen/>
        <w:t xml:space="preserve">шие слабые стороны </w:t>
      </w:r>
      <w:r>
        <w:rPr>
          <w:i/>
          <w:iCs/>
        </w:rPr>
        <w:t xml:space="preserve">народничества, </w:t>
      </w:r>
      <w:r>
        <w:rPr/>
        <w:t>в девяностых годах сознательно станут под знамя всемирной рабочей пар</w:t>
        <w:softHyphen/>
        <w:t xml:space="preserve">тии, под знамя </w:t>
      </w:r>
      <w:r>
        <w:rPr>
          <w:i/>
          <w:iCs/>
        </w:rPr>
        <w:t>социал-демократов.</w:t>
      </w:r>
    </w:p>
    <w:p>
      <w:pPr>
        <w:pStyle w:val="A"/>
        <w:rPr/>
      </w:pPr>
      <w:r>
        <w:rPr/>
        <w:t>Пусть же поскорее наступает эта счастливая пора! Много света внесет она в нашу темную жизнь!</w:t>
      </w:r>
    </w:p>
    <w:p>
      <w:pPr>
        <w:pStyle w:val="Normal"/>
        <w:shd w:fill="FFFFFF" w:val="clear"/>
        <w:spacing w:lineRule="auto" w:line="240" w:before="240" w:after="0"/>
        <w:jc w:val="center"/>
        <w:rPr>
          <w:b/>
          <w:b/>
          <w:bCs/>
          <w:color w:val="000000"/>
          <w:sz w:val="30"/>
          <w:szCs w:val="30"/>
        </w:rPr>
      </w:pPr>
      <w:r>
        <w:rPr>
          <w:b/>
          <w:bCs/>
          <w:color w:val="000000"/>
          <w:sz w:val="30"/>
          <w:szCs w:val="30"/>
        </w:rPr>
        <w:t>ПРЕДИСЛОВИЕ К БРОШЮРЕ „РЕЧЬ П. А. АЛЕКСЕЕВА"</w:t>
      </w:r>
    </w:p>
    <w:p>
      <w:pPr>
        <w:pStyle w:val="A3"/>
        <w:rPr/>
      </w:pPr>
      <w:r>
        <w:rPr/>
        <w:t>В 1877 году, в течение 22 дней, с 21 февраля по 14 марта, в Петербурге, в особом присутствии правитель</w:t>
        <w:softHyphen/>
        <w:t>ствующего Сената, происходил суд над 50 лицами, об</w:t>
        <w:softHyphen/>
        <w:t>виняемыми в социально-революционной пропаганде меж</w:t>
        <w:softHyphen/>
        <w:t>ду рабочими различных фабрик, т. е. в распространении между ними социалистических и революционных уче</w:t>
        <w:softHyphen/>
        <w:t xml:space="preserve">ний </w:t>
      </w:r>
      <w:r>
        <w:rPr>
          <w:vertAlign w:val="superscript"/>
        </w:rPr>
        <w:t>1</w:t>
      </w:r>
      <w:r>
        <w:rPr/>
        <w:t>. В числе обвиняемых было несколько человек ра</w:t>
        <w:softHyphen/>
        <w:t>бочих, и между ними Петр Алексеевич Алексеев, кресть</w:t>
        <w:softHyphen/>
        <w:t>янин деревни Новинской, Сычевского уезда, Смоленской губернии. Когда судьи предложили ему выбрать себе за</w:t>
        <w:softHyphen/>
        <w:t>щитника (адвоката), он ответил: «Что мне защитник? Какой смысл имеет защита, когда всякому известно, что в подобных процессах приговор суда бывает составлен заранее, так что весь этот суд есть не более как коме</w:t>
        <w:softHyphen/>
        <w:t>дия: защищайся, не защищайся, все равно. Я отказыва</w:t>
        <w:softHyphen/>
        <w:t>юсь от защиты». 10 марта он произнес свою речь, в ко</w:t>
        <w:softHyphen/>
        <w:t xml:space="preserve">торой </w:t>
      </w:r>
      <w:r>
        <w:rPr>
          <w:i/>
          <w:iCs/>
        </w:rPr>
        <w:t xml:space="preserve">не защищался и не оправдывался, </w:t>
      </w:r>
      <w:r>
        <w:rPr/>
        <w:t xml:space="preserve">а, напротив, </w:t>
      </w:r>
      <w:r>
        <w:rPr>
          <w:i/>
          <w:iCs/>
        </w:rPr>
        <w:t>об</w:t>
        <w:softHyphen/>
        <w:t xml:space="preserve">винял </w:t>
      </w:r>
      <w:r>
        <w:rPr/>
        <w:t>правительство и капиталистов. Мы издаем эту речь для русских рабочих. Она принадлежит им по пра</w:t>
        <w:softHyphen/>
        <w:t>ву. Невелика она, но пусть прочтут ее рабочие, и они увидят, что в ней, в немногих словах, сказано много и много такого, над чем им стоит крепко призадуматься. Правда и то, что речь эта не бог знает как искусно со</w:t>
        <w:softHyphen/>
        <w:t>ставлена. Если она попадется в руки какому-нибудь «на</w:t>
        <w:softHyphen/>
        <w:t xml:space="preserve">стоящему», «заправскому» писателю, то он без труда найдет в ней много недостатков. Начать ее, скажет он, нужно было так-то, а продолжать вот как; в середину вставить вот то, а к концу подогнать вот это. Но дело не в том, </w:t>
      </w:r>
      <w:r>
        <w:rPr>
          <w:i/>
          <w:iCs/>
        </w:rPr>
        <w:t xml:space="preserve">как </w:t>
      </w:r>
      <w:r>
        <w:rPr/>
        <w:t xml:space="preserve">сказал Петр Алексеев; дело в том, </w:t>
      </w:r>
      <w:r>
        <w:rPr>
          <w:i/>
          <w:iCs/>
        </w:rPr>
        <w:t xml:space="preserve">что </w:t>
      </w:r>
      <w:r>
        <w:rPr/>
        <w:t>ска</w:t>
        <w:softHyphen/>
        <w:t>зал он. Сказал же он вещи не только совершенно вер</w:t>
        <w:softHyphen/>
        <w:t>ные, но еще глубоко им прочувствованные. Описывая бедственное положение русских рабочих, он снова, в за</w:t>
        <w:softHyphen/>
        <w:t>ле суда, испытывал то негодование, ту злобу против врагов рабочего класса, которые заставили его сделать-</w:t>
      </w:r>
    </w:p>
    <w:p>
      <w:pPr>
        <w:pStyle w:val="A4"/>
        <w:rPr/>
      </w:pPr>
      <w:r>
        <w:rPr/>
        <w:t>144</w:t>
      </w:r>
    </w:p>
    <w:p>
      <w:pPr>
        <w:pStyle w:val="Normal"/>
        <w:jc w:val="center"/>
        <w:rPr>
          <w:szCs w:val="24"/>
        </w:rPr>
      </w:pPr>
      <w:r>
        <w:rPr>
          <w:szCs w:val="24"/>
        </w:rPr>
        <w:drawing>
          <wp:inline distT="0" distB="0" distL="0" distR="0">
            <wp:extent cx="1676400" cy="232283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rcRect l="-21" t="-15" r="-21" b="-15"/>
                    <a:stretch>
                      <a:fillRect/>
                    </a:stretch>
                  </pic:blipFill>
                  <pic:spPr bwMode="auto">
                    <a:xfrm>
                      <a:off x="0" y="0"/>
                      <a:ext cx="1676400" cy="2322830"/>
                    </a:xfrm>
                    <a:prstGeom prst="rect">
                      <a:avLst/>
                    </a:prstGeom>
                  </pic:spPr>
                </pic:pic>
              </a:graphicData>
            </a:graphic>
          </wp:inline>
        </w:drawing>
      </w:r>
    </w:p>
    <w:p>
      <w:pPr>
        <w:pStyle w:val="Normal"/>
        <w:jc w:val="center"/>
        <w:rPr>
          <w:szCs w:val="24"/>
        </w:rPr>
      </w:pPr>
      <w:r>
        <w:rPr>
          <w:color w:val="000000"/>
          <w:szCs w:val="18"/>
        </w:rPr>
        <w:t>П. А. Алексеев.</w:t>
      </w:r>
    </w:p>
    <w:p>
      <w:pPr>
        <w:pStyle w:val="A2"/>
        <w:rPr/>
      </w:pPr>
      <w:r>
        <w:rPr/>
        <w:t>ся революционером. Вот почему нельзя читать его речь без увлечения, хотя в ней, с внешней стороны, бесспор</w:t>
        <w:softHyphen/>
        <w:t>но есть недостатки.</w:t>
      </w:r>
    </w:p>
    <w:p>
      <w:pPr>
        <w:pStyle w:val="A"/>
        <w:rPr/>
      </w:pPr>
      <w:r>
        <w:rPr/>
        <w:t>Петр Алексеев говорит главным образом о тяжелом положении своих товарищей, русских рабочих. Но мимо</w:t>
        <w:softHyphen/>
        <w:t>ходом упоминает о том, как могут рабочие выйти из та</w:t>
        <w:softHyphen/>
        <w:t>кого положения. «Русскому рабочему народу остается надеяться только на самого себя»,— говорит он. Это так же справедливо, как и все сказанное им в своей речи. Целые миллионы рабочих западноевропейских стран давно уже пришли к этой мысли. Когда в 1864 году в Лондоне образовалось Международное рабочее общест</w:t>
        <w:softHyphen/>
        <w:t xml:space="preserve">во, то в уставе его было прежде всего сказано: </w:t>
      </w:r>
      <w:r>
        <w:rPr>
          <w:i/>
          <w:iCs/>
        </w:rPr>
        <w:t>«Осво</w:t>
        <w:softHyphen/>
        <w:t xml:space="preserve">бождение рабочих должно быть делом самих рабочих» </w:t>
      </w:r>
      <w:r>
        <w:rPr>
          <w:vertAlign w:val="superscript"/>
        </w:rPr>
        <w:t>2</w:t>
      </w:r>
      <w:r>
        <w:rPr/>
        <w:t>. Это значит, что рабочий класс не должен рассчитывать ни на правительство, ни на высшие классы (дворянство, купечество и т. п.), потому что ни правительство, ни высшие классы, живущие на счет труда рабочих, никог</w:t>
        <w:softHyphen/>
        <w:t>да ничего для них не сделают. Рабочим остается поза</w:t>
        <w:softHyphen/>
        <w:t>ботиться самим о себе. На Западе передовая партия ра</w:t>
        <w:softHyphen/>
        <w:t>бочих смотрит теперь на это дело так; по ее мнению, рабочие должны сделать революцию: свергнуть сущест</w:t>
        <w:softHyphen/>
        <w:t>вующие правительства и, захвативши государственную власть в свои руки, распорядиться со своими притесни</w:t>
        <w:softHyphen/>
        <w:t>телями по-своему. Этого, конечно, вдруг не сделаешь, для этого нужна сила, и большая сила. До сих пор еще многие рабочие не понимают своих собственных выгод и</w:t>
      </w:r>
    </w:p>
    <w:p>
      <w:pPr>
        <w:pStyle w:val="A5"/>
        <w:rPr/>
      </w:pPr>
      <w:r>
        <w:rPr/>
        <w:t>145</w:t>
      </w:r>
    </w:p>
    <w:p>
      <w:pPr>
        <w:pStyle w:val="A2"/>
        <w:rPr/>
      </w:pPr>
      <w:r>
        <w:rPr/>
        <w:t>сами поддерживают теперешние порядки. Революцион</w:t>
        <w:softHyphen/>
        <w:t>ная рабочая партия должна убедить, просветить их, рас</w:t>
        <w:softHyphen/>
        <w:t>толковать им свои цели и стремления, перевести их на свою сторону. Этим она и занимается во всех западных странах. Этим и у нас в России следует заняться поняв</w:t>
        <w:softHyphen/>
        <w:t>шим дело рабочим. Чем скорее они возьмутся за это, тем скорее придет время победы. В ожидании же этого времени западные рабочие стараются вынудить у своих правительств разные второстепенные уступки: там на</w:t>
        <w:softHyphen/>
        <w:t>стоят на сокращении рабочего дня, в другом месте до</w:t>
        <w:softHyphen/>
        <w:t>бьются заведения хороших школ для народа или облег</w:t>
        <w:softHyphen/>
        <w:t>чения податей и налогов и так далее. Но чего больше всего добиваются рабочие — так это политических прав для своего класса:</w:t>
      </w:r>
    </w:p>
    <w:p>
      <w:pPr>
        <w:pStyle w:val="A"/>
        <w:rPr/>
      </w:pPr>
      <w:r>
        <w:rPr/>
        <w:t xml:space="preserve"> </w:t>
      </w:r>
      <w:r>
        <w:rPr/>
        <w:t>1) свободы собираться для обсуждения своих нужд и говорить на этих собраниях все, что вздумается, не от</w:t>
        <w:softHyphen/>
        <w:t>вечая за это ни перед судом, ни перед полицией;</w:t>
      </w:r>
    </w:p>
    <w:p>
      <w:pPr>
        <w:pStyle w:val="A"/>
        <w:rPr/>
      </w:pPr>
      <w:r>
        <w:rPr/>
        <w:t xml:space="preserve"> </w:t>
      </w:r>
      <w:r>
        <w:rPr/>
        <w:t>2) свободы устраивать всякие общества для взаим</w:t>
        <w:softHyphen/>
        <w:t>ной помощи и поддержки в борьбе с хозяевами и с са</w:t>
        <w:softHyphen/>
        <w:t>мими же правительствами;</w:t>
      </w:r>
    </w:p>
    <w:p>
      <w:pPr>
        <w:pStyle w:val="A"/>
        <w:rPr/>
      </w:pPr>
      <w:r>
        <w:rPr/>
        <w:t xml:space="preserve"> </w:t>
      </w:r>
      <w:r>
        <w:rPr/>
        <w:t>3) свободы печати. (На Западе рабочие не только читают газеты и журналы, но и сами печатают их, об</w:t>
        <w:softHyphen/>
        <w:t>суждая в них свои нужды и потребности.)</w:t>
      </w:r>
    </w:p>
    <w:p>
      <w:pPr>
        <w:pStyle w:val="A"/>
        <w:rPr/>
      </w:pPr>
      <w:r>
        <w:rPr/>
        <w:t>Правом свободы печати, свободы собраний и обществ очень дорожат западноевропейские рабочие. Не меньше того дорожат они и своим избирательным правом. Изве</w:t>
        <w:softHyphen/>
        <w:t>стно, что в западных странах делами государства заве</w:t>
        <w:softHyphen/>
        <w:t>дуют не одни только короли, как у нас заправляет ими только один царь. Есть страны (республики, например Франция и Швейцария), где королей и совсем нет. Во всех западных странах ход дел зависит больше всего от выборных (депутатов), которые съезжаются в столицы и образуют там законодательные собрания. Вот тут-то для западных рабочих и является вопрос, кто имеет пра</w:t>
        <w:softHyphen/>
        <w:t>во назначать таких выборных: весь ли народ, то есть, стало быть, и все рабочие, или одни только богатые, то есть землевладельцы, купцы, фабриканты и проч. Рабо</w:t>
        <w:softHyphen/>
        <w:t xml:space="preserve">чие везде стоят за назначение выборных всем народом, т. е. </w:t>
      </w:r>
      <w:r>
        <w:rPr>
          <w:i/>
          <w:iCs/>
        </w:rPr>
        <w:t>за всеобщее избирательное право.</w:t>
      </w:r>
    </w:p>
    <w:p>
      <w:pPr>
        <w:pStyle w:val="A"/>
        <w:rPr/>
      </w:pPr>
      <w:r>
        <w:rPr/>
        <w:t>Надо думать, что скоро и у нас высшие классы по</w:t>
        <w:softHyphen/>
        <w:t>требуют ограничения царской власти; очень уж надоели всем наши нынешние порядки. И это, конечно, будет очень хорошо. Рабочие непременно должны сами требо</w:t>
        <w:softHyphen/>
        <w:t>вать ограничения царской власти. Но и тогда следует помнить им великое правило: освобождение рабочих должно быть делом самих рабочих. Когда будет огра-</w:t>
      </w:r>
    </w:p>
    <w:p>
      <w:pPr>
        <w:pStyle w:val="A4"/>
        <w:rPr/>
      </w:pPr>
      <w:r>
        <w:rPr/>
        <w:t>146</w:t>
      </w:r>
    </w:p>
    <w:p>
      <w:pPr>
        <w:pStyle w:val="A2"/>
        <w:rPr/>
      </w:pPr>
      <w:r>
        <w:rPr/>
        <w:t>ничена царская власть, нужно, чтобы рабочие добились права посылать своих выборных в законодательное со</w:t>
        <w:softHyphen/>
        <w:t xml:space="preserve">брание, или, как мы уже называли его, </w:t>
      </w:r>
      <w:r>
        <w:rPr>
          <w:i/>
          <w:iCs/>
        </w:rPr>
        <w:t>всеобщего изби</w:t>
        <w:softHyphen/>
        <w:t xml:space="preserve">рательного права. </w:t>
      </w:r>
      <w:r>
        <w:rPr/>
        <w:t>Пользуясь таким правом, рабочие сумеют послать в законодательное собрание своих истин</w:t>
        <w:softHyphen/>
        <w:t>ных представителей, которые, конечно, будут отстаивать их дело не так, как отстаивали бы их господа помещи</w:t>
        <w:softHyphen/>
        <w:t>ки, купцы и фабриканты. Те ведь только о себе и ду</w:t>
        <w:softHyphen/>
        <w:t>мают.</w:t>
      </w:r>
    </w:p>
    <w:p>
      <w:pPr>
        <w:pStyle w:val="A"/>
        <w:rPr/>
      </w:pPr>
      <w:r>
        <w:rPr/>
        <w:t>Но кто же эти истинные представители рабочего класса?</w:t>
      </w:r>
    </w:p>
    <w:p>
      <w:pPr>
        <w:pStyle w:val="A"/>
        <w:rPr/>
      </w:pPr>
      <w:r>
        <w:rPr/>
        <w:t>Во-первых, свои же братья-рабочие. В западноевро</w:t>
        <w:softHyphen/>
        <w:t>пейских законодательных собраниях уже есть такие ра</w:t>
        <w:softHyphen/>
        <w:t>бочие избранники рабочего класса, которые не бьют ли</w:t>
        <w:softHyphen/>
        <w:t>цом в грязь перед заседающими там «господами». Со временем будут и у нас такие рабочие. Кроме них, мо</w:t>
        <w:softHyphen/>
        <w:t>гут очень и очень пригодиться такие люди, которые хотя и принадлежат по своему рождению к высшим классам, но настолько сочувствуют рабочим, что им можно дове</w:t>
        <w:softHyphen/>
        <w:t>риться без боязни. Петр Алексеев в своей речи с увле</w:t>
        <w:softHyphen/>
        <w:t>чением отзывается о нашей «интеллигентной молодежи», или, как часто выражаются рабочие, о «студентах». «Она одна,— говорит он,— братски протянула к нам свою ру</w:t>
        <w:softHyphen/>
        <w:t>ку. Она одна откликнулась, подала свой голос на все слышанные крестьянские стоны Российской империи. Она одна до глубины души прочувствовала, что значит и отчего это отовсюду слышны крестьянские стоны. Она одна не может холодно смотреть на этого изнуренного, стонущего под ярмом деспотизма, угнетенного крестья</w:t>
        <w:softHyphen/>
        <w:t>нина. Она одна, как добрый друг, братски протянула к нам свою руку и от искреннего сердца желает вытащить нас из затягивающей пучины на благоприятный для всех стонущих путь. Она одна, не опуская руки, ведет нас, раскрывая все отрасли для выхода всех наших собрать</w:t>
        <w:softHyphen/>
        <w:t>ев из этой лукаво построенной ловушки, до тех пор, по</w:t>
        <w:softHyphen/>
        <w:t>ка не сделает нас самостоятельными проводниками к общему благу народа. И она одна неразлучно пойдет с нами до тех пор, пока подымется мускулистая рука миллионов рабочего люда, и ярмо деспотизма, ограж</w:t>
        <w:softHyphen/>
        <w:t xml:space="preserve">денное солдатскими штыками, разлетится в прах...» Во всем этом много правды. Революционеры из «студентов» много сделали для пробуждения рабочих. Но беда в том, что теперь наша «интеллигентная молодежь» начинает как-то забывать о «народе», о котором она так много кричала лет пятнадцать тому назад </w:t>
      </w:r>
      <w:r>
        <w:rPr>
          <w:vertAlign w:val="superscript"/>
        </w:rPr>
        <w:t>3</w:t>
      </w:r>
      <w:r>
        <w:rPr/>
        <w:t>. Теперь между ре</w:t>
        <w:softHyphen/>
        <w:t>волюционерами из «интеллигентной молодежи» есть да-</w:t>
      </w:r>
    </w:p>
    <w:p>
      <w:pPr>
        <w:pStyle w:val="A5"/>
        <w:rPr/>
      </w:pPr>
      <w:r>
        <w:rPr/>
        <w:t>147</w:t>
      </w:r>
    </w:p>
    <w:p>
      <w:pPr>
        <w:pStyle w:val="A2"/>
        <w:rPr/>
      </w:pPr>
      <w:r>
        <w:rPr/>
        <w:t>же много таких господ, что прямо говорят против рабо</w:t>
        <w:softHyphen/>
        <w:t>чего класса. Одни уверяют, что будто и нет его совсем в России; другие соглашаются, что он есть, но прибав</w:t>
        <w:softHyphen/>
        <w:t>ляют, что все рабочие очень глупы и необразованны, а потому и внимания на них обращать не стоит. А недав</w:t>
        <w:softHyphen/>
        <w:t xml:space="preserve">но в одной, тоже, пожалуй, «интеллигентной», газетке (выходившей за границей) один барчонок написал, что, мол, с рабочими дела иметь не стоит, потому что, как только их заберет полиция, так они сейчас же всё и всех выдадут </w:t>
      </w:r>
      <w:r>
        <w:rPr>
          <w:vertAlign w:val="superscript"/>
        </w:rPr>
        <w:t>4</w:t>
      </w:r>
      <w:r>
        <w:rPr/>
        <w:t>. На таких «интеллигентных» (а лучше ска</w:t>
        <w:softHyphen/>
        <w:t>зать — вовсе неинтеллигентных, то есть вовсе неумных господ) рабочему классу, конечно, рассчитывать невоз</w:t>
        <w:softHyphen/>
        <w:t>можно. Их нужно даже опасаться. Они кричат теперь: не нужно нам рабочих. Придет время, когда они запоют совсем другое и прикинутся лучшими друзьями рабочего класса (именно, когда они увидят, что рабочие могут быть полезны им в борьбе против царя). Но пусть же русские рабочие не забывают теперешнего отношения к ним подобных господ «интеллигентов». Путь они отпла</w:t>
        <w:softHyphen/>
        <w:t>тят им равнодушием за равнодушие, презрением за пре</w:t>
        <w:softHyphen/>
        <w:t xml:space="preserve">зрение. Пусть они скажут им: «Вам не нужно было </w:t>
      </w:r>
      <w:r>
        <w:rPr>
          <w:i/>
          <w:iCs/>
        </w:rPr>
        <w:t xml:space="preserve">нас, </w:t>
      </w:r>
      <w:r>
        <w:rPr/>
        <w:t xml:space="preserve">теперь нам не нужно </w:t>
      </w:r>
      <w:r>
        <w:rPr>
          <w:i/>
          <w:iCs/>
        </w:rPr>
        <w:t xml:space="preserve">вас. </w:t>
      </w:r>
      <w:r>
        <w:rPr/>
        <w:t>Мы и без вас добьемся поли</w:t>
        <w:softHyphen/>
        <w:t>тической свободы и политических прав и уж конечно воспользуемся ими не для того, чтобы выбирать вас в законодательное собрание. Кто не за нас, тот против нас, а кто против нас, того нам глупо было бы и под</w:t>
        <w:softHyphen/>
        <w:t>держивать».</w:t>
      </w:r>
    </w:p>
    <w:p>
      <w:pPr>
        <w:pStyle w:val="A"/>
        <w:rPr/>
      </w:pPr>
      <w:r>
        <w:rPr/>
        <w:t>Но относясь таким образом к «интеллигентам», же</w:t>
        <w:softHyphen/>
        <w:t>лающим «обойтись без рабочих», русские рабочие долж</w:t>
        <w:softHyphen/>
        <w:t>ны тем более дорожить поддержкой тех революционеров из «интеллигентной молодежи», которые целиком пере</w:t>
        <w:softHyphen/>
        <w:t>шли на их сторону и стараются теперь же, несмотря на опасность, распространять между ними правильные взгляды на вещи. Такие люди являются истинными дру</w:t>
        <w:softHyphen/>
        <w:t>зьями рабочих, и к ним вполне может быть применено все сказанное Петром Алексеевым об «интеллигентной молодежи».</w:t>
      </w:r>
    </w:p>
    <w:p>
      <w:pPr>
        <w:pStyle w:val="Heading7"/>
        <w:ind w:hanging="0"/>
        <w:rPr/>
      </w:pPr>
      <w:r>
        <w:rPr/>
        <w:t>ЗАБАСТОВКА В РОССИИ</w:t>
      </w:r>
    </w:p>
    <w:p>
      <w:pPr>
        <w:pStyle w:val="Normal"/>
        <w:shd w:fill="FFFFFF" w:val="clear"/>
        <w:jc w:val="center"/>
        <w:rPr>
          <w:b/>
          <w:b/>
          <w:bCs/>
        </w:rPr>
      </w:pPr>
      <w:r>
        <w:rPr>
          <w:b/>
          <w:bCs/>
          <w:i/>
          <w:iCs/>
          <w:color w:val="000000"/>
          <w:szCs w:val="24"/>
        </w:rPr>
        <w:t>(Морозовская стачка)</w:t>
      </w:r>
    </w:p>
    <w:p>
      <w:pPr>
        <w:pStyle w:val="A3"/>
        <w:rPr/>
      </w:pPr>
      <w:r>
        <w:rPr/>
        <w:t>Две недели тому назад происходил во Владимире (центральная Россия) процесс, к которому привлечено было около тридцати рабочих по обвинению в участии в забастовке, имевшей место в январе 1885 года на ткац</w:t>
        <w:softHyphen/>
        <w:t xml:space="preserve">кой фабрике миллионера </w:t>
      </w:r>
      <w:r>
        <w:rPr>
          <w:i/>
          <w:iCs/>
        </w:rPr>
        <w:t xml:space="preserve">Морозова, </w:t>
      </w:r>
      <w:r>
        <w:rPr/>
        <w:t>который один зани</w:t>
        <w:softHyphen/>
        <w:t>мает свыше двадцати тысяч рабочих в разных местно</w:t>
        <w:softHyphen/>
        <w:t>стях Владимирской губернии.</w:t>
      </w:r>
    </w:p>
    <w:p>
      <w:pPr>
        <w:pStyle w:val="A"/>
        <w:rPr/>
      </w:pPr>
      <w:r>
        <w:rPr/>
        <w:t>Этот образцовый капиталист, пользуясь свирепству</w:t>
        <w:softHyphen/>
        <w:t>ющим промышленным кризисом, ухитрился понизить за</w:t>
        <w:softHyphen/>
        <w:t>работную плату 6000 ткачей упомянутой фабрики, под</w:t>
        <w:softHyphen/>
        <w:t>вергая их штрафам, часто превосходящим 50% более чем скромного «дохода» рабочих.</w:t>
      </w:r>
    </w:p>
    <w:p>
      <w:pPr>
        <w:pStyle w:val="A"/>
        <w:rPr/>
      </w:pPr>
      <w:r>
        <w:rPr/>
        <w:t>Измученные притеснениями и потеряв всякое терпе</w:t>
        <w:softHyphen/>
        <w:t>ние, ткачи объявили забастовку и заявили, что возобно</w:t>
        <w:softHyphen/>
        <w:t>вят работу лишь при условии некоторого повышения за</w:t>
        <w:softHyphen/>
        <w:t>работной платы и отмены практиковавшейся на фабри</w:t>
        <w:softHyphen/>
        <w:t>ке системы штрафов. При этом они, однако, отнюдь не требовали полной отмены штрафов,— они ограничивали свое требование назначением арбитражной комиссии, составленной наполовину из рабочих и наполовину из мастеров и уполномоченной выносить постановления о штрафах.</w:t>
      </w:r>
    </w:p>
    <w:p>
      <w:pPr>
        <w:pStyle w:val="A"/>
        <w:rPr/>
      </w:pPr>
      <w:r>
        <w:rPr/>
        <w:t>Директор фабрики отказался удовлетворить скром</w:t>
        <w:softHyphen/>
        <w:t xml:space="preserve">ные требования рабочих и телеграфировал </w:t>
      </w:r>
      <w:r>
        <w:rPr>
          <w:i/>
          <w:iCs/>
        </w:rPr>
        <w:t xml:space="preserve">Морозову, </w:t>
      </w:r>
      <w:r>
        <w:rPr/>
        <w:t>находившемуся в Москве. Последний тотчас же обра</w:t>
        <w:softHyphen/>
        <w:t>тился к генерал-губернатору этого «священного» города с просьбою предоставить в его распоряжение войска. Нечего говорить, что князь Долгоруков (генерал-губер</w:t>
        <w:softHyphen/>
        <w:t>натор) пошел навстречу желанию Морозова: батальон пехоты был немедленно послан во Владимир.</w:t>
      </w:r>
    </w:p>
    <w:p>
      <w:pPr>
        <w:pStyle w:val="A"/>
        <w:rPr/>
      </w:pPr>
      <w:r>
        <w:rPr/>
        <w:t>Владимирский губернатор, со своей стороны, при</w:t>
        <w:softHyphen/>
        <w:t>мчался на место забастовки в сопровождении прокуро</w:t>
        <w:softHyphen/>
        <w:t>ра, жандармов, казаков и целой стаи шпионов. Прежде</w:t>
      </w:r>
    </w:p>
    <w:p>
      <w:pPr>
        <w:pStyle w:val="A5"/>
        <w:rPr/>
      </w:pPr>
      <w:r>
        <w:rPr/>
        <w:t>149</w:t>
      </w:r>
    </w:p>
    <w:p>
      <w:pPr>
        <w:pStyle w:val="A2"/>
        <w:rPr/>
      </w:pPr>
      <w:r>
        <w:rPr/>
        <w:t>всего он спросил у стачечников, чего они хотят. Два че</w:t>
        <w:softHyphen/>
        <w:t xml:space="preserve">ловека, </w:t>
      </w:r>
      <w:r>
        <w:rPr>
          <w:i/>
          <w:iCs/>
        </w:rPr>
        <w:t xml:space="preserve">Волков </w:t>
      </w:r>
      <w:r>
        <w:rPr/>
        <w:t xml:space="preserve">и </w:t>
      </w:r>
      <w:r>
        <w:rPr>
          <w:i/>
          <w:iCs/>
        </w:rPr>
        <w:t xml:space="preserve">Мосеенко </w:t>
      </w:r>
      <w:r>
        <w:rPr>
          <w:vertAlign w:val="superscript"/>
        </w:rPr>
        <w:t>1</w:t>
      </w:r>
      <w:r>
        <w:rPr/>
        <w:t>, тотчас же выступили впе</w:t>
        <w:softHyphen/>
        <w:t>ред и от имени своих товарищей представили записку, в которой перечислены были все жалобы стачечников. Но вопрос губернатора был лишь традиционным манев</w:t>
        <w:softHyphen/>
        <w:t>ром русской администрации, чтобы установить «зачин</w:t>
        <w:softHyphen/>
        <w:t>щиков». И действительно, губернатор, даже не ознако</w:t>
        <w:softHyphen/>
        <w:t>мившись с содержанием поданной ему записки, прика</w:t>
        <w:softHyphen/>
        <w:t>зал арестовать обоих делегатов «и их сообщников».</w:t>
      </w:r>
    </w:p>
    <w:p>
      <w:pPr>
        <w:pStyle w:val="A"/>
        <w:rPr/>
      </w:pPr>
      <w:r>
        <w:rPr/>
        <w:t>Но рабочие не могли отнестись спокойно к этой гнус</w:t>
        <w:softHyphen/>
        <w:t>ности. Сообщение об аресте товарищей распространяет</w:t>
        <w:softHyphen/>
        <w:t>ся среди рабочих, возмущение охватывает всех стачеч</w:t>
        <w:softHyphen/>
        <w:t>ников, бьют в набат — и толпа набрасывается на жан</w:t>
        <w:softHyphen/>
        <w:t>дармов. Арестованные были освобождены, а толпа ста</w:t>
        <w:softHyphen/>
        <w:t>чечников, мстя за насилие, разгромила квартиру дирек</w:t>
        <w:softHyphen/>
        <w:t xml:space="preserve">тора фабрики и лавку, в которой г. Морозов, практикуя </w:t>
      </w:r>
      <w:r>
        <w:rPr>
          <w:lang w:val="en-US"/>
        </w:rPr>
        <w:t>truck</w:t>
      </w:r>
      <w:r>
        <w:rPr/>
        <w:t>-</w:t>
      </w:r>
      <w:r>
        <w:rPr>
          <w:lang w:val="en-US"/>
        </w:rPr>
        <w:t>system</w:t>
      </w:r>
      <w:r>
        <w:rPr/>
        <w:t xml:space="preserve"> *, продавал своим рабочим всякого рода товары.</w:t>
      </w:r>
    </w:p>
    <w:p>
      <w:pPr>
        <w:pStyle w:val="A"/>
        <w:rPr/>
      </w:pPr>
      <w:r>
        <w:rPr/>
        <w:t>Испуганный губернатор велит подтянуть подкрепле</w:t>
        <w:softHyphen/>
        <w:t>ния, и возмущение рабочих усмиряется вооруженной си</w:t>
        <w:softHyphen/>
        <w:t>лой. Несколько времени спустя администрация фабрики уступает рабочим в некоторых пунктах — и работы во</w:t>
        <w:softHyphen/>
        <w:t>зобновляются. По окончании забастовки сотни рабочих были арестованы и затем высланы на родину. Около пя</w:t>
        <w:softHyphen/>
        <w:t>тидесяти из них предстали в январе этого года перед судом и присуждены были, на основании русского зако</w:t>
        <w:softHyphen/>
        <w:t>на, воспрещающего стачки, к тюремному заключению на сроки от 15 дней до 2 месяцев.</w:t>
      </w:r>
    </w:p>
    <w:p>
      <w:pPr>
        <w:pStyle w:val="A"/>
        <w:rPr/>
      </w:pPr>
      <w:r>
        <w:rPr/>
        <w:t>Не довольствуясь этим, прокурор, сверх того, при</w:t>
        <w:softHyphen/>
        <w:t>влек к суду 33 стачечников по обвинению в том, что они «ограбили» квартиру директора и лавку г. Морозова, а также и в оказании сопротивления вооруженной силе. В своем обвинительном акте прокурор особенно подчерк</w:t>
        <w:softHyphen/>
        <w:t xml:space="preserve">нул, что </w:t>
      </w:r>
      <w:r>
        <w:rPr>
          <w:i/>
          <w:iCs/>
        </w:rPr>
        <w:t xml:space="preserve">Волков </w:t>
      </w:r>
      <w:r>
        <w:rPr/>
        <w:t xml:space="preserve">и </w:t>
      </w:r>
      <w:r>
        <w:rPr>
          <w:i/>
          <w:iCs/>
        </w:rPr>
        <w:t xml:space="preserve">Мосеенко, </w:t>
      </w:r>
      <w:r>
        <w:rPr/>
        <w:t>два главных вожака за</w:t>
        <w:softHyphen/>
        <w:t>бастовки, уже давно принадлежали к социалистической партии и что они уже в 1878 г. организовали забастовку в Петербурге, — обстоятельство, за которое они поплати</w:t>
        <w:softHyphen/>
        <w:t>лись ссылкой в Сибирь, откуда они лишь недавно воз</w:t>
        <w:softHyphen/>
        <w:t>вратились. Несмотря, однако, на все рвение, проявлен</w:t>
        <w:softHyphen/>
        <w:t>ное прокурором, чтобы добиться примерного осуждения обвиняемых, присяжные заседатели, на которых, види</w:t>
        <w:softHyphen/>
        <w:t>мо, произвела глубокое впечатление обнаруженная на суде картина подлостей, совершавшихся администраци</w:t>
        <w:softHyphen/>
        <w:t xml:space="preserve">ей фабрики, ответили </w:t>
      </w:r>
      <w:r>
        <w:rPr>
          <w:i/>
          <w:iCs/>
        </w:rPr>
        <w:t xml:space="preserve">отрицательно </w:t>
      </w:r>
      <w:r>
        <w:rPr/>
        <w:t>на все  101 (сто</w:t>
      </w:r>
    </w:p>
    <w:p>
      <w:pPr>
        <w:pStyle w:val="A6"/>
        <w:rPr/>
      </w:pPr>
      <w:r>
        <mc:AlternateContent>
          <mc:Choice Requires="wps">
            <w:drawing>
              <wp:anchor behindDoc="0" distT="0" distB="0" distL="114935" distR="114935" simplePos="0" locked="0" layoutInCell="0" allowOverlap="1" relativeHeight="77">
                <wp:simplePos x="0" y="0"/>
                <wp:positionH relativeFrom="column">
                  <wp:posOffset>39370</wp:posOffset>
                </wp:positionH>
                <wp:positionV relativeFrom="paragraph">
                  <wp:posOffset>-35560</wp:posOffset>
                </wp:positionV>
                <wp:extent cx="621665" cy="0"/>
                <wp:effectExtent l="0" t="1905" r="0" b="1905"/>
                <wp:wrapNone/>
                <wp:docPr id="62"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2.8pt" to="52pt,-2.8pt" stroked="t" o:allowincell="f" style="position:absolute">
                <v:stroke color="black" weight="3240" joinstyle="miter" endcap="flat"/>
                <v:fill o:detectmouseclick="t" on="false"/>
                <w10:wrap type="none"/>
              </v:line>
            </w:pict>
          </mc:Fallback>
        </mc:AlternateContent>
      </w:r>
      <w:r>
        <w:rPr/>
        <w:t xml:space="preserve">* Оплата труда товарами вместо денег </w:t>
      </w:r>
      <w:r>
        <w:rPr>
          <w:i/>
          <w:iCs/>
        </w:rPr>
        <w:t>(англ.).</w:t>
      </w:r>
    </w:p>
    <w:p>
      <w:pPr>
        <w:pStyle w:val="A4"/>
        <w:rPr/>
      </w:pPr>
      <w:r>
        <w:rPr/>
        <w:t>150</w:t>
      </w:r>
    </w:p>
    <w:p>
      <w:pPr>
        <w:pStyle w:val="A2"/>
        <w:rPr/>
      </w:pPr>
      <w:r>
        <w:rPr/>
        <w:t>один) вопрос обвинения. Председатель окружного суда приказал тогда отпустить обвиняемых на свободу.</w:t>
      </w:r>
    </w:p>
    <w:p>
      <w:pPr>
        <w:pStyle w:val="A"/>
        <w:rPr/>
      </w:pPr>
      <w:r>
        <w:rPr/>
        <w:t>Процесс вызвал к себе огромный интерес в России, где он несомненно явится исходным пунктом нового фа</w:t>
        <w:softHyphen/>
        <w:t>зиса рабочего движения. Припадки бешенства, вызван</w:t>
        <w:softHyphen/>
        <w:t>ные оправданием наших мужественных товарищей у царских борзописцев, могут служить хорошим указани</w:t>
        <w:softHyphen/>
        <w:t>ем. Пресловутый Катков (заправила современной реак</w:t>
        <w:softHyphen/>
        <w:t>ции) пишет в своей газете («Московские ведомости»), что «рабочий вопрос народился в России». Со своим обычным цинизмом и бесстыдством он заявляет, что, вместо того чтобы терять время на судебное разбира</w:t>
        <w:softHyphen/>
        <w:t>тельство, нужно было административно сослать обвиня</w:t>
        <w:softHyphen/>
        <w:t xml:space="preserve">емых (Рош и Дюк-Керси </w:t>
      </w:r>
      <w:r>
        <w:rPr>
          <w:vertAlign w:val="superscript"/>
        </w:rPr>
        <w:t>2</w:t>
      </w:r>
      <w:r>
        <w:rPr/>
        <w:t xml:space="preserve"> из Владимира) в Сибирь, «ко</w:t>
        <w:softHyphen/>
        <w:t>торая им уже хорошо знакома».</w:t>
      </w:r>
    </w:p>
    <w:p>
      <w:pPr>
        <w:pStyle w:val="A"/>
        <w:rPr/>
      </w:pPr>
      <w:r>
        <w:rPr/>
        <w:t>Принимая во внимание жестокий режим, которому подвержена Россия, можно, к несчастью, предсказать, что все оправданные будут сосланы в Сибирь и что со</w:t>
        <w:softHyphen/>
        <w:t xml:space="preserve">циалисты </w:t>
      </w:r>
      <w:r>
        <w:rPr>
          <w:i/>
          <w:iCs/>
        </w:rPr>
        <w:t xml:space="preserve">Волков </w:t>
      </w:r>
      <w:r>
        <w:rPr/>
        <w:t xml:space="preserve">и </w:t>
      </w:r>
      <w:r>
        <w:rPr>
          <w:i/>
          <w:iCs/>
        </w:rPr>
        <w:t xml:space="preserve">Мосеенко </w:t>
      </w:r>
      <w:r>
        <w:rPr/>
        <w:t xml:space="preserve">не избегнут рук царских жандармов </w:t>
      </w:r>
      <w:r>
        <w:rPr>
          <w:vertAlign w:val="superscript"/>
        </w:rPr>
        <w:t>3</w:t>
      </w:r>
      <w:r>
        <w:rPr/>
        <w:t>.</w:t>
      </w:r>
    </w:p>
    <w:p>
      <w:pPr>
        <w:pStyle w:val="Normal"/>
        <w:shd w:fill="FFFFFF" w:val="clear"/>
        <w:spacing w:before="240" w:after="0"/>
        <w:ind w:hanging="0"/>
        <w:jc w:val="center"/>
        <w:rPr>
          <w:b/>
          <w:b/>
          <w:bCs/>
          <w:color w:val="000000"/>
          <w:sz w:val="30"/>
          <w:szCs w:val="30"/>
        </w:rPr>
      </w:pPr>
      <w:r>
        <w:rPr>
          <w:b/>
          <w:bCs/>
          <w:color w:val="000000"/>
          <w:sz w:val="30"/>
          <w:szCs w:val="30"/>
        </w:rPr>
        <w:t>СОВРЕМЕННЫЕ ЗАДАЧИ РУССКИХ РАБОЧИХ</w:t>
      </w:r>
    </w:p>
    <w:p>
      <w:pPr>
        <w:pStyle w:val="Normal"/>
        <w:shd w:fill="FFFFFF" w:val="clear"/>
        <w:spacing w:before="48" w:after="0"/>
        <w:jc w:val="center"/>
        <w:rPr>
          <w:b/>
          <w:b/>
          <w:bCs/>
        </w:rPr>
      </w:pPr>
      <w:r>
        <w:rPr>
          <w:rFonts w:cs="Arial"/>
          <w:b/>
          <w:bCs/>
          <w:i/>
          <w:iCs/>
          <w:color w:val="000000"/>
        </w:rPr>
        <w:t>(Письмо к петербургским рабочим кружкам)</w:t>
      </w:r>
    </w:p>
    <w:p>
      <w:pPr>
        <w:pStyle w:val="A3"/>
        <w:rPr/>
      </w:pPr>
      <w:r>
        <w:rPr/>
        <w:t>Дорогие товарищи! Я получил приглашение сотруд</w:t>
        <w:softHyphen/>
        <w:t>ничать в журнале «Рабочий» и охотно принимаю это приглашение, чтобы побеседовать с вами о задачах на</w:t>
        <w:softHyphen/>
        <w:t>шей нарождающейся социал-демократии.</w:t>
      </w:r>
    </w:p>
    <w:p>
      <w:pPr>
        <w:pStyle w:val="A"/>
        <w:rPr/>
      </w:pPr>
      <w:r>
        <w:rPr/>
        <w:t>Я потому обращаюсь с письмом именно к вам — к кружкам рабочих, что у нас в России, как везде и всю</w:t>
        <w:softHyphen/>
        <w:t>ду, социал-демократическая партия должна быть пар</w:t>
        <w:softHyphen/>
        <w:t>тией по преимуществу рабочей. Это не значит, что соци</w:t>
        <w:softHyphen/>
        <w:t>ал-демократическая партия должна отталкивать от себя людей из других классов общества. Такая исключитель</w:t>
        <w:softHyphen/>
        <w:t>ность была бы совершенно несправедливой, создала бы ей целый ряд неудобств и даже поставила бы ее в почти безвыходное положение.</w:t>
      </w:r>
    </w:p>
    <w:p>
      <w:pPr>
        <w:pStyle w:val="A"/>
        <w:rPr/>
      </w:pPr>
      <w:r>
        <w:rPr/>
        <w:t>Называя ее партией рабочей по преимуществу, я хо</w:t>
        <w:softHyphen/>
        <w:t>чу только сказать, что наша революционная интеллиген</w:t>
        <w:softHyphen/>
        <w:t xml:space="preserve">ция должна идти с </w:t>
      </w:r>
      <w:r>
        <w:rPr>
          <w:i/>
          <w:iCs/>
        </w:rPr>
        <w:t xml:space="preserve">рабочими, </w:t>
      </w:r>
      <w:r>
        <w:rPr/>
        <w:t xml:space="preserve">а наше крестьянство должно идти за </w:t>
      </w:r>
      <w:r>
        <w:rPr>
          <w:i/>
          <w:iCs/>
        </w:rPr>
        <w:t xml:space="preserve">ними. </w:t>
      </w:r>
      <w:r>
        <w:rPr/>
        <w:t>При такой постановке вопроса на</w:t>
        <w:softHyphen/>
        <w:t>ша социал-демократическая партия может сохранить свой рабочий характер, вовсе не впадая во вредную ис</w:t>
        <w:softHyphen/>
        <w:t>ключительность.</w:t>
      </w:r>
    </w:p>
    <w:p>
      <w:pPr>
        <w:pStyle w:val="A"/>
        <w:rPr/>
      </w:pPr>
      <w:r>
        <w:rPr/>
        <w:t>После этой оговорки я прямо перехожу к вопросу о том, каковы современные задачи русских рабочих.</w:t>
      </w:r>
    </w:p>
    <w:p>
      <w:pPr>
        <w:pStyle w:val="A"/>
        <w:rPr/>
      </w:pPr>
      <w:r>
        <w:rPr/>
        <w:t>В чем заключаются эти задачи, задачи тех рабочих кружков, которые уже существуют в России и которые должны, постепенно умножаясь и расширяясь, составить грозную силу русской социал-демократии?</w:t>
      </w:r>
    </w:p>
    <w:p>
      <w:pPr>
        <w:pStyle w:val="A"/>
        <w:rPr/>
      </w:pPr>
      <w:r>
        <w:rPr/>
        <w:t xml:space="preserve">Одно из двух: или эти задачи фантастичны, </w:t>
      </w:r>
      <w:r>
        <w:rPr>
          <w:i/>
          <w:iCs/>
        </w:rPr>
        <w:t>придума</w:t>
        <w:softHyphen/>
        <w:t xml:space="preserve">ны </w:t>
      </w:r>
      <w:r>
        <w:rPr/>
        <w:t>кем-нибудь из вас или ваших друзей, или они пред</w:t>
        <w:softHyphen/>
        <w:t>ставляют собой прямой вывод из вашего современного положения. В первом случае все рассуждения о них бы</w:t>
        <w:softHyphen/>
        <w:t>ли бы бесплодными и праздными, потому что на место одной выдумки всегда можно поставить другую, столь же интересную и привлекательную. Споры были бы бес-</w:t>
      </w:r>
    </w:p>
    <w:p>
      <w:pPr>
        <w:pStyle w:val="A4"/>
        <w:rPr/>
      </w:pPr>
      <w:r>
        <w:rPr/>
        <w:t>152</w:t>
      </w:r>
    </w:p>
    <w:tbl>
      <w:tblPr>
        <w:tblW w:w="9039" w:type="dxa"/>
        <w:jc w:val="left"/>
        <w:tblInd w:w="-108" w:type="dxa"/>
        <w:tblLayout w:type="fixed"/>
        <w:tblCellMar>
          <w:top w:w="0" w:type="dxa"/>
          <w:left w:w="108" w:type="dxa"/>
          <w:bottom w:w="0" w:type="dxa"/>
          <w:right w:w="108" w:type="dxa"/>
        </w:tblCellMar>
      </w:tblPr>
      <w:tblGrid>
        <w:gridCol w:w="4503"/>
        <w:gridCol w:w="4536"/>
      </w:tblGrid>
      <w:tr>
        <w:trPr/>
        <w:tc>
          <w:tcPr>
            <w:tcW w:w="4503" w:type="dxa"/>
            <w:tcBorders/>
          </w:tcPr>
          <w:p>
            <w:pPr>
              <w:pStyle w:val="Normal"/>
              <w:spacing w:before="96" w:after="0"/>
              <w:ind w:hanging="0"/>
              <w:jc w:val="center"/>
              <w:rPr>
                <w:szCs w:val="24"/>
              </w:rPr>
            </w:pPr>
            <w:r>
              <w:rPr>
                <w:szCs w:val="24"/>
              </w:rPr>
              <w:drawing>
                <wp:inline distT="0" distB="0" distL="0" distR="0">
                  <wp:extent cx="1670050" cy="244475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2"/>
                          <a:srcRect l="-22" t="-15" r="-22" b="-15"/>
                          <a:stretch>
                            <a:fillRect/>
                          </a:stretch>
                        </pic:blipFill>
                        <pic:spPr bwMode="auto">
                          <a:xfrm>
                            <a:off x="0" y="0"/>
                            <a:ext cx="1670050" cy="2444750"/>
                          </a:xfrm>
                          <a:prstGeom prst="rect">
                            <a:avLst/>
                          </a:prstGeom>
                        </pic:spPr>
                      </pic:pic>
                    </a:graphicData>
                  </a:graphic>
                </wp:inline>
              </w:drawing>
            </w:r>
          </w:p>
        </w:tc>
        <w:tc>
          <w:tcPr>
            <w:tcW w:w="4536" w:type="dxa"/>
            <w:tcBorders/>
          </w:tcPr>
          <w:p>
            <w:pPr>
              <w:pStyle w:val="Normal"/>
              <w:spacing w:before="96" w:after="0"/>
              <w:ind w:hanging="0"/>
              <w:jc w:val="center"/>
              <w:rPr>
                <w:szCs w:val="24"/>
              </w:rPr>
            </w:pPr>
            <w:r>
              <w:rPr>
                <w:szCs w:val="24"/>
              </w:rPr>
              <w:drawing>
                <wp:inline distT="0" distB="0" distL="0" distR="0">
                  <wp:extent cx="1749425" cy="249301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3"/>
                          <a:srcRect l="-21" t="-14" r="-21" b="-14"/>
                          <a:stretch>
                            <a:fillRect/>
                          </a:stretch>
                        </pic:blipFill>
                        <pic:spPr bwMode="auto">
                          <a:xfrm>
                            <a:off x="0" y="0"/>
                            <a:ext cx="1749425" cy="2493010"/>
                          </a:xfrm>
                          <a:prstGeom prst="rect">
                            <a:avLst/>
                          </a:prstGeom>
                        </pic:spPr>
                      </pic:pic>
                    </a:graphicData>
                  </a:graphic>
                </wp:inline>
              </w:drawing>
            </w:r>
          </w:p>
        </w:tc>
      </w:tr>
      <w:tr>
        <w:trPr/>
        <w:tc>
          <w:tcPr>
            <w:tcW w:w="4503" w:type="dxa"/>
            <w:tcBorders/>
          </w:tcPr>
          <w:p>
            <w:pPr>
              <w:pStyle w:val="A3"/>
              <w:spacing w:lineRule="auto" w:line="240" w:before="120" w:after="0"/>
              <w:jc w:val="center"/>
              <w:rPr/>
            </w:pPr>
            <w:r>
              <w:rPr/>
              <w:t>«Рабочий». Газета «Партии русских социал-демократов». № 1,  Январь 1885 г.</w:t>
            </w:r>
          </w:p>
        </w:tc>
        <w:tc>
          <w:tcPr>
            <w:tcW w:w="4536" w:type="dxa"/>
            <w:tcBorders/>
          </w:tcPr>
          <w:p>
            <w:pPr>
              <w:pStyle w:val="A3"/>
              <w:spacing w:lineRule="auto" w:line="240" w:before="120" w:after="0"/>
              <w:rPr/>
            </w:pPr>
            <w:r>
              <w:rPr/>
              <w:t>Дом № 19/21 на Ропшинской улице. Ранее здесь находился деревянный особ-няк, где была типография «Партии русских социал-демократов».</w:t>
            </w:r>
          </w:p>
        </w:tc>
      </w:tr>
    </w:tbl>
    <w:p>
      <w:pPr>
        <w:pStyle w:val="A2"/>
        <w:rPr/>
      </w:pPr>
      <w:r>
        <w:rPr/>
        <w:t xml:space="preserve">конечны, и русская социал-демократия превратилась бы в общество фантазеров и болтунов, людей слова, а не дела. Но если ваши задачи вытекают изо всего вашего положения, то они определяются сами собою; из того, что </w:t>
      </w:r>
      <w:r>
        <w:rPr>
          <w:i/>
          <w:iCs/>
        </w:rPr>
        <w:t xml:space="preserve">есть, </w:t>
      </w:r>
      <w:r>
        <w:rPr/>
        <w:t xml:space="preserve">не трудно судить о том, что </w:t>
      </w:r>
      <w:r>
        <w:rPr>
          <w:i/>
          <w:iCs/>
        </w:rPr>
        <w:t>может и должно быть.</w:t>
      </w:r>
    </w:p>
    <w:p>
      <w:pPr>
        <w:pStyle w:val="A"/>
        <w:rPr/>
      </w:pPr>
      <w:r>
        <w:rPr/>
        <w:t>Едва ли нужно спрашивать о том, какой путь опре</w:t>
        <w:softHyphen/>
        <w:t>деления задач рабочего класса лучше, серьезнее и осно</w:t>
        <w:softHyphen/>
        <w:t>вательнее. Дело говорит само за себя, и хотя мы с вами можем ошибаться, как и все другие люди, но мы не мо</w:t>
        <w:softHyphen/>
        <w:t>жем и не должны отказываться от попытки построить задачи русской социал-демократии на твердом фунда</w:t>
        <w:softHyphen/>
        <w:t>менте действительности.</w:t>
      </w:r>
    </w:p>
    <w:p>
      <w:pPr>
        <w:pStyle w:val="A"/>
        <w:rPr/>
      </w:pPr>
      <w:r>
        <w:rPr/>
        <w:t>Что же представляет собою эта действительность? Каково ваше современное положение?</w:t>
      </w:r>
    </w:p>
    <w:p>
      <w:pPr>
        <w:pStyle w:val="A"/>
        <w:rPr/>
      </w:pPr>
      <w:r>
        <w:rPr/>
        <w:t>Во-первых, вы — рабочие, а во-вторых, вы — гражда</w:t>
        <w:softHyphen/>
        <w:t>не или, так как граждан у нас пока нет, вы — обывате</w:t>
        <w:softHyphen/>
        <w:t>ли русского государства.</w:t>
      </w:r>
    </w:p>
    <w:p>
      <w:pPr>
        <w:pStyle w:val="A"/>
        <w:rPr/>
      </w:pPr>
      <w:r>
        <w:rPr/>
        <w:t>В качестве рабочих вы продаете свою рабочую силу хозяину и обязаны трудиться на него с утра до вечера. Своим упорным, тяжелым, изнурительным  трудом  вы</w:t>
      </w:r>
    </w:p>
    <w:p>
      <w:pPr>
        <w:pStyle w:val="A5"/>
        <w:rPr/>
      </w:pPr>
      <w:r>
        <w:rPr/>
        <w:t>153</w:t>
      </w:r>
    </w:p>
    <w:p>
      <w:pPr>
        <w:pStyle w:val="A2"/>
        <w:rPr/>
      </w:pPr>
      <w:r>
        <w:rPr/>
        <w:t xml:space="preserve">другим создаете огромные богатства, а сами имеете лишь ту скудную </w:t>
      </w:r>
      <w:r>
        <w:rPr>
          <w:i/>
          <w:iCs/>
        </w:rPr>
        <w:t xml:space="preserve">заработную плату, </w:t>
      </w:r>
      <w:r>
        <w:rPr/>
        <w:t>которая не всегда достаточна даже для того, чтобы позволить вам восста</w:t>
        <w:softHyphen/>
        <w:t>новить свои силы и предохранить своих детей от преж</w:t>
        <w:softHyphen/>
        <w:t>девременного изнурения.</w:t>
      </w:r>
    </w:p>
    <w:p>
      <w:pPr>
        <w:pStyle w:val="A"/>
        <w:rPr/>
      </w:pPr>
      <w:r>
        <w:rPr/>
        <w:t>Но и эта скудная плата не целиком попадает в ваши карманы. Получивши ее от хозяина, вы должны еще платить из нее налоги и подати, которые поступают в государственную казну. В этом случае вы являетесь в качестве «обывателей», обязанных платить, не рассуж</w:t>
        <w:softHyphen/>
        <w:t>дая о том, куда идут собранные с них деньги.</w:t>
      </w:r>
    </w:p>
    <w:p>
      <w:pPr>
        <w:pStyle w:val="A"/>
        <w:rPr/>
      </w:pPr>
      <w:r>
        <w:rPr/>
        <w:t>В качестве рабочих вы вступаете в договор с вашим хозяином. Вы обещаетесь работать, он обещается пла</w:t>
        <w:softHyphen/>
        <w:t>тить вам известную сумму денег поденно или поштучно. Но вот ваш хозяин находит, что платить вам условлен</w:t>
        <w:softHyphen/>
        <w:t>ную сумму ему невыгодно. Он вывешивает объявление, в котором доводит до вашего сведения, что с такого-то числа ваша поденная или поштучная плата будет пони</w:t>
        <w:softHyphen/>
        <w:t>жена на столько-то. Вы не соглашаетесь на такое пони</w:t>
        <w:softHyphen/>
        <w:t>жение и объявляете ему, что не станете работать. При</w:t>
        <w:softHyphen/>
        <w:t>ходит назначенный день, фабрика или завод пустеет. Тогда хозяин идет в полицию и говорит, что вы «бунту</w:t>
        <w:softHyphen/>
        <w:t>ете». На место действия спешат городовые, жандармы, казаки, многих из вас хватают, сажают в тюрьмы или высылают, а остальных насильно заставляют идти на работу. В этом случае вы опять-таки являетесь в качест</w:t>
        <w:softHyphen/>
        <w:t>ве «обывателей», отданных в жертву полицейского про</w:t>
        <w:softHyphen/>
        <w:t>извола и насилия.</w:t>
      </w:r>
    </w:p>
    <w:p>
      <w:pPr>
        <w:pStyle w:val="A"/>
        <w:rPr/>
      </w:pPr>
      <w:r>
        <w:rPr/>
        <w:t>В качестве рабочих вы испытываете теперь много</w:t>
        <w:softHyphen/>
        <w:t>численные бедствия. Если вы задумаетесь о том, как из</w:t>
        <w:softHyphen/>
        <w:t>бавиться от этих бедствий, если вы станете собираться и обсуждать ваше положение, если вы начнете читать книги, которые зовут вас на борьбу с вашими притесни</w:t>
        <w:softHyphen/>
        <w:t xml:space="preserve">телями,— вас опять объявят бунтовщиками, вас будут обыскивать, арестовывать и жестоко наказывать по суду или даже без всякого суда, </w:t>
      </w:r>
      <w:r>
        <w:rPr>
          <w:i/>
          <w:iCs/>
        </w:rPr>
        <w:t>«административным поряд</w:t>
        <w:softHyphen/>
        <w:t xml:space="preserve">ком». </w:t>
      </w:r>
      <w:r>
        <w:rPr/>
        <w:t>И в этом случае вас преследуют не как рабочих такой-то фабрики или такого-то завода, а просто как бесправных «обывателей», которым запрещено думать, как они хотят, и говорить, как они думают.</w:t>
      </w:r>
    </w:p>
    <w:p>
      <w:pPr>
        <w:pStyle w:val="A"/>
        <w:rPr/>
      </w:pPr>
      <w:r>
        <w:rPr/>
        <w:t>Во всем, мною сказанном, нет, как вы знаете по соб</w:t>
        <w:softHyphen/>
        <w:t>ственному опыту, ни малейшего преувеличения. Напро</w:t>
        <w:softHyphen/>
        <w:t>тив, изображая ваше положение лишь в общих чертах, я не мог коснуться многих таких подробностей, перед которыми побледнело бы все вышесказанное.</w:t>
      </w:r>
    </w:p>
    <w:p>
      <w:pPr>
        <w:pStyle w:val="A"/>
        <w:rPr/>
      </w:pPr>
      <w:r>
        <w:rPr/>
        <w:t>Но для моей цели довольно и сказанного. Уже из не-</w:t>
      </w:r>
    </w:p>
    <w:p>
      <w:pPr>
        <w:pStyle w:val="A4"/>
        <w:rPr/>
      </w:pPr>
      <w:r>
        <w:rPr/>
        <w:t>154</w:t>
      </w:r>
    </w:p>
    <w:p>
      <w:pPr>
        <w:pStyle w:val="A2"/>
        <w:rPr/>
      </w:pPr>
      <w:r>
        <w:rPr/>
        <w:t>го видно, что ваши задачи так же должны иметь две стороны, как имеет их ваше современное положение.</w:t>
      </w:r>
    </w:p>
    <w:p>
      <w:pPr>
        <w:pStyle w:val="A"/>
        <w:rPr/>
      </w:pPr>
      <w:r>
        <w:rPr/>
        <w:t>Вы должны бороться: во-первых, ради своего осво</w:t>
        <w:softHyphen/>
        <w:t xml:space="preserve">бождения от гнета хозяев, от </w:t>
      </w:r>
      <w:r>
        <w:rPr>
          <w:i/>
          <w:iCs/>
        </w:rPr>
        <w:t>экономической эксплуата</w:t>
        <w:softHyphen/>
        <w:t xml:space="preserve">ции, </w:t>
      </w:r>
      <w:r>
        <w:rPr/>
        <w:t xml:space="preserve">а во-вторых,— ради приобретения тех прав, которые положат конец полицейскому произволу и сделают из вас — пока еще бесправных обывателей — </w:t>
      </w:r>
      <w:r>
        <w:rPr>
          <w:i/>
          <w:iCs/>
        </w:rPr>
        <w:t xml:space="preserve">свободных граждан свободной страны. </w:t>
      </w:r>
      <w:r>
        <w:rPr/>
        <w:t>Другими словами, вы долж</w:t>
        <w:softHyphen/>
        <w:t xml:space="preserve">ны бороться </w:t>
      </w:r>
      <w:r>
        <w:rPr>
          <w:i/>
          <w:iCs/>
        </w:rPr>
        <w:t>во имя политической свободы.</w:t>
      </w:r>
    </w:p>
    <w:p>
      <w:pPr>
        <w:pStyle w:val="A"/>
        <w:rPr/>
      </w:pPr>
      <w:r>
        <w:rPr/>
        <w:t>И не думайте, что эти две задачи могут быть отделе</w:t>
        <w:softHyphen/>
        <w:t>ны одна от другой, что они могут быть решены порознь и независимо друг от друга.</w:t>
      </w:r>
    </w:p>
    <w:p>
      <w:pPr>
        <w:pStyle w:val="A"/>
        <w:rPr/>
      </w:pPr>
      <w:r>
        <w:rPr/>
        <w:t>Каждый из вас одновременно является и эксплуати</w:t>
        <w:softHyphen/>
        <w:t>руемым рабочим, и бесправным обывателем. Поэтому и все вы в совокупности — весь русский рабочий класс — должны одновременно преследовать как политическую, так и экономическую цель. Вы должны одновременно стремиться низвергнуть как тех, которые являются его господами на фабрике, так и тех, которые полновластно распоряжаются теперь в русском государстве.</w:t>
      </w:r>
    </w:p>
    <w:p>
      <w:pPr>
        <w:pStyle w:val="A"/>
        <w:rPr/>
      </w:pPr>
      <w:r>
        <w:rPr/>
        <w:t>Одно немыслимо без другого. Без экономической не</w:t>
        <w:softHyphen/>
        <w:t>зависимости вы никогда не будете в состоянии восполь</w:t>
        <w:softHyphen/>
        <w:t>зоваться во всей полноте вашими политическими права</w:t>
        <w:softHyphen/>
        <w:t>ми; без политических прав вы никогда не добьетесь эко</w:t>
        <w:softHyphen/>
        <w:t>номической независимости. И если бы даже нашлось та</w:t>
        <w:softHyphen/>
        <w:t>кое правительство, которое захотело бы и могло бы,— не давая вам политических прав, — обеспечить ваше ма</w:t>
        <w:softHyphen/>
        <w:t xml:space="preserve">териальное положение, то вы все-таки были бы не более как </w:t>
      </w:r>
      <w:r>
        <w:rPr>
          <w:i/>
          <w:iCs/>
        </w:rPr>
        <w:t>сытыми рабами, хорошо откормленным рабочим ско</w:t>
        <w:softHyphen/>
        <w:t xml:space="preserve">том. </w:t>
      </w:r>
      <w:r>
        <w:rPr/>
        <w:t>Ваше умственное развитие, ваше нравственное до</w:t>
        <w:softHyphen/>
        <w:t>стоинство пострадали бы от этого даже более, чем те</w:t>
        <w:softHyphen/>
        <w:t>перь, когда правительственный гнет толкает вас на борь</w:t>
        <w:softHyphen/>
        <w:t>бу и наполняет негодованием ваше сердце.</w:t>
      </w:r>
    </w:p>
    <w:p>
      <w:pPr>
        <w:pStyle w:val="A"/>
        <w:rPr/>
      </w:pPr>
      <w:r>
        <w:rPr/>
        <w:t>Ваши западноевропейские братья давно уже поняли тесную взаимную связь названных задач. Они видят в своих политических правах могучее средство борьбы за экономическое освобождение и не променяют этих прав ни на какие подачки существующих правительств.</w:t>
      </w:r>
    </w:p>
    <w:p>
      <w:pPr>
        <w:pStyle w:val="A"/>
        <w:rPr/>
      </w:pPr>
      <w:r>
        <w:rPr/>
        <w:t>Мало того. Когда в 1878 году петербургские рабочие-социалисты организовались в «Северно-Русский рабочий союз», они также выразили в своей программе убежде</w:t>
        <w:softHyphen/>
        <w:t xml:space="preserve">ние в том, что экономическое освобождение трудящихся неразрывно связано с их политическим освобождением </w:t>
      </w:r>
      <w:r>
        <w:rPr>
          <w:vertAlign w:val="superscript"/>
        </w:rPr>
        <w:t>1</w:t>
      </w:r>
      <w:r>
        <w:rPr/>
        <w:t xml:space="preserve">, они думали так, </w:t>
      </w:r>
      <w:r>
        <w:rPr>
          <w:i/>
          <w:iCs/>
        </w:rPr>
        <w:t xml:space="preserve">несмотря на то </w:t>
      </w:r>
      <w:r>
        <w:rPr/>
        <w:t>что социалисты из так называемой интеллигенции говорили им, что рабочим во</w:t>
        <w:softHyphen/>
        <w:t>все не следует интересоваться политическими вопроса-</w:t>
      </w:r>
    </w:p>
    <w:p>
      <w:pPr>
        <w:pStyle w:val="A5"/>
        <w:rPr/>
      </w:pPr>
      <w:r>
        <w:rPr/>
        <w:t>155</w:t>
      </w:r>
    </w:p>
    <w:p>
      <w:pPr>
        <w:pStyle w:val="A2"/>
        <w:rPr/>
      </w:pPr>
      <w:r>
        <w:rPr/>
        <w:t xml:space="preserve">ми,— до такой степени эта мысль естественно вытекает из всего положения рабочего класса, до такой степени основывается она на </w:t>
      </w:r>
      <w:r>
        <w:rPr>
          <w:i/>
          <w:iCs/>
        </w:rPr>
        <w:t>самой бесспорной действительности.</w:t>
      </w:r>
    </w:p>
    <w:p>
      <w:pPr>
        <w:pStyle w:val="A"/>
        <w:rPr/>
      </w:pPr>
      <w:r>
        <w:rPr/>
        <w:t>Если вы признаете — как я в этом уверен — справед</w:t>
        <w:softHyphen/>
        <w:t>ливость этой мысли, то мы, сговорившись в главном, без труда сговоримся и в подробностях.</w:t>
      </w:r>
    </w:p>
    <w:p>
      <w:pPr>
        <w:pStyle w:val="A"/>
        <w:rPr/>
      </w:pPr>
      <w:r>
        <w:rPr/>
        <w:t>Мы знаем теперь, что перед русским рабочим клас</w:t>
        <w:softHyphen/>
        <w:t>сом стоят две задачи: одна — экономическая, другая — политическая. Только разрешивши обе задачи, он до</w:t>
        <w:softHyphen/>
        <w:t xml:space="preserve">стигнет своего </w:t>
      </w:r>
      <w:r>
        <w:rPr>
          <w:i/>
          <w:iCs/>
        </w:rPr>
        <w:t xml:space="preserve">социального </w:t>
      </w:r>
      <w:r>
        <w:rPr/>
        <w:t>(общественного) освобожде</w:t>
        <w:softHyphen/>
        <w:t>ния, т. е. создаст новый общественный строй, удовлетво</w:t>
        <w:softHyphen/>
        <w:t>ряющий все его потребности и не противоречащий ни</w:t>
        <w:softHyphen/>
        <w:t>каким его интересам.</w:t>
      </w:r>
    </w:p>
    <w:p>
      <w:pPr>
        <w:pStyle w:val="A"/>
        <w:rPr/>
      </w:pPr>
      <w:r>
        <w:rPr/>
        <w:t>Чем же могут быть разрешены эти задачи?</w:t>
      </w:r>
    </w:p>
    <w:p>
      <w:pPr>
        <w:pStyle w:val="A"/>
        <w:rPr>
          <w:i/>
          <w:i/>
          <w:iCs/>
        </w:rPr>
      </w:pPr>
      <w:r>
        <w:rPr>
          <w:i/>
          <w:iCs/>
        </w:rPr>
        <w:t>Они могут быть разрешены только силой.</w:t>
      </w:r>
    </w:p>
    <w:p>
      <w:pPr>
        <w:pStyle w:val="A"/>
        <w:rPr/>
      </w:pPr>
      <w:r>
        <w:rPr/>
        <w:t>Современное правительство не даст вам доброволь</w:t>
        <w:softHyphen/>
        <w:t>но политических прав; землевладельцы, фабриканты, за</w:t>
        <w:softHyphen/>
        <w:t>водчики, банкиры — словом те, в руках которых скопля</w:t>
        <w:softHyphen/>
        <w:t xml:space="preserve">ются теперь богатства, не откажутся добровольно от этих богатств и не передадут их добровольно в ваше распоряжение </w:t>
      </w:r>
      <w:r>
        <w:rPr>
          <w:vertAlign w:val="superscript"/>
        </w:rPr>
        <w:t>2</w:t>
      </w:r>
      <w:r>
        <w:rPr/>
        <w:t xml:space="preserve">. Между тем вам необходимо как то, так и другое. Вам остается поэтому припомнить, что </w:t>
      </w:r>
      <w:r>
        <w:rPr>
          <w:i/>
          <w:iCs/>
        </w:rPr>
        <w:t>народ</w:t>
        <w:softHyphen/>
        <w:t xml:space="preserve">ное благо есть высший закон, </w:t>
      </w:r>
      <w:r>
        <w:rPr/>
        <w:t xml:space="preserve">и во имя этого блага </w:t>
      </w:r>
      <w:r>
        <w:rPr>
          <w:i/>
          <w:iCs/>
        </w:rPr>
        <w:t>си</w:t>
        <w:softHyphen/>
        <w:t xml:space="preserve">лой </w:t>
      </w:r>
      <w:r>
        <w:rPr/>
        <w:t>заставить ваших врагов сделать то, к чему вы не склоните их никакими просьбами, никакими увеща</w:t>
        <w:softHyphen/>
        <w:t>ниями.</w:t>
      </w:r>
    </w:p>
    <w:p>
      <w:pPr>
        <w:pStyle w:val="A"/>
        <w:rPr/>
      </w:pPr>
      <w:r>
        <w:rPr/>
        <w:t>Итак, только силой можете вы добиться своего осво</w:t>
        <w:softHyphen/>
        <w:t>бождения. Значит, вам нужна сила, нужно очень много силы. В чем же она заключается?</w:t>
      </w:r>
    </w:p>
    <w:p>
      <w:pPr>
        <w:pStyle w:val="A"/>
        <w:rPr/>
      </w:pPr>
      <w:r>
        <w:rPr/>
        <w:t>Сила рабочего класса зависит от трех условий: 1) от его сознательности, т. е. от ясного понимания того, к че</w:t>
        <w:softHyphen/>
        <w:t>му он стремится; 2) от его сплоченности; 3) от его так</w:t>
        <w:softHyphen/>
        <w:t>тики, т. е. от умения вовремя нападать на своих врагов и пользоваться каждой, даже и самой ничтожной, побе</w:t>
        <w:softHyphen/>
        <w:t>дой для облегчения своих дальнейших действий.</w:t>
      </w:r>
    </w:p>
    <w:p>
      <w:pPr>
        <w:pStyle w:val="A"/>
        <w:rPr/>
      </w:pPr>
      <w:r>
        <w:rPr/>
        <w:t>Я не говорю о смелости, о той бесповоротной реши</w:t>
        <w:softHyphen/>
        <w:t>мости во что бы то ни стало добиться своих целей, без которой нечего и начинать борьбу. Это четвертое усло</w:t>
        <w:softHyphen/>
        <w:t>вие подразумевается само собою и может быть выраже</w:t>
        <w:softHyphen/>
        <w:t>но русской пословицей: «волков бояться, так и в лес не ходить».</w:t>
      </w:r>
    </w:p>
    <w:p>
      <w:pPr>
        <w:pStyle w:val="A"/>
        <w:rPr/>
      </w:pPr>
      <w:r>
        <w:rPr/>
        <w:t>Рассмотрим каждое из этих условий.</w:t>
      </w:r>
    </w:p>
    <w:p>
      <w:pPr>
        <w:pStyle w:val="A"/>
        <w:rPr/>
      </w:pPr>
      <w:r>
        <w:rPr/>
        <w:t>В настоящее время огромное большинство крестьян и рабочих недовольны своим положением. Местами не</w:t>
        <w:softHyphen/>
        <w:t>довольство это выходит наружу, ведет к так называе</w:t>
        <w:softHyphen/>
        <w:t>мым «бунтам» и «беспорядкам» в среде крестьян и рабо-</w:t>
      </w:r>
    </w:p>
    <w:p>
      <w:pPr>
        <w:pStyle w:val="A4"/>
        <w:rPr/>
      </w:pPr>
      <w:r>
        <w:rPr/>
        <w:t>156</w:t>
      </w:r>
    </w:p>
    <w:p>
      <w:pPr>
        <w:pStyle w:val="A2"/>
        <w:rPr/>
      </w:pPr>
      <w:r>
        <w:rPr/>
        <w:t>чих. «Беспорядки» эти бесспорно вызываются теми ко</w:t>
        <w:softHyphen/>
        <w:t>ренными недостатками современного общественного уст</w:t>
        <w:softHyphen/>
        <w:t>ройства, устранения которых требуют социал-демокра</w:t>
        <w:softHyphen/>
        <w:t>ты. Но сами замешанные в «беспорядках» рабочие и крестьяне не видят этих недостатков. Их недовольство обрушивается по большей части на какой-нибудь отдель</w:t>
        <w:softHyphen/>
        <w:t>ный частный случай, на одно какое-нибудь «злоупотреб</w:t>
        <w:softHyphen/>
        <w:t>ление» теми порядками, которые уже сами по себе, без всяких частных злоупотреблений, представляют вопию</w:t>
        <w:softHyphen/>
        <w:t>щее зло. Правда, страдающие от малоземелья крестьяне приходят к той мысли, что земля должна быть отобрана от тех, кто не обрабатывает ее собственным трудом. Но дальше этого отобрания земли они ничего не видят и не знают, а ведь им нужно распоряжаться землею так, чтобы она опять не перешла в руки кулаков и эксплуа</w:t>
        <w:softHyphen/>
        <w:t>таторов. Да и этого отобрания земли, этого «черного передела», крестьяне ждут от царя, который, разумеет</w:t>
        <w:softHyphen/>
        <w:t>ся, никогда его не сделает. Следовательно, наши кресть</w:t>
        <w:softHyphen/>
        <w:t>яне хотя и думают, что должен произойти важный пере</w:t>
        <w:softHyphen/>
        <w:t xml:space="preserve">ворот во всех поземельных отношениях, но не знают ни — </w:t>
      </w:r>
      <w:r>
        <w:rPr>
          <w:i/>
          <w:iCs/>
        </w:rPr>
        <w:t xml:space="preserve">как </w:t>
      </w:r>
      <w:r>
        <w:rPr/>
        <w:t xml:space="preserve">надо сделать этот переворот, ни — </w:t>
      </w:r>
      <w:r>
        <w:rPr>
          <w:i/>
          <w:iCs/>
        </w:rPr>
        <w:t xml:space="preserve">кто </w:t>
      </w:r>
      <w:r>
        <w:rPr/>
        <w:t>его сде</w:t>
        <w:softHyphen/>
        <w:t xml:space="preserve">лает. А это почти равносильно тому, что они ничего не знают. То же и с рабочими. Во время стачки 1878 г. на Новой Бумагопрядильне </w:t>
      </w:r>
      <w:r>
        <w:rPr>
          <w:vertAlign w:val="superscript"/>
        </w:rPr>
        <w:t>3</w:t>
      </w:r>
      <w:r>
        <w:rPr/>
        <w:t xml:space="preserve"> (на Обводном канале) рабо</w:t>
        <w:softHyphen/>
        <w:t>чие поговаривали между собою о том, что казна должна была бы отобрать фабрику и уж от себя вести все дело. В этой мысли есть некоторый зачаток истины. Фабрики действительно должны быть отобраны у частных вла</w:t>
        <w:softHyphen/>
        <w:t>дельцев и перейти в собственность всего государства, ко</w:t>
        <w:softHyphen/>
        <w:t>торое уж и будет ими управлять и заведовать. Но рабо</w:t>
        <w:softHyphen/>
        <w:t>чие не знали ни того, как должно поступать государст</w:t>
        <w:softHyphen/>
        <w:t>во с теми продуктами, которые будут производиться на отобранных фабриках, ни того, какое государство может все это сделать. Им казалось, что нынешнее государст</w:t>
        <w:softHyphen/>
        <w:t>во, с царем во главе и со всем его чиновничеством, мо</w:t>
        <w:softHyphen/>
        <w:t>жет это сделать. Они хотели только быть «казенными» рабочими, вместо того чтобы служить собственникам Бумагопрядильни. Но от такой перемены они ровно бы ничего не выиграли. Здесь опять недостаток сознатель</w:t>
        <w:softHyphen/>
        <w:t>ности помешал им выставить настоящие, действительно важные требования. И так во всем.</w:t>
      </w:r>
    </w:p>
    <w:p>
      <w:pPr>
        <w:pStyle w:val="A"/>
        <w:rPr/>
      </w:pPr>
      <w:r>
        <w:rPr/>
        <w:t>Вот этот-то недостаток сознательности вы и должны устранять всеми возможными для вас путями. Более развитые рабочие должны помнить, что на них лежит огромный долг по отношению к их более темным брать</w:t>
        <w:softHyphen/>
        <w:t>ям. Социалистическая пропаганда, т. е. распространение</w:t>
      </w:r>
    </w:p>
    <w:p>
      <w:pPr>
        <w:pStyle w:val="A5"/>
        <w:rPr/>
      </w:pPr>
      <w:r>
        <w:rPr/>
        <w:t>157</w:t>
      </w:r>
    </w:p>
    <w:p>
      <w:pPr>
        <w:pStyle w:val="A2"/>
        <w:rPr/>
      </w:pPr>
      <w:r>
        <w:rPr/>
        <w:t>социалистических мыслей и, как средство для этого, — распространение социалистических книг, брошюр и воз</w:t>
        <w:softHyphen/>
        <w:t xml:space="preserve">званий (теперь у вас есть уже газета) </w:t>
      </w:r>
      <w:r>
        <w:rPr>
          <w:vertAlign w:val="superscript"/>
        </w:rPr>
        <w:t>4</w:t>
      </w:r>
      <w:r>
        <w:rPr/>
        <w:t>, такая пропаган</w:t>
        <w:softHyphen/>
        <w:t>да составляет прямую их обязанность. А так как в оди</w:t>
        <w:softHyphen/>
        <w:t>ночку заниматься такими вещами неудобно, то вы долж</w:t>
        <w:softHyphen/>
        <w:t>ны озаботиться созданием как можно большего числа социалистических кружков в своей среде. Такие кружки удесятеряют силы каждого из вас в отдельности.</w:t>
      </w:r>
    </w:p>
    <w:p>
      <w:pPr>
        <w:pStyle w:val="A"/>
        <w:rPr/>
      </w:pPr>
      <w:r>
        <w:rPr/>
        <w:t>Эти же кружки сослужат вам и другую службу. Они дадут вам возможность образовать в своей среде строй</w:t>
        <w:softHyphen/>
        <w:t>ную, сплоченную организацию. Когда вы будете иметь такую организацию в Петербурге и Москве, когда сто</w:t>
        <w:softHyphen/>
        <w:t xml:space="preserve">личные организации войдут в постоянные сношения с кружками в провинциях, когда будут многочисленны эти провинциальные кружки, — тогда вы станете такой прочной </w:t>
      </w:r>
      <w:r>
        <w:rPr>
          <w:vertAlign w:val="superscript"/>
        </w:rPr>
        <w:t>5</w:t>
      </w:r>
      <w:r>
        <w:rPr/>
        <w:t xml:space="preserve"> революционной силой, какой у нас еще никог</w:t>
        <w:softHyphen/>
        <w:t>да не бывало. Тогда у нас будет много частных успехов и недалек будет общий успех, первая, в высшей степени важная победа над вашими врагами.</w:t>
      </w:r>
    </w:p>
    <w:p>
      <w:pPr>
        <w:pStyle w:val="A"/>
        <w:rPr/>
      </w:pPr>
      <w:r>
        <w:rPr/>
        <w:t>Какой же именно успех, какая именно победа?</w:t>
      </w:r>
    </w:p>
    <w:p>
      <w:pPr>
        <w:pStyle w:val="A"/>
        <w:rPr/>
      </w:pPr>
      <w:r>
        <w:rPr/>
        <w:t>Я сказал уже вам, что ваша сила будет зависеть, между прочим, и от вашей тактики, т. е. от вашего уменья из каждого вашего успеха извлекать всю ту пользу, которую можно извлечь из него.</w:t>
      </w:r>
    </w:p>
    <w:p>
      <w:pPr>
        <w:pStyle w:val="A"/>
        <w:rPr/>
      </w:pPr>
      <w:r>
        <w:rPr/>
        <w:t>Остановимся прежде всего на уменье пользоваться своими успехами.</w:t>
      </w:r>
    </w:p>
    <w:p>
      <w:pPr>
        <w:pStyle w:val="A"/>
        <w:rPr/>
      </w:pPr>
      <w:r>
        <w:rPr/>
        <w:t>Вы задаетесь целью организовать социалистические кружки в своей среде. Вы будете иметь право сказать, что имеете успех, если кружки эти будут многочислен</w:t>
        <w:softHyphen/>
        <w:t>ны, связаны между собою и приобретут влияние на остальную массу рабочих, не входящих в организацию. Спрашивается, как воспользуетесь вы этим успехом? Вы будете развивать в рабочей массе сознательное отноше</w:t>
        <w:softHyphen/>
        <w:t>ние к ее современному положению и к ее задачам в бу</w:t>
        <w:softHyphen/>
        <w:t xml:space="preserve">дущем. Вы будете распространять социалистические мысли, т. е. вести </w:t>
      </w:r>
      <w:r>
        <w:rPr>
          <w:i/>
          <w:iCs/>
        </w:rPr>
        <w:t xml:space="preserve">пропаганду, </w:t>
      </w:r>
      <w:r>
        <w:rPr/>
        <w:t>вы будете возбуждать не</w:t>
        <w:softHyphen/>
        <w:t xml:space="preserve">довольство </w:t>
      </w:r>
      <w:r>
        <w:rPr>
          <w:vertAlign w:val="superscript"/>
        </w:rPr>
        <w:t>6</w:t>
      </w:r>
      <w:r>
        <w:rPr/>
        <w:t xml:space="preserve"> против нынешних порядков, т. е. вести </w:t>
      </w:r>
      <w:r>
        <w:rPr>
          <w:i/>
          <w:iCs/>
        </w:rPr>
        <w:t>аги</w:t>
        <w:softHyphen/>
        <w:t xml:space="preserve">тацию *. </w:t>
      </w:r>
      <w:r>
        <w:rPr/>
        <w:t>Это очень хорошо, необходимо и полезно, но это еще не все, что вы можете извлечь из вашего успе</w:t>
        <w:softHyphen/>
        <w:t>ха. Если ваши кружки будут расти и развиваться, то неизбежно придет время, когда, кроме всего выше пе-</w:t>
      </w:r>
    </w:p>
    <w:p>
      <w:pPr>
        <w:pStyle w:val="A6"/>
        <w:rPr/>
      </w:pPr>
      <w:r>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52705</wp:posOffset>
                </wp:positionV>
                <wp:extent cx="621665" cy="0"/>
                <wp:effectExtent l="0" t="1905" r="0" b="1905"/>
                <wp:wrapNone/>
                <wp:docPr id="65"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4.15pt" to="54.85pt,4.15pt" stroked="t" o:allowincell="f" style="position:absolute">
                <v:stroke color="black" weight="3240" joinstyle="miter" endcap="flat"/>
                <v:fill o:detectmouseclick="t" on="false"/>
                <w10:wrap type="none"/>
              </v:line>
            </w:pict>
          </mc:Fallback>
        </mc:AlternateContent>
      </w:r>
      <w:r>
        <w:rPr/>
        <w:t>* Примечание ко второму изданию. Как видит читатель, мысль об агитации не была для нас ново-стью, когда по</w:t>
        <w:softHyphen/>
        <w:t xml:space="preserve">явилась — в половине 90-х годов — брошюра по вопросу о ней («Об агитации») </w:t>
      </w:r>
      <w:r>
        <w:rPr>
          <w:vertAlign w:val="superscript"/>
        </w:rPr>
        <w:t>7</w:t>
      </w:r>
      <w:r>
        <w:rPr/>
        <w:t>.</w:t>
      </w:r>
    </w:p>
    <w:p>
      <w:pPr>
        <w:pStyle w:val="A4"/>
        <w:rPr/>
      </w:pPr>
      <w:r>
        <w:rPr/>
        <w:t>158</w:t>
      </w:r>
    </w:p>
    <w:p>
      <w:pPr>
        <w:pStyle w:val="Normal"/>
        <w:shd w:fill="FFFFFF" w:val="clear"/>
        <w:spacing w:before="130" w:after="0"/>
        <w:jc w:val="center"/>
        <w:rPr>
          <w:szCs w:val="24"/>
        </w:rPr>
      </w:pPr>
      <w:r>
        <w:rPr>
          <w:szCs w:val="24"/>
        </w:rPr>
        <w:drawing>
          <wp:inline distT="0" distB="0" distL="0" distR="0">
            <wp:extent cx="1633855" cy="221297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4"/>
                    <a:srcRect l="-22" t="-16" r="-22" b="-16"/>
                    <a:stretch>
                      <a:fillRect/>
                    </a:stretch>
                  </pic:blipFill>
                  <pic:spPr bwMode="auto">
                    <a:xfrm>
                      <a:off x="0" y="0"/>
                      <a:ext cx="1633855" cy="2212975"/>
                    </a:xfrm>
                    <a:prstGeom prst="rect">
                      <a:avLst/>
                    </a:prstGeom>
                  </pic:spPr>
                </pic:pic>
              </a:graphicData>
            </a:graphic>
          </wp:inline>
        </w:drawing>
      </w:r>
    </w:p>
    <w:p>
      <w:pPr>
        <w:pStyle w:val="A3"/>
        <w:rPr/>
      </w:pPr>
      <w:r>
        <w:rPr/>
        <w:t>Димитр Благоев — один из осно</w:t>
        <w:softHyphen/>
        <w:t>вателей «Партии русских социал-демократов».</w:t>
      </w:r>
    </w:p>
    <w:p>
      <w:pPr>
        <w:pStyle w:val="A2"/>
        <w:rPr/>
      </w:pPr>
      <w:r>
        <w:rPr/>
        <w:t>речисленного, вы в состоянии будете извлечь из вашего успеха и другие важные выгоды. Какие, например?</w:t>
      </w:r>
    </w:p>
    <w:p>
      <w:pPr>
        <w:pStyle w:val="A"/>
        <w:rPr/>
      </w:pPr>
      <w:r>
        <w:rPr/>
        <w:t>В настоящее время ваши кружки организуются тай</w:t>
        <w:softHyphen/>
        <w:t>но. За принадлежность к этим кружкам вам грозит стро</w:t>
        <w:softHyphen/>
        <w:t>гое наказание; за каждую книгу, найденную у вас на столе, за каждое слово неудовольствия, высказанное от</w:t>
        <w:softHyphen/>
        <w:t>крыто и громко, вас карают и преследуют. Вообразите теперь, что вы получили бы право вести ваше дело, ни от кого не скрываясь, что вам предоставлена была бы свобода слова, печати, сходок и всяческих обществ; представьте себе, что все то, что вы теперь делаете втайне, было бы так же законно, как покупка новой одежды или прогулка по Царицыну лугу. Не было ли бы это для вас огромным преимуществом? Не росли ли бы тогда ваши силы вдесятеро скорее? Представьте се</w:t>
        <w:softHyphen/>
        <w:t>бе, кроме того, что у вас есть не только эти «отрица</w:t>
        <w:softHyphen/>
        <w:t>тельные» права, что вас не только не преследуют за ва</w:t>
        <w:softHyphen/>
        <w:t>шу пропаганду и агитацию, но что вы имеете также по</w:t>
        <w:softHyphen/>
        <w:t>ложительное право участвовать — через ваших предста</w:t>
        <w:softHyphen/>
        <w:t>вителей — в законодательстве, что вы свободно выбира</w:t>
        <w:softHyphen/>
        <w:t>ете этих представителей, обсуждаете действия прави</w:t>
        <w:softHyphen/>
        <w:t>тельства, открыто выражаете свое неудовольствие на не</w:t>
        <w:softHyphen/>
        <w:t>го, отстаиваете проекты выгодных для вас законов. Разве все это не способствовало бы вашим дальнейшим успехам? Разве все это не давало бы вам новых сил в борьбе с врагами?</w:t>
      </w:r>
    </w:p>
    <w:p>
      <w:pPr>
        <w:pStyle w:val="A"/>
        <w:rPr/>
      </w:pPr>
      <w:r>
        <w:rPr/>
        <w:t xml:space="preserve">Конечно, да,— конечно, давало бы! Из союза тайных рабочих кружков вы превратились бы тогда, наконец, </w:t>
      </w:r>
      <w:r>
        <w:rPr>
          <w:i/>
          <w:iCs/>
        </w:rPr>
        <w:t>в</w:t>
      </w:r>
    </w:p>
    <w:p>
      <w:pPr>
        <w:pStyle w:val="A5"/>
        <w:ind w:hanging="0"/>
        <w:rPr/>
      </w:pPr>
      <w:r>
        <w:rPr/>
        <w:t>159</w:t>
      </w:r>
    </w:p>
    <w:p>
      <w:pPr>
        <w:pStyle w:val="Normal"/>
        <w:ind w:hanging="0"/>
        <w:jc w:val="center"/>
        <w:rPr>
          <w:szCs w:val="24"/>
        </w:rPr>
      </w:pPr>
      <w:r>
        <w:rPr>
          <w:szCs w:val="24"/>
        </w:rPr>
        <w:drawing>
          <wp:inline distT="0" distB="0" distL="0" distR="0">
            <wp:extent cx="3517265" cy="355409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5"/>
                    <a:srcRect l="-10" t="-10" r="-10" b="-10"/>
                    <a:stretch>
                      <a:fillRect/>
                    </a:stretch>
                  </pic:blipFill>
                  <pic:spPr bwMode="auto">
                    <a:xfrm>
                      <a:off x="0" y="0"/>
                      <a:ext cx="3517265" cy="3554095"/>
                    </a:xfrm>
                    <a:prstGeom prst="rect">
                      <a:avLst/>
                    </a:prstGeom>
                  </pic:spPr>
                </pic:pic>
              </a:graphicData>
            </a:graphic>
          </wp:inline>
        </w:drawing>
      </w:r>
    </w:p>
    <w:p>
      <w:pPr>
        <w:pStyle w:val="A3"/>
        <w:spacing w:lineRule="auto" w:line="240"/>
        <w:ind w:hanging="0"/>
        <w:jc w:val="center"/>
        <w:rPr/>
      </w:pPr>
      <w:r>
        <w:rPr/>
        <w:t>Руководители «Партии русских социал-демократов»: слева напра</w:t>
        <w:softHyphen/>
        <w:t xml:space="preserve">во — Г. В. Хлопин, В. Г. Харитонов, </w:t>
      </w:r>
      <w:r>
        <w:rPr>
          <w:lang w:val="fr-FR"/>
        </w:rPr>
        <w:t xml:space="preserve">H. A </w:t>
      </w:r>
      <w:r>
        <w:rPr/>
        <w:t>Бородин, внизу — В. А. Кугушев.</w:t>
      </w:r>
    </w:p>
    <w:p>
      <w:pPr>
        <w:pStyle w:val="A2"/>
        <w:rPr/>
      </w:pPr>
      <w:r>
        <w:rPr>
          <w:i/>
          <w:iCs/>
        </w:rPr>
        <w:t xml:space="preserve">открытую рабочую социал-демократическую партию. </w:t>
      </w:r>
      <w:r>
        <w:rPr/>
        <w:t>А если это так, то вы сделали бы большую ошибку, не воспользовавшись силами своих тайных организаций для достижения этой цели.</w:t>
      </w:r>
    </w:p>
    <w:p>
      <w:pPr>
        <w:pStyle w:val="A"/>
        <w:rPr/>
      </w:pPr>
      <w:r>
        <w:rPr/>
        <w:t>Но как достичь ее? Хватит ли ваших сил на испол</w:t>
        <w:softHyphen/>
        <w:t>нение такой важной задачи?</w:t>
      </w:r>
    </w:p>
    <w:p>
      <w:pPr>
        <w:pStyle w:val="A"/>
        <w:rPr/>
      </w:pPr>
      <w:r>
        <w:rPr/>
        <w:t>Прежде чем ответить на этот вопрос, я напомню вам, что разумная тактика всякой партии требует, чтобы ее нападения на врагов совершались именно в моменты на</w:t>
        <w:softHyphen/>
        <w:t>иболее благоприятные. Своевременность нападения в весьма значительной степени облегчает победу. Поэто</w:t>
        <w:softHyphen/>
        <w:t>му мы и должны спросить себя, своевременно ли было бы для вас добиваться политических прав в настоящее именно время?</w:t>
      </w:r>
    </w:p>
    <w:p>
      <w:pPr>
        <w:pStyle w:val="A"/>
        <w:rPr/>
      </w:pPr>
      <w:r>
        <w:rPr/>
        <w:t>На этот вопрос, не колеблясь, отвечаю утвердитель-</w:t>
      </w:r>
    </w:p>
    <w:p>
      <w:pPr>
        <w:pStyle w:val="A4"/>
        <w:rPr/>
      </w:pPr>
      <w:r>
        <w:rPr/>
        <w:t>160</w:t>
      </w:r>
    </w:p>
    <w:p>
      <w:pPr>
        <w:pStyle w:val="A2"/>
        <w:rPr/>
      </w:pPr>
      <w:r>
        <w:rPr/>
        <w:t>но. Между вашими врагами, которые так часто соединя</w:t>
        <w:softHyphen/>
        <w:t xml:space="preserve">ются против вас, между правительством и высшими классами нет единодушия. Царь </w:t>
      </w:r>
      <w:r>
        <w:rPr>
          <w:vertAlign w:val="superscript"/>
        </w:rPr>
        <w:t>8</w:t>
      </w:r>
      <w:r>
        <w:rPr/>
        <w:t xml:space="preserve"> не хочет отказаться от своей деспотической власти, он не хочет поделиться ею с высшими сословиями. Он желает остаться полновласт</w:t>
        <w:softHyphen/>
        <w:t>ным, абсолютным монархом, во что бы то ни стало со</w:t>
        <w:softHyphen/>
        <w:t>хранить весь блеск, все азиатское величие своего сана. А между тем у него для этого нет ни силы, ни возмож</w:t>
        <w:softHyphen/>
        <w:t>ности. Преследуемый революционерами, он уже не пра</w:t>
        <w:softHyphen/>
        <w:t>вит страною, а думает только о том, как бы спасти свою жизнь от ударов революционеров. На деле вся власть перешла в руки кучки крепостников, ханжей или корыстолюбцев, думающих только о своей наживе.</w:t>
      </w:r>
    </w:p>
    <w:p>
      <w:pPr>
        <w:pStyle w:val="A"/>
        <w:rPr/>
      </w:pPr>
      <w:r>
        <w:rPr/>
        <w:t>Упиваясь своей минутной победой, не думая о завт</w:t>
        <w:softHyphen/>
        <w:t>рашнем дне, эта кучка ханжей, корыстолюбцев и често</w:t>
        <w:softHyphen/>
        <w:t>любцев потеряла всякий смысл и всякую меру. Она бьет направо и налево, не отличает друзей от врагов и мечта</w:t>
        <w:softHyphen/>
        <w:t>ет о том, чтобы вернуться к временам крепостнического права. Но такой поворот невыгоден даже для огромной части лиц, принадлежащих к высшим классам. Они ви</w:t>
        <w:softHyphen/>
        <w:t>дят, что эта реакционная политика правительства вре</w:t>
        <w:softHyphen/>
        <w:t>дит их собственным интересам, и все более и более за</w:t>
        <w:softHyphen/>
        <w:t>думываются о том, чтобы положить предел самовластью царских любимцев. Они хотят ограничить царскую власть, ввести у нас конституционное устройство. Чем более распространяется подобное стремление, тем более возрастает недовольство современным правительством, а следовательно, тем менее может это правительство рас</w:t>
        <w:softHyphen/>
        <w:t>считывать на сочувствие и поддержку. А пока оно про</w:t>
        <w:softHyphen/>
        <w:t>должает терять кредит в глазах высших классов, в гла</w:t>
        <w:softHyphen/>
        <w:t>зах так называемого общества, все государственные де</w:t>
        <w:softHyphen/>
        <w:t>ла приходят в упадок: долги растут, казна пустеет, а вместе с тем уменьшаются и средства ее пополнения. Все эти средства брались до сих пор с народа, но народ все более и более беднеет и скоро дойдет до такого по</w:t>
        <w:softHyphen/>
        <w:t>ложения, что взять с него будет нечего. Тогда прави</w:t>
        <w:softHyphen/>
        <w:t>тельству волей-неволей придется обратиться к обществу, чтобы с его помощью избавиться от необходимости объ</w:t>
        <w:softHyphen/>
        <w:t>явить себя банкротом. Абсолютная монархия уступит место монархии ограниченной. Царь должен будет раз</w:t>
        <w:softHyphen/>
        <w:t>делить свою власть с Земским собором, с Парламентом или вообще законодательным собранием, как бы его ни называли.</w:t>
      </w:r>
    </w:p>
    <w:p>
      <w:pPr>
        <w:pStyle w:val="A"/>
        <w:rPr/>
      </w:pPr>
      <w:r>
        <w:rPr/>
        <w:t>Вот этот-то раздор в лагере ваших врагов, вот эта-то необходимость ограничения царской власти и облегчит вам завоевание политических прав и политической сво-</w:t>
      </w:r>
    </w:p>
    <w:p>
      <w:pPr>
        <w:pStyle w:val="A5"/>
        <w:ind w:hanging="0"/>
        <w:rPr/>
      </w:pPr>
      <w:r>
        <w:rPr/>
        <w:tab/>
        <w:t>161</w:t>
      </w:r>
    </w:p>
    <w:p>
      <w:pPr>
        <w:pStyle w:val="A2"/>
        <w:rPr/>
      </w:pPr>
      <w:r>
        <w:rPr/>
        <w:t>боды. Придет время, когда сами высшие классы будут просить вашей помощи в борьбе с царем, когда они са</w:t>
        <w:softHyphen/>
        <w:t>ми будут толкать вас на борьбу за свободу. Но, пользу</w:t>
        <w:softHyphen/>
        <w:t>ясь этим выгодным для вас обстоятельством, вы все-та</w:t>
        <w:softHyphen/>
        <w:t>ки должны начать эту борьбу на свой собственный страх и для достижения своих собственных целей. Не забывай</w:t>
        <w:softHyphen/>
        <w:t>те, что в политике нет благодарности, и если вы не бу</w:t>
        <w:softHyphen/>
        <w:t>дете думать сами о себе, то другие будут думать о вас лишь до тех пор, пока им нужно будет пользоваться ва</w:t>
        <w:softHyphen/>
        <w:t xml:space="preserve">шей силой. Но как только дело дойдет до </w:t>
      </w:r>
      <w:r>
        <w:rPr>
          <w:i/>
          <w:iCs/>
        </w:rPr>
        <w:t xml:space="preserve">выгод, </w:t>
      </w:r>
      <w:r>
        <w:rPr/>
        <w:t>прине</w:t>
        <w:softHyphen/>
        <w:t xml:space="preserve">сенных борьбою, то высшие классы будут помнить </w:t>
      </w:r>
      <w:r>
        <w:rPr>
          <w:i/>
          <w:iCs/>
        </w:rPr>
        <w:t>толь</w:t>
        <w:softHyphen/>
        <w:t xml:space="preserve">ко о себе, </w:t>
      </w:r>
      <w:r>
        <w:rPr/>
        <w:t>да разве еще о том, чтобы держать вас в узде и в повиновении. Но если вы будете сильны и сплочены, если вы сознательно пойдете к своей цели, то вы суме</w:t>
        <w:softHyphen/>
        <w:t>ете отстоять свои права и не даром затратите свои силы.</w:t>
      </w:r>
    </w:p>
    <w:p>
      <w:pPr>
        <w:pStyle w:val="A"/>
        <w:rPr/>
      </w:pPr>
      <w:r>
        <w:rPr/>
        <w:t>Вы добьетесь тогда для всех вас, т. е. для всех кре</w:t>
        <w:softHyphen/>
        <w:t>стьян и рабочих, права выбирать представителей в За</w:t>
        <w:softHyphen/>
        <w:t>конодательное собрание и быть выбираемыми в такие представители, вы добьетесь свободы слова, печати, схо</w:t>
        <w:softHyphen/>
        <w:t>док, собраний, образования рабочих обществ, короче, вы завоюете себе политические права и политическую свободу. А мы знаем уже, что такая удача была бы в высшей степени полезна для ваших дальнейших успехов.</w:t>
      </w:r>
    </w:p>
    <w:p>
      <w:pPr>
        <w:pStyle w:val="A"/>
        <w:rPr/>
      </w:pPr>
      <w:r>
        <w:rPr/>
        <w:t>Значит, разумная тактика требует, чтобы вы при пер</w:t>
        <w:softHyphen/>
        <w:t>вой же возможности постарались завоевать себе поли</w:t>
        <w:softHyphen/>
        <w:t>тические права и политическую свободу, а современное положение России показывает вам, что возможность эта очень недалека уже в настоящее время.</w:t>
      </w:r>
    </w:p>
    <w:p>
      <w:pPr>
        <w:pStyle w:val="A"/>
        <w:rPr/>
      </w:pPr>
      <w:r>
        <w:rPr/>
        <w:t>Недостаток места заставляет меня лишь кратко кос</w:t>
        <w:softHyphen/>
        <w:t xml:space="preserve">нуться в этом первом письме того употребления, которое вы сделаете из своей политической победы </w:t>
      </w:r>
      <w:r>
        <w:rPr>
          <w:vertAlign w:val="superscript"/>
        </w:rPr>
        <w:t>9</w:t>
      </w:r>
      <w:r>
        <w:rPr/>
        <w:t>. Но дело ясно и само по себе.</w:t>
      </w:r>
    </w:p>
    <w:p>
      <w:pPr>
        <w:pStyle w:val="A"/>
        <w:rPr/>
      </w:pPr>
      <w:r>
        <w:rPr/>
        <w:t>Опираясь на завоеванные вами права, вы сумеете также хоть немного улучшить свое материальное поло</w:t>
        <w:softHyphen/>
        <w:t>жение. Ваши представители потребуют от Законодатель</w:t>
        <w:softHyphen/>
        <w:t>ного собрания целого ряда экономических реформ в пользу бедных и трудящихся классов. Конечно, нельзя ожидать серьезных реформ от Собрания, в котором большинство будет состоять из представителей высших классов. Но, во-первых, вы все-таки получите таким об</w:t>
        <w:softHyphen/>
        <w:t>разом несравненно больше, чем получили бы вы, сидя сложа руки. А во-вторых — упорство высших классов также пойдет вам на пользу, хотя и в другом отноше</w:t>
        <w:softHyphen/>
        <w:t>нии. Оно возбудит неудовольствие народа, оно толкнет в ваши революционные ряды тех, которые, по своей сла</w:t>
        <w:softHyphen/>
        <w:t>бости и нерешительности, надеялись на мирный исход,</w:t>
      </w:r>
    </w:p>
    <w:p>
      <w:pPr>
        <w:pStyle w:val="A4"/>
        <w:rPr/>
      </w:pPr>
      <w:r>
        <w:rPr/>
        <w:t>162</w:t>
      </w:r>
    </w:p>
    <w:p>
      <w:pPr>
        <w:pStyle w:val="A2"/>
        <w:rPr/>
      </w:pPr>
      <w:r>
        <w:rPr/>
        <w:t>на милосердие царя, на благоразумие высших классов. Оно послужит новым, самым убедительным доводом в пользу ваших идей, в подтверждение той истины, что полное освобождение трудящегося класса возможно бу</w:t>
        <w:softHyphen/>
        <w:t xml:space="preserve">дет лишь тогда, когда класс этот захватит </w:t>
      </w:r>
      <w:r>
        <w:rPr>
          <w:i/>
          <w:iCs/>
        </w:rPr>
        <w:t xml:space="preserve">всю </w:t>
      </w:r>
      <w:r>
        <w:rPr/>
        <w:t>государ</w:t>
        <w:softHyphen/>
        <w:t xml:space="preserve">ственную власть в свои руки и провозгласит </w:t>
      </w:r>
      <w:r>
        <w:rPr>
          <w:i/>
          <w:iCs/>
        </w:rPr>
        <w:t>республику социальную и демократическую.</w:t>
      </w:r>
    </w:p>
    <w:p>
      <w:pPr>
        <w:pStyle w:val="A"/>
        <w:rPr/>
      </w:pPr>
      <w:r>
        <w:rPr/>
        <w:t>Итак, что же вам предстоит теперь делать?</w:t>
      </w:r>
    </w:p>
    <w:p>
      <w:pPr>
        <w:pStyle w:val="A"/>
        <w:rPr/>
      </w:pPr>
      <w:r>
        <w:rPr/>
        <w:t>1) Развивать сознательность в среде ваших товари</w:t>
        <w:softHyphen/>
        <w:t>щей, 2) организовывать и сплачивать их силы, 3) на</w:t>
        <w:softHyphen/>
        <w:t>правлять эти силы на завоевание тех политических прав, которые дали бы вам возможность добиться некоторых экономических реформ уже в настоящее время, а глав</w:t>
        <w:softHyphen/>
        <w:t>ное — облегчили бы вам вашу окончательную победу в будущем.</w:t>
      </w:r>
    </w:p>
    <w:p>
      <w:pPr>
        <w:pStyle w:val="A"/>
        <w:rPr/>
      </w:pPr>
      <w:r>
        <w:rPr/>
        <w:t>Ведите же настойчиво это дело! Мы живем накану</w:t>
        <w:softHyphen/>
        <w:t>не важных событий, и русскому рабочему классу необ</w:t>
        <w:softHyphen/>
        <w:t>ходимо явиться сознательным участником в этих собы</w:t>
        <w:softHyphen/>
        <w:t>тиях, а не жалкой массой рабов, над которой не изде</w:t>
        <w:softHyphen/>
        <w:t>вается только ленивый!</w:t>
      </w:r>
    </w:p>
    <w:p>
      <w:pPr>
        <w:pStyle w:val="A"/>
        <w:rPr/>
      </w:pPr>
      <w:r>
        <w:rPr/>
        <w:t>В следующем письме я поговорю о тех задачах, ко</w:t>
        <w:softHyphen/>
        <w:t>торые открываются перед русской рабочей партией в будущем конституционном государстве.</w:t>
      </w:r>
    </w:p>
    <w:p>
      <w:pPr>
        <w:pStyle w:val="Heading8"/>
        <w:ind w:hanging="0"/>
        <w:rPr/>
      </w:pPr>
      <w:r>
        <w:rPr/>
        <w:t>Письмо второе</w:t>
      </w:r>
    </w:p>
    <w:p>
      <w:pPr>
        <w:pStyle w:val="A3"/>
        <w:rPr/>
      </w:pPr>
      <w:r>
        <w:rPr/>
        <w:t>Дорогие товарищи!</w:t>
      </w:r>
    </w:p>
    <w:p>
      <w:pPr>
        <w:pStyle w:val="A"/>
        <w:rPr/>
      </w:pPr>
      <w:r>
        <w:rPr/>
        <w:t>В первом письме я сказал, что русские рабочие долж</w:t>
        <w:softHyphen/>
        <w:t>ны бороться:</w:t>
      </w:r>
    </w:p>
    <w:p>
      <w:pPr>
        <w:pStyle w:val="A"/>
        <w:rPr/>
      </w:pPr>
      <w:r>
        <w:rPr/>
        <w:t>1) ради освобождения своего от гнета хозяев, от экономической эксплуатации;</w:t>
      </w:r>
    </w:p>
    <w:p>
      <w:pPr>
        <w:pStyle w:val="A"/>
        <w:rPr/>
      </w:pPr>
      <w:r>
        <w:rPr/>
        <w:t>2) ради приобретения тех прав, которые положат конец современному полицейскому произволу и сделают из них, пока еще бесправных обывателей, свободных граждан свободной страны, т. е. ради политических прав и политической свободы.</w:t>
      </w:r>
    </w:p>
    <w:p>
      <w:pPr>
        <w:pStyle w:val="A"/>
        <w:rPr/>
      </w:pPr>
      <w:r>
        <w:rPr/>
        <w:t>Ради этой двойной цели борются рабочие и в других образованных странах, ради нее устраивают они свои союзы, составляют особые партии, печатают книги, из</w:t>
        <w:softHyphen/>
        <w:t>дают газеты и т. п.</w:t>
      </w:r>
    </w:p>
    <w:p>
      <w:pPr>
        <w:pStyle w:val="A"/>
        <w:rPr/>
      </w:pPr>
      <w:r>
        <w:rPr/>
        <w:t>Разница только в том, что так как борьба эта в дру</w:t>
        <w:softHyphen/>
        <w:t>гих странах началась раньше, чем в России, то там ра</w:t>
        <w:softHyphen/>
        <w:t>бочие уже добились многих из тех прав, за которые вам только предстоит начать кровавую борьбу с правитель</w:t>
        <w:softHyphen/>
        <w:t>ством.</w:t>
      </w:r>
    </w:p>
    <w:p>
      <w:pPr>
        <w:pStyle w:val="A5"/>
        <w:ind w:hanging="0"/>
        <w:rPr/>
      </w:pPr>
      <w:r>
        <w:rPr/>
        <w:t>163</w:t>
      </w:r>
    </w:p>
    <w:p>
      <w:pPr>
        <w:pStyle w:val="A5"/>
        <w:ind w:hanging="0"/>
        <w:jc w:val="center"/>
        <w:rPr>
          <w:szCs w:val="24"/>
        </w:rPr>
      </w:pPr>
      <w:r>
        <w:rPr>
          <w:szCs w:val="24"/>
        </w:rPr>
        <w:drawing>
          <wp:inline distT="0" distB="0" distL="0" distR="0">
            <wp:extent cx="1700530" cy="225552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rcRect l="-21" t="-16" r="-21" b="-16"/>
                    <a:stretch>
                      <a:fillRect/>
                    </a:stretch>
                  </pic:blipFill>
                  <pic:spPr bwMode="auto">
                    <a:xfrm>
                      <a:off x="0" y="0"/>
                      <a:ext cx="1700530" cy="2255520"/>
                    </a:xfrm>
                    <a:prstGeom prst="rect">
                      <a:avLst/>
                    </a:prstGeom>
                  </pic:spPr>
                </pic:pic>
              </a:graphicData>
            </a:graphic>
          </wp:inline>
        </w:drawing>
      </w:r>
    </w:p>
    <w:p>
      <w:pPr>
        <w:pStyle w:val="A5"/>
        <w:ind w:hanging="0"/>
        <w:jc w:val="center"/>
        <w:rPr>
          <w:szCs w:val="24"/>
        </w:rPr>
      </w:pPr>
      <w:r>
        <w:rPr>
          <w:szCs w:val="24"/>
        </w:rPr>
      </w:r>
    </w:p>
    <w:p>
      <w:pPr>
        <w:pStyle w:val="A"/>
        <w:spacing w:lineRule="auto" w:line="240"/>
        <w:ind w:hanging="0"/>
        <w:jc w:val="center"/>
        <w:rPr/>
      </w:pPr>
      <w:r>
        <w:rPr>
          <w:szCs w:val="18"/>
        </w:rPr>
        <w:t>Автограф статьи Г. В. Плехано</w:t>
        <w:softHyphen/>
        <w:t>ва «Современные задачи рус</w:t>
        <w:softHyphen/>
        <w:t>ских рабочих (Письмо второе)».</w:t>
      </w:r>
    </w:p>
    <w:p>
      <w:pPr>
        <w:pStyle w:val="A3"/>
        <w:rPr/>
      </w:pPr>
      <w:r>
        <w:rPr/>
        <w:t>Во Франции, например, совсем нет «государя»: ни царя, ни короля, ни императора. Франция — республи</w:t>
        <w:softHyphen/>
        <w:t>ка. Законы издают в ней выборные от всего народа, приводят их в исполнение чиновники, из которых выс</w:t>
        <w:softHyphen/>
        <w:t>шие, т. е. обладающие самой большой властью, опять-таки выбираются, правда, уже не всем народом, но его выборными. Каждый рабочий, достигший 21 года, име</w:t>
        <w:softHyphen/>
        <w:t>ет право не только выбирать этих выборных, но и быть самому выбранным в народные представители, заседать в Законодательном собрании, может быть, рядом с тем самым капиталистом, у которого он перед этим работал на фабрике.</w:t>
      </w:r>
    </w:p>
    <w:p>
      <w:pPr>
        <w:pStyle w:val="A"/>
        <w:rPr/>
      </w:pPr>
      <w:r>
        <w:rPr/>
        <w:t>Кроме того, в той же Франции рабочие имеют право устраивать открытые союзы, собрания, издавать свои книги и газеты. Французская республика есть свободная страна.</w:t>
      </w:r>
    </w:p>
    <w:p>
      <w:pPr>
        <w:pStyle w:val="A"/>
        <w:rPr/>
      </w:pPr>
      <w:r>
        <w:rPr/>
        <w:t>Швейцарская республика пользуется всеми этими благами в еще большей степени. Там еще больше поли</w:t>
        <w:softHyphen/>
        <w:t>тической свободы. Но, кроме того, интересы рабочего народа обеспечены там и другим образом. В каждой де</w:t>
        <w:softHyphen/>
        <w:t>ревне существует прекрасная школа, в которую родите</w:t>
        <w:softHyphen/>
        <w:t>ли обязаны отдавать своих детей. Благодаря этому обя</w:t>
        <w:softHyphen/>
        <w:t>зательному образованию, там нет совсем неученых, не</w:t>
        <w:softHyphen/>
        <w:t>грамотных, все умеют читать и писать, и все убеждены, что свободный народ должен быть образованным наро</w:t>
        <w:softHyphen/>
        <w:t>дом. Те деньги, которые у нас идут на войско, расхища</w:t>
        <w:softHyphen/>
        <w:t>ются царем и его чиновниками, употребляют там на на</w:t>
        <w:softHyphen/>
        <w:t>родное образование.</w:t>
      </w:r>
    </w:p>
    <w:p>
      <w:pPr>
        <w:pStyle w:val="A4"/>
        <w:rPr/>
      </w:pPr>
      <w:r>
        <w:rPr/>
        <w:t>164</w:t>
      </w:r>
    </w:p>
    <w:p>
      <w:pPr>
        <w:pStyle w:val="A3"/>
        <w:rPr/>
      </w:pPr>
      <w:r>
        <w:rPr/>
        <w:t xml:space="preserve">Но и этого мало. Хорошее дело учить бедных детей в школах, устроенных на счет государственной казны. Но что, если эти дети </w:t>
      </w:r>
      <w:r>
        <w:rPr>
          <w:i/>
          <w:iCs/>
        </w:rPr>
        <w:t xml:space="preserve">голодны, </w:t>
      </w:r>
      <w:r>
        <w:rPr/>
        <w:t>если их родители не име</w:t>
        <w:softHyphen/>
        <w:t xml:space="preserve">ют средств одеть их? Такие случаи возможны теперь везде, в Швейцарии так же, как и в России. Но разница в том, что между тем как наше </w:t>
      </w:r>
      <w:r>
        <w:rPr>
          <w:i/>
          <w:iCs/>
        </w:rPr>
        <w:t xml:space="preserve">императорское </w:t>
      </w:r>
      <w:r>
        <w:rPr/>
        <w:t>прави</w:t>
        <w:softHyphen/>
        <w:t xml:space="preserve">тельство вовсе не заботится о народном образовании и вовсе не думает о бедных учениках, — в Швейцарской республике теперь уже поднимается вопрос о том, чтобы устроить </w:t>
      </w:r>
      <w:r>
        <w:rPr>
          <w:i/>
          <w:iCs/>
        </w:rPr>
        <w:t xml:space="preserve">школьные кухни, </w:t>
      </w:r>
      <w:r>
        <w:rPr/>
        <w:t>т. е. кормить бедных учеников в школах опять-таки за счет государства или, как гово</w:t>
        <w:softHyphen/>
        <w:t>рят у нас, на казенный счет. Разница, как видите, и здесь не маленькая.</w:t>
      </w:r>
    </w:p>
    <w:p>
      <w:pPr>
        <w:pStyle w:val="A"/>
        <w:rPr/>
      </w:pPr>
      <w:r>
        <w:rPr/>
        <w:t>Однако и это еще не все. Если бы сравнили русскую податную систему, положим, с французской, сравнили бы, какую часть своего дохода отдает в виде налогов французский крестьянин или рабочий и какую часть от</w:t>
        <w:softHyphen/>
        <w:t>дает русский, то увидели бы, что и в этом отношении народу живется гораздо лучше в тех странах, где есть политическая свобода. За границей просто не хотят ве</w:t>
        <w:softHyphen/>
        <w:t>рить, что русский крестьянин отдает в казну часто все то или даже больше того, что получает он со своего на</w:t>
        <w:softHyphen/>
        <w:t>дела.</w:t>
      </w:r>
    </w:p>
    <w:p>
      <w:pPr>
        <w:pStyle w:val="A"/>
        <w:rPr/>
      </w:pPr>
      <w:r>
        <w:rPr/>
        <w:t xml:space="preserve">У нас еще только недавно издан закон, по которому подростки от [12] до [15] лет не должны работать на фабриках более [8] часов </w:t>
      </w:r>
      <w:r>
        <w:rPr>
          <w:vertAlign w:val="superscript"/>
        </w:rPr>
        <w:t>10</w:t>
      </w:r>
      <w:r>
        <w:rPr/>
        <w:t>. В Швейцарии есть закон, по которому взрослые рабочие не должны работать больше одиннадцати часов в сутки.</w:t>
      </w:r>
    </w:p>
    <w:p>
      <w:pPr>
        <w:pStyle w:val="A"/>
        <w:rPr/>
      </w:pPr>
      <w:r>
        <w:rPr/>
        <w:t>Вы видите, дорогие товарищи, что за границей рабо</w:t>
        <w:softHyphen/>
        <w:t>чие уже теперь имеют гораздо больше прав, чем у нас (в России). Мы далеко отстали от других образованных народов, и нам нужно поскорее догонять их. Нам нуж</w:t>
        <w:softHyphen/>
        <w:t>но поскорее завоевать себе политические права и поли</w:t>
        <w:softHyphen/>
        <w:t>тическую свободу.</w:t>
      </w:r>
    </w:p>
    <w:p>
      <w:pPr>
        <w:pStyle w:val="A"/>
        <w:rPr/>
      </w:pPr>
      <w:r>
        <w:rPr/>
        <w:t>&lt;...поскорее ограничить власть «Его величества» властью народных представителей, а то и вовсе покон</w:t>
        <w:softHyphen/>
        <w:t>чить с «Государем императором» и провозгласить Рос</w:t>
        <w:softHyphen/>
        <w:t>сийскую республику.</w:t>
      </w:r>
    </w:p>
    <w:p>
      <w:pPr>
        <w:pStyle w:val="A"/>
        <w:rPr/>
      </w:pPr>
      <w:r>
        <w:rPr/>
        <w:t>Но что значит завоевать себе политические права и политическую свободу? Это значит составить из себя такую грозную силу, которой поневоле уступили бы ва</w:t>
        <w:softHyphen/>
        <w:t xml:space="preserve">ши враги...&gt; </w:t>
      </w:r>
      <w:r>
        <w:rPr>
          <w:vertAlign w:val="superscript"/>
        </w:rPr>
        <w:t>11</w:t>
      </w:r>
    </w:p>
    <w:p>
      <w:pPr>
        <w:pStyle w:val="A"/>
        <w:rPr/>
      </w:pPr>
      <w:r>
        <w:rPr/>
        <w:t>Эти права и эти свободы должны быть обеспечены законом, и притом так, чтобы те законы, в которых вы</w:t>
        <w:softHyphen/>
        <w:t>ражаются ваши права и ваша свобода, были самыми главными, основными законами  русского  государства,</w:t>
      </w:r>
    </w:p>
    <w:p>
      <w:pPr>
        <w:pStyle w:val="A5"/>
        <w:ind w:hanging="0"/>
        <w:rPr/>
      </w:pPr>
      <w:r>
        <w:rPr/>
        <w:t>165</w:t>
      </w:r>
    </w:p>
    <w:p>
      <w:pPr>
        <w:pStyle w:val="A2"/>
        <w:rPr/>
      </w:pPr>
      <w:r>
        <w:rPr/>
        <w:t>чтобы они были меркой, которой мерились бы все дру</w:t>
        <w:softHyphen/>
        <w:t>гие законы, чтобы не мог быть издан никакой закон, на</w:t>
        <w:softHyphen/>
        <w:t>рушающий ваши права и вашу свободу.</w:t>
      </w:r>
    </w:p>
    <w:p>
      <w:pPr>
        <w:pStyle w:val="A"/>
        <w:rPr/>
      </w:pPr>
      <w:r>
        <w:rPr/>
        <w:t>Такие основные законы составляют то, что называет</w:t>
        <w:softHyphen/>
        <w:t>ся конституцией; значит, вам нужно добиваться консти</w:t>
        <w:softHyphen/>
        <w:t>туции и требовать, чтобы эта конституция обеспечила ваши права и вашу свободу.</w:t>
      </w:r>
    </w:p>
    <w:p>
      <w:pPr>
        <w:pStyle w:val="A"/>
        <w:rPr/>
      </w:pPr>
      <w:r>
        <w:rPr/>
        <w:t>Какие же права? Мы отчасти уже видели это, когда сравнивали положение рабочего народа в России с по</w:t>
        <w:softHyphen/>
        <w:t>ложением его за границей.</w:t>
      </w:r>
    </w:p>
    <w:p>
      <w:pPr>
        <w:pStyle w:val="A"/>
        <w:rPr/>
      </w:pPr>
      <w:r>
        <w:rPr/>
        <w:t>Во-первых, вам нужно положить конец абсолютной (т, е. неограниченной) монархии...</w:t>
      </w:r>
      <w:r>
        <w:rPr>
          <w:vertAlign w:val="superscript"/>
        </w:rPr>
        <w:t>12</w:t>
      </w:r>
    </w:p>
    <w:p>
      <w:pPr>
        <w:pStyle w:val="Normal"/>
        <w:shd w:fill="FFFFFF" w:val="clear"/>
        <w:spacing w:lineRule="auto" w:line="240" w:before="240" w:after="0"/>
        <w:ind w:hanging="0"/>
        <w:jc w:val="center"/>
        <w:rPr/>
      </w:pPr>
      <w:r>
        <w:rPr>
          <w:b/>
          <w:bCs/>
          <w:color w:val="000000"/>
          <w:sz w:val="30"/>
          <w:szCs w:val="30"/>
        </w:rPr>
        <w:t xml:space="preserve">РЕЧЬ </w:t>
      </w:r>
      <w:r>
        <w:rPr>
          <w:b/>
          <w:bCs/>
          <w:sz w:val="30"/>
        </w:rPr>
        <w:t>НА МЕЖДУНАРОДНОМ РАБОЧЕМ СОЦИАЛИСТИЧЕСКОМ КОНГРЕССЕ В ПАРИЖЕ</w:t>
      </w:r>
    </w:p>
    <w:p>
      <w:pPr>
        <w:pStyle w:val="Normal"/>
        <w:shd w:fill="FFFFFF" w:val="clear"/>
        <w:spacing w:lineRule="auto" w:line="240" w:before="240" w:after="0"/>
        <w:ind w:hanging="0"/>
        <w:jc w:val="center"/>
        <w:rPr>
          <w:b/>
          <w:b/>
          <w:bCs/>
        </w:rPr>
      </w:pPr>
      <w:r>
        <w:rPr>
          <w:rFonts w:cs="Arial"/>
          <w:b/>
          <w:bCs/>
          <w:i/>
          <w:iCs/>
          <w:color w:val="000000"/>
          <w:szCs w:val="24"/>
        </w:rPr>
        <w:t>(14—21 июля 1889 г.)</w:t>
      </w:r>
    </w:p>
    <w:p>
      <w:pPr>
        <w:pStyle w:val="A3"/>
        <w:rPr/>
      </w:pPr>
      <w:r>
        <w:rPr/>
        <w:t>Граждане!</w:t>
      </w:r>
    </w:p>
    <w:p>
      <w:pPr>
        <w:pStyle w:val="A"/>
        <w:rPr/>
      </w:pPr>
      <w:r>
        <w:rPr/>
        <w:t>Так как записалось большое число ораторов и кон</w:t>
        <w:softHyphen/>
        <w:t>гресс может им поэтому уделить мало времени для их докладов об экономическом и политическом положении представляемых ими стран, то я постараюсь по возмож</w:t>
        <w:softHyphen/>
        <w:t>ности ограничить свой отчет о рабочем движении в Рос</w:t>
        <w:softHyphen/>
        <w:t>сии.</w:t>
      </w:r>
    </w:p>
    <w:p>
      <w:pPr>
        <w:pStyle w:val="A"/>
        <w:rPr/>
      </w:pPr>
      <w:r>
        <w:rPr/>
        <w:t>Вам, может быть, странно видеть на этом конгрессе представителей России, — России, где рабочее движение далеко не так развито, как в других странах Западной Европы. Но мы, русские социал-демократы, думаем, что революционная Россия во всяком случае не только не должна держаться в стороне от остальной рабочей и со</w:t>
        <w:softHyphen/>
        <w:t>циалистической Европы, но что, наоборот, теперешнее сближение ее с ним принесет большую пользу всемир</w:t>
        <w:softHyphen/>
        <w:t>ному социалистическому движению.</w:t>
      </w:r>
    </w:p>
    <w:p>
      <w:pPr>
        <w:pStyle w:val="A"/>
        <w:rPr/>
      </w:pPr>
      <w:r>
        <w:rPr/>
        <w:t>Вам всем известна гнусная роль, которую русский аб</w:t>
        <w:softHyphen/>
        <w:t>солютизм играл до настоящего времени в истории За</w:t>
        <w:softHyphen/>
        <w:t>падной Европы.</w:t>
      </w:r>
    </w:p>
    <w:p>
      <w:pPr>
        <w:pStyle w:val="A"/>
        <w:rPr/>
      </w:pPr>
      <w:r>
        <w:rPr/>
        <w:t>Русские цари были коронованными жандармами, считавшими своей священной обязанностью поддержи</w:t>
        <w:softHyphen/>
        <w:t>вать реакцию во всех странах — от Пруссии до Италии и Испании.</w:t>
      </w:r>
    </w:p>
    <w:p>
      <w:pPr>
        <w:pStyle w:val="A"/>
        <w:rPr/>
      </w:pPr>
      <w:r>
        <w:rPr/>
        <w:t>Было бы напрасной тратой слов говорить здесь о той роли, которую печальной памяти император Николай иг</w:t>
        <w:softHyphen/>
        <w:t xml:space="preserve">рал в известных событиях 1848 г. </w:t>
      </w:r>
      <w:r>
        <w:rPr>
          <w:vertAlign w:val="superscript"/>
        </w:rPr>
        <w:t>1</w:t>
      </w:r>
    </w:p>
    <w:p>
      <w:pPr>
        <w:pStyle w:val="A"/>
        <w:rPr/>
      </w:pPr>
      <w:r>
        <w:rPr/>
        <w:t>Вот почему торжество революционного движения в России было бы торжеством европейских рабочих.</w:t>
      </w:r>
    </w:p>
    <w:p>
      <w:pPr>
        <w:pStyle w:val="A"/>
        <w:rPr/>
      </w:pPr>
      <w:r>
        <w:rPr/>
        <w:t>Поэтому важно выяснить, каким образом и при ка</w:t>
        <w:softHyphen/>
        <w:t>ких условиях возможно это торжество революционного движения в России.</w:t>
      </w:r>
    </w:p>
    <w:p>
      <w:pPr>
        <w:pStyle w:val="A"/>
        <w:rPr/>
      </w:pPr>
      <w:r>
        <w:rPr/>
        <w:t>Оно возможно, граждане, — и в этом мы твердо убеж</w:t>
        <w:softHyphen/>
        <w:t>дены — лишь при том условии, если русские революцио</w:t>
        <w:softHyphen/>
        <w:t>неры сумеют завоевать сочувствие самого народа,</w:t>
      </w:r>
    </w:p>
    <w:p>
      <w:pPr>
        <w:pStyle w:val="A5"/>
        <w:ind w:hanging="0"/>
        <w:rPr/>
      </w:pPr>
      <w:r>
        <w:rPr/>
        <w:t>167</w:t>
      </w:r>
    </w:p>
    <w:p>
      <w:pPr>
        <w:pStyle w:val="Normal"/>
        <w:shd w:fill="FFFFFF" w:val="clear"/>
        <w:spacing w:before="101" w:after="0"/>
        <w:ind w:hanging="0"/>
        <w:jc w:val="center"/>
        <w:rPr>
          <w:szCs w:val="24"/>
        </w:rPr>
      </w:pPr>
      <w:r>
        <w:rPr>
          <w:szCs w:val="24"/>
        </w:rPr>
        <w:drawing>
          <wp:inline distT="0" distB="0" distL="0" distR="0">
            <wp:extent cx="1682750" cy="260286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37"/>
                    <a:srcRect l="-21" t="-14" r="-21" b="-14"/>
                    <a:stretch>
                      <a:fillRect/>
                    </a:stretch>
                  </pic:blipFill>
                  <pic:spPr bwMode="auto">
                    <a:xfrm>
                      <a:off x="0" y="0"/>
                      <a:ext cx="1682750" cy="2602865"/>
                    </a:xfrm>
                    <a:prstGeom prst="rect">
                      <a:avLst/>
                    </a:prstGeom>
                  </pic:spPr>
                </pic:pic>
              </a:graphicData>
            </a:graphic>
          </wp:inline>
        </w:drawing>
      </w:r>
    </w:p>
    <w:p>
      <w:pPr>
        <w:pStyle w:val="Normal"/>
        <w:shd w:fill="FFFFFF" w:val="clear"/>
        <w:spacing w:lineRule="auto" w:line="240" w:before="120" w:after="0"/>
        <w:ind w:hanging="0"/>
        <w:jc w:val="center"/>
        <w:rPr/>
      </w:pPr>
      <w:r>
        <w:rPr/>
        <w:t>Отрывок из письма Г. В. Пле</w:t>
        <w:softHyphen/>
        <w:t xml:space="preserve">ханова к В. И. Засулич (июль 1889 г.) о подготовке мандата на Парижский конгресс </w:t>
      </w:r>
      <w:r>
        <w:rPr>
          <w:lang w:val="en-US"/>
        </w:rPr>
        <w:t>II</w:t>
      </w:r>
      <w:r>
        <w:rPr/>
        <w:t xml:space="preserve"> Ин</w:t>
        <w:softHyphen/>
        <w:t>тернационала.</w:t>
      </w:r>
    </w:p>
    <w:p>
      <w:pPr>
        <w:pStyle w:val="A3"/>
        <w:rPr/>
      </w:pPr>
      <w:r>
        <w:rPr/>
        <w:t>Но до тех пор, пока наше движение будет оставать</w:t>
        <w:softHyphen/>
        <w:t>ся движением идеологов и учащейся молодежи, оно, быть может, будет опасно лично для царей, но не будет представлять никакой опасности для царизма как поли</w:t>
        <w:softHyphen/>
        <w:t>тической системы.</w:t>
      </w:r>
    </w:p>
    <w:p>
      <w:pPr>
        <w:pStyle w:val="A"/>
        <w:rPr/>
      </w:pPr>
      <w:r>
        <w:rPr/>
        <w:t>Чтобы ниспровергнуть и окончательно сокрушить ца</w:t>
        <w:softHyphen/>
        <w:t>ризм, мы должны опираться на более революционный элемент, нежели учащаяся молодежь, и этот элемент, имеющийся налицо в России, — это класс пролетариев, класс революционный по своему тяжкому экономическо</w:t>
        <w:softHyphen/>
        <w:t>му положению, революционный по самой сущности своей.</w:t>
      </w:r>
    </w:p>
    <w:p>
      <w:pPr>
        <w:pStyle w:val="A"/>
        <w:rPr/>
      </w:pPr>
      <w:r>
        <w:rPr/>
        <w:t>Некоторые экономисты, одаренные слишком пылкой фантазией, обнаруживающие больше доброй воли, неже</w:t>
        <w:softHyphen/>
        <w:t>ли солидных знаний, рисуют Россию как бы своего ро</w:t>
        <w:softHyphen/>
        <w:t>да европейским Китаем, который по своей экономиче</w:t>
        <w:softHyphen/>
        <w:t>ской структуре ничего не имеет общего с Западной Евро</w:t>
        <w:softHyphen/>
        <w:t xml:space="preserve">пой </w:t>
      </w:r>
      <w:r>
        <w:rPr>
          <w:vertAlign w:val="superscript"/>
        </w:rPr>
        <w:t>2</w:t>
      </w:r>
      <w:r>
        <w:rPr/>
        <w:t>. Это совершенно ложно. Старые хозяйственные ос</w:t>
        <w:softHyphen/>
        <w:t>новы России находятся ныне в процессе полного разло</w:t>
        <w:softHyphen/>
        <w:t>жения. Наша сельская община, о которой так много го</w:t>
        <w:softHyphen/>
        <w:t>ворили даже в социалистической печати, но которая на деле составляла опору русского абсолютизма, — эта хва</w:t>
        <w:softHyphen/>
        <w:t>леная община все более и более делается орудием для капиталистической эксплуатации в руках богатых кре</w:t>
        <w:softHyphen/>
        <w:t>стьян, между тем как бедные покидают деревни и ухо-</w:t>
      </w:r>
    </w:p>
    <w:p>
      <w:pPr>
        <w:pStyle w:val="A4"/>
        <w:rPr/>
      </w:pPr>
      <w:r>
        <w:rPr/>
        <w:t>168</w:t>
      </w:r>
    </w:p>
    <w:p>
      <w:pPr>
        <w:pStyle w:val="A2"/>
        <w:rPr/>
      </w:pPr>
      <w:r>
        <w:rPr/>
        <w:t>дят в большие города и промышленные центры. Одно</w:t>
        <w:softHyphen/>
        <w:t>временно с этим крупная фабричная промышленность растет, поглощая процветавшую некогда кустарную про</w:t>
        <w:softHyphen/>
        <w:t>мышлен-ность в деревнях.</w:t>
      </w:r>
    </w:p>
    <w:p>
      <w:pPr>
        <w:pStyle w:val="A"/>
        <w:rPr/>
      </w:pPr>
      <w:r>
        <w:rPr/>
        <w:t>Самодержавное правительство всеми силами усугуб</w:t>
        <w:softHyphen/>
        <w:t>ляет это положение и содействует, таким образом, про</w:t>
        <w:softHyphen/>
        <w:t>цессу развития капитализма в России. Нам, социалистам и революционерам, эта сторона его деятельности может доставить только удовольствие, потому что этим путем оно само подготовляет свою гибель.</w:t>
      </w:r>
    </w:p>
    <w:p>
      <w:pPr>
        <w:pStyle w:val="A"/>
        <w:rPr/>
      </w:pPr>
      <w:r>
        <w:rPr/>
        <w:t>Промышленный пролетариат, сознание которого на</w:t>
        <w:softHyphen/>
        <w:t>чинает пробуждаться, нанесет смертельный удар само</w:t>
        <w:softHyphen/>
        <w:t>державию, и тогда вы увидите на своих конгрессах его непосредственных представителей рядом с делегатами более передовых стран.</w:t>
      </w:r>
    </w:p>
    <w:p>
      <w:pPr>
        <w:pStyle w:val="A"/>
        <w:rPr/>
      </w:pPr>
      <w:r>
        <w:rPr/>
        <w:t>А пока наша задача состоит в том, чтобы вместе с вами отстаивать дело международного социализма, все</w:t>
        <w:softHyphen/>
        <w:t>ми средствами распространять учение социал-демокра</w:t>
        <w:softHyphen/>
        <w:t>тии среди русских рабочих и повести их на штурм твер</w:t>
        <w:softHyphen/>
        <w:t>дыни самодержавия.</w:t>
      </w:r>
    </w:p>
    <w:p>
      <w:pPr>
        <w:pStyle w:val="A"/>
        <w:rPr/>
      </w:pPr>
      <w:r>
        <w:rPr/>
        <w:t>А в заключение повторяю — и настаиваю на этом важном пункте: революционное движение в России вос</w:t>
        <w:softHyphen/>
        <w:t>торжествует только как рабочее движение или же ни</w:t>
        <w:softHyphen/>
        <w:t>когда не восторжествует!</w:t>
      </w:r>
    </w:p>
    <w:p>
      <w:pPr>
        <w:pStyle w:val="Normal"/>
        <w:shd w:fill="FFFFFF" w:val="clear"/>
        <w:spacing w:lineRule="auto" w:line="240" w:before="240" w:after="0"/>
        <w:ind w:hanging="0"/>
        <w:jc w:val="center"/>
        <w:rPr>
          <w:b/>
          <w:b/>
          <w:bCs/>
          <w:color w:val="000000"/>
          <w:sz w:val="30"/>
          <w:szCs w:val="30"/>
        </w:rPr>
      </w:pPr>
      <w:r>
        <w:rPr>
          <w:b/>
          <w:bCs/>
          <w:color w:val="000000"/>
          <w:sz w:val="30"/>
          <w:szCs w:val="30"/>
        </w:rPr>
        <w:t>ОТ ИЗДАТЕЛЕЙ [сборника „Работник"]</w:t>
      </w:r>
    </w:p>
    <w:p>
      <w:pPr>
        <w:pStyle w:val="A3"/>
        <w:rPr/>
      </w:pPr>
      <w:r>
        <w:rPr/>
        <w:t>Лет около десяти тому назад друзья и почитатели Г. И. Успенского праздновали двадцатипятилетие его литературной деятельности. Г. И. Успенский был очень любим передовою частью русской читающей публики. Неудивительно поэтому, что он получил с разных сторон много горячих поздравлений. Но между этими поздрав</w:t>
        <w:softHyphen/>
        <w:t xml:space="preserve">лениями было одно, которое, наверное, удивило очень и очень многих людей из «интеллигенции»: оно пришло </w:t>
      </w:r>
      <w:r>
        <w:rPr>
          <w:i/>
          <w:iCs/>
        </w:rPr>
        <w:t xml:space="preserve">от кружка петербургских рабочих </w:t>
      </w:r>
      <w:r>
        <w:rPr>
          <w:vertAlign w:val="superscript"/>
        </w:rPr>
        <w:t>1</w:t>
      </w:r>
      <w:r>
        <w:rPr>
          <w:i/>
          <w:iCs/>
        </w:rPr>
        <w:t xml:space="preserve">. </w:t>
      </w:r>
      <w:r>
        <w:rPr/>
        <w:t>Это не могло не пока</w:t>
        <w:softHyphen/>
        <w:t>заться удивительным. Наши народники очень «сочувст</w:t>
        <w:softHyphen/>
        <w:t>вуют» рабочим, они «твердо верят в народ», но они до сих пор смотрят на русский рабочий класс, как на ре</w:t>
        <w:softHyphen/>
        <w:t>бенка, которого, правда, надо учить старательно и как можно больше, но от которого нельзя ожидать почти ни</w:t>
        <w:softHyphen/>
        <w:t>чего ни теперь, ни в ближайшем будущем.</w:t>
      </w:r>
    </w:p>
    <w:p>
      <w:pPr>
        <w:pStyle w:val="A"/>
        <w:rPr/>
      </w:pPr>
      <w:r>
        <w:rPr/>
        <w:t>А между тем рабочий класс есть именно та сила, ко</w:t>
        <w:softHyphen/>
        <w:t>торая одна только и способна положить конец торжест</w:t>
        <w:softHyphen/>
        <w:t>вующему теперь у нас застою. До тех пор, пока эта си</w:t>
        <w:softHyphen/>
        <w:t>ла не придет в действие, останутся бесплодными все, иногда поистине героические, попытки нашей интелли</w:t>
        <w:softHyphen/>
        <w:t>генции добиться свободы.</w:t>
      </w:r>
    </w:p>
    <w:p>
      <w:pPr>
        <w:pStyle w:val="A"/>
        <w:rPr/>
      </w:pPr>
      <w:r>
        <w:rPr/>
        <w:t xml:space="preserve">И эта сила уже начинает приходить в действие. В продолжение царствования Александра III </w:t>
      </w:r>
      <w:r>
        <w:rPr>
          <w:vertAlign w:val="superscript"/>
        </w:rPr>
        <w:t>2</w:t>
      </w:r>
      <w:r>
        <w:rPr/>
        <w:t xml:space="preserve"> ни в одном из наших общественных классов не происходило такой живой работы мысли, ни один из них не обнаружил та</w:t>
        <w:softHyphen/>
        <w:t>кой огромной жажды знания, такого лихорадочного стремления к свету, как именно рабочий класс. Восьми</w:t>
        <w:softHyphen/>
        <w:t>десятые годы не без основания считаются у нас очень печальной эпохой в истории «интеллигенции». Слово «восьмидесятник» стало почти бранным словом, означа</w:t>
        <w:softHyphen/>
        <w:t>ющим молодого человека, чуждого всяких широких ум</w:t>
        <w:softHyphen/>
        <w:t>ственных интересов, всякой серьезной мысли об общем благе, думающего только о личной пользе, о собствен</w:t>
        <w:softHyphen/>
        <w:t>ном житейском благополучии. Восьмидесятые годы бы-</w:t>
      </w:r>
    </w:p>
    <w:p>
      <w:pPr>
        <w:pStyle w:val="A4"/>
        <w:rPr/>
      </w:pPr>
      <w:r>
        <w:rPr/>
        <w:t>170</w:t>
      </w:r>
    </w:p>
    <w:p>
      <w:pPr>
        <w:pStyle w:val="A2"/>
        <w:rPr/>
      </w:pPr>
      <w:r>
        <w:rPr/>
        <w:t>ли временем упадка нашей «интеллигенции». Но эти же годы были временем умственного подъема русского на</w:t>
        <w:softHyphen/>
        <w:t>рода и, прежде всего, передового отряда этого народа, наших промышленных рабочих. Одного этого довольно, чтобы ободрить всех истинных друзей народа и показать им, что их дело теперь гораздо ближе к своему торже</w:t>
        <w:softHyphen/>
        <w:t>ству, чем оно было когда-нибудь прежде.</w:t>
      </w:r>
    </w:p>
    <w:p>
      <w:pPr>
        <w:pStyle w:val="A"/>
        <w:rPr/>
      </w:pPr>
      <w:r>
        <w:rPr/>
        <w:t>Русский рабочий класс лихорадочно стремится к зна</w:t>
        <w:softHyphen/>
        <w:t>нию. Но рабочий не студент, который может целиком отдаться книгам. Чтобы жить и учиться, рабочему надо иметь заработок, а чтобы иметь заработок, ему надо продать свою рабочую силу «хозяину»-фабриканту или вообще предпринимателю. Чем менее развит рабочий класс, тем хуже он понимает свои интересы, тем покор</w:t>
        <w:softHyphen/>
        <w:t>нее несет он то ярмо, которое надевает на него «хозя</w:t>
        <w:softHyphen/>
        <w:t>ин». И наоборот. Чем сильнее начинает шевелиться мысль рабочего, чем больше света попадает в его голо</w:t>
        <w:softHyphen/>
        <w:t>ву, тем лучше понимает он свое положение, а чем лучше понимает он свое положение, тем энергичнее восстает он против хозяйских прижимок, тем чаще пытается он сбросить хозяйское иго. Вот почему вместе с ростом со</w:t>
        <w:softHyphen/>
        <w:t>знания рабочего класса растет также и число стачек и вообще всякого рода столкновений рабочих с предпри</w:t>
        <w:softHyphen/>
        <w:t>нимателями. Всякий новый шаг на пути умственного развития рабочих сопровождается новым нападением их на царство капиталистической эксплуатации.</w:t>
      </w:r>
    </w:p>
    <w:p>
      <w:pPr>
        <w:pStyle w:val="A"/>
        <w:rPr/>
      </w:pPr>
      <w:r>
        <w:rPr/>
        <w:t xml:space="preserve">Многочисленные стачки прошлого года </w:t>
      </w:r>
      <w:r>
        <w:rPr>
          <w:vertAlign w:val="superscript"/>
        </w:rPr>
        <w:t>3</w:t>
      </w:r>
      <w:r>
        <w:rPr/>
        <w:t xml:space="preserve"> показали, что наш рабочий класс не составляет и в этом случае исключения из общего правила, что его умственное про</w:t>
        <w:softHyphen/>
        <w:t>буждение означает и у нас начало великой освободитель</w:t>
        <w:softHyphen/>
        <w:t>ной, революционной борьбы с капитализмом, борьбы, которая уже давно ведется на Западе и которая осве</w:t>
        <w:softHyphen/>
        <w:t>жит, наконец, нашу общественную жизнь, как освежает гроза застоявшийся воздух.</w:t>
      </w:r>
    </w:p>
    <w:p>
      <w:pPr>
        <w:pStyle w:val="A"/>
        <w:rPr/>
      </w:pPr>
      <w:r>
        <w:rPr/>
        <w:t>Борьба с эксплуататорами, неизбежно сопровожда</w:t>
        <w:softHyphen/>
        <w:t>ющая умственное пробуждение рабочего класса, в свою очередь является новым источником его умственного и нравственного развития. Она лучше всякой книги выяс</w:t>
        <w:softHyphen/>
        <w:t>няет рабочим, в чем заключаются их интересы и до ка</w:t>
        <w:softHyphen/>
        <w:t>кой степени эти интересы противоположны хозяйским интересам. Она показывает им, что они не добьются ни</w:t>
        <w:softHyphen/>
        <w:t>чего, пока будут действовать в одиночку, что они непре</w:t>
        <w:softHyphen/>
        <w:t>менно должны поддерживать друг друга, если не хотят быть побеждаемы на каждом шагу, что для торжества над темной силой капитала нужно сознательное объеди-</w:t>
      </w:r>
    </w:p>
    <w:p>
      <w:pPr>
        <w:pStyle w:val="A5"/>
        <w:ind w:hanging="0"/>
        <w:rPr/>
      </w:pPr>
      <w:r>
        <w:rPr/>
        <w:t>171</w:t>
      </w:r>
    </w:p>
    <w:p>
      <w:pPr>
        <w:pStyle w:val="A2"/>
        <w:rPr/>
      </w:pPr>
      <w:r>
        <w:rPr>
          <w:i/>
          <w:iCs/>
        </w:rPr>
        <w:t xml:space="preserve">нение трудящихся. </w:t>
      </w:r>
      <w:r>
        <w:rPr/>
        <w:t>Она является лучшей школой, какую только можно придумать для рабочих.</w:t>
      </w:r>
    </w:p>
    <w:p>
      <w:pPr>
        <w:pStyle w:val="A"/>
        <w:rPr/>
      </w:pPr>
      <w:r>
        <w:rPr/>
        <w:t>Эта школа чрезвычайно быстро расширяет взгляды рабочих. Притесняемый кулаком или помещиком (ча</w:t>
        <w:softHyphen/>
        <w:t xml:space="preserve">сто это одно и то же), угнетаемый безвыходной нуждой, крестьянин твердо надеется на царя. Он верит </w:t>
      </w:r>
      <w:r>
        <w:rPr>
          <w:vertAlign w:val="superscript"/>
        </w:rPr>
        <w:t>4</w:t>
      </w:r>
      <w:r>
        <w:rPr/>
        <w:t>, что вот-вот, не сегодня так завтра, царь поймет наконец, как тяжело живется крестьянину, и явится ему на помощь. Разумеется, эта надежда остается и останется всегда напрасной: «батюшка-царь» ровно ничего не делает и не может сделать для своих «детушек». Но крестьянину очень трудно убедиться в этом. В своей деревне он как бы отрезан от всего мира. Он знает только свое поле, свой сельский сход, свое волостное правление да еще соседнего «барина». Ему совершенно неизвестна дейст</w:t>
        <w:softHyphen/>
        <w:t>вительная роль царя в нашей общественной жизни. Ра</w:t>
        <w:softHyphen/>
        <w:t>бочий находится в совсем другом положении. Если он и приносит с собой на фабрику свои деревенские пред</w:t>
        <w:softHyphen/>
        <w:t>рассудки, то сама жизнь скоро разбивает здесь эти предрассудки. Иногда достаточно одной стачки, чтобы показать рабочим, до чего нелепо видеть в царе защит</w:t>
        <w:softHyphen/>
        <w:t xml:space="preserve">ника народных интересов. Ярославская стачка прошлого года </w:t>
      </w:r>
      <w:r>
        <w:rPr>
          <w:vertAlign w:val="superscript"/>
        </w:rPr>
        <w:t>5</w:t>
      </w:r>
      <w:r>
        <w:rPr/>
        <w:t xml:space="preserve"> послужила, как известно, поводом для кровопро</w:t>
        <w:softHyphen/>
        <w:t>лития. Напав на безоружных рабочих, царские солдаты положили на месте несколько человек. Эта блестящая победа над «неприятелем» так обрадовала царя Нико</w:t>
        <w:softHyphen/>
        <w:t>лая II, что он поспешил послать царское спасибо молод</w:t>
        <w:softHyphen/>
        <w:t>цам-фанагорийцам (т. е. фанагорийскому полку, стре</w:t>
        <w:softHyphen/>
        <w:t>лявшему в рабочих). Тут уж никакие сомнения невоз</w:t>
        <w:softHyphen/>
        <w:t>можны; тут уже и слепой видит, что царь стоит не на стороне рабочих, и мы уверены, что многие и многие из ярославских — да и не только ярославских — рабочих с неподдельным чувством повторили бы (если бы знали их) энергичные слова немецкого поэта Гейне:</w:t>
      </w:r>
    </w:p>
    <w:p>
      <w:pPr>
        <w:pStyle w:val="Normal"/>
        <w:shd w:fill="FFFFFF" w:val="clear"/>
        <w:spacing w:lineRule="auto" w:line="240" w:before="120" w:after="0"/>
        <w:ind w:left="2160" w:hanging="0"/>
        <w:jc w:val="left"/>
        <w:rPr>
          <w:color w:val="000000"/>
          <w:szCs w:val="18"/>
        </w:rPr>
      </w:pPr>
      <w:r>
        <w:rPr>
          <w:color w:val="000000"/>
          <w:szCs w:val="18"/>
        </w:rPr>
        <w:t xml:space="preserve">Проклятье ему, королю всех счастливых, </w:t>
      </w:r>
    </w:p>
    <w:p>
      <w:pPr>
        <w:pStyle w:val="Normal"/>
        <w:shd w:fill="FFFFFF" w:val="clear"/>
        <w:spacing w:lineRule="auto" w:line="240"/>
        <w:ind w:left="2160" w:hanging="0"/>
        <w:jc w:val="left"/>
        <w:rPr>
          <w:color w:val="000000"/>
          <w:szCs w:val="18"/>
        </w:rPr>
      </w:pPr>
      <w:r>
        <w:rPr>
          <w:color w:val="000000"/>
          <w:szCs w:val="18"/>
        </w:rPr>
        <w:t xml:space="preserve">Не жаль ему нас, бедняков терпеливых,— </w:t>
      </w:r>
    </w:p>
    <w:p>
      <w:pPr>
        <w:pStyle w:val="Normal"/>
        <w:shd w:fill="FFFFFF" w:val="clear"/>
        <w:spacing w:lineRule="auto" w:line="240"/>
        <w:ind w:left="2160" w:hanging="0"/>
        <w:jc w:val="left"/>
        <w:rPr>
          <w:color w:val="000000"/>
          <w:szCs w:val="18"/>
        </w:rPr>
      </w:pPr>
      <w:r>
        <w:rPr>
          <w:color w:val="000000"/>
          <w:szCs w:val="18"/>
        </w:rPr>
        <w:t xml:space="preserve">Последний он грош отнимает у нас, </w:t>
      </w:r>
    </w:p>
    <w:p>
      <w:pPr>
        <w:pStyle w:val="Normal"/>
        <w:shd w:fill="FFFFFF" w:val="clear"/>
        <w:spacing w:lineRule="auto" w:line="240"/>
        <w:ind w:left="2160" w:hanging="0"/>
        <w:jc w:val="left"/>
        <w:rPr/>
      </w:pPr>
      <w:r>
        <w:rPr>
          <w:i/>
          <w:iCs/>
          <w:color w:val="000000"/>
          <w:szCs w:val="18"/>
        </w:rPr>
        <w:t xml:space="preserve">«Стрелять по собакам» </w:t>
      </w:r>
      <w:r>
        <w:rPr>
          <w:color w:val="000000"/>
          <w:szCs w:val="18"/>
          <w:vertAlign w:val="superscript"/>
        </w:rPr>
        <w:t>6</w:t>
      </w:r>
      <w:r>
        <w:rPr>
          <w:color w:val="000000"/>
          <w:szCs w:val="18"/>
        </w:rPr>
        <w:t xml:space="preserve"> — он отдал приказ... *</w:t>
      </w:r>
    </w:p>
    <w:p>
      <w:pPr>
        <w:pStyle w:val="A3"/>
        <w:rPr/>
      </w:pPr>
      <w:r>
        <w:rPr/>
        <w:t>Умственное пробуждение рабочих, неизбежно веду</w:t>
        <w:softHyphen/>
        <w:t xml:space="preserve">щее их к борьбе с предпринимателями, т. е. к борьбе </w:t>
      </w:r>
      <w:r>
        <w:rPr>
          <w:i/>
          <w:iCs/>
        </w:rPr>
        <w:t xml:space="preserve">на экономической почве, </w:t>
      </w:r>
      <w:r>
        <w:rPr/>
        <w:t xml:space="preserve">также неизбежно приводит их к столкновениям с нынешним царским правительством, т. е. к борьбе </w:t>
      </w:r>
      <w:r>
        <w:rPr>
          <w:i/>
          <w:iCs/>
        </w:rPr>
        <w:t xml:space="preserve">за политическую свободу. </w:t>
      </w:r>
      <w:r>
        <w:rPr/>
        <w:t>Царская поли-</w:t>
      </w:r>
    </w:p>
    <w:p>
      <w:pPr>
        <w:pStyle w:val="A6"/>
        <w:rPr/>
      </w:pPr>
      <w: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39370</wp:posOffset>
                </wp:positionV>
                <wp:extent cx="633730" cy="0"/>
                <wp:effectExtent l="0" t="1905" r="0" b="1905"/>
                <wp:wrapNone/>
                <wp:docPr id="70"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1pt" to="50.35pt,3.1pt" stroked="t" o:allowincell="f" style="position:absolute">
                <v:stroke color="black" weight="3240" joinstyle="miter" endcap="flat"/>
                <v:fill o:detectmouseclick="t" on="false"/>
                <w10:wrap type="none"/>
              </v:line>
            </w:pict>
          </mc:Fallback>
        </mc:AlternateContent>
      </w:r>
      <w:r>
        <w:rPr/>
        <w:t>* Из стихотворения «Ткачи», написанного в сороковых годах после кровавого усмирения ткачей в Силезии.</w:t>
        <w:tab/>
        <w:t>.</w:t>
      </w:r>
    </w:p>
    <w:p>
      <w:pPr>
        <w:pStyle w:val="A4"/>
        <w:rPr/>
      </w:pPr>
      <w:r>
        <w:rPr/>
        <w:t>172</w:t>
      </w:r>
    </w:p>
    <w:p>
      <w:pPr>
        <w:pStyle w:val="A2"/>
        <w:rPr/>
      </w:pPr>
      <w:r>
        <w:rPr/>
        <w:t>ция всегда является и будет являться самым неизмен</w:t>
        <w:softHyphen/>
        <w:t>ным и самым надежным союзником фабрикантов. Как ни тяжелы те опыты, которые приходится переживать рабочим, они, в последнем счете, чрезвычайно благоде</w:t>
        <w:softHyphen/>
        <w:t xml:space="preserve">тельны, потому что они развивают </w:t>
      </w:r>
      <w:r>
        <w:rPr>
          <w:i/>
          <w:iCs/>
        </w:rPr>
        <w:t xml:space="preserve">политический смысл </w:t>
      </w:r>
      <w:r>
        <w:rPr/>
        <w:t xml:space="preserve">трудящейся массы и на место забитых </w:t>
      </w:r>
      <w:r>
        <w:rPr>
          <w:i/>
          <w:iCs/>
        </w:rPr>
        <w:t>обывателей-ра</w:t>
        <w:softHyphen/>
        <w:t>бов</w:t>
      </w:r>
      <w:r>
        <w:rPr/>
        <w:t xml:space="preserve">, покорно подставляющих свою спину под царские, хозяйские и полицейские удары, ставят </w:t>
      </w:r>
      <w:r>
        <w:rPr>
          <w:i/>
          <w:iCs/>
        </w:rPr>
        <w:t xml:space="preserve">граждан, </w:t>
      </w:r>
      <w:r>
        <w:rPr/>
        <w:t>созна</w:t>
        <w:softHyphen/>
        <w:t>ющих свое достоинство человека и умеющих сознатель</w:t>
        <w:softHyphen/>
        <w:t>но бороться за свое освобождение.</w:t>
      </w:r>
    </w:p>
    <w:p>
      <w:pPr>
        <w:pStyle w:val="A"/>
        <w:rPr/>
      </w:pPr>
      <w:r>
        <w:rPr/>
        <w:t>Борьба за политическое освобождение России ведет</w:t>
        <w:softHyphen/>
        <w:t>ся не со вчерашнего дня. Издавна уж были в ней люди, всей душой ненавидевшие деспотизм и горячо предан</w:t>
        <w:softHyphen/>
        <w:t>ные делу свободы. Но благородные усилия этих людей оставались напрасными, потому что народ не поддержи</w:t>
        <w:softHyphen/>
        <w:t>вал их. Темный и невежественный, забитый и обману</w:t>
        <w:softHyphen/>
        <w:t>тый, он не только равнодушно смотрел на гибель своих защитников, но часто радовался ей, считая врагов цар</w:t>
        <w:softHyphen/>
        <w:t>ского деспотизма врагами народного освобождения. Де</w:t>
        <w:softHyphen/>
        <w:t>ло свободы не может восторжествовать до тех пор, пока ему не сочувствует народная масса. И если бы русский народ не способен был отделаться от своего рокового заблуждения, то надо было бы признать, что России суждено остаться страною вечного рабства. Но то дви</w:t>
        <w:softHyphen/>
        <w:t>жение, которое теперь уже происходит в русской рабо</w:t>
        <w:softHyphen/>
        <w:t>чей среде, то движение, которое, только что начавшись, так сильно пугает царских чиновников и заставляет их умножать и без того бесчисленную армию шпионов, это рабочее, это народное движение ручается нам за то, что и наш народ способен понимать свои интересы, что и мы, русские, не пасынки истории, что и у нас взойдет, на</w:t>
        <w:softHyphen/>
        <w:t>конец, солнце свободы.</w:t>
      </w:r>
    </w:p>
    <w:p>
      <w:pPr>
        <w:pStyle w:val="A"/>
        <w:rPr/>
      </w:pPr>
      <w:r>
        <w:rPr/>
        <w:t>Г. И. Успенский, по поводу упомянутого выше пись</w:t>
        <w:softHyphen/>
        <w:t>ма к нему от кружка петербургских рабочих, поздравил русских писателей с новым грядущим читателем.</w:t>
      </w:r>
    </w:p>
    <w:p>
      <w:pPr>
        <w:pStyle w:val="A"/>
        <w:rPr/>
      </w:pPr>
      <w:r>
        <w:rPr/>
        <w:t>Мы радостно приветствуем начало рабочего движе</w:t>
        <w:softHyphen/>
        <w:t>ния в России, поздравляем всех врагов деспотизма с но</w:t>
        <w:softHyphen/>
        <w:t>вым грядущим борцом за политическую свободу.</w:t>
      </w:r>
    </w:p>
    <w:p>
      <w:pPr>
        <w:pStyle w:val="A"/>
        <w:rPr/>
      </w:pPr>
      <w:r>
        <w:rPr/>
        <w:t>Революционная мысль, зреющая в рабочей среде, есть революционная мысль, зреющая в среде народной. Русский рабочий есть кость от кости и плоть от плоти русского народа. Как ни отличаются условия жизни ра</w:t>
        <w:softHyphen/>
        <w:t>бочего от условий жизни крестьянина, но рабочий го</w:t>
        <w:softHyphen/>
        <w:t>раздо ближе к крестьянину, чем представитель «интел</w:t>
        <w:softHyphen/>
        <w:t>лигенции». Раз начавшееся в рабочей среде революцион</w:t>
        <w:softHyphen/>
        <w:t>ное движение вовлечет в свое русло значительную часть</w:t>
      </w:r>
    </w:p>
    <w:p>
      <w:pPr>
        <w:pStyle w:val="A5"/>
        <w:ind w:hanging="0"/>
        <w:rPr/>
      </w:pPr>
      <w:r>
        <w:rPr/>
        <w:t>173</w:t>
      </w:r>
    </w:p>
    <w:p>
      <w:pPr>
        <w:pStyle w:val="A2"/>
        <w:rPr/>
      </w:pPr>
      <w:r>
        <w:rPr/>
        <w:t xml:space="preserve">беднейшего крестьянства, и тогда придет конец тем гнусным порядкам, которые составляют горе русской земли и благодаря которым все образованные народы Запада смотрят на нас, русских, с чувством </w:t>
      </w:r>
      <w:r>
        <w:rPr>
          <w:i/>
          <w:iCs/>
        </w:rPr>
        <w:t>сожаления и презрения.</w:t>
      </w:r>
    </w:p>
    <w:p>
      <w:pPr>
        <w:pStyle w:val="A"/>
        <w:rPr/>
      </w:pPr>
      <w:r>
        <w:rPr/>
        <w:t>Вот почему мы говорим, что рабочий класс есть имен</w:t>
        <w:softHyphen/>
        <w:t>но та сила, которая одна только и может двинуть впе</w:t>
        <w:softHyphen/>
        <w:t>ред Россию.</w:t>
      </w:r>
    </w:p>
    <w:p>
      <w:pPr>
        <w:pStyle w:val="A"/>
        <w:rPr/>
      </w:pPr>
      <w:r>
        <w:rPr/>
        <w:t>Старая царская Россия заслужила ненависть всех об</w:t>
        <w:softHyphen/>
        <w:t>разованных народов, потому что она давно уже взяла на себя роль всемирного жандарма. Где бы ни начина</w:t>
        <w:softHyphen/>
        <w:t>лось освободительное движение, хотя бы это было в полном смысле слова за тридевять земель, в тридесятом царстве (напр., в 20-х годах нашего столетия в Испа</w:t>
        <w:softHyphen/>
        <w:t xml:space="preserve">нии) </w:t>
      </w:r>
      <w:r>
        <w:rPr>
          <w:vertAlign w:val="superscript"/>
        </w:rPr>
        <w:t>7</w:t>
      </w:r>
      <w:r>
        <w:rPr/>
        <w:t>, русское правительство тотчас било тревогу и при</w:t>
        <w:softHyphen/>
        <w:t>водило в движение свои дикие полчища. Старая цар</w:t>
        <w:softHyphen/>
        <w:t>ская Россия была вернейшим другом и прочнейшей под</w:t>
        <w:softHyphen/>
        <w:t>держкой всех деспотов, всех сторонников застоя.</w:t>
      </w:r>
    </w:p>
    <w:p>
      <w:pPr>
        <w:pStyle w:val="A"/>
        <w:rPr/>
      </w:pPr>
      <w:r>
        <w:rPr/>
        <w:t>Новая революционная, рабочая Россия становится на сторону революционеров всех стран. Печатаемые в нашем сборнике адреса петербургских и московских ра</w:t>
        <w:softHyphen/>
        <w:t>бочих к французским пролетариям по поводу Париж</w:t>
        <w:softHyphen/>
        <w:t xml:space="preserve">ской коммуны 1871 года </w:t>
      </w:r>
      <w:r>
        <w:rPr>
          <w:vertAlign w:val="superscript"/>
        </w:rPr>
        <w:t>8</w:t>
      </w:r>
      <w:r>
        <w:rPr/>
        <w:t xml:space="preserve"> как нельзя более ясно пока</w:t>
        <w:softHyphen/>
        <w:t>зывают, что именно в лице рабочих русский народ мог впервые войти в семью образованных наций в качестве младшего брата, умеющего горячо сочувствовать всем радостям и всем горестям, всем победам и всем пора</w:t>
        <w:softHyphen/>
        <w:t>жениям своих старших братьев.</w:t>
      </w:r>
    </w:p>
    <w:p>
      <w:pPr>
        <w:pStyle w:val="A"/>
        <w:rPr/>
      </w:pPr>
      <w:r>
        <w:rPr/>
        <w:t>К этой-то новой рабочей России, составляющей нашу радость, нашу гордость и нашу надежду, и обращаемся мы со своим скромным изданием. Мы целиком посвя</w:t>
        <w:softHyphen/>
        <w:t>тим его интересам рабочего класса. Мы не навязываем своих взглядов нашим читателям-рабочим. Мы не берем на себя роль руководителей. Нам хотелось бы только принести посильную пользу тем обездоленным, но бод</w:t>
        <w:softHyphen/>
        <w:t>рым и смелым труженикам, которые борются на нашей далекой и несчастной родине за свое экономическое и политическое освобождение. Страницы нашего неперио</w:t>
        <w:softHyphen/>
        <w:t>дического издания,— если ему суждено продолжать</w:t>
        <w:softHyphen/>
        <w:t xml:space="preserve">ся </w:t>
      </w:r>
      <w:r>
        <w:rPr>
          <w:vertAlign w:val="superscript"/>
        </w:rPr>
        <w:t>9</w:t>
      </w:r>
      <w:r>
        <w:rPr/>
        <w:t>, — будут открыты всем рабочим, желающим восполь</w:t>
        <w:softHyphen/>
        <w:t>зоваться им для обсуждения своих задач и выражения своих стремлений. Но мы твердо убеждены, что чем яс</w:t>
        <w:softHyphen/>
        <w:t>нее сознают наши читатели свои задачи, чем они лучше поймут смысл своего положения, тем решительнее ста</w:t>
        <w:softHyphen/>
        <w:t>нут они под знамя социальной демократии. Под этим знаменем ведется освободительная борьба рабочих все-</w:t>
      </w:r>
    </w:p>
    <w:p>
      <w:pPr>
        <w:pStyle w:val="A4"/>
        <w:rPr/>
      </w:pPr>
      <w:r>
        <w:rPr/>
        <w:t>174</w:t>
      </w:r>
    </w:p>
    <w:p>
      <w:pPr>
        <w:pStyle w:val="Normal"/>
        <w:ind w:hanging="0"/>
        <w:jc w:val="center"/>
        <w:rPr>
          <w:szCs w:val="24"/>
        </w:rPr>
      </w:pPr>
      <w:r>
        <w:rPr>
          <w:szCs w:val="24"/>
        </w:rPr>
        <w:drawing>
          <wp:inline distT="0" distB="0" distL="0" distR="0">
            <wp:extent cx="3542030" cy="254190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8"/>
                    <a:srcRect l="-10" t="-14" r="-10" b="-14"/>
                    <a:stretch>
                      <a:fillRect/>
                    </a:stretch>
                  </pic:blipFill>
                  <pic:spPr bwMode="auto">
                    <a:xfrm>
                      <a:off x="0" y="0"/>
                      <a:ext cx="3542030" cy="2541905"/>
                    </a:xfrm>
                    <a:prstGeom prst="rect">
                      <a:avLst/>
                    </a:prstGeom>
                  </pic:spPr>
                </pic:pic>
              </a:graphicData>
            </a:graphic>
          </wp:inline>
        </w:drawing>
      </w:r>
    </w:p>
    <w:p>
      <w:pPr>
        <w:pStyle w:val="Normal"/>
        <w:shd w:fill="FFFFFF" w:val="clear"/>
        <w:spacing w:lineRule="auto" w:line="240" w:before="120" w:after="0"/>
        <w:ind w:hanging="0"/>
        <w:jc w:val="center"/>
        <w:rPr>
          <w:color w:val="000000"/>
          <w:szCs w:val="18"/>
        </w:rPr>
      </w:pPr>
      <w:r>
        <w:rPr>
          <w:color w:val="000000"/>
          <w:szCs w:val="18"/>
        </w:rPr>
        <w:t>Титульный лист сборника «Работник» (1896 г., № 1/2) и автограф конца вступительной статьи Г, В. Плеханова «От издателей».</w:t>
      </w:r>
    </w:p>
    <w:p>
      <w:pPr>
        <w:pStyle w:val="A2"/>
        <w:rPr/>
      </w:pPr>
      <w:r>
        <w:rPr/>
        <w:t>го образованного мира. Другого знамени не может быть и для русских рабочих.</w:t>
      </w:r>
    </w:p>
    <w:p>
      <w:pPr>
        <w:pStyle w:val="A"/>
        <w:rPr/>
      </w:pPr>
      <w:r>
        <w:rPr/>
        <w:t>Мы наперед знаем, что много потерь и поражений придется нам занести в нашу летопись: чем сильнее бу</w:t>
        <w:softHyphen/>
        <w:t>дет развиваться наше движение, тем больше будут оже</w:t>
        <w:softHyphen/>
        <w:t>сточаться его враги. Это неизбежно. Без жертв не да</w:t>
        <w:softHyphen/>
        <w:t>ется никакая победа. Но как бы велики ни были те жертвы, которые русский рабочий класс должен будет принести своему великому делу, мы ни на минуту не усомнимся в его будущем торжестве. Вопреки всем уси</w:t>
        <w:softHyphen/>
        <w:t>лиям своих врагов, русский рабочий народ освободит и самого себя, и всю Россию...</w:t>
      </w:r>
    </w:p>
    <w:p>
      <w:pPr>
        <w:pStyle w:val="A"/>
        <w:spacing w:lineRule="auto" w:line="240" w:before="120" w:after="0"/>
        <w:ind w:left="2160" w:hanging="0"/>
        <w:jc w:val="left"/>
        <w:rPr>
          <w:szCs w:val="18"/>
        </w:rPr>
      </w:pPr>
      <w:r>
        <w:rPr>
          <w:szCs w:val="18"/>
        </w:rPr>
        <w:t xml:space="preserve">Придет пора, окрепнут крылья, </w:t>
      </w:r>
    </w:p>
    <w:p>
      <w:pPr>
        <w:pStyle w:val="A"/>
        <w:spacing w:lineRule="auto" w:line="240"/>
        <w:ind w:left="2160" w:hanging="0"/>
        <w:jc w:val="left"/>
        <w:rPr>
          <w:szCs w:val="18"/>
        </w:rPr>
      </w:pPr>
      <w:r>
        <w:rPr>
          <w:szCs w:val="18"/>
        </w:rPr>
        <w:t xml:space="preserve">Младые силы подрастут, </w:t>
      </w:r>
    </w:p>
    <w:p>
      <w:pPr>
        <w:pStyle w:val="A"/>
        <w:spacing w:lineRule="auto" w:line="240"/>
        <w:ind w:left="2160" w:hanging="0"/>
        <w:jc w:val="left"/>
        <w:rPr>
          <w:szCs w:val="18"/>
        </w:rPr>
      </w:pPr>
      <w:r>
        <w:rPr>
          <w:szCs w:val="18"/>
        </w:rPr>
        <w:t xml:space="preserve">Вскричат орлы и цепь насилья </w:t>
      </w:r>
    </w:p>
    <w:p>
      <w:pPr>
        <w:pStyle w:val="A"/>
        <w:spacing w:lineRule="auto" w:line="240"/>
        <w:ind w:left="2160" w:hanging="0"/>
        <w:jc w:val="left"/>
        <w:rPr>
          <w:szCs w:val="18"/>
        </w:rPr>
      </w:pPr>
      <w:r>
        <w:rPr>
          <w:szCs w:val="18"/>
        </w:rPr>
        <w:t>Железным клювом расклюют!</w:t>
      </w:r>
    </w:p>
    <w:p>
      <w:pPr>
        <w:pStyle w:val="Normal"/>
        <w:shd w:fill="FFFFFF" w:val="clear"/>
        <w:spacing w:lineRule="auto" w:line="240" w:before="240" w:after="0"/>
        <w:ind w:hanging="0"/>
        <w:jc w:val="center"/>
        <w:rPr>
          <w:b/>
          <w:b/>
          <w:bCs/>
          <w:color w:val="000000"/>
          <w:sz w:val="30"/>
          <w:szCs w:val="30"/>
        </w:rPr>
      </w:pPr>
      <w:r>
        <w:rPr>
          <w:b/>
          <w:bCs/>
          <w:color w:val="000000"/>
          <w:sz w:val="30"/>
          <w:szCs w:val="30"/>
        </w:rPr>
        <w:t>ДОКЛАД,</w:t>
      </w:r>
    </w:p>
    <w:p>
      <w:pPr>
        <w:pStyle w:val="Normal"/>
        <w:shd w:fill="FFFFFF" w:val="clear"/>
        <w:spacing w:lineRule="exact" w:line="298"/>
        <w:ind w:hanging="0"/>
        <w:jc w:val="center"/>
        <w:rPr>
          <w:b/>
          <w:b/>
          <w:bCs/>
          <w:color w:val="000000"/>
          <w:sz w:val="30"/>
          <w:szCs w:val="30"/>
        </w:rPr>
      </w:pPr>
      <w:r>
        <w:rPr>
          <w:b/>
          <w:bCs/>
          <w:color w:val="000000"/>
          <w:sz w:val="30"/>
          <w:szCs w:val="30"/>
        </w:rPr>
        <w:t>ПРЕДСТАВЛЕННЫЙ РУССКИМИ СОЦИАЛ-ДЕМОКРАТАМИ</w:t>
      </w:r>
    </w:p>
    <w:p>
      <w:pPr>
        <w:pStyle w:val="Normal"/>
        <w:shd w:fill="FFFFFF" w:val="clear"/>
        <w:spacing w:lineRule="exact" w:line="298"/>
        <w:ind w:hanging="0"/>
        <w:jc w:val="center"/>
        <w:rPr>
          <w:b/>
          <w:b/>
          <w:bCs/>
          <w:color w:val="000000"/>
          <w:sz w:val="30"/>
          <w:szCs w:val="30"/>
        </w:rPr>
      </w:pPr>
      <w:r>
        <w:rPr>
          <w:b/>
          <w:bCs/>
          <w:color w:val="000000"/>
          <w:sz w:val="30"/>
          <w:szCs w:val="30"/>
        </w:rPr>
        <w:t>МЕЖДУНАРОДНОМУ РАБОЧЕМУ СОЦИАЛИСТИЧЕСКОМУ</w:t>
      </w:r>
    </w:p>
    <w:p>
      <w:pPr>
        <w:pStyle w:val="Normal"/>
        <w:shd w:fill="FFFFFF" w:val="clear"/>
        <w:spacing w:lineRule="exact" w:line="298"/>
        <w:ind w:hanging="0"/>
        <w:jc w:val="center"/>
        <w:rPr>
          <w:b/>
          <w:b/>
          <w:bCs/>
          <w:color w:val="000000"/>
          <w:sz w:val="30"/>
          <w:szCs w:val="30"/>
        </w:rPr>
      </w:pPr>
      <w:r>
        <w:rPr>
          <w:b/>
          <w:bCs/>
          <w:color w:val="000000"/>
          <w:sz w:val="30"/>
          <w:szCs w:val="30"/>
        </w:rPr>
        <w:t>КОНГРЕССУ В ЛОНДОНЕ В 1896 ГОДУ</w:t>
      </w:r>
    </w:p>
    <w:p>
      <w:pPr>
        <w:pStyle w:val="Normal"/>
        <w:shd w:fill="FFFFFF" w:val="clear"/>
        <w:spacing w:before="490" w:after="0"/>
        <w:ind w:hanging="0"/>
        <w:jc w:val="center"/>
        <w:rPr>
          <w:b/>
          <w:b/>
          <w:bCs/>
        </w:rPr>
      </w:pPr>
      <w:r>
        <w:rPr>
          <w:b/>
          <w:bCs/>
          <w:i/>
          <w:iCs/>
          <w:color w:val="000000"/>
        </w:rPr>
        <w:t>От издателей</w:t>
      </w:r>
    </w:p>
    <w:p>
      <w:pPr>
        <w:pStyle w:val="A3"/>
        <w:rPr/>
      </w:pPr>
      <w:r>
        <w:rPr/>
        <w:t>Настоящий доклад был для конгресса напечатан на немецком и английском языках и роздан в большом ко</w:t>
        <w:softHyphen/>
        <w:t>личестве экземпляров делегатам всех национальностей. Издавая теперь русский подлинник, мы считаем нужным предпослать ему несколько слов о приеме, оказанном Международным конгрессом представителям русского рабочего класса, и о значении этого приема.</w:t>
      </w:r>
    </w:p>
    <w:p>
      <w:pPr>
        <w:pStyle w:val="A"/>
        <w:rPr/>
      </w:pPr>
      <w:r>
        <w:rPr/>
        <w:t>Заседавший в Лондоне в июле 1896 года Междуна</w:t>
        <w:softHyphen/>
        <w:t>родный рабочий социалистический конгресс был первым, на который явились представители организованного рус</w:t>
        <w:softHyphen/>
        <w:t>ского пролетариата. Рабочие десяти русских городов по</w:t>
        <w:softHyphen/>
        <w:t>желали через своих представителей заявить, что и они присоединяются к борющейся за свое освобождение ми</w:t>
        <w:softHyphen/>
        <w:t>ровой армии рабочих. Представители всемирного про</w:t>
        <w:softHyphen/>
        <w:t>летариата оценили значение этого первого появления русского рабочего на Международном социалистическом конгрессе. Россия — единственное большое и сильное государство в Европе, в котором рабочие не только эко</w:t>
        <w:softHyphen/>
        <w:t>номически угнетены, но и не пользуются никакими по</w:t>
        <w:softHyphen/>
        <w:t>литическими правами для борьбы за лучшее будущее. В России государственный закон и государственная власть требуют от рабочего класса полного безмолвия и безусловной покорности и жестоко преследуют всякую его организацию. В России неограниченно царит воля царя и его чиновников, а творит эта воля то, что ей предписывают интересы дворян и капиталистов.</w:t>
      </w:r>
    </w:p>
    <w:p>
      <w:pPr>
        <w:pStyle w:val="A"/>
        <w:rPr/>
      </w:pPr>
      <w:r>
        <w:rPr/>
        <w:t>Западные народы также на собственном теле испы</w:t>
        <w:softHyphen/>
        <w:t>тали благодеяния царского самодержавия. Дорогой це</w:t>
        <w:softHyphen/>
        <w:t>ной бесчисленных человеческих жертв смели они это препятствие на пути к конечному торжеству рабочего класса. Представители их хорошо поняли, как тяжела для русских рабочих борьба против самодержавия ца</w:t>
        <w:softHyphen/>
        <w:t>ря и полиции. Но русское самодержавие гнетет не толь</w:t>
        <w:softHyphen/>
        <w:t>ко русский народ. Все те, кто на Западе с ужасом смот-</w:t>
      </w:r>
    </w:p>
    <w:p>
      <w:pPr>
        <w:pStyle w:val="A4"/>
        <w:rPr/>
      </w:pPr>
      <w:r>
        <w:rPr/>
        <w:t>176</w:t>
      </w:r>
    </w:p>
    <w:p>
      <w:pPr>
        <w:pStyle w:val="Normal"/>
        <w:jc w:val="center"/>
        <w:rPr>
          <w:szCs w:val="24"/>
        </w:rPr>
      </w:pPr>
      <w:r>
        <w:rPr>
          <w:szCs w:val="24"/>
        </w:rPr>
        <w:drawing>
          <wp:inline distT="0" distB="0" distL="0" distR="0">
            <wp:extent cx="3542030" cy="293243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9"/>
                    <a:srcRect l="-10" t="-12" r="-10" b="-12"/>
                    <a:stretch>
                      <a:fillRect/>
                    </a:stretch>
                  </pic:blipFill>
                  <pic:spPr bwMode="auto">
                    <a:xfrm>
                      <a:off x="0" y="0"/>
                      <a:ext cx="3542030" cy="2932430"/>
                    </a:xfrm>
                    <a:prstGeom prst="rect">
                      <a:avLst/>
                    </a:prstGeom>
                  </pic:spPr>
                </pic:pic>
              </a:graphicData>
            </a:graphic>
          </wp:inline>
        </w:drawing>
      </w:r>
    </w:p>
    <w:p>
      <w:pPr>
        <w:pStyle w:val="Normal"/>
        <w:shd w:fill="FFFFFF" w:val="clear"/>
        <w:spacing w:lineRule="auto" w:line="240" w:before="120" w:after="0"/>
        <w:ind w:hanging="0"/>
        <w:jc w:val="center"/>
        <w:rPr>
          <w:color w:val="000000"/>
          <w:szCs w:val="18"/>
        </w:rPr>
      </w:pPr>
      <w:r>
        <w:rPr>
          <w:color w:val="000000"/>
          <w:szCs w:val="18"/>
        </w:rPr>
        <w:t>Издания на русском и немецком языках «Доклада, представленного русскими социал-демократами Международному рабочему социали</w:t>
        <w:softHyphen/>
        <w:t>стическому конгрессу в Лондоне в 1896 г.».</w:t>
      </w:r>
    </w:p>
    <w:p>
      <w:pPr>
        <w:pStyle w:val="A2"/>
        <w:rPr/>
      </w:pPr>
      <w:r>
        <w:rPr/>
        <w:t>рят на возрастающее влияние рабочего класса, видят в русском самодержавии сильнейший оплот против этой новой силы, грозящей положить конец всякому угнете</w:t>
        <w:softHyphen/>
        <w:t>нию и всякой эксплуатации. Русское самодержавие — живая угроза европейской свободе. Его падение — за</w:t>
        <w:softHyphen/>
        <w:t>ветное желание европейской демократии, борьба с ним — настоятельная задача мирового пролетариата.</w:t>
      </w:r>
    </w:p>
    <w:p>
      <w:pPr>
        <w:pStyle w:val="A"/>
        <w:rPr/>
      </w:pPr>
      <w:r>
        <w:rPr/>
        <w:t>Вот почему Лондонский конгресс единогласно и во</w:t>
        <w:softHyphen/>
        <w:t>сторженно принял следующую резолюцию:</w:t>
      </w:r>
    </w:p>
    <w:p>
      <w:pPr>
        <w:pStyle w:val="A"/>
        <w:rPr/>
      </w:pPr>
      <w:r>
        <w:rPr/>
        <w:t>«Конгресс считает нужным указать на чрезвычайно важный и небывалый до сих пор факт присутствия представителей от русских рабочих организаций на меж</w:t>
        <w:softHyphen/>
        <w:t>дународном съезде. Он приветствует пробуждение рус</w:t>
        <w:softHyphen/>
        <w:t>ского пролетариата к самостоятельной жизни и от име</w:t>
        <w:softHyphen/>
        <w:t>ни борющихся рабочих всех стран желает русским бра</w:t>
        <w:softHyphen/>
        <w:t>тьям мужества и непоколебимой бодрости в их тяжелой борьбе против политической и экономической тирании. В организации русского пролетариата конгресс видит луч-</w:t>
      </w:r>
    </w:p>
    <w:p>
      <w:pPr>
        <w:pStyle w:val="A5"/>
        <w:rPr/>
      </w:pPr>
      <w:r>
        <w:rPr/>
        <w:t>177</w:t>
      </w:r>
    </w:p>
    <w:p>
      <w:pPr>
        <w:pStyle w:val="A2"/>
        <w:rPr/>
      </w:pPr>
      <w:r>
        <w:rPr/>
        <w:t>шую гарантию против царской власти, являющейся од</w:t>
        <w:softHyphen/>
        <w:t xml:space="preserve">ной из последних опор европейской реакции» </w:t>
      </w:r>
      <w:r>
        <w:rPr>
          <w:vertAlign w:val="superscript"/>
        </w:rPr>
        <w:t>1</w:t>
      </w:r>
      <w:r>
        <w:rPr/>
        <w:t>.</w:t>
      </w:r>
    </w:p>
    <w:p>
      <w:pPr>
        <w:pStyle w:val="A"/>
        <w:rPr/>
      </w:pPr>
      <w:r>
        <w:rPr/>
        <w:t>Это заявление представителей рабочего класса всего мира наглядно показывает, какое огромное значение они придают вступлению русских рабочих в ряды освободи</w:t>
        <w:softHyphen/>
        <w:t>тельной армии, какие надежды возлагаются на них ев</w:t>
        <w:softHyphen/>
        <w:t>ропейско-американскими братьями. Обязанность передо</w:t>
        <w:softHyphen/>
        <w:t>вых слоев нашего пролетариата — направить все свои силы и всю свою энергию на то, чтобы возможно скорее оправдать эти надежды. Восторженное сочувствие, вы</w:t>
        <w:softHyphen/>
        <w:t>раженное Лондонским конгрессом освободительным уси</w:t>
        <w:softHyphen/>
        <w:t>лиям русских рабочих, пусть послужит им источником ободрения на их трудном пути. Сознание тесной связи с миллионами борющихся братьев на Западе будет при</w:t>
        <w:softHyphen/>
        <w:t>давать им новые силы в борьбе за свободу и равенство.</w:t>
      </w:r>
    </w:p>
    <w:p>
      <w:pPr>
        <w:pStyle w:val="Normal"/>
        <w:shd w:fill="FFFFFF" w:val="clear"/>
        <w:spacing w:before="192" w:after="0"/>
        <w:jc w:val="center"/>
        <w:rPr>
          <w:b/>
          <w:b/>
          <w:bCs/>
          <w:i/>
          <w:i/>
          <w:iCs/>
          <w:color w:val="000000"/>
          <w:szCs w:val="22"/>
        </w:rPr>
      </w:pPr>
      <w:r>
        <w:rPr>
          <w:b/>
          <w:bCs/>
          <w:i/>
          <w:iCs/>
          <w:color w:val="000000"/>
          <w:szCs w:val="22"/>
        </w:rPr>
        <w:t>Доклад</w:t>
      </w:r>
    </w:p>
    <w:p>
      <w:pPr>
        <w:pStyle w:val="A3"/>
        <w:rPr/>
      </w:pPr>
      <w:r>
        <w:rPr/>
        <w:t>Дорогие товарищи!</w:t>
      </w:r>
    </w:p>
    <w:p>
      <w:pPr>
        <w:pStyle w:val="A"/>
        <w:rPr/>
      </w:pPr>
      <w:r>
        <w:rPr/>
        <w:t>В докладе, представленном от имени редакции жур</w:t>
        <w:softHyphen/>
        <w:t>нала «Социал-демократ» Международному социалисти</w:t>
        <w:softHyphen/>
        <w:t xml:space="preserve">ческому конгрессу в Брюсселе, сказано (стр. 15) </w:t>
      </w:r>
      <w:r>
        <w:rPr>
          <w:vertAlign w:val="superscript"/>
        </w:rPr>
        <w:t>2</w:t>
      </w:r>
      <w:r>
        <w:rPr/>
        <w:t>:</w:t>
      </w:r>
    </w:p>
    <w:p>
      <w:pPr>
        <w:pStyle w:val="A"/>
        <w:rPr/>
      </w:pPr>
      <w:r>
        <w:rPr/>
        <w:t>«Мы считаем своим долгом покрыть Россию сетью рабочих кружков. Пока эта цель не будет достигнута, мы не будем принимать участие в ваших конгрессах: до этого момента всякое представительство русской соци</w:t>
        <w:softHyphen/>
        <w:t>ал-демократии было бы фикцией».</w:t>
      </w:r>
    </w:p>
    <w:p>
      <w:pPr>
        <w:pStyle w:val="A"/>
        <w:rPr/>
      </w:pPr>
      <w:r>
        <w:rPr/>
        <w:t>В настоящее время мы можем с законной гордостью сказать, что эта задача отчасти исполнена. Первые, са</w:t>
        <w:softHyphen/>
        <w:t>мые трудные шаги на поприще организации русского рабочего класса уже сделаны, по крайней мере — места</w:t>
        <w:softHyphen/>
        <w:t>ми. И вот почему русская социал-демократическая де</w:t>
        <w:softHyphen/>
        <w:t>легация является на Международном рабочем конгрессе нынешнего года более многочисленной, чем когда-либо прежде.</w:t>
      </w:r>
    </w:p>
    <w:p>
      <w:pPr>
        <w:pStyle w:val="A"/>
        <w:rPr/>
      </w:pPr>
      <w:r>
        <w:rPr/>
        <w:t>Чтобы дать вам хоть некоторое понятие о том, как приходится нам вести свое дело и с какими трудностя</w:t>
        <w:softHyphen/>
        <w:t xml:space="preserve">ми мы встречаемся почти на каждом шагу, мы укажем прежде всего на то, что происходило и происходит в столице русской империи, С.-Петербурге </w:t>
      </w:r>
      <w:r>
        <w:rPr>
          <w:vertAlign w:val="superscript"/>
        </w:rPr>
        <w:t>3</w:t>
      </w:r>
      <w:r>
        <w:rPr/>
        <w:t>.</w:t>
      </w:r>
    </w:p>
    <w:p>
      <w:pPr>
        <w:pStyle w:val="A"/>
        <w:rPr/>
      </w:pPr>
      <w:r>
        <w:rPr/>
        <w:t>В течение всего десятилетия 80-х годов рабочее дви</w:t>
        <w:softHyphen/>
        <w:t>жение тлело в многочисленных, но разрозненных рабо</w:t>
        <w:softHyphen/>
        <w:t>чих кружках, где велась социал-демократическая про</w:t>
        <w:softHyphen/>
        <w:t>паганда. То усиливаясь, то опять затихая, терпя огром</w:t>
        <w:softHyphen/>
        <w:t>ные потери и опять, как феникс, возрождаясь из пепла, эта пропаганда велась с переменным успехом, не выхо-</w:t>
      </w:r>
    </w:p>
    <w:p>
      <w:pPr>
        <w:pStyle w:val="A4"/>
        <w:rPr/>
      </w:pPr>
      <w:r>
        <w:rPr/>
        <w:t>178</w:t>
      </w:r>
    </w:p>
    <w:p>
      <w:pPr>
        <w:sectPr>
          <w:type w:val="nextPage"/>
          <w:pgSz w:w="11906" w:h="16838"/>
          <w:pgMar w:left="1276" w:right="1561" w:gutter="0" w:header="0" w:top="1440" w:footer="0" w:bottom="720"/>
          <w:pgNumType w:fmt="decimal"/>
          <w:formProt w:val="false"/>
          <w:textDirection w:val="lrTb"/>
          <w:docGrid w:type="default" w:linePitch="360" w:charSpace="0"/>
        </w:sectPr>
        <w:pStyle w:val="Normal"/>
        <w:shd w:fill="FFFFFF" w:val="clear"/>
        <w:spacing w:before="101" w:after="0"/>
        <w:jc w:val="center"/>
        <w:rPr>
          <w:szCs w:val="24"/>
        </w:rPr>
      </w:pPr>
      <w:r>
        <w:rPr>
          <w:szCs w:val="24"/>
        </w:rPr>
        <w:drawing>
          <wp:inline distT="0" distB="0" distL="0" distR="0">
            <wp:extent cx="1725295" cy="252349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0"/>
                    <a:srcRect l="-21" t="-14" r="-21" b="-14"/>
                    <a:stretch>
                      <a:fillRect/>
                    </a:stretch>
                  </pic:blipFill>
                  <pic:spPr bwMode="auto">
                    <a:xfrm>
                      <a:off x="0" y="0"/>
                      <a:ext cx="1725295" cy="2523490"/>
                    </a:xfrm>
                    <a:prstGeom prst="rect">
                      <a:avLst/>
                    </a:prstGeom>
                  </pic:spPr>
                </pic:pic>
              </a:graphicData>
            </a:graphic>
          </wp:inline>
        </w:drawing>
      </w:r>
    </w:p>
    <w:p>
      <w:pPr>
        <w:pStyle w:val="Normal"/>
        <w:shd w:fill="FFFFFF" w:val="clear"/>
        <w:spacing w:lineRule="auto" w:line="240" w:before="120" w:after="0"/>
        <w:ind w:hanging="0"/>
        <w:jc w:val="center"/>
        <w:rPr>
          <w:color w:val="000000"/>
          <w:szCs w:val="18"/>
        </w:rPr>
      </w:pPr>
      <w:r>
        <w:rPr>
          <w:color w:val="000000"/>
          <w:szCs w:val="18"/>
        </w:rPr>
        <w:t>Рукописная копия «Доклада» с редакционной правкой Г. В. Плеханова. Сверху пометка Л. Г. Дейча.</w:t>
      </w:r>
    </w:p>
    <w:p>
      <w:pPr>
        <w:pStyle w:val="A2"/>
        <w:rPr/>
      </w:pPr>
      <w:r>
        <w:rPr/>
        <w:t xml:space="preserve">дя за пределы кружков, вплоть до самого последнего времени, т. е. до осени 1895 года. Только в этом году разрозненные дотоле группы нашли возможным слиться в одну организацию, принявшую название: «Союз </w:t>
      </w:r>
      <w:r>
        <w:rPr>
          <w:i/>
          <w:iCs/>
        </w:rPr>
        <w:t xml:space="preserve">борьбы за освобождение рабочего класса» </w:t>
      </w:r>
      <w:r>
        <w:rPr>
          <w:vertAlign w:val="superscript"/>
        </w:rPr>
        <w:t>4</w:t>
      </w:r>
      <w:r>
        <w:rPr/>
        <w:t>, только с этого времени удалось социал-демократам С.-Петер</w:t>
        <w:softHyphen/>
        <w:t>бурга выйти на широкую арену массовой агитации. Об</w:t>
        <w:softHyphen/>
        <w:t>разование союзов и касс взаимопомощи на случай ста</w:t>
        <w:softHyphen/>
        <w:t>чек, с одной стороны, выработка сознательных агитато</w:t>
        <w:softHyphen/>
        <w:t>ров — с другой, наконец, массовая агитация путем воз</w:t>
        <w:softHyphen/>
        <w:t>званий, распространения брошюр, формулирования тре</w:t>
        <w:softHyphen/>
        <w:t>бований рабочих различных мастерских, фабрик и заво</w:t>
        <w:softHyphen/>
        <w:t xml:space="preserve">дов, с третьей,— таковы в немногих словах </w:t>
      </w:r>
      <w:r>
        <w:rPr>
          <w:i/>
          <w:iCs/>
        </w:rPr>
        <w:t xml:space="preserve">ближайшие, практические задачи, </w:t>
      </w:r>
      <w:r>
        <w:rPr/>
        <w:t>поставленные себе «Союзом».</w:t>
      </w:r>
    </w:p>
    <w:p>
      <w:pPr>
        <w:pStyle w:val="A"/>
        <w:rPr/>
      </w:pPr>
      <w:r>
        <w:rPr/>
        <w:t>Условия, в которые поставлен названный «Союз» русской действительностью, дают нам возможность го</w:t>
        <w:softHyphen/>
        <w:t>ворить с некоторою определенностью лишь об этой по</w:t>
        <w:softHyphen/>
        <w:t>следней публичной стороне его деятельности.</w:t>
      </w:r>
    </w:p>
    <w:p>
      <w:pPr>
        <w:pStyle w:val="A"/>
        <w:rPr/>
      </w:pPr>
      <w:r>
        <w:rPr/>
        <w:t>Периодическое, массовое появление летучих листков было в Петербурге явлением давно не виданным и ос</w:t>
        <w:softHyphen/>
        <w:t>новательно позабытым даже русской полицией. Тем большее впечатление производили воззвания «Союза», с ноября месяца появляющиеся массами во всех концах Петербурга. Прокламации, разбросанные в тысячах эк</w:t>
        <w:softHyphen/>
        <w:t>земпляров в рабочих кварталах на улицах, приклеен</w:t>
        <w:softHyphen/>
        <w:t>ные в виде афиш на столбах, рассеянные в мастерских</w:t>
      </w:r>
    </w:p>
    <w:p>
      <w:pPr>
        <w:pStyle w:val="A5"/>
        <w:rPr/>
      </w:pPr>
      <w:r>
        <w:rPr/>
        <w:t>179</w:t>
      </w:r>
    </w:p>
    <w:p>
      <w:pPr>
        <w:pStyle w:val="A2"/>
        <w:rPr/>
      </w:pPr>
      <w:r>
        <w:rPr/>
        <w:t>и на фабриках,— производили удручающее впечатление как на гг. фабрикантов, так и на местную администра</w:t>
        <w:softHyphen/>
        <w:t>цию, прилагавшую крайние усилия, дабы искоренить крамолу. Хватались представители так называемой «ин</w:t>
        <w:softHyphen/>
        <w:t>теллигенции», высылались на родину десятками и сотня</w:t>
        <w:softHyphen/>
        <w:t>ми заподозренные рабочие, но ничто не помогало. Ли</w:t>
        <w:softHyphen/>
        <w:t>стки появлялись немедленно вслед за арестами, как бы дразня своим появлением ретивых слуг царского прави</w:t>
        <w:softHyphen/>
        <w:t>тельства.</w:t>
      </w:r>
    </w:p>
    <w:p>
      <w:pPr>
        <w:pStyle w:val="A"/>
        <w:rPr/>
      </w:pPr>
      <w:r>
        <w:rPr/>
        <w:t>Отличительная черта этих воззваний «Союза» — их конкретный, практический характер. Каждое из этих воззваний имело дело с определенным злоупотреблением со стороны фабриканта, с определенным произволом ад</w:t>
        <w:softHyphen/>
        <w:t>министрации, каждое из них, опираясь на подробности данного случая, имело целью формулировать требова</w:t>
        <w:softHyphen/>
        <w:t>ния рабочих, развить в них классовое самосознание, по</w:t>
        <w:softHyphen/>
        <w:t xml:space="preserve">казать противоположность </w:t>
      </w:r>
      <w:r>
        <w:rPr>
          <w:i/>
          <w:iCs/>
        </w:rPr>
        <w:t xml:space="preserve">их </w:t>
      </w:r>
      <w:r>
        <w:rPr/>
        <w:t xml:space="preserve">интересов интересам </w:t>
      </w:r>
      <w:r>
        <w:rPr>
          <w:i/>
          <w:iCs/>
        </w:rPr>
        <w:t>ка</w:t>
        <w:softHyphen/>
        <w:t xml:space="preserve">питалистов, </w:t>
      </w:r>
      <w:r>
        <w:rPr/>
        <w:t xml:space="preserve">показать, наконец, что </w:t>
      </w:r>
      <w:r>
        <w:rPr>
          <w:i/>
          <w:iCs/>
        </w:rPr>
        <w:t>царское правительст</w:t>
        <w:softHyphen/>
        <w:t xml:space="preserve">во </w:t>
      </w:r>
      <w:r>
        <w:rPr/>
        <w:t>являлось и является во всех случаях усердным слу</w:t>
        <w:softHyphen/>
        <w:t>гою буржуазии, усердным гасителем всякого сознатель</w:t>
        <w:softHyphen/>
        <w:t>ного движения русского пролетариата. Почва, которую приходилось культивировать петербургской социал-де</w:t>
        <w:softHyphen/>
        <w:t>мократической организации, была полна жизненных соков; само уже появление «Союза» служило знамена</w:t>
        <w:softHyphen/>
        <w:t>тельным симптомом пробуждения петербургского проле</w:t>
        <w:softHyphen/>
        <w:t>тариата; неудивительно, что результаты планомерной деятельности «Союза» не замедлили сказаться.</w:t>
      </w:r>
    </w:p>
    <w:p>
      <w:pPr>
        <w:pStyle w:val="A"/>
        <w:rPr/>
      </w:pPr>
      <w:r>
        <w:rPr/>
        <w:t>Зима 1895/96 г. в Петербурге была богата, как ни</w:t>
        <w:softHyphen/>
        <w:t>когда, стачками и волнениями рабочих, полна той жиз</w:t>
        <w:softHyphen/>
        <w:t xml:space="preserve">ни, которая характеризует </w:t>
      </w:r>
      <w:r>
        <w:rPr>
          <w:i/>
          <w:iCs/>
        </w:rPr>
        <w:t>проснувшееся сознание рабо</w:t>
        <w:softHyphen/>
        <w:t>чих масс.</w:t>
      </w:r>
    </w:p>
    <w:p>
      <w:pPr>
        <w:pStyle w:val="A"/>
        <w:rPr/>
      </w:pPr>
      <w:r>
        <w:rPr/>
        <w:t>В ноябре прошлого года вспыхивает стачка на сукон</w:t>
        <w:softHyphen/>
        <w:t>ной фабрике Торнтона; рабочие выставляют требования, формулируемые «Союзом» в массе разбросанных прок</w:t>
        <w:softHyphen/>
        <w:t>ламаций; запуганный фабрикант и растерявшаяся поли</w:t>
        <w:softHyphen/>
        <w:t>ция спешат удовлетворить требования негодующих ра</w:t>
        <w:softHyphen/>
        <w:t xml:space="preserve">бочих. Почти одновременно волнуются и забастовывают папиросницы на табачной фабрике </w:t>
      </w:r>
      <w:r>
        <w:rPr>
          <w:i/>
          <w:iCs/>
        </w:rPr>
        <w:t xml:space="preserve">Лаферма. </w:t>
      </w:r>
      <w:r>
        <w:rPr/>
        <w:t>Начавше</w:t>
        <w:softHyphen/>
        <w:t>еся &lt;было&gt; стихийно, движение принимает, благодаря «Союзу», более рациональные формы; опять выставля</w:t>
        <w:softHyphen/>
        <w:t>ются требования, и опять их спешат удовлетворить во избежание дальнейших «недоразумений». Месяц спустя происходит забастовка на фабрике Т-ва механического производства обуви. Возникает стачка на лесопильне Лебедева. Волнуются рабочие Путиловского завода, происходят неприятные для администрации объяснения</w:t>
      </w:r>
    </w:p>
    <w:p>
      <w:pPr>
        <w:pStyle w:val="A4"/>
        <w:rPr/>
      </w:pPr>
      <w:r>
        <w:rPr/>
        <w:t>180</w:t>
      </w:r>
    </w:p>
    <w:p>
      <w:pPr>
        <w:pStyle w:val="A2"/>
        <w:rPr/>
      </w:pPr>
      <w:r>
        <w:rPr/>
        <w:t>на бумагопрядильне Кенига. В январе &lt;месяце&gt; ус</w:t>
        <w:softHyphen/>
        <w:t>пешно и быстро заканчивается стачка на бумагопря</w:t>
        <w:softHyphen/>
        <w:t>дильне Воронина (на острове Резвом); наконец, появив</w:t>
        <w:softHyphen/>
        <w:t>шиеся листки вызывают волнение среди рабочих «Ново</w:t>
        <w:softHyphen/>
        <w:t>го Адмиралтейства». Одно уж появление листков за</w:t>
        <w:softHyphen/>
        <w:t>ставляет идти на уступки администрацию казенного Александровского чугунного завода, а угрозы забастов</w:t>
        <w:softHyphen/>
        <w:t>ки вторично сламывают упорство г. Воронина, хозяина уже упомянутой нами мануфактуры.</w:t>
      </w:r>
    </w:p>
    <w:p>
      <w:pPr>
        <w:pStyle w:val="A"/>
        <w:rPr/>
      </w:pPr>
      <w:r>
        <w:rPr/>
        <w:t>Таково было положение дел к началу мая 1896 г. Только что отмеченные стачки произведены были рабо</w:t>
        <w:softHyphen/>
        <w:t>чими различных отраслей производства и по различным поводам. Нетрудно, однако, уловить несколько общих, типичных черт в требованиях, выставленных стачечни</w:t>
        <w:softHyphen/>
        <w:t>ками. В огромном большинстве случаев рабочие протес</w:t>
        <w:softHyphen/>
        <w:t>туют против прямых нарушений со стороны фабричной администрации закона, т. е. тех или других статей того самого законодательства, которое, вообще говоря, ста</w:t>
        <w:softHyphen/>
        <w:t xml:space="preserve">вит рабочего в полную зависимость </w:t>
      </w:r>
      <w:r>
        <w:rPr>
          <w:vertAlign w:val="superscript"/>
        </w:rPr>
        <w:t>5</w:t>
      </w:r>
      <w:r>
        <w:rPr/>
        <w:t xml:space="preserve"> от хозяина.</w:t>
      </w:r>
    </w:p>
    <w:p>
      <w:pPr>
        <w:pStyle w:val="A"/>
        <w:rPr/>
      </w:pPr>
      <w:r>
        <w:rPr/>
        <w:t xml:space="preserve">Рабочие требуют, </w:t>
      </w:r>
      <w:r>
        <w:rPr>
          <w:i/>
          <w:iCs/>
        </w:rPr>
        <w:t xml:space="preserve">во-первых, </w:t>
      </w:r>
      <w:r>
        <w:rPr/>
        <w:t>точного исполнения за</w:t>
        <w:softHyphen/>
        <w:t xml:space="preserve">кона: они стараются, </w:t>
      </w:r>
      <w:r>
        <w:rPr>
          <w:i/>
          <w:iCs/>
        </w:rPr>
        <w:t xml:space="preserve">во-вторых, </w:t>
      </w:r>
      <w:r>
        <w:rPr/>
        <w:t>удержать за собой пре</w:t>
        <w:softHyphen/>
        <w:t xml:space="preserve">жний уровень заработной платы, сохранить </w:t>
      </w:r>
      <w:r>
        <w:rPr>
          <w:lang w:val="en-US"/>
        </w:rPr>
        <w:t>status</w:t>
      </w:r>
      <w:r>
        <w:rPr/>
        <w:t xml:space="preserve"> </w:t>
      </w:r>
      <w:r>
        <w:rPr>
          <w:lang w:val="en-US"/>
        </w:rPr>
        <w:t>quo</w:t>
      </w:r>
      <w:r>
        <w:rPr/>
        <w:t xml:space="preserve"> и противодействовать понижательному движению в це</w:t>
        <w:softHyphen/>
        <w:t>нах на рабочие руки.</w:t>
      </w:r>
    </w:p>
    <w:p>
      <w:pPr>
        <w:pStyle w:val="A"/>
        <w:rPr/>
      </w:pPr>
      <w:r>
        <w:rPr/>
        <w:t>Иллюстрируем сказанное.</w:t>
      </w:r>
    </w:p>
    <w:p>
      <w:pPr>
        <w:pStyle w:val="A"/>
        <w:rPr/>
      </w:pPr>
      <w:r>
        <w:rPr/>
        <w:t>Чего требуют, напр., забастовавшие рабочие фабри</w:t>
        <w:softHyphen/>
        <w:t>ки Торнтона? Они требуют, как говорилось в одном из листков, чтобы исполнялся «закон о том, что рабочему должна быть перед началом работы объявлена величи</w:t>
        <w:softHyphen/>
        <w:t>на того заработка, на который он идет», они требуют, чтобы фабричный инспектор следил за тем, «чтобы в расценках не было обмана, чтобы они не были двойны</w:t>
        <w:softHyphen/>
        <w:t xml:space="preserve">ми» </w:t>
      </w:r>
      <w:r>
        <w:rPr>
          <w:vertAlign w:val="superscript"/>
        </w:rPr>
        <w:t>6</w:t>
      </w:r>
      <w:r>
        <w:rPr/>
        <w:t>.</w:t>
      </w:r>
    </w:p>
    <w:p>
      <w:pPr>
        <w:pStyle w:val="A"/>
        <w:rPr/>
      </w:pPr>
      <w:r>
        <w:rPr/>
        <w:t>Или вот, волнуются рабочие так называемого «Но</w:t>
        <w:softHyphen/>
        <w:t>вого Адмиралтейства». Почему? Дело в том, что на</w:t>
        <w:softHyphen/>
        <w:t>чальник порта адмирал Верховский &lt;с решительно</w:t>
        <w:softHyphen/>
        <w:t>стью военного человека&gt; издает распоряжение о выда</w:t>
        <w:softHyphen/>
        <w:t>че рабочим платы только раз в месяц, а закон между тем с совершенной ясностью гласит: «При найме рабо</w:t>
        <w:softHyphen/>
        <w:t>чих на срок неопределенный выдача заработной платы должна производиться не реже двух раз в месяц».</w:t>
      </w:r>
    </w:p>
    <w:p>
      <w:pPr>
        <w:pStyle w:val="A"/>
        <w:rPr/>
      </w:pPr>
      <w:r>
        <w:rPr/>
        <w:t>Вскоре после окончания стачки на табачной фабрике Лаферма (в начале декабря 1895 г.) фабричная инспек</w:t>
        <w:softHyphen/>
        <w:t>ция должна была признать правильность требований ра</w:t>
        <w:softHyphen/>
        <w:t>ботниц, стоявших на почве закона, и заявить в циркуля</w:t>
        <w:softHyphen/>
        <w:t>ре, напечатанном в русских газетах 20-го декабря 1895</w:t>
      </w:r>
    </w:p>
    <w:p>
      <w:pPr>
        <w:pStyle w:val="A4"/>
        <w:rPr/>
      </w:pPr>
      <w:r>
        <w:rPr/>
        <w:t>181</w:t>
      </w:r>
    </w:p>
    <w:p>
      <w:pPr>
        <w:pStyle w:val="A2"/>
        <w:rPr/>
      </w:pPr>
      <w:r>
        <w:rPr/>
        <w:t>года и разосланном табачным фабрикантам, что «жало</w:t>
        <w:softHyphen/>
        <w:t>бы работниц верны» и что «нельзя произвольно брако</w:t>
        <w:softHyphen/>
        <w:t>вать товар. Если хозяин признает товар негодным, то он не имеет права из-за нескольких испорченных папирос браковать всю сотню. Такая браковка совершенно про</w:t>
        <w:softHyphen/>
        <w:t>извольна. Только за испорченные папиросы (от небреж</w:t>
        <w:softHyphen/>
        <w:t>ной или неумелой работы) хозяин может налагать штраф по табели, порчу же материалов взыскивать только по суду» и т. д.</w:t>
      </w:r>
    </w:p>
    <w:p>
      <w:pPr>
        <w:pStyle w:val="A"/>
        <w:rPr/>
      </w:pPr>
      <w:r>
        <w:rPr/>
        <w:t>Таковы же по своему характеру главнейшие из тре</w:t>
        <w:softHyphen/>
        <w:t>бований, выставленных рабочими на Калинкинской ма</w:t>
        <w:softHyphen/>
        <w:t>нуфактуре, на бумагопрядильне Кенига, на мануфактуре Воронина, на Александровском чугунном заводе и т. д.</w:t>
      </w:r>
    </w:p>
    <w:p>
      <w:pPr>
        <w:pStyle w:val="A"/>
        <w:rPr/>
      </w:pPr>
      <w:r>
        <w:rPr/>
        <w:t>Мы говорили уже о другой общей черте в требовани</w:t>
        <w:softHyphen/>
        <w:t xml:space="preserve">ях петербургских рабочих — о стремлении их </w:t>
      </w:r>
      <w:r>
        <w:rPr>
          <w:i/>
          <w:iCs/>
        </w:rPr>
        <w:t xml:space="preserve">сохранить </w:t>
      </w:r>
      <w:r>
        <w:rPr/>
        <w:t>существующий или вернуть недавно бывший размер за</w:t>
        <w:softHyphen/>
        <w:t>работной платы.</w:t>
      </w:r>
    </w:p>
    <w:p>
      <w:pPr>
        <w:pStyle w:val="A"/>
        <w:rPr/>
      </w:pPr>
      <w:r>
        <w:rPr/>
        <w:t xml:space="preserve">Таковы крайне </w:t>
      </w:r>
      <w:r>
        <w:rPr>
          <w:i/>
          <w:iCs/>
        </w:rPr>
        <w:t xml:space="preserve">умеренные </w:t>
      </w:r>
      <w:r>
        <w:rPr/>
        <w:t>требования петербургских рабочих. А между тем, надо вспомнить, сколь малым приходится довольствоваться теперь русскому пролета</w:t>
        <w:softHyphen/>
        <w:t>рию. Здесь не место давать характеристику его экономи</w:t>
        <w:softHyphen/>
        <w:t>ческого положения, отметим только две-три цифры, по</w:t>
        <w:softHyphen/>
        <w:t>черпнутые нами из петербургской литературы «воззва</w:t>
        <w:softHyphen/>
        <w:t>ний». Когда ткачи фабрики Торнтона, измученные нуж</w:t>
        <w:softHyphen/>
        <w:t>дою, потеряв всякое терпение, устроили вышеупомяну</w:t>
        <w:softHyphen/>
        <w:t>тую стачку, многие из них, благодаря затишью в произ</w:t>
        <w:softHyphen/>
        <w:t>водстве, зарабатывали не более семи рублей в месяц — цифра, невероятная для рабочего западноевропейской крупной капиталистической промышленности.</w:t>
      </w:r>
    </w:p>
    <w:p>
      <w:pPr>
        <w:pStyle w:val="A"/>
        <w:rPr/>
      </w:pPr>
      <w:r>
        <w:rPr/>
        <w:t>Когда в начале мая, во время грандиозной стачки петербургских бумагопрядилен, господствовало возбуж</w:t>
        <w:softHyphen/>
        <w:t>дение на так называемой Русско-Американской резино</w:t>
        <w:softHyphen/>
        <w:t>вой мануфактуре, расходившиеся среди рабочих листки указывали между прочим на то, что какой-нибудь валь</w:t>
        <w:softHyphen/>
        <w:t>цовщик при 11-часовом рабочем дне, при работе, кото</w:t>
        <w:softHyphen/>
        <w:t>рая по прошествии немногих лет вызывает кровохарка</w:t>
        <w:softHyphen/>
        <w:t xml:space="preserve">нье, зарабатывает всего-навсего </w:t>
      </w:r>
      <w:r>
        <w:rPr>
          <w:i/>
          <w:iCs/>
        </w:rPr>
        <w:t xml:space="preserve">65 коп. в день. </w:t>
      </w:r>
      <w:r>
        <w:rPr/>
        <w:t>Суще</w:t>
        <w:softHyphen/>
        <w:t>ствование невероятно низкого уровня заработной платы признают, в откровенную минуту, даже представители русской администрации. Во время «усмирения» стачки на фабрике Лаферма, когда папиросницы, жалобы кото</w:t>
        <w:softHyphen/>
        <w:t>рых циркуляр фабричной инспекции признал «верны</w:t>
        <w:softHyphen/>
        <w:t>ми», а положение «очень бедственным», когда эти са</w:t>
        <w:softHyphen/>
        <w:t>мые папиросницы обливались, по приказанию начальни</w:t>
        <w:softHyphen/>
        <w:t>ка петербургской полиции, из пожарных насосов, этот самый воинственный   градоправитель   имел наглость,</w:t>
      </w:r>
    </w:p>
    <w:p>
      <w:pPr>
        <w:pStyle w:val="A4"/>
        <w:rPr/>
      </w:pPr>
      <w:r>
        <w:rPr/>
        <w:t>182</w:t>
      </w:r>
    </w:p>
    <w:p>
      <w:pPr>
        <w:pStyle w:val="A2"/>
        <w:rPr/>
      </w:pPr>
      <w:r>
        <w:rPr/>
        <w:t>признав всю недостаточность заработка работниц, посо</w:t>
        <w:softHyphen/>
        <w:t>ветовать им в виде подспорья заняться проституцией.</w:t>
      </w:r>
    </w:p>
    <w:p>
      <w:pPr>
        <w:pStyle w:val="A"/>
        <w:rPr/>
      </w:pPr>
      <w:r>
        <w:rPr/>
        <w:t>Придавленное страшной нуждой, эксплуатируемое самым наглым образом, третируемое полицией, еще не</w:t>
        <w:softHyphen/>
        <w:t>организованное большинство петербургских рабочих чутко прислушивалось к голосам своих организованных, сознательных товарищей. То здесь, то там вспыхивали и пожаром разгорались волнения рабочих, стоило лишь появиться листку социал-демократической организации. Фабрикант, как мы уже не раз видели, спешил в тревоге делать уступки, а царская полиция с лихорадочной по</w:t>
        <w:softHyphen/>
        <w:t>спешностью принималась за «оздоровление атмосферы», за удаление неблагонадежных элементов, льстя себя на</w:t>
        <w:softHyphen/>
        <w:t>деждой, что ей удастся дезорганизовать, разгромить, стереть с лица земли ненавистный «Союз».</w:t>
      </w:r>
    </w:p>
    <w:p>
      <w:pPr>
        <w:pStyle w:val="A"/>
        <w:rPr/>
      </w:pPr>
      <w:r>
        <w:rPr/>
        <w:t>С начала декабря (стар. стиля) прошлого года пра</w:t>
        <w:softHyphen/>
        <w:t>вительство предпринимает целый поход против невиди</w:t>
        <w:softHyphen/>
        <w:t>мых «злоумышленников».</w:t>
      </w:r>
    </w:p>
    <w:p>
      <w:pPr>
        <w:pStyle w:val="A"/>
        <w:rPr/>
      </w:pPr>
      <w:r>
        <w:rPr/>
        <w:t>В ночь с 8-го на 9 декабря схвачено было несколько десятков «подозрительных» для полиции лиц как из сре</w:t>
        <w:softHyphen/>
        <w:t>ды так называемой «интеллигенции», так и из среды ра</w:t>
        <w:softHyphen/>
        <w:t xml:space="preserve">бочих. Полиция торжествовала, полагая, что держит в руках «вожаков» движения. И </w:t>
      </w:r>
      <w:r>
        <w:rPr>
          <w:i/>
          <w:iCs/>
        </w:rPr>
        <w:t xml:space="preserve">что </w:t>
      </w:r>
      <w:r>
        <w:rPr/>
        <w:t>же? Немедленно пос</w:t>
        <w:softHyphen/>
        <w:t>ле этих арестов появилась прокламация «Союза», раз</w:t>
        <w:softHyphen/>
        <w:t>бросанная на массе фабрик и предупредительно послан</w:t>
        <w:softHyphen/>
        <w:t>ная господам представителям власти. В ней «Союз» за</w:t>
        <w:softHyphen/>
        <w:t>являл, что полиция «ошиблась в адресе», возвещал о но</w:t>
        <w:softHyphen/>
        <w:t>вых стачках и заканчивал ее следующими словами, си</w:t>
        <w:softHyphen/>
        <w:t>лу и значение которых русское правительство оценило лишь впоследствии: «Арестами и высылками не подавят рабочего движения: стачки и борьба не прекратятся до тех пор, пока не будет достигнуто полное освобождение рабочего класса из-под гнета капиталистов».</w:t>
      </w:r>
    </w:p>
    <w:p>
      <w:pPr>
        <w:pStyle w:val="A"/>
        <w:rPr/>
      </w:pPr>
      <w:r>
        <w:rPr/>
        <w:t>С этих пор начинается своего рода поединок между петербургской полицией и организацией «Союза». Обо</w:t>
        <w:softHyphen/>
        <w:t>зленные жандармы хватают направо и налево. Единич</w:t>
        <w:softHyphen/>
        <w:t>ные аресты продолжаются в течение всего декабря, в январе происходят массовые обыски, аресты, высылки, и затем не проходит недели, чтобы не вылавливался из рабочей массы тот или другой заподозренный в сноше</w:t>
        <w:softHyphen/>
        <w:t>ниях с «Союзом» рабочий.</w:t>
      </w:r>
    </w:p>
    <w:p>
      <w:pPr>
        <w:pStyle w:val="A"/>
        <w:rPr/>
      </w:pPr>
      <w:r>
        <w:rPr/>
        <w:t>А издание прокламаций, раскрывающих глаза рабо</w:t>
        <w:softHyphen/>
        <w:t>чим на капиталистическую эксплуатацию, на своеволие царских слуг, идет своим чередом, непрерывно подымая бодрость и веру пролетария в свои силы, внося тревогу и страх в сердца предпринимателей.</w:t>
      </w:r>
    </w:p>
    <w:p>
      <w:pPr>
        <w:pStyle w:val="A5"/>
        <w:rPr/>
      </w:pPr>
      <w:r>
        <w:rPr/>
        <w:t>183</w:t>
      </w:r>
    </w:p>
    <w:p>
      <w:pPr>
        <w:pStyle w:val="A3"/>
        <w:rPr/>
      </w:pPr>
      <w:r>
        <w:rPr/>
        <w:t>Наконец, царское правительство считает нужным, ус</w:t>
        <w:softHyphen/>
        <w:t>тами своего министра финансов, г. Витте, забить трево</w:t>
        <w:softHyphen/>
        <w:t>гу — министр издает секретный циркуляр, невзначай по</w:t>
        <w:softHyphen/>
        <w:t>падающий на страницы центрального органа немецких соц.-демократов, а затем и в русские газеты; в нем он призывает фабричных инспекторов блюсти за сохране</w:t>
        <w:softHyphen/>
        <w:t>нием патриархального строя отношений, якобы сущест</w:t>
        <w:softHyphen/>
        <w:t>вующего на русских фабриках, предостерегает самих ра</w:t>
        <w:softHyphen/>
        <w:t>бочих от козней подстрекателей — этих, по словам цир</w:t>
        <w:softHyphen/>
        <w:t xml:space="preserve">куляра, злейших врагов рабочего класса </w:t>
      </w:r>
      <w:r>
        <w:rPr>
          <w:vertAlign w:val="superscript"/>
        </w:rPr>
        <w:t>7</w:t>
      </w:r>
      <w:r>
        <w:rPr/>
        <w:t>.</w:t>
      </w:r>
    </w:p>
    <w:p>
      <w:pPr>
        <w:pStyle w:val="A"/>
        <w:rPr/>
      </w:pPr>
      <w:r>
        <w:rPr/>
        <w:t>Опубликованный циркуляр, распространенный «Сою</w:t>
        <w:softHyphen/>
        <w:t>зом» в рабочей среде, уничтожил последние следы и без того слабого престижа русского фабричного инспектора, он раскрыл его двусмысленную роль будто бы защитни</w:t>
        <w:softHyphen/>
        <w:t>ка интересов рабочего, разоблачил его сущность безглас</w:t>
        <w:softHyphen/>
        <w:t>ного слуги абсолютизма, заигрывающего с буржуазией. «Союз» вообще не упускал случая дискредитировать в глазах рабочего царское правительство, показать рабо</w:t>
        <w:softHyphen/>
        <w:t>чему, что в борьбе за лучшее будущее он должен рас</w:t>
        <w:softHyphen/>
        <w:t>считывать лишь на свои собственные силы. Первого мая настоящего года «Союз» издал прокламацию, выясняю</w:t>
        <w:softHyphen/>
        <w:t>щую рабочим значение всемирного рабочего праздника. Жадно хватается петербургский рабочий за печатное слово и нарасхват читает он листок, говорящий о том, каких успехов достигли рабочие других стран, благодаря упорной борьбе, благодаря стройной организации.</w:t>
      </w:r>
    </w:p>
    <w:p>
      <w:pPr>
        <w:pStyle w:val="A"/>
        <w:rPr/>
      </w:pPr>
      <w:r>
        <w:rPr/>
        <w:t>Кроме листков, написанных по определенному пово</w:t>
        <w:softHyphen/>
        <w:t>ду, «Союз» распространял еще массами брошюры и вся</w:t>
        <w:softHyphen/>
        <w:t>кого рода издания, частью привезенные из-за границы, частью напечатанные в тайных типографиях в самой России. При этом следует, однако, заметить, что спрос на печатное слово значительно превышает предложение, что «Союз», при всем старании, не был в силах вполне удовлетворять растущей потребности рабочего в знании при тех невыносимо тягостных условиях, в которые ста</w:t>
        <w:softHyphen/>
        <w:t>вили его вечные репрессалии русского правительства.</w:t>
      </w:r>
    </w:p>
    <w:p>
      <w:pPr>
        <w:pStyle w:val="A"/>
        <w:rPr/>
      </w:pPr>
      <w:r>
        <w:rPr/>
        <w:t>Усилия петербургских социал-демократов не пропали даром: брошенные семена дали богатую жатву. В среде рабочих создалась атмосфера, насыщенная духом недо</w:t>
        <w:softHyphen/>
        <w:t>вольства и протеста. При таких-то условиях возникла и разрослась колоссальная (на русскую мерку) стачка почти всех петербургских бумагопрядилен, стачка, сы</w:t>
        <w:softHyphen/>
        <w:t>гравшая крупнейшую роль в истории не только петер</w:t>
        <w:softHyphen/>
        <w:t xml:space="preserve">бургского, но и всего русского рабочего движения </w:t>
      </w:r>
      <w:r>
        <w:rPr>
          <w:vertAlign w:val="superscript"/>
        </w:rPr>
        <w:t>8</w:t>
      </w:r>
      <w:r>
        <w:rPr/>
        <w:t>.</w:t>
      </w:r>
    </w:p>
    <w:p>
      <w:pPr>
        <w:pStyle w:val="A"/>
        <w:rPr/>
      </w:pPr>
      <w:r>
        <w:rPr/>
        <w:t>Как известно, русские промышленники, не без при</w:t>
        <w:softHyphen/>
        <w:t>ятности приютившиеся под сенью русской   протекцион-</w:t>
      </w:r>
    </w:p>
    <w:p>
      <w:pPr>
        <w:pStyle w:val="A4"/>
        <w:rPr/>
      </w:pPr>
      <w:r>
        <w:rPr/>
        <w:t>184</w:t>
      </w:r>
    </w:p>
    <w:p>
      <w:pPr>
        <w:pStyle w:val="A2"/>
        <w:rPr/>
      </w:pPr>
      <w:r>
        <w:rPr/>
        <w:t>ной системы, все без исключения — «патриоты своего отечества», пользующиеся всякой оказией для выраже</w:t>
        <w:softHyphen/>
        <w:t>ния своих верноподданнических чувств. «Патриотами» явились они и во время недавних коронационных тор</w:t>
        <w:softHyphen/>
        <w:t>жеств. Их «патриотизм», однако, быстро иссяк, когда де</w:t>
        <w:softHyphen/>
        <w:t>ло дошло до реальных, хотя и незначительных жертв, когда дело коснулось до их туго набитого кошелька. По</w:t>
        <w:softHyphen/>
        <w:t>чтенные представители русской промышленности — по крайней мере многие из них — наотрез отказались удов</w:t>
        <w:softHyphen/>
        <w:t>летворить требования рабочих, настаивавших на получе</w:t>
        <w:softHyphen/>
        <w:t xml:space="preserve">нии платы за коронационные дни, которые они </w:t>
      </w:r>
      <w:r>
        <w:rPr>
          <w:i/>
          <w:iCs/>
        </w:rPr>
        <w:t>«прогу</w:t>
        <w:softHyphen/>
        <w:t xml:space="preserve">ляли» не по собственной вине. </w:t>
      </w:r>
      <w:r>
        <w:rPr/>
        <w:t>Такой отказ получили между прочим рабочие так называемой Екатерингофской мануфактуры, расположенной на одной из окраин Петер</w:t>
        <w:softHyphen/>
        <w:t>бурга. Рабочие этой мануфактуры обратились за помо</w:t>
        <w:softHyphen/>
        <w:t>щью к другим бумагопрядильням и послали к ним своих делегатов. Рабочие целого ряда бумагопрядилен горя</w:t>
        <w:softHyphen/>
        <w:t>чо отозвались на этот призыв; было постановлено пред</w:t>
        <w:softHyphen/>
        <w:t>ставителям разных фабрик собраться на сходку и фор</w:t>
        <w:softHyphen/>
        <w:t>мулировать общие всех петербургских бумагопрядилен требования. В конце мая состоялось в Екатерингофском парке собрание делегатов; присутствовало на нем чело</w:t>
        <w:softHyphen/>
        <w:t>век сто — явление, совершенно необычайное для Петер</w:t>
        <w:softHyphen/>
        <w:t>бурга и поражающее всякого, хоть немного знакомого с полицейским режимом русского государства. На этой сходке под открытым небом были выставлены общие требования всех занятых в бумагопрядильнях рабочих, они были затем формулированы в прокламации, издан</w:t>
        <w:softHyphen/>
        <w:t>ной «Союзом» и распространенной в огромном количест</w:t>
        <w:softHyphen/>
        <w:t>ве по всему Петербургу. Затем началась стачка.</w:t>
      </w:r>
    </w:p>
    <w:p>
      <w:pPr>
        <w:pStyle w:val="A"/>
        <w:rPr/>
      </w:pPr>
      <w:r>
        <w:rPr/>
        <w:t>Приводим текст этой прокламации, подписанной «Союзом» 30 мая 1896 г. озаглавленной: «Чего требу</w:t>
        <w:softHyphen/>
        <w:t>ют рабочие бумагопрядилен».</w:t>
      </w:r>
    </w:p>
    <w:p>
      <w:pPr>
        <w:pStyle w:val="A"/>
        <w:rPr/>
      </w:pPr>
      <w:r>
        <w:rPr/>
        <w:t>«Мы хотим,</w:t>
      </w:r>
    </w:p>
    <w:p>
      <w:pPr>
        <w:pStyle w:val="A"/>
        <w:rPr/>
      </w:pPr>
      <w:r>
        <w:rPr/>
        <w:t>1. чтобы рабочий день у нас везде продолжался от 7 час. утра до 7 час. вечера, вместо теперешних от 6 ч. утра до 8 час. вечера;</w:t>
      </w:r>
    </w:p>
    <w:p>
      <w:pPr>
        <w:pStyle w:val="A"/>
        <w:rPr/>
      </w:pPr>
      <w:r>
        <w:rPr/>
        <w:t>2. чтобы обеденное время длилось полтора часа и, та</w:t>
        <w:softHyphen/>
        <w:t>ким образом, весь рабочий день продолжался  10½ ч. вместо 12;</w:t>
      </w:r>
    </w:p>
    <w:p>
      <w:pPr>
        <w:pStyle w:val="A"/>
        <w:rPr/>
      </w:pPr>
      <w:r>
        <w:rPr/>
        <w:t>3. чтобы расценки везде были  повышены на  одну коп., и где можно, — на две коп. против нынешних;</w:t>
      </w:r>
    </w:p>
    <w:p>
      <w:pPr>
        <w:pStyle w:val="A"/>
        <w:rPr/>
      </w:pPr>
      <w:r>
        <w:rPr/>
        <w:t>4. чтобы шабашили по субботам везде одновременно в 2 ч.;</w:t>
      </w:r>
    </w:p>
    <w:p>
      <w:pPr>
        <w:pStyle w:val="A"/>
        <w:rPr/>
      </w:pPr>
      <w:r>
        <w:rPr/>
        <w:t>5. чтобы хозяева самовольно не останавливали ма</w:t>
        <w:softHyphen/>
        <w:t>шин и не пускали их в ход раньше времени;</w:t>
      </w:r>
    </w:p>
    <w:p>
      <w:pPr>
        <w:pStyle w:val="A5"/>
        <w:rPr/>
      </w:pPr>
      <w:r>
        <w:rPr/>
        <w:t>185</w:t>
      </w:r>
    </w:p>
    <w:p>
      <w:pPr>
        <w:pStyle w:val="A3"/>
        <w:rPr/>
      </w:pPr>
      <w:r>
        <w:rPr/>
        <w:t xml:space="preserve">6. чтобы заработок за первую половину месяца </w:t>
      </w:r>
      <w:r>
        <w:rPr>
          <w:i/>
          <w:iCs/>
        </w:rPr>
        <w:t>вы</w:t>
        <w:softHyphen/>
        <w:t xml:space="preserve">давали правильно </w:t>
      </w:r>
      <w:r>
        <w:rPr/>
        <w:t>и вовремя, а не оттягивали;</w:t>
      </w:r>
    </w:p>
    <w:p>
      <w:pPr>
        <w:pStyle w:val="A"/>
        <w:rPr/>
      </w:pPr>
      <w:r>
        <w:rPr/>
        <w:t>7. чтобы было сполна заплачено за   коронационные дни».</w:t>
      </w:r>
    </w:p>
    <w:p>
      <w:pPr>
        <w:pStyle w:val="A"/>
        <w:rPr/>
      </w:pPr>
      <w:r>
        <w:rPr/>
        <w:t>В течение нескольких дней стачка охватила 17 бума</w:t>
        <w:softHyphen/>
        <w:t>гопрядилен, вскоре примкнуло еще 4, и таким образом, за ничтожными исключениями, все петербургские бума</w:t>
        <w:softHyphen/>
        <w:t>гопрядильни прекратили работу. В стачку вовлечено было от 30 до 40 тысяч рабочих.</w:t>
      </w:r>
    </w:p>
    <w:p>
      <w:pPr>
        <w:pStyle w:val="A"/>
        <w:rPr/>
      </w:pPr>
      <w:r>
        <w:rPr/>
        <w:t>Впечатление от стачки получилось потрясающее. Пе</w:t>
        <w:softHyphen/>
        <w:t>тербургское буржуазно-чиновничье общество, ошелом</w:t>
        <w:softHyphen/>
        <w:t>ленное неожиданным для него явлением, задавало себе вопрос: неужели и у нас на Руси есть рабочий вопрос, неужели и у нас проснулся беспокойный дух пролета</w:t>
        <w:softHyphen/>
        <w:t>рия, не дающий спать «гнилому Западу»? В особенное недоумение приводило петербургского обывателя необы</w:t>
        <w:softHyphen/>
        <w:t>чайное спокойствие, дисциплина забастовавшей массы рабочих. Патрули казаков и усиленные отряды полицей</w:t>
        <w:softHyphen/>
        <w:t>ских передвигались в рабочих кварталах среди пустын</w:t>
        <w:softHyphen/>
        <w:t>ных улиц, на которых не было слышно даже обычного шума и гама. Там, где собиралась толпа и говорились речи, единичные призывы к насилию встречали отпор со стороны сознательных рабочих. Толпа была спокойна даже тогда, когда тот или другой местный полицейский чин обращался к ней с речами, выхвалявшими заслуги фабрикантов, якобы в поте лица своего трудящихся на общую пользу. Изумленный Петербург в первый раз громко заговорил о рабочем движении: стачку обсуж</w:t>
        <w:softHyphen/>
        <w:t>дали, ее защищали, на нее нападали, о ней толковали все, она у всех была на устах, даже у тех, кому впер</w:t>
        <w:softHyphen/>
        <w:t>вые приходилось обращать внимание на подобного рода вопросы. А представители власти между тем не теряли времени: созвано было экстренное собрание фабричного присутствия, на котором обсуждался вопрос, что делать; министр финансов конфиденциально сообщил фабрикан</w:t>
        <w:softHyphen/>
        <w:t>там о готовности правительства поддержать их; градо</w:t>
        <w:softHyphen/>
        <w:t>начальник обращался к рабочим с печатными воззвани</w:t>
        <w:softHyphen/>
        <w:t>ями, тон которых заметно понижался, по мере того как стачка затягивалась, а рабочие продолжали сохранять спокойствие, на зло и удивление полиции. Положение становилось угрожающим. Стачечное настроение зара</w:t>
        <w:softHyphen/>
        <w:t>зительно. Ходили слухи, что рабочие Путиловского и некоторых других металлических заводов не сегодня за</w:t>
        <w:softHyphen/>
        <w:t>втра бросят работу,— а это было равносильно увеличе</w:t>
        <w:softHyphen/>
        <w:t>нию числа стачечников еще на несколько десятков ты</w:t>
        <w:softHyphen/>
        <w:t>сяч. На писчебумажной фабрике Варгунина   было   не-</w:t>
      </w:r>
    </w:p>
    <w:p>
      <w:pPr>
        <w:pStyle w:val="A4"/>
        <w:rPr/>
      </w:pPr>
      <w:r>
        <w:rPr/>
        <w:t>186</w:t>
      </w:r>
    </w:p>
    <w:p>
      <w:pPr>
        <w:pStyle w:val="A2"/>
        <w:rPr/>
      </w:pPr>
      <w:r>
        <w:rPr/>
        <w:t>спокойно. На Александровском чугунном заводе рабочие уже забастовали, но начальство поспешило их успоко</w:t>
        <w:softHyphen/>
        <w:t>ить, пообещав выполнить их требования. На огромной резиновой мануфактуре ходили листки и вызывали вол</w:t>
        <w:softHyphen/>
        <w:t>нение. Нужно было покончить со стачкой во что бы то ни стало. Тем более что — неслыханное дело! — из-за стачки сам царь откладывал свой торжественный въезд в Петербург.</w:t>
      </w:r>
    </w:p>
    <w:p>
      <w:pPr>
        <w:pStyle w:val="A"/>
        <w:rPr/>
      </w:pPr>
      <w:r>
        <w:rPr/>
        <w:t>И вот были приняты самые радикальные средства. В иных местах градоначальник обращался лично к рабо</w:t>
        <w:softHyphen/>
        <w:t>чим (как это было на фабрике Кенига) с увещаниями, обещая после рассмотреть их требования, удовлетво</w:t>
        <w:softHyphen/>
        <w:t xml:space="preserve">рить, насколько это будет «возможно», только бы </w:t>
      </w:r>
      <w:r>
        <w:rPr>
          <w:i/>
          <w:iCs/>
        </w:rPr>
        <w:t>те</w:t>
        <w:softHyphen/>
        <w:t xml:space="preserve">перь, </w:t>
      </w:r>
      <w:r>
        <w:rPr/>
        <w:t>перед въездом царя, они перестали «бунтовать». Где не помогали меры «кротости», действовали иначе. Фабричные дворы были оцеплены солдатами, к рабочим, оставшимся дома, врывалась полиция и спрашивала каждого из них поодиночке, желают ли они возобновить работу или нет. Нежелающие немедленно арестовыва</w:t>
        <w:softHyphen/>
        <w:t>лись, сажались в тюрьму, высылались. Излишне прибав</w:t>
        <w:softHyphen/>
        <w:t>лять, что фабрики были наводнены шпионами, как это, впрочем, вообще в обычае у русской полиции. Но глав</w:t>
        <w:softHyphen/>
        <w:t>ные удары, по мнению властей, должны были быть на</w:t>
        <w:softHyphen/>
        <w:t>правлены против «Союза», против той организации, ко</w:t>
        <w:softHyphen/>
        <w:t>торая заявляла во время стачки о своем существовании бесчисленными прокламациями. Возобновились аресты, хватались опять «интеллигенты», почему-либо возбуж</w:t>
        <w:softHyphen/>
        <w:t>давшие подозрение полиции.</w:t>
      </w:r>
    </w:p>
    <w:p>
      <w:pPr>
        <w:pStyle w:val="A"/>
        <w:rPr/>
      </w:pPr>
      <w:r>
        <w:rPr/>
        <w:t>Не имея достаточно материальных средств, чтобы долго держаться, под гнетом страшных репрессий, тер</w:t>
        <w:softHyphen/>
        <w:t xml:space="preserve">роризовавших население, рабочие начали понемногу приниматься за работу, стачка постепенно затихала и, наконец, совсем прекратилась </w:t>
      </w:r>
      <w:r>
        <w:rPr>
          <w:vertAlign w:val="superscript"/>
        </w:rPr>
        <w:t>9</w:t>
      </w:r>
      <w:r>
        <w:rPr/>
        <w:t>.</w:t>
      </w:r>
    </w:p>
    <w:p>
      <w:pPr>
        <w:pStyle w:val="A"/>
        <w:rPr/>
      </w:pPr>
      <w:r>
        <w:rPr/>
        <w:t>Министр финансов издал воззвание: указывая на противозаконность стачек, которые вызываются подстре</w:t>
        <w:softHyphen/>
        <w:t>кательствами «злонамеренных людей», г. Витте говорит в лицо рабочим наглую ложь, что «правительству одина</w:t>
        <w:softHyphen/>
        <w:t>ково дороги как дела фабрикантов, так и рабочих». Рус</w:t>
        <w:softHyphen/>
        <w:t>ские рабочие, конечно, хорошо знают, что соглашение и союзы рабочих, что нарушение контракта и стачка по русским уголовным законам преступны, но петербург</w:t>
        <w:softHyphen/>
        <w:t>ский пролетариат под руководством «Союза» и задается как раз преступною целью сломить эти возмутительные, противные культуре и человеческому достоинству зако</w:t>
        <w:softHyphen/>
        <w:t>ны, в которых так ярко выражается одинаковая забота самодержавного правительства о хозяевах и рабочих.</w:t>
      </w:r>
    </w:p>
    <w:p>
      <w:pPr>
        <w:pStyle w:val="A5"/>
        <w:rPr/>
      </w:pPr>
      <w:r>
        <w:rPr/>
        <w:t>187</w:t>
      </w:r>
    </w:p>
    <w:p>
      <w:pPr>
        <w:pStyle w:val="A3"/>
        <w:rPr/>
      </w:pPr>
      <w:r>
        <w:rPr/>
        <w:t xml:space="preserve">Каков, спросят нас, результат стачки, что дала она, если вообще дала что-нибудь петербургскому рабочему? Некоторые требования рабочих </w:t>
      </w:r>
      <w:r>
        <w:rPr>
          <w:i/>
          <w:iCs/>
        </w:rPr>
        <w:t xml:space="preserve">были удовлетворены, </w:t>
      </w:r>
      <w:r>
        <w:rPr/>
        <w:t>другие было обещано рассмотреть впоследствии. Это не</w:t>
        <w:softHyphen/>
        <w:t xml:space="preserve">много. </w:t>
      </w:r>
      <w:r>
        <w:rPr>
          <w:i/>
          <w:iCs/>
        </w:rPr>
        <w:t xml:space="preserve">Но не в этом смысл и великое значение только что закончившейся стачки. </w:t>
      </w:r>
      <w:r>
        <w:rPr/>
        <w:t>Нам важен и дорог ее поис</w:t>
        <w:softHyphen/>
        <w:t>тине огромный нравственный результат. Она служила живым свидетельством того, что русский рабочий умеет дружно и стойко стоять за свои интересы, что он спосо</w:t>
        <w:softHyphen/>
        <w:t>бен к дисциплине, к организации, вызывающей слова удивления у злейших врагов его.</w:t>
      </w:r>
    </w:p>
    <w:p>
      <w:pPr>
        <w:pStyle w:val="A"/>
        <w:rPr/>
      </w:pPr>
      <w:r>
        <w:rPr/>
        <w:t>Стачка была, и это главное, живым уроком самому рабочему. Постоянные столкновения с полицией чрезвы</w:t>
        <w:softHyphen/>
        <w:t>чайно наглядно и чувствительно показали ему его бес</w:t>
        <w:softHyphen/>
        <w:t xml:space="preserve">силие в нынешнем русском государстве; он понял, что за спиной капитализма стоит другой враг — </w:t>
      </w:r>
      <w:r>
        <w:rPr>
          <w:i/>
          <w:iCs/>
        </w:rPr>
        <w:t>русское са</w:t>
        <w:softHyphen/>
        <w:t xml:space="preserve">модержавие; </w:t>
      </w:r>
      <w:r>
        <w:rPr/>
        <w:t xml:space="preserve">он понял, что ему нужно прежде всего и больше, чем кому бы то ни было, добиваться </w:t>
      </w:r>
      <w:r>
        <w:rPr>
          <w:i/>
          <w:iCs/>
        </w:rPr>
        <w:t>политиче</w:t>
        <w:softHyphen/>
        <w:t xml:space="preserve">ской свободы. </w:t>
      </w:r>
      <w:r>
        <w:rPr/>
        <w:t>Фактически политический вопрос всплыл во время стачки на поверхность русской общественной жизни. О нем-то и говорил «Союз», обращаясь в своем воззвании к представителям русского общества и заяв</w:t>
        <w:softHyphen/>
        <w:t>ляя им, что все те, кто являются в русском обществе действительными, а не мнимыми врагами самодержа</w:t>
        <w:softHyphen/>
        <w:t>вия, должны всеми зависящими от них средствами под</w:t>
        <w:softHyphen/>
        <w:t>держивать начинающееся массовое движение русского пролетариата.</w:t>
      </w:r>
    </w:p>
    <w:p>
      <w:pPr>
        <w:pStyle w:val="A"/>
        <w:rPr/>
      </w:pPr>
      <w:r>
        <w:rPr/>
        <w:t>То, что происходило в Петербурге, совершалось в об</w:t>
        <w:softHyphen/>
        <w:t>щих чертах, хотя и в меньших размерах, и в других центрах русской общественной и промышленной жизни.</w:t>
      </w:r>
    </w:p>
    <w:p>
      <w:pPr>
        <w:pStyle w:val="A"/>
        <w:rPr/>
      </w:pPr>
      <w:r>
        <w:rPr/>
        <w:t>Так, весною 1895 года прекращают работу из-за не</w:t>
        <w:softHyphen/>
        <w:t>удовольствий с администрацией рабочие железнодорож</w:t>
        <w:softHyphen/>
        <w:t xml:space="preserve">ного депо на </w:t>
      </w:r>
      <w:r>
        <w:rPr>
          <w:i/>
          <w:iCs/>
        </w:rPr>
        <w:t xml:space="preserve">Московско-Курском </w:t>
      </w:r>
      <w:r>
        <w:rPr/>
        <w:t xml:space="preserve">вокзале. В двадцатых числах мая того же года волнуются рабочие на ткацкой фабрике Прохорова в </w:t>
      </w:r>
      <w:r>
        <w:rPr>
          <w:i/>
          <w:iCs/>
        </w:rPr>
        <w:t xml:space="preserve">Москве; </w:t>
      </w:r>
      <w:r>
        <w:rPr/>
        <w:t>в июне происходит столк</w:t>
        <w:softHyphen/>
        <w:t xml:space="preserve">новение рабочих с </w:t>
      </w:r>
      <w:r>
        <w:rPr>
          <w:i/>
          <w:iCs/>
        </w:rPr>
        <w:t xml:space="preserve">казаками </w:t>
      </w:r>
      <w:r>
        <w:rPr/>
        <w:t xml:space="preserve">и </w:t>
      </w:r>
      <w:r>
        <w:rPr>
          <w:i/>
          <w:iCs/>
        </w:rPr>
        <w:t xml:space="preserve">полицией </w:t>
      </w:r>
      <w:r>
        <w:rPr/>
        <w:t xml:space="preserve">на фабрике Мазурина и Герасимовых в Кускове </w:t>
      </w:r>
      <w:r>
        <w:rPr>
          <w:i/>
          <w:iCs/>
        </w:rPr>
        <w:t xml:space="preserve">под Москвою; </w:t>
      </w:r>
      <w:r>
        <w:rPr/>
        <w:t>в том же июне вспыхивает стачка рабочих в складе това</w:t>
        <w:softHyphen/>
        <w:t>рищества К. и С Поповых. Наши московские товарищи, подобно петербургским, пользуются всеми явлениями этого рода для выяснения рабочему классу его совре</w:t>
        <w:softHyphen/>
        <w:t>менного положения и его задач в будущем. Так, по по</w:t>
        <w:softHyphen/>
        <w:t xml:space="preserve">воду недавней петербургской стачки </w:t>
      </w:r>
      <w:r>
        <w:rPr>
          <w:i/>
          <w:iCs/>
        </w:rPr>
        <w:t>центральный коми</w:t>
        <w:softHyphen/>
        <w:t xml:space="preserve">тет московского рабочего союза </w:t>
      </w:r>
      <w:r>
        <w:rPr/>
        <w:t>выпустил две прокла</w:t>
        <w:softHyphen/>
        <w:t>мации, в которых приглашал московских рабочих ока</w:t>
        <w:softHyphen/>
        <w:t>зать дружную поддержку их петербургским братьям.</w:t>
      </w:r>
    </w:p>
    <w:p>
      <w:pPr>
        <w:pStyle w:val="A4"/>
        <w:rPr/>
      </w:pPr>
      <w:r>
        <w:rPr/>
        <w:t>188</w:t>
      </w:r>
    </w:p>
    <w:p>
      <w:pPr>
        <w:pStyle w:val="A3"/>
        <w:rPr/>
      </w:pPr>
      <w:r>
        <w:rPr/>
        <w:t>В мае 1895 г. стачка рабочих на фабрике Корзинки</w:t>
        <w:softHyphen/>
        <w:t xml:space="preserve">на в </w:t>
      </w:r>
      <w:r>
        <w:rPr>
          <w:i/>
          <w:iCs/>
        </w:rPr>
        <w:t xml:space="preserve">Ярославле </w:t>
      </w:r>
      <w:r>
        <w:rPr/>
        <w:t>(на этой фабрике работало 7579 чело</w:t>
        <w:softHyphen/>
        <w:t>век: 4238 мужчин, 3028 женщин, 111 мальчиков и 22 девочки), к сожалению, вызвала целое кровопролитие: офицеры Петров и Калугин напали со своей солдатней на одну, до тех пор совершенно мирную, группу стачеч</w:t>
        <w:softHyphen/>
        <w:t>ников, а когда неожиданно атакованные рабочие стали защищаться камнями, они приказали сделать залп, пос</w:t>
        <w:softHyphen/>
        <w:t>ле которого на месте столкновения оказалось три убитых (в том числе один ребенок и одна женщина) и 18 ране</w:t>
        <w:softHyphen/>
        <w:t xml:space="preserve">ных * </w:t>
      </w:r>
      <w:r>
        <w:rPr>
          <w:vertAlign w:val="superscript"/>
        </w:rPr>
        <w:t>10</w:t>
      </w:r>
      <w:r>
        <w:rPr/>
        <w:t>.</w:t>
      </w:r>
    </w:p>
    <w:p>
      <w:pPr>
        <w:pStyle w:val="A"/>
        <w:rPr/>
      </w:pPr>
      <w:r>
        <w:rPr/>
        <w:t xml:space="preserve">Подобное же столкновение рабочих с войсками едва не произошло в большом фабричном селе </w:t>
      </w:r>
      <w:r>
        <w:rPr>
          <w:i/>
          <w:iCs/>
        </w:rPr>
        <w:t xml:space="preserve">Тейково </w:t>
      </w:r>
      <w:r>
        <w:rPr/>
        <w:t xml:space="preserve">близ города Иваново-Вознесенска Владимирской] губ[ернии], весною 1895 г., на фабрике </w:t>
      </w:r>
      <w:r>
        <w:rPr>
          <w:i/>
          <w:iCs/>
        </w:rPr>
        <w:t xml:space="preserve">Каретниковых. </w:t>
      </w:r>
      <w:r>
        <w:rPr/>
        <w:t>Рабочие, в числе 5000 чел., собрались на фабричном дворе и всту</w:t>
        <w:softHyphen/>
        <w:t>пили в шумные объяснения с англичанином-директором. Перепуганный директор выстрелил в рабочих из ре</w:t>
        <w:softHyphen/>
        <w:t>вольвера, что и послужило сигналом к его гибели: он был немедленно сбит с ног и буквально растерзан оже</w:t>
        <w:softHyphen/>
        <w:t>сточенной толпою. Местная полиция телеграфировала об этом происшествии в губернский город Владимир, от</w:t>
        <w:softHyphen/>
        <w:t>куда немедленно выступили в Тейково казаки и пехота. К счастью, кровавое столкновение было предотвращено благоразумием гг. Каретниковых! Они уступили требо</w:t>
        <w:softHyphen/>
        <w:t>ваниям рабочих; работы немедленно возобновились, и администрации осталось лишь начать полное грубого произвола следствие об убийстве директора.</w:t>
      </w:r>
    </w:p>
    <w:p>
      <w:pPr>
        <w:pStyle w:val="A"/>
        <w:rPr/>
      </w:pPr>
      <w:r>
        <w:rPr/>
        <w:t xml:space="preserve">Немало насилий со стороны администрации было и во время стачки на фабрике товарищества </w:t>
      </w:r>
      <w:r>
        <w:rPr>
          <w:i/>
          <w:iCs/>
        </w:rPr>
        <w:t>Иваново-Воз</w:t>
        <w:softHyphen/>
        <w:t xml:space="preserve">несенской </w:t>
      </w:r>
      <w:r>
        <w:rPr/>
        <w:t>ткацкой мануфактуры в октябре того же года. Эта стачка окончилась, по-видимому, торжеством пред</w:t>
        <w:softHyphen/>
        <w:t>принимателей; после двух недель борьбы рабочие вы</w:t>
        <w:softHyphen/>
        <w:t>нуждены были взяться за работу. Но дружный отпор, данный ими предпринимателям, все-таки не остался без последствий. Опасаясь новых волнений, фабричный ин</w:t>
        <w:softHyphen/>
        <w:t>спектор убедил товарищество несколько повысить зара</w:t>
        <w:softHyphen/>
        <w:t>ботную плату.</w:t>
      </w:r>
    </w:p>
    <w:p>
      <w:pPr>
        <w:pStyle w:val="A"/>
        <w:rPr/>
      </w:pPr>
      <w:r>
        <w:rPr/>
        <w:t xml:space="preserve">В </w:t>
      </w:r>
      <w:r>
        <w:rPr>
          <w:i/>
          <w:iCs/>
        </w:rPr>
        <w:t xml:space="preserve">Нижнем Новгороде </w:t>
      </w:r>
      <w:r>
        <w:rPr/>
        <w:t>местный социал-демократиче</w:t>
        <w:softHyphen/>
        <w:t>ский союз должен был зимою 1895/96 г. вступить в борь</w:t>
        <w:softHyphen/>
        <w:t>бу с особого рода подрядной системой найма рабочих и расплаты с ними, практиковавшейся на механ[ическом]</w:t>
      </w:r>
    </w:p>
    <w:p>
      <w:pPr>
        <w:pStyle w:val="A6"/>
        <w:rPr/>
      </w:pPr>
      <w:r>
        <mc:AlternateContent>
          <mc:Choice Requires="wps">
            <w:drawing>
              <wp:anchor behindDoc="0" distT="0" distB="0" distL="114935" distR="114935" simplePos="0" locked="0" layoutInCell="0" allowOverlap="1" relativeHeight="80">
                <wp:simplePos x="0" y="0"/>
                <wp:positionH relativeFrom="column">
                  <wp:posOffset>36830</wp:posOffset>
                </wp:positionH>
                <wp:positionV relativeFrom="paragraph">
                  <wp:posOffset>57785</wp:posOffset>
                </wp:positionV>
                <wp:extent cx="591185" cy="0"/>
                <wp:effectExtent l="0" t="3175" r="0" b="3175"/>
                <wp:wrapNone/>
                <wp:docPr id="74" name=""/>
                <a:graphic xmlns:a="http://schemas.openxmlformats.org/drawingml/2006/main">
                  <a:graphicData uri="http://schemas.microsoft.com/office/word/2010/wordprocessingShape">
                    <wps:wsp>
                      <wps:cNvSpPr/>
                      <wps:spPr>
                        <a:xfrm>
                          <a:off x="0" y="0"/>
                          <a:ext cx="5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4.55pt" to="49.4pt,4.55pt" stroked="t" o:allowincell="f" style="position:absolute">
                <v:stroke color="black" weight="6480" joinstyle="miter" endcap="flat"/>
                <v:fill o:detectmouseclick="t" on="false"/>
                <w10:wrap type="none"/>
              </v:line>
            </w:pict>
          </mc:Fallback>
        </mc:AlternateContent>
      </w:r>
      <w:r>
        <w:rPr/>
        <w:t xml:space="preserve">* Убийцы-офицеры получили за свой подвиг «Высочайшую» благодарность: император Николай заявил, что он </w:t>
      </w:r>
      <w:r>
        <w:rPr>
          <w:i/>
          <w:iCs/>
        </w:rPr>
        <w:t xml:space="preserve">«весьма доволен </w:t>
      </w:r>
      <w:r>
        <w:rPr/>
        <w:t>стойким и спокойным поведением войск во время фабричных бес</w:t>
        <w:softHyphen/>
        <w:t>порядков»!!</w:t>
      </w:r>
    </w:p>
    <w:p>
      <w:pPr>
        <w:pStyle w:val="A5"/>
        <w:rPr/>
      </w:pPr>
      <w:r>
        <w:rPr/>
        <w:t>189</w:t>
      </w:r>
    </w:p>
    <w:p>
      <w:pPr>
        <w:pStyle w:val="A2"/>
        <w:rPr/>
      </w:pPr>
      <w:r>
        <w:rPr/>
        <w:t>зав[оде] товарищества] «Добров и Набгольц». Воззва</w:t>
        <w:softHyphen/>
        <w:t>ние, с которым нижегородский соц.-демократический со</w:t>
        <w:softHyphen/>
        <w:t>юз обратился к рабочим «Доброва и Набгольца», про</w:t>
        <w:softHyphen/>
        <w:t>извело очень сильное впечатление на рабочих и боль</w:t>
        <w:softHyphen/>
        <w:t>шой переполох в среде заводской администрации и по</w:t>
        <w:softHyphen/>
        <w:t>лиции. Под его влиянием некоторые из самых вопию</w:t>
        <w:softHyphen/>
        <w:t>щих злоупотреблений, имевших место на названном за</w:t>
        <w:softHyphen/>
        <w:t>воде, прекратились, хотя, может быть, и не надолго.</w:t>
      </w:r>
    </w:p>
    <w:p>
      <w:pPr>
        <w:pStyle w:val="A"/>
        <w:rPr/>
      </w:pPr>
      <w:r>
        <w:rPr/>
        <w:t xml:space="preserve">На </w:t>
      </w:r>
      <w:r>
        <w:rPr>
          <w:i/>
          <w:iCs/>
        </w:rPr>
        <w:t xml:space="preserve">юге России </w:t>
      </w:r>
      <w:r>
        <w:rPr/>
        <w:t>пробуждение классового сознания рабочего класса идет не менее быстро, чем на севере. Там тоже нет ни одного крупного промышленного цент</w:t>
        <w:softHyphen/>
        <w:t>ра, в котором последние два-три года не ознаменовались бы стачками и иными проявлениями растущего недо</w:t>
        <w:softHyphen/>
        <w:t>вольства пролетариата. Так, уже в 1893 и 1894 гг. по</w:t>
        <w:softHyphen/>
        <w:t>лиция Ростова-на-Дону имела много хлопот с рабочими железнодорожного депо Владикавказской дороги, кото</w:t>
        <w:softHyphen/>
        <w:t>рые требовали (в марте 1894 года) повышения заработ</w:t>
        <w:softHyphen/>
        <w:t>ной платы и сокращения рабочего дня и вообще оказа</w:t>
        <w:softHyphen/>
        <w:t xml:space="preserve">лись весьма «неблагонадежными» * </w:t>
      </w:r>
      <w:r>
        <w:rPr>
          <w:vertAlign w:val="superscript"/>
        </w:rPr>
        <w:t>11</w:t>
      </w:r>
      <w:r>
        <w:rPr/>
        <w:t>.</w:t>
      </w:r>
    </w:p>
    <w:p>
      <w:pPr>
        <w:pStyle w:val="A"/>
        <w:rPr/>
      </w:pPr>
      <w:r>
        <w:rPr/>
        <w:t xml:space="preserve">В </w:t>
      </w:r>
      <w:r>
        <w:rPr>
          <w:i/>
          <w:iCs/>
        </w:rPr>
        <w:t xml:space="preserve">Екатеринославе </w:t>
      </w:r>
      <w:r>
        <w:rPr/>
        <w:t>летом 1895 года полиция напала на след социал-демократической пропаганды на рельсо</w:t>
        <w:softHyphen/>
        <w:t>прокатном Южно-Александровском заводе. Уже тогда арестовано было 16 рабочих. Эти аресты возобновились зимою 1895/96 г., и тогда наши екатеринославские това</w:t>
        <w:softHyphen/>
        <w:t>рищи пострадали очень сильно; арестовано было на разных фабриках и заводах около 100 человек; кроме того, многие рабочие, заподозренные в социалистическом образе мыслей, были лишены заработка, т. е. осуждены чуть не на голодную смерть.</w:t>
      </w:r>
    </w:p>
    <w:p>
      <w:pPr>
        <w:pStyle w:val="A"/>
        <w:rPr/>
      </w:pPr>
      <w:r>
        <w:rPr/>
        <w:t>Но едва ли не быстрее, чем в других центрах рус</w:t>
        <w:softHyphen/>
        <w:t>ского юга, идет вперед пробуждение классового само</w:t>
        <w:softHyphen/>
        <w:t>сознания пролетариата Одессы. Минуя множество мел</w:t>
        <w:softHyphen/>
        <w:t xml:space="preserve">ких фактов, мы укажем на то, что в этой столице </w:t>
      </w:r>
      <w:r>
        <w:rPr>
          <w:i/>
          <w:iCs/>
        </w:rPr>
        <w:t>Ново</w:t>
        <w:softHyphen/>
        <w:t xml:space="preserve">россии </w:t>
      </w:r>
      <w:r>
        <w:rPr/>
        <w:t xml:space="preserve">в течение долгого времени рабочие собирались на правильные собрания в одном из местных ресторанов. На этих собраниях была выработана </w:t>
      </w:r>
      <w:r>
        <w:rPr>
          <w:i/>
          <w:iCs/>
        </w:rPr>
        <w:t>«программа южно</w:t>
        <w:softHyphen/>
        <w:t xml:space="preserve">русских рабочих». </w:t>
      </w:r>
      <w:r>
        <w:rPr/>
        <w:t xml:space="preserve">Полиция узнала об этих собраниях и в один день арестовала двести человек, которые потом обвинялись </w:t>
      </w:r>
      <w:r>
        <w:rPr>
          <w:i/>
          <w:iCs/>
        </w:rPr>
        <w:t>в составлении тайного общества, имеющего целью вести агитацию среди рабочих законными и не</w:t>
        <w:softHyphen/>
        <w:t xml:space="preserve">законными средствами. </w:t>
      </w:r>
      <w:r>
        <w:rPr/>
        <w:t>Но с этими арестами не прекра</w:t>
        <w:softHyphen/>
        <w:t>тилось рабочее движение в Одессе. В июле того же года</w:t>
      </w:r>
    </w:p>
    <w:p>
      <w:pPr>
        <w:pStyle w:val="A6"/>
        <w:rPr/>
      </w:pPr>
      <w:r>
        <mc:AlternateContent>
          <mc:Choice Requires="wps">
            <w:drawing>
              <wp:anchor behindDoc="0" distT="0" distB="0" distL="114935" distR="114935" simplePos="0" locked="0" layoutInCell="0" allowOverlap="1" relativeHeight="81">
                <wp:simplePos x="0" y="0"/>
                <wp:positionH relativeFrom="column">
                  <wp:posOffset>6350</wp:posOffset>
                </wp:positionH>
                <wp:positionV relativeFrom="paragraph">
                  <wp:posOffset>60960</wp:posOffset>
                </wp:positionV>
                <wp:extent cx="628015" cy="0"/>
                <wp:effectExtent l="0" t="3175" r="0" b="3175"/>
                <wp:wrapNone/>
                <wp:docPr id="7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8pt" to="49.9pt,4.8pt" stroked="t" o:allowincell="f" style="position:absolute">
                <v:stroke color="black" weight="6480" joinstyle="miter" endcap="flat"/>
                <v:fill o:detectmouseclick="t" on="false"/>
                <w10:wrap type="none"/>
              </v:line>
            </w:pict>
          </mc:Fallback>
        </mc:AlternateContent>
      </w:r>
      <w:r>
        <w:rPr/>
        <w:t>* В марте 1894 года полиция выслала из Ростова-на-Дону ад</w:t>
        <w:softHyphen/>
        <w:t>министративным порядком около 200 ра-бочих. Другие были поса</w:t>
        <w:softHyphen/>
        <w:t>жены в тюрьмы под предлогом «политического преступления». Один из аре-стованных, рабочий Шамуров, был доведен до сумасшествия.</w:t>
      </w:r>
    </w:p>
    <w:p>
      <w:pPr>
        <w:pStyle w:val="A4"/>
        <w:rPr/>
      </w:pPr>
      <w:r>
        <w:rPr/>
        <w:t>190</w:t>
      </w:r>
    </w:p>
    <w:p>
      <w:pPr>
        <w:pStyle w:val="A2"/>
        <w:rPr/>
      </w:pPr>
      <w:r>
        <w:rPr/>
        <w:t xml:space="preserve">полиция сочла нужным закрыть </w:t>
      </w:r>
      <w:r>
        <w:rPr>
          <w:i/>
          <w:iCs/>
        </w:rPr>
        <w:t xml:space="preserve">три ресторана </w:t>
      </w:r>
      <w:r>
        <w:rPr/>
        <w:t xml:space="preserve">и </w:t>
      </w:r>
      <w:r>
        <w:rPr>
          <w:i/>
          <w:iCs/>
        </w:rPr>
        <w:t xml:space="preserve">один трактир, </w:t>
      </w:r>
      <w:r>
        <w:rPr/>
        <w:t>где происходили тайные собрания рабочих, и произвести много арестов в городе. В декабре того же года опять произошли аресты. Все арестованные обвиня</w:t>
        <w:softHyphen/>
        <w:t>ются в социалистической пропаганде.</w:t>
      </w:r>
    </w:p>
    <w:p>
      <w:pPr>
        <w:pStyle w:val="A"/>
        <w:rPr/>
      </w:pPr>
      <w:r>
        <w:rPr/>
        <w:t xml:space="preserve">Переходя на </w:t>
      </w:r>
      <w:r>
        <w:rPr>
          <w:i/>
          <w:iCs/>
        </w:rPr>
        <w:t xml:space="preserve">запад </w:t>
      </w:r>
      <w:r>
        <w:rPr/>
        <w:t>России, мы с особенным удоволь</w:t>
        <w:softHyphen/>
        <w:t xml:space="preserve">ствием указываем нашим иностранным товарищам на успехи социал-демократической пропаганды между </w:t>
      </w:r>
      <w:r>
        <w:rPr>
          <w:i/>
          <w:iCs/>
        </w:rPr>
        <w:t>ев</w:t>
        <w:softHyphen/>
        <w:t xml:space="preserve">реями, </w:t>
      </w:r>
      <w:r>
        <w:rPr/>
        <w:t>составляющими весьма значительную, а иногда и преобладающую часть населения в городах и местеч</w:t>
        <w:softHyphen/>
        <w:t>ках этого края. В этой местности фабрично-заводская промышленность развита слабо, там преобладает мел</w:t>
        <w:softHyphen/>
        <w:t>кий ремесленный труд, на почве которого вырастают своеобразные виды эксплуатации и которыми занимают</w:t>
        <w:softHyphen/>
        <w:t>ся по преимуществу бедные евреи. Эти парии русской земли, не имеющие даже тех жалких прав, которыми об</w:t>
        <w:softHyphen/>
        <w:t xml:space="preserve">ладает христианское население, </w:t>
      </w:r>
      <w:r>
        <w:rPr>
          <w:i/>
          <w:iCs/>
        </w:rPr>
        <w:t xml:space="preserve">«обыватели» </w:t>
      </w:r>
      <w:r>
        <w:rPr/>
        <w:t>России, обнаружили в борьбе со своими эксплуататорами столь</w:t>
        <w:softHyphen/>
        <w:t>ко стойкости и столько чуткости в понимании социально-политических задач современного рабочего движения, что их в некотором отношении можно считать авангар</w:t>
        <w:softHyphen/>
        <w:t>дом рабочей армии в России *.</w:t>
      </w:r>
    </w:p>
    <w:p>
      <w:pPr>
        <w:pStyle w:val="A"/>
        <w:rPr/>
      </w:pPr>
      <w:r>
        <w:rPr/>
        <w:t>До какой степени ясно сознание передовых предста</w:t>
        <w:softHyphen/>
        <w:t>вителей еврейского социал-демократического движения, покажут несколько строк, выписанных нами из брошю</w:t>
        <w:softHyphen/>
        <w:t>ры, изданной по поводу стачки на табачной фабрике од</w:t>
        <w:softHyphen/>
        <w:t>ного из западнорусских городов:</w:t>
      </w:r>
    </w:p>
    <w:p>
      <w:pPr>
        <w:pStyle w:val="A"/>
        <w:rPr/>
      </w:pPr>
      <w:r>
        <w:rPr/>
        <w:t>«Нет единого еврейского народа, внутри его имеется два народа, два враждебных класса, и борьба этих клас</w:t>
        <w:softHyphen/>
        <w:t>сов дошла до таких размеров, что ее не может уже пога</w:t>
        <w:softHyphen/>
        <w:t>сить ни уважение к синагоге и духовенству, ни грозная власть начальства».</w:t>
      </w:r>
    </w:p>
    <w:p>
      <w:pPr>
        <w:pStyle w:val="A"/>
        <w:rPr/>
      </w:pPr>
      <w:r>
        <w:rPr/>
        <w:t>И далее.</w:t>
      </w:r>
    </w:p>
    <w:p>
      <w:pPr>
        <w:pStyle w:val="A"/>
        <w:rPr/>
      </w:pPr>
      <w:r>
        <w:rPr/>
        <w:t>«Нам ли сожалеть об этом? Нам ли стараться поме</w:t>
        <w:softHyphen/>
        <w:t>шать этому: ведь мы только в этой борьбе с капитали</w:t>
        <w:softHyphen/>
        <w:t>стами почувствовали себя людьми, только на этой борь</w:t>
        <w:softHyphen/>
        <w:t>бе научились понимать свои интересы, только в этой не</w:t>
        <w:softHyphen/>
        <w:t>нависти к капиталу мы воспитали в себе любовь и брат</w:t>
        <w:softHyphen/>
        <w:t>ское чувство к своим товарищам по страданиям, ведь только из этого раскола между капиталом и трудом вы</w:t>
        <w:softHyphen/>
        <w:t>росло наше сознание, в этой борьбе оно развилось и ок</w:t>
        <w:softHyphen/>
        <w:t>репло. Нам ли жалеть о тех старых временах, когда не</w:t>
        <w:softHyphen/>
        <w:t>вежественные, презираемые и ненавидимые снизу, опле-</w:t>
      </w:r>
    </w:p>
    <w:p>
      <w:pPr>
        <w:pStyle w:val="A6"/>
        <w:rPr/>
      </w:pPr>
      <w:r>
        <mc:AlternateContent>
          <mc:Choice Requires="wps">
            <w:drawing>
              <wp:anchor behindDoc="0" distT="0" distB="0" distL="114935" distR="114935" simplePos="0" locked="0" layoutInCell="0" allowOverlap="1" relativeHeight="82">
                <wp:simplePos x="0" y="0"/>
                <wp:positionH relativeFrom="column">
                  <wp:posOffset>12065</wp:posOffset>
                </wp:positionH>
                <wp:positionV relativeFrom="paragraph">
                  <wp:posOffset>33655</wp:posOffset>
                </wp:positionV>
                <wp:extent cx="615950" cy="0"/>
                <wp:effectExtent l="0" t="3175" r="0" b="3175"/>
                <wp:wrapNone/>
                <wp:docPr id="76"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2.65pt" to="49.4pt,2.65pt" stroked="t" o:allowincell="f" style="position:absolute">
                <v:stroke color="black" weight="6480" joinstyle="miter" endcap="flat"/>
                <v:fill o:detectmouseclick="t" on="false"/>
                <w10:wrap type="none"/>
              </v:line>
            </w:pict>
          </mc:Fallback>
        </mc:AlternateContent>
      </w:r>
      <w:r>
        <w:rPr/>
        <w:t>* Укажем на то, что наш товарищ Плеханов является на Лон</w:t>
        <w:softHyphen/>
        <w:t>донском конгрессе представителем, между прочим, тысячи органи</w:t>
        <w:softHyphen/>
        <w:t xml:space="preserve">зованных рабочих одного из городов западной России </w:t>
      </w:r>
      <w:r>
        <w:rPr>
          <w:vertAlign w:val="superscript"/>
        </w:rPr>
        <w:t>12</w:t>
      </w:r>
      <w:r>
        <w:rPr/>
        <w:t>.</w:t>
      </w:r>
    </w:p>
    <w:p>
      <w:pPr>
        <w:pStyle w:val="A5"/>
        <w:rPr/>
      </w:pPr>
      <w:r>
        <w:rPr/>
        <w:t>191</w:t>
      </w:r>
    </w:p>
    <w:p>
      <w:pPr>
        <w:pStyle w:val="A2"/>
        <w:rPr/>
      </w:pPr>
      <w:r>
        <w:rPr/>
        <w:t>вываемые и притесняемые сверху, евреи влачили жизнь дикарей, вечно трясущихся за свое жалкое существова</w:t>
        <w:softHyphen/>
        <w:t>ние, вечно ожидающих грозы? Нам ли жалеть о потере связи между еврейским бедняком и еврейским магна</w:t>
        <w:softHyphen/>
        <w:t>том, когда мы вместо нее приобрели связь, соединяю</w:t>
        <w:softHyphen/>
        <w:t xml:space="preserve">щую нас с рабочими русскими, польскими, литвинскими, с рабочими всех стран? Будущее несет нам укрепление этой связи, рост нашей силы и нашего сознания,— чего же нам жалеть о темном прошедшем, без борьбы, без раскола, но зато и без жизни?» </w:t>
      </w:r>
      <w:r>
        <w:rPr>
          <w:vertAlign w:val="superscript"/>
        </w:rPr>
        <w:t>13</w:t>
      </w:r>
      <w:r>
        <w:rPr/>
        <w:t>.</w:t>
      </w:r>
    </w:p>
    <w:p>
      <w:pPr>
        <w:pStyle w:val="A"/>
        <w:rPr/>
      </w:pPr>
      <w:r>
        <w:rPr/>
        <w:t>Эти строки не нуждаются в комментариях.</w:t>
      </w:r>
    </w:p>
    <w:p>
      <w:pPr>
        <w:pStyle w:val="A"/>
        <w:rPr/>
      </w:pPr>
      <w:r>
        <w:rPr/>
        <w:t>Как на яркий признак пробуждения сознания русско</w:t>
        <w:softHyphen/>
        <w:t>го рабочего класса укажем, наконец, на тот интерес, с которым читаются нашими рабочими все попадающие в русские газеты известия о движении западноевропейско</w:t>
        <w:softHyphen/>
        <w:t>го пролетариата, на празднование Первого мая, которое происходит на тайных собраниях русских рабочих, и на те приветствия, с которыми рабочие Петербурга и Моск</w:t>
        <w:softHyphen/>
        <w:t>вы обратились в нынешнем году к французскому проле</w:t>
        <w:softHyphen/>
        <w:t xml:space="preserve">тариату по поводу празднования памяти Парижской коммуны 1871 г. На общей могиле борцов Коммуны на кладбище </w:t>
      </w:r>
      <w:r>
        <w:rPr>
          <w:lang w:val="it-IT"/>
        </w:rPr>
        <w:t xml:space="preserve">Pére-Lachaise </w:t>
      </w:r>
      <w:r>
        <w:rPr/>
        <w:t>между другими многочисленны</w:t>
        <w:softHyphen/>
        <w:t>ми венками были также венки от русских рабочих Моск</w:t>
        <w:softHyphen/>
        <w:t>вы и Петербурга и от еврейских рабочих организаций западной России.</w:t>
      </w:r>
    </w:p>
    <w:p>
      <w:pPr>
        <w:pStyle w:val="A"/>
        <w:rPr/>
      </w:pPr>
      <w:r>
        <w:rPr/>
        <w:t>Таково, товарищи, положение рабочего движения в нашем отечестве. Мы указываем вам на него, ничего не увеличивая, но и не скрывая тех чувств гордости и на</w:t>
        <w:softHyphen/>
        <w:t>дежды, которыми наполняются наши сердца при виде его пока еще скромных, но все-таки совершенно несом</w:t>
        <w:softHyphen/>
        <w:t>ненных и многознаменательных успехов. Мы твердо ве</w:t>
        <w:softHyphen/>
        <w:t>рим, что раз начавшееся у нас рабочее движение будет быстро расти и развиваться. На парижском Междуна</w:t>
        <w:softHyphen/>
        <w:t xml:space="preserve">родном рабочем социалистическом конгрессе 1889 года наш товарищ Плеханов сказал, между прочим, что </w:t>
      </w:r>
      <w:r>
        <w:rPr>
          <w:i/>
          <w:iCs/>
        </w:rPr>
        <w:t>ре</w:t>
        <w:softHyphen/>
        <w:t xml:space="preserve">волюционное </w:t>
      </w:r>
      <w:r>
        <w:rPr/>
        <w:t xml:space="preserve">движение в </w:t>
      </w:r>
      <w:r>
        <w:rPr>
          <w:lang w:val="it-IT"/>
        </w:rPr>
        <w:t xml:space="preserve">i </w:t>
      </w:r>
      <w:r>
        <w:rPr/>
        <w:t xml:space="preserve">России восторжествует как </w:t>
      </w:r>
      <w:r>
        <w:rPr>
          <w:i/>
          <w:iCs/>
        </w:rPr>
        <w:t xml:space="preserve">рабочее </w:t>
      </w:r>
      <w:r>
        <w:rPr/>
        <w:t xml:space="preserve">движение или совсем не восторжествует </w:t>
      </w:r>
      <w:r>
        <w:rPr>
          <w:vertAlign w:val="superscript"/>
        </w:rPr>
        <w:t>14</w:t>
      </w:r>
      <w:r>
        <w:rPr/>
        <w:t>. В то время его слова казались сомнительными многим пред</w:t>
        <w:softHyphen/>
        <w:t>ставителям нашей оппозиционной и даже радикальной «интеллигенции». В настоящее время все более и более становится ясным, что движение в среде наших рабочих есть единственное истинно революционное движение в современной России. Все, что находится вне его, не мо</w:t>
        <w:softHyphen/>
        <w:t>жет иметь серьезного самостоятельного значения. Борь</w:t>
        <w:softHyphen/>
        <w:t>ба против абсолютизма сделается победоносной только тогда, когда идеи политической свободы широкою вол-</w:t>
      </w:r>
    </w:p>
    <w:p>
      <w:pPr>
        <w:pStyle w:val="A4"/>
        <w:rPr/>
      </w:pPr>
      <w:r>
        <w:rPr/>
        <w:t>192</w:t>
      </w:r>
    </w:p>
    <w:p>
      <w:pPr>
        <w:pStyle w:val="A2"/>
        <w:rPr/>
      </w:pPr>
      <w:r>
        <w:rPr/>
        <w:t>ною проникнут в массу рабочего народа. Мы убеждены, что это время уже недалеко, что, следовательно, недалек и тот момент, когда падет русское самодержавие, этот последний и некогда самый надежный оплот европей</w:t>
        <w:softHyphen/>
        <w:t>ской реакции.</w:t>
      </w:r>
    </w:p>
    <w:p>
      <w:pPr>
        <w:pStyle w:val="A"/>
        <w:rPr/>
      </w:pPr>
      <w:r>
        <w:rPr/>
        <w:t>Не желая, однако, ни обольщать самих себя, ни вво</w:t>
        <w:softHyphen/>
        <w:t>дить в заблуждение наших западных товарищей, повто</w:t>
        <w:softHyphen/>
        <w:t>ряем, что нами сделаны только первые, правда, самые трудные шаги на пути тайной организации революцион</w:t>
        <w:softHyphen/>
        <w:t>ных сил русского пролетариата.</w:t>
      </w:r>
    </w:p>
    <w:p>
      <w:pPr>
        <w:pStyle w:val="A"/>
        <w:rPr/>
      </w:pPr>
      <w:r>
        <w:rPr/>
        <w:t>Между тайными социал-демократическими организа</w:t>
        <w:softHyphen/>
        <w:t>циями, действующими в различных местностях России, пока еще нет достаточной связи, а в их действиях — ино</w:t>
        <w:softHyphen/>
        <w:t xml:space="preserve">гда и надлежащего единства. Создание такой связи и такого единства — основание </w:t>
      </w:r>
      <w:r>
        <w:rPr>
          <w:i/>
          <w:iCs/>
        </w:rPr>
        <w:t>единой и нераздельной со</w:t>
        <w:softHyphen/>
        <w:t xml:space="preserve">циал-демократической организации России </w:t>
      </w:r>
      <w:r>
        <w:rPr/>
        <w:t>— должно составить главную цель наших усилий в ближайшем бу</w:t>
        <w:softHyphen/>
        <w:t xml:space="preserve">дущем </w:t>
      </w:r>
      <w:r>
        <w:rPr>
          <w:vertAlign w:val="superscript"/>
        </w:rPr>
        <w:t>15</w:t>
      </w:r>
      <w:r>
        <w:rPr/>
        <w:t>.</w:t>
      </w:r>
    </w:p>
    <w:p>
      <w:pPr>
        <w:pStyle w:val="Heading9"/>
        <w:ind w:hanging="0"/>
        <w:rPr/>
      </w:pPr>
      <w:r>
        <w:rPr/>
        <w:t>О ДЕМОНСТРАЦИЯХ</w:t>
      </w:r>
    </w:p>
    <w:p>
      <w:pPr>
        <w:pStyle w:val="A3"/>
        <w:rPr/>
      </w:pPr>
      <w:r>
        <w:rPr/>
        <w:t>Дни идут за днями, но не походят один на другой. Давно ли люди, мнившие себя опытными «практиками», старались убедить «теоретиков» в том, что «толковать рабочей массе в России об уничтожении капитализма, о социализме, наконец, об уничтожении самодержавия — вообще нелепость», и резко порицали группу «Освобож</w:t>
        <w:softHyphen/>
        <w:t>дение труда» за то, что она будто бы хотела «взять са</w:t>
        <w:softHyphen/>
        <w:t>модержавие на уру». Теперь голоса таких «критиков» окончательно смолкли, теперь даже неисправимые «эко</w:t>
        <w:softHyphen/>
        <w:t xml:space="preserve">номисты» стараются придать своим речам </w:t>
      </w:r>
      <w:r>
        <w:rPr>
          <w:i/>
          <w:iCs/>
        </w:rPr>
        <w:t xml:space="preserve">политический </w:t>
      </w:r>
      <w:r>
        <w:rPr/>
        <w:t>оттенок, и теперь, по-видимому, в самом деле появились люди, думающие, что самодержавие может быть взято «на уру» одним энергичным усилием. Кто напоминает этим людям, что наша победа над царизмом еще не бли</w:t>
        <w:softHyphen/>
        <w:t xml:space="preserve">зка, того они упрекают в </w:t>
      </w:r>
      <w:r>
        <w:rPr>
          <w:i/>
          <w:iCs/>
        </w:rPr>
        <w:t xml:space="preserve">«расхолаживании» </w:t>
      </w:r>
      <w:r>
        <w:rPr/>
        <w:t>революци</w:t>
        <w:softHyphen/>
        <w:t>онеров. Это, конечно, необдуманные упреки: серьезных революционеров не расхолодишь никакими напоминани</w:t>
        <w:softHyphen/>
        <w:t>ями о продолжительности предстоящей им борьбы, а на кого такие напоминания могут подействовать угнетаю</w:t>
        <w:softHyphen/>
        <w:t>щим образом, тот горяч лишь на поверхности. Победят врага не те, которые ежедневно твердят, что мы пережи</w:t>
        <w:softHyphen/>
        <w:t xml:space="preserve">ваем </w:t>
      </w:r>
      <w:r>
        <w:rPr>
          <w:i/>
          <w:iCs/>
        </w:rPr>
        <w:t xml:space="preserve">«канун революции», </w:t>
      </w:r>
      <w:r>
        <w:rPr/>
        <w:t>а те, которые готовы неустан</w:t>
        <w:softHyphen/>
        <w:t>но исполнять всю — как праздничную, так и буднич</w:t>
        <w:softHyphen/>
        <w:t>ную — работу, необходимую для скорейшего наступле</w:t>
        <w:softHyphen/>
        <w:t>ния кануна революции. Те крестоносцы, которые, едва выступив из своих деревень, при виде каждой колоколь</w:t>
        <w:softHyphen/>
        <w:t>ни спрашивали: «не это ли Иерусалим?» — не попали в Палестину. Иерусалим был взят теми опытными воина</w:t>
        <w:softHyphen/>
        <w:t>ми, которые знали дальность ожидавшего их пути и при</w:t>
        <w:softHyphen/>
        <w:t>няли меры для преодоления его трудностей. В нашем деле самообман опаснее для нас, чем все военные хитро</w:t>
        <w:softHyphen/>
        <w:t>сти нашего коварного неприятеля.</w:t>
      </w:r>
    </w:p>
    <w:p>
      <w:pPr>
        <w:pStyle w:val="A"/>
        <w:rPr/>
      </w:pPr>
      <w:r>
        <w:rPr/>
        <w:t>Демонстрации, ознаменовавшие собою начало 1901 г.,</w:t>
      </w:r>
    </w:p>
    <w:p>
      <w:pPr>
        <w:pStyle w:val="A4"/>
        <w:rPr/>
      </w:pPr>
      <w:r>
        <w:rPr/>
        <w:t>194</w:t>
      </w:r>
    </w:p>
    <w:p>
      <w:pPr>
        <w:pStyle w:val="A2"/>
        <w:rPr/>
      </w:pPr>
      <w:r>
        <w:rPr/>
        <w:t xml:space="preserve">повторились в его конце </w:t>
      </w:r>
      <w:r>
        <w:rPr>
          <w:vertAlign w:val="superscript"/>
        </w:rPr>
        <w:t>1</w:t>
      </w:r>
      <w:r>
        <w:rPr/>
        <w:t>. Все заставляет думать, что и новый, 1902 год будет таким же, если не более, бурным, как и его предшественник. Рабочий класс принимает са</w:t>
        <w:softHyphen/>
        <w:t>мое деятельное участие в демонстрациях; по большей ча</w:t>
        <w:softHyphen/>
        <w:t>сти он составляет главную их силу. Но не будем обманы</w:t>
        <w:softHyphen/>
        <w:t xml:space="preserve">вать себя словами. </w:t>
      </w:r>
      <w:r>
        <w:rPr>
          <w:i/>
          <w:iCs/>
        </w:rPr>
        <w:t xml:space="preserve">Рабочий класс </w:t>
      </w:r>
      <w:r>
        <w:rPr/>
        <w:t>оказывается пред</w:t>
        <w:softHyphen/>
        <w:t xml:space="preserve">ставленным в демонстрациях </w:t>
      </w:r>
      <w:r>
        <w:rPr>
          <w:i/>
          <w:iCs/>
        </w:rPr>
        <w:t xml:space="preserve">лишь некоторыми своими слоями. </w:t>
      </w:r>
      <w:r>
        <w:rPr/>
        <w:t>Он еще не двинулся всей своей массой. Исклю</w:t>
        <w:softHyphen/>
        <w:t>чение из этого правила составляют разве лишь извест</w:t>
        <w:softHyphen/>
        <w:t xml:space="preserve">ные московские волнения </w:t>
      </w:r>
      <w:r>
        <w:rPr>
          <w:vertAlign w:val="superscript"/>
        </w:rPr>
        <w:t>2</w:t>
      </w:r>
      <w:r>
        <w:rPr/>
        <w:t>. И именно тем, что не вся ра</w:t>
        <w:softHyphen/>
        <w:t>бочая масса участвует в демонстрациях, объясняется то, что полиция пока еще очень легко справляется с «нару</w:t>
        <w:softHyphen/>
        <w:t xml:space="preserve">шителями порядка». Она еще нигде не встретила </w:t>
      </w:r>
      <w:r>
        <w:rPr>
          <w:i/>
          <w:iCs/>
        </w:rPr>
        <w:t xml:space="preserve">отпора. </w:t>
      </w:r>
      <w:r>
        <w:rPr/>
        <w:t>А отпор психологически необходим, потому что если его еще долго не будет, то демонстрации станут утрачивать свое воспитательное влияние на массу и приобретать в ее глазах значение опыта, доказывающего полную невоз</w:t>
        <w:softHyphen/>
        <w:t>можность открытого сопротивления власти. И тогда не</w:t>
        <w:softHyphen/>
        <w:t>избежно, естественно, возникнут такие формы борьбы, которые отдалят революционеров от рабочей массы и чрезвычайно сильно затруднят им решение их важней</w:t>
        <w:softHyphen/>
        <w:t>шей задачи, о которой они не должны забывать нигде и никогда,— задачи систематического и неуклонного со</w:t>
        <w:softHyphen/>
        <w:t>действия всестороннему развитию классового самосозна</w:t>
        <w:softHyphen/>
        <w:t xml:space="preserve">ния пролетариата. Кто умеет ценить воспитательное значение демонстраций и кто желает сохранить это их значение, тот должен всеми силами стремиться к тому, чтобы они все более и более приобретали </w:t>
      </w:r>
      <w:r>
        <w:rPr>
          <w:i/>
          <w:iCs/>
        </w:rPr>
        <w:t>массовый ха</w:t>
        <w:softHyphen/>
        <w:t xml:space="preserve">рактер. </w:t>
      </w:r>
      <w:r>
        <w:rPr/>
        <w:t>Там, где массовые демонстрации еще невозмож</w:t>
        <w:softHyphen/>
        <w:t xml:space="preserve">ны, лучше </w:t>
      </w:r>
      <w:r>
        <w:rPr>
          <w:i/>
          <w:iCs/>
        </w:rPr>
        <w:t xml:space="preserve">до поры до времени </w:t>
      </w:r>
      <w:r>
        <w:rPr/>
        <w:t>не выходить на улицу. Но зато там надо с тем большей энергией и немедленно же взяться за подготовление массовых демонстраций.</w:t>
      </w:r>
    </w:p>
    <w:p>
      <w:pPr>
        <w:pStyle w:val="A"/>
        <w:rPr/>
      </w:pPr>
      <w:r>
        <w:rPr/>
        <w:t>До сих пор на эту сторону дела не было обращено достаточного внимания. Перед нами лежит письмо, по</w:t>
        <w:softHyphen/>
        <w:t>лученное редакцией «Искры» несколько недель тому на</w:t>
        <w:softHyphen/>
        <w:t>зад из одного университетского русского города и пре</w:t>
        <w:softHyphen/>
        <w:t>красно подтверждающее справедливость наших слов. «Вот теперь, — говорит автор письма, — опять начались студенческие волнения, грозящие разрастись в новые «беспорядки». Кажется, давно бы пора выпустить к ра</w:t>
        <w:softHyphen/>
        <w:t>бочим прокламацию, излагающую ход событий в сту</w:t>
        <w:softHyphen/>
        <w:t>денческой среде, объясняющую причины волнений и т. д., но ничего подобного не делается. Не знаю, чем это объ</w:t>
        <w:softHyphen/>
        <w:t>яснить... Почему не сообщить рабочим о том, как борют</w:t>
        <w:softHyphen/>
        <w:t>ся за свои права студенты, почему не выяснить значе</w:t>
        <w:softHyphen/>
        <w:t>ния их борьбы с министерством народного просвещения</w:t>
      </w:r>
    </w:p>
    <w:p>
      <w:pPr>
        <w:pStyle w:val="A5"/>
        <w:rPr/>
      </w:pPr>
      <w:r>
        <w:rPr/>
        <w:t>195</w:t>
      </w:r>
    </w:p>
    <w:p>
      <w:pPr>
        <w:pStyle w:val="A2"/>
        <w:rPr/>
      </w:pPr>
      <w:r>
        <w:rPr/>
        <w:t>в общей борьбе всех оппозиционных элементов с прави</w:t>
        <w:softHyphen/>
        <w:t>тельством, не указать на стойкость и взаимную под</w:t>
        <w:softHyphen/>
        <w:t>держку учащихся разных городов?.. Интеллигенция как будто довольствуется тем, что две-три сотни рабочих, сконцентрированные в ее кружках, знают об всем, что творится кругом ее... до той же массы, которая скрыва</w:t>
        <w:softHyphen/>
        <w:t>ется за этими избранниками, ей никакого дела нет...»</w:t>
      </w:r>
    </w:p>
    <w:p>
      <w:pPr>
        <w:pStyle w:val="A"/>
        <w:rPr/>
      </w:pPr>
      <w:r>
        <w:rPr/>
        <w:t>Мы не хотим ручаться за то, что в этой картине нет никаких преувеличений. Отнюдь не хотим! Мы прекрас</w:t>
        <w:softHyphen/>
        <w:t>но знаем, что преувеличения вполне возможны в устах и под пером того, кто, близко и внимательно наблюдая ход дорогого ему дела, особенно поражается замеченны</w:t>
        <w:softHyphen/>
        <w:t>ми им упущениями и недостатками. Но что указанные автором письма недостатки и упущения действительно существуют, это для нас не подлежит сомнению. Поли</w:t>
        <w:softHyphen/>
        <w:t xml:space="preserve">тическая агитация в массе еще недостаточно обдуманна, широка и систематична. Рабочая масса, </w:t>
      </w:r>
      <w:r>
        <w:rPr>
          <w:i/>
          <w:iCs/>
        </w:rPr>
        <w:t>взятая в ее це</w:t>
        <w:softHyphen/>
        <w:t xml:space="preserve">лом, </w:t>
      </w:r>
      <w:r>
        <w:rPr/>
        <w:t>еще мало знает о том, что делается в тех — рабо</w:t>
        <w:softHyphen/>
        <w:t>чих и «интеллигентных» — слоях населения, которые уже вполне прониклись духом «беспорядка». Поэтому она и не оказывает этим слоям всей той поддержки, ко</w:t>
        <w:softHyphen/>
        <w:t>торую она могла бы и должна была бы оказывать. Ес</w:t>
        <w:softHyphen/>
        <w:t>ли бы демонстрациям предшествовала обдуманная, сис</w:t>
        <w:softHyphen/>
        <w:t>тематическая и широкая агитация в рабочей массе, по</w:t>
        <w:softHyphen/>
        <w:t>добная той, которая имеет место в студенческой среде,— где перед каждой большой демонстрацией происходит множество подготовительных совещаний и собраний,— то на наш призыв откликались бы не тысячи, а десятки тысяч рабочих, и тогда мы повели бы с нашими «усми</w:t>
        <w:softHyphen/>
        <w:t>рителями» совсем другой разговор.</w:t>
      </w:r>
    </w:p>
    <w:p>
      <w:pPr>
        <w:pStyle w:val="A"/>
        <w:rPr/>
      </w:pPr>
      <w:r>
        <w:rPr/>
        <w:t xml:space="preserve">Верно, конечно, и то, что обдуманная, деятельная и широкая агитация в массе для подготовки </w:t>
      </w:r>
      <w:r>
        <w:rPr>
          <w:i/>
          <w:iCs/>
        </w:rPr>
        <w:t>целесообраз</w:t>
        <w:softHyphen/>
        <w:t xml:space="preserve">ных </w:t>
      </w:r>
      <w:r>
        <w:rPr/>
        <w:t>демонстраций сама предполагает существование стройной и прочной организации сил революционной со</w:t>
        <w:softHyphen/>
        <w:t>циал-демократии. Но без такой организации нам теперь вообще невозможно обходиться.</w:t>
      </w:r>
    </w:p>
    <w:p>
      <w:pPr>
        <w:pStyle w:val="A"/>
        <w:rPr/>
      </w:pPr>
      <w:r>
        <w:rPr/>
        <w:t>Скажем еще раз: демонстрации должны теперь при</w:t>
        <w:softHyphen/>
        <w:t>обретать все более и более массовый характер. Но этого мало. На каждой демонстрации надо уметь противопо</w:t>
        <w:softHyphen/>
        <w:t xml:space="preserve">ставить полицейским бесчинствам </w:t>
      </w:r>
      <w:r>
        <w:rPr>
          <w:i/>
          <w:iCs/>
        </w:rPr>
        <w:t>организованное сопро</w:t>
        <w:softHyphen/>
        <w:t xml:space="preserve">тивление. </w:t>
      </w:r>
      <w:r>
        <w:rPr/>
        <w:t>Как организовать сопротивление? Лучший от</w:t>
        <w:softHyphen/>
        <w:t xml:space="preserve">вет на этот вопрос будет дан, разумеется, </w:t>
      </w:r>
      <w:r>
        <w:rPr>
          <w:i/>
          <w:iCs/>
        </w:rPr>
        <w:t xml:space="preserve">опытом. </w:t>
      </w:r>
      <w:r>
        <w:rPr/>
        <w:t>Но за опыт придется платить страшно дорого. Поэтому нам следует заранее прислушиваться ко всем практическим указаниям, идущим из лагеря противников нашего ны</w:t>
        <w:softHyphen/>
        <w:t>нешнего политического строя.</w:t>
      </w:r>
    </w:p>
    <w:p>
      <w:pPr>
        <w:pStyle w:val="A4"/>
        <w:rPr/>
      </w:pPr>
      <w:r>
        <w:rPr/>
        <w:t>196</w:t>
      </w:r>
    </w:p>
    <w:p>
      <w:pPr>
        <w:pStyle w:val="Normal"/>
        <w:jc w:val="center"/>
        <w:rPr>
          <w:szCs w:val="24"/>
        </w:rPr>
      </w:pPr>
      <w:r>
        <w:rPr>
          <w:szCs w:val="24"/>
        </w:rPr>
        <w:drawing>
          <wp:inline distT="0" distB="0" distL="0" distR="0">
            <wp:extent cx="3596640" cy="267589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1"/>
                    <a:srcRect l="-10" t="-13" r="-10" b="-13"/>
                    <a:stretch>
                      <a:fillRect/>
                    </a:stretch>
                  </pic:blipFill>
                  <pic:spPr bwMode="auto">
                    <a:xfrm>
                      <a:off x="0" y="0"/>
                      <a:ext cx="3596640" cy="2675890"/>
                    </a:xfrm>
                    <a:prstGeom prst="rect">
                      <a:avLst/>
                    </a:prstGeom>
                  </pic:spPr>
                </pic:pic>
              </a:graphicData>
            </a:graphic>
          </wp:inline>
        </w:drawing>
      </w:r>
    </w:p>
    <w:p>
      <w:pPr>
        <w:pStyle w:val="Normal"/>
        <w:shd w:fill="FFFFFF" w:val="clear"/>
        <w:spacing w:lineRule="auto" w:line="240" w:before="120" w:after="0"/>
        <w:ind w:hanging="0"/>
        <w:jc w:val="center"/>
        <w:rPr>
          <w:color w:val="000000"/>
          <w:szCs w:val="18"/>
        </w:rPr>
      </w:pPr>
      <w:r>
        <w:rPr>
          <w:color w:val="000000"/>
          <w:szCs w:val="18"/>
        </w:rPr>
        <w:t>Воззвание и лекция Г. В. Плеханова о значении идей научного социализма для развития революционного движения в России. Ав</w:t>
        <w:softHyphen/>
        <w:t>тограф.</w:t>
      </w:r>
    </w:p>
    <w:p>
      <w:pPr>
        <w:pStyle w:val="A3"/>
        <w:rPr/>
      </w:pPr>
      <w:r>
        <w:rPr/>
        <w:t xml:space="preserve">Не так давно вышедшая за границей брошюра «Об уличных беспорядках (Мысли военного)» </w:t>
      </w:r>
      <w:r>
        <w:rPr>
          <w:vertAlign w:val="superscript"/>
        </w:rPr>
        <w:t>3</w:t>
      </w:r>
      <w:r>
        <w:rPr/>
        <w:t xml:space="preserve"> дает нам не</w:t>
        <w:softHyphen/>
        <w:t>сколько советов насчет того, как сопротивляться органи</w:t>
        <w:softHyphen/>
        <w:t>зованной и вооруженной силе царского правительства. Правда, автор брошюры приурочивает свои советы к та</w:t>
        <w:softHyphen/>
        <w:t>кому моменту, который еще не настал и пока еще неиз</w:t>
        <w:softHyphen/>
        <w:t>вестно, когда настанет. Он советует в самом начале борь</w:t>
        <w:softHyphen/>
        <w:t xml:space="preserve">бы народа с войском как можно скорее </w:t>
      </w:r>
      <w:r>
        <w:rPr>
          <w:i/>
          <w:iCs/>
        </w:rPr>
        <w:t>«изъять из об</w:t>
        <w:softHyphen/>
        <w:t xml:space="preserve">ращения» </w:t>
      </w:r>
      <w:r>
        <w:rPr/>
        <w:t>гражданское, полицейское и военное началь</w:t>
        <w:softHyphen/>
        <w:t>ство. Этот совет сам по себе очень не дурен. Революци</w:t>
        <w:softHyphen/>
        <w:t>онная социал-демократия, вероятно, и сделает рекомен</w:t>
        <w:softHyphen/>
        <w:t>дуемый автором смелый шаг в то время, когда она, крепко организовав свои силы и приобретя решительное влияние на народную массу, а следовательно, и на весь ход общественных событий, окажется в состоянии взять на себя почин вооруженного восстания для нанесения последнего, смертельного удара издыхающему царизму. Это будет счастливое время. Но теперь мы вынуждены ставить себе те более скромные практические задачи, без предварительного решения которых указанное счастли</w:t>
        <w:softHyphen/>
        <w:t xml:space="preserve">вое время никогда не станет для нас </w:t>
      </w:r>
      <w:r>
        <w:rPr>
          <w:i/>
          <w:iCs/>
        </w:rPr>
        <w:t>настоящим време-</w:t>
      </w:r>
    </w:p>
    <w:p>
      <w:pPr>
        <w:pStyle w:val="A5"/>
        <w:rPr/>
      </w:pPr>
      <w:r>
        <w:rPr/>
        <w:t>197</w:t>
      </w:r>
    </w:p>
    <w:p>
      <w:pPr>
        <w:pStyle w:val="Normal"/>
        <w:jc w:val="center"/>
        <w:rPr>
          <w:szCs w:val="24"/>
        </w:rPr>
      </w:pPr>
      <w:r>
        <w:rPr>
          <w:szCs w:val="24"/>
        </w:rPr>
        <w:drawing>
          <wp:inline distT="0" distB="0" distL="0" distR="0">
            <wp:extent cx="3505200" cy="260921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2"/>
                    <a:srcRect l="-10" t="-14" r="-10" b="-14"/>
                    <a:stretch>
                      <a:fillRect/>
                    </a:stretch>
                  </pic:blipFill>
                  <pic:spPr bwMode="auto">
                    <a:xfrm>
                      <a:off x="0" y="0"/>
                      <a:ext cx="3505200" cy="2609215"/>
                    </a:xfrm>
                    <a:prstGeom prst="rect">
                      <a:avLst/>
                    </a:prstGeom>
                  </pic:spPr>
                </pic:pic>
              </a:graphicData>
            </a:graphic>
          </wp:inline>
        </w:drawing>
      </w:r>
    </w:p>
    <w:p>
      <w:pPr>
        <w:pStyle w:val="Normal"/>
        <w:shd w:fill="FFFFFF" w:val="clear"/>
        <w:spacing w:before="144" w:after="0"/>
        <w:jc w:val="center"/>
        <w:rPr/>
      </w:pPr>
      <w:r>
        <w:rPr>
          <w:color w:val="000000"/>
        </w:rPr>
        <w:t xml:space="preserve">Невский проспект в конце </w:t>
      </w:r>
      <w:r>
        <w:rPr>
          <w:color w:val="000000"/>
          <w:lang w:val="en-US"/>
        </w:rPr>
        <w:t>XIX</w:t>
      </w:r>
      <w:r>
        <w:rPr>
          <w:color w:val="000000"/>
        </w:rPr>
        <w:t xml:space="preserve"> в.</w:t>
      </w:r>
    </w:p>
    <w:p>
      <w:pPr>
        <w:pStyle w:val="A2"/>
        <w:rPr/>
      </w:pPr>
      <w:r>
        <w:rPr>
          <w:i/>
          <w:iCs/>
        </w:rPr>
        <w:t xml:space="preserve">нем. </w:t>
      </w:r>
      <w:r>
        <w:rPr/>
        <w:t>А в числе этих задач одно из самых первых мест занимает, по нашему мнению, организация такого сопро</w:t>
        <w:softHyphen/>
        <w:t>тивления предержащим властям, которое, не будучи — пока еще преждевременным — открытым восстанием, вместе с тем обеспечило бы участникам демонстрации возможность давать хорошую сдачу полицейско-казац</w:t>
        <w:softHyphen/>
        <w:t>кой орде. Но и в этом смысле советы автора названной выше брошюры представляются нам далеко не бесполез</w:t>
        <w:softHyphen/>
        <w:t>ными. Он пишет, напр.: «В современной народной толпе есть элемент очень ценный с точки зрения силы, могу</w:t>
        <w:softHyphen/>
        <w:t>щей быть противопоставленной силе войска... Среди ра</w:t>
        <w:softHyphen/>
        <w:t>бочих имеется немало запасных воинских чинов всех ро</w:t>
        <w:softHyphen/>
        <w:t>дов оружия. Есть пехотинцы, есть кавалеристы, есть ар</w:t>
        <w:softHyphen/>
        <w:t>тиллеристы... Сгруппировавшись по родам оружия, раз</w:t>
        <w:softHyphen/>
        <w:t>делившись на десятки, с выбранным начальником во главе, рабочие из запасных воинских чинов во время волнения будут центрами, около которых сами собою сгруппируются разрозненные элементы толпы. Организо</w:t>
        <w:softHyphen/>
        <w:t>ванные в мирное время «десятки» — во время волнений явятся кадрами народного войска. Люди «десятка» дол</w:t>
        <w:softHyphen/>
        <w:t>жны хорошо знать друг друга, должны быть в состоянии доверять друг другу и вполне полагаться друг на дру</w:t>
        <w:softHyphen/>
        <w:t>га... Во время боя люди «десятка» должны во что бы то ни стало держаться вместе...»</w:t>
      </w:r>
    </w:p>
    <w:p>
      <w:pPr>
        <w:pStyle w:val="A4"/>
        <w:rPr/>
      </w:pPr>
      <w:r>
        <w:rPr/>
        <w:t>198</w:t>
      </w:r>
    </w:p>
    <w:p>
      <w:pPr>
        <w:pStyle w:val="A3"/>
        <w:rPr/>
      </w:pPr>
      <w:r>
        <w:rPr/>
        <w:t>В другом месте брошюры автор обращает внимание своих читателей на ту пользу, которую может принести протянутая поперек улицы (на аршин от земли) прово</w:t>
        <w:softHyphen/>
        <w:t>лока. По его замечанию, такая проволока может остано</w:t>
        <w:softHyphen/>
        <w:t>вить движение конницы и артиллерии и породить очень полезную для революционеров сумятицу.</w:t>
      </w:r>
    </w:p>
    <w:p>
      <w:pPr>
        <w:pStyle w:val="A"/>
        <w:rPr/>
      </w:pPr>
      <w:r>
        <w:rPr/>
        <w:t>Наконец, отметим еще вот какие советы нашего авто</w:t>
        <w:softHyphen/>
        <w:t>ра: «Пехоту следует окружать со всех сторон, стеснять, разобщать солдат друг от друга и от их офицеров»... «Солдатам же следует заранее внушать, что не против них бьется народ...»</w:t>
      </w:r>
    </w:p>
    <w:p>
      <w:pPr>
        <w:pStyle w:val="A"/>
        <w:rPr/>
      </w:pPr>
      <w:r>
        <w:rPr/>
        <w:t>Все это очень похоже на полную и чрезвычайно по</w:t>
        <w:softHyphen/>
        <w:t>лезную правду, и мы от всей души благодарим г. «воен</w:t>
        <w:softHyphen/>
        <w:t>ного» за его «мысли».</w:t>
      </w:r>
    </w:p>
    <w:p>
      <w:pPr>
        <w:pStyle w:val="A"/>
        <w:rPr/>
      </w:pPr>
      <w:r>
        <w:rPr/>
        <w:t>Конечно, дело не в частностях. Запасные рядовые могут быть организованы не в «десятки», а как-нибудь иначе. Рядом с ними могут возникнуть и, вероятно, воз</w:t>
        <w:softHyphen/>
        <w:t xml:space="preserve">никнут другие боевые единицы из рабочих и студентов. Очень возможно, что боевые дружины этого последнего рода окажутся даже более соответствующими свойствам нашей революционной среды. Но верно то, что мы уже теперь можем приступить к </w:t>
      </w:r>
      <w:r>
        <w:rPr>
          <w:i/>
          <w:iCs/>
        </w:rPr>
        <w:t xml:space="preserve">организации сопротивления </w:t>
      </w:r>
      <w:r>
        <w:rPr/>
        <w:t>во время демонстраций. Когда мы организуем его, тогда полицейские кулаки и казацкие нагайки перестанут без</w:t>
        <w:softHyphen/>
        <w:t>наказанно гулять по головам и по спинам студентов, ра</w:t>
        <w:softHyphen/>
        <w:t>бочих и «посторонних лиц».</w:t>
      </w:r>
    </w:p>
    <w:p>
      <w:pPr>
        <w:pStyle w:val="A"/>
        <w:rPr/>
      </w:pPr>
      <w:r>
        <w:rPr/>
        <w:t>Эти соображения о пользе, которую могло бы прине</w:t>
        <w:softHyphen/>
        <w:t>сти нам создание подвижных боевых дружин, снова при</w:t>
        <w:softHyphen/>
        <w:t>водит нас к мысли о необходимости общей, централизо</w:t>
        <w:softHyphen/>
        <w:t>ванной организации сил революционной социал-демокра</w:t>
        <w:softHyphen/>
        <w:t>тии. Высказать эту мысль — значит повторяться. Но по</w:t>
        <w:softHyphen/>
        <w:t>вторения в этом случае неизбежны, и мы не боимся их. С терпением перса, поневоле каждый день повторявше</w:t>
        <w:softHyphen/>
        <w:t>го своему господину: «Царь, помни об афинянах», мы добровольно будем твердить нашим товарищам: помни</w:t>
        <w:softHyphen/>
        <w:t xml:space="preserve">те, что нам надо сорганизоваться! </w:t>
      </w:r>
      <w:r>
        <w:rPr>
          <w:vertAlign w:val="superscript"/>
        </w:rPr>
        <w:t>4</w:t>
      </w:r>
    </w:p>
    <w:p>
      <w:pPr>
        <w:pStyle w:val="21"/>
        <w:spacing w:lineRule="auto" w:line="240" w:before="240" w:after="0"/>
        <w:ind w:hanging="0"/>
        <w:rPr/>
      </w:pPr>
      <w:r>
        <w:rPr/>
        <w:t>РУССКИЙ РАБОЧИЙ КЛАСС И ПОЛИЦЕЙСКИЕ РОЗГИ</w:t>
      </w:r>
    </w:p>
    <w:p>
      <w:pPr>
        <w:pStyle w:val="A3"/>
        <w:rPr/>
      </w:pPr>
      <w:r>
        <w:rPr/>
        <w:t xml:space="preserve">День Первого мая есть день </w:t>
      </w:r>
      <w:r>
        <w:rPr>
          <w:i/>
          <w:iCs/>
        </w:rPr>
        <w:t xml:space="preserve">международной </w:t>
      </w:r>
      <w:r>
        <w:rPr/>
        <w:t>рабочей демонстрации. В этот день рабочие всех стран выступа</w:t>
        <w:softHyphen/>
        <w:t xml:space="preserve">ют под одним знаменем — </w:t>
      </w:r>
      <w:r>
        <w:rPr>
          <w:i/>
          <w:iCs/>
        </w:rPr>
        <w:t>под красным знаменем меж</w:t>
        <w:softHyphen/>
        <w:t xml:space="preserve">дународной социал-демократии. </w:t>
      </w:r>
      <w:r>
        <w:rPr/>
        <w:t>В этот день они нагляд</w:t>
        <w:softHyphen/>
        <w:t>но показывают всем, имеющим очи, что боевой клич ав</w:t>
        <w:softHyphen/>
        <w:t>торов Коммунистического манифеста: «Пролетарии всех стран, соединяйтесь!» не остался гласом вопиющего в пустыне. В этот день даже очень близорукие люди ви</w:t>
        <w:softHyphen/>
        <w:t xml:space="preserve">дят, что мыслящие пролетарии всех стран действительно </w:t>
      </w:r>
      <w:r>
        <w:rPr>
          <w:i/>
          <w:iCs/>
        </w:rPr>
        <w:t xml:space="preserve">соединились </w:t>
      </w:r>
      <w:r>
        <w:rPr/>
        <w:t xml:space="preserve">и что число </w:t>
      </w:r>
      <w:r>
        <w:rPr>
          <w:i/>
          <w:iCs/>
        </w:rPr>
        <w:t xml:space="preserve">немыслящих </w:t>
      </w:r>
      <w:r>
        <w:rPr/>
        <w:t>— тех темных тружеников, которые еще не пробудились к сознатель</w:t>
        <w:softHyphen/>
        <w:t>ной социально-политической жизни, — будет уменьшать</w:t>
        <w:softHyphen/>
        <w:t>ся именно в той мере, в какой сознательные рабочие бу</w:t>
        <w:softHyphen/>
        <w:t xml:space="preserve">дут продолжать влиять на бессознательных. День 1 Мая показывает нам, </w:t>
      </w:r>
      <w:r>
        <w:rPr>
          <w:i/>
          <w:iCs/>
        </w:rPr>
        <w:t xml:space="preserve">что уже сделано </w:t>
      </w:r>
      <w:r>
        <w:rPr/>
        <w:t xml:space="preserve">в рабочей среде, и призывает нас с новой энергией продолжать действовать в ней, если только наша цель для нас не пустое слово и если мы не забыли, </w:t>
      </w:r>
      <w:r>
        <w:rPr>
          <w:i/>
          <w:iCs/>
        </w:rPr>
        <w:t>что освобождение рабочих может быть лишь делом самих рабочих.</w:t>
      </w:r>
    </w:p>
    <w:p>
      <w:pPr>
        <w:pStyle w:val="A"/>
        <w:rPr/>
      </w:pPr>
      <w:r>
        <w:rPr/>
        <w:t xml:space="preserve">В этот великий день господствующие классы всех стран чувствуют себя очень нехорошо: он напоминает им о </w:t>
      </w:r>
      <w:r>
        <w:rPr>
          <w:i/>
          <w:iCs/>
        </w:rPr>
        <w:t xml:space="preserve">приближающейся социальной революции. </w:t>
      </w:r>
      <w:r>
        <w:rPr/>
        <w:t>И вот почему их газеты злобно издеваются над демонстранта</w:t>
        <w:softHyphen/>
        <w:t>ми, а их охранители «порядка» — полицейские всех ве</w:t>
        <w:softHyphen/>
        <w:t>домств и всяких наименований — придираются к рабо</w:t>
        <w:softHyphen/>
        <w:t xml:space="preserve">чим гораздо усерднее, чем в обыкновенное время. А 1а </w:t>
      </w:r>
      <w:r>
        <w:rPr>
          <w:lang w:val="fr-FR"/>
        </w:rPr>
        <w:t xml:space="preserve">guerre comme à la guerre </w:t>
      </w:r>
      <w:r>
        <w:rPr/>
        <w:t xml:space="preserve">(на войне — по-военному). Но война имеет свои законы. Законы этой войны, которая называется </w:t>
      </w:r>
      <w:r>
        <w:rPr>
          <w:i/>
          <w:iCs/>
        </w:rPr>
        <w:t xml:space="preserve">борьбой классов, </w:t>
      </w:r>
      <w:r>
        <w:rPr/>
        <w:t>определяются — по край</w:t>
        <w:softHyphen/>
        <w:t>ней мере тогда, когда дело еще не дошло до оконча</w:t>
        <w:softHyphen/>
        <w:t xml:space="preserve">тельной развязки,— </w:t>
      </w:r>
      <w:r>
        <w:rPr>
          <w:i/>
          <w:iCs/>
        </w:rPr>
        <w:t xml:space="preserve">политическим устройством </w:t>
      </w:r>
      <w:r>
        <w:rPr/>
        <w:t xml:space="preserve">тех стран, где она происходит. В </w:t>
      </w:r>
      <w:r>
        <w:rPr>
          <w:i/>
          <w:iCs/>
        </w:rPr>
        <w:t xml:space="preserve">конституционных странах, </w:t>
      </w:r>
      <w:r>
        <w:rPr/>
        <w:t>поль</w:t>
        <w:softHyphen/>
        <w:t xml:space="preserve">зующихся благами </w:t>
      </w:r>
      <w:r>
        <w:rPr>
          <w:i/>
          <w:iCs/>
        </w:rPr>
        <w:t xml:space="preserve">политической свободы, </w:t>
      </w:r>
      <w:r>
        <w:rPr/>
        <w:t>рабочий класс имеет право печатно   защищаться от   нападок</w:t>
      </w:r>
    </w:p>
    <w:p>
      <w:pPr>
        <w:pStyle w:val="A4"/>
        <w:rPr/>
      </w:pPr>
      <w:r>
        <w:rPr/>
        <w:t>200</w:t>
      </w:r>
    </w:p>
    <w:p>
      <w:pPr>
        <w:pStyle w:val="A4"/>
        <w:jc w:val="center"/>
        <w:rPr>
          <w:szCs w:val="24"/>
        </w:rPr>
      </w:pPr>
      <w:r>
        <w:rPr>
          <w:szCs w:val="24"/>
        </w:rPr>
        <w:drawing>
          <wp:inline distT="0" distB="0" distL="0" distR="0">
            <wp:extent cx="1731010" cy="235331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3"/>
                    <a:srcRect l="-21" t="-15" r="-21" b="-15"/>
                    <a:stretch>
                      <a:fillRect/>
                    </a:stretch>
                  </pic:blipFill>
                  <pic:spPr bwMode="auto">
                    <a:xfrm>
                      <a:off x="0" y="0"/>
                      <a:ext cx="1731010" cy="2353310"/>
                    </a:xfrm>
                    <a:prstGeom prst="rect">
                      <a:avLst/>
                    </a:prstGeom>
                  </pic:spPr>
                </pic:pic>
              </a:graphicData>
            </a:graphic>
          </wp:inline>
        </w:drawing>
      </w:r>
    </w:p>
    <w:p>
      <w:pPr>
        <w:sectPr>
          <w:type w:val="nextPage"/>
          <w:pgSz w:w="11906" w:h="16838"/>
          <w:pgMar w:left="1276" w:right="1561" w:gutter="0" w:header="0" w:top="1440" w:footer="0" w:bottom="720"/>
          <w:pgNumType w:fmt="decimal"/>
          <w:formProt w:val="false"/>
          <w:textDirection w:val="lrTb"/>
          <w:docGrid w:type="default" w:linePitch="360" w:charSpace="0"/>
        </w:sectPr>
        <w:pStyle w:val="Normal"/>
        <w:shd w:fill="FFFFFF" w:val="clear"/>
        <w:spacing w:lineRule="auto" w:line="240" w:before="120" w:after="0"/>
        <w:ind w:hanging="0"/>
        <w:jc w:val="center"/>
        <w:rPr/>
      </w:pPr>
      <w:r>
        <w:rPr>
          <w:color w:val="000000"/>
          <w:szCs w:val="18"/>
        </w:rPr>
        <w:t>Последняя страница варианта статьи Г. В. Плеханова «Рус</w:t>
        <w:softHyphen/>
        <w:t>ский рабочий класс и полицей</w:t>
        <w:softHyphen/>
        <w:t>ские розги».</w:t>
      </w:r>
    </w:p>
    <w:p>
      <w:pPr>
        <w:pStyle w:val="A2"/>
        <w:rPr/>
      </w:pPr>
      <w:r>
        <w:rPr/>
        <w:t>враждебной ему печати, а полиция сдерживает свое ох</w:t>
        <w:softHyphen/>
        <w:t xml:space="preserve">ранительное рвение ввиду того, что и на нее есть </w:t>
      </w:r>
      <w:r>
        <w:rPr>
          <w:i/>
          <w:iCs/>
        </w:rPr>
        <w:t>закон</w:t>
        <w:softHyphen/>
        <w:t xml:space="preserve">ная управа. </w:t>
      </w:r>
      <w:r>
        <w:rPr/>
        <w:t xml:space="preserve">Не то у нас в России. Рабочий класс лишен у нас всякой </w:t>
      </w:r>
      <w:r>
        <w:rPr>
          <w:i/>
          <w:iCs/>
        </w:rPr>
        <w:t xml:space="preserve">законной </w:t>
      </w:r>
      <w:r>
        <w:rPr/>
        <w:t xml:space="preserve">возможности открыто обсуждать и защищать свои интересы, полиция же наша прекрасно знает, что </w:t>
      </w:r>
      <w:r>
        <w:rPr>
          <w:i/>
          <w:iCs/>
        </w:rPr>
        <w:t xml:space="preserve">воля начальства </w:t>
      </w:r>
      <w:r>
        <w:rPr/>
        <w:t>есть для нее высший закон и что нет такого бесчинства, за которое ее могли бы при</w:t>
        <w:softHyphen/>
        <w:t>тянуть к ответственности, если только это бесчинство со</w:t>
        <w:softHyphen/>
        <w:t xml:space="preserve">вершено ею </w:t>
      </w:r>
      <w:r>
        <w:rPr>
          <w:i/>
          <w:iCs/>
        </w:rPr>
        <w:t>по приказанию свыше.</w:t>
      </w:r>
    </w:p>
    <w:p>
      <w:pPr>
        <w:pStyle w:val="A"/>
        <w:rPr/>
      </w:pPr>
      <w:r>
        <w:rPr/>
        <w:t>Самодержавие главы государства на практике рав</w:t>
        <w:softHyphen/>
        <w:t xml:space="preserve">носильно </w:t>
      </w:r>
      <w:r>
        <w:rPr>
          <w:i/>
          <w:iCs/>
        </w:rPr>
        <w:t xml:space="preserve">самодержавию </w:t>
      </w:r>
      <w:r>
        <w:rPr/>
        <w:t xml:space="preserve">администрации, это — старая истина. Но и эта истина имеет свои оттенки. Еще Герцен заметил, что абсолютизм существовал когда-то и на Западе, однако на Западе никому в голову не пришло </w:t>
      </w:r>
      <w:r>
        <w:rPr>
          <w:i/>
          <w:iCs/>
        </w:rPr>
        <w:t xml:space="preserve">высечь Спинозу </w:t>
      </w:r>
      <w:r>
        <w:rPr/>
        <w:t xml:space="preserve">или отдать </w:t>
      </w:r>
      <w:r>
        <w:rPr>
          <w:i/>
          <w:iCs/>
        </w:rPr>
        <w:t xml:space="preserve">Лессинга в солдаты </w:t>
      </w:r>
      <w:r>
        <w:rPr>
          <w:vertAlign w:val="superscript"/>
        </w:rPr>
        <w:t>1</w:t>
      </w:r>
      <w:r>
        <w:rPr/>
        <w:t>, в Рос</w:t>
        <w:softHyphen/>
        <w:t>сии же непременно сделали бы и то и другое. До какой степени справедливо это замечание, показывает вся ис</w:t>
        <w:softHyphen/>
        <w:t>тория русской литературы, а еще лучше показывают это события последних лет. Отдача в солдаты целых сотен студентов представляет собою факт небывалый в исто</w:t>
        <w:softHyphen/>
        <w:t>рии западноевропейских университетов, а слух о сече</w:t>
        <w:softHyphen/>
        <w:t xml:space="preserve">нии участников майской демонстрации кажется </w:t>
      </w:r>
      <w:r>
        <w:rPr>
          <w:i/>
          <w:iCs/>
        </w:rPr>
        <w:t>тенден</w:t>
        <w:softHyphen/>
        <w:t xml:space="preserve">циозной ложью </w:t>
      </w:r>
      <w:r>
        <w:rPr/>
        <w:t>даже тем из людей Запада, которые хо</w:t>
        <w:softHyphen/>
        <w:t>рошо помнят подвиги западноевропейского абсолютиз</w:t>
        <w:softHyphen/>
        <w:t>ма.</w:t>
      </w:r>
    </w:p>
    <w:p>
      <w:pPr>
        <w:pStyle w:val="A"/>
        <w:rPr/>
      </w:pPr>
      <w:r>
        <w:rPr/>
        <w:t>Унизительные истязания, которым подверглись наши товарищи не только в Вильне, но и в некоторых других городах, чрезвычайно ярко характеризуют отношение ца-</w:t>
      </w:r>
    </w:p>
    <w:p>
      <w:pPr>
        <w:pStyle w:val="A5"/>
        <w:rPr/>
      </w:pPr>
      <w:r>
        <w:rPr/>
        <w:t>201</w:t>
      </w:r>
    </w:p>
    <w:p>
      <w:pPr>
        <w:pStyle w:val="A2"/>
        <w:rPr/>
      </w:pPr>
      <w:r>
        <w:rPr/>
        <w:t xml:space="preserve">ризма к рабочему движению. Царизм, основывающийся на полном бесправии </w:t>
      </w:r>
      <w:r>
        <w:rPr>
          <w:i/>
          <w:iCs/>
        </w:rPr>
        <w:t xml:space="preserve">подданных, </w:t>
      </w:r>
      <w:r>
        <w:rPr/>
        <w:t xml:space="preserve">предполагает, как свое непременное условие, их совершенное </w:t>
      </w:r>
      <w:r>
        <w:rPr>
          <w:i/>
          <w:iCs/>
        </w:rPr>
        <w:t xml:space="preserve">безличие </w:t>
      </w:r>
      <w:r>
        <w:rPr/>
        <w:t xml:space="preserve">и их полную </w:t>
      </w:r>
      <w:r>
        <w:rPr>
          <w:i/>
          <w:iCs/>
        </w:rPr>
        <w:t xml:space="preserve">бессознательность. </w:t>
      </w:r>
      <w:r>
        <w:rPr/>
        <w:t xml:space="preserve">Майская демонстрация — </w:t>
      </w:r>
      <w:r>
        <w:rPr>
          <w:i/>
          <w:iCs/>
        </w:rPr>
        <w:t xml:space="preserve">дело сознательных рабочих </w:t>
      </w:r>
      <w:r>
        <w:rPr/>
        <w:t>— громче, чем все другие демонстрации, свидетельствует о том, что в русскую ра</w:t>
        <w:softHyphen/>
        <w:t xml:space="preserve">бочую среду уже проник </w:t>
      </w:r>
      <w:r>
        <w:rPr>
          <w:i/>
          <w:iCs/>
        </w:rPr>
        <w:t xml:space="preserve">свет сознания, </w:t>
      </w:r>
      <w:r>
        <w:rPr/>
        <w:t xml:space="preserve">что в ней уже пробудилось чувство </w:t>
      </w:r>
      <w:r>
        <w:rPr>
          <w:i/>
          <w:iCs/>
        </w:rPr>
        <w:t xml:space="preserve">собственного достоинства. </w:t>
      </w:r>
      <w:r>
        <w:rPr/>
        <w:t>Столк</w:t>
        <w:softHyphen/>
        <w:t>новение было неизбежно, и оно приняло ту форму, ко</w:t>
        <w:softHyphen/>
        <w:t>торую оно должно было принять, сообразно всему ха</w:t>
        <w:softHyphen/>
        <w:t xml:space="preserve">рактеру царского правительства. Этому правительству нужны </w:t>
      </w:r>
      <w:r>
        <w:rPr>
          <w:i/>
          <w:iCs/>
        </w:rPr>
        <w:t xml:space="preserve">рабы. </w:t>
      </w:r>
      <w:r>
        <w:rPr/>
        <w:t xml:space="preserve">В лице демонстрантов перед ним явились смелые </w:t>
      </w:r>
      <w:r>
        <w:rPr>
          <w:i/>
          <w:iCs/>
        </w:rPr>
        <w:t xml:space="preserve">граждане. </w:t>
      </w:r>
      <w:r>
        <w:rPr/>
        <w:t>И вот оно схватилось за розгу, что</w:t>
        <w:softHyphen/>
        <w:t>бы напомнить этим гражданам, что чувства, их вооду</w:t>
        <w:softHyphen/>
        <w:t>шевляющие, составляют у нас запрещенный товар и что тех, кто его распространяет, ждет последняя степень унижения.</w:t>
      </w:r>
    </w:p>
    <w:p>
      <w:pPr>
        <w:pStyle w:val="A"/>
        <w:rPr/>
      </w:pPr>
      <w:r>
        <w:rPr>
          <w:i/>
          <w:iCs/>
        </w:rPr>
        <w:t xml:space="preserve">Свист розог </w:t>
      </w:r>
      <w:r>
        <w:rPr/>
        <w:t>характеризует нынешний наш политиче</w:t>
        <w:softHyphen/>
        <w:t>ский порядок несравненно лучше, чем мог бы характери</w:t>
        <w:softHyphen/>
        <w:t xml:space="preserve">зовать его </w:t>
      </w:r>
      <w:r>
        <w:rPr>
          <w:i/>
          <w:iCs/>
        </w:rPr>
        <w:t xml:space="preserve">гром выстрелов. </w:t>
      </w:r>
      <w:r>
        <w:rPr/>
        <w:t>Сечение — наказание, приду</w:t>
        <w:softHyphen/>
        <w:t>манное для рабов,— показывает, что самодержавие ца</w:t>
        <w:softHyphen/>
        <w:t>ря, равносильное самодержавию администрации, озна</w:t>
        <w:softHyphen/>
        <w:t xml:space="preserve">чает в то же время полное </w:t>
      </w:r>
      <w:r>
        <w:rPr>
          <w:i/>
          <w:iCs/>
        </w:rPr>
        <w:t xml:space="preserve">рабство пролетариата. </w:t>
      </w:r>
      <w:r>
        <w:rPr/>
        <w:t>Оно разоблачает колоссальную, по своему бесстыдст</w:t>
        <w:softHyphen/>
        <w:t xml:space="preserve">ву, ложь зубатовской политики </w:t>
      </w:r>
      <w:r>
        <w:rPr>
          <w:vertAlign w:val="superscript"/>
        </w:rPr>
        <w:t>2</w:t>
      </w:r>
      <w:r>
        <w:rPr/>
        <w:t>: чего ждать русским рабочим от правительства, которое порет их роз</w:t>
        <w:softHyphen/>
        <w:t>гами за участие в такой демонстрации, которая совершенно свободно совершается там, где трудя</w:t>
        <w:softHyphen/>
        <w:t>щаяся масса завоевала себе политические права? — Ни</w:t>
        <w:softHyphen/>
        <w:t>чего, кроме новых цепей, ничего, кроме новых униже</w:t>
        <w:softHyphen/>
        <w:t>ний! Русские рабочие не могут возлагать на него ни са</w:t>
        <w:softHyphen/>
        <w:t>момалейшей надежды. Русские рабочие должны проник</w:t>
        <w:softHyphen/>
        <w:t>нуться самой горячей, самой непримиримой ненавистью к царизму.</w:t>
      </w:r>
    </w:p>
    <w:p>
      <w:pPr>
        <w:pStyle w:val="A"/>
        <w:rPr/>
      </w:pPr>
      <w:r>
        <w:rPr/>
        <w:t>«Теперь мы достаточно знаем, что такое наш старый абсолютизм, — говорил Фердинанд Лассаль в одной из своих громовых речей.— Потому прочь всякие колеба</w:t>
        <w:softHyphen/>
        <w:t>ния, прочь всякая нерешительность! За горло его и ко</w:t>
        <w:softHyphen/>
        <w:t xml:space="preserve">лено ему на грудь!» </w:t>
      </w:r>
      <w:r>
        <w:rPr>
          <w:vertAlign w:val="superscript"/>
        </w:rPr>
        <w:t>3</w:t>
      </w:r>
    </w:p>
    <w:p>
      <w:pPr>
        <w:pStyle w:val="A"/>
        <w:rPr/>
      </w:pPr>
      <w:r>
        <w:rPr/>
        <w:t>Многие и многие из тех русских рабочих, которые уже начали задумываться об интересах своего класса, но которые еще не решались выйти на путь революци</w:t>
        <w:softHyphen/>
        <w:t>онной борьбы с правительством, теперь, под влиянием известия о расправе с участниками майской демонстра</w:t>
        <w:softHyphen/>
        <w:t>ции, наверно перестали колебаться, наверно расстались со всякой нерешительностью и прониклись   страстным</w:t>
      </w:r>
    </w:p>
    <w:p>
      <w:pPr>
        <w:pStyle w:val="A4"/>
        <w:rPr/>
      </w:pPr>
      <w:r>
        <w:rPr/>
        <w:t>202</w:t>
      </w:r>
    </w:p>
    <w:p>
      <w:pPr>
        <w:pStyle w:val="A2"/>
        <w:rPr/>
      </w:pPr>
      <w:r>
        <w:rPr/>
        <w:t>желанием поскорее положить конец нашему позорному политическому порядку, сделавшему возможным грубое издевательство над их братьями, рабочими. Они поняли, что первым крупным шагом к освобождению русского рабочего класса от его многочисленных бедствий долж</w:t>
        <w:softHyphen/>
        <w:t xml:space="preserve">но быть </w:t>
      </w:r>
      <w:r>
        <w:rPr>
          <w:i/>
          <w:iCs/>
        </w:rPr>
        <w:t>низвержение царизма.</w:t>
      </w:r>
    </w:p>
    <w:p>
      <w:pPr>
        <w:pStyle w:val="Normal"/>
        <w:shd w:fill="FFFFFF" w:val="clear"/>
        <w:spacing w:lineRule="auto" w:line="240" w:before="120" w:after="0"/>
        <w:ind w:left="2160" w:hanging="0"/>
        <w:jc w:val="left"/>
        <w:rPr>
          <w:color w:val="000000"/>
          <w:szCs w:val="18"/>
        </w:rPr>
      </w:pPr>
      <w:r>
        <w:rPr>
          <w:color w:val="000000"/>
          <w:szCs w:val="18"/>
        </w:rPr>
        <w:t xml:space="preserve">Нет, должен быть насилию предел! </w:t>
      </w:r>
    </w:p>
    <w:p>
      <w:pPr>
        <w:pStyle w:val="Normal"/>
        <w:shd w:fill="FFFFFF" w:val="clear"/>
        <w:spacing w:lineRule="auto" w:line="240"/>
        <w:ind w:left="2160" w:hanging="0"/>
        <w:jc w:val="left"/>
        <w:rPr>
          <w:color w:val="000000"/>
          <w:szCs w:val="18"/>
        </w:rPr>
      </w:pPr>
      <w:r>
        <w:rPr>
          <w:color w:val="000000"/>
          <w:szCs w:val="18"/>
        </w:rPr>
        <w:t xml:space="preserve">Коль угнетенный права не находит, </w:t>
      </w:r>
    </w:p>
    <w:p>
      <w:pPr>
        <w:pStyle w:val="Normal"/>
        <w:shd w:fill="FFFFFF" w:val="clear"/>
        <w:spacing w:lineRule="auto" w:line="240"/>
        <w:ind w:left="2160" w:hanging="0"/>
        <w:jc w:val="left"/>
        <w:rPr>
          <w:color w:val="000000"/>
          <w:szCs w:val="18"/>
        </w:rPr>
      </w:pPr>
      <w:r>
        <w:rPr>
          <w:color w:val="000000"/>
          <w:szCs w:val="18"/>
        </w:rPr>
        <w:t>Коль для него несносно стало бремя</w:t>
      </w:r>
    </w:p>
    <w:p>
      <w:pPr>
        <w:pStyle w:val="Normal"/>
        <w:shd w:fill="FFFFFF" w:val="clear"/>
        <w:spacing w:lineRule="auto" w:line="240"/>
        <w:ind w:left="2160" w:hanging="0"/>
        <w:jc w:val="left"/>
        <w:rPr>
          <w:color w:val="000000"/>
          <w:szCs w:val="18"/>
        </w:rPr>
      </w:pPr>
      <w:r>
        <w:rPr>
          <w:color w:val="000000"/>
          <w:szCs w:val="18"/>
        </w:rPr>
        <w:t>. . . . . . . . . . . . . . . . . . . . . . . . . . . . . . .</w:t>
      </w:r>
    </w:p>
    <w:p>
      <w:pPr>
        <w:pStyle w:val="Normal"/>
        <w:shd w:fill="FFFFFF" w:val="clear"/>
        <w:spacing w:lineRule="auto" w:line="240"/>
        <w:ind w:left="2160" w:hanging="0"/>
        <w:jc w:val="left"/>
        <w:rPr>
          <w:color w:val="000000"/>
          <w:szCs w:val="18"/>
        </w:rPr>
      </w:pPr>
      <w:r>
        <w:rPr>
          <w:color w:val="000000"/>
          <w:szCs w:val="18"/>
        </w:rPr>
        <w:t xml:space="preserve">Когда ничто помочь ему не может, </w:t>
      </w:r>
    </w:p>
    <w:p>
      <w:pPr>
        <w:pStyle w:val="Normal"/>
        <w:shd w:fill="FFFFFF" w:val="clear"/>
        <w:spacing w:lineRule="auto" w:line="240"/>
        <w:ind w:left="2160" w:hanging="0"/>
        <w:jc w:val="left"/>
        <w:rPr>
          <w:color w:val="000000"/>
          <w:szCs w:val="18"/>
        </w:rPr>
      </w:pPr>
      <w:r>
        <w:rPr>
          <w:color w:val="000000"/>
          <w:szCs w:val="18"/>
        </w:rPr>
        <w:t>Тогда ему остался острый меч!</w:t>
      </w:r>
    </w:p>
    <w:p>
      <w:pPr>
        <w:pStyle w:val="A3"/>
        <w:rPr/>
      </w:pPr>
      <w:r>
        <w:rPr/>
        <w:t>Полицейская расправа с участниками майской де</w:t>
        <w:softHyphen/>
        <w:t>монстрации громко вопиет о мщении. Ни один созна</w:t>
        <w:softHyphen/>
        <w:t>тельный русский пролетарий, ни один искренний друг русского пролетариата не имеет права успокоиться до тех пор, пока месть не совершилась. Но как мстить? ко</w:t>
        <w:softHyphen/>
        <w:t>го карать? Вот вопрос, настоятельно требующий от нас ответа.</w:t>
      </w:r>
    </w:p>
    <w:p>
      <w:pPr>
        <w:pStyle w:val="A"/>
        <w:rPr/>
      </w:pPr>
      <w:r>
        <w:rPr/>
        <w:t>Самоотверженный Леккерт решил его по-своему, на</w:t>
        <w:softHyphen/>
        <w:t>правив несколько пуль в Виленского обер-палача. Веч</w:t>
        <w:softHyphen/>
        <w:t>ная память герою. Но герой погиб, а иго царизма по-прежнему давит на израненные плечи русского рабоче</w:t>
        <w:softHyphen/>
        <w:t>го класса, и по-прежнему позор розги угрожает всему трудящемуся населению России за самомалейшее прояв</w:t>
        <w:softHyphen/>
        <w:t>ление самосознания и независимости. Как избавиться от этой угрозы, одно существование которой есть уже кров</w:t>
        <w:softHyphen/>
        <w:t>ная обида всему трудящемуся населению России?</w:t>
      </w:r>
    </w:p>
    <w:p>
      <w:pPr>
        <w:pStyle w:val="A"/>
        <w:rPr/>
      </w:pPr>
      <w:r>
        <w:rPr/>
        <w:t>По нашему мнению, к этой цели ведет только один путь, но зато этот путь вполне верен, и наша партия не может миновать его в настоящее время.</w:t>
      </w:r>
    </w:p>
    <w:p>
      <w:pPr>
        <w:pStyle w:val="A"/>
        <w:rPr/>
      </w:pPr>
      <w:r>
        <w:rPr/>
        <w:t>Если вчера Иван подвергнут был телесному истяза</w:t>
        <w:softHyphen/>
        <w:t>нию в участке, а сегодня Петр убьет кого-нибудь из по</w:t>
        <w:softHyphen/>
        <w:t xml:space="preserve">лицейских, то человеческое достоинство Ивана все-таки останется </w:t>
      </w:r>
      <w:r>
        <w:rPr>
          <w:i/>
          <w:iCs/>
        </w:rPr>
        <w:t xml:space="preserve">поруганным. </w:t>
      </w:r>
      <w:r>
        <w:rPr/>
        <w:t xml:space="preserve">Вера Засулич выстрелила в Трепова, приказавшего высечь Боголюбова розгами </w:t>
      </w:r>
      <w:r>
        <w:rPr>
          <w:vertAlign w:val="superscript"/>
        </w:rPr>
        <w:t>4</w:t>
      </w:r>
      <w:r>
        <w:rPr/>
        <w:t>. Этот поступок сделал честь Вере Засулич, но, к сожале</w:t>
        <w:softHyphen/>
        <w:t>нию, он не вывел Боголюбова из невыносимого нравст</w:t>
        <w:softHyphen/>
        <w:t>венного состояния. Наша ближайшая практическая за</w:t>
        <w:softHyphen/>
        <w:t>дача заключается не в том, чтобы карать отдельных слуг царя — мы все равно не в состоянии были бы пока</w:t>
        <w:softHyphen/>
        <w:t>рать каждого из них в отдельности,— а в том, чтобы во</w:t>
        <w:softHyphen/>
        <w:t>обще отбить у правительства охоту отвечать на демон</w:t>
        <w:softHyphen/>
        <w:t>страции розгами. А этого мы не достигнем самоотвер</w:t>
        <w:softHyphen/>
        <w:t>женными действиями отдельных лиц; этого можно дос-</w:t>
      </w:r>
    </w:p>
    <w:p>
      <w:pPr>
        <w:pStyle w:val="A5"/>
        <w:rPr/>
      </w:pPr>
      <w:r>
        <w:rPr/>
        <w:t>203</w:t>
      </w:r>
    </w:p>
    <w:p>
      <w:pPr>
        <w:pStyle w:val="A2"/>
        <w:rPr/>
      </w:pPr>
      <w:r>
        <w:rPr/>
        <w:t>тигнуть только отчаянным сопротивлением со стороны всех тех, кому угрожает телесное истязание.</w:t>
      </w:r>
    </w:p>
    <w:p>
      <w:pPr>
        <w:pStyle w:val="A"/>
        <w:rPr/>
      </w:pPr>
      <w:r>
        <w:rPr/>
        <w:t>Администрация имела законное право сечь револю</w:t>
        <w:softHyphen/>
        <w:t>ционеров, заключенных в Шлиссельбургскую крепость: она не пользовалась этим правом, она хорошо знала, что Шлиссельбургских узников можно повесить, можно задушить подушками, можно заколоть штыками или убить прикладами, но нельзя наказать розгами. Она по</w:t>
        <w:softHyphen/>
        <w:t xml:space="preserve">нимала, что они будут сопротивляться до последней крайности и что, вследствие этого, вместо </w:t>
      </w:r>
      <w:r>
        <w:rPr>
          <w:i/>
          <w:iCs/>
        </w:rPr>
        <w:t xml:space="preserve">«наказания» </w:t>
      </w:r>
      <w:r>
        <w:rPr/>
        <w:t xml:space="preserve">произойдет просто-напросто </w:t>
      </w:r>
      <w:r>
        <w:rPr>
          <w:i/>
          <w:iCs/>
        </w:rPr>
        <w:t xml:space="preserve">изувечение </w:t>
      </w:r>
      <w:r>
        <w:rPr/>
        <w:t xml:space="preserve">или даже </w:t>
      </w:r>
      <w:r>
        <w:rPr>
          <w:i/>
          <w:iCs/>
        </w:rPr>
        <w:t xml:space="preserve">убийство </w:t>
      </w:r>
      <w:r>
        <w:rPr/>
        <w:t>одного или нескольких заключенных — факт, способный наделать много неприятного шума в России и за границей. Отчаянная решимость предохраняла Шлис</w:t>
        <w:softHyphen/>
        <w:t xml:space="preserve">сельбургских узников от поругания. </w:t>
      </w:r>
      <w:r>
        <w:rPr>
          <w:i/>
          <w:iCs/>
        </w:rPr>
        <w:t>Она же предохра</w:t>
        <w:softHyphen/>
        <w:t>нит от него и нынешних участников демонстрации.</w:t>
      </w:r>
    </w:p>
    <w:p>
      <w:pPr>
        <w:pStyle w:val="A"/>
        <w:rPr/>
      </w:pPr>
      <w:r>
        <w:rPr/>
        <w:t>И пусть не говорят нам, что в Шлиссельбурге за</w:t>
        <w:softHyphen/>
        <w:t>ключены революционеры, энергия которых была зака</w:t>
        <w:softHyphen/>
        <w:t>лена целыми годами борьбы, между тем как в демонст</w:t>
        <w:softHyphen/>
        <w:t>рациях могут принимать участие обыкновенные, «сред</w:t>
        <w:softHyphen/>
        <w:t>ние» люди, только что вышедшие на путь протеста. Ме</w:t>
        <w:softHyphen/>
        <w:t>жду арестованными демонстрантами, наверное, всегда найдется несколько закаленных и испытанных борцов, способных взять на себя почин сопротивления и увлечь за собой средних людей «толпы». Русская трудящаяся масса,— рабочий городской и сельский уже пережил тот период детства, в течение которого он легко мирился с розгой. Теперь она глубоко оскорбляет его нравственное достоинство, и его уже нетрудно заразить примером са</w:t>
        <w:softHyphen/>
        <w:t>мозащиты.</w:t>
      </w:r>
    </w:p>
    <w:p>
      <w:pPr>
        <w:pStyle w:val="A"/>
        <w:rPr/>
      </w:pPr>
      <w:r>
        <w:rPr>
          <w:i/>
          <w:iCs/>
        </w:rPr>
        <w:t>Сопротивление палачам; сопротивление во что бы то ни стало; сопротивление до последних сил, до последне</w:t>
        <w:softHyphen/>
        <w:t xml:space="preserve">го издыхания </w:t>
      </w:r>
      <w:r>
        <w:rPr/>
        <w:t>— вот необходимый теперь ответ на поли</w:t>
        <w:softHyphen/>
        <w:t>цейские розги. Благодаря такому сопротивлению, сцены «исправительного наказания» уступят место гораздо бо</w:t>
        <w:softHyphen/>
        <w:t xml:space="preserve">лее драматическим сценам </w:t>
      </w:r>
      <w:r>
        <w:rPr>
          <w:i/>
          <w:iCs/>
        </w:rPr>
        <w:t xml:space="preserve">геройской самозащиты </w:t>
      </w:r>
      <w:r>
        <w:rPr/>
        <w:t>рево</w:t>
        <w:softHyphen/>
        <w:t>люционеров в полицейских застенках. И если после та</w:t>
        <w:softHyphen/>
        <w:t>кой самозащиты,— которая, разумеется, поведет за со</w:t>
        <w:softHyphen/>
        <w:t>бою многие «неприятности» и даже опасности для руко</w:t>
        <w:softHyphen/>
        <w:t xml:space="preserve">водителей полицейской расправы, — если даже и после нее полицейским варварам удастся-таки подвергнуть истязанию своих побежденных пленников, то из такого </w:t>
      </w:r>
      <w:r>
        <w:rPr>
          <w:i/>
          <w:iCs/>
        </w:rPr>
        <w:t xml:space="preserve">истязания </w:t>
      </w:r>
      <w:r>
        <w:rPr/>
        <w:t xml:space="preserve">совершенно исчезнет элемент </w:t>
      </w:r>
      <w:r>
        <w:rPr>
          <w:i/>
          <w:iCs/>
        </w:rPr>
        <w:t xml:space="preserve">«наказания», </w:t>
      </w:r>
      <w:r>
        <w:rPr/>
        <w:t>ломающего волю наказуемого и заставляющего его, по</w:t>
        <w:softHyphen/>
        <w:t>добно рабу, покорно ложиться под розги победителя, ос</w:t>
        <w:softHyphen/>
        <w:t>танется только элемент живодерства, напоминающий те</w:t>
      </w:r>
    </w:p>
    <w:p>
      <w:pPr>
        <w:pStyle w:val="A4"/>
        <w:rPr/>
      </w:pPr>
      <w:r>
        <w:rPr/>
        <w:t>204</w:t>
      </w:r>
    </w:p>
    <w:p>
      <w:pPr>
        <w:pStyle w:val="A3"/>
        <w:rPr/>
      </w:pPr>
      <w:r>
        <w:rPr/>
        <w:t>Мучения, которым краснокожие дикари Америки под</w:t>
        <w:softHyphen/>
        <w:t>вергали своих врагов. И это мучительство окажется та</w:t>
        <w:softHyphen/>
        <w:t>ким могучим агитационным средством; оно покроет пра</w:t>
        <w:softHyphen/>
        <w:t>вительство таким позором; оно вызовет к нему такую жестокую ненависть во всех слоях населения, что от не</w:t>
        <w:softHyphen/>
        <w:t>го вынуждены будут отказаться даже самые допотопные помпадуры.</w:t>
      </w:r>
    </w:p>
    <w:p>
      <w:pPr>
        <w:pStyle w:val="A"/>
        <w:rPr/>
      </w:pPr>
      <w:r>
        <w:rPr/>
        <w:t>Отдельные лица, способные на самоотверженный подвиг, бывали у нас прежде; они есть и теперь, но са</w:t>
        <w:softHyphen/>
        <w:t>моотверженные подвиги отдельных лиц не устранят ны</w:t>
        <w:softHyphen/>
        <w:t>нешней нашей политической системы; а нам нужно уст</w:t>
        <w:softHyphen/>
        <w:t>ранить именно всю эту систему, потому что только ее полное крушение, только полное политическое освобож</w:t>
        <w:softHyphen/>
        <w:t>дение России может достойно отомстить за все притес</w:t>
        <w:softHyphen/>
        <w:t>нения и за все унижения, испытываемые русским проле</w:t>
        <w:softHyphen/>
        <w:t>тариатом со стороны нашего полицейского государства. Нам, стоящим на точке зрения пролетариата, необходи</w:t>
        <w:softHyphen/>
        <w:t xml:space="preserve">мо вдохнуть дух героизма в </w:t>
      </w:r>
      <w:r>
        <w:rPr>
          <w:i/>
          <w:iCs/>
        </w:rPr>
        <w:t xml:space="preserve">рабочую массу. </w:t>
      </w:r>
      <w:r>
        <w:rPr/>
        <w:t>И мы вдох</w:t>
        <w:softHyphen/>
        <w:t>нем его в нее, потому что русский рабочий уже не раб по своему настроению, потому что он уже сознает свое достоинство и способен носить с честью «гражданина сан».</w:t>
      </w:r>
    </w:p>
    <w:p>
      <w:pPr>
        <w:pStyle w:val="A"/>
        <w:rPr/>
      </w:pPr>
      <w:r>
        <w:rPr/>
        <w:t xml:space="preserve">Итак, надо </w:t>
      </w:r>
      <w:r>
        <w:rPr>
          <w:i/>
          <w:iCs/>
        </w:rPr>
        <w:t xml:space="preserve">сопротивляться </w:t>
      </w:r>
      <w:r>
        <w:rPr/>
        <w:t>розге. Но этого недоста</w:t>
        <w:softHyphen/>
        <w:t xml:space="preserve">точно. Надо уметь также </w:t>
      </w:r>
      <w:r>
        <w:rPr>
          <w:i/>
          <w:iCs/>
        </w:rPr>
        <w:t xml:space="preserve">сопротивляться и арестам во время демонстраций. «Искра» </w:t>
      </w:r>
      <w:r>
        <w:rPr/>
        <w:t>давно уже указывала на то, что необходимо организовать такое сопротивление. Она указывала отчасти и на то, как можно, по ее мне</w:t>
        <w:softHyphen/>
        <w:t xml:space="preserve">нию, организовать его </w:t>
      </w:r>
      <w:r>
        <w:rPr>
          <w:vertAlign w:val="superscript"/>
        </w:rPr>
        <w:t>5</w:t>
      </w:r>
      <w:r>
        <w:rPr/>
        <w:t>. Но этот последний вопрос при</w:t>
        <w:softHyphen/>
        <w:t>надлежит к числу тех практических вопросов, которые лучше всего решатся на месте соединенными силами сознательных рабочих. Мы же скажем теперь одно: эти сознательные рабочие должны помнить, что на них ле</w:t>
        <w:softHyphen/>
        <w:t xml:space="preserve">жит теперь великая обязанность: </w:t>
      </w:r>
      <w:r>
        <w:rPr>
          <w:i/>
          <w:iCs/>
        </w:rPr>
        <w:t>обязанность помешать полиции остановить революционное воспитание массы.</w:t>
      </w:r>
    </w:p>
    <w:p>
      <w:pPr>
        <w:pStyle w:val="Heading9"/>
        <w:spacing w:lineRule="auto" w:line="360" w:before="120" w:after="0"/>
        <w:ind w:hanging="0"/>
        <w:rPr/>
      </w:pPr>
      <w:r>
        <w:rPr/>
        <w:t>ЗНАЧЕНИЕ РОСТОВСКОЙ СТАЧКИ</w:t>
      </w:r>
    </w:p>
    <w:p>
      <w:pPr>
        <w:pStyle w:val="A3"/>
        <w:rPr/>
      </w:pPr>
      <w:r>
        <w:rPr/>
        <w:t>Всякий новый шаг, сделанный русским пролетариа</w:t>
        <w:softHyphen/>
        <w:t>том на пути своего политического развития, вызывает в нашей революционной среде новые споры по тактиче</w:t>
        <w:softHyphen/>
        <w:t>ским вопросам. Это вполне естественно и очень хорошо. Естественно — потому, что новые шаги рабочего движе</w:t>
        <w:softHyphen/>
        <w:t>ния служат для нас новыми «уроками жизни», а уроки жизни настоятельно требуют своего истолкования. Хо</w:t>
        <w:softHyphen/>
        <w:t>рошо — потому, что тактические споры содействуют это</w:t>
        <w:softHyphen/>
        <w:t>му истолкованию и тем избавляют нас, по крайней ме</w:t>
        <w:softHyphen/>
        <w:t>ре, от некоторых практических ошибок и от тяжелых разочарований, неизбежно следующих за практическими сшибками. «Практика» — великая и ничем не замени</w:t>
        <w:softHyphen/>
        <w:t xml:space="preserve">мая вещь. Но сама по себе она еще ровно ничему не учит. Чтобы пользоваться ее указаниями, надо уметь </w:t>
      </w:r>
      <w:r>
        <w:rPr>
          <w:i/>
          <w:iCs/>
        </w:rPr>
        <w:t xml:space="preserve">замечать </w:t>
      </w:r>
      <w:r>
        <w:rPr/>
        <w:t xml:space="preserve">и </w:t>
      </w:r>
      <w:r>
        <w:rPr>
          <w:i/>
          <w:iCs/>
        </w:rPr>
        <w:t xml:space="preserve">понимать </w:t>
      </w:r>
      <w:r>
        <w:rPr/>
        <w:t>их.</w:t>
      </w:r>
    </w:p>
    <w:p>
      <w:pPr>
        <w:pStyle w:val="A"/>
        <w:rPr/>
      </w:pPr>
      <w:r>
        <w:rPr/>
        <w:t>О недавних ростовских событиях много и горячо спорят теперь русские революционеры. Мы от души ра</w:t>
        <w:softHyphen/>
        <w:t xml:space="preserve">дуемся этим спорам, но мы позволим себе заметить, что иное дело </w:t>
      </w:r>
      <w:r>
        <w:rPr>
          <w:i/>
          <w:iCs/>
        </w:rPr>
        <w:t xml:space="preserve">судить </w:t>
      </w:r>
      <w:r>
        <w:rPr/>
        <w:t xml:space="preserve">о каком-нибудь общественном явлении, а иное дело </w:t>
      </w:r>
      <w:r>
        <w:rPr>
          <w:i/>
          <w:iCs/>
        </w:rPr>
        <w:t xml:space="preserve">судачить </w:t>
      </w:r>
      <w:r>
        <w:rPr/>
        <w:t>по его поводу. Судаченье бесплод</w:t>
        <w:softHyphen/>
        <w:t>но по самой природе своей. Оно не только ничего не вы</w:t>
        <w:softHyphen/>
        <w:t>ясняет, но, напротив, затемняет даже и то, что было яс</w:t>
        <w:softHyphen/>
        <w:t>но с самого начала. К сожалению, о ростовских событи</w:t>
        <w:softHyphen/>
        <w:t xml:space="preserve">ях многие именно не </w:t>
      </w:r>
      <w:r>
        <w:rPr>
          <w:i/>
          <w:iCs/>
        </w:rPr>
        <w:t xml:space="preserve">судят, </w:t>
      </w:r>
      <w:r>
        <w:rPr/>
        <w:t xml:space="preserve">а </w:t>
      </w:r>
      <w:r>
        <w:rPr>
          <w:i/>
          <w:iCs/>
        </w:rPr>
        <w:t xml:space="preserve">судачат, </w:t>
      </w:r>
      <w:r>
        <w:rPr/>
        <w:t>и это очень, очень жаль, ибо эти события заслуживают самого серьезного внимания.</w:t>
      </w:r>
    </w:p>
    <w:p>
      <w:pPr>
        <w:pStyle w:val="A"/>
        <w:rPr/>
      </w:pPr>
      <w:r>
        <w:rPr/>
        <w:t>Результатом судаченья являются, между прочим, те обвинения, которые выдвигаются против нашего Донско</w:t>
        <w:softHyphen/>
        <w:t xml:space="preserve">го комитета. Эти обвинения подчас поистине комичны. Так, например, один «интеллигент» (как видно, весьма </w:t>
      </w:r>
      <w:r>
        <w:rPr>
          <w:i/>
          <w:iCs/>
        </w:rPr>
        <w:t xml:space="preserve">неинтеллигентный) </w:t>
      </w:r>
      <w:r>
        <w:rPr/>
        <w:t>публично (т. е. на большом собра</w:t>
        <w:softHyphen/>
        <w:t>нии революционеров) упрекал названный комитет в том, что тот не поддержал группы молодых людей, явивших</w:t>
        <w:softHyphen/>
        <w:t xml:space="preserve">ся с революционными </w:t>
      </w:r>
      <w:r>
        <w:rPr>
          <w:i/>
          <w:iCs/>
        </w:rPr>
        <w:t xml:space="preserve">песнями </w:t>
      </w:r>
      <w:r>
        <w:rPr/>
        <w:t>на одно из первых соб-</w:t>
      </w:r>
    </w:p>
    <w:p>
      <w:pPr>
        <w:pStyle w:val="A4"/>
        <w:rPr/>
      </w:pPr>
      <w:r>
        <w:rPr/>
        <w:t>206</w:t>
      </w:r>
    </w:p>
    <w:p>
      <w:pPr>
        <w:pStyle w:val="A4"/>
        <w:jc w:val="center"/>
        <w:rPr>
          <w:szCs w:val="24"/>
        </w:rPr>
      </w:pPr>
      <w:r>
        <w:rPr>
          <w:szCs w:val="24"/>
        </w:rPr>
        <w:drawing>
          <wp:inline distT="0" distB="0" distL="0" distR="0">
            <wp:extent cx="1737360" cy="210947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4"/>
                    <a:srcRect l="-21" t="-17" r="-21" b="-17"/>
                    <a:stretch>
                      <a:fillRect/>
                    </a:stretch>
                  </pic:blipFill>
                  <pic:spPr bwMode="auto">
                    <a:xfrm>
                      <a:off x="0" y="0"/>
                      <a:ext cx="1737360" cy="2109470"/>
                    </a:xfrm>
                    <a:prstGeom prst="rect">
                      <a:avLst/>
                    </a:prstGeom>
                  </pic:spPr>
                </pic:pic>
              </a:graphicData>
            </a:graphic>
          </wp:inline>
        </w:drawing>
      </w:r>
    </w:p>
    <w:p>
      <w:pPr>
        <w:pStyle w:val="Normal"/>
        <w:shd w:fill="FFFFFF" w:val="clear"/>
        <w:spacing w:lineRule="auto" w:line="240" w:before="120" w:after="0"/>
        <w:ind w:hanging="0"/>
        <w:jc w:val="center"/>
        <w:rPr>
          <w:color w:val="000000"/>
        </w:rPr>
      </w:pPr>
      <w:r>
        <w:rPr>
          <w:color w:val="000000"/>
        </w:rPr>
        <w:t>Письмо Г. В. Плеханова В. И. Ленину от 9 февраля 1903 г. о ростовских   событиях.</w:t>
      </w:r>
    </w:p>
    <w:p>
      <w:pPr>
        <w:pStyle w:val="A2"/>
        <w:rPr/>
      </w:pPr>
      <w:r>
        <w:rPr/>
        <w:t xml:space="preserve">раний стачечников. Перед такими упреками можно не останавливаться. Всякий дельный революционер без труда поймет, что бывают положения, когда агитаторам совсем не до песен. Но есть обвинения, имеющие более серьезную </w:t>
      </w:r>
      <w:r>
        <w:rPr>
          <w:i/>
          <w:iCs/>
        </w:rPr>
        <w:t>видимость.</w:t>
      </w:r>
    </w:p>
    <w:p>
      <w:pPr>
        <w:pStyle w:val="A"/>
        <w:rPr/>
      </w:pPr>
      <w:r>
        <w:rPr/>
        <w:t>Некоторые сторонники политической агитации нахо</w:t>
        <w:softHyphen/>
        <w:t>дят, что Донской комитет дурно поступил, не воспользо</w:t>
        <w:softHyphen/>
        <w:t>вавшись волнением ростовской рабочей массы для уст</w:t>
        <w:softHyphen/>
        <w:t>ройства демонстрации. А иные идут так далеко, что при</w:t>
        <w:softHyphen/>
        <w:t>писывают ему, на этом основании, склонность к печаль</w:t>
        <w:softHyphen/>
        <w:t xml:space="preserve">ной памяти </w:t>
      </w:r>
      <w:r>
        <w:rPr>
          <w:i/>
          <w:iCs/>
        </w:rPr>
        <w:t xml:space="preserve">«экономизму». </w:t>
      </w:r>
      <w:r>
        <w:rPr/>
        <w:t>Перед этим обвинением нель</w:t>
        <w:softHyphen/>
        <w:t>зя не остановиться, так как оно не только несправедли</w:t>
        <w:softHyphen/>
        <w:t>во, но и способно посеять ряд самых опасных тактиче</w:t>
        <w:softHyphen/>
        <w:t>ских недоразумений.</w:t>
      </w:r>
    </w:p>
    <w:p>
      <w:pPr>
        <w:pStyle w:val="A"/>
        <w:rPr/>
      </w:pPr>
      <w:r>
        <w:rPr/>
        <w:t>Несправедливость его состоит в том, что оно совер</w:t>
        <w:softHyphen/>
        <w:t>шенно неверно изображает дело. Демонстрация в Росто</w:t>
        <w:softHyphen/>
        <w:t xml:space="preserve">ве была, и притом очень величественная и необычайно продолжительная. Она началась в четверг, 7-го ноября, и окончилась только в следующий четверг, т. е. в тот день, когда состоялось последнее </w:t>
      </w:r>
      <w:r>
        <w:rPr>
          <w:i/>
          <w:iCs/>
        </w:rPr>
        <w:t xml:space="preserve">массовое </w:t>
      </w:r>
      <w:r>
        <w:rPr/>
        <w:t>собрание под открытым небом. Число участников этой величественной и необычайно продолжительной демонстрации, разумеет</w:t>
        <w:softHyphen/>
        <w:t>ся, не оставалось неизменным, но, несмотря на все коле</w:t>
        <w:softHyphen/>
        <w:t>бания, оно было очень велико, временами достигая до 20 и даже до 30 тысяч. Таких демонстраций у нас еще никогда не бывало, и вот почему ростовские события составляют эпоху в истории нашего рабочего движения. Не понимать этого могут только те, которым вообще не-</w:t>
      </w:r>
    </w:p>
    <w:p>
      <w:pPr>
        <w:pStyle w:val="A5"/>
        <w:rPr/>
      </w:pPr>
      <w:r>
        <w:rPr/>
        <w:t>207</w:t>
      </w:r>
    </w:p>
    <w:p>
      <w:pPr>
        <w:pStyle w:val="A2"/>
        <w:rPr/>
      </w:pPr>
      <w:r>
        <w:rPr/>
        <w:t>ясны значение и задачи нашей агитации в рабочей мас</w:t>
        <w:softHyphen/>
        <w:t>се.</w:t>
      </w:r>
    </w:p>
    <w:p>
      <w:pPr>
        <w:pStyle w:val="A"/>
        <w:rPr/>
      </w:pPr>
      <w:r>
        <w:rPr/>
        <w:t>Обвинителей ввела в ошибку внешность явления. Они привыкли думать, что уличное шествие составляет не</w:t>
        <w:softHyphen/>
        <w:t>обходимый признак демонстрации, и потому, услыхав, что в Ростове уличного шествия не было, они умозаклю</w:t>
        <w:softHyphen/>
        <w:t>чили, что не было и демонстрации. Но названное шест</w:t>
        <w:softHyphen/>
        <w:t>вие вовсе не составляет необходимого признака демон</w:t>
        <w:softHyphen/>
        <w:t xml:space="preserve">страции. Его не было во время </w:t>
      </w:r>
      <w:r>
        <w:rPr>
          <w:i/>
          <w:iCs/>
        </w:rPr>
        <w:t xml:space="preserve">демонстрации </w:t>
      </w:r>
      <w:r>
        <w:rPr/>
        <w:t>перед Ка</w:t>
        <w:softHyphen/>
        <w:t>занским собором в 1901 г.</w:t>
      </w:r>
      <w:r>
        <w:rPr>
          <w:vertAlign w:val="superscript"/>
        </w:rPr>
        <w:t>1</w:t>
      </w:r>
      <w:r>
        <w:rPr/>
        <w:t>, его не было и во время де</w:t>
        <w:softHyphen/>
        <w:t>монстрации перед тем же собором в декабре 1876 г.</w:t>
      </w:r>
      <w:r>
        <w:rPr>
          <w:vertAlign w:val="superscript"/>
        </w:rPr>
        <w:t xml:space="preserve">2 </w:t>
      </w:r>
      <w:r>
        <w:rPr/>
        <w:t>Скажут ли нам, что тогда не было и демонстраций? На</w:t>
        <w:softHyphen/>
        <w:t>конец, если бы ростовские народные собрания под от</w:t>
        <w:softHyphen/>
        <w:t>крытым небом и не были демонстрациями в собственном смысле этого слова, если бы нам доказали, что их пра</w:t>
        <w:softHyphen/>
        <w:t>вильнее назвать, например, митингами для выражения народного неудовольствия, то мы и в этом не видим бе</w:t>
        <w:softHyphen/>
        <w:t>ды. Шекспир говорит где-то, что, как бы мы ни назвали розу, она не утратит своего запаха. О ростовских соб</w:t>
        <w:softHyphen/>
        <w:t>раниях мы скажем, что какое бы имя мы им ни дали, мы все-таки должны будем признать, что они имели ко</w:t>
        <w:softHyphen/>
        <w:t>лоссальное влияние на развитие классового самосозна</w:t>
        <w:softHyphen/>
        <w:t>ния ростовских рабочих. А развитие классового самосо</w:t>
        <w:softHyphen/>
        <w:t>знания в рабочем классе и есть та великая цель, кото</w:t>
        <w:softHyphen/>
        <w:t>рую мы преследуем в своей агитации, и если Донской комитет достиг ее, не прибегая к демонстрации, то от этого не уменьшилась его заслуга. Обвинители говорят, что Донской комитет должен был вести собравшихся «в балке» рабочих в город. Но мы не понимаем, почему это было обязательно. Зачем было идти из «балки» в город, когда весь город шел «в балку»? Почему Магомет не</w:t>
        <w:softHyphen/>
        <w:t xml:space="preserve">пременно должен идти к горе даже в том случае, когда сама гора идет к Магомету? Агитация агитации — рознь. Есть агитация, плодотворная с точки зрения </w:t>
      </w:r>
      <w:r>
        <w:rPr>
          <w:i/>
          <w:iCs/>
        </w:rPr>
        <w:t>со</w:t>
        <w:softHyphen/>
        <w:t xml:space="preserve">циал-демократов, </w:t>
      </w:r>
      <w:r>
        <w:rPr/>
        <w:t>и есть агитация, полезная с точки зре</w:t>
        <w:softHyphen/>
        <w:t xml:space="preserve">ния других партий, например </w:t>
      </w:r>
      <w:r>
        <w:rPr>
          <w:i/>
          <w:iCs/>
        </w:rPr>
        <w:t xml:space="preserve">анархистов, </w:t>
      </w:r>
      <w:r>
        <w:rPr/>
        <w:t>или так на</w:t>
        <w:softHyphen/>
        <w:t xml:space="preserve">зывающих себя </w:t>
      </w:r>
      <w:r>
        <w:rPr>
          <w:i/>
          <w:iCs/>
        </w:rPr>
        <w:t xml:space="preserve">социалистов-револю-ционеров. </w:t>
      </w:r>
      <w:r>
        <w:rPr/>
        <w:t>Агитаци</w:t>
        <w:softHyphen/>
        <w:t>ей занимались люди, говорившие политические речи со</w:t>
        <w:softHyphen/>
        <w:t>бравшимся «в балке» ростовским рабочим. И агитаци</w:t>
        <w:softHyphen/>
        <w:t>ей занимались бы люди, которые воспользовались пер</w:t>
        <w:softHyphen/>
        <w:t>вым загородным собранием рабочих для того, чтобы ве</w:t>
        <w:softHyphen/>
        <w:t>сти их в город. Но между тем как огромные собрания «в балке» послужили превосходнейшей школой политиче</w:t>
        <w:softHyphen/>
        <w:t>ского воспитания ростовского пролетариата, демонстра</w:t>
        <w:softHyphen/>
        <w:t>тивное движение в город могло бы закончиться таким столкновением с военной силой, на которое потратилась</w:t>
      </w:r>
    </w:p>
    <w:p>
      <w:pPr>
        <w:pStyle w:val="A4"/>
        <w:rPr/>
      </w:pPr>
      <w:r>
        <w:rPr/>
        <w:t>208</w:t>
      </w:r>
    </w:p>
    <w:p>
      <w:pPr>
        <w:pStyle w:val="A2"/>
        <w:rPr/>
      </w:pPr>
      <w:r>
        <w:rPr/>
        <w:t>бы вся энергия совершавшегося тогда массового дви</w:t>
        <w:softHyphen/>
        <w:t>жения и которое не только не подвинуло бы вперед са</w:t>
        <w:softHyphen/>
        <w:t>мосознания массы, но надолго задержало бы его разви</w:t>
        <w:softHyphen/>
        <w:t>тие. С точки зрения социал-демократии такое столкнове</w:t>
        <w:softHyphen/>
        <w:t>ние было бы вредно. Мы должны не бояться жертв, ко</w:t>
        <w:softHyphen/>
        <w:t>гда они полезны для дела, но мы обязаны избегать их, когда они не приносят пользы делу или даже — как бы</w:t>
        <w:softHyphen/>
        <w:t>ло в разбираемом случае — отодвигают его далеко на</w:t>
        <w:softHyphen/>
        <w:t>зад. Но если бы мы не были социал-демократами, если бы неизменным критерием в наших суждениях нам не служил вопрос о том, как повлияет данный шаг револю</w:t>
        <w:softHyphen/>
        <w:t>ционеров на развитие классового самосознания рабоче</w:t>
        <w:softHyphen/>
        <w:t>го класса, то мы рассуждали бы иначе. Мы твердили бы: надо идти в город. А если бы шествие в город за</w:t>
        <w:softHyphen/>
        <w:t>кончилось кровавой неудачей, мы сказали бы: вот новое доказательство того, что демонстрации ни к чему хоро</w:t>
        <w:softHyphen/>
        <w:t>шему не ведут. Да здравствует террор! Да здравствует «боевая организация», которая завоюет рабочему классу политическую свободу! (См. опубликованные «Револю</w:t>
        <w:softHyphen/>
        <w:t xml:space="preserve">ционной Россией» </w:t>
      </w:r>
      <w:r>
        <w:rPr>
          <w:vertAlign w:val="superscript"/>
        </w:rPr>
        <w:t>3</w:t>
      </w:r>
      <w:r>
        <w:rPr/>
        <w:t xml:space="preserve"> письма Качура </w:t>
      </w:r>
      <w:r>
        <w:rPr>
          <w:vertAlign w:val="superscript"/>
        </w:rPr>
        <w:t>4</w:t>
      </w:r>
      <w:r>
        <w:rPr/>
        <w:t>.) По-своему мы бы</w:t>
        <w:softHyphen/>
        <w:t>ли бы очень логичны, но наша логика не имела бы ни</w:t>
        <w:softHyphen/>
        <w:t>чего общего с логикой освободительного движения про</w:t>
        <w:softHyphen/>
        <w:t>летариата.</w:t>
      </w:r>
    </w:p>
    <w:p>
      <w:pPr>
        <w:pStyle w:val="A"/>
        <w:rPr/>
      </w:pPr>
      <w:r>
        <w:rPr/>
        <w:t xml:space="preserve">Колоссальные ростовские собрания «в балке» не только представляют в своей совокупности чрезвычайно внушительную </w:t>
      </w:r>
      <w:r>
        <w:rPr>
          <w:i/>
          <w:iCs/>
        </w:rPr>
        <w:t xml:space="preserve">демонстрацию, </w:t>
      </w:r>
      <w:r>
        <w:rPr/>
        <w:t>но и свидетельствуют о том, что наша политическая агитация может и должна войти теперь в новую необходимую и плодотворную фазу.</w:t>
      </w:r>
    </w:p>
    <w:p>
      <w:pPr>
        <w:pStyle w:val="A"/>
        <w:rPr/>
      </w:pPr>
      <w:r>
        <w:rPr/>
        <w:t>До сих пор у нас и в демонстрациях обыкновенно об</w:t>
        <w:softHyphen/>
        <w:t>наруживалось то разделение и та отчужденность «геро</w:t>
        <w:softHyphen/>
        <w:t>ев» от «толпы», которые были в одно и то же время и следствием, и причиной слабости нашего революционно</w:t>
        <w:softHyphen/>
        <w:t>го движения. «Герои» прохаживались перед «толпой» крича: «Долой самодержавие!», махая красными флага</w:t>
        <w:softHyphen/>
        <w:t>ми и, по мере возможности, отбиваясь от полицейских бандитов. «Толпа» прислушивалась к «возмутительным» возгласам «героев», читала надписи на красных флагах, более или менее сильно возмущалась полицейскими зве</w:t>
        <w:softHyphen/>
        <w:t>рствами и более или менее громко выражала свое со</w:t>
        <w:softHyphen/>
        <w:t>чувствие демонстрантам. Но дальше этого дело не шло или шло очень редко. Чаще всего «толпа» оставалась сама по себе, а «герои» сами по себе, и именно потому, что эти последние оставались сами по себе, им прихо</w:t>
        <w:softHyphen/>
        <w:t>дилось со стыдом уступать первому серьезному натиску со стороны полиции. А это приводило их к сомнению в</w:t>
      </w:r>
    </w:p>
    <w:p>
      <w:pPr>
        <w:pStyle w:val="A5"/>
        <w:rPr/>
      </w:pPr>
      <w:r>
        <w:rPr/>
        <w:t>209</w:t>
      </w:r>
    </w:p>
    <w:p>
      <w:pPr>
        <w:pStyle w:val="A5"/>
        <w:jc w:val="center"/>
        <w:rPr>
          <w:szCs w:val="24"/>
        </w:rPr>
      </w:pPr>
      <w:r>
        <w:rPr>
          <w:szCs w:val="24"/>
        </w:rPr>
        <w:drawing>
          <wp:inline distT="0" distB="0" distL="0" distR="0">
            <wp:extent cx="1682750" cy="267589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5"/>
                    <a:srcRect l="-21" t="-13" r="-21" b="-13"/>
                    <a:stretch>
                      <a:fillRect/>
                    </a:stretch>
                  </pic:blipFill>
                  <pic:spPr bwMode="auto">
                    <a:xfrm>
                      <a:off x="0" y="0"/>
                      <a:ext cx="1682750" cy="2675890"/>
                    </a:xfrm>
                    <a:prstGeom prst="rect">
                      <a:avLst/>
                    </a:prstGeom>
                  </pic:spPr>
                </pic:pic>
              </a:graphicData>
            </a:graphic>
          </wp:inline>
        </w:drawing>
      </w:r>
    </w:p>
    <w:p>
      <w:pPr>
        <w:pStyle w:val="A5"/>
        <w:ind w:hanging="0"/>
        <w:jc w:val="center"/>
        <w:rPr/>
      </w:pPr>
      <w:r>
        <w:rPr>
          <w:sz w:val="24"/>
        </w:rPr>
        <w:t>Титульный лист брошюры А. Мо</w:t>
        <w:softHyphen/>
        <w:t xml:space="preserve">чалова (псевд. </w:t>
      </w:r>
      <w:r>
        <w:rPr>
          <w:i/>
          <w:iCs/>
          <w:sz w:val="24"/>
        </w:rPr>
        <w:t xml:space="preserve">Амвросий), </w:t>
      </w:r>
      <w:r>
        <w:rPr>
          <w:sz w:val="24"/>
        </w:rPr>
        <w:t>где была напечатана статья Г. В. Плеханова «Значение ростовской стачки» (подзаголовок в типогра</w:t>
        <w:softHyphen/>
        <w:t>фии дан неверно).</w:t>
      </w:r>
    </w:p>
    <w:p>
      <w:pPr>
        <w:pStyle w:val="A2"/>
        <w:rPr/>
      </w:pPr>
      <w:r>
        <w:rPr/>
        <w:t>целесообразности демонстраций как агитационного средства. Они — или, по крайней мере, некоторые из них — говорили себе и другим: «Стоит ли выходить на улицу для того, чтобы после самого непродолжительного сопротивления улепетывать от полицейских кулаков и казацких нагаек? Не лучше ли, не целесообразнее ли давать единоличный отпор наиболее зарвавшимся цар</w:t>
        <w:softHyphen/>
        <w:t>ским опричникам?» И многим начинало казаться, что поступать так действительно будет лучше и целесооб</w:t>
        <w:softHyphen/>
        <w:t>разнее. А раз они приходили к этому убеждению,— они начинали смотреть на так называемый (на самом деле никого не пугающий) террор, как на самое действитель</w:t>
        <w:softHyphen/>
        <w:t>ное средство революционной борьбы, приписывая де</w:t>
        <w:softHyphen/>
        <w:t>монстрации лишь второстепенное, подчиненное значение. А террор роковым образом привел бы к еще большему отчуждению «героев» от «толпы» и к еще большему ос</w:t>
        <w:softHyphen/>
        <w:t>лаблению сил «героев». Таким образом весь ход нашей политической агитации неизбежно приводил нас к сле</w:t>
        <w:softHyphen/>
        <w:t>дующему противоречию: в интересах развития полити</w:t>
        <w:softHyphen/>
        <w:t>ческого самосознания в массе мы должны были прибе</w:t>
        <w:softHyphen/>
        <w:t>гать к демонстрациям, а прибегая к демонстрациям, мы, против всякого ожидания, укрепляли то настроение в ре</w:t>
        <w:softHyphen/>
        <w:t>волюционной среде, в результате которого явился бы фактический отказ от непосредственного воздействия на</w:t>
      </w:r>
    </w:p>
    <w:p>
      <w:pPr>
        <w:pStyle w:val="A4"/>
        <w:rPr/>
      </w:pPr>
      <w:r>
        <w:rPr/>
        <w:t>210</w:t>
      </w:r>
    </w:p>
    <w:p>
      <w:pPr>
        <w:pStyle w:val="A2"/>
        <w:rPr/>
      </w:pPr>
      <w:r>
        <w:rPr/>
        <w:t>массу. Разрешить это противоречение можно было толь</w:t>
        <w:softHyphen/>
        <w:t>ко одним путем: путем устранения той причины, которая вызывала слабость сил демонстрантов. А так как эта причина заключалась в том, что демонстрации были де</w:t>
        <w:softHyphen/>
        <w:t>лом не «толпы», а одних только «героев», то нужно бы</w:t>
        <w:softHyphen/>
        <w:t>ло, чтобы «герои» перестали существовать в качестве от</w:t>
        <w:softHyphen/>
        <w:t>дельного от «толпы» элемента. Другими словами, необ</w:t>
        <w:softHyphen/>
        <w:t xml:space="preserve">ходимо было придать демонстрациям </w:t>
      </w:r>
      <w:r>
        <w:rPr>
          <w:i/>
          <w:iCs/>
        </w:rPr>
        <w:t>массовый харак</w:t>
        <w:softHyphen/>
        <w:t xml:space="preserve">тер. </w:t>
      </w:r>
      <w:r>
        <w:rPr/>
        <w:t xml:space="preserve">На эту необходимость мы указывали еще в № 14 нашего органа </w:t>
      </w:r>
      <w:r>
        <w:rPr>
          <w:vertAlign w:val="superscript"/>
        </w:rPr>
        <w:t>5</w:t>
      </w:r>
      <w:r>
        <w:rPr/>
        <w:t>.</w:t>
      </w:r>
    </w:p>
    <w:p>
      <w:pPr>
        <w:pStyle w:val="A"/>
        <w:rPr/>
      </w:pPr>
      <w:r>
        <w:rPr/>
        <w:t>И вот ростовские события показали, что мысль о сли</w:t>
        <w:softHyphen/>
        <w:t>янии «героев» с «толпой» не имеет в себе ничего несбы</w:t>
        <w:softHyphen/>
        <w:t>точного. В ноябре прошлого года в Ростове-на-Дону не было ни «героев», ни «толпы», а была огромная, много</w:t>
        <w:softHyphen/>
        <w:t>тысячная масса рабочих, неудержимо рвавшихся в но</w:t>
        <w:softHyphen/>
        <w:t>вую, сознательную жизнь и готовая самоотверженно бо</w:t>
        <w:softHyphen/>
        <w:t>роться со своими угнетателями и усыпителями. «Герои» исчезли в «толпе», «толпа» слилась с «героями». Она са</w:t>
        <w:softHyphen/>
        <w:t>ма прониклась героическим самосознанием и потому пе</w:t>
        <w:softHyphen/>
        <w:t>рестала быть «толпою», превратившись в сознательный отряд сознательной армии международного пролетари</w:t>
        <w:softHyphen/>
        <w:t>ата.</w:t>
      </w:r>
    </w:p>
    <w:p>
      <w:pPr>
        <w:pStyle w:val="A"/>
        <w:rPr/>
      </w:pPr>
      <w:r>
        <w:rPr/>
        <w:t>И как только состоялось это превращение, сейчас же всем стало ясно, что теперь полицейские бандиты совсем не так сильны и страшны, как были прежде. «Боимся ли мы атамана?» — спросил один из ораторов у рабочих, собравшихся на балке. — «Нет, не боимся!» — дружно отвечали рабочие. «Стало быть, мы будем продолжать наше собрание?» — спросил он опять. «Да, будем продолжать!» — как один человек, отвечала вся огромная масса. И собрание продолжалось на глазах у удивленных и испуганных бандитов полицейского «по</w:t>
        <w:softHyphen/>
        <w:t>рядка», которые должны были понять тогда — если они еще не совсем утратили способность понимания, — что на общественную сцену России выступает новая, могучая сила.</w:t>
      </w:r>
    </w:p>
    <w:p>
      <w:pPr>
        <w:pStyle w:val="A"/>
        <w:rPr/>
      </w:pPr>
      <w:r>
        <w:rPr/>
        <w:t>Если дело приняло такой счастливый и многознаме</w:t>
        <w:softHyphen/>
        <w:t>нательный оборот, то этим мы в значительной степени обязаны находчивости, благоразумию и такту нашего Донского комитета, который сумел избежать тактиче</w:t>
        <w:softHyphen/>
        <w:t>ских односторонностей и извлечь из событий наиболь</w:t>
        <w:softHyphen/>
        <w:t>шую долю того, что можно было извлечь из них для по</w:t>
        <w:softHyphen/>
        <w:t>литического воспитания рабочих. Этим он оказал наше</w:t>
        <w:softHyphen/>
        <w:t>му движению большую услугу. И чем скорее распрост</w:t>
        <w:softHyphen/>
        <w:t>ранится в русской социал-демократической среде созна</w:t>
        <w:softHyphen/>
        <w:t>ние важности этой услуги, тем более очевидно   станет</w:t>
      </w:r>
    </w:p>
    <w:p>
      <w:pPr>
        <w:pStyle w:val="A5"/>
        <w:rPr/>
      </w:pPr>
      <w:r>
        <w:rPr/>
        <w:t>211</w:t>
      </w:r>
    </w:p>
    <w:p>
      <w:pPr>
        <w:pStyle w:val="A2"/>
        <w:rPr/>
      </w:pPr>
      <w:r>
        <w:rPr/>
        <w:t>для каждого из нас, до какой степени неосновательны нападки *, сыплющиеся на Донской комитет со стороны тех людей или даже целых направлений, у которых очень слаба сила суждения, но зато очень сильна по</w:t>
        <w:softHyphen/>
        <w:t xml:space="preserve">требность </w:t>
      </w:r>
      <w:r>
        <w:rPr>
          <w:i/>
          <w:iCs/>
        </w:rPr>
        <w:t>судачить.</w:t>
      </w:r>
    </w:p>
    <w:p>
      <w:pPr>
        <w:pStyle w:val="A"/>
        <w:rPr/>
      </w:pPr>
      <w:r>
        <w:rPr/>
        <w:t xml:space="preserve">Да, ростовские события открыли собою новую эпоху, эпоху </w:t>
      </w:r>
      <w:r>
        <w:rPr>
          <w:i/>
          <w:iCs/>
        </w:rPr>
        <w:t xml:space="preserve">массовых демонстраций. </w:t>
      </w:r>
      <w:r>
        <w:rPr/>
        <w:t>Демонстрации «героев», прохаживающихся перед «толпой», и отжили свое вре</w:t>
        <w:softHyphen/>
        <w:t>мя, и утратили свое значение. Теперь демонстрации должны быть массовыми, или их вовсе не должно быть. Говоря это, мы ни на минуту не позабываем о том, что массовые движения не могут быть вызываемы по про</w:t>
        <w:softHyphen/>
        <w:t>изволу той или другой революционной организацией. Они подготовляются общим ходом социального разви</w:t>
        <w:softHyphen/>
        <w:t xml:space="preserve">тия. Но люди, понимающие ход этого развития, могут способствовать </w:t>
      </w:r>
      <w:r>
        <w:rPr>
          <w:i/>
          <w:iCs/>
        </w:rPr>
        <w:t xml:space="preserve">его ускорению. </w:t>
      </w:r>
      <w:r>
        <w:rPr/>
        <w:t>В том и состоит отличие социальной демократии от других политических партий, что ее деятельность является сознательным выражением бессознательного общественного процесса, который де</w:t>
        <w:softHyphen/>
        <w:t>лает из пролетариата передовую общественную силу. Раз мы убедились в том, что теперь начинается эпоха мас</w:t>
        <w:softHyphen/>
        <w:t>совых демонстраций, мы должны сообразно с этим убе</w:t>
        <w:softHyphen/>
        <w:t>ждением направить всю свою подготовительную агита</w:t>
        <w:softHyphen/>
        <w:t>ционную работу. «Искра» уже указывала на агитацию в студенческой среде, как на такую, которая в извест</w:t>
        <w:softHyphen/>
        <w:t>ной мере может служить образцом для агитации в сре</w:t>
        <w:softHyphen/>
        <w:t>де пролетариата. Студенческим «волнениям» последних лет предшествовала обыкновенно систематическая, под</w:t>
        <w:softHyphen/>
        <w:t>готовительная работа, выяснявшая смысл начинавшей</w:t>
        <w:softHyphen/>
        <w:t>ся борьбы и значение выставляемых требований. Из</w:t>
        <w:softHyphen/>
        <w:t>вестно, что даже и такая систематическая работа не при</w:t>
        <w:softHyphen/>
        <w:t>водила к полному единодушию между студентами. В их среде всегда находились элементы, относившиеся к дви</w:t>
        <w:softHyphen/>
        <w:t>жению несочувственно или просто равнодушно. Это не</w:t>
        <w:softHyphen/>
        <w:t>удивительно; такие элементы найдутся всегда и везде. Но важно то, что, благодаря систематической подготов</w:t>
        <w:softHyphen/>
        <w:t>ке движения, к нему присоединялись все студенты, по своему умственному развитию и по своим нравственным свойствам способные к нему присоединиться. Студенче</w:t>
        <w:softHyphen/>
        <w:t>ское движение располагало, вследствие этого, наиболь</w:t>
        <w:softHyphen/>
        <w:t>шим числом тех сил, которыми оно могло располагать. И потому с ним так трудно было справиться. А то поли</w:t>
        <w:softHyphen/>
        <w:t>тическое движение, которое должно увлечь за собою все</w:t>
      </w:r>
    </w:p>
    <w:p>
      <w:pPr>
        <w:pStyle w:val="A6"/>
        <w:rPr/>
      </w:pPr>
      <w: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39370</wp:posOffset>
                </wp:positionV>
                <wp:extent cx="603250" cy="0"/>
                <wp:effectExtent l="0" t="1905" r="0" b="1905"/>
                <wp:wrapNone/>
                <wp:docPr id="82" name=""/>
                <a:graphic xmlns:a="http://schemas.openxmlformats.org/drawingml/2006/main">
                  <a:graphicData uri="http://schemas.microsoft.com/office/word/2010/wordprocessingShape">
                    <wps:wsp>
                      <wps:cNvSpPr/>
                      <wps:spPr>
                        <a:xfrm>
                          <a:off x="0" y="0"/>
                          <a:ext cx="60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1pt" to="47.95pt,3.1pt" stroked="t" o:allowincell="f" style="position:absolute">
                <v:stroke color="black" weight="3240" joinstyle="miter" endcap="flat"/>
                <v:fill o:detectmouseclick="t" on="false"/>
                <w10:wrap type="none"/>
              </v:line>
            </w:pict>
          </mc:Fallback>
        </mc:AlternateContent>
      </w:r>
      <w:r>
        <w:rPr/>
        <w:t>* Эта статья была уже набрана, когда мы получили № 15 «Ре</w:t>
        <w:softHyphen/>
        <w:t>волюционной России», дающей замеча-тельные образчики этих не</w:t>
        <w:softHyphen/>
        <w:t>основательных нападок.</w:t>
        <w:tab/>
      </w:r>
    </w:p>
    <w:p>
      <w:pPr>
        <w:pStyle w:val="A4"/>
        <w:rPr/>
      </w:pPr>
      <w:r>
        <w:rPr/>
        <w:t>212</w:t>
      </w:r>
    </w:p>
    <w:p>
      <w:pPr>
        <w:pStyle w:val="A2"/>
        <w:rPr/>
      </w:pPr>
      <w:r>
        <w:rPr/>
        <w:t>живые элементы пролетариата, до сих пор увлекало только незначительный его слой, между тем как другие его слои оставались неподвижными, несмотря на то что и в них накопился уже немалый запас революционной энергии. До них не достигали политические призывы со</w:t>
        <w:softHyphen/>
        <w:t>циальной демократии, и потому они не давали на них никакого отклика. А этим неизбежно обусловливалась слабость нашего политического движения. Чтобы устра</w:t>
        <w:softHyphen/>
        <w:t>нить ее, нам нужно подготовить свои демонстрации так же старательно, как подготовляет передовое студенчест</w:t>
        <w:softHyphen/>
        <w:t xml:space="preserve">во свои «волнения» в среде учащейся молодежи. Нам нужно звать на борьбу все те элементы рабочей массы, которые </w:t>
      </w:r>
      <w:r>
        <w:rPr>
          <w:i/>
          <w:iCs/>
        </w:rPr>
        <w:t xml:space="preserve">уже </w:t>
      </w:r>
      <w:r>
        <w:rPr/>
        <w:t>способны примкнуть к ней. В этом случае нам помогут «возмутительные воззвания», если только мы сумеем — а мы обязаны суметь — придать им дейст</w:t>
        <w:softHyphen/>
        <w:t>вительно массовое распространение. Наконец, нам необ</w:t>
        <w:softHyphen/>
        <w:t>ходимо способствовать развитию тех элементов пролета</w:t>
        <w:softHyphen/>
        <w:t>риата, которые еще не пробудились от своей политиче</w:t>
        <w:softHyphen/>
        <w:t>ской дремоты. Это наши товарищи будущего времени. Сегодня они еще боятся «политики» и потому неохотно слушают политических агитаторов. Но скоро — может быть, не далее как завтра — они поймут, что «политика» соц.-демократии есть политика их собственных, насущ</w:t>
        <w:softHyphen/>
        <w:t>ных и осязательных классовых интересов,— и тогда они будут отвечать восторженным «ура!» на наши политиче</w:t>
        <w:softHyphen/>
        <w:t>ские речи. А чтобы им стал понятен смысл нашей «по</w:t>
        <w:softHyphen/>
        <w:t>литики», мы, принимаясь за агитацию в их среде, долж</w:t>
        <w:softHyphen/>
        <w:t>ны исходить именно из насущных и осязательных инте</w:t>
        <w:softHyphen/>
        <w:t>ресов, всеми силами стараясь в то же время обнаружить противоречие этих интересов с интересами существую</w:t>
        <w:softHyphen/>
        <w:t>щего порядка. Ростовские события показали, между прочим, что при умелом ведении дела нас ждет здесь верный и скорый успех. А успех означает в этом случае не более, не менее, как то, что к революционной армии постоянно будут примыкать свежие, все более и более густые, все более и более многочисленные колонны и по</w:t>
        <w:softHyphen/>
        <w:t>литическая борьба, начатая «революционной бациллой», все более и более будет становиться массовым движени</w:t>
        <w:softHyphen/>
        <w:t>ем, борьбой целого класса.</w:t>
      </w:r>
    </w:p>
    <w:p>
      <w:pPr>
        <w:pStyle w:val="A"/>
        <w:rPr/>
      </w:pPr>
      <w:r>
        <w:rPr/>
        <w:t>Много тяжелой работы предстоит нам впереди! Но это-то и хорошо! Даром ничто не дается, а наша тяже</w:t>
        <w:softHyphen/>
        <w:t>лая работа быстро приближает нас к нашей великой це</w:t>
        <w:softHyphen/>
        <w:t xml:space="preserve">ли. </w:t>
      </w:r>
      <w:r>
        <w:rPr>
          <w:i/>
          <w:iCs/>
        </w:rPr>
        <w:t>Весело жить в такое время!</w:t>
      </w:r>
    </w:p>
    <w:p>
      <w:pPr>
        <w:pStyle w:val="Normal"/>
        <w:shd w:fill="FFFFFF" w:val="clear"/>
        <w:spacing w:lineRule="auto" w:line="240" w:before="240" w:after="0"/>
        <w:ind w:hanging="0"/>
        <w:jc w:val="center"/>
        <w:rPr>
          <w:sz w:val="22"/>
        </w:rPr>
      </w:pPr>
      <w:r>
        <w:rPr>
          <w:b/>
          <w:bCs/>
          <w:color w:val="000000"/>
          <w:sz w:val="22"/>
          <w:szCs w:val="18"/>
        </w:rPr>
        <w:t>ИСТОЧНИКИ, ПРИМЕЧАНИЯ, КОММЕНТАРИИ</w:t>
      </w:r>
    </w:p>
    <w:p>
      <w:pPr>
        <w:pStyle w:val="Normal"/>
        <w:shd w:fill="FFFFFF" w:val="clear"/>
        <w:spacing w:before="187" w:after="0"/>
        <w:jc w:val="center"/>
        <w:rPr>
          <w:sz w:val="20"/>
        </w:rPr>
      </w:pPr>
      <w:r>
        <w:rPr>
          <w:b/>
          <w:bCs/>
          <w:color w:val="000000"/>
          <w:sz w:val="20"/>
          <w:szCs w:val="18"/>
        </w:rPr>
        <w:t>И. Н. Курбатова</w:t>
      </w:r>
    </w:p>
    <w:p>
      <w:pPr>
        <w:pStyle w:val="Normal"/>
        <w:shd w:fill="FFFFFF" w:val="clear"/>
        <w:spacing w:lineRule="exact" w:line="211" w:before="48" w:after="0"/>
        <w:ind w:firstLine="264"/>
        <w:jc w:val="center"/>
        <w:rPr>
          <w:b/>
          <w:b/>
          <w:bCs/>
          <w:color w:val="000000"/>
          <w:sz w:val="20"/>
          <w:szCs w:val="18"/>
        </w:rPr>
      </w:pPr>
      <w:r>
        <w:rPr>
          <w:b/>
          <w:bCs/>
          <w:color w:val="000000"/>
          <w:sz w:val="20"/>
          <w:szCs w:val="18"/>
        </w:rPr>
        <w:t>Г. В. ПЛЕХАНОВ — ИСТОРИК РАБОЧЕГО ДВИЖЕНИЯ В РОССИИ</w:t>
      </w:r>
    </w:p>
    <w:p>
      <w:pPr>
        <w:pStyle w:val="A6"/>
        <w:rPr/>
      </w:pPr>
      <w:r>
        <w:rPr>
          <w:vertAlign w:val="superscript"/>
        </w:rPr>
        <w:t xml:space="preserve">1 </w:t>
      </w:r>
      <w:r>
        <w:rPr/>
        <w:t xml:space="preserve">См : </w:t>
      </w:r>
      <w:r>
        <w:rPr>
          <w:i/>
          <w:iCs/>
        </w:rPr>
        <w:t xml:space="preserve">Ленин В. И. </w:t>
      </w:r>
      <w:r>
        <w:rPr/>
        <w:t>Критические заметки по национальному во</w:t>
        <w:softHyphen/>
        <w:t>просу // Полн. собр. соч. Т. 24. С. 129.</w:t>
      </w:r>
    </w:p>
    <w:p>
      <w:pPr>
        <w:pStyle w:val="A6"/>
        <w:rPr/>
      </w:pPr>
      <w:r>
        <w:rPr>
          <w:vertAlign w:val="superscript"/>
        </w:rPr>
        <w:t xml:space="preserve">2 </w:t>
      </w:r>
      <w:r>
        <w:rPr/>
        <w:t>Известия Петроградского городского общественного управле</w:t>
        <w:softHyphen/>
        <w:t>ния. 1918. № 40. С. 1.</w:t>
      </w:r>
    </w:p>
    <w:p>
      <w:pPr>
        <w:pStyle w:val="A6"/>
        <w:rPr/>
      </w:pPr>
      <w:r>
        <w:rPr>
          <w:vertAlign w:val="superscript"/>
        </w:rPr>
        <w:t xml:space="preserve">3 </w:t>
      </w:r>
      <w:r>
        <w:rPr/>
        <w:t xml:space="preserve">См: </w:t>
      </w:r>
      <w:r>
        <w:rPr>
          <w:i/>
          <w:iCs/>
        </w:rPr>
        <w:t xml:space="preserve">Ленин В. И. </w:t>
      </w:r>
      <w:r>
        <w:rPr/>
        <w:t>1) Из письма в редакцию газеты «Трудовая правда» // Полн. собр. соч. Т. 48. С. 296; 2) Еще раз о профсою</w:t>
        <w:softHyphen/>
        <w:t>зах, о текущем моменте и об ошибках тт. Троцкого и Бухарина // Там же. Т. 42. С. 290.</w:t>
      </w:r>
    </w:p>
    <w:p>
      <w:pPr>
        <w:pStyle w:val="A6"/>
        <w:rPr/>
      </w:pPr>
      <w:r>
        <w:rPr>
          <w:vertAlign w:val="superscript"/>
        </w:rPr>
        <w:t xml:space="preserve">4 </w:t>
      </w:r>
      <w:r>
        <w:rPr>
          <w:i/>
          <w:iCs/>
        </w:rPr>
        <w:t xml:space="preserve">Ленин В. И. </w:t>
      </w:r>
      <w:r>
        <w:rPr/>
        <w:t>Пролетарская революция и ренегат Каутский // Там же. Т. 37. С. 290.</w:t>
      </w:r>
    </w:p>
    <w:p>
      <w:pPr>
        <w:pStyle w:val="A6"/>
        <w:rPr/>
      </w:pPr>
      <w:r>
        <w:rPr>
          <w:vertAlign w:val="superscript"/>
        </w:rPr>
        <w:t xml:space="preserve">5 </w:t>
      </w:r>
      <w:r>
        <w:rPr/>
        <w:t>См.: Распространение марксизма в России и группа «Осво</w:t>
        <w:softHyphen/>
        <w:t>бождение труда». 1883—1903 гг. Л., 1985. С. 250—270 (Библиогра</w:t>
        <w:softHyphen/>
        <w:t>фия за 1956—1985 гг.).</w:t>
      </w:r>
    </w:p>
    <w:p>
      <w:pPr>
        <w:pStyle w:val="A6"/>
        <w:rPr/>
      </w:pPr>
      <w:r>
        <w:rPr>
          <w:vertAlign w:val="superscript"/>
        </w:rPr>
        <w:t xml:space="preserve">6 </w:t>
      </w:r>
      <w:r>
        <w:rPr/>
        <w:t>К сожалению, автор этой статьи также допустила в своих книгах и статьях некоторые неверные оценки деятельности Г. В. Пле</w:t>
        <w:softHyphen/>
        <w:t xml:space="preserve">ханова (см., напр.: </w:t>
      </w:r>
      <w:r>
        <w:rPr>
          <w:i/>
          <w:iCs/>
        </w:rPr>
        <w:t xml:space="preserve">Иовчук М. Т., Курбатова И. Н. </w:t>
      </w:r>
      <w:r>
        <w:rPr/>
        <w:t>Плеханов. М., 1977). Права русская пословица: «Что написано пером, не выру</w:t>
        <w:softHyphen/>
        <w:t>бишь и топором!» Никакие ссылки на время, в которое писались эти работы, не могут служить оправданием даже малейшему иска</w:t>
        <w:softHyphen/>
        <w:t>жению исторической правды. Только дальнейшей работой, углуб</w:t>
        <w:softHyphen/>
        <w:t>ленными исследованиями можно исправить допущенные ошибки.</w:t>
      </w:r>
    </w:p>
    <w:p>
      <w:pPr>
        <w:pStyle w:val="A6"/>
        <w:rPr/>
      </w:pPr>
      <w:r>
        <w:rPr>
          <w:vertAlign w:val="superscript"/>
        </w:rPr>
        <w:t xml:space="preserve">7 </w:t>
      </w:r>
      <w:r>
        <w:rPr>
          <w:i/>
          <w:iCs/>
        </w:rPr>
        <w:t xml:space="preserve">Полевой Ю. З. </w:t>
      </w:r>
      <w:r>
        <w:rPr/>
        <w:t xml:space="preserve">Начало русской марксистской историографии // Очерки истории исторической науки в СССР. Т. </w:t>
      </w:r>
      <w:r>
        <w:rPr>
          <w:lang w:val="en-US" w:eastAsia="en-US"/>
        </w:rPr>
        <w:t>II</w:t>
      </w:r>
      <w:r>
        <w:rPr/>
        <w:t xml:space="preserve">. М., 1960; </w:t>
      </w:r>
      <w:r>
        <w:rPr>
          <w:i/>
          <w:iCs/>
        </w:rPr>
        <w:t>Ша</w:t>
        <w:softHyphen/>
        <w:t xml:space="preserve">пиро А. Л. </w:t>
      </w:r>
      <w:r>
        <w:rPr/>
        <w:t xml:space="preserve">Русская   историография   в   период империализма. Л., 1962; </w:t>
      </w:r>
      <w:r>
        <w:rPr>
          <w:i/>
          <w:iCs/>
        </w:rPr>
        <w:t xml:space="preserve">Левин Ш. М. </w:t>
      </w:r>
      <w:r>
        <w:rPr/>
        <w:t>Г. В. Плеханов как историк революционно-на</w:t>
        <w:softHyphen/>
        <w:t>роднического движения 70-х годов // Вопросы историографии и ис</w:t>
        <w:softHyphen/>
        <w:t xml:space="preserve">точниковедения СССР. Труды ЛОИИ АН СССР, Вып. 5. М.—Л., 1963; </w:t>
      </w:r>
      <w:r>
        <w:rPr>
          <w:i/>
          <w:iCs/>
        </w:rPr>
        <w:t xml:space="preserve">Кузнецов М. И. </w:t>
      </w:r>
      <w:r>
        <w:rPr/>
        <w:t xml:space="preserve">Плеханов Георгий Валентинович/ Советская историческая энциклопедия. Т. 11. М., 1968. Стб. 212—222; </w:t>
      </w:r>
      <w:r>
        <w:rPr>
          <w:i/>
          <w:iCs/>
        </w:rPr>
        <w:t>Комис</w:t>
        <w:softHyphen/>
        <w:t xml:space="preserve">сарова Л. И., Ольховский Е. Р. </w:t>
      </w:r>
      <w:r>
        <w:rPr/>
        <w:t>У истоков марксистской историче</w:t>
        <w:softHyphen/>
        <w:t xml:space="preserve">ской мысли. М, 1986 (Рец.: </w:t>
      </w:r>
      <w:r>
        <w:rPr>
          <w:i/>
          <w:iCs/>
        </w:rPr>
        <w:t xml:space="preserve">Филиппов Р. В. </w:t>
      </w:r>
      <w:r>
        <w:rPr/>
        <w:t>Не уходим ли от исто</w:t>
        <w:softHyphen/>
        <w:t>рической правды? // Вопросы истории КПСС. 1987. № 6. С. 120— 132).</w:t>
      </w:r>
    </w:p>
    <w:p>
      <w:pPr>
        <w:pStyle w:val="A6"/>
        <w:rPr/>
      </w:pPr>
      <w:r>
        <w:rPr>
          <w:vertAlign w:val="superscript"/>
        </w:rPr>
        <w:t xml:space="preserve">8 </w:t>
      </w:r>
      <w:r>
        <w:rPr>
          <w:lang w:val="fr-FR" w:eastAsia="en-US"/>
        </w:rPr>
        <w:t xml:space="preserve">M </w:t>
      </w:r>
      <w:r>
        <w:rPr/>
        <w:t>Ф. Белынская была внучатой племянницей В. Г. Белин</w:t>
        <w:softHyphen/>
        <w:t>ского, но никогда не виделась с ним.</w:t>
      </w:r>
    </w:p>
    <w:p>
      <w:pPr>
        <w:pStyle w:val="A6"/>
        <w:rPr/>
      </w:pPr>
      <w:r>
        <w:rPr>
          <w:vertAlign w:val="superscript"/>
        </w:rPr>
        <w:t xml:space="preserve">9 </w:t>
      </w:r>
      <w:r>
        <w:rPr/>
        <w:t>В этом доме в 1977 г. открыт Дом-музей Г. В. Плеханова, где развернута экспозиция по истории революционного движения в России и по биографии Г. В. Плеханова. В числе экспонатов му</w:t>
        <w:softHyphen/>
        <w:t xml:space="preserve">зея — ме-бельный гарнитур, сохранившийся с 70-х гг. </w:t>
      </w:r>
      <w:r>
        <w:rPr>
          <w:lang w:val="en-US" w:eastAsia="en-US"/>
        </w:rPr>
        <w:t>XIX</w:t>
      </w:r>
      <w:r>
        <w:rPr/>
        <w:t xml:space="preserve"> в., мебель женевского кабинета и личные вещи Пле-ханова, которые были при</w:t>
        <w:softHyphen/>
        <w:t>везены Р. М. Боград-Плехановой в 1928 г. из-за рубежа и до об-</w:t>
      </w:r>
    </w:p>
    <w:p>
      <w:pPr>
        <w:pStyle w:val="A4"/>
        <w:rPr/>
      </w:pPr>
      <w:r>
        <w:rPr/>
        <w:t>214</w:t>
      </w:r>
    </w:p>
    <w:p>
      <w:pPr>
        <w:pStyle w:val="A4"/>
        <w:rPr>
          <w:szCs w:val="18"/>
        </w:rPr>
      </w:pPr>
      <w:r>
        <w:rPr>
          <w:szCs w:val="18"/>
        </w:rPr>
        <w:t>разования липецкого музея находились в Доме Плеханова в Ленин</w:t>
        <w:softHyphen/>
        <w:t>граде.</w:t>
      </w:r>
    </w:p>
    <w:p>
      <w:pPr>
        <w:pStyle w:val="A6"/>
        <w:rPr/>
      </w:pPr>
      <w:r>
        <w:rPr/>
        <w:t>Дом Плеханова был создан в 1928 г. (официально открыт в 1929 г.). Наследники Георгия Валентиновича — его вдова Р. М. Бог-рад-Плеханова и дочери Л. Г. Ле-Савуре-Плеханова и Е. Г. Бато-Плеханова безвозмездно передали его архив и библиотеку Публич</w:t>
        <w:softHyphen/>
        <w:t xml:space="preserve">ной библиотеке в Ленинграде. Заведовала Домом Плеханова с 1928 г. до своей смерти </w:t>
      </w:r>
      <w:r>
        <w:rPr>
          <w:i/>
          <w:iCs/>
        </w:rPr>
        <w:t xml:space="preserve">в </w:t>
      </w:r>
      <w:r>
        <w:rPr/>
        <w:t>1949 г. Р. М. Боград-Плеханова, но фак</w:t>
        <w:softHyphen/>
        <w:t>тически с 1939 г. она могла руководить им только путем переписки, так как, уехав в Париж к дочерям в отпуск, не смогла вернуться из-за войны, а потом из-за преклонного возраста и болезней. Под ее руководством была проведена плодотворная работа по система</w:t>
        <w:softHyphen/>
        <w:t>тизации, изучению и изданию рукописного наследия Плеханова и его произведений по различным отраслям знания. Эта работа была продолжена после воз-вращения фондов из эвакуации во время Ве</w:t>
        <w:softHyphen/>
        <w:t>ликой Отечественной войны и продолжается поныне. Сейчас Дом Плеханова является сектором Отдела рукописей Государственной Публичной библиотеки им. М. Е. Салтыкова-Щедрина.</w:t>
      </w:r>
    </w:p>
    <w:p>
      <w:pPr>
        <w:pStyle w:val="A6"/>
        <w:rPr/>
      </w:pPr>
      <w:r>
        <w:rPr>
          <w:vertAlign w:val="superscript"/>
        </w:rPr>
        <w:t xml:space="preserve">10 </w:t>
      </w:r>
      <w:r>
        <w:rPr>
          <w:i/>
          <w:iCs/>
        </w:rPr>
        <w:t xml:space="preserve">Плеханов Г. В. </w:t>
      </w:r>
      <w:r>
        <w:rPr/>
        <w:t xml:space="preserve">Социализм и политическая борьба // Избр. философские произведения. Т. </w:t>
      </w:r>
      <w:r>
        <w:rPr>
          <w:lang w:val="en-US" w:eastAsia="en-US"/>
        </w:rPr>
        <w:t>I</w:t>
      </w:r>
      <w:r>
        <w:rPr/>
        <w:t xml:space="preserve">. </w:t>
      </w:r>
      <w:r>
        <w:rPr>
          <w:lang w:val="en-US" w:eastAsia="en-US"/>
        </w:rPr>
        <w:t>M</w:t>
      </w:r>
      <w:r>
        <w:rPr/>
        <w:t>., 1956. С. 64.</w:t>
      </w:r>
    </w:p>
    <w:p>
      <w:pPr>
        <w:pStyle w:val="A6"/>
        <w:rPr/>
      </w:pPr>
      <w:r>
        <w:rPr>
          <w:vertAlign w:val="superscript"/>
        </w:rPr>
        <w:t xml:space="preserve">11 </w:t>
      </w:r>
      <w:r>
        <w:rPr>
          <w:i/>
          <w:iCs/>
        </w:rPr>
        <w:t xml:space="preserve">Антонов В. Ф. </w:t>
      </w:r>
      <w:r>
        <w:rPr/>
        <w:t>Герман Лопатин, кто он? // Вопросы истории. 1988. № 5. С. 56.</w:t>
      </w:r>
    </w:p>
    <w:p>
      <w:pPr>
        <w:pStyle w:val="A6"/>
        <w:rPr/>
      </w:pPr>
      <w:r>
        <w:rPr>
          <w:vertAlign w:val="superscript"/>
        </w:rPr>
        <w:t xml:space="preserve">12 </w:t>
      </w:r>
      <w:r>
        <w:rPr/>
        <w:t xml:space="preserve">См.: Литературное наследие Г. В. Плеханова. Сб. </w:t>
      </w:r>
      <w:r>
        <w:rPr>
          <w:lang w:val="en-US" w:eastAsia="en-US"/>
        </w:rPr>
        <w:t>VIII</w:t>
      </w:r>
      <w:r>
        <w:rPr/>
        <w:t>, ч. 1. М., 1940. С. 22.</w:t>
      </w:r>
    </w:p>
    <w:p>
      <w:pPr>
        <w:pStyle w:val="A6"/>
        <w:rPr/>
      </w:pPr>
      <w:r>
        <w:rPr>
          <w:vertAlign w:val="superscript"/>
        </w:rPr>
        <w:t xml:space="preserve">13 </w:t>
      </w:r>
      <w:r>
        <w:rPr/>
        <w:t>Там же. С. 23.</w:t>
      </w:r>
    </w:p>
    <w:p>
      <w:pPr>
        <w:pStyle w:val="A6"/>
        <w:rPr/>
      </w:pPr>
      <w:r>
        <w:rPr>
          <w:vertAlign w:val="superscript"/>
        </w:rPr>
        <w:t xml:space="preserve">14 </w:t>
      </w:r>
      <w:r>
        <w:rPr/>
        <w:t>Первая марксистская организация России — группа «Осво</w:t>
        <w:softHyphen/>
        <w:t>бождение труда». 1883—1903. Докумен-ты, статьи, материалы, пере</w:t>
        <w:softHyphen/>
        <w:t>писка, воспоминания. М., 1984. С. 33.</w:t>
      </w:r>
    </w:p>
    <w:p>
      <w:pPr>
        <w:pStyle w:val="A6"/>
        <w:rPr/>
      </w:pPr>
      <w:r>
        <w:rPr>
          <w:vertAlign w:val="superscript"/>
        </w:rPr>
        <w:t xml:space="preserve">15 </w:t>
      </w:r>
      <w:r>
        <w:rPr>
          <w:i/>
          <w:iCs/>
        </w:rPr>
        <w:t xml:space="preserve">Ленин В. И. </w:t>
      </w:r>
      <w:r>
        <w:rPr/>
        <w:t>Попятное направление в русской социал-демо</w:t>
        <w:softHyphen/>
        <w:t>кратии // Полн. собр. соч. Т. 4. С. 251.</w:t>
      </w:r>
    </w:p>
    <w:p>
      <w:pPr>
        <w:pStyle w:val="A6"/>
        <w:rPr/>
      </w:pPr>
      <w:r>
        <w:rPr>
          <w:vertAlign w:val="superscript"/>
        </w:rPr>
        <w:t xml:space="preserve">16 </w:t>
      </w:r>
      <w:r>
        <w:rPr/>
        <w:t xml:space="preserve">См.: </w:t>
      </w:r>
      <w:r>
        <w:rPr>
          <w:i/>
          <w:iCs/>
        </w:rPr>
        <w:t xml:space="preserve">Ленин В. И. </w:t>
      </w:r>
      <w:r>
        <w:rPr/>
        <w:t xml:space="preserve">По поводу </w:t>
      </w:r>
      <w:r>
        <w:rPr>
          <w:lang w:val="de-DE" w:eastAsia="en-US"/>
        </w:rPr>
        <w:t xml:space="preserve">«Profession de </w:t>
      </w:r>
      <w:r>
        <w:rPr>
          <w:lang w:val="fr-FR" w:eastAsia="en-US"/>
        </w:rPr>
        <w:t xml:space="preserve">foi»// </w:t>
      </w:r>
      <w:r>
        <w:rPr/>
        <w:t>Там же, С. 311—312.</w:t>
      </w:r>
    </w:p>
    <w:p>
      <w:pPr>
        <w:pStyle w:val="A6"/>
        <w:rPr/>
      </w:pPr>
      <w:r>
        <w:rPr>
          <w:vertAlign w:val="superscript"/>
        </w:rPr>
        <w:t xml:space="preserve">17 </w:t>
      </w:r>
      <w:r>
        <w:rPr>
          <w:i/>
          <w:iCs/>
        </w:rPr>
        <w:t xml:space="preserve">Плеханов Г. В. </w:t>
      </w:r>
      <w:r>
        <w:rPr/>
        <w:t xml:space="preserve">Избр. философские произведения. Т. </w:t>
      </w:r>
      <w:r>
        <w:rPr>
          <w:lang w:val="en-US" w:eastAsia="en-US"/>
        </w:rPr>
        <w:t>I</w:t>
      </w:r>
      <w:r>
        <w:rPr/>
        <w:t xml:space="preserve">. С. 175. </w:t>
      </w:r>
      <w:r>
        <w:rPr>
          <w:vertAlign w:val="superscript"/>
          <w:lang w:val="fr-FR" w:eastAsia="en-US"/>
        </w:rPr>
        <w:t>18</w:t>
      </w:r>
      <w:r>
        <w:rPr>
          <w:lang w:val="fr-FR" w:eastAsia="en-US"/>
        </w:rPr>
        <w:t xml:space="preserve"> </w:t>
      </w:r>
      <w:r>
        <w:rPr/>
        <w:t>Среди них работы Маркса: «Речь о свободе торговли», «О Прудоне (письмо И. Б. Швейцеру)», отрывки из «Нищеты филосо</w:t>
        <w:softHyphen/>
        <w:t>фии», «К крити-ке политической экономии» и др.; работы Энгельса: «Развитие социализма от утопии к науке», «Внеш-няя политика русского царизма», «Людвиг Фейербах и конец классической немец</w:t>
        <w:softHyphen/>
        <w:t>кой философии», «О социальном вопросе в России» и др.</w:t>
      </w:r>
    </w:p>
    <w:p>
      <w:pPr>
        <w:pStyle w:val="A6"/>
        <w:rPr/>
      </w:pPr>
      <w:r>
        <w:rPr>
          <w:vertAlign w:val="superscript"/>
        </w:rPr>
        <w:t xml:space="preserve">19 </w:t>
      </w:r>
      <w:r>
        <w:rPr/>
        <w:t>В том числе работы Плеханова: «Наши разногласия», «Но</w:t>
        <w:softHyphen/>
        <w:t>вый защитник самодержавия, или Горе г. Тихомирова», «Всероссий</w:t>
        <w:softHyphen/>
        <w:t>ское разорение», «О задачах социалистов в борьбе с голодом в России»; работы Аксельрода: «Рабочее движение в начале шести</w:t>
        <w:softHyphen/>
        <w:t>десятых годов и теперь», «Задачи русской интеллигенции в России. Письмо к русским рабочим», «Политическая роль социальной демо</w:t>
        <w:softHyphen/>
        <w:t>кратии и выборы в германский рейхстаг» и др.; работы Засулич: «Очерк истории Международного общества рабочих», «Революцио</w:t>
        <w:softHyphen/>
        <w:t>неры из буржуазной среды», «Варлен перед судом исправительной полиции» и др.; с 1888-го по 1892 г, группа издала пять книжек журнала «Социал-демократ».</w:t>
      </w:r>
    </w:p>
    <w:p>
      <w:pPr>
        <w:pStyle w:val="A6"/>
        <w:rPr/>
      </w:pPr>
      <w:r>
        <w:rPr>
          <w:vertAlign w:val="superscript"/>
        </w:rPr>
        <w:t xml:space="preserve">20 </w:t>
      </w:r>
      <w:r>
        <w:rPr/>
        <w:t>Произведения В. И. Ленина: «Фридрих Энгельс», «Объясне</w:t>
        <w:softHyphen/>
        <w:t>ние закона с штрафах, взимаемых с ра-бочих на фабриках и заво</w:t>
        <w:softHyphen/>
        <w:t>дах», «Задачи русских социал-демократов», «Новый фабричный за</w:t>
        <w:softHyphen/>
        <w:t>кон», «Про-тест российских социал-демократов», «К рабочим и ра</w:t>
        <w:softHyphen/>
        <w:t>ботницам фабрики Торнтона», «К петербургским рабочим и социа</w:t>
        <w:softHyphen/>
        <w:t>листам от „Союза борьбы"».</w:t>
      </w:r>
    </w:p>
    <w:p>
      <w:pPr>
        <w:pStyle w:val="A6"/>
        <w:rPr/>
      </w:pPr>
      <w:r>
        <w:rPr>
          <w:vertAlign w:val="superscript"/>
        </w:rPr>
        <w:t xml:space="preserve">21 </w:t>
      </w:r>
      <w:r>
        <w:rPr/>
        <w:t>Кроме перечисленных в примеч. 19, вышли произведения</w:t>
      </w:r>
    </w:p>
    <w:p>
      <w:pPr>
        <w:pStyle w:val="A5"/>
        <w:rPr/>
      </w:pPr>
      <w:r>
        <w:rPr/>
        <w:t>215</w:t>
      </w:r>
    </w:p>
    <w:p>
      <w:pPr>
        <w:pStyle w:val="Normal"/>
        <w:shd w:fill="FFFFFF" w:val="clear"/>
        <w:tabs>
          <w:tab w:val="clear" w:pos="720"/>
          <w:tab w:val="left" w:pos="240" w:leader="none"/>
        </w:tabs>
        <w:spacing w:lineRule="auto" w:line="240" w:before="120" w:after="0"/>
        <w:ind w:hanging="0"/>
        <w:rPr>
          <w:sz w:val="20"/>
        </w:rPr>
      </w:pPr>
      <w:r>
        <w:rPr>
          <w:color w:val="000000"/>
          <w:sz w:val="20"/>
          <w:szCs w:val="18"/>
        </w:rPr>
        <w:t xml:space="preserve">B. И. Засулич: «Вольтер. Его жизнь и деятельность», «Жан Жак Руссо. Его жизнь и литературная деятельность», «Террористическое движение в России», «Элементы   идеализма   в   социализме» и др. (См.: </w:t>
      </w:r>
      <w:r>
        <w:rPr>
          <w:i/>
          <w:iCs/>
          <w:color w:val="000000"/>
          <w:sz w:val="20"/>
          <w:szCs w:val="18"/>
        </w:rPr>
        <w:t xml:space="preserve">Засулич В. И. </w:t>
      </w:r>
      <w:r>
        <w:rPr>
          <w:color w:val="000000"/>
          <w:sz w:val="20"/>
          <w:szCs w:val="18"/>
        </w:rPr>
        <w:t>Избр. произведения. М., 1983. 508 с.).</w:t>
      </w:r>
    </w:p>
    <w:p>
      <w:pPr>
        <w:pStyle w:val="A6"/>
        <w:rPr/>
      </w:pPr>
      <w:r>
        <w:rPr>
          <w:vertAlign w:val="superscript"/>
        </w:rPr>
        <w:t xml:space="preserve">22 </w:t>
      </w:r>
      <w:r>
        <w:rPr/>
        <w:t>Воспоминания о Владимире Ильиче Ленине. Т. 1. М., 1979.</w:t>
      </w:r>
    </w:p>
    <w:p>
      <w:pPr>
        <w:pStyle w:val="A6"/>
        <w:rPr/>
      </w:pPr>
      <w:r>
        <w:rPr/>
        <w:t>C. 245—246.</w:t>
      </w:r>
    </w:p>
    <w:p>
      <w:pPr>
        <w:pStyle w:val="A6"/>
        <w:rPr/>
      </w:pPr>
      <w:r>
        <w:rPr>
          <w:vertAlign w:val="superscript"/>
        </w:rPr>
        <w:t xml:space="preserve">23 </w:t>
      </w:r>
      <w:r>
        <w:rPr>
          <w:i/>
          <w:iCs/>
        </w:rPr>
        <w:t xml:space="preserve">Горев Б. И. </w:t>
      </w:r>
      <w:r>
        <w:rPr/>
        <w:t>Из партийного прошлого. Воспоминания. 1895— 1905. Л., 1924. С. 10.</w:t>
      </w:r>
    </w:p>
    <w:p>
      <w:pPr>
        <w:pStyle w:val="A6"/>
        <w:rPr/>
      </w:pPr>
      <w:r>
        <w:rPr>
          <w:vertAlign w:val="superscript"/>
        </w:rPr>
        <w:t xml:space="preserve">24 </w:t>
      </w:r>
      <w:r>
        <w:rPr/>
        <w:t xml:space="preserve">См.: </w:t>
      </w:r>
      <w:r>
        <w:rPr>
          <w:i/>
          <w:iCs/>
        </w:rPr>
        <w:t xml:space="preserve">Ленин В. И. </w:t>
      </w:r>
      <w:r>
        <w:rPr/>
        <w:t>О фракции «впередовцев» // Полн. собр. соч. Т. 19. С. 313.</w:t>
      </w:r>
    </w:p>
    <w:p>
      <w:pPr>
        <w:pStyle w:val="A6"/>
        <w:rPr/>
      </w:pPr>
      <w:r>
        <w:rPr>
          <w:vertAlign w:val="superscript"/>
        </w:rPr>
        <w:t xml:space="preserve">25 </w:t>
      </w:r>
      <w:r>
        <w:rPr>
          <w:i/>
          <w:iCs/>
        </w:rPr>
        <w:t xml:space="preserve">Плеханов Г. В. </w:t>
      </w:r>
      <w:r>
        <w:rPr/>
        <w:t>От русского социал-демократического сою</w:t>
        <w:softHyphen/>
        <w:t xml:space="preserve">за // Философско-литературное наследие Г. В. Плеханова. Т. </w:t>
      </w:r>
      <w:r>
        <w:rPr>
          <w:lang w:val="en-US" w:eastAsia="en-US"/>
        </w:rPr>
        <w:t>I</w:t>
      </w:r>
      <w:r>
        <w:rPr/>
        <w:t xml:space="preserve">. </w:t>
      </w:r>
      <w:r>
        <w:rPr>
          <w:lang w:val="en-US" w:eastAsia="en-US"/>
        </w:rPr>
        <w:t>M</w:t>
      </w:r>
      <w:r>
        <w:rPr/>
        <w:t>., 1973. С. 42—43.</w:t>
      </w:r>
    </w:p>
    <w:p>
      <w:pPr>
        <w:pStyle w:val="A6"/>
        <w:rPr/>
      </w:pPr>
      <w:r>
        <w:rPr>
          <w:vertAlign w:val="superscript"/>
        </w:rPr>
        <w:t xml:space="preserve">26 </w:t>
      </w:r>
      <w:r>
        <w:rPr>
          <w:i/>
          <w:iCs/>
        </w:rPr>
        <w:t xml:space="preserve">Ленин В. И. </w:t>
      </w:r>
      <w:r>
        <w:rPr/>
        <w:t>Н. К. Крупской // Полн. собр. соч. Т. 46. С. 35.</w:t>
      </w:r>
    </w:p>
    <w:p>
      <w:pPr>
        <w:pStyle w:val="A6"/>
        <w:rPr/>
      </w:pPr>
      <w:r>
        <w:rPr>
          <w:vertAlign w:val="superscript"/>
        </w:rPr>
        <w:t xml:space="preserve">27 </w:t>
      </w:r>
      <w:r>
        <w:rPr/>
        <w:t xml:space="preserve">См.: </w:t>
      </w:r>
      <w:r>
        <w:rPr>
          <w:i/>
          <w:iCs/>
        </w:rPr>
        <w:t xml:space="preserve">Жуйков Г. С. </w:t>
      </w:r>
      <w:r>
        <w:rPr/>
        <w:t>Петербургские марксисты и группа «Осво</w:t>
        <w:softHyphen/>
        <w:t>бождение труда». Л., 1975. С. 245.</w:t>
      </w:r>
    </w:p>
    <w:p>
      <w:pPr>
        <w:pStyle w:val="A6"/>
        <w:rPr/>
      </w:pPr>
      <w:r>
        <w:rPr>
          <w:vertAlign w:val="superscript"/>
        </w:rPr>
        <w:t xml:space="preserve">28 </w:t>
      </w:r>
      <w:r>
        <w:rPr/>
        <w:t>См.: От народничества к марксизму. Воспоминания участни</w:t>
        <w:softHyphen/>
        <w:t>ков революционного движения в Петербурге (1883—1894 гг.). Л., 1987. С. 248—249.</w:t>
      </w:r>
    </w:p>
    <w:p>
      <w:pPr>
        <w:pStyle w:val="A6"/>
        <w:rPr/>
      </w:pPr>
      <w:r>
        <w:rPr>
          <w:vertAlign w:val="superscript"/>
        </w:rPr>
        <w:t xml:space="preserve">29 </w:t>
      </w:r>
      <w:r>
        <w:rPr>
          <w:i/>
          <w:iCs/>
        </w:rPr>
        <w:t xml:space="preserve">Ленин В. И. </w:t>
      </w:r>
      <w:r>
        <w:rPr/>
        <w:t>С чего начать? // Полн. собр. соч. Т. 5. С. 11.</w:t>
      </w:r>
    </w:p>
    <w:p>
      <w:pPr>
        <w:pStyle w:val="A6"/>
        <w:rPr/>
      </w:pPr>
      <w:r>
        <w:rPr>
          <w:vertAlign w:val="superscript"/>
        </w:rPr>
        <w:t xml:space="preserve">30 </w:t>
      </w:r>
      <w:r>
        <w:rPr>
          <w:i/>
          <w:iCs/>
        </w:rPr>
        <w:t xml:space="preserve">Ленин В. И. </w:t>
      </w:r>
      <w:r>
        <w:rPr/>
        <w:t>Полн. собр. соч. Т. 4. С. 342.</w:t>
      </w:r>
    </w:p>
    <w:p>
      <w:pPr>
        <w:pStyle w:val="A6"/>
        <w:rPr/>
      </w:pPr>
      <w:r>
        <w:rPr>
          <w:vertAlign w:val="superscript"/>
        </w:rPr>
        <w:t xml:space="preserve">31 </w:t>
      </w:r>
      <w:r>
        <w:rPr/>
        <w:t>Там же.</w:t>
      </w:r>
    </w:p>
    <w:p>
      <w:pPr>
        <w:pStyle w:val="A6"/>
        <w:rPr/>
      </w:pPr>
      <w:r>
        <w:rPr>
          <w:vertAlign w:val="superscript"/>
        </w:rPr>
        <w:t xml:space="preserve">32 </w:t>
      </w:r>
      <w:r>
        <w:rPr>
          <w:i/>
          <w:iCs/>
        </w:rPr>
        <w:t xml:space="preserve">Плеханов Г. В.   </w:t>
      </w:r>
      <w:r>
        <w:rPr/>
        <w:t xml:space="preserve">О   моем   «секрете» // Соч. Т. </w:t>
      </w:r>
      <w:r>
        <w:rPr>
          <w:lang w:val="en-US" w:eastAsia="en-US"/>
        </w:rPr>
        <w:t>XIX</w:t>
      </w:r>
      <w:r>
        <w:rPr/>
        <w:t>. С. 93 — Здесь и далее ссылки на Сочинения Г. В. Плеханова даются без выходных данных. 24 тома Сочинений были  изданы в Москве — Петрограде (Ленинграде) в 1923—1927 гг. Госиздатом в «Библио</w:t>
        <w:softHyphen/>
        <w:t>теке научного социализма» под общей редакцией Д. Рязанова, ко</w:t>
        <w:softHyphen/>
        <w:t>торую выпускал Институт К. Маркса и Ф. Энгельса. Часть томов вышла двумя — тремя изданиями в разные годы, но все они стерео</w:t>
        <w:softHyphen/>
        <w:t>типны и отличаются только издательскими объявлениями в конце тома.</w:t>
      </w:r>
    </w:p>
    <w:p>
      <w:pPr>
        <w:pStyle w:val="A6"/>
        <w:rPr/>
      </w:pPr>
      <w:r>
        <w:rPr>
          <w:vertAlign w:val="superscript"/>
        </w:rPr>
        <w:t xml:space="preserve">33 </w:t>
      </w:r>
      <w:r>
        <w:rPr/>
        <w:t>См.: Распространение марксизма в России и группа «Осво</w:t>
        <w:softHyphen/>
        <w:t xml:space="preserve">бождение труда». Письма Ленина Плеханову см.: </w:t>
      </w:r>
      <w:r>
        <w:rPr>
          <w:i/>
          <w:iCs/>
        </w:rPr>
        <w:t xml:space="preserve">Ленин В. И. </w:t>
      </w:r>
      <w:r>
        <w:rPr/>
        <w:t>Полн. собр. соч. Т. 46—48; письма Плеханова Ленину см.: Фило</w:t>
        <w:softHyphen/>
        <w:t>софско-литературное наследие Г. В. Плеханова. Т. 1.</w:t>
      </w:r>
    </w:p>
    <w:p>
      <w:pPr>
        <w:pStyle w:val="A6"/>
        <w:rPr/>
      </w:pPr>
      <w:r>
        <w:rPr>
          <w:vertAlign w:val="superscript"/>
        </w:rPr>
        <w:t xml:space="preserve">34 </w:t>
      </w:r>
      <w:r>
        <w:rPr>
          <w:i/>
          <w:iCs/>
        </w:rPr>
        <w:t xml:space="preserve">Ленин В. И. </w:t>
      </w:r>
      <w:r>
        <w:rPr/>
        <w:t>Полн. собр. соч. Т. 46. С. 186.</w:t>
      </w:r>
    </w:p>
    <w:p>
      <w:pPr>
        <w:pStyle w:val="A6"/>
        <w:rPr/>
      </w:pPr>
      <w:r>
        <w:rPr>
          <w:vertAlign w:val="superscript"/>
        </w:rPr>
        <w:t xml:space="preserve">35 </w:t>
      </w:r>
      <w:r>
        <w:rPr/>
        <w:t xml:space="preserve">Философско-литературное наследие Г. В. Плеханова. Т. </w:t>
      </w:r>
      <w:r>
        <w:rPr>
          <w:lang w:val="en-US" w:eastAsia="en-US"/>
        </w:rPr>
        <w:t>I</w:t>
      </w:r>
      <w:r>
        <w:rPr/>
        <w:t>. С. 133—134.</w:t>
      </w:r>
    </w:p>
    <w:p>
      <w:pPr>
        <w:pStyle w:val="A6"/>
        <w:rPr/>
      </w:pPr>
      <w:r>
        <w:rPr>
          <w:vertAlign w:val="superscript"/>
        </w:rPr>
        <w:t xml:space="preserve">36 </w:t>
      </w:r>
      <w:r>
        <w:rPr>
          <w:i/>
          <w:iCs/>
        </w:rPr>
        <w:t xml:space="preserve">Ленин В. И. </w:t>
      </w:r>
      <w:r>
        <w:rPr/>
        <w:t>Полн. собр. соч. Т. 46. С. 189.</w:t>
      </w:r>
    </w:p>
    <w:p>
      <w:pPr>
        <w:pStyle w:val="A6"/>
        <w:rPr/>
      </w:pPr>
      <w:r>
        <w:rPr>
          <w:vertAlign w:val="superscript"/>
        </w:rPr>
        <w:t xml:space="preserve">37 </w:t>
      </w:r>
      <w:r>
        <w:rPr/>
        <w:t>Второй съезд РСДРП. Протоколы. М., 1959. С. 6.</w:t>
      </w:r>
    </w:p>
    <w:p>
      <w:pPr>
        <w:pStyle w:val="A6"/>
        <w:rPr/>
      </w:pPr>
      <w:r>
        <w:rPr>
          <w:vertAlign w:val="superscript"/>
        </w:rPr>
        <w:t xml:space="preserve">38 </w:t>
      </w:r>
      <w:r>
        <w:rPr>
          <w:i/>
          <w:iCs/>
        </w:rPr>
        <w:t xml:space="preserve">Ленин В. И. </w:t>
      </w:r>
      <w:r>
        <w:rPr/>
        <w:t>Об авантюризме // Полн.   собр.   соч.   Т. 25. С. 222—223.</w:t>
      </w:r>
    </w:p>
    <w:p>
      <w:pPr>
        <w:pStyle w:val="A6"/>
        <w:rPr/>
      </w:pPr>
      <w:r>
        <w:rPr>
          <w:vertAlign w:val="superscript"/>
        </w:rPr>
        <w:t xml:space="preserve">39 </w:t>
      </w:r>
      <w:r>
        <w:rPr/>
        <w:t>Цит. по: Александр Николаевич Скрябин. 1915—1940. М.— Л, 1940. С. 68.</w:t>
      </w:r>
    </w:p>
    <w:p>
      <w:pPr>
        <w:pStyle w:val="A6"/>
        <w:rPr/>
      </w:pPr>
      <w:r>
        <w:rPr>
          <w:vertAlign w:val="superscript"/>
        </w:rPr>
        <w:t xml:space="preserve">40 </w:t>
      </w:r>
      <w:r>
        <w:rPr>
          <w:i/>
          <w:iCs/>
        </w:rPr>
        <w:t xml:space="preserve">Плеханов Г. В. </w:t>
      </w:r>
      <w:r>
        <w:rPr/>
        <w:t xml:space="preserve">Открытое письмо к Ж. Геду от 27 октября 1912 г. // Философско-литературное наследие Г. В. Плеханова. Т. </w:t>
      </w:r>
      <w:r>
        <w:rPr>
          <w:lang w:val="en-US" w:eastAsia="en-US"/>
        </w:rPr>
        <w:t>II</w:t>
      </w:r>
      <w:r>
        <w:rPr/>
        <w:t>. М, 1973. С. 75.</w:t>
      </w:r>
    </w:p>
    <w:p>
      <w:pPr>
        <w:pStyle w:val="A6"/>
        <w:rPr/>
      </w:pPr>
      <w:r>
        <w:rPr>
          <w:vertAlign w:val="superscript"/>
        </w:rPr>
        <w:t xml:space="preserve">41 </w:t>
      </w:r>
      <w:r>
        <w:rPr/>
        <w:t>Плеханов имел в виду   слова Маркса   из «Учредительного манифеста Международного товарищества рабочих». В современном переводе они звучат иначе: «простые законы нравственности и спра</w:t>
        <w:softHyphen/>
        <w:t xml:space="preserve">ведливости» </w:t>
      </w:r>
      <w:r>
        <w:rPr>
          <w:i/>
          <w:iCs/>
        </w:rPr>
        <w:t xml:space="preserve">(Маркс К., Энгельс Ф. </w:t>
      </w:r>
      <w:r>
        <w:rPr/>
        <w:t>Соч. Т. 16. С. 11).</w:t>
      </w:r>
    </w:p>
    <w:p>
      <w:pPr>
        <w:pStyle w:val="A6"/>
        <w:rPr/>
      </w:pPr>
      <w:r>
        <w:rPr>
          <w:vertAlign w:val="superscript"/>
        </w:rPr>
        <w:t xml:space="preserve">42 </w:t>
      </w:r>
      <w:r>
        <w:rPr>
          <w:i/>
          <w:iCs/>
        </w:rPr>
        <w:t xml:space="preserve">Плеханов Г. В. </w:t>
      </w:r>
      <w:r>
        <w:rPr/>
        <w:t xml:space="preserve">О войне. </w:t>
      </w:r>
      <w:r>
        <w:rPr>
          <w:lang w:val="en-US" w:eastAsia="en-US"/>
        </w:rPr>
        <w:t>Paris</w:t>
      </w:r>
      <w:r>
        <w:rPr/>
        <w:t>, 1914.</w:t>
      </w:r>
    </w:p>
    <w:p>
      <w:pPr>
        <w:pStyle w:val="A6"/>
        <w:rPr/>
      </w:pPr>
      <w:r>
        <w:rPr>
          <w:vertAlign w:val="superscript"/>
        </w:rPr>
        <w:t xml:space="preserve">43 </w:t>
      </w:r>
      <w:r>
        <w:rPr>
          <w:i/>
          <w:iCs/>
        </w:rPr>
        <w:t xml:space="preserve">Плеханов Г. В. </w:t>
      </w:r>
      <w:r>
        <w:rPr/>
        <w:t>О войне. Пг., 1917. С. 93, 107.</w:t>
      </w:r>
    </w:p>
    <w:p>
      <w:pPr>
        <w:pStyle w:val="A6"/>
        <w:rPr/>
      </w:pPr>
      <w:r>
        <w:rPr>
          <w:vertAlign w:val="superscript"/>
        </w:rPr>
        <w:t xml:space="preserve">44 </w:t>
      </w:r>
      <w:r>
        <w:rPr>
          <w:i/>
          <w:iCs/>
        </w:rPr>
        <w:t xml:space="preserve">Ленин В. И. </w:t>
      </w:r>
      <w:r>
        <w:rPr/>
        <w:t>Прощальное письмо к швейцарским рабочим // Полн. собр. соч. Т. 31. С. 94.</w:t>
      </w:r>
    </w:p>
    <w:p>
      <w:pPr>
        <w:pStyle w:val="A6"/>
        <w:rPr/>
      </w:pPr>
      <w:r>
        <w:rPr>
          <w:vertAlign w:val="superscript"/>
        </w:rPr>
        <w:t xml:space="preserve">45 </w:t>
      </w:r>
      <w:r>
        <w:rPr/>
        <w:t>Плеханов Г. В. Год на родине. Т</w:t>
      </w:r>
      <w:r>
        <w:rPr>
          <w:lang w:val="en-US" w:eastAsia="en-US"/>
        </w:rPr>
        <w:t xml:space="preserve">. 2. Paris, 1921. </w:t>
      </w:r>
      <w:r>
        <w:rPr/>
        <w:t>С</w:t>
      </w:r>
      <w:r>
        <w:rPr>
          <w:lang w:val="en-US" w:eastAsia="en-US"/>
        </w:rPr>
        <w:t>. 246.</w:t>
      </w:r>
    </w:p>
    <w:p>
      <w:pPr>
        <w:pStyle w:val="A6"/>
        <w:rPr/>
      </w:pPr>
      <w:r>
        <w:rPr>
          <w:vertAlign w:val="superscript"/>
        </w:rPr>
        <w:t xml:space="preserve">46 </w:t>
      </w:r>
      <w:r>
        <w:rPr/>
        <w:t>Цит. по: Борис Савинков перед военной коллегией Верховно-</w:t>
      </w:r>
    </w:p>
    <w:p>
      <w:pPr>
        <w:pStyle w:val="A4"/>
        <w:rPr/>
      </w:pPr>
      <w:r>
        <w:rPr/>
        <w:t>216</w:t>
      </w:r>
    </w:p>
    <w:p>
      <w:pPr>
        <w:pStyle w:val="A4"/>
        <w:rPr>
          <w:szCs w:val="18"/>
        </w:rPr>
      </w:pPr>
      <w:r>
        <w:rPr>
          <w:szCs w:val="18"/>
        </w:rPr>
        <w:t>го суда СССР. Полный отчет по стенограмме суда с примечаниями, М., 1924. С. 182.</w:t>
      </w:r>
    </w:p>
    <w:p>
      <w:pPr>
        <w:pStyle w:val="A6"/>
        <w:rPr/>
      </w:pPr>
      <w:r>
        <w:rPr>
          <w:vertAlign w:val="superscript"/>
        </w:rPr>
        <w:t xml:space="preserve">47 </w:t>
      </w:r>
      <w:r>
        <w:rPr/>
        <w:t>Пламя. 1918. № 7. С. 2.</w:t>
      </w:r>
    </w:p>
    <w:p>
      <w:pPr>
        <w:pStyle w:val="A6"/>
        <w:rPr/>
      </w:pPr>
      <w:r>
        <w:rPr>
          <w:vertAlign w:val="superscript"/>
        </w:rPr>
        <w:t xml:space="preserve">48 </w:t>
      </w:r>
      <w:r>
        <w:rPr/>
        <w:t xml:space="preserve">Термин «русский марксизм» принадлежит В. И. Ленину (см.: </w:t>
      </w:r>
      <w:r>
        <w:rPr>
          <w:i/>
          <w:iCs/>
        </w:rPr>
        <w:t xml:space="preserve">Ленин В. И. </w:t>
      </w:r>
      <w:r>
        <w:rPr/>
        <w:t>Полн. собр. соч. Т. 17. С. 405). Этот термин употреб</w:t>
        <w:softHyphen/>
        <w:t>ляет в своей книге (в том числе в ее названии) американский уче</w:t>
        <w:softHyphen/>
        <w:t>ный Самуэль Бэрон, первым написавший биографию Г</w:t>
      </w:r>
      <w:r>
        <w:rPr>
          <w:lang w:val="en-US" w:eastAsia="en-US"/>
        </w:rPr>
        <w:t xml:space="preserve">. </w:t>
      </w:r>
      <w:r>
        <w:rPr/>
        <w:t>В</w:t>
      </w:r>
      <w:r>
        <w:rPr>
          <w:lang w:val="en-US" w:eastAsia="en-US"/>
        </w:rPr>
        <w:t xml:space="preserve">. </w:t>
      </w:r>
      <w:r>
        <w:rPr/>
        <w:t>Плехано</w:t>
      </w:r>
      <w:r>
        <w:rPr>
          <w:lang w:val="en-US" w:eastAsia="en-US"/>
        </w:rPr>
        <w:softHyphen/>
      </w:r>
      <w:r>
        <w:rPr/>
        <w:t>ва</w:t>
      </w:r>
      <w:r>
        <w:rPr>
          <w:lang w:val="en-US" w:eastAsia="en-US"/>
        </w:rPr>
        <w:t xml:space="preserve">  </w:t>
      </w:r>
      <w:r>
        <w:rPr>
          <w:i/>
          <w:iCs/>
          <w:lang w:val="fr-FR" w:eastAsia="en-US"/>
        </w:rPr>
        <w:t xml:space="preserve">(Baron S. H. </w:t>
      </w:r>
      <w:r>
        <w:rPr>
          <w:lang w:val="en-US" w:eastAsia="en-US"/>
        </w:rPr>
        <w:t>Plekhanov — the Father of Russian Marxism. Stan</w:t>
        <w:softHyphen/>
        <w:t>ford, 1963)</w:t>
      </w:r>
    </w:p>
    <w:p>
      <w:pPr>
        <w:pStyle w:val="A6"/>
        <w:rPr/>
      </w:pPr>
      <w:r>
        <w:rPr>
          <w:vertAlign w:val="superscript"/>
          <w:lang w:val="en-US" w:eastAsia="en-US"/>
        </w:rPr>
        <w:t xml:space="preserve">49 </w:t>
      </w:r>
      <w:r>
        <w:rPr/>
        <w:t>См</w:t>
      </w:r>
      <w:r>
        <w:rPr>
          <w:lang w:val="en-US" w:eastAsia="en-US"/>
        </w:rPr>
        <w:t xml:space="preserve">.: </w:t>
      </w:r>
      <w:r>
        <w:rPr>
          <w:i/>
          <w:iCs/>
        </w:rPr>
        <w:t>Плеханов</w:t>
      </w:r>
      <w:r>
        <w:rPr>
          <w:i/>
          <w:iCs/>
          <w:lang w:val="en-US" w:eastAsia="en-US"/>
        </w:rPr>
        <w:t xml:space="preserve"> </w:t>
      </w:r>
      <w:r>
        <w:rPr>
          <w:i/>
          <w:iCs/>
        </w:rPr>
        <w:t>Г</w:t>
      </w:r>
      <w:r>
        <w:rPr>
          <w:i/>
          <w:iCs/>
          <w:lang w:val="en-US" w:eastAsia="en-US"/>
        </w:rPr>
        <w:t xml:space="preserve">. </w:t>
      </w:r>
      <w:r>
        <w:rPr>
          <w:i/>
          <w:iCs/>
        </w:rPr>
        <w:t>В</w:t>
      </w:r>
      <w:r>
        <w:rPr>
          <w:i/>
          <w:iCs/>
          <w:lang w:val="en-US" w:eastAsia="en-US"/>
        </w:rPr>
        <w:t xml:space="preserve">. </w:t>
      </w:r>
      <w:r>
        <w:rPr/>
        <w:t>Соч</w:t>
      </w:r>
      <w:r>
        <w:rPr>
          <w:lang w:val="en-US" w:eastAsia="en-US"/>
        </w:rPr>
        <w:t xml:space="preserve">. </w:t>
      </w:r>
      <w:r>
        <w:rPr>
          <w:lang w:val="fr-FR" w:eastAsia="en-US"/>
        </w:rPr>
        <w:t xml:space="preserve">T. </w:t>
      </w:r>
      <w:r>
        <w:rPr>
          <w:lang w:val="en-US" w:eastAsia="en-US"/>
        </w:rPr>
        <w:t xml:space="preserve">I. </w:t>
      </w:r>
      <w:r>
        <w:rPr/>
        <w:t>С</w:t>
      </w:r>
      <w:r>
        <w:rPr>
          <w:lang w:val="en-US" w:eastAsia="en-US"/>
        </w:rPr>
        <w:t xml:space="preserve">. 35—55; </w:t>
      </w:r>
      <w:r>
        <w:rPr/>
        <w:t>т</w:t>
      </w:r>
      <w:r>
        <w:rPr>
          <w:lang w:val="en-US" w:eastAsia="en-US"/>
        </w:rPr>
        <w:t xml:space="preserve">. III. </w:t>
      </w:r>
      <w:r>
        <w:rPr/>
        <w:t>С</w:t>
      </w:r>
      <w:r>
        <w:rPr>
          <w:lang w:val="en-US" w:eastAsia="en-US"/>
        </w:rPr>
        <w:t>. 421—428.</w:t>
      </w:r>
    </w:p>
    <w:p>
      <w:pPr>
        <w:pStyle w:val="A6"/>
        <w:rPr/>
      </w:pPr>
      <w:r>
        <w:rPr>
          <w:vertAlign w:val="superscript"/>
        </w:rPr>
        <w:t xml:space="preserve">50 </w:t>
      </w:r>
      <w:r>
        <w:rPr>
          <w:i/>
          <w:iCs/>
        </w:rPr>
        <w:t xml:space="preserve">Плеханов Г. В. </w:t>
      </w:r>
      <w:r>
        <w:rPr/>
        <w:t>На</w:t>
      </w:r>
      <w:r>
        <w:rPr>
          <w:i/>
          <w:iCs/>
          <w:lang w:val="fr-FR" w:eastAsia="en-US"/>
        </w:rPr>
        <w:t xml:space="preserve"> </w:t>
      </w:r>
      <w:r>
        <w:rPr/>
        <w:t xml:space="preserve">пороге </w:t>
      </w:r>
      <w:r>
        <w:rPr>
          <w:lang w:val="en-US" w:eastAsia="en-US"/>
        </w:rPr>
        <w:t>XX</w:t>
      </w:r>
      <w:r>
        <w:rPr/>
        <w:t xml:space="preserve"> века // Соч. Т. </w:t>
      </w:r>
      <w:r>
        <w:rPr>
          <w:lang w:val="en-US" w:eastAsia="en-US"/>
        </w:rPr>
        <w:t>XII</w:t>
      </w:r>
      <w:r>
        <w:rPr/>
        <w:t>. С. 64.</w:t>
      </w:r>
    </w:p>
    <w:p>
      <w:pPr>
        <w:pStyle w:val="A6"/>
        <w:rPr/>
      </w:pPr>
      <w:r>
        <w:rPr>
          <w:vertAlign w:val="superscript"/>
        </w:rPr>
        <w:t>51</w:t>
      </w:r>
      <w:r>
        <w:rPr/>
        <w:t xml:space="preserve"> </w:t>
      </w:r>
      <w:r>
        <w:rPr>
          <w:i/>
          <w:iCs/>
        </w:rPr>
        <w:t xml:space="preserve">Плеханов Г. В. </w:t>
      </w:r>
      <w:r>
        <w:rPr/>
        <w:t xml:space="preserve">Избр. философские произведения. Т. </w:t>
      </w:r>
      <w:r>
        <w:rPr>
          <w:lang w:val="en-US" w:eastAsia="en-US"/>
        </w:rPr>
        <w:t>I</w:t>
      </w:r>
      <w:r>
        <w:rPr/>
        <w:t>. С. 421 (см. наст. изд. С. 169).</w:t>
      </w:r>
    </w:p>
    <w:p>
      <w:pPr>
        <w:pStyle w:val="A6"/>
        <w:rPr/>
      </w:pPr>
      <w:r>
        <w:rPr>
          <w:vertAlign w:val="superscript"/>
        </w:rPr>
        <w:t xml:space="preserve">52 </w:t>
      </w:r>
      <w:r>
        <w:rPr/>
        <w:t xml:space="preserve">См.: </w:t>
      </w:r>
      <w:r>
        <w:rPr>
          <w:i/>
          <w:iCs/>
        </w:rPr>
        <w:t xml:space="preserve">Плеханов Г. В. </w:t>
      </w:r>
      <w:r>
        <w:rPr/>
        <w:t xml:space="preserve">Соч. Т. </w:t>
      </w:r>
      <w:r>
        <w:rPr>
          <w:lang w:val="en-US" w:eastAsia="en-US"/>
        </w:rPr>
        <w:t>XII</w:t>
      </w:r>
      <w:r>
        <w:rPr/>
        <w:t>. С. 67—102.</w:t>
      </w:r>
    </w:p>
    <w:p>
      <w:pPr>
        <w:pStyle w:val="A6"/>
        <w:rPr/>
      </w:pPr>
      <w:r>
        <w:rPr>
          <w:vertAlign w:val="superscript"/>
        </w:rPr>
        <w:t xml:space="preserve">53 </w:t>
      </w:r>
      <w:r>
        <w:rPr/>
        <w:t>Там же. С. 101, 102.</w:t>
      </w:r>
    </w:p>
    <w:p>
      <w:pPr>
        <w:pStyle w:val="A6"/>
        <w:rPr/>
      </w:pPr>
      <w:r>
        <w:rPr>
          <w:vertAlign w:val="superscript"/>
        </w:rPr>
        <w:t xml:space="preserve">54 </w:t>
      </w:r>
      <w:r>
        <w:rPr/>
        <w:t xml:space="preserve">Там же. Т. </w:t>
      </w:r>
      <w:r>
        <w:rPr>
          <w:lang w:val="en-US" w:eastAsia="en-US"/>
        </w:rPr>
        <w:t>XIX</w:t>
      </w:r>
      <w:r>
        <w:rPr/>
        <w:t>. С. 293.</w:t>
      </w:r>
    </w:p>
    <w:p>
      <w:pPr>
        <w:pStyle w:val="A6"/>
        <w:rPr/>
      </w:pPr>
      <w:r>
        <w:rPr>
          <w:vertAlign w:val="superscript"/>
        </w:rPr>
        <w:t>55</w:t>
      </w:r>
      <w:r>
        <w:rPr/>
        <w:t xml:space="preserve"> </w:t>
      </w:r>
      <w:r>
        <w:rPr>
          <w:i/>
          <w:iCs/>
        </w:rPr>
        <w:t xml:space="preserve">Плеханов Г. В. </w:t>
      </w:r>
      <w:r>
        <w:rPr/>
        <w:t xml:space="preserve">Избр. философские произведения. Т. </w:t>
      </w:r>
      <w:r>
        <w:rPr>
          <w:lang w:val="en-US" w:eastAsia="en-US"/>
        </w:rPr>
        <w:t>I</w:t>
      </w:r>
      <w:r>
        <w:rPr/>
        <w:t xml:space="preserve">. С. 364. </w:t>
      </w:r>
    </w:p>
    <w:p>
      <w:pPr>
        <w:pStyle w:val="A6"/>
        <w:rPr/>
      </w:pPr>
      <w:r>
        <w:rPr>
          <w:vertAlign w:val="superscript"/>
        </w:rPr>
        <w:t>56</w:t>
      </w:r>
      <w:r>
        <w:rPr/>
        <w:t xml:space="preserve"> Там же. С. 375—376.</w:t>
      </w:r>
    </w:p>
    <w:p>
      <w:pPr>
        <w:pStyle w:val="A6"/>
        <w:rPr/>
      </w:pPr>
      <w:r>
        <w:rPr>
          <w:vertAlign w:val="superscript"/>
        </w:rPr>
        <w:t>67</w:t>
      </w:r>
      <w:r>
        <w:rPr/>
        <w:t xml:space="preserve"> </w:t>
      </w:r>
      <w:r>
        <w:rPr>
          <w:i/>
          <w:iCs/>
        </w:rPr>
        <w:t xml:space="preserve">Плеханов Г. В. </w:t>
      </w:r>
      <w:r>
        <w:rPr/>
        <w:t xml:space="preserve">О задачах социалистов в борьбе с голодом в России. (Письма к молодым товарищам) // Соч. Т. </w:t>
      </w:r>
      <w:r>
        <w:rPr>
          <w:lang w:val="en-US" w:eastAsia="en-US"/>
        </w:rPr>
        <w:t>III</w:t>
      </w:r>
      <w:r>
        <w:rPr/>
        <w:t xml:space="preserve">. С. 410,411. </w:t>
      </w:r>
    </w:p>
    <w:p>
      <w:pPr>
        <w:pStyle w:val="A6"/>
        <w:rPr/>
      </w:pPr>
      <w:r>
        <w:rPr>
          <w:vertAlign w:val="superscript"/>
        </w:rPr>
        <w:t>68</w:t>
      </w:r>
      <w:r>
        <w:rPr/>
        <w:t xml:space="preserve"> </w:t>
      </w:r>
      <w:r>
        <w:rPr>
          <w:i/>
          <w:iCs/>
        </w:rPr>
        <w:t xml:space="preserve">Плеханов Г. В. </w:t>
      </w:r>
      <w:r>
        <w:rPr/>
        <w:t xml:space="preserve">Соч. Т. </w:t>
      </w:r>
      <w:r>
        <w:rPr>
          <w:lang w:val="en-US" w:eastAsia="en-US"/>
        </w:rPr>
        <w:t>XIII</w:t>
      </w:r>
      <w:r>
        <w:rPr/>
        <w:t xml:space="preserve">. С. 247—248. </w:t>
      </w:r>
    </w:p>
    <w:p>
      <w:pPr>
        <w:pStyle w:val="A6"/>
        <w:rPr/>
      </w:pPr>
      <w:r>
        <w:rPr>
          <w:vertAlign w:val="superscript"/>
        </w:rPr>
        <w:t>69</w:t>
      </w:r>
      <w:r>
        <w:rPr/>
        <w:t xml:space="preserve"> См. там же. Т</w:t>
      </w:r>
      <w:r>
        <w:rPr>
          <w:lang w:val="en-US" w:eastAsia="en-US"/>
        </w:rPr>
        <w:t xml:space="preserve">. III. </w:t>
      </w:r>
      <w:r>
        <w:rPr/>
        <w:t>С</w:t>
      </w:r>
      <w:r>
        <w:rPr>
          <w:lang w:val="en-US" w:eastAsia="en-US"/>
        </w:rPr>
        <w:t>. 416—417.</w:t>
      </w:r>
    </w:p>
    <w:p>
      <w:pPr>
        <w:pStyle w:val="A6"/>
        <w:rPr/>
      </w:pPr>
      <w:r>
        <w:rPr>
          <w:vertAlign w:val="superscript"/>
        </w:rPr>
        <w:t xml:space="preserve">60 </w:t>
      </w:r>
      <w:r>
        <w:rPr>
          <w:i/>
          <w:iCs/>
        </w:rPr>
        <w:t xml:space="preserve">Плеханов Г. В. </w:t>
      </w:r>
      <w:r>
        <w:rPr/>
        <w:t>Речи на Лондонском съезде РСДРП 1907 го</w:t>
        <w:softHyphen/>
        <w:t xml:space="preserve">да. Речь об отношении к буржуазным   партиям // Соч. Т. </w:t>
      </w:r>
      <w:r>
        <w:rPr>
          <w:lang w:val="en-US" w:eastAsia="en-US"/>
        </w:rPr>
        <w:t>XV</w:t>
      </w:r>
      <w:r>
        <w:rPr/>
        <w:t>, С. 394.</w:t>
      </w:r>
    </w:p>
    <w:p>
      <w:pPr>
        <w:pStyle w:val="A6"/>
        <w:rPr/>
      </w:pPr>
      <w:r>
        <w:rPr>
          <w:vertAlign w:val="superscript"/>
        </w:rPr>
        <w:t xml:space="preserve">61 </w:t>
      </w:r>
      <w:r>
        <w:rPr/>
        <w:t xml:space="preserve">См.: </w:t>
      </w:r>
      <w:r>
        <w:rPr>
          <w:i/>
          <w:iCs/>
        </w:rPr>
        <w:t xml:space="preserve">Плеханов Г. В. </w:t>
      </w:r>
      <w:r>
        <w:rPr/>
        <w:t xml:space="preserve">Что же дальше? // Соч. Т. </w:t>
      </w:r>
      <w:r>
        <w:rPr>
          <w:lang w:val="en-US" w:eastAsia="en-US"/>
        </w:rPr>
        <w:t>XII</w:t>
      </w:r>
      <w:r>
        <w:rPr/>
        <w:t>. С. 159, 161—162 и др.</w:t>
      </w:r>
    </w:p>
    <w:p>
      <w:pPr>
        <w:pStyle w:val="A6"/>
        <w:rPr/>
      </w:pPr>
      <w:r>
        <w:rPr>
          <w:vertAlign w:val="superscript"/>
        </w:rPr>
        <w:t xml:space="preserve">62 </w:t>
      </w:r>
      <w:r>
        <w:rPr/>
        <w:t xml:space="preserve">Философско-литературное наследие Г, В. Плеханова. Т, </w:t>
      </w:r>
      <w:r>
        <w:rPr>
          <w:lang w:val="en-US" w:eastAsia="en-US"/>
        </w:rPr>
        <w:t>I</w:t>
      </w:r>
      <w:r>
        <w:rPr/>
        <w:t>. С. 169.</w:t>
      </w:r>
    </w:p>
    <w:p>
      <w:pPr>
        <w:pStyle w:val="A6"/>
        <w:rPr/>
      </w:pPr>
      <w:r>
        <w:rPr>
          <w:vertAlign w:val="superscript"/>
        </w:rPr>
        <w:t xml:space="preserve">63 </w:t>
      </w:r>
      <w:r>
        <w:rPr>
          <w:i/>
          <w:iCs/>
        </w:rPr>
        <w:t xml:space="preserve">Ленин В. И. </w:t>
      </w:r>
      <w:r>
        <w:rPr/>
        <w:t>Полн. собр. соч. Т. 6. С. 30—31.</w:t>
      </w:r>
    </w:p>
    <w:p>
      <w:pPr>
        <w:pStyle w:val="A6"/>
        <w:rPr/>
      </w:pPr>
      <w:r>
        <w:rPr>
          <w:vertAlign w:val="superscript"/>
        </w:rPr>
        <w:t xml:space="preserve">64 </w:t>
      </w:r>
      <w:r>
        <w:rPr>
          <w:i/>
          <w:iCs/>
        </w:rPr>
        <w:t xml:space="preserve">Плеханов Г. В. </w:t>
      </w:r>
      <w:r>
        <w:rPr/>
        <w:t xml:space="preserve">Соч. Т. </w:t>
      </w:r>
      <w:r>
        <w:rPr>
          <w:lang w:val="en-US" w:eastAsia="en-US"/>
        </w:rPr>
        <w:t>XIII</w:t>
      </w:r>
      <w:r>
        <w:rPr/>
        <w:t>. С. 124.</w:t>
      </w:r>
    </w:p>
    <w:p>
      <w:pPr>
        <w:pStyle w:val="A6"/>
        <w:rPr/>
      </w:pPr>
      <w:r>
        <w:rPr>
          <w:vertAlign w:val="superscript"/>
        </w:rPr>
        <w:t xml:space="preserve">65 </w:t>
      </w:r>
      <w:r>
        <w:rPr/>
        <w:t>Там же. С. 197.</w:t>
      </w:r>
    </w:p>
    <w:p>
      <w:pPr>
        <w:pStyle w:val="A6"/>
        <w:rPr/>
      </w:pPr>
      <w:r>
        <w:rPr>
          <w:vertAlign w:val="superscript"/>
        </w:rPr>
        <w:t xml:space="preserve">66 </w:t>
      </w:r>
      <w:r>
        <w:rPr>
          <w:i/>
          <w:iCs/>
        </w:rPr>
        <w:t xml:space="preserve">Плеханов Г. В. </w:t>
      </w:r>
      <w:r>
        <w:rPr/>
        <w:t xml:space="preserve">Еще о нашем положении // Соч. Т. </w:t>
      </w:r>
      <w:r>
        <w:rPr>
          <w:lang w:val="en-US" w:eastAsia="en-US"/>
        </w:rPr>
        <w:t>XV</w:t>
      </w:r>
      <w:r>
        <w:rPr/>
        <w:t>, С. 12.</w:t>
      </w:r>
    </w:p>
    <w:p>
      <w:pPr>
        <w:pStyle w:val="A6"/>
        <w:rPr/>
      </w:pPr>
      <w:r>
        <w:rPr>
          <w:vertAlign w:val="superscript"/>
        </w:rPr>
        <w:t xml:space="preserve">67 </w:t>
      </w:r>
      <w:r>
        <w:rPr/>
        <w:t>Там же. С. 13.</w:t>
      </w:r>
    </w:p>
    <w:p>
      <w:pPr>
        <w:pStyle w:val="A6"/>
        <w:rPr/>
      </w:pPr>
      <w:r>
        <w:rPr>
          <w:vertAlign w:val="superscript"/>
        </w:rPr>
        <w:t xml:space="preserve">68 </w:t>
      </w:r>
      <w:r>
        <w:rPr/>
        <w:t>Там же.</w:t>
      </w:r>
    </w:p>
    <w:p>
      <w:pPr>
        <w:pStyle w:val="A6"/>
        <w:rPr/>
      </w:pPr>
      <w:r>
        <w:rPr>
          <w:vertAlign w:val="superscript"/>
        </w:rPr>
        <w:t xml:space="preserve">69 </w:t>
      </w:r>
      <w:r>
        <w:rPr/>
        <w:t>Там же. С. 15.</w:t>
      </w:r>
    </w:p>
    <w:p>
      <w:pPr>
        <w:pStyle w:val="A6"/>
        <w:rPr/>
      </w:pPr>
      <w:r>
        <w:rPr>
          <w:vertAlign w:val="superscript"/>
        </w:rPr>
        <w:t xml:space="preserve">70 </w:t>
      </w:r>
      <w:r>
        <w:rPr/>
        <w:t>25 лет РКП (большевиков). Тверь, 1929. С. 7—8.</w:t>
      </w:r>
    </w:p>
    <w:p>
      <w:pPr>
        <w:pStyle w:val="A6"/>
        <w:rPr/>
      </w:pPr>
      <w:r>
        <w:rPr>
          <w:vertAlign w:val="superscript"/>
        </w:rPr>
        <w:t xml:space="preserve">71 </w:t>
      </w:r>
      <w:r>
        <w:rPr>
          <w:i/>
          <w:iCs/>
        </w:rPr>
        <w:t xml:space="preserve">Ленин В. И. </w:t>
      </w:r>
      <w:r>
        <w:rPr/>
        <w:t>Из прошлого рабочей печати в России // Полн. собр. соч. Т. 25. С. 95.</w:t>
      </w:r>
    </w:p>
    <w:p>
      <w:pPr>
        <w:pStyle w:val="A6"/>
        <w:rPr/>
      </w:pPr>
      <w:r>
        <w:rPr>
          <w:vertAlign w:val="superscript"/>
        </w:rPr>
        <w:t xml:space="preserve">72 </w:t>
      </w:r>
      <w:r>
        <w:rPr>
          <w:i/>
          <w:iCs/>
        </w:rPr>
        <w:t xml:space="preserve">Ленин В. И. </w:t>
      </w:r>
      <w:r>
        <w:rPr/>
        <w:t>Идейная борьба в рабочем движении // Там же. С. 132.</w:t>
      </w:r>
    </w:p>
    <w:p>
      <w:pPr>
        <w:pStyle w:val="A6"/>
        <w:rPr/>
      </w:pPr>
      <w:r>
        <w:rPr>
          <w:vertAlign w:val="superscript"/>
        </w:rPr>
        <w:t xml:space="preserve">73 </w:t>
      </w:r>
      <w:r>
        <w:rPr/>
        <w:t>Воспоминания о Владимире Ильиче Ленине. Т. 1. М., 1979. С. 600.</w:t>
      </w:r>
    </w:p>
    <w:p>
      <w:pPr>
        <w:pStyle w:val="A6"/>
        <w:rPr/>
      </w:pPr>
      <w:r>
        <w:rPr>
          <w:vertAlign w:val="superscript"/>
        </w:rPr>
        <w:t xml:space="preserve">74 </w:t>
      </w:r>
      <w:r>
        <w:rPr>
          <w:i/>
          <w:iCs/>
        </w:rPr>
        <w:t xml:space="preserve">Лепешинский П. Н. </w:t>
      </w:r>
      <w:r>
        <w:rPr/>
        <w:t>На повороте. Л., 1925. С. 242.</w:t>
      </w:r>
    </w:p>
    <w:p>
      <w:pPr>
        <w:pStyle w:val="Normal"/>
        <w:shd w:fill="FFFFFF" w:val="clear"/>
        <w:spacing w:lineRule="exact" w:line="211" w:before="389" w:after="0"/>
        <w:ind w:firstLine="667"/>
        <w:jc w:val="center"/>
        <w:rPr>
          <w:sz w:val="20"/>
        </w:rPr>
      </w:pPr>
      <w:r>
        <w:rPr>
          <w:b/>
          <w:bCs/>
          <w:color w:val="000000"/>
          <w:sz w:val="20"/>
          <w:szCs w:val="18"/>
        </w:rPr>
        <w:t>РУССКИЙ РАБОЧИЙ В РЕВОЛЮЦИОННОМ ДВИЖЕНИИ</w:t>
      </w:r>
    </w:p>
    <w:p>
      <w:pPr>
        <w:pStyle w:val="Normal"/>
        <w:shd w:fill="FFFFFF" w:val="clear"/>
        <w:jc w:val="center"/>
        <w:rPr>
          <w:sz w:val="20"/>
        </w:rPr>
      </w:pPr>
      <w:r>
        <w:rPr>
          <w:b/>
          <w:bCs/>
          <w:color w:val="000000"/>
          <w:sz w:val="20"/>
          <w:szCs w:val="18"/>
        </w:rPr>
        <w:t xml:space="preserve">(По </w:t>
      </w:r>
      <w:r>
        <w:rPr>
          <w:color w:val="000000"/>
          <w:sz w:val="20"/>
          <w:szCs w:val="18"/>
        </w:rPr>
        <w:t>личным воспоминаниям)</w:t>
      </w:r>
    </w:p>
    <w:p>
      <w:pPr>
        <w:pStyle w:val="A6"/>
        <w:rPr/>
      </w:pPr>
      <w:r>
        <w:rPr/>
        <w:t>Воспоминания Г. В. Плеханова «Русский рабочий в революци</w:t>
        <w:softHyphen/>
        <w:t>онном движении», относящиеся к 70-м гг. прошлого столетия, впер</w:t>
        <w:softHyphen/>
        <w:t>вые были напечатаны в литературно-политическом обозрении «Со</w:t>
        <w:softHyphen/>
        <w:t>циал-демо-крат» (1890, кн. 3 и 1892, кн. 4), издававшемся группой «Освобождение труда» в Женеве. В 1892 г. был   выпущен   от-</w:t>
      </w:r>
    </w:p>
    <w:p>
      <w:pPr>
        <w:pStyle w:val="A5"/>
        <w:rPr/>
      </w:pPr>
      <w:r>
        <w:rPr/>
        <w:t>217</w:t>
      </w:r>
    </w:p>
    <w:p>
      <w:pPr>
        <w:pStyle w:val="A4"/>
        <w:spacing w:before="0" w:after="0"/>
        <w:rPr/>
      </w:pPr>
      <w:r>
        <w:rPr>
          <w:szCs w:val="18"/>
        </w:rPr>
        <w:t>дельной брошюрой оттиск этого издания, которому предпослано обращение Г. В. Плеханова «Лицам, произнесшим речи на собра</w:t>
        <w:softHyphen/>
        <w:t>ниях петербургских рабочих, состоявшихся по поводу всемирной демонстрации 1-го мая».</w:t>
      </w:r>
    </w:p>
    <w:p>
      <w:pPr>
        <w:pStyle w:val="A6"/>
        <w:rPr/>
      </w:pPr>
      <w:r>
        <w:rPr/>
        <w:t>В 1902 г. вышло второе, исправленное и дополненное автором издание, напечатанное в типографии «Искры». Ему предпослано обращение, вошедшее в первое издание, и предисловие автора. Вто</w:t>
        <w:softHyphen/>
        <w:t xml:space="preserve">рое издание воспроизведено в Сочинениях Г. В. Плеханова (т. </w:t>
      </w:r>
      <w:r>
        <w:rPr>
          <w:lang w:val="en-US" w:eastAsia="en-US"/>
        </w:rPr>
        <w:t>III</w:t>
      </w:r>
      <w:r>
        <w:rPr/>
        <w:t>. С 121—207).</w:t>
      </w:r>
    </w:p>
    <w:p>
      <w:pPr>
        <w:pStyle w:val="A6"/>
        <w:rPr/>
      </w:pPr>
      <w:r>
        <w:rPr/>
        <w:t>На русском языке эти воспоминания печатались в 1906 г. в Пе</w:t>
        <w:softHyphen/>
        <w:t>тербурге в издательстве М. А. Малых «Пролетариат» и после рево</w:t>
        <w:softHyphen/>
        <w:t>люции — в Москве, Петрограде и Киеве (1919, 1922, 1923 гг.) по тексту обозрения «Социал-демократ». В 1940 г. Госполитиздат опубликовал их по изданию 1902 г.</w:t>
      </w:r>
    </w:p>
    <w:p>
      <w:pPr>
        <w:pStyle w:val="A6"/>
        <w:rPr/>
      </w:pPr>
      <w:r>
        <w:rPr/>
        <w:t>Значительная часть этих воспоминаний включена в сборники серии «Библиотека революционных мемуаров» — «Революционеры 1870-х годов» и «„Народная воля" и „Черный передел"» (Лениздат, 1986, 1989), где впервые было проведено научное комментирование текстов В. Н. Гинёвым.</w:t>
      </w:r>
    </w:p>
    <w:p>
      <w:pPr>
        <w:pStyle w:val="A6"/>
        <w:rPr/>
      </w:pPr>
      <w:r>
        <w:rPr/>
        <w:t>В настоящем издании воспоминания печатаются по тексту Со</w:t>
        <w:softHyphen/>
        <w:t>чинений Г. В. Плеханова, сверенному с автографом.</w:t>
      </w:r>
    </w:p>
    <w:p>
      <w:pPr>
        <w:pStyle w:val="A6"/>
        <w:rPr/>
      </w:pPr>
      <w:r>
        <w:rPr>
          <w:vertAlign w:val="superscript"/>
        </w:rPr>
        <w:t xml:space="preserve">1 </w:t>
      </w:r>
      <w:r>
        <w:rPr/>
        <w:t>Впервые празднование 1 Мая в Петербурге было организо</w:t>
        <w:softHyphen/>
        <w:t xml:space="preserve">вано социал-демократическим кружком во главе с М. И. Брусневым в 1891 г. Оно состоялось   в   первое воскресенье после 1 мая. На собрании, где присутствовало свыше 200 рабочих, четверо из них выступили с речами. М. И. Бруснев вспоминал: «Накануне маевки мы наметили ораторов и просмотрели конспекты их выступлений Егор Афанасьев (Климанов.— </w:t>
      </w:r>
      <w:r>
        <w:rPr>
          <w:i/>
          <w:iCs/>
        </w:rPr>
        <w:t>Сост</w:t>
      </w:r>
      <w:r>
        <w:rPr/>
        <w:t>.)</w:t>
      </w:r>
      <w:r>
        <w:rPr>
          <w:i/>
          <w:iCs/>
        </w:rPr>
        <w:t xml:space="preserve"> </w:t>
      </w:r>
      <w:r>
        <w:rPr/>
        <w:t>должен был охарактеризовать общее положение рабочего класса и призвать к борьбе, Николай Богданов — изложить программу наших требований, Владимир Прошин и Федор Афа-насьев — произнести зажигательные агитаци</w:t>
        <w:softHyphen/>
        <w:t>онные речи... Начался митинг. Речи были короткие, резкие по тону» (Первое мая в царской России. 1890—1916 гг. Сб. документов. М, 1939. С. 284).</w:t>
      </w:r>
    </w:p>
    <w:p>
      <w:pPr>
        <w:pStyle w:val="A6"/>
        <w:rPr/>
      </w:pPr>
      <w:r>
        <w:rPr>
          <w:vertAlign w:val="superscript"/>
        </w:rPr>
        <w:t xml:space="preserve">2 </w:t>
      </w:r>
      <w:r>
        <w:rPr/>
        <w:t>В. И. Ленин охарактеризовал эти слова П. А. Алексеева как «великое пророчество русского   рабоче-го-революционера» (</w:t>
      </w:r>
      <w:r>
        <w:rPr>
          <w:i/>
          <w:iCs/>
        </w:rPr>
        <w:t>Ле</w:t>
        <w:softHyphen/>
        <w:t xml:space="preserve">нин В. И. </w:t>
      </w:r>
      <w:r>
        <w:rPr/>
        <w:t>Полн. собр. соч. Т. 4. С. 377). О речи П. А. Алексеева см.: «Предисловие к брошюре ,,Речь П. А. Алексеева"» в настоящем издании.</w:t>
      </w:r>
    </w:p>
    <w:p>
      <w:pPr>
        <w:pStyle w:val="A6"/>
        <w:rPr/>
      </w:pPr>
      <w:r>
        <w:rPr>
          <w:vertAlign w:val="superscript"/>
        </w:rPr>
        <w:t xml:space="preserve">3 </w:t>
      </w:r>
      <w:r>
        <w:rPr/>
        <w:t>В рукописи, сохранившейся в архиве Дома Плеханова, вместо «крупных» написано «великих» (ф. 1093, оп. 2, № 154, л. 1).</w:t>
      </w:r>
    </w:p>
    <w:p>
      <w:pPr>
        <w:pStyle w:val="A6"/>
        <w:rPr/>
      </w:pPr>
      <w:r>
        <w:rPr>
          <w:vertAlign w:val="superscript"/>
        </w:rPr>
        <w:t xml:space="preserve">4 </w:t>
      </w:r>
      <w:r>
        <w:rPr/>
        <w:t>В рукописи после этой фразы следовало: «В семидесятых го</w:t>
        <w:softHyphen/>
        <w:t>дах народники составляли самую живую и деятельную изо всех революционных фракций» (там же).</w:t>
      </w:r>
    </w:p>
    <w:p>
      <w:pPr>
        <w:pStyle w:val="A6"/>
        <w:rPr/>
      </w:pPr>
      <w:r>
        <w:rPr>
          <w:vertAlign w:val="superscript"/>
        </w:rPr>
        <w:t xml:space="preserve">5 </w:t>
      </w:r>
      <w:r>
        <w:rPr/>
        <w:t>Революционная народническая организация «Земля и воля» была основана в Петербурге в 1876 г. при участии М. А. Натансона, А. Д. Михайлова, Г. В. Плеханова и др. Филиалы ее возникли в Киеве, Одессе, Харькове и др. местах. Издавала нелегальную газету «Земля и воля» и приложение к ней — «Листок „Земли и воли"», среди редакторов которых были С. М. Кравчинский, Д. А. Клеменц, Г. В. Плеханов, Л. А. Тихомиров, Н. А. Морозов. Программа орга</w:t>
        <w:softHyphen/>
        <w:t>низации предусматривала осуществление   крестьянской революции, национализацию земли, замену государства федерацией общин. Зем</w:t>
        <w:softHyphen/>
        <w:t>левольцы устраивали поселения в «народе», занимались революци</w:t>
        <w:softHyphen/>
        <w:t>онной пропагандой среди рабочих и интеллигенции, участвовали в подготовке стачек и демонстраций. Разногласия между  «деревенщи-</w:t>
      </w:r>
    </w:p>
    <w:p>
      <w:pPr>
        <w:pStyle w:val="A4"/>
        <w:rPr/>
      </w:pPr>
      <w:r>
        <w:rPr/>
        <w:t>218</w:t>
      </w:r>
    </w:p>
    <w:p>
      <w:pPr>
        <w:pStyle w:val="A4"/>
        <w:rPr/>
      </w:pPr>
      <w:r>
        <w:rPr>
          <w:szCs w:val="18"/>
        </w:rPr>
        <w:t>ками» и «политиками» привели в 1879 г. к расколу «Земли и воли» на «Народную волю» и «Черный передел». Один из наиболее пол</w:t>
        <w:softHyphen/>
        <w:t>ных и достоверных рассказов о периоде «Земли и воли» — воспоми</w:t>
        <w:softHyphen/>
        <w:t>нания О. В. Аптекмана (см.: Революционеры 1870-х годов. Воспо</w:t>
        <w:softHyphen/>
        <w:t>минания участников народнического движения в Петербурге. Л., 1986. С. 314—363).</w:t>
      </w:r>
    </w:p>
    <w:p>
      <w:pPr>
        <w:pStyle w:val="A6"/>
        <w:rPr/>
      </w:pPr>
      <w:r>
        <w:rPr>
          <w:vertAlign w:val="superscript"/>
        </w:rPr>
        <w:t xml:space="preserve">6 </w:t>
      </w:r>
      <w:r>
        <w:rPr/>
        <w:t>Эта революционная народническая организация, возникшая в августе 1879 г. в Петербурге, приняла программу, в которой основ</w:t>
        <w:softHyphen/>
        <w:t>ными пунктами были уничтожение самодержавия, созыв Учредитель</w:t>
        <w:softHyphen/>
        <w:t>ного собрания, демократические свободы, передача земли крестья</w:t>
        <w:softHyphen/>
        <w:t>нам. Во главе ее стоял Исполнительный комитет — А. И. Желябов, А. Д. Михайлов, С. Л. Перовская и др. Организация издавала од</w:t>
        <w:softHyphen/>
        <w:t>ноименную газету. В 1879—1883 гг. имела отделения в 50 городах, насчитывала около 500 членов. Главным средством борьбы членов «Народной воли» с самодержавием стал террор. Ими было подго</w:t>
        <w:softHyphen/>
        <w:t xml:space="preserve">товлено   8 покушений   на   Александра </w:t>
      </w:r>
      <w:r>
        <w:rPr>
          <w:lang w:val="en-US" w:eastAsia="en-US"/>
        </w:rPr>
        <w:t>II</w:t>
      </w:r>
      <w:r>
        <w:rPr/>
        <w:t xml:space="preserve"> (убит 1 марта 1881 г.). После 1881 г. организация подверглась массовым арестам, испыты</w:t>
        <w:softHyphen/>
        <w:t>вала идейный и организационный кризис. Все попытки 80-х гг., в том числе А. И. Ульянова с товарищами в 1886—1887 гг., возродить ее не удались.</w:t>
      </w:r>
    </w:p>
    <w:p>
      <w:pPr>
        <w:pStyle w:val="A6"/>
        <w:rPr/>
      </w:pPr>
      <w:r>
        <w:rPr>
          <w:vertAlign w:val="superscript"/>
        </w:rPr>
        <w:t xml:space="preserve">7 </w:t>
      </w:r>
      <w:r>
        <w:rPr/>
        <w:t>«Освобождение труда» — первая российская  социал-демокра</w:t>
        <w:softHyphen/>
        <w:t>тическая организация, созданная в 1883 г. в Женеве Г. В. Плеха</w:t>
        <w:softHyphen/>
        <w:t>новым, П. Б. Аксельродом, Л. Г. Дейчем, В. И. Засулич и В. Н. Иг</w:t>
        <w:softHyphen/>
        <w:t>натовым. Начала пропаганду марксизма в России. Переводила, из</w:t>
        <w:softHyphen/>
        <w:t>давала и распространяла произведения К. Маркса и Ф. Энгельса, выпускала брошюры по научному социализму. Вела борьбу с на</w:t>
        <w:softHyphen/>
        <w:t>родничеством, ревизионизмом   и   его   русской   разновидностью — «экономизмом». Члены группы поддерживали связи с социал-демо</w:t>
        <w:softHyphen/>
        <w:t xml:space="preserve">кратическими организациями в России, участвовали в создании «Искры» и «Зари», в   подготовке </w:t>
      </w:r>
      <w:r>
        <w:rPr>
          <w:lang w:val="en-US" w:eastAsia="en-US"/>
        </w:rPr>
        <w:t>II</w:t>
      </w:r>
      <w:r>
        <w:rPr/>
        <w:t xml:space="preserve"> съезда РСДРП,   на котором группа самораспустилась (1903 г.).</w:t>
      </w:r>
    </w:p>
    <w:p>
      <w:pPr>
        <w:pStyle w:val="A6"/>
        <w:rPr/>
      </w:pPr>
      <w:r>
        <w:rPr>
          <w:vertAlign w:val="superscript"/>
        </w:rPr>
        <w:t xml:space="preserve">8 </w:t>
      </w:r>
      <w:r>
        <w:rPr/>
        <w:t xml:space="preserve">См.: </w:t>
      </w:r>
      <w:r>
        <w:rPr>
          <w:i/>
          <w:iCs/>
        </w:rPr>
        <w:t xml:space="preserve">Плеханов Г. В. </w:t>
      </w:r>
      <w:r>
        <w:rPr/>
        <w:t xml:space="preserve">Соч. Т. </w:t>
      </w:r>
      <w:r>
        <w:rPr>
          <w:lang w:val="en-US" w:eastAsia="en-US"/>
        </w:rPr>
        <w:t>XII</w:t>
      </w:r>
      <w:r>
        <w:rPr/>
        <w:t>. С. 67—102.</w:t>
      </w:r>
    </w:p>
    <w:p>
      <w:pPr>
        <w:pStyle w:val="A6"/>
        <w:rPr/>
      </w:pPr>
      <w:r>
        <w:rPr>
          <w:vertAlign w:val="superscript"/>
        </w:rPr>
        <w:t xml:space="preserve">9 </w:t>
      </w:r>
      <w:r>
        <w:rPr/>
        <w:t>По мнению В. Н. Гинёва, эта фраза Г. В. Плеханова проти</w:t>
        <w:softHyphen/>
        <w:t xml:space="preserve">воречит данным Э. А. Корольчук о том, что С. В. Митрофанов был агентом </w:t>
      </w:r>
      <w:r>
        <w:rPr>
          <w:lang w:val="en-US" w:eastAsia="en-US"/>
        </w:rPr>
        <w:t>III</w:t>
      </w:r>
      <w:r>
        <w:rPr/>
        <w:t xml:space="preserve"> отделения (см.: Революционеры 1870-х годов. Л., 1986, С. 416).</w:t>
      </w:r>
    </w:p>
    <w:p>
      <w:pPr>
        <w:pStyle w:val="A6"/>
        <w:rPr/>
      </w:pPr>
      <w:r>
        <w:rPr>
          <w:vertAlign w:val="superscript"/>
        </w:rPr>
        <w:t xml:space="preserve">10 </w:t>
      </w:r>
      <w:r>
        <w:rPr/>
        <w:t>Революционный народнический непериодический журнал «Вперед» печатался в Цюрихе и Лондоне в 1873—1877 гг. Вышло 5 номеров журнала. Газета того же направления и названия изда</w:t>
        <w:softHyphen/>
        <w:t>валась в 1875—1876 гг. в Лондоне. Всего было выпущено 48 номе</w:t>
        <w:softHyphen/>
        <w:t>ров. Оба   издания   редактировались П. Л. Лавровым,   одним   из идеологов революционного народничества.</w:t>
      </w:r>
    </w:p>
    <w:p>
      <w:pPr>
        <w:pStyle w:val="A6"/>
        <w:rPr/>
      </w:pPr>
      <w:r>
        <w:rPr>
          <w:vertAlign w:val="superscript"/>
        </w:rPr>
        <w:t xml:space="preserve">11 </w:t>
      </w:r>
      <w:r>
        <w:rPr/>
        <w:t>«Бунтарями» называли членов и сторонников «Земли и во</w:t>
        <w:softHyphen/>
        <w:t>ли», ходивших в народ поднимать крестьянство на бунты (восста</w:t>
        <w:softHyphen/>
        <w:t>ния) против царского правительства (в противоположность «лаври</w:t>
        <w:softHyphen/>
        <w:t>стам», придерживавшимся пропагандистской тактики),</w:t>
      </w:r>
    </w:p>
    <w:p>
      <w:pPr>
        <w:pStyle w:val="A6"/>
        <w:rPr/>
      </w:pPr>
      <w:r>
        <w:rPr>
          <w:vertAlign w:val="superscript"/>
        </w:rPr>
        <w:t xml:space="preserve">12 </w:t>
      </w:r>
      <w:r>
        <w:rPr/>
        <w:t>«Процесс 193-х» («Большой процесс») — суд над участника</w:t>
        <w:softHyphen/>
        <w:t>ми «хождения в народ», проходивший в Петербурге 18 (30) октяб</w:t>
        <w:softHyphen/>
        <w:t>ря 1877 — 23 января (4 февраля) 1878 г. Самый крупный полити</w:t>
        <w:softHyphen/>
        <w:t>ческий процесс в царской России. Главными обвиняемыми на нем были И. Н. Мышкин, Д. М. Рогачев, П. И. Войнараль-ский, С. Ф. Ковалик. Были привлечены к суду также А. И. Желябов, С. Л. Перовская, Н. А. Морозов, М. П. Сажин, Л. А. Тихомиров и др. Подсудимые были участниками не менее 30 разных кружков, однако почти все они обвинялись в организации единого «преступ</w:t>
        <w:softHyphen/>
        <w:t>ного сообщества» с целью государственного переворота. Централь</w:t>
        <w:softHyphen/>
        <w:t>ным событием процесса была речь И. Н. Мышкина, который обо»</w:t>
      </w:r>
    </w:p>
    <w:p>
      <w:pPr>
        <w:pStyle w:val="A5"/>
        <w:rPr/>
      </w:pPr>
      <w:r>
        <w:rPr/>
        <w:t>219</w:t>
      </w:r>
    </w:p>
    <w:p>
      <w:pPr>
        <w:pStyle w:val="Normal"/>
        <w:shd w:fill="FFFFFF" w:val="clear"/>
        <w:spacing w:lineRule="auto" w:line="240" w:before="120" w:after="0"/>
        <w:ind w:hanging="0"/>
        <w:rPr>
          <w:sz w:val="20"/>
        </w:rPr>
      </w:pPr>
      <w:r>
        <w:rPr>
          <w:color w:val="000000"/>
          <w:sz w:val="20"/>
          <w:szCs w:val="18"/>
        </w:rPr>
        <w:t>сновал революционную программу народников. Не сумев доказать все сфабрикованные обвинения, суд вынужден был вынести приго</w:t>
        <w:softHyphen/>
        <w:t>вор более мягкий, чем ожидало от него правительство. Из 190 под</w:t>
        <w:softHyphen/>
        <w:t xml:space="preserve">судимых (3 умерли во время процесса; 90 были оправданы и лишь 28 приговорены к каторге. Но Александр </w:t>
      </w:r>
      <w:r>
        <w:rPr>
          <w:color w:val="000000"/>
          <w:sz w:val="20"/>
          <w:szCs w:val="18"/>
          <w:lang w:val="en-US"/>
        </w:rPr>
        <w:t>II</w:t>
      </w:r>
      <w:r>
        <w:rPr>
          <w:color w:val="000000"/>
          <w:sz w:val="20"/>
          <w:szCs w:val="18"/>
        </w:rPr>
        <w:t xml:space="preserve"> санкционировал адми</w:t>
        <w:softHyphen/>
        <w:t>нистративную высылку для 80 человек из оправданных судом. Пе</w:t>
        <w:softHyphen/>
        <w:t>ред отправкой на каторгу и в ссылку 24 осужденных передали на волю «Завещание» с революционным призывом.</w:t>
      </w:r>
    </w:p>
    <w:p>
      <w:pPr>
        <w:pStyle w:val="A6"/>
        <w:rPr/>
      </w:pPr>
      <w:r>
        <w:rPr>
          <w:vertAlign w:val="superscript"/>
        </w:rPr>
        <w:t xml:space="preserve">13 </w:t>
      </w:r>
      <w:r>
        <w:rPr/>
        <w:t>Под этим псевдонимом Г. В. Плеханов описывает рабочего Патронного завода С. К. Волкова. Этот и последующие псевдонимы рабочих, упоминаемых   в   воспоминаниях,   расшифровываются   в очерке М. Бортника «В 70-е и 80-е годы   на Трубочном заводе» (Красная летопись, 1928, № 2 (26). С. 191 и др.).</w:t>
      </w:r>
    </w:p>
    <w:p>
      <w:pPr>
        <w:pStyle w:val="A6"/>
        <w:rPr/>
      </w:pPr>
      <w:r>
        <w:rPr>
          <w:vertAlign w:val="superscript"/>
        </w:rPr>
        <w:t xml:space="preserve">14 </w:t>
      </w:r>
      <w:r>
        <w:rPr/>
        <w:t>«Чайковцы» — революционная народническая организация в Петербурге в 1869—1874 гг., первоначально кружок М. А. Натан</w:t>
        <w:softHyphen/>
        <w:t>сона, В. М. Александрова, Н. В. Чайковского. Участники готовили пропагандистов из интеллигенции и рабочих для работы «в наро</w:t>
        <w:softHyphen/>
        <w:t>де», издавали и распространяли революционную литературу, были инициаторами «хождения в народ».</w:t>
      </w:r>
    </w:p>
    <w:p>
      <w:pPr>
        <w:pStyle w:val="A6"/>
        <w:rPr/>
      </w:pPr>
      <w:r>
        <w:rPr>
          <w:vertAlign w:val="superscript"/>
        </w:rPr>
        <w:t xml:space="preserve">15 </w:t>
      </w:r>
      <w:r>
        <w:rPr/>
        <w:t>Рабочий В. Я. Савельев (Иванов). Принимал участие в де</w:t>
        <w:softHyphen/>
        <w:t>монстрации 6 декабря 1876 г. у Казанского собора, был предназна</w:t>
        <w:softHyphen/>
        <w:t>чен к высылке в Вологодскую губернию, но до приведения означен</w:t>
        <w:softHyphen/>
        <w:t>ной меры в исполнение скрылся. Арестован был лишь в ноябре 1877 г. в Саратове, затем проходил по делу «Обще-ства друзей», по которому привлекалось 82 человека. Дело это касалось главным образом пропаганды землевольцев среди рабочих. В 1878 г. Савель</w:t>
        <w:softHyphen/>
        <w:t>ев (Иванов) был приговорен к ссылке в одну из отдаленных губер</w:t>
        <w:softHyphen/>
        <w:t>ний под надзор полиции.</w:t>
      </w:r>
    </w:p>
    <w:p>
      <w:pPr>
        <w:pStyle w:val="A6"/>
        <w:rPr/>
      </w:pPr>
      <w:r>
        <w:rPr>
          <w:vertAlign w:val="superscript"/>
        </w:rPr>
        <w:t xml:space="preserve">16 </w:t>
      </w:r>
      <w:r>
        <w:rPr/>
        <w:t xml:space="preserve">Д. В. Каракозов (1840—1866) 4 апреля 1866 г. неудачно стрелял в Александра </w:t>
      </w:r>
      <w:r>
        <w:rPr>
          <w:lang w:val="en-US" w:eastAsia="en-US"/>
        </w:rPr>
        <w:t>II</w:t>
      </w:r>
      <w:r>
        <w:rPr/>
        <w:t>. Приговорен к смертной казни и повешен.</w:t>
      </w:r>
    </w:p>
    <w:p>
      <w:pPr>
        <w:pStyle w:val="A6"/>
        <w:rPr/>
      </w:pPr>
      <w:r>
        <w:rPr>
          <w:vertAlign w:val="superscript"/>
        </w:rPr>
        <w:t xml:space="preserve">17 </w:t>
      </w:r>
      <w:r>
        <w:rPr/>
        <w:t>Рабочий Патронного завода А. Е. Городничий. В 1876 г. и позднее привлекался по делу о распространении «преступной про</w:t>
        <w:softHyphen/>
        <w:t>паганды», состоял под надзором полиции и был неоднократно за</w:t>
        <w:softHyphen/>
        <w:t>мечен полицией «в противозаконных действиях», за что подвергался высылке.</w:t>
      </w:r>
    </w:p>
    <w:p>
      <w:pPr>
        <w:pStyle w:val="A6"/>
        <w:rPr/>
      </w:pPr>
      <w:r>
        <w:rPr>
          <w:vertAlign w:val="superscript"/>
        </w:rPr>
        <w:t xml:space="preserve">18 </w:t>
      </w:r>
      <w:r>
        <w:rPr/>
        <w:t>Д. Н. Смирнов. Его воспоминания «На Трубочном заводе в прошлом» опубликованы   в   журнале «Красная   летопись».   1928, № 2 (26). С. 217—223.</w:t>
      </w:r>
    </w:p>
    <w:p>
      <w:pPr>
        <w:pStyle w:val="A6"/>
        <w:rPr/>
      </w:pPr>
      <w:r>
        <w:rPr>
          <w:vertAlign w:val="superscript"/>
        </w:rPr>
        <w:t>19</w:t>
      </w:r>
      <w:r>
        <w:rPr>
          <w:i/>
          <w:iCs/>
          <w:vertAlign w:val="superscript"/>
        </w:rPr>
        <w:t xml:space="preserve"> </w:t>
      </w:r>
      <w:r>
        <w:rPr/>
        <w:t>Восстание против гнета турецкой Османской империи в Гер</w:t>
        <w:softHyphen/>
        <w:t>цеговине началось в 1875 г. Оно поль-зовалось поддержкой общест</w:t>
        <w:softHyphen/>
        <w:t>венности России.</w:t>
      </w:r>
    </w:p>
    <w:p>
      <w:pPr>
        <w:pStyle w:val="A6"/>
        <w:rPr/>
      </w:pPr>
      <w:r>
        <w:rPr>
          <w:vertAlign w:val="superscript"/>
        </w:rPr>
        <w:t xml:space="preserve">20 </w:t>
      </w:r>
      <w:r>
        <w:rPr/>
        <w:t>Рабочий Н. А. Бачин.</w:t>
      </w:r>
    </w:p>
    <w:p>
      <w:pPr>
        <w:pStyle w:val="A6"/>
        <w:rPr/>
      </w:pPr>
      <w:r>
        <w:rPr>
          <w:vertAlign w:val="superscript"/>
        </w:rPr>
        <w:t xml:space="preserve">21 </w:t>
      </w:r>
      <w:r>
        <w:rPr/>
        <w:t>«Техническое общество» было основано для содействия раз</w:t>
        <w:softHyphen/>
        <w:t>витию техники и промышленности в 1866 г. Оно имело право от</w:t>
        <w:softHyphen/>
        <w:t>крывать при заводах и фабриках специальные и общеобразователь</w:t>
        <w:softHyphen/>
        <w:t>ные учили-ща. При благотворительном «Человеколюбивом общест</w:t>
        <w:softHyphen/>
        <w:t>ве», созданном в 1802 г., существовали учебно-воспитательные за</w:t>
        <w:softHyphen/>
        <w:t>ведения для сирот и детей бедняков.</w:t>
      </w:r>
    </w:p>
    <w:p>
      <w:pPr>
        <w:pStyle w:val="A6"/>
        <w:rPr/>
      </w:pPr>
      <w:r>
        <w:rPr>
          <w:vertAlign w:val="superscript"/>
        </w:rPr>
        <w:t xml:space="preserve">22 </w:t>
      </w:r>
      <w:r>
        <w:rPr/>
        <w:t xml:space="preserve">Очерк «Крестьянин и крестьянский труд» // </w:t>
      </w:r>
      <w:r>
        <w:rPr>
          <w:i/>
          <w:iCs/>
        </w:rPr>
        <w:t xml:space="preserve">Успенский Г. И. </w:t>
      </w:r>
      <w:r>
        <w:rPr/>
        <w:t>Полн. собр. соч. Т. 7. М., 1950. С. 7—105.</w:t>
      </w:r>
    </w:p>
    <w:p>
      <w:pPr>
        <w:pStyle w:val="A6"/>
        <w:rPr/>
      </w:pPr>
      <w:r>
        <w:rPr>
          <w:vertAlign w:val="superscript"/>
        </w:rPr>
        <w:t xml:space="preserve">23 </w:t>
      </w:r>
      <w:r>
        <w:rPr/>
        <w:t>Международное товарищество рабочих (</w:t>
      </w:r>
      <w:r>
        <w:rPr>
          <w:lang w:val="en-US" w:eastAsia="en-US"/>
        </w:rPr>
        <w:t>I</w:t>
      </w:r>
      <w:r>
        <w:rPr/>
        <w:t xml:space="preserve"> Интернационал) — первая массовая международная орга-низация пролетариата, осно</w:t>
        <w:softHyphen/>
        <w:t>ванная в 1864 г. под руководством К. Маркса и Ф. Энгельса. Существовала до 1876 г.</w:t>
      </w:r>
    </w:p>
    <w:p>
      <w:pPr>
        <w:pStyle w:val="A6"/>
        <w:rPr/>
      </w:pPr>
      <w:r>
        <w:rPr>
          <w:vertAlign w:val="superscript"/>
        </w:rPr>
        <w:t xml:space="preserve">24 </w:t>
      </w:r>
      <w:r>
        <w:rPr/>
        <w:t>Учредительные собрания «Северного союза русских рабочих» состоялись 23 и 30 декабря 1878 г. Принятая на них программа была опубликована 12 января 1879 г. в листовке, отпечатанной в</w:t>
      </w:r>
    </w:p>
    <w:p>
      <w:pPr>
        <w:pStyle w:val="A4"/>
        <w:rPr/>
      </w:pPr>
      <w:r>
        <w:rPr/>
        <w:t>220</w:t>
      </w:r>
    </w:p>
    <w:p>
      <w:pPr>
        <w:pStyle w:val="A4"/>
        <w:rPr/>
      </w:pPr>
      <w:r>
        <w:rPr>
          <w:szCs w:val="18"/>
        </w:rPr>
        <w:t>типографии «Земли и воли» под заголовком «К русским рабочим». Есть сведения о том, что процесс создания «Союза» начался в 1877 г. (Революционеры 1870-х годов. С. 422). Главные требования программы: свержение самодержавия, демократические свободы, изменение социального строя. Руководители — С. Н. Халтурин, В. П. Обнорский. Существовал в 1878—1880 гг.</w:t>
      </w:r>
    </w:p>
    <w:p>
      <w:pPr>
        <w:pStyle w:val="A6"/>
        <w:rPr/>
      </w:pPr>
      <w:r>
        <w:rPr>
          <w:vertAlign w:val="superscript"/>
        </w:rPr>
        <w:t xml:space="preserve">25 </w:t>
      </w:r>
      <w:r>
        <w:rPr/>
        <w:t>«Сытые и голодные» — книга, написанная в 1869 г. З. К. Рал</w:t>
        <w:softHyphen/>
        <w:t>ли и напечатанная в 1875 г. в типографии газеты «Работник». Ав</w:t>
        <w:softHyphen/>
        <w:t>тор, участник студенческих волнений в Петербурге, попытался до</w:t>
        <w:softHyphen/>
        <w:t>ступным для рабочих и крестьян языком описать историю трудя</w:t>
        <w:softHyphen/>
        <w:t>щихся масс в Европе и России, показать процесс ухудшения их положения. В книге проводилась идея безгосударственности, наве</w:t>
        <w:softHyphen/>
        <w:t>янная анархическим учением Бакунина: «Для народа, желающего освободиться на самом деле, нет другого исхода, как уничтожить всякую власть, всякое правительство».</w:t>
      </w:r>
    </w:p>
    <w:p>
      <w:pPr>
        <w:pStyle w:val="A6"/>
        <w:rPr/>
      </w:pPr>
      <w:r>
        <w:rPr/>
        <w:t>«Хитрая механика (Правдивый рассказ, откуда и куда идут деньги)» — популярная брошюра, написанная В. Е. Варзаром и из</w:t>
        <w:softHyphen/>
        <w:t>данная в 1874 г. в Цюрихе в типографии журнала «Вперед». В ней в форме беседы раскрывалась механика эксплуатации народа по</w:t>
        <w:softHyphen/>
        <w:t>средством налогов и другими способами (Революционеры 1870-х годов. С. 417).</w:t>
      </w:r>
    </w:p>
    <w:p>
      <w:pPr>
        <w:pStyle w:val="A6"/>
        <w:rPr/>
      </w:pPr>
      <w:r>
        <w:rPr>
          <w:vertAlign w:val="superscript"/>
        </w:rPr>
        <w:t xml:space="preserve">26 </w:t>
      </w:r>
      <w:r>
        <w:rPr/>
        <w:t>И. Н. Хазов (1847—1881) вел революционную пропаганду среди петербургских рабочих зимой 1876/77 г., затем уехал в Мо</w:t>
        <w:softHyphen/>
        <w:t>скву. В апреле 1877 г. был арестован и сослан в Сибирь.</w:t>
      </w:r>
    </w:p>
    <w:p>
      <w:pPr>
        <w:pStyle w:val="A6"/>
        <w:rPr/>
      </w:pPr>
      <w:r>
        <w:rPr>
          <w:vertAlign w:val="superscript"/>
        </w:rPr>
        <w:t xml:space="preserve">27 </w:t>
      </w:r>
      <w:r>
        <w:rPr/>
        <w:t>М. П. Драгоманов (1841—1896) — украинский историк, публицист, деятель демократического кры-ла либерального движения, сторонник теории бесклассовости украинского народа. Эмигрант с 1876 г.</w:t>
      </w:r>
    </w:p>
    <w:p>
      <w:pPr>
        <w:pStyle w:val="A6"/>
        <w:rPr/>
      </w:pPr>
      <w:r>
        <w:rPr>
          <w:vertAlign w:val="superscript"/>
        </w:rPr>
        <w:t xml:space="preserve">28 </w:t>
      </w:r>
      <w:r>
        <w:rPr/>
        <w:t>П. Г. Заичневский   (1842—1896) — русский революционер, участник и организатор студенческих кружков в Казани (1859) и в Москве (1861). В 1862 г. в заключении   написал   прокламацию «Молодая Россия». Свыше 20 лет провел в тюрьмах и ссылке.</w:t>
      </w:r>
    </w:p>
    <w:p>
      <w:pPr>
        <w:pStyle w:val="A6"/>
        <w:rPr/>
      </w:pPr>
      <w:r>
        <w:rPr>
          <w:vertAlign w:val="superscript"/>
        </w:rPr>
        <w:t xml:space="preserve">29 </w:t>
      </w:r>
      <w:r>
        <w:rPr/>
        <w:t>С   речью   перед   собравшимися   выступил Г. В. Плеханов: «Друзья! Мы только что отслужили молебен за здравие Николая Гавриловича (Чернышевского) и других мучеников за народное дело. Вам, собравшимся здесь работникам, давно пора знать, кто был Чернышевский. &lt;...&gt; Таких людей — не один Чернышевский; их было и есть много: декабристы, петрашевцы, каракозовцы, не</w:t>
        <w:softHyphen/>
        <w:t>чаевцы, долгушинцы и все наши ученики   последних лет. Они стояли и стоят за то же народное дело; я говорю — народное, по</w:t>
        <w:softHyphen/>
        <w:t>тому, что оно начато было самим   народом. Припомните Разина, Пугачева, Антона Петрова! — Всем од-на участь: казни, каторга, тюрьма. Но чем больше они выстрадали, тем больше им славы. Да здравствуют мученики за народное дело! Друзья! Мы собрались, чтобы заявить здесь пред всем Петербургом,   пред всей Россией нашу полную солидарность с этими людьми; наше знамя — их зна</w:t>
        <w:softHyphen/>
        <w:t>мя! На нем написано — земля и воля крестьянину и работнику! Вот оно — да здравствует земля и воля!» (Революционеры 1870-х годов. С. 417—418).</w:t>
      </w:r>
    </w:p>
    <w:p>
      <w:pPr>
        <w:pStyle w:val="A6"/>
        <w:rPr/>
      </w:pPr>
      <w:r>
        <w:rPr>
          <w:vertAlign w:val="superscript"/>
        </w:rPr>
        <w:t xml:space="preserve">30 </w:t>
      </w:r>
      <w:r>
        <w:rPr/>
        <w:t>Землеволец А. П. Боголюбов (настоящее имя А. С. Емелья</w:t>
        <w:softHyphen/>
        <w:t>нов) был приговорен к 15 годам каторги.</w:t>
      </w:r>
    </w:p>
    <w:p>
      <w:pPr>
        <w:pStyle w:val="A6"/>
        <w:rPr/>
      </w:pPr>
      <w:r>
        <w:rPr>
          <w:vertAlign w:val="superscript"/>
        </w:rPr>
        <w:t xml:space="preserve">31 </w:t>
      </w:r>
      <w:r>
        <w:rPr/>
        <w:t xml:space="preserve">О ссылке Я. С. Потапова и его дальнейшей судьбе см: </w:t>
      </w:r>
      <w:r>
        <w:rPr>
          <w:i/>
          <w:iCs/>
        </w:rPr>
        <w:t xml:space="preserve">Шустерман С. С. </w:t>
      </w:r>
      <w:r>
        <w:rPr/>
        <w:t>О судьбе рабочего-револю-ционера Я. С. Потапо</w:t>
        <w:softHyphen/>
        <w:t>ва // Вопросы истории. 1960. № 11. С. 212—215.</w:t>
      </w:r>
    </w:p>
    <w:p>
      <w:pPr>
        <w:pStyle w:val="A6"/>
        <w:rPr/>
      </w:pPr>
      <w:r>
        <w:rPr>
          <w:vertAlign w:val="superscript"/>
        </w:rPr>
        <w:t xml:space="preserve">32 </w:t>
      </w:r>
      <w:r>
        <w:rPr/>
        <w:t>Взрыв произошел 7 декабря 1877 г.</w:t>
      </w:r>
    </w:p>
    <w:p>
      <w:pPr>
        <w:pStyle w:val="A6"/>
        <w:rPr/>
      </w:pPr>
      <w:r>
        <w:rPr>
          <w:vertAlign w:val="superscript"/>
        </w:rPr>
        <w:t xml:space="preserve">33 </w:t>
      </w:r>
      <w:r>
        <w:rPr/>
        <w:t>От кружка заводских рабочих исходила прокламация «К Рабочим Патронного завода от товари-щей». Позже была выпущена</w:t>
      </w:r>
    </w:p>
    <w:p>
      <w:pPr>
        <w:pStyle w:val="A5"/>
        <w:rPr/>
      </w:pPr>
      <w:r>
        <w:rPr/>
        <w:t>221</w:t>
      </w:r>
    </w:p>
    <w:p>
      <w:pPr>
        <w:pStyle w:val="Normal"/>
        <w:shd w:fill="FFFFFF" w:val="clear"/>
        <w:spacing w:lineRule="auto" w:line="240" w:before="120" w:after="0"/>
        <w:ind w:hanging="0"/>
        <w:rPr>
          <w:sz w:val="20"/>
        </w:rPr>
      </w:pPr>
      <w:r>
        <w:rPr>
          <w:color w:val="000000"/>
          <w:sz w:val="20"/>
          <w:szCs w:val="18"/>
        </w:rPr>
        <w:t xml:space="preserve">листовка от интеллигенции «Рабочим Патронного завода», автором которой считают Г. В. Плеханова. Тексты этих документов см. в сб.: Рабочее движение в России в </w:t>
      </w:r>
      <w:r>
        <w:rPr>
          <w:color w:val="000000"/>
          <w:sz w:val="20"/>
          <w:szCs w:val="18"/>
          <w:lang w:val="en-US"/>
        </w:rPr>
        <w:t>XIX</w:t>
      </w:r>
      <w:r>
        <w:rPr>
          <w:color w:val="000000"/>
          <w:sz w:val="20"/>
          <w:szCs w:val="18"/>
        </w:rPr>
        <w:t xml:space="preserve"> веке. Т. </w:t>
      </w:r>
      <w:r>
        <w:rPr>
          <w:color w:val="000000"/>
          <w:sz w:val="20"/>
          <w:szCs w:val="18"/>
          <w:lang w:val="en-US"/>
        </w:rPr>
        <w:t>II</w:t>
      </w:r>
      <w:r>
        <w:rPr>
          <w:color w:val="000000"/>
          <w:sz w:val="20"/>
          <w:szCs w:val="18"/>
        </w:rPr>
        <w:t>, ч. 2. 1875—1884. М-, 1950. С. 206—208.</w:t>
      </w:r>
    </w:p>
    <w:p>
      <w:pPr>
        <w:pStyle w:val="A6"/>
        <w:rPr/>
      </w:pPr>
      <w:r>
        <w:rPr>
          <w:vertAlign w:val="superscript"/>
        </w:rPr>
        <w:t xml:space="preserve">34 </w:t>
      </w:r>
      <w:r>
        <w:rPr/>
        <w:t>Это было в воскресенье 9 декабря 1877 г.</w:t>
      </w:r>
    </w:p>
    <w:p>
      <w:pPr>
        <w:pStyle w:val="A6"/>
        <w:rPr/>
      </w:pPr>
      <w:r>
        <w:rPr>
          <w:vertAlign w:val="superscript"/>
        </w:rPr>
        <w:t xml:space="preserve">35 </w:t>
      </w:r>
      <w:r>
        <w:rPr/>
        <w:t>Кроме В. А. Осинского в группе находились Г. В. Плеханов, М. Р. Попов, Г. А. Попко, Н. С. Тют-чев, С. Ф. Чубаров, И. Ф. Во</w:t>
        <w:softHyphen/>
        <w:t>лошенко (Красная летопись. 1928. № 2 (26). С. 202).</w:t>
      </w:r>
    </w:p>
    <w:p>
      <w:pPr>
        <w:pStyle w:val="A6"/>
        <w:rPr/>
      </w:pPr>
      <w:r>
        <w:rPr>
          <w:vertAlign w:val="superscript"/>
        </w:rPr>
        <w:t xml:space="preserve">36 </w:t>
      </w:r>
      <w:r>
        <w:rPr/>
        <w:t>С. М. Кравчинский сообщает об этом эпизоде несколько ина</w:t>
        <w:softHyphen/>
        <w:t>че: «На кладбище одним из рабочих была произнесена зажигатель</w:t>
        <w:softHyphen/>
        <w:t>ная речь, в которой   он, между   прочим, говорил: «Наши братья, солдаты, умирают под Плевной вследствие бездарности своих командиров, а мы должны умирать здесь из-за не-брежности и не</w:t>
        <w:softHyphen/>
        <w:t>добросовестности наших надсмотрщиков». Когда полицейские рва</w:t>
        <w:softHyphen/>
        <w:t>нулись вперед, чтобы арестовать оратора, толпа решилась его за</w:t>
        <w:softHyphen/>
        <w:t>щищать (Красная летопись. 1928. № 2 (26). С. 203).</w:t>
      </w:r>
    </w:p>
    <w:p>
      <w:pPr>
        <w:pStyle w:val="A6"/>
        <w:rPr/>
      </w:pPr>
      <w:r>
        <w:rPr>
          <w:vertAlign w:val="superscript"/>
        </w:rPr>
        <w:t xml:space="preserve">37 </w:t>
      </w:r>
      <w:r>
        <w:rPr/>
        <w:t>«Того же года» — неточность; стачка   была   не в 1877, а в 1878 г.</w:t>
      </w:r>
    </w:p>
    <w:p>
      <w:pPr>
        <w:pStyle w:val="A6"/>
        <w:rPr/>
      </w:pPr>
      <w:r>
        <w:rPr>
          <w:vertAlign w:val="superscript"/>
        </w:rPr>
        <w:t xml:space="preserve">38 </w:t>
      </w:r>
      <w:r>
        <w:rPr/>
        <w:t>Под этим именем описан рабочий-революционер П. А. Мои</w:t>
        <w:softHyphen/>
        <w:t>сеенко. (См. также с. 227 наст. изд).</w:t>
      </w:r>
    </w:p>
    <w:p>
      <w:pPr>
        <w:pStyle w:val="A6"/>
        <w:rPr/>
      </w:pPr>
      <w:r>
        <w:rPr>
          <w:vertAlign w:val="superscript"/>
        </w:rPr>
        <w:t xml:space="preserve">39 </w:t>
      </w:r>
      <w:r>
        <w:rPr/>
        <w:t>В архиве Г. В. Плеханова сохранился такой вариант этого места: «Несмотря на   равнодушие   тогдашних   революционеров к политике, каждый из них ненавидел царизм всей душой, и нелегко было землевольцам освоиться с мыслью о том, что им придется, может быть, писать от имени   стачечников   прошение на царское имя. К тому же «лавристы», предвидя, куда заведет нас принятый нами способ действий, заранее громили нас за «измену» революци</w:t>
        <w:softHyphen/>
        <w:t>онным принципам. Мы колебались. В «конспира-тивной» квартире Гоббста, превратившейся тогда чуть ли не в главную квартиру на</w:t>
        <w:softHyphen/>
        <w:t>шей  агитационной армии, ежедневно происходили долгие собра</w:t>
        <w:softHyphen/>
        <w:t>ния...» (АДП, ф. 1093, оп. 2, № 117, л. 53).</w:t>
      </w:r>
    </w:p>
    <w:p>
      <w:pPr>
        <w:pStyle w:val="A6"/>
        <w:rPr/>
      </w:pPr>
      <w:r>
        <w:rPr>
          <w:vertAlign w:val="superscript"/>
        </w:rPr>
        <w:t xml:space="preserve">40 </w:t>
      </w:r>
      <w:r>
        <w:rPr/>
        <w:t xml:space="preserve">По свидетельству О. В. Аптекмана, Г. В. Плехановым была написана прокламация «Русская   уча-щаяся молодежь министру юстиции графу Палену», представлявшая собой протест против репрессий правительства в связи с «процессом 193-х», Текст ее см. в кн.: Революционное народничество семидеся-тых годов </w:t>
      </w:r>
      <w:r>
        <w:rPr>
          <w:lang w:val="en-US" w:eastAsia="en-US"/>
        </w:rPr>
        <w:t>XIX</w:t>
      </w:r>
      <w:r>
        <w:rPr/>
        <w:t xml:space="preserve"> века. Т. 2. М, 1965. С. 44—45.</w:t>
      </w:r>
    </w:p>
    <w:p>
      <w:pPr>
        <w:pStyle w:val="A6"/>
        <w:rPr/>
      </w:pPr>
      <w:r>
        <w:rPr>
          <w:vertAlign w:val="superscript"/>
        </w:rPr>
        <w:t xml:space="preserve">41 </w:t>
      </w:r>
      <w:r>
        <w:rPr/>
        <w:t>В. И. Засулич (1849—1919) стреляла в петербургского гра</w:t>
        <w:softHyphen/>
        <w:t>доначальника Ф. Ф. Трепова 24 января 1878 г. Таким образом она ответила на наказание розгами по распоряжению Трепова полити</w:t>
        <w:softHyphen/>
        <w:t>ческого заключенного А. С. Емельянова (Боголюбова). Рана ока</w:t>
        <w:softHyphen/>
        <w:t>залась не смертельной. Суд над В. И. Засулич 31 марта 1878 г, вынес ей оправдательный приговор.</w:t>
      </w:r>
    </w:p>
    <w:p>
      <w:pPr>
        <w:pStyle w:val="A6"/>
        <w:rPr/>
      </w:pPr>
      <w:r>
        <w:rPr/>
        <w:t>И. М. Ковальский (1850—1878) — народник, участник «хождения в народ», организатор революцион-ного кружка в Одессе. При аре</w:t>
        <w:softHyphen/>
        <w:t>сте вместе с членами кружка оказал вооруженное сопротивление, Казнен 2 августа 1878 г., а 4 августа он был отомщен: С. М. Крав</w:t>
        <w:softHyphen/>
        <w:t>чинский поразил кинжалом шефа жандармов Н. В. Мезенцова.</w:t>
      </w:r>
    </w:p>
    <w:p>
      <w:pPr>
        <w:pStyle w:val="A6"/>
        <w:rPr/>
      </w:pPr>
      <w:r>
        <w:rPr>
          <w:vertAlign w:val="superscript"/>
        </w:rPr>
        <w:t xml:space="preserve">42 </w:t>
      </w:r>
      <w:r>
        <w:rPr/>
        <w:t>А. С. Суворин  (1834—1912) — реакционный журналист, из</w:t>
        <w:softHyphen/>
        <w:t>датель. С 1876 г. выпускал в Петербурге газету «Новое время».</w:t>
      </w:r>
    </w:p>
    <w:p>
      <w:pPr>
        <w:pStyle w:val="A6"/>
        <w:rPr/>
      </w:pPr>
      <w:r>
        <w:rPr>
          <w:vertAlign w:val="superscript"/>
        </w:rPr>
        <w:t xml:space="preserve">43 </w:t>
      </w:r>
      <w:r>
        <w:rPr/>
        <w:t xml:space="preserve">В представлении генерала А. А. Козлова начальнику </w:t>
      </w:r>
      <w:r>
        <w:rPr>
          <w:lang w:val="en-US" w:eastAsia="en-US"/>
        </w:rPr>
        <w:t>III</w:t>
      </w:r>
      <w:r>
        <w:rPr/>
        <w:t xml:space="preserve"> от</w:t>
        <w:softHyphen/>
        <w:t>деления Н. В. Мезенцову от 7 марта 1878 г. об аресте лиц, запо</w:t>
        <w:softHyphen/>
        <w:t xml:space="preserve">дозренных в руководстве стачкой, называется дворянин Александр Максимов-Дружбин, приехавший из Орла «с целью заниматься в Публичной библиотеке по предмету политической экономии». Это и был Г. В. Плеханов (см.: Рабочее движение в России в </w:t>
      </w:r>
      <w:r>
        <w:rPr>
          <w:lang w:val="en-US" w:eastAsia="en-US"/>
        </w:rPr>
        <w:t>XIX</w:t>
      </w:r>
      <w:r>
        <w:rPr/>
        <w:t xml:space="preserve"> веке. Т. </w:t>
      </w:r>
      <w:r>
        <w:rPr>
          <w:lang w:val="en-US" w:eastAsia="en-US"/>
        </w:rPr>
        <w:t>II</w:t>
      </w:r>
      <w:r>
        <w:rPr/>
        <w:t>, ч. 2. С. 223—225).</w:t>
      </w:r>
    </w:p>
    <w:p>
      <w:pPr>
        <w:pStyle w:val="A4"/>
        <w:rPr/>
      </w:pPr>
      <w:r>
        <w:rPr/>
        <w:t>222</w:t>
      </w:r>
    </w:p>
    <w:p>
      <w:pPr>
        <w:pStyle w:val="A6"/>
        <w:rPr/>
      </w:pPr>
      <w:r>
        <w:rPr>
          <w:vertAlign w:val="superscript"/>
        </w:rPr>
        <w:t xml:space="preserve">44 </w:t>
      </w:r>
      <w:r>
        <w:rPr/>
        <w:t>В «Петербургской  вольной  типографии» 16 января 1879 г. была напечатана прокламация «От ткачей Новой Бумагопрядильни, что на Новой канаве, к рабочим всех фабрик и заводов». Она за</w:t>
        <w:softHyphen/>
        <w:t>канчива-лась призывом: «Все за одного, один за всех!»</w:t>
      </w:r>
    </w:p>
    <w:p>
      <w:pPr>
        <w:pStyle w:val="A6"/>
        <w:rPr/>
      </w:pPr>
      <w:r>
        <w:rPr/>
        <w:t>Этим же призывом заканчивалась и прокламация рабочих фаб</w:t>
        <w:softHyphen/>
        <w:t xml:space="preserve">рики Шау от 17 января того же года «От рабочих фабрики Шау всем петербургским рабочим» (см.: Рабочее движение в России в </w:t>
      </w:r>
      <w:r>
        <w:rPr>
          <w:lang w:val="en-US" w:eastAsia="en-US"/>
        </w:rPr>
        <w:t>XIX</w:t>
      </w:r>
      <w:r>
        <w:rPr/>
        <w:t xml:space="preserve"> веке. Т. </w:t>
      </w:r>
      <w:r>
        <w:rPr>
          <w:lang w:val="en-US" w:eastAsia="en-US"/>
        </w:rPr>
        <w:t>II</w:t>
      </w:r>
      <w:r>
        <w:rPr/>
        <w:t>, ч. 2. С. 306—307, 308—310).</w:t>
      </w:r>
    </w:p>
    <w:p>
      <w:pPr>
        <w:pStyle w:val="A6"/>
        <w:rPr/>
      </w:pPr>
      <w:r>
        <w:rPr>
          <w:vertAlign w:val="superscript"/>
        </w:rPr>
        <w:t xml:space="preserve">45 </w:t>
      </w:r>
      <w:r>
        <w:rPr/>
        <w:t xml:space="preserve">В документе, подписанном   петербургским градоначальником А. Е. Зуровым и направленном в </w:t>
      </w:r>
      <w:r>
        <w:rPr>
          <w:lang w:val="en-US" w:eastAsia="en-US"/>
        </w:rPr>
        <w:t>III</w:t>
      </w:r>
      <w:r>
        <w:rPr/>
        <w:t xml:space="preserve"> отделение, сообщалось о вы</w:t>
        <w:softHyphen/>
        <w:t>сылке из столицы 36 рабочих — участников стачек на фабриках Но</w:t>
        <w:softHyphen/>
        <w:t xml:space="preserve">вая Бумагопрядильня и Шау (см.: Рабочее движение в России в </w:t>
      </w:r>
      <w:r>
        <w:rPr>
          <w:lang w:val="en-US" w:eastAsia="en-US"/>
        </w:rPr>
        <w:t>XIX</w:t>
      </w:r>
      <w:r>
        <w:rPr/>
        <w:t xml:space="preserve"> веке. Т. </w:t>
      </w:r>
      <w:r>
        <w:rPr>
          <w:lang w:val="en-US" w:eastAsia="en-US"/>
        </w:rPr>
        <w:t>II</w:t>
      </w:r>
      <w:r>
        <w:rPr/>
        <w:t>, ч. 2. С. 322).</w:t>
      </w:r>
    </w:p>
    <w:p>
      <w:pPr>
        <w:pStyle w:val="A6"/>
        <w:rPr/>
      </w:pPr>
      <w:r>
        <w:rPr>
          <w:vertAlign w:val="superscript"/>
        </w:rPr>
        <w:t xml:space="preserve">46 </w:t>
      </w:r>
      <w:r>
        <w:rPr/>
        <w:t>В архиве Г. В. Плеханова сохранился следующий вариант рукописи: «...происходило другое, имев-шее до известной степени обратное значение. Окончательно «спропагандированные», и преиму</w:t>
        <w:softHyphen/>
        <w:t>ществен-но заводские, рабочие начинали тяготиться «интеллигентной» опекой и старались стать на свои соб-ственные ноги как в смысле организации, так и в смысле программы. Не могу уже припомнить теперь, когда и при каких обстоятельствах заметили мы первые признаки этого стремления. Во всяком случае, к концу 1878 г. всем нам, «занимавшимся с рабочими» землевольцам, оно было очень хорошо известно, нередко досадуя нас своими проявлениями. Мы видели, что наиболее развитые рабочие вступают с нами в какое-то особое соперничество, точно будто они ревнуют нас к «революции» и стараются показать, что они не менее нас достойны ее благо</w:t>
        <w:softHyphen/>
        <w:t>склонности. Нужно ли было организовать новый рабочий кружок, за-вести новую «конспиративную» квартиру или написать проклама</w:t>
        <w:softHyphen/>
        <w:t>цию по поводу какого-нибудь выдаю-щегося события фабрично-за</w:t>
        <w:softHyphen/>
        <w:t>водской жизни, сейчас же мы слышали, что это нужно сделать помимо ин-теллигенции и что без нее выйдет лучше, так как рабо</w:t>
        <w:softHyphen/>
        <w:t>чие лучше ее знакомы с рабочею средою и т. п. и т. п.</w:t>
      </w:r>
    </w:p>
    <w:p>
      <w:pPr>
        <w:pStyle w:val="A6"/>
        <w:rPr/>
      </w:pPr>
      <w:r>
        <w:rPr/>
        <w:t>Почти всегда подобные замечания были совершенно, а нередко и очевидно справедливы, но они все-таки огорчали нас как признак вредного отчуждения от нас лучшей части рабочих. Мы говорили, что в интересах самого дела рабочие не должны противопоставлять себя интеллигенции. Нам отвечали на это чаще всего указанием на какие-нибудь мелочные ошибки, без которых не обходились, конеч</w:t>
        <w:softHyphen/>
        <w:t>но, и сами рабочие. Таким образом, возникало тяжелое недоразу</w:t>
        <w:softHyphen/>
        <w:t>мение... Сделавшись социал-демократом, немецкий рабочий начинает смотреть на остальных рабочих, пока еще не усвоивших его взгля</w:t>
        <w:softHyphen/>
        <w:t>дов, именно как на среду, подлежащую его воздействию. Это так. Но разница в том, что для немецкого социал-демократа рабочая среда есть его собственная природная среда, а для русского интел</w:t>
        <w:softHyphen/>
        <w:t>лигента она — чужая. Этим коренным различием обусловливаются очень важные последствия. Та партия, которую немецкий социал-демократ называет своею, есть по преимуществу рабочая партия, и, примыкая к ней, рабочий чувствует себя, так сказать, у себя дома. «Русская социально-революционная партия» никогда не была рабочей партией ни в каком смысле этого слова. Рабочие только приглашались пристать к ней...</w:t>
      </w:r>
    </w:p>
    <w:p>
      <w:pPr>
        <w:pStyle w:val="A6"/>
        <w:rPr/>
      </w:pPr>
      <w:r>
        <w:rPr/>
        <w:t>Интеллигенция постоянно, неизменно противопоставляет себя рабочим. Те сначала не замечали факта этого противопоставления, потом сознали его и приняли к руководству, Это было как нельзя более естественно. Не подлежит сомнению, что при данных усло</w:t>
        <w:softHyphen/>
        <w:t>виях своей деятельности и при тогдашних взглядах своих интелли</w:t>
        <w:softHyphen/>
        <w:t>генция иначе поступать не могла. Но не могли и рабочие не заме-</w:t>
      </w:r>
    </w:p>
    <w:p>
      <w:pPr>
        <w:pStyle w:val="A5"/>
        <w:rPr/>
      </w:pPr>
      <w:r>
        <w:rPr/>
        <w:t>223</w:t>
      </w:r>
    </w:p>
    <w:p>
      <w:pPr>
        <w:pStyle w:val="Normal"/>
        <w:shd w:fill="FFFFFF" w:val="clear"/>
        <w:spacing w:lineRule="auto" w:line="240" w:before="120" w:after="0"/>
        <w:ind w:hanging="0"/>
        <w:rPr>
          <w:sz w:val="20"/>
        </w:rPr>
      </w:pPr>
      <w:r>
        <w:rPr>
          <w:color w:val="000000"/>
          <w:sz w:val="20"/>
          <w:szCs w:val="18"/>
        </w:rPr>
        <w:t>тить,</w:t>
      </w:r>
      <w:r>
        <w:rPr>
          <w:b/>
          <w:bCs/>
          <w:color w:val="000000"/>
          <w:sz w:val="20"/>
          <w:szCs w:val="18"/>
        </w:rPr>
        <w:t xml:space="preserve"> </w:t>
      </w:r>
      <w:r>
        <w:rPr>
          <w:color w:val="000000"/>
          <w:sz w:val="20"/>
          <w:szCs w:val="18"/>
        </w:rPr>
        <w:t>наконец, того, что было. Вступив в соперничество с интелли</w:t>
        <w:softHyphen/>
        <w:t>генцией, они доходили до крайностей, но крайности эти могли быть разве только смешны и уже вовсе не были вредны, так как рабочие друзья-соперники интеллигенции никогда не становились ей поперек дороги. Они стремились только взойти на собственную дорогу. До</w:t>
        <w:softHyphen/>
        <w:t>рога эта шла, правда, не в том направлении, в каком хотелось тогда повести народную массу. Читатель помнит, что все мы, за самыми малыми исключениями, были тогда народниками. Народ</w:t>
        <w:softHyphen/>
        <w:t>ник — враг «политики». Он презирает буржуазную [свободу] » (АДП, ф. 1093, оп. 2, № 117, л. 54-56).</w:t>
      </w:r>
    </w:p>
    <w:p>
      <w:pPr>
        <w:pStyle w:val="A6"/>
        <w:rPr/>
      </w:pPr>
      <w:r>
        <w:rPr>
          <w:vertAlign w:val="superscript"/>
        </w:rPr>
        <w:t xml:space="preserve">47 </w:t>
      </w:r>
      <w:r>
        <w:rPr/>
        <w:t>См. примеч. 24.</w:t>
      </w:r>
    </w:p>
    <w:p>
      <w:pPr>
        <w:pStyle w:val="A6"/>
        <w:rPr/>
      </w:pPr>
      <w:r>
        <w:rPr>
          <w:vertAlign w:val="superscript"/>
        </w:rPr>
        <w:t xml:space="preserve">48 </w:t>
      </w:r>
      <w:r>
        <w:rPr/>
        <w:t xml:space="preserve">Текст программы «Северного союза русских рабочих» см. в кн : Рабочее движение в России в </w:t>
      </w:r>
      <w:r>
        <w:rPr>
          <w:lang w:val="en-US" w:eastAsia="en-US"/>
        </w:rPr>
        <w:t>XIX</w:t>
      </w:r>
      <w:r>
        <w:rPr/>
        <w:t xml:space="preserve"> веке. Т. </w:t>
      </w:r>
      <w:r>
        <w:rPr>
          <w:lang w:val="en-US" w:eastAsia="en-US"/>
        </w:rPr>
        <w:t>II</w:t>
      </w:r>
      <w:r>
        <w:rPr/>
        <w:t>, ч. 2. С. 240—242</w:t>
      </w:r>
    </w:p>
    <w:p>
      <w:pPr>
        <w:pStyle w:val="A6"/>
        <w:rPr/>
      </w:pPr>
      <w:r>
        <w:rPr>
          <w:vertAlign w:val="superscript"/>
        </w:rPr>
        <w:t xml:space="preserve">49 </w:t>
      </w:r>
      <w:r>
        <w:rPr/>
        <w:t xml:space="preserve">А. К. Соловьев (1846—1879) — революционный народник, участник «хождения в народ». 2 апреля 1879 г. совершил неудачное покушение на Александра </w:t>
      </w:r>
      <w:r>
        <w:rPr>
          <w:lang w:val="en-US" w:eastAsia="en-US"/>
        </w:rPr>
        <w:t>II</w:t>
      </w:r>
      <w:r>
        <w:rPr/>
        <w:t>. Повешен в Петербурге.</w:t>
      </w:r>
    </w:p>
    <w:p>
      <w:pPr>
        <w:pStyle w:val="A6"/>
        <w:rPr/>
      </w:pPr>
      <w:r>
        <w:rPr/>
        <w:t>С. Г. Ширяев (1856—1881)—член «Земли и воли», затем Ис</w:t>
        <w:softHyphen/>
        <w:t xml:space="preserve">полкома «Народной воли», участник покушений на Александра </w:t>
      </w:r>
      <w:r>
        <w:rPr>
          <w:lang w:val="en-US" w:eastAsia="en-US"/>
        </w:rPr>
        <w:t>II</w:t>
      </w:r>
      <w:r>
        <w:rPr/>
        <w:t>. В 1880 г. приговорен к вечной каторге. Умер в Петропавловской крепости.</w:t>
      </w:r>
    </w:p>
    <w:p>
      <w:pPr>
        <w:pStyle w:val="A6"/>
        <w:rPr/>
      </w:pPr>
      <w:r>
        <w:rPr>
          <w:vertAlign w:val="superscript"/>
        </w:rPr>
        <w:t xml:space="preserve">50 </w:t>
      </w:r>
      <w:r>
        <w:rPr/>
        <w:t>Вариант приведенного выше текста из архива Г. В. Плеха</w:t>
        <w:softHyphen/>
        <w:t xml:space="preserve">нова: «..теперь, когда оно (рабочее движение.— </w:t>
      </w:r>
      <w:r>
        <w:rPr>
          <w:i/>
          <w:iCs/>
        </w:rPr>
        <w:t>Сост</w:t>
      </w:r>
      <w:r>
        <w:rPr/>
        <w:t>.) стало так быстро расти и крепнуть, [отстраниться] было бы по крайней мере странно. Землевольцы и не отстранились от него.</w:t>
      </w:r>
    </w:p>
    <w:p>
      <w:pPr>
        <w:pStyle w:val="A6"/>
        <w:rPr/>
      </w:pPr>
      <w:r>
        <w:rPr/>
        <w:t>Во второй стачке на Новой Бумагопрядильне они приняли не менее деятельное участие, чем в первой. После стачки «рабочее дело» по-прежнему считалось землевольцами весьма полезным де</w:t>
        <w:softHyphen/>
        <w:t>лом. Они по-прежнему заводили «конспиративные» квартиры и ра</w:t>
        <w:softHyphen/>
        <w:t>бочие кружки там, где Союз почему-либо не мог этого сделать. Революционная молодежь, по-видимому, с прежней охотой шла «за</w:t>
        <w:softHyphen/>
        <w:t>ниматься с рабочими». И тем не менее уже весною 1879 г.,</w:t>
      </w:r>
      <w:r>
        <w:rPr>
          <w:b/>
          <w:bCs/>
        </w:rPr>
        <w:t xml:space="preserve"> </w:t>
      </w:r>
      <w:r>
        <w:rPr/>
        <w:t xml:space="preserve">т. </w:t>
      </w:r>
      <w:r>
        <w:rPr>
          <w:lang w:val="it-IT" w:eastAsia="en-US"/>
        </w:rPr>
        <w:t xml:space="preserve">e </w:t>
      </w:r>
      <w:r>
        <w:rPr/>
        <w:t>когда Союз едва успел просуществовать несколько месяцев, дух «интеллигентного» революционного движения был далеко не тот, что прежде.</w:t>
      </w:r>
    </w:p>
    <w:p>
      <w:pPr>
        <w:pStyle w:val="A6"/>
        <w:rPr/>
      </w:pPr>
      <w:r>
        <w:rPr/>
        <w:t xml:space="preserve">Прежние «бунтари» к [этому.— </w:t>
      </w:r>
      <w:r>
        <w:rPr>
          <w:i/>
          <w:iCs/>
        </w:rPr>
        <w:t>Сост.</w:t>
      </w:r>
      <w:r>
        <w:rPr/>
        <w:t>]</w:t>
      </w:r>
      <w:r>
        <w:rPr>
          <w:i/>
          <w:iCs/>
        </w:rPr>
        <w:t xml:space="preserve"> </w:t>
      </w:r>
      <w:r>
        <w:rPr/>
        <w:t>времени в значительной уже степени превратились в «террористов».</w:t>
      </w:r>
    </w:p>
    <w:p>
      <w:pPr>
        <w:pStyle w:val="A6"/>
        <w:rPr/>
      </w:pPr>
      <w:r>
        <w:rPr/>
        <w:t>Все большее и большее число «бунтарей» склонялось к «терро</w:t>
        <w:softHyphen/>
        <w:t>ру» или, как выражались тогда, к «дезорганизации правительства» Между землевольцами — люди, верные старой программе, жили по большей части «в народе», в так называемых «поселениях», сущест</w:t>
        <w:softHyphen/>
        <w:t>вовавших в разных местах среднего и нижнего Поволжья, а также в Тамбовской и Воронежской губерниях. Большинство живших в столице членов землевольческой организации стояло за «дезорга</w:t>
        <w:softHyphen/>
        <w:t>низацию» с нетерпимостью и рвением новообращенных. «Рабочее дело» почти никем не отрицалось в принципе, но на практике по</w:t>
        <w:softHyphen/>
        <w:t>свящаемые ему силы и средства постоянно убывали. Не один мо</w:t>
        <w:softHyphen/>
        <w:t>лодой революционер, начавший свою деятельность «занятиями с рабочими», бросил это занятие под влиянием склонявшегося к «дезорганизации» большинства петербургских землевольцев. За всю зиму 1878/79 г. «Земля и воля», тратившая большие деньги на дру</w:t>
        <w:softHyphen/>
        <w:t>гие революционные предприятия, дала только сто рублей на мно</w:t>
        <w:softHyphen/>
        <w:t>гочисленные нужды «рабочего дела». И разумеется, оно тогда уже упало бы окончательно, если бы не Северно Русский рабочий союз и не сочувствие к нему многих, не принадлежавших к обществу «Земли и воли» и преимущественно молодых, не успевших «разоча</w:t>
        <w:softHyphen/>
        <w:t>роваться» в старой программе бунтарей.</w:t>
      </w:r>
    </w:p>
    <w:p>
      <w:pPr>
        <w:pStyle w:val="A6"/>
        <w:rPr/>
      </w:pPr>
      <w:r>
        <w:rPr/>
        <w:t>При таких обстоятельствах трудно было надеяться, что земле-</w:t>
      </w:r>
    </w:p>
    <w:p>
      <w:pPr>
        <w:pStyle w:val="A4"/>
        <w:rPr/>
      </w:pPr>
      <w:r>
        <w:rPr/>
        <w:t>224</w:t>
      </w:r>
    </w:p>
    <w:p>
      <w:pPr>
        <w:pStyle w:val="A4"/>
        <w:rPr/>
      </w:pPr>
      <w:r>
        <w:rPr>
          <w:szCs w:val="18"/>
        </w:rPr>
        <w:t>вольцы соберутся, наконец, исполнить просьбу рабочих о доставке шрифта и станка для тайной типографии. Собственно говоря у «Земли и воли» была одна запасная типография, сделавшаяся по</w:t>
        <w:softHyphen/>
        <w:t>том собственностью «чернопередельцев». Лица, уступившие общест</w:t>
        <w:softHyphen/>
        <w:t>ву эту типографию, говорили, что они были особенно довольны, если бы землевольцы употребили ее для издания рабочей газеты. «Занимавшиеся с рабочими» землевольцы на общих собраниях сво</w:t>
        <w:softHyphen/>
        <w:t>ей организации не раз предлагали передать запасную типографию в пользование Союза. Но большинство предпочитало беречь ее на случай провала действовавшей типографии «Земли и воли». Мысль об издании рабочей газеты казалась многим «интеллигентам» со</w:t>
        <w:softHyphen/>
        <w:t>вершенно неисполнимой. «Без нас рабочие в этом деле не обойдут</w:t>
        <w:softHyphen/>
        <w:t>ся; они слишком неопытные конспираторы, — рассуждали интелли</w:t>
        <w:softHyphen/>
        <w:t>генты, — а нам теперь не до них».</w:t>
      </w:r>
    </w:p>
    <w:p>
      <w:pPr>
        <w:pStyle w:val="A6"/>
        <w:rPr/>
      </w:pPr>
      <w:r>
        <w:rPr/>
        <w:t>Помощь, которой просил Союз у «Земли и воли», свелась на</w:t>
        <w:softHyphen/>
        <w:t>конец к доставке шрифта из-за границы. (Еще в конце 1878 г, до формального основания Союза, рабочий В. О. ездил за границу для покупки типографии. Тотчас по возвращении из-за границы он был арестован, и купленная им типография, насколько я знаю, так и не попала в Россию. В этой неудаче виноват был шпион Рейн</w:t>
        <w:softHyphen/>
        <w:t>штейн, но так как у Союза совсем не была «устроена граница», то вообще всякие заграничные сношения были для него затрудни</w:t>
        <w:softHyphen/>
        <w:t>тельны.) Станок, и, как говорил Халтурин, очень удобный станок, рабочие сделали собственны-ми силами» (АДП, ф. 1093, оп. 2, № 117, л. 61—65).</w:t>
      </w:r>
    </w:p>
    <w:p>
      <w:pPr>
        <w:pStyle w:val="A6"/>
        <w:rPr/>
      </w:pPr>
      <w:r>
        <w:rPr>
          <w:vertAlign w:val="superscript"/>
        </w:rPr>
        <w:t xml:space="preserve">51 </w:t>
      </w:r>
      <w:r>
        <w:rPr/>
        <w:t>А. А. Квятковский (1853—1880) — один из организаторов «Земли и воли» и «Народной воли», член ее Исполкома. Участник покушений на царя. Казнен.</w:t>
      </w:r>
    </w:p>
    <w:p>
      <w:pPr>
        <w:pStyle w:val="A6"/>
        <w:rPr/>
      </w:pPr>
      <w:r>
        <w:rPr>
          <w:vertAlign w:val="superscript"/>
        </w:rPr>
        <w:t xml:space="preserve">52 </w:t>
      </w:r>
      <w:r>
        <w:rPr/>
        <w:t>А. И. Желябов (1851—1881) - революционный народник. С 1873 г. был членом кружка «чайковцев» в Одессе. Один из созда</w:t>
        <w:softHyphen/>
        <w:t xml:space="preserve">телей и руководителей «Народной воли». Организатор покушений на Александра </w:t>
      </w:r>
      <w:r>
        <w:rPr>
          <w:lang w:val="en-US" w:eastAsia="en-US"/>
        </w:rPr>
        <w:t>II</w:t>
      </w:r>
      <w:r>
        <w:rPr/>
        <w:t>, в том числе удавшегося — 1 марта 1881 г. Пове</w:t>
        <w:softHyphen/>
        <w:t>шен 3 апреля 1881 г. в Петербурге.</w:t>
      </w:r>
    </w:p>
    <w:p>
      <w:pPr>
        <w:pStyle w:val="A6"/>
        <w:rPr/>
      </w:pPr>
      <w:r>
        <w:rPr>
          <w:vertAlign w:val="superscript"/>
        </w:rPr>
        <w:t xml:space="preserve">53 </w:t>
      </w:r>
      <w:r>
        <w:rPr/>
        <w:t>С. Н. Халтурин выехал из Петербурга в Одессу для органи</w:t>
        <w:softHyphen/>
        <w:t>зации покушения на военного прокурора В. С. Стрельникова. Про</w:t>
        <w:softHyphen/>
        <w:t>курор был убит 18 марта 1882 г., в тот же день Халтурина аре</w:t>
        <w:softHyphen/>
        <w:t>стовали.</w:t>
      </w:r>
    </w:p>
    <w:p>
      <w:pPr>
        <w:pStyle w:val="Normal"/>
        <w:shd w:fill="FFFFFF" w:val="clear"/>
        <w:spacing w:lineRule="auto" w:line="240" w:before="240" w:after="0"/>
        <w:ind w:hanging="0"/>
        <w:jc w:val="center"/>
        <w:rPr>
          <w:sz w:val="20"/>
        </w:rPr>
      </w:pPr>
      <w:r>
        <w:rPr>
          <w:b/>
          <w:bCs/>
          <w:color w:val="000000"/>
          <w:sz w:val="20"/>
          <w:szCs w:val="18"/>
        </w:rPr>
        <w:t>ПРЕДИСЛОВИЕ К БРОШЮРЕ «РЕЧЬ П. А. АЛЕКСЕЕВА»</w:t>
      </w:r>
    </w:p>
    <w:p>
      <w:pPr>
        <w:pStyle w:val="A6"/>
        <w:rPr/>
      </w:pPr>
      <w:r>
        <w:rPr>
          <w:b/>
          <w:bCs/>
        </w:rPr>
        <w:t xml:space="preserve">Г. </w:t>
      </w:r>
      <w:r>
        <w:rPr/>
        <w:t>В. Плеханов высоко ценил деятельность одного из первых рабочих-революционеров Петра Алексеева, цитировал его речь в царском суде. Вероятно, по инициативе Плеханова группа «Осво</w:t>
        <w:softHyphen/>
        <w:t>бождение труда» решила переиздать этот документ в своей серии «Рабочая библиотека». До этого времени речь П. А. Алексеева бы</w:t>
        <w:softHyphen/>
        <w:t>ла опубликована в Женеве в 1877 г. и в Петербурге в вольной ти</w:t>
        <w:softHyphen/>
        <w:t>пографии «Земли и воли» в 1878 г. Но интерес к ней среди рабо</w:t>
        <w:softHyphen/>
        <w:t>чих-революционеров был столь велик, что новое издание для России было необходимо. К тому же Плеханов решил в предисловии про</w:t>
        <w:softHyphen/>
        <w:t>ком-ментировать речь, выразить отношение к ней революционных социал-демократов (см. с. 79 наст. изд.).</w:t>
      </w:r>
    </w:p>
    <w:p>
      <w:pPr>
        <w:pStyle w:val="A6"/>
        <w:rPr/>
      </w:pPr>
      <w:r>
        <w:rPr/>
        <w:t>Брошюра «Речь П. А. Алексеева» с предисловием Г. В. Плеха</w:t>
        <w:softHyphen/>
        <w:t>нова «От издателей» вышла в Женеве в 1889 г. в качестве 3-го вы</w:t>
        <w:softHyphen/>
        <w:t>пуска «Рабочей библиотеки». Предисловие опубликовано в Сочине</w:t>
        <w:softHyphen/>
        <w:t xml:space="preserve">ниях Г. В. Плеханова (т. </w:t>
      </w:r>
      <w:r>
        <w:rPr>
          <w:lang w:val="en-US" w:eastAsia="en-US"/>
        </w:rPr>
        <w:t>III</w:t>
      </w:r>
      <w:r>
        <w:rPr/>
        <w:t>. С. 112—116). С нападками на Пле</w:t>
        <w:softHyphen/>
        <w:t>ханова за это предисловие выступили русские эмигранты-народо-</w:t>
      </w:r>
    </w:p>
    <w:p>
      <w:pPr>
        <w:pStyle w:val="A5"/>
        <w:rPr/>
      </w:pPr>
      <w:r>
        <w:rPr/>
        <w:t>225</w:t>
      </w:r>
    </w:p>
    <w:p>
      <w:pPr>
        <w:pStyle w:val="Normal"/>
        <w:shd w:fill="FFFFFF" w:val="clear"/>
        <w:spacing w:lineRule="auto" w:line="240" w:before="120" w:after="0"/>
        <w:ind w:hanging="0"/>
        <w:rPr>
          <w:sz w:val="20"/>
        </w:rPr>
      </w:pPr>
      <w:r>
        <w:rPr>
          <w:color w:val="000000"/>
          <w:sz w:val="20"/>
          <w:szCs w:val="18"/>
        </w:rPr>
        <w:t xml:space="preserve">вольцы. Но его поддержали немецкие социал-демократы. В газете </w:t>
      </w:r>
      <w:r>
        <w:rPr>
          <w:color w:val="000000"/>
          <w:sz w:val="20"/>
          <w:szCs w:val="18"/>
          <w:lang w:val="de-DE"/>
        </w:rPr>
        <w:t xml:space="preserve">«Der Sozialdemokrat» </w:t>
      </w:r>
      <w:r>
        <w:rPr>
          <w:color w:val="000000"/>
          <w:sz w:val="20"/>
          <w:szCs w:val="18"/>
        </w:rPr>
        <w:t xml:space="preserve">22 марта 1890 г. была напечатана статья «Из русского движения», подписанная псевдонимом </w:t>
      </w:r>
      <w:r>
        <w:rPr>
          <w:color w:val="000000"/>
          <w:sz w:val="20"/>
          <w:szCs w:val="18"/>
          <w:lang w:val="de-DE"/>
        </w:rPr>
        <w:t xml:space="preserve">ZKW, </w:t>
      </w:r>
      <w:r>
        <w:rPr>
          <w:color w:val="000000"/>
          <w:sz w:val="20"/>
          <w:szCs w:val="18"/>
        </w:rPr>
        <w:t>под которым скрывалась Клара Цеткин, В ней автор пересказывает предисловие Г. В. Плеханова и защищает развиваемую им основную идею Ин</w:t>
        <w:softHyphen/>
        <w:t>тернационала о том, что освобождение рабочих целиком зависит от них самих. (Статью К. Цеткин см. в кн.: Первая марксистская ор</w:t>
        <w:softHyphen/>
        <w:t>ганизация России — группа «Освобождение трудах 1883—1903. Документы, статьи, материалы, переписка, воспоминания. М., 1984. С. 257—260.)</w:t>
      </w:r>
    </w:p>
    <w:p>
      <w:pPr>
        <w:pStyle w:val="A6"/>
        <w:rPr/>
      </w:pPr>
      <w:r>
        <w:rPr>
          <w:vertAlign w:val="superscript"/>
        </w:rPr>
        <w:t xml:space="preserve">1 </w:t>
      </w:r>
      <w:r>
        <w:rPr/>
        <w:t>Этот суд получил название «процесс 50-ти». В числе обвиня</w:t>
        <w:softHyphen/>
        <w:t>емых   были   С. И. Бардина,   П. А, Алексеев, И. С. Джабадари, Г. Ф. Зданович, В. Н. Фигнер, В. С. и О. С. Любатович и др. Они обвинялись в участии в «тайном   сообществе, задавшемся   целью ниспровержения существующего порядка». Алексеев, Бардина, Зданович выступили на суде с революционными речами. Речь П. Алек</w:t>
        <w:softHyphen/>
        <w:t>сеева стала центральным событием процесса. Он был приговорен к 10 годам каторги. Согласно приговору на каторгу от 3 до 10 лет были осуждены 10 человек, сосланы в Сибирь 26 человек, отправ</w:t>
        <w:softHyphen/>
        <w:t>лены в тюрьму и на принудительные работы 10 человек, один из обвиняемых подлежал заключению в смирительном доме, а трое оправданы. Процесс привлек внимание   передовой общественности в России и за границей. Ф. Энгельс просил русских революционеров прислать статью о процессе и фото осужденных женщин для соци</w:t>
        <w:softHyphen/>
        <w:t xml:space="preserve">ал-демократической печати Германии (см.: </w:t>
      </w:r>
      <w:r>
        <w:rPr>
          <w:i/>
          <w:iCs/>
        </w:rPr>
        <w:t xml:space="preserve">Маркс К.,   Энгельс Ф. </w:t>
      </w:r>
      <w:r>
        <w:rPr/>
        <w:t>Соч. Т. 34. С. 254, 255, 454).</w:t>
      </w:r>
    </w:p>
    <w:p>
      <w:pPr>
        <w:pStyle w:val="A6"/>
        <w:rPr/>
      </w:pPr>
      <w:r>
        <w:rPr>
          <w:vertAlign w:val="superscript"/>
        </w:rPr>
        <w:t xml:space="preserve">2 </w:t>
      </w:r>
      <w:r>
        <w:rPr/>
        <w:t xml:space="preserve">Г. В. Плеханов ссылается на «Общий устав Международного товарищества рабочих», где в первых   же строках   утверждалось: </w:t>
      </w:r>
      <w:r>
        <w:rPr>
          <w:i/>
          <w:iCs/>
        </w:rPr>
        <w:t xml:space="preserve">«Принимая во внимание: </w:t>
      </w:r>
      <w:r>
        <w:rPr/>
        <w:t xml:space="preserve">что освобождение рабочего класса должно быть завоевано самим рабочим классом...» </w:t>
      </w:r>
      <w:r>
        <w:rPr>
          <w:i/>
          <w:iCs/>
        </w:rPr>
        <w:t xml:space="preserve">(Маркс К., Энгельс Ф. </w:t>
      </w:r>
      <w:r>
        <w:rPr/>
        <w:t>Соч. Т. 17. С. 445). В 1882 г« этот документ был издан по-русски в переводе Г. В. Плеханова в качестве приложения к его переводу «Манифеста Коммунистической партии». Плеханов цитирует эти слова К. Маркса в своем переводе.</w:t>
      </w:r>
    </w:p>
    <w:p>
      <w:pPr>
        <w:pStyle w:val="A6"/>
        <w:rPr/>
      </w:pPr>
      <w:r>
        <w:rPr>
          <w:vertAlign w:val="superscript"/>
        </w:rPr>
        <w:t xml:space="preserve">3 </w:t>
      </w:r>
      <w:r>
        <w:rPr/>
        <w:t>Г. В. Плеханов имеет в виду ту молодежь, которая считала себя продолжателем дела «Народной воли», но в это время — в 1889 г. — после гибели героев группы А. И. Ульянова и усиления полицейских репрессий в России начала отходить от революцион</w:t>
        <w:softHyphen/>
        <w:t>ных традиций, переходя на позиции либерального демократизма. Лучшая часть народовольцев становилась социал-демократами, вставала на сторону рабо-чего класса. Плеханов и боялся, что слова П. А. Алексеева о революционной молодежи, сказанные им в 1877 г., усилят позиции народовольческих кружков,</w:t>
      </w:r>
    </w:p>
    <w:p>
      <w:pPr>
        <w:pStyle w:val="A6"/>
        <w:rPr/>
      </w:pPr>
      <w:r>
        <w:rPr>
          <w:vertAlign w:val="superscript"/>
        </w:rPr>
        <w:t xml:space="preserve">4 </w:t>
      </w:r>
      <w:r>
        <w:rPr/>
        <w:t>Г. В. Плеханов имел в виду народовольца В. П. Маслова-Сто</w:t>
        <w:softHyphen/>
        <w:t>кова (псевд. В. Жук), автора статьи «Крестьянские и рабочие вол</w:t>
        <w:softHyphen/>
        <w:t>нения (1885—1888 гг.)», опубликованной в журнале «Свободная Россия» (1889. № 1, февраль. С. 35—38), который издавался в Же</w:t>
        <w:softHyphen/>
        <w:t>неве под редакцией В, Л. Бурцева и В. К, Дебогория-Мокриевича. Резкий отзыв об этой статье содержится в рецензии Г. В. Плехано</w:t>
        <w:softHyphen/>
        <w:t>ва на № 1 «Свободной России». В ней он критикует русских либе</w:t>
        <w:softHyphen/>
        <w:t>ралов, издающих журнал, за нерешительность в борьбе с самодер</w:t>
        <w:softHyphen/>
        <w:t>жавием, путаность взглядов, заигрывание с социализмом и рабочим движением. Плеханов, в частности, писал: «Начиная свою литера</w:t>
        <w:softHyphen/>
        <w:t>турную кампанию, «Свободная Россия» атаковала не только само</w:t>
        <w:softHyphen/>
        <w:t>державие, но и... странно сказать — русских рабочих. Ее редакторы и сотрудники с редким и трогательным единодушием почти во всех</w:t>
      </w:r>
    </w:p>
    <w:p>
      <w:pPr>
        <w:pStyle w:val="Normal"/>
        <w:shd w:fill="FFFFFF" w:val="clear"/>
        <w:spacing w:before="120" w:after="0"/>
        <w:rPr>
          <w:sz w:val="20"/>
        </w:rPr>
      </w:pPr>
      <w:r>
        <w:rPr>
          <w:rFonts w:cs="Arial"/>
          <w:color w:val="000000"/>
          <w:sz w:val="20"/>
          <w:szCs w:val="18"/>
        </w:rPr>
        <w:t>226</w:t>
      </w:r>
    </w:p>
    <w:p>
      <w:pPr>
        <w:pStyle w:val="Normal"/>
        <w:shd w:fill="FFFFFF" w:val="clear"/>
        <w:spacing w:lineRule="auto" w:line="240" w:before="120" w:after="0"/>
        <w:ind w:hanging="0"/>
        <w:rPr>
          <w:sz w:val="20"/>
        </w:rPr>
      </w:pPr>
      <w:r>
        <w:rPr>
          <w:color w:val="000000"/>
          <w:sz w:val="20"/>
          <w:szCs w:val="18"/>
        </w:rPr>
        <w:t>своих статьях неизменно повторяют один и тот же припев: не нуж</w:t>
        <w:softHyphen/>
        <w:t>но рабочих, мы и без них управимся с неограниченной монархией. Г[-н]</w:t>
      </w:r>
      <w:r>
        <w:rPr>
          <w:b/>
          <w:bCs/>
          <w:color w:val="000000"/>
          <w:sz w:val="20"/>
          <w:szCs w:val="18"/>
        </w:rPr>
        <w:t xml:space="preserve"> </w:t>
      </w:r>
      <w:r>
        <w:rPr>
          <w:color w:val="000000"/>
          <w:sz w:val="20"/>
          <w:szCs w:val="18"/>
        </w:rPr>
        <w:t>Вас. Жук приписал даже русскому рабочему классу такое свойство, которое очень дурно аттестовало бы этот класс, если бы не было вымышлено. Но так как оно вымышлено, то оно, благода</w:t>
        <w:softHyphen/>
        <w:t>ря бога, дурно аттестует лишь самого г. сочинителя». И далее Пле</w:t>
        <w:softHyphen/>
        <w:t xml:space="preserve">ханов приводит цитату из статьи В. Жука, в которой тот обвиняет рабочих в отсутствии стойкости в защите своих убеждений и даже в том, что аресты среди рабочих вели к разрушению связанных с ними революционных организаций, т. е. в предательстве. «Это </w:t>
      </w:r>
      <w:r>
        <w:rPr>
          <w:i/>
          <w:iCs/>
          <w:color w:val="000000"/>
          <w:sz w:val="20"/>
          <w:szCs w:val="18"/>
        </w:rPr>
        <w:t>не</w:t>
        <w:softHyphen/>
        <w:t xml:space="preserve">правда»,— </w:t>
      </w:r>
      <w:r>
        <w:rPr>
          <w:color w:val="000000"/>
          <w:sz w:val="20"/>
          <w:szCs w:val="18"/>
        </w:rPr>
        <w:t xml:space="preserve">восклицает с негодованием Плеханов (Соч. Т. </w:t>
      </w:r>
      <w:r>
        <w:rPr>
          <w:color w:val="000000"/>
          <w:sz w:val="20"/>
          <w:szCs w:val="18"/>
          <w:lang w:val="en-US"/>
        </w:rPr>
        <w:t>III</w:t>
      </w:r>
      <w:r>
        <w:rPr>
          <w:color w:val="000000"/>
          <w:sz w:val="20"/>
          <w:szCs w:val="18"/>
        </w:rPr>
        <w:t>. С. 110-111).</w:t>
      </w:r>
    </w:p>
    <w:p>
      <w:pPr>
        <w:pStyle w:val="Normal"/>
        <w:shd w:fill="FFFFFF" w:val="clear"/>
        <w:spacing w:lineRule="auto" w:line="240" w:before="240" w:after="0"/>
        <w:ind w:hanging="0"/>
        <w:jc w:val="center"/>
        <w:rPr>
          <w:sz w:val="20"/>
        </w:rPr>
      </w:pPr>
      <w:r>
        <w:rPr>
          <w:b/>
          <w:bCs/>
          <w:color w:val="000000"/>
          <w:sz w:val="20"/>
          <w:szCs w:val="18"/>
        </w:rPr>
        <w:t>ЗАБАСТОВКА В РОССИИ</w:t>
      </w:r>
    </w:p>
    <w:p>
      <w:pPr>
        <w:pStyle w:val="Normal"/>
        <w:shd w:fill="FFFFFF" w:val="clear"/>
        <w:ind w:hanging="0"/>
        <w:jc w:val="center"/>
        <w:rPr>
          <w:sz w:val="20"/>
        </w:rPr>
      </w:pPr>
      <w:r>
        <w:rPr>
          <w:color w:val="000000"/>
          <w:sz w:val="20"/>
          <w:szCs w:val="18"/>
        </w:rPr>
        <w:t>(Морозовская стачка)</w:t>
      </w:r>
    </w:p>
    <w:p>
      <w:pPr>
        <w:pStyle w:val="A6"/>
        <w:rPr/>
      </w:pPr>
      <w:r>
        <w:rPr/>
        <w:t xml:space="preserve">Статья была написана для газеты левого крыла французской Рабочей партии </w:t>
      </w:r>
      <w:r>
        <w:rPr>
          <w:lang w:val="it-IT" w:eastAsia="en-US"/>
        </w:rPr>
        <w:t xml:space="preserve">«Le Socialiste», </w:t>
      </w:r>
      <w:r>
        <w:rPr/>
        <w:t xml:space="preserve">основан-ной в 1885 г. Ж. Гедом. Она была опубликована 26 июня 1886 г. в № 44 под названием </w:t>
      </w:r>
      <w:r>
        <w:rPr>
          <w:lang w:val="it-IT" w:eastAsia="en-US"/>
        </w:rPr>
        <w:t xml:space="preserve">«Une </w:t>
      </w:r>
      <w:r>
        <w:rPr>
          <w:lang w:val="fr-FR" w:eastAsia="en-US"/>
        </w:rPr>
        <w:t xml:space="preserve">grève en Russie». </w:t>
      </w:r>
      <w:r>
        <w:rPr/>
        <w:t xml:space="preserve">Статья была переиздана в сборнике «Морозовская стачка 7—13 (19—25) января 1885 года». (М., 1923) и во </w:t>
      </w:r>
      <w:r>
        <w:rPr>
          <w:lang w:val="en-US" w:eastAsia="en-US"/>
        </w:rPr>
        <w:t>II</w:t>
      </w:r>
      <w:r>
        <w:rPr/>
        <w:t xml:space="preserve"> томе Сочинений Г. В. Плеханова (С. 390—392), откуда и перепечатыва</w:t>
        <w:softHyphen/>
        <w:t>ется. Рукопись статьи не сохранилась,</w:t>
      </w:r>
    </w:p>
    <w:p>
      <w:pPr>
        <w:pStyle w:val="A6"/>
        <w:rPr/>
      </w:pPr>
      <w:r>
        <w:rPr>
          <w:vertAlign w:val="superscript"/>
        </w:rPr>
        <w:t xml:space="preserve">1 </w:t>
      </w:r>
      <w:r>
        <w:rPr/>
        <w:t>В. С. Волков, П. А. Моисеенко и Л. И. Иванов были руково</w:t>
        <w:softHyphen/>
        <w:t xml:space="preserve">дителями Морозовской стачки. В 70-е гг. </w:t>
      </w:r>
      <w:r>
        <w:rPr>
          <w:lang w:val="en-US" w:eastAsia="en-US"/>
        </w:rPr>
        <w:t>XIX</w:t>
      </w:r>
      <w:r>
        <w:rPr/>
        <w:t xml:space="preserve"> в. они были актив</w:t>
        <w:softHyphen/>
        <w:t>ными деятелями «Северного Союза русских рабочих». Г, В. Плеха</w:t>
        <w:softHyphen/>
        <w:t>нов был хорошо знаком с П. А. Моисеенко (по некоторым доку</w:t>
        <w:softHyphen/>
        <w:t>ментам его фамилия читалась как Мосеенко, Мосеенок) во время организации забастовок в Петербурге на Новой Бумагопрядильне в 1878 г. Моисеенко писал о Г. Плеханове и С. Халтурине: «Пер</w:t>
        <w:softHyphen/>
        <w:t>вый научил понимать, второй действовать» (Хрестоматия по исто</w:t>
        <w:softHyphen/>
        <w:t xml:space="preserve">рии пролетарской революции в России. М., 1923. С. </w:t>
      </w:r>
      <w:r>
        <w:rPr>
          <w:i/>
          <w:iCs/>
        </w:rPr>
        <w:t xml:space="preserve">220). </w:t>
      </w:r>
      <w:r>
        <w:rPr/>
        <w:t>Деятель</w:t>
        <w:softHyphen/>
        <w:t>ность Волкова и Моисеенко во время Морозовской забастовки Пле</w:t>
        <w:softHyphen/>
        <w:t xml:space="preserve">ханов рассматривал как образец политической агитации (см.: </w:t>
      </w:r>
      <w:r>
        <w:rPr>
          <w:i/>
          <w:iCs/>
        </w:rPr>
        <w:t>Пле</w:t>
        <w:softHyphen/>
        <w:t xml:space="preserve">ханов Г. В. </w:t>
      </w:r>
      <w:r>
        <w:rPr/>
        <w:t xml:space="preserve">Соч. Т. </w:t>
      </w:r>
      <w:r>
        <w:rPr>
          <w:lang w:val="en-US" w:eastAsia="en-US"/>
        </w:rPr>
        <w:t>III</w:t>
      </w:r>
      <w:r>
        <w:rPr/>
        <w:t>. С. 25).</w:t>
      </w:r>
    </w:p>
    <w:p>
      <w:pPr>
        <w:pStyle w:val="A6"/>
        <w:rPr/>
      </w:pPr>
      <w:r>
        <w:rPr>
          <w:vertAlign w:val="superscript"/>
        </w:rPr>
        <w:t xml:space="preserve">2 </w:t>
      </w:r>
      <w:r>
        <w:rPr/>
        <w:t>Эрнест Рош и Альбер Дюк-Керси — французские социалисты, журналисты (Рош по профессии резчик) — были арестованы по об</w:t>
        <w:softHyphen/>
        <w:t>винению в призыве к насильственным действиям, к прекращению работы и т. д. во время стачки 2000 углекопов в январе 1886 г. на юге Франции, в Деказвиле. Стачка продолжалась до середины июня, была подавлена при помощи войска, а Рош и Дюк-Керси были при</w:t>
        <w:softHyphen/>
        <w:t>говорены к 15 месяцам тюремного заключения каждый.</w:t>
      </w:r>
    </w:p>
    <w:p>
      <w:pPr>
        <w:pStyle w:val="A6"/>
        <w:rPr/>
      </w:pPr>
      <w:r>
        <w:rPr>
          <w:vertAlign w:val="superscript"/>
        </w:rPr>
        <w:t xml:space="preserve">3 </w:t>
      </w:r>
      <w:r>
        <w:rPr/>
        <w:t>Несмотря на оправдание судом, Волков и Моисеенко были сосланы в Архангельскую губернию.</w:t>
      </w:r>
    </w:p>
    <w:p>
      <w:pPr>
        <w:pStyle w:val="Normal"/>
        <w:shd w:fill="FFFFFF" w:val="clear"/>
        <w:spacing w:lineRule="auto" w:line="240" w:before="240" w:after="0"/>
        <w:ind w:hanging="0"/>
        <w:jc w:val="center"/>
        <w:rPr>
          <w:sz w:val="20"/>
        </w:rPr>
      </w:pPr>
      <w:r>
        <w:rPr>
          <w:b/>
          <w:bCs/>
          <w:color w:val="000000"/>
          <w:sz w:val="20"/>
          <w:szCs w:val="18"/>
        </w:rPr>
        <w:t>СОВРЕМЕННЫЕ ЗАДАЧИ РУССКИХ РАБОЧИХ</w:t>
      </w:r>
    </w:p>
    <w:p>
      <w:pPr>
        <w:pStyle w:val="A6"/>
        <w:rPr/>
      </w:pPr>
      <w:r>
        <w:rPr/>
        <w:t>Эта статья Г. В. Плеханова состоит из двух частей: «Письмо к петербургским рабочим кружкам» и как его продолжение — «Письмо второе». Написана она по прямому заказу руководителей первой социал-демократической организации в России, возникшей в Петербурге в декабре 1883 г. Возникла эта организация из сту</w:t>
        <w:softHyphen/>
        <w:t>дентов, бывших народников, в основном чернопередельцев, и впо</w:t>
        <w:softHyphen/>
        <w:t xml:space="preserve">следствии получила название </w:t>
      </w:r>
      <w:r>
        <w:rPr>
          <w:i/>
          <w:iCs/>
        </w:rPr>
        <w:t xml:space="preserve">группа Благоева — </w:t>
      </w:r>
      <w:r>
        <w:rPr/>
        <w:t>по имени одного из ее руководителей, болгарина Димитра Благоева, будущего осно-</w:t>
      </w:r>
    </w:p>
    <w:p>
      <w:pPr>
        <w:pStyle w:val="A5"/>
        <w:rPr/>
      </w:pPr>
      <w:r>
        <w:rPr/>
        <w:t>227</w:t>
      </w:r>
    </w:p>
    <w:p>
      <w:pPr>
        <w:pStyle w:val="Normal"/>
        <w:shd w:fill="FFFFFF" w:val="clear"/>
        <w:spacing w:lineRule="auto" w:line="240" w:before="120" w:after="0"/>
        <w:ind w:hanging="0"/>
        <w:rPr>
          <w:sz w:val="20"/>
        </w:rPr>
      </w:pPr>
      <w:r>
        <w:rPr>
          <w:color w:val="000000"/>
          <w:sz w:val="20"/>
          <w:szCs w:val="18"/>
        </w:rPr>
        <w:t>вателя Болгарской социал-демократической партии (тесняков) и од</w:t>
        <w:softHyphen/>
        <w:t>ного из основателей Коммунистической партии Болгарии. Члены группы Благоева заявили сразу же о неприятии программных уста</w:t>
        <w:softHyphen/>
        <w:t>новок народников, признали развитие капитализма в России как положительный факт. В октябре 1884 г. группа Благоева под влия</w:t>
        <w:softHyphen/>
        <w:t>нием успеха германских социал-демократов на выборах в рейхстаг, о котором писали в легальной русской прессе, приняла название — «Партия русских социал-демократов». Но это название не гово</w:t>
        <w:softHyphen/>
        <w:t>рило о принятии членами группы марксистских идей, их взгляды в то время базировались на знании произведений германского со</w:t>
        <w:softHyphen/>
        <w:t>циал-демократа, но не марксиста — Фердинанда Лассаля. Правда, благоевцы знали и изучали «Капитал» К. Маркса, но, как и все народники, они не сумели сделать из этого выводов о применении марксизма, как цельного учения, к России. Но в конце 1884 г. бла</w:t>
        <w:softHyphen/>
        <w:t>гоевцы познакомились с брошюрой Плеханова «Социализм и поли</w:t>
        <w:softHyphen/>
        <w:t xml:space="preserve">тическая борьба», о которой В. И. Ленин писал, что она является первым исповеданием веры русского социал-демократизма, ибо в ней содержатся все основные программные и тактические установки русских марксистов (см.: </w:t>
      </w:r>
      <w:r>
        <w:rPr>
          <w:i/>
          <w:iCs/>
          <w:color w:val="000000"/>
          <w:sz w:val="20"/>
          <w:szCs w:val="18"/>
        </w:rPr>
        <w:t xml:space="preserve">Ленин В. И. </w:t>
      </w:r>
      <w:r>
        <w:rPr>
          <w:color w:val="000000"/>
          <w:sz w:val="20"/>
          <w:szCs w:val="18"/>
        </w:rPr>
        <w:t>Полн. собр. соч. Т. 4. С. 311—312). Изучение этой книги позволило благоевцам не только познакомиться со многими идеями научного социализма, но и уз</w:t>
        <w:softHyphen/>
        <w:t>нать, какие задачи стоят перед русскими социал-демократами-марк</w:t>
        <w:softHyphen/>
        <w:t>систами. Они решили установить контакт с членами группы «Осво</w:t>
        <w:softHyphen/>
        <w:t>бождение труда». С большим трудом, при помехах со стороны па</w:t>
        <w:softHyphen/>
        <w:t>рижского руководства «Народной воли», завязалась переписка.</w:t>
      </w:r>
    </w:p>
    <w:p>
      <w:pPr>
        <w:pStyle w:val="A6"/>
        <w:rPr/>
      </w:pPr>
      <w:r>
        <w:rPr/>
        <w:t>Г. В. Плеханов, В. И. Засулич, П. Б. Аксельрод испытали ог</w:t>
        <w:softHyphen/>
        <w:t>ромную радость, узнав, что в России появились у них единомыш</w:t>
        <w:softHyphen/>
        <w:t>ленники. В программе благоевцев, напечатанной в № 1 газеты «Рабочий», они увидели теоретическую путаницу, которая царила в головах петербургских социал-демократов. Однако они высоко оце</w:t>
        <w:softHyphen/>
        <w:t>нили принципиальное значение создания в самой стране группы ре</w:t>
        <w:softHyphen/>
        <w:t>волюционе-ров, которые отказались от главных народнических идей.</w:t>
      </w:r>
    </w:p>
    <w:p>
      <w:pPr>
        <w:pStyle w:val="A6"/>
        <w:rPr/>
      </w:pPr>
      <w:r>
        <w:rPr/>
        <w:t>Члены группы «Освобождение труда» с готовностью откликну</w:t>
        <w:softHyphen/>
        <w:t>лись на предложение прислать статьи в следующие номера газеты «Рабочий». Аксельрод послал статью «Выборы в германский рейхс</w:t>
        <w:softHyphen/>
        <w:t>таг и социально-демократическая партия», а Плеханов — «Совре</w:t>
        <w:softHyphen/>
        <w:t>менные задачи русских рабочих (Письмо к петербургским рабочим кружкам)». Обе статьи были напечатаны в № 2 газеты «Рабочий». Но в начале 1886 г. типография в Петербурге была разгромлена, и № 3 газеты так и не увидел света, он даже не готовился, так как в январе 1886 г. был арестован В. Г. Харитонов (см. прим. 4).</w:t>
      </w:r>
    </w:p>
    <w:p>
      <w:pPr>
        <w:pStyle w:val="A6"/>
        <w:rPr/>
      </w:pPr>
      <w:r>
        <w:rPr/>
        <w:t>В 1905 г. в сборнике статей Плеханова «На два фронта», вы</w:t>
        <w:softHyphen/>
        <w:t xml:space="preserve">шедшем в Женеве, была перепечатана часть статьи «Современные задачи русских рабочих», но без последней фразы, где Плеханов обещает продолжить свою статью (переиздана в Соч. Т. </w:t>
      </w:r>
      <w:r>
        <w:rPr>
          <w:lang w:val="en-US" w:eastAsia="en-US"/>
        </w:rPr>
        <w:t>II</w:t>
      </w:r>
      <w:r>
        <w:rPr/>
        <w:t>. С. 363— 372). Но при разборе архива Плеханова после создания Дома Пле</w:t>
        <w:softHyphen/>
        <w:t>ханова в Ленинграде было найдено в рукописи начало второй части этой статьи, которую Плеханов начал писать для № 3 газеты «Ра</w:t>
        <w:softHyphen/>
        <w:t xml:space="preserve">бочий». Вероятно, он так ее и не окончил. Об этом говорит и то, что рукопись не завершена, и то, что при публикации статьи в 1905 г. Плеханов не стал искать неопубликованную часть статьи. Она впервые была издана в 1934 г. в сборнике, который начал издавать Дом Плеханова (Литературное наследие Г. В. Плеханова. Т. </w:t>
      </w:r>
      <w:r>
        <w:rPr>
          <w:lang w:val="en-US" w:eastAsia="en-US"/>
        </w:rPr>
        <w:t>I</w:t>
      </w:r>
      <w:r>
        <w:rPr/>
        <w:t xml:space="preserve">. </w:t>
      </w:r>
      <w:r>
        <w:rPr>
          <w:lang w:val="en-US" w:eastAsia="en-US"/>
        </w:rPr>
        <w:t>M</w:t>
      </w:r>
      <w:r>
        <w:rPr/>
        <w:t>., 1934. С. 161—163). Обращает на себя внимание подзаго</w:t>
        <w:softHyphen/>
        <w:t>ловок— «Письмо к петербургским рабочим кружкам». Плеханов знал, что члены «Партии русских социал-демократов» вели пропа</w:t>
        <w:softHyphen/>
        <w:t>гандистскую работу во многих районах Петербурга — в центре, на</w:t>
      </w:r>
    </w:p>
    <w:p>
      <w:pPr>
        <w:pStyle w:val="A4"/>
        <w:rPr/>
      </w:pPr>
      <w:r>
        <w:rPr/>
        <w:t>228</w:t>
      </w:r>
    </w:p>
    <w:p>
      <w:pPr>
        <w:pStyle w:val="Normal"/>
        <w:shd w:fill="FFFFFF" w:val="clear"/>
        <w:spacing w:lineRule="auto" w:line="240" w:before="120" w:after="0"/>
        <w:ind w:hanging="0"/>
        <w:rPr>
          <w:sz w:val="20"/>
        </w:rPr>
      </w:pPr>
      <w:r>
        <w:rPr>
          <w:color w:val="000000"/>
          <w:sz w:val="20"/>
          <w:szCs w:val="18"/>
        </w:rPr>
        <w:t>Васильевском острове, на Выборгской стороне, за Невской и Мос</w:t>
        <w:softHyphen/>
        <w:t>ковской заставами. Существовали параллельно и рабочие кружки, которыми руководили народники. Плеханов старался в популярной форме донести до передовых рабочих Петербурга программные положения и задачи марксистской партии в России. № 2 «Рабоче</w:t>
        <w:softHyphen/>
        <w:t>го» со статьей Плеханова распространялся в России, главным обра</w:t>
        <w:softHyphen/>
        <w:t xml:space="preserve">зом в Петербурге, в рабочих кружках, все 80-е и 90-е гг. </w:t>
      </w:r>
      <w:r>
        <w:rPr>
          <w:color w:val="000000"/>
          <w:sz w:val="20"/>
          <w:szCs w:val="18"/>
          <w:lang w:val="en-US"/>
        </w:rPr>
        <w:t>XIX</w:t>
      </w:r>
      <w:r>
        <w:rPr>
          <w:color w:val="000000"/>
          <w:sz w:val="20"/>
          <w:szCs w:val="18"/>
        </w:rPr>
        <w:t xml:space="preserve"> в. Интересно отметить, что Плеханов в 1903 г. писал, что он счи</w:t>
        <w:softHyphen/>
        <w:t xml:space="preserve">тает себя сотрудником газеты «Рабочий» (см.: </w:t>
      </w:r>
      <w:r>
        <w:rPr>
          <w:i/>
          <w:iCs/>
          <w:color w:val="000000"/>
          <w:sz w:val="20"/>
          <w:szCs w:val="18"/>
        </w:rPr>
        <w:t xml:space="preserve">Плеханов Г. В. </w:t>
      </w:r>
      <w:r>
        <w:rPr>
          <w:color w:val="000000"/>
          <w:sz w:val="20"/>
          <w:szCs w:val="18"/>
        </w:rPr>
        <w:t xml:space="preserve">Соч. Т. </w:t>
      </w:r>
      <w:r>
        <w:rPr>
          <w:color w:val="000000"/>
          <w:sz w:val="20"/>
          <w:szCs w:val="18"/>
          <w:lang w:val="en-US"/>
        </w:rPr>
        <w:t>XXIV</w:t>
      </w:r>
      <w:r>
        <w:rPr>
          <w:color w:val="000000"/>
          <w:sz w:val="20"/>
          <w:szCs w:val="18"/>
        </w:rPr>
        <w:t>. С. 120). Статья Плеханова «Современные задачи русских рабочих» печатается по кн.: Литературное наследие Г. В. Плехано</w:t>
        <w:softHyphen/>
        <w:t xml:space="preserve">ва. Т. </w:t>
      </w:r>
      <w:r>
        <w:rPr>
          <w:color w:val="000000"/>
          <w:sz w:val="20"/>
          <w:szCs w:val="18"/>
          <w:lang w:val="en-US"/>
        </w:rPr>
        <w:t>VIII</w:t>
      </w:r>
      <w:r>
        <w:rPr>
          <w:color w:val="000000"/>
          <w:sz w:val="20"/>
          <w:szCs w:val="18"/>
        </w:rPr>
        <w:t>, ч. 1. М., 1940. С. 54—65. В сборнике учтены разночте</w:t>
        <w:softHyphen/>
        <w:t>ния между публикацией в 1885 г. в газете «Рабочий» и в 1905 г, в книге «На два фронта».</w:t>
      </w:r>
    </w:p>
    <w:p>
      <w:pPr>
        <w:pStyle w:val="A6"/>
        <w:rPr/>
      </w:pPr>
      <w:r>
        <w:rPr>
          <w:vertAlign w:val="superscript"/>
        </w:rPr>
        <w:t xml:space="preserve">1 </w:t>
      </w:r>
      <w:r>
        <w:rPr/>
        <w:t>«Северный союз русских рабочих», одна из первых крупных рабочих революционных   организаций   народнического толка, был основан   в   Петербурге   С.   Н.   Халтуриным,   В.   П.   Обнорским, Д. Н. Смирновым, А. Н. Петерсоном, просуществовал с осени 1877 г. по начало 1880 г. Более подробно о деятельности Союза и его раз</w:t>
        <w:softHyphen/>
        <w:t>ногласиях с народническими представлениями о роли политической борьбы см. публикуемую в настоящем сборнике работу Плеханова «Русский рабочий в революционном движении» и примечания к ней. Программа «Северного союза», в которой говорилось, что его глав</w:t>
        <w:softHyphen/>
        <w:t>ная цель — «ниспровержение существующего политического и эко</w:t>
        <w:softHyphen/>
        <w:t>номического строя государства, как   строя   крайне несправедливо</w:t>
        <w:softHyphen/>
        <w:t>го», была выработана в декабре 1878 г.</w:t>
      </w:r>
    </w:p>
    <w:p>
      <w:pPr>
        <w:pStyle w:val="A6"/>
        <w:rPr/>
      </w:pPr>
      <w:r>
        <w:rPr>
          <w:vertAlign w:val="superscript"/>
        </w:rPr>
        <w:t xml:space="preserve">2 </w:t>
      </w:r>
      <w:r>
        <w:rPr/>
        <w:t>В «Рабочем»: «не откажутся добровольно от своих прав на них и не передадут их в ваше распоряже-ние».</w:t>
      </w:r>
    </w:p>
    <w:p>
      <w:pPr>
        <w:pStyle w:val="A6"/>
        <w:rPr/>
      </w:pPr>
      <w:r>
        <w:rPr>
          <w:vertAlign w:val="superscript"/>
        </w:rPr>
        <w:t xml:space="preserve">3 </w:t>
      </w:r>
      <w:r>
        <w:rPr/>
        <w:t>Более подробно об этой стачке Плеханов пишет в своих вос</w:t>
        <w:softHyphen/>
        <w:t>поминаниях «Русский рабочий в револю-ционном движении».</w:t>
      </w:r>
    </w:p>
    <w:p>
      <w:pPr>
        <w:pStyle w:val="A6"/>
        <w:rPr/>
      </w:pPr>
      <w:r>
        <w:rPr>
          <w:vertAlign w:val="superscript"/>
        </w:rPr>
        <w:t xml:space="preserve">4 </w:t>
      </w:r>
      <w:r>
        <w:rPr/>
        <w:t>«Рабочий. Газета партии русских социал-демократов», № 1 которой   вышел   в январе, а № 2 — в июле 1885 г. в Петербурге. Газета печаталась в типографии на квартире В.  Г. Харитонова, ко</w:t>
        <w:softHyphen/>
        <w:t>торый руководил «Партией русских социал-демократов» после аре</w:t>
        <w:softHyphen/>
        <w:t>ста Д. Благоева в феврале 1885 г. Харитонов оставил интересные воспоминания о деятельности группы Благоева, где он, в частности, рассказал и об издании «Рабочего». Шрифт для типографии достав</w:t>
        <w:softHyphen/>
        <w:t>ляли печатники — члены рабочих   кружков   из какой-то государ</w:t>
        <w:softHyphen/>
        <w:t>ственной и частных типографий, деревянную дубовую раму и вали</w:t>
        <w:softHyphen/>
        <w:t>ки изготовили сами, благо среди благоевцев были студенты-техно</w:t>
        <w:softHyphen/>
        <w:t>логи. Типография была устроена в квартире Харитонова в деревян</w:t>
        <w:softHyphen/>
        <w:t>ном доме № 21 по Ропшинской улице (дом этот   не сохранился). Харитонов с согласия хозяйки дома пользовался соседней кварти</w:t>
        <w:softHyphen/>
        <w:t>рой, когда она была свободна, и квартирой своей тетки на первом этаже, когда она уехала в деревню. Набором   газеты   занимался главным образом Харитонов, но ему помогали по воскресеньям два молодых наборщика. Харитонов вспоминал, что редактора или ре</w:t>
        <w:softHyphen/>
        <w:t>дакционного совета у них не было, а весь материал прочитывался на собрании кружка. Ведь в «Партии русских социал-демократов» с самого начала было всего около 20 человек и 30 сочувствующих, а в результате арестов их ряды еще уменьшились. Поэтому собрать всех свободных от занятий   членов для   обсуждения статей было возможно  Тираж газеты «Рабочий» был 200—300 экземпляров. В январе 1886 г. Харитонов был арестован, и издание газеты прекра</w:t>
        <w:softHyphen/>
        <w:t>тилось   (см.: От народничества к марксизму. Воспоминания участ</w:t>
        <w:softHyphen/>
        <w:t>ников революционного движения в Петербурге (1883—1894 гг.). Л.,</w:t>
      </w:r>
    </w:p>
    <w:p>
      <w:pPr>
        <w:pStyle w:val="A5"/>
        <w:rPr/>
      </w:pPr>
      <w:r>
        <w:rPr/>
        <w:t>229</w:t>
      </w:r>
    </w:p>
    <w:p>
      <w:pPr>
        <w:pStyle w:val="Normal"/>
        <w:shd w:fill="FFFFFF" w:val="clear"/>
        <w:spacing w:lineRule="auto" w:line="240" w:before="120" w:after="0"/>
        <w:ind w:hanging="0"/>
        <w:rPr/>
      </w:pPr>
      <w:r>
        <w:rPr>
          <w:color w:val="000000"/>
          <w:sz w:val="20"/>
          <w:szCs w:val="18"/>
        </w:rPr>
        <w:t>1987. С. 87—88). В. И. Ленин высоко оценил сам факт выхода этой газеты: «За 12 лет, с 1883 по 1895 г., едва ли не единственной попыткой создать с.-д. рабочую печать в России было издание в Пе</w:t>
        <w:softHyphen/>
        <w:t>тербурге в 1885 году с.-д. газеты «Рабочий», конечно, без цензуры, но этой газеты вышло только 2 номера. Отсутствие массового рабо</w:t>
        <w:softHyphen/>
        <w:t xml:space="preserve">чего движения не давало возможности широко развиться рабочей печати» </w:t>
      </w:r>
      <w:r>
        <w:rPr>
          <w:i/>
          <w:iCs/>
          <w:color w:val="000000"/>
          <w:sz w:val="20"/>
          <w:szCs w:val="18"/>
        </w:rPr>
        <w:t xml:space="preserve">(Ленин В. И. </w:t>
      </w:r>
      <w:r>
        <w:rPr>
          <w:color w:val="000000"/>
          <w:sz w:val="20"/>
          <w:szCs w:val="18"/>
        </w:rPr>
        <w:t>Полн. собр. соч. Т. 25. С. 95—96), Плеханов тоже придавал большое значение этому изданию. В 1911 г. он писал известному ученому-библиографу Н. А. Рубакину после про</w:t>
        <w:softHyphen/>
        <w:t>чтения его рукописи «Среди книг», подготовленной к второму изда</w:t>
        <w:softHyphen/>
        <w:t>нию: «Что касается влияния группы «Освобождение труда» в пер</w:t>
        <w:softHyphen/>
        <w:t>вые годы ее существования, то я замечу, что уже в 1885 году нача</w:t>
        <w:softHyphen/>
        <w:t>лась пропаганда социал-демократических идей в рабочей среде Петербурга. Посылаю Вам для справки первый № газеты «Рабо</w:t>
        <w:softHyphen/>
        <w:t xml:space="preserve">чий», выходившей в Петербурге. Это теперь величайшая редкость» (Философско-литературное наследие Г. В. Плеханова. Т. </w:t>
      </w:r>
      <w:r>
        <w:rPr>
          <w:color w:val="000000"/>
          <w:sz w:val="20"/>
          <w:szCs w:val="18"/>
          <w:lang w:val="en-US"/>
        </w:rPr>
        <w:t>I</w:t>
      </w:r>
      <w:r>
        <w:rPr>
          <w:color w:val="000000"/>
          <w:sz w:val="20"/>
          <w:szCs w:val="18"/>
        </w:rPr>
        <w:t xml:space="preserve">. С. 254). </w:t>
      </w:r>
    </w:p>
    <w:p>
      <w:pPr>
        <w:pStyle w:val="A6"/>
        <w:rPr/>
      </w:pPr>
      <w:r>
        <w:rPr>
          <w:vertAlign w:val="superscript"/>
        </w:rPr>
        <w:t>5</w:t>
      </w:r>
      <w:r>
        <w:rPr/>
        <w:t xml:space="preserve"> В «Рабочем»: «грозной».</w:t>
      </w:r>
    </w:p>
    <w:p>
      <w:pPr>
        <w:pStyle w:val="A6"/>
        <w:rPr/>
      </w:pPr>
      <w:r>
        <w:rPr>
          <w:vertAlign w:val="superscript"/>
        </w:rPr>
        <w:t xml:space="preserve">6 </w:t>
      </w:r>
      <w:r>
        <w:rPr/>
        <w:t>В «Рабочем»: «недовольство массы».</w:t>
      </w:r>
    </w:p>
    <w:p>
      <w:pPr>
        <w:pStyle w:val="A6"/>
        <w:rPr/>
      </w:pPr>
      <w:r>
        <w:rPr>
          <w:vertAlign w:val="superscript"/>
        </w:rPr>
        <w:t xml:space="preserve">7 </w:t>
      </w:r>
      <w:r>
        <w:rPr/>
        <w:t>Плеханов имеет в виду брошюру, составленную А. И. Креме</w:t>
        <w:softHyphen/>
        <w:t>ром, отредактированную Л. Мартовым, которая вышла в Женеве в 1896 г. с предисловием П. Б. Аксельрода. Плеханов подробно проанализиро-вал эту брошюру в статье «Еще раз социализм и по</w:t>
        <w:softHyphen/>
        <w:t xml:space="preserve">литическая борьба» (Соч. Т. </w:t>
      </w:r>
      <w:r>
        <w:rPr>
          <w:lang w:val="en-US" w:eastAsia="en-US"/>
        </w:rPr>
        <w:t>XII</w:t>
      </w:r>
      <w:r>
        <w:rPr/>
        <w:t>. С. 67—102). Этим примечанием Плеханов напоминает, что он еще в 1885 г. писал о необходимости агитации среди рабочих в ответ на обвинения «экономистов» в заб</w:t>
        <w:softHyphen/>
        <w:t>вении этой формы революционного движения со стороны рево-лю</w:t>
        <w:softHyphen/>
        <w:t>ционных марксистов.</w:t>
      </w:r>
    </w:p>
    <w:p>
      <w:pPr>
        <w:pStyle w:val="A6"/>
        <w:rPr/>
      </w:pPr>
      <w:r>
        <w:rPr>
          <w:vertAlign w:val="superscript"/>
        </w:rPr>
        <w:t xml:space="preserve">8 </w:t>
      </w:r>
      <w:r>
        <w:rPr/>
        <w:t>В это время царем был Александр П.</w:t>
      </w:r>
    </w:p>
    <w:p>
      <w:pPr>
        <w:pStyle w:val="A6"/>
        <w:rPr/>
      </w:pPr>
      <w:r>
        <w:rPr>
          <w:vertAlign w:val="superscript"/>
        </w:rPr>
        <w:t xml:space="preserve">9 </w:t>
      </w:r>
      <w:r>
        <w:rPr/>
        <w:t>В «Рабочем»: «свободы».</w:t>
      </w:r>
    </w:p>
    <w:p>
      <w:pPr>
        <w:pStyle w:val="A6"/>
        <w:rPr/>
      </w:pPr>
      <w:r>
        <w:rPr>
          <w:vertAlign w:val="superscript"/>
        </w:rPr>
        <w:t xml:space="preserve">10 </w:t>
      </w:r>
      <w:r>
        <w:rPr/>
        <w:t>В рукописи Г. В. Плеханова цифры отсутствуют, они встав</w:t>
        <w:softHyphen/>
        <w:t>лены при первой публикации. Имеется в виду закон от 1 июля 1882 г. об ограничении времени работы подростков на фабриках и заводах, вошед-ший в силу только в 1884 г.</w:t>
      </w:r>
    </w:p>
    <w:p>
      <w:pPr>
        <w:pStyle w:val="A6"/>
        <w:rPr/>
      </w:pPr>
      <w:r>
        <w:rPr>
          <w:vertAlign w:val="superscript"/>
        </w:rPr>
        <w:t xml:space="preserve">11 </w:t>
      </w:r>
      <w:r>
        <w:rPr/>
        <w:t>Здесь и далее слова, заключенные в угловые скобки, в руко</w:t>
        <w:softHyphen/>
        <w:t>писи зачеркнуты.</w:t>
      </w:r>
    </w:p>
    <w:p>
      <w:pPr>
        <w:pStyle w:val="A6"/>
        <w:rPr/>
      </w:pPr>
      <w:r>
        <w:rPr>
          <w:vertAlign w:val="superscript"/>
        </w:rPr>
        <w:t xml:space="preserve">12 </w:t>
      </w:r>
      <w:r>
        <w:rPr/>
        <w:t>На этом рукопись обрывается.</w:t>
      </w:r>
    </w:p>
    <w:p>
      <w:pPr>
        <w:pStyle w:val="Normal"/>
        <w:shd w:fill="FFFFFF" w:val="clear"/>
        <w:spacing w:lineRule="auto" w:line="240" w:before="240" w:after="0"/>
        <w:ind w:hanging="0"/>
        <w:rPr>
          <w:sz w:val="20"/>
        </w:rPr>
      </w:pPr>
      <w:r>
        <w:rPr>
          <w:b/>
          <w:bCs/>
          <w:color w:val="000000"/>
          <w:sz w:val="20"/>
          <w:szCs w:val="18"/>
        </w:rPr>
        <w:t>РЕЧЬ НА МЕЖДУНАРОДНОМ РАБОЧЕМ СОЦИАЛИСТИЧЕСКОМ КОНГРЕССЕ В ПАРИЖЕ</w:t>
      </w:r>
    </w:p>
    <w:p>
      <w:pPr>
        <w:pStyle w:val="Normal"/>
        <w:shd w:fill="FFFFFF" w:val="clear"/>
        <w:ind w:hanging="0"/>
        <w:jc w:val="center"/>
        <w:rPr>
          <w:sz w:val="20"/>
        </w:rPr>
      </w:pPr>
      <w:r>
        <w:rPr>
          <w:color w:val="000000"/>
          <w:sz w:val="20"/>
          <w:szCs w:val="18"/>
        </w:rPr>
        <w:t>(14—21 июля</w:t>
      </w:r>
      <w:r>
        <w:rPr>
          <w:b/>
          <w:bCs/>
          <w:color w:val="000000"/>
          <w:sz w:val="20"/>
          <w:szCs w:val="18"/>
        </w:rPr>
        <w:t xml:space="preserve"> </w:t>
      </w:r>
      <w:r>
        <w:rPr>
          <w:color w:val="000000"/>
          <w:sz w:val="20"/>
          <w:szCs w:val="18"/>
        </w:rPr>
        <w:t xml:space="preserve">1889 </w:t>
      </w:r>
      <w:r>
        <w:rPr>
          <w:b/>
          <w:bCs/>
          <w:color w:val="000000"/>
          <w:sz w:val="20"/>
          <w:szCs w:val="18"/>
        </w:rPr>
        <w:t>г.)</w:t>
      </w:r>
    </w:p>
    <w:p>
      <w:pPr>
        <w:pStyle w:val="A6"/>
        <w:rPr/>
      </w:pPr>
      <w:r>
        <w:rPr/>
        <w:t xml:space="preserve">На рубеже 80-х гг. </w:t>
      </w:r>
      <w:r>
        <w:rPr>
          <w:lang w:val="en-US" w:eastAsia="en-US"/>
        </w:rPr>
        <w:t>XIX</w:t>
      </w:r>
      <w:r>
        <w:rPr/>
        <w:t xml:space="preserve"> в. возникли социалистические партии во Франции, Англии, Италии, Испании, Голландии, Дании, Бель</w:t>
        <w:softHyphen/>
        <w:t>гии, Венгрии, Чехии и США. Ведущей среди них была Социал-де</w:t>
        <w:softHyphen/>
        <w:t>мократическая партия Германии, основанная еще в 1869 г. под ру</w:t>
        <w:softHyphen/>
        <w:t>ководством А. Бебеля и В. Либкнехта, развивавшаяся под идейным влиянием К. Маркса и Ф. Энгельса. Появление и развитие этих пар</w:t>
        <w:softHyphen/>
        <w:t xml:space="preserve">тий потребовало созда-ния между ними постоянных связей. Но </w:t>
      </w:r>
      <w:r>
        <w:rPr>
          <w:lang w:val="en-US" w:eastAsia="en-US"/>
        </w:rPr>
        <w:t>I</w:t>
      </w:r>
      <w:r>
        <w:rPr/>
        <w:t xml:space="preserve"> Интернационал после разгрома Парижской коммуны прекратит свою деятельность. По инициативе Энгельса и руководителей фран</w:t>
        <w:softHyphen/>
        <w:t>цузских социалистов Ж. Геда и П. Ла-фарга в Париже был созван Международный рабочий социалистический конгресс, который фак</w:t>
        <w:softHyphen/>
        <w:t xml:space="preserve">тически явился учредительным конгрессом </w:t>
      </w:r>
      <w:r>
        <w:rPr>
          <w:lang w:val="en-US" w:eastAsia="en-US"/>
        </w:rPr>
        <w:t>II</w:t>
      </w:r>
      <w:r>
        <w:rPr/>
        <w:t xml:space="preserve"> Интернационала. На нем присутствовали делегаты 22 стран в ко-личестве 400 человек. Конгресс открыли в 100-летнюю годовщину взятия Бастилии — 14 июля 1889 г.</w:t>
      </w:r>
    </w:p>
    <w:p>
      <w:pPr>
        <w:pStyle w:val="A4"/>
        <w:rPr/>
      </w:pPr>
      <w:r>
        <w:rPr/>
        <w:t>230</w:t>
      </w:r>
    </w:p>
    <w:p>
      <w:pPr>
        <w:pStyle w:val="A6"/>
        <w:rPr/>
      </w:pPr>
      <w:r>
        <w:rPr/>
        <w:t>Русская делегация состояла из 6 человек — четверо были наро</w:t>
        <w:softHyphen/>
        <w:t>довольцами во главе с П. Л. Лавровым и два социал-демократа: Г. Плеханов и П. Аксельрод. Пригласил членов группы «Освобож</w:t>
        <w:softHyphen/>
        <w:t>дение труда» на этот конгресс Поль Лафарг от имени организаци</w:t>
        <w:softHyphen/>
        <w:t>онного комитета. Плеханов писал В. И. Засулич в июне 1889 г.: «Дорогая Вера, На конгресс я еду во всяком случае, хотя это мне и будет стоить очень дорого: Роза (его жена — Р. М. Боград-Пле</w:t>
        <w:softHyphen/>
        <w:t xml:space="preserve">ханова.— </w:t>
      </w:r>
      <w:r>
        <w:rPr>
          <w:i/>
          <w:iCs/>
        </w:rPr>
        <w:t>Сост.</w:t>
      </w:r>
      <w:r>
        <w:rPr/>
        <w:t>)</w:t>
      </w:r>
      <w:r>
        <w:rPr>
          <w:i/>
          <w:iCs/>
        </w:rPr>
        <w:t xml:space="preserve"> </w:t>
      </w:r>
      <w:r>
        <w:rPr/>
        <w:t>больна, денег нет, и в заключение заболела прислу</w:t>
        <w:softHyphen/>
        <w:t>га, которая была приглашена на время болезни Розы. Можете себе представить, какая масса хлопот у меня теперь» (Философско-ли</w:t>
        <w:softHyphen/>
        <w:t>тературное наследие Г. В. Плеханова. Т</w:t>
      </w:r>
      <w:r>
        <w:rPr>
          <w:lang w:val="en-US" w:eastAsia="en-US"/>
        </w:rPr>
        <w:t xml:space="preserve">. II. </w:t>
      </w:r>
      <w:r>
        <w:rPr/>
        <w:t>М</w:t>
      </w:r>
      <w:r>
        <w:rPr>
          <w:lang w:val="en-US" w:eastAsia="en-US"/>
        </w:rPr>
        <w:t xml:space="preserve">., 1973. </w:t>
      </w:r>
      <w:r>
        <w:rPr/>
        <w:t>С. 296). И действительно, семейное положение Плеханова было отчаянным. Кроме отсутствия денег и угрозы хозяина выгнать с квартиры, ему приходилось ухаживать за больной после родов женой, полутора</w:t>
        <w:softHyphen/>
        <w:t>месячной дочкой и 6- и 8-летними старшими дочерьми. Но ехать было необходимо, чтобы заявить перед лицом делегатов — предста</w:t>
        <w:softHyphen/>
        <w:t>вителей социалистического движения всего мира о появлении на свет социал-демократического течения в России и рассказать о его перспективах. Мандат Плеханову от имени несуществующего еще «Союза русских социал-демократов» написала Вера Засулич (Там же. С. 296—297). Ее имя было гарантией того, что члены конгресса примут такой мандат. Группа «Освобождение труда» к тому време</w:t>
        <w:softHyphen/>
        <w:t>ни уже издала ряд брошюр и № 1 сборника «Социал-демократ».</w:t>
      </w:r>
    </w:p>
    <w:p>
      <w:pPr>
        <w:pStyle w:val="A6"/>
        <w:rPr/>
      </w:pPr>
      <w:r>
        <w:rPr/>
        <w:t>На конгрессе были не только марксисты, но и анархисты, ре</w:t>
        <w:softHyphen/>
        <w:t>формисты, социалисты других направле-ний. От имени социалистов-народников выступил Петр Лавров, тепло встреченный делегатами.</w:t>
      </w:r>
    </w:p>
    <w:p>
      <w:pPr>
        <w:pStyle w:val="A6"/>
        <w:rPr/>
      </w:pPr>
      <w:r>
        <w:rPr/>
        <w:t>Плеханов должен был за 2—3 минуты противопоставить в своей речи идеям народничества программу первых русских марксистов. Ф. Энгельс не присутствовал по состоянию здоровья на конгрессе и познакомился с речами выступавших по протоколам, опубликован</w:t>
        <w:softHyphen/>
        <w:t>ным на французском языке вскоре же. В беседе с русским эмигран</w:t>
        <w:softHyphen/>
        <w:t>том А. М. Воденом он сказал, что речь Плеханова «и ему, и мно</w:t>
        <w:softHyphen/>
        <w:t>гим товарищам понравилась...» (Русские современники о К. Марксе и Ф. Энгельсе. М, 1969. С. 104).</w:t>
      </w:r>
    </w:p>
    <w:p>
      <w:pPr>
        <w:pStyle w:val="A6"/>
        <w:rPr/>
      </w:pPr>
      <w:r>
        <w:rPr/>
        <w:t>Автограф речи Плеханова, произнесенной на французском язы</w:t>
        <w:softHyphen/>
        <w:t>ке, сохранился в архиве Ж. Геда. Перевод на русский был опубли</w:t>
        <w:softHyphen/>
        <w:t>кован в журнале «Летописи марксизма», 1926. № 1. С. 78—79. Но существует и другой вариант этой речи, напечатанный вскоре после конгресса в обозрении «Социал-демократ» (он являлся продолже</w:t>
        <w:softHyphen/>
        <w:t>нием сборника, вышедшего под тем же названием в 1888 г.), кото</w:t>
        <w:softHyphen/>
        <w:t>рый издала группа «Освобождение труда» в 1890 г. {№ 1,</w:t>
      </w:r>
      <w:r>
        <w:rPr>
          <w:i/>
          <w:iCs/>
        </w:rPr>
        <w:t xml:space="preserve"> </w:t>
      </w:r>
      <w:r>
        <w:rPr/>
        <w:t>отд. 2. С. 28—29). Оба варианта опубликованы в Сочинениях Г. В. Пле</w:t>
        <w:softHyphen/>
        <w:t xml:space="preserve">ханова (Т. </w:t>
      </w:r>
      <w:r>
        <w:rPr>
          <w:lang w:val="en-US" w:eastAsia="en-US"/>
        </w:rPr>
        <w:t>IV</w:t>
      </w:r>
      <w:r>
        <w:rPr/>
        <w:t xml:space="preserve"> и </w:t>
      </w:r>
      <w:r>
        <w:rPr>
          <w:lang w:val="en-US" w:eastAsia="en-US"/>
        </w:rPr>
        <w:t>XXIV</w:t>
      </w:r>
      <w:r>
        <w:rPr/>
        <w:t>) и переизданы в его Избранных философ</w:t>
        <w:softHyphen/>
        <w:t xml:space="preserve">ских произведениях (Т. </w:t>
      </w:r>
      <w:r>
        <w:rPr>
          <w:lang w:val="en-US" w:eastAsia="en-US"/>
        </w:rPr>
        <w:t>I</w:t>
      </w:r>
      <w:r>
        <w:rPr/>
        <w:t>. С. 418—421).</w:t>
      </w:r>
    </w:p>
    <w:p>
      <w:pPr>
        <w:pStyle w:val="A6"/>
        <w:rPr/>
      </w:pPr>
      <w:r>
        <w:rPr/>
        <w:t xml:space="preserve">Здесь печатается только один вариант речи Г. В. Плеханова на Парижском конгрессе </w:t>
      </w:r>
      <w:r>
        <w:rPr>
          <w:lang w:val="en-US" w:eastAsia="en-US"/>
        </w:rPr>
        <w:t>II</w:t>
      </w:r>
      <w:r>
        <w:rPr/>
        <w:t xml:space="preserve"> Интернаци-онала 1889 г., который был впервые опубликован на русском языке в журнале «Летопись Марксизма», поскольку он более полный.</w:t>
      </w:r>
    </w:p>
    <w:p>
      <w:pPr>
        <w:pStyle w:val="A6"/>
        <w:rPr/>
      </w:pPr>
      <w:r>
        <w:rPr>
          <w:vertAlign w:val="superscript"/>
        </w:rPr>
        <w:t xml:space="preserve">1 </w:t>
      </w:r>
      <w:r>
        <w:rPr/>
        <w:t xml:space="preserve">Речь идет об участии русских войск по приказу Николая </w:t>
      </w:r>
      <w:r>
        <w:rPr>
          <w:lang w:val="en-US" w:eastAsia="en-US"/>
        </w:rPr>
        <w:t>I</w:t>
      </w:r>
      <w:r>
        <w:rPr/>
        <w:t xml:space="preserve"> в подавлении буржуазной революции 1848—1849 гг. в Венгрии. В мае 1849 г. по просьбе императора Австро-Венгрии Франца-Иосифа Русские войска начали интервенцию и вместе с императорскими войсками подавили революцию.</w:t>
      </w:r>
    </w:p>
    <w:p>
      <w:pPr>
        <w:pStyle w:val="A6"/>
        <w:rPr/>
      </w:pPr>
      <w:r>
        <w:rPr>
          <w:vertAlign w:val="superscript"/>
        </w:rPr>
        <w:t xml:space="preserve">2 </w:t>
      </w:r>
      <w:r>
        <w:rPr/>
        <w:t>Г. В. Плеханов имеет в виду народовольцев, которые пре</w:t>
        <w:softHyphen/>
        <w:t>уменьшали, а большинство и отрицало, развитие капиталистических отношений в России.</w:t>
      </w:r>
    </w:p>
    <w:p>
      <w:pPr>
        <w:pStyle w:val="A5"/>
        <w:spacing w:before="240" w:after="0"/>
        <w:ind w:hanging="0"/>
        <w:rPr/>
      </w:pPr>
      <w:r>
        <w:rPr/>
        <w:t>231</w:t>
      </w:r>
    </w:p>
    <w:p>
      <w:pPr>
        <w:pStyle w:val="Normal"/>
        <w:shd w:fill="FFFFFF" w:val="clear"/>
        <w:spacing w:lineRule="exact" w:line="168"/>
        <w:jc w:val="center"/>
        <w:rPr>
          <w:sz w:val="20"/>
        </w:rPr>
      </w:pPr>
      <w:r>
        <w:rPr>
          <w:b/>
          <w:bCs/>
          <w:color w:val="000000"/>
          <w:sz w:val="20"/>
          <w:szCs w:val="18"/>
        </w:rPr>
        <w:t>ОТ ИЗДАТЕЛЕЙ [сборника «Работник»]</w:t>
      </w:r>
    </w:p>
    <w:p>
      <w:pPr>
        <w:pStyle w:val="A6"/>
        <w:rPr/>
      </w:pPr>
      <w:r>
        <w:rPr/>
        <w:t>Статья представляет собою редакционное заявление издателей журнала, вернее, периодического сборника, которое возникло по ини</w:t>
        <w:softHyphen/>
        <w:t>циативе и при помощи российских социал-демократов, делегатом которых был В. И. Ленин.</w:t>
      </w:r>
    </w:p>
    <w:p>
      <w:pPr>
        <w:pStyle w:val="A6"/>
        <w:rPr/>
      </w:pPr>
      <w:r>
        <w:rPr/>
        <w:t>Владимир Ильич (его знали тогда как Ульянова, Петрова) при</w:t>
        <w:softHyphen/>
        <w:t>ехал в Женеву в мае 1895 г. и произвел большое впечатление на Плеханова и П. Б. Аксельрода (В. И. Засулич была в то время в Лондоне), которые встречались с ним неоднократно в разных горо</w:t>
        <w:softHyphen/>
        <w:t>дах Швейцарии, чтобы уменьшить вероятность полицейской слежки. В результате этих совещаний была достигнута договоренность об издании в Женеве периодического сборника «Работник» в типогра</w:t>
        <w:softHyphen/>
        <w:t>фии «Союза русских социал-демократов за границей», который не</w:t>
        <w:softHyphen/>
        <w:t>задолго до того был создан по инициативе и под руководством группы «Освобождение труда». «Работник» должен был издаваться при помощи петербургских марксистов. Ленин обещал присылать деньги и материалы — статьи, сведения, документы для публикации. Он поставил непременным условием редактирование сборника «Ра</w:t>
        <w:softHyphen/>
        <w:t>ботник» членами группы «Освобождение труда», но советовал не загружать Плеханова организационной работой, чтобы сберечь его силы для теоретических статей. Поэтому фактически редактором «Работника» стал П. Б. Аксельрод.</w:t>
      </w:r>
    </w:p>
    <w:p>
      <w:pPr>
        <w:pStyle w:val="A6"/>
        <w:rPr/>
      </w:pPr>
      <w:r>
        <w:rPr/>
        <w:t>А. И. Ульянова-Елизарова писала в воспоминаниях: «Владимир Ильич был очень доволен своей поездкой, и она имела для него большое значение. Плеханов пользовался всегда большим автори</w:t>
        <w:softHyphen/>
        <w:t>тетом в его глазах; с Аксельродом он очень сошелся тогда; он рас</w:t>
        <w:softHyphen/>
        <w:t>сказывал по возвращении, что отношения с Плехановым устано</w:t>
        <w:softHyphen/>
        <w:t>вились хотя и хорошие, но довольно далекие, с Аксельродом же совсем близкие, дружественные. Мнением обоих Владимир Ильич очень дорожил» (Воспоминания о В. И. Ленине. Т. 1. М, 1979. С. 42—43).</w:t>
      </w:r>
    </w:p>
    <w:p>
      <w:pPr>
        <w:pStyle w:val="A6"/>
        <w:rPr/>
      </w:pPr>
      <w:r>
        <w:rPr/>
        <w:t xml:space="preserve">№ </w:t>
      </w:r>
      <w:r>
        <w:rPr/>
        <w:t>1/2 вышел в марте 1896 г., когда В. И. Ленин был уже в тюрьме. В нем были напечатаны его статья «Фридрих Энгельс», его воззвание «К рабочим и работницам фабрики Торнтона», внутри статьи Б. А. Гинзбурга (Д. Кольцова) «Царское правительство и рабочие. (Вместо внутреннего обозрения)» и ряд материалов, организованных им еще до ареста. Многие статьи, в том числе и Ленина и Плеханова, были напечатаны анонимно. В журнале «Ра</w:t>
        <w:softHyphen/>
        <w:t>ботник» печатались теоретические статьи, обзорные статьи о рабо</w:t>
        <w:softHyphen/>
        <w:t>чем движении в России и в странах Западной Европы, библиогра</w:t>
        <w:softHyphen/>
        <w:t>фические обзоры, статьи иностранных корреспондентов, художест</w:t>
        <w:softHyphen/>
        <w:t>венные произведения о жизни рабочих.</w:t>
      </w:r>
    </w:p>
    <w:p>
      <w:pPr>
        <w:pStyle w:val="A6"/>
        <w:rPr/>
      </w:pPr>
      <w:r>
        <w:rPr/>
        <w:t>Редакционная статья Плеханова «От издателей» была напеча</w:t>
        <w:softHyphen/>
        <w:t xml:space="preserve">тана в «Работнике» (1896. № 1/2, отд. </w:t>
      </w:r>
      <w:r>
        <w:rPr>
          <w:lang w:val="en-US" w:eastAsia="en-US"/>
        </w:rPr>
        <w:t>III</w:t>
      </w:r>
      <w:r>
        <w:rPr/>
        <w:t xml:space="preserve">. С. </w:t>
      </w:r>
      <w:r>
        <w:rPr>
          <w:lang w:val="en-US" w:eastAsia="en-US"/>
        </w:rPr>
        <w:t>V</w:t>
      </w:r>
      <w:r>
        <w:rPr/>
        <w:t xml:space="preserve"> — </w:t>
      </w:r>
      <w:r>
        <w:rPr>
          <w:lang w:val="en-US" w:eastAsia="en-US"/>
        </w:rPr>
        <w:t>XV</w:t>
      </w:r>
      <w:r>
        <w:rPr/>
        <w:t xml:space="preserve">), переиздана в его Сочинениях (Т. </w:t>
      </w:r>
      <w:r>
        <w:rPr>
          <w:lang w:val="en-US" w:eastAsia="en-US"/>
        </w:rPr>
        <w:t>IX</w:t>
      </w:r>
      <w:r>
        <w:rPr/>
        <w:t>. С. 287—292). Эти публикации сверены с его рукописью (ГПБ. Дом Плеханова, ф. 1093 (Г. В. Плеханов), оп. 2, № 401).</w:t>
      </w:r>
    </w:p>
    <w:p>
      <w:pPr>
        <w:pStyle w:val="A6"/>
        <w:rPr/>
      </w:pPr>
      <w:r>
        <w:rPr>
          <w:vertAlign w:val="superscript"/>
        </w:rPr>
        <w:t>1</w:t>
      </w:r>
      <w:r>
        <w:rPr/>
        <w:t xml:space="preserve"> В 1887 г. отмечался юбилей популярного писателя-народника Глеба Ивановича Успенского — 25-летие его литературной деятель</w:t>
        <w:softHyphen/>
        <w:t>ности. По этому поводу его избрали в члены «Общества любителей российской словесности». В связи с этим Успенский написал благодарственное письмо в это общество, в котором приводит почти пол</w:t>
        <w:softHyphen/>
        <w:t>ный текст поздравительного письма, полученного им от 15 тифлис</w:t>
        <w:softHyphen/>
        <w:t>ских рабочих к своему юбилею. Он был очень тронут именно этим</w:t>
      </w:r>
    </w:p>
    <w:p>
      <w:pPr>
        <w:pStyle w:val="A4"/>
        <w:rPr/>
      </w:pPr>
      <w:r>
        <w:rPr/>
        <w:t>232</w:t>
      </w:r>
    </w:p>
    <w:p>
      <w:pPr>
        <w:pStyle w:val="Normal"/>
        <w:shd w:fill="FFFFFF" w:val="clear"/>
        <w:spacing w:lineRule="auto" w:line="240" w:before="120" w:after="0"/>
        <w:ind w:hanging="0"/>
        <w:rPr>
          <w:sz w:val="20"/>
        </w:rPr>
      </w:pPr>
      <w:r>
        <w:rPr>
          <w:color w:val="000000"/>
          <w:sz w:val="20"/>
          <w:szCs w:val="18"/>
        </w:rPr>
        <w:t>письмом от простых рабочих, которые, в частности, писали: «Теперь мы видим, сколько есть добрых людей и сколько есть прекрасных книг! Их столько, что нам читать и не перечитать во всю жизнь!» И далее Успенский от себя резюмирует: «Но читать эти книги до</w:t>
        <w:softHyphen/>
        <w:t>бравшийся до них простой человек будет наверное, и, следовательно, книга, т. е. русская и общечеловеческая «словесность», как видим, уже имеющая нового пришельца читателя, будет иметь его в огром</w:t>
        <w:softHyphen/>
        <w:t>ном количестве...» Он писал, что это письмо является «радостным указанием на эти массы нового, грядущего читателя, нового, све</w:t>
        <w:softHyphen/>
        <w:t xml:space="preserve">жего „любителя словесности"» </w:t>
      </w:r>
      <w:r>
        <w:rPr>
          <w:i/>
          <w:iCs/>
          <w:color w:val="000000"/>
          <w:sz w:val="20"/>
          <w:szCs w:val="18"/>
        </w:rPr>
        <w:t xml:space="preserve">(Успенский Г. И. </w:t>
      </w:r>
      <w:r>
        <w:rPr>
          <w:color w:val="000000"/>
          <w:sz w:val="20"/>
          <w:szCs w:val="18"/>
        </w:rPr>
        <w:t xml:space="preserve">Полн. собр. Соч. Т. </w:t>
      </w:r>
      <w:r>
        <w:rPr>
          <w:color w:val="000000"/>
          <w:sz w:val="20"/>
          <w:szCs w:val="18"/>
          <w:lang w:val="en-US"/>
        </w:rPr>
        <w:t>X</w:t>
      </w:r>
      <w:r>
        <w:rPr>
          <w:color w:val="000000"/>
          <w:sz w:val="20"/>
          <w:szCs w:val="18"/>
        </w:rPr>
        <w:t>, кн. 2. М, 1954. С. 340—341).</w:t>
      </w:r>
    </w:p>
    <w:p>
      <w:pPr>
        <w:pStyle w:val="A6"/>
        <w:rPr/>
      </w:pPr>
      <w:r>
        <w:rPr/>
        <w:t>Плеханов ошибся, когда написал, что письмо Успенскому при</w:t>
        <w:softHyphen/>
        <w:t xml:space="preserve">шло от </w:t>
      </w:r>
      <w:r>
        <w:rPr>
          <w:i/>
          <w:iCs/>
        </w:rPr>
        <w:t xml:space="preserve">петербургских </w:t>
      </w:r>
      <w:r>
        <w:rPr/>
        <w:t>рабочих. Сам этот факт настолько его обра</w:t>
        <w:softHyphen/>
        <w:t xml:space="preserve">довал, что он несколько раз на него ссылается (см., напр.: Соч. Т. </w:t>
      </w:r>
      <w:r>
        <w:rPr>
          <w:lang w:val="en-US" w:eastAsia="en-US"/>
        </w:rPr>
        <w:t>III</w:t>
      </w:r>
      <w:r>
        <w:rPr/>
        <w:t>. С. 208—209). В системе доказательств Плеханова не имеет значения, что письмо Успенскому написали тифлисские, а не петер</w:t>
        <w:softHyphen/>
        <w:t>бургские рабочие.</w:t>
      </w:r>
    </w:p>
    <w:p>
      <w:pPr>
        <w:pStyle w:val="A6"/>
        <w:rPr/>
      </w:pPr>
      <w:r>
        <w:rPr>
          <w:vertAlign w:val="superscript"/>
        </w:rPr>
        <w:t xml:space="preserve">2 </w:t>
      </w:r>
      <w:r>
        <w:rPr/>
        <w:t xml:space="preserve">Александр </w:t>
      </w:r>
      <w:r>
        <w:rPr>
          <w:lang w:val="en-US" w:eastAsia="en-US"/>
        </w:rPr>
        <w:t>III</w:t>
      </w:r>
      <w:r>
        <w:rPr/>
        <w:t xml:space="preserve"> царствовал с марта 1881 г., когда народоволь</w:t>
        <w:softHyphen/>
        <w:t xml:space="preserve">цами был убит его отец, Александр </w:t>
      </w:r>
      <w:r>
        <w:rPr>
          <w:lang w:val="en-US" w:eastAsia="en-US"/>
        </w:rPr>
        <w:t>II</w:t>
      </w:r>
      <w:r>
        <w:rPr/>
        <w:t>, по октябрь 1894 г.</w:t>
      </w:r>
    </w:p>
    <w:p>
      <w:pPr>
        <w:pStyle w:val="A6"/>
        <w:rPr/>
      </w:pPr>
      <w:r>
        <w:rPr>
          <w:vertAlign w:val="superscript"/>
        </w:rPr>
        <w:t xml:space="preserve">3 </w:t>
      </w:r>
      <w:r>
        <w:rPr/>
        <w:t>Плеханов имеет в виду стачку в октябре 1895 г. на Иваново-Вознесенской мануфактуре под руководством «Рабочего союза» и стачки петербургских текстильщиков фабрики Торнтона и работниц табачной фабрики «Лаферм» в ноябре 1895 г., которыми руководи</w:t>
        <w:softHyphen/>
        <w:t>ли члены «Союза   борьбы   за   освобождение   рабочего класса». В 1895 г. в России произошло 15 стачек и 5 волнений.</w:t>
      </w:r>
    </w:p>
    <w:p>
      <w:pPr>
        <w:pStyle w:val="A6"/>
        <w:rPr/>
      </w:pPr>
      <w:r>
        <w:rPr>
          <w:vertAlign w:val="superscript"/>
        </w:rPr>
        <w:t xml:space="preserve">4 </w:t>
      </w:r>
      <w:r>
        <w:rPr/>
        <w:t>В рукописи: «ему все кажется».</w:t>
      </w:r>
    </w:p>
    <w:p>
      <w:pPr>
        <w:pStyle w:val="A6"/>
        <w:rPr/>
      </w:pPr>
      <w:r>
        <w:rPr>
          <w:vertAlign w:val="superscript"/>
        </w:rPr>
        <w:t xml:space="preserve">5 </w:t>
      </w:r>
      <w:r>
        <w:rPr/>
        <w:t>Ярославская стачка на бумагопрядильной фабрике Т-ва Боль</w:t>
        <w:softHyphen/>
        <w:t>шой мануфактуры произошла 26 апреля — 10 мая 1895 г. Стачка была подавлена войсками, в результате чего 3 человека были уби</w:t>
        <w:softHyphen/>
        <w:t>ты, 18 ранены. На донесении об этих кровавых событиях царь Ни</w:t>
        <w:softHyphen/>
        <w:t xml:space="preserve">колай </w:t>
      </w:r>
      <w:r>
        <w:rPr>
          <w:lang w:val="en-US" w:eastAsia="en-US"/>
        </w:rPr>
        <w:t>II</w:t>
      </w:r>
      <w:r>
        <w:rPr/>
        <w:t xml:space="preserve"> написал: «Весьма доволен спокойным и стойким поведе</w:t>
        <w:softHyphen/>
        <w:t xml:space="preserve">нием войск во время фабричных беспорядков» (Рабочее движение в России в </w:t>
      </w:r>
      <w:r>
        <w:rPr>
          <w:lang w:val="en-US" w:eastAsia="en-US"/>
        </w:rPr>
        <w:t>XIX</w:t>
      </w:r>
      <w:r>
        <w:rPr/>
        <w:t xml:space="preserve"> веке. Сб. документов и материалов. Т. </w:t>
      </w:r>
      <w:r>
        <w:rPr>
          <w:lang w:val="en-US" w:eastAsia="en-US"/>
        </w:rPr>
        <w:t>IV</w:t>
      </w:r>
      <w:r>
        <w:rPr/>
        <w:t>, ч. 1. М, 1961. С. 81).</w:t>
      </w:r>
    </w:p>
    <w:p>
      <w:pPr>
        <w:pStyle w:val="A6"/>
        <w:rPr/>
      </w:pPr>
      <w:r>
        <w:rPr>
          <w:vertAlign w:val="superscript"/>
        </w:rPr>
        <w:t xml:space="preserve">6 </w:t>
      </w:r>
      <w:r>
        <w:rPr/>
        <w:t>Подчеркнуто Г. В. Плехановым.</w:t>
      </w:r>
    </w:p>
    <w:p>
      <w:pPr>
        <w:pStyle w:val="A6"/>
        <w:rPr/>
      </w:pPr>
      <w:r>
        <w:rPr>
          <w:vertAlign w:val="superscript"/>
        </w:rPr>
        <w:t xml:space="preserve">7 </w:t>
      </w:r>
      <w:r>
        <w:rPr/>
        <w:t>Испанская буржуазная революция 1820—1823 гг. была подав</w:t>
        <w:softHyphen/>
        <w:t>лена интервентами, организованными Священным союзом, в кото</w:t>
        <w:softHyphen/>
        <w:t xml:space="preserve">ром главную роль играл император России Александр </w:t>
      </w:r>
      <w:r>
        <w:rPr>
          <w:lang w:val="en-US" w:eastAsia="en-US"/>
        </w:rPr>
        <w:t>I</w:t>
      </w:r>
      <w:r>
        <w:rPr/>
        <w:t>. В Испании 1 октября 1823 г. была восстановлена абсолютная монархия.</w:t>
      </w:r>
    </w:p>
    <w:p>
      <w:pPr>
        <w:pStyle w:val="A6"/>
        <w:rPr/>
      </w:pPr>
      <w:r>
        <w:rPr>
          <w:vertAlign w:val="superscript"/>
        </w:rPr>
        <w:t xml:space="preserve">8 </w:t>
      </w:r>
      <w:r>
        <w:rPr/>
        <w:t>В марте 1896 г. исполнился   25-летний юбилей   Парижской коммуны, эта дата была торжественно отмечена во всем мире пере</w:t>
        <w:softHyphen/>
        <w:t>довыми рабочими. Русские пролетарии тоже приняли участие в этом празд-нике. Рабочие Петербурга, Москвы и Минска собрали деньги для возложения на могилы коммунаров на кладбище Пер-Лашез венков. Деньги от социал-демократов Москвы и Минска были по</w:t>
        <w:softHyphen/>
        <w:t>сланы через В. Либкнехта Полю Лафаргу при помощи берлинского представителя группы «Освобождение труда» В. А. Бухгольца, а петербургские марксисты переслали деньги Лафаргу непосредствен</w:t>
        <w:softHyphen/>
        <w:t>но через Плеханова   (Литературное наследие Г. В. Плеханова. Т</w:t>
      </w:r>
      <w:r>
        <w:rPr>
          <w:lang w:val="en-US" w:eastAsia="en-US"/>
        </w:rPr>
        <w:t xml:space="preserve">. IV. 1937. </w:t>
      </w:r>
      <w:r>
        <w:rPr/>
        <w:t>С. 295—298; Философско-литературное наследие Г. В. Плеханова. Т</w:t>
      </w:r>
      <w:r>
        <w:rPr>
          <w:lang w:val="en-US" w:eastAsia="en-US"/>
        </w:rPr>
        <w:t xml:space="preserve">. II. </w:t>
      </w:r>
      <w:r>
        <w:rPr/>
        <w:t>М</w:t>
      </w:r>
      <w:r>
        <w:rPr>
          <w:lang w:val="en-US" w:eastAsia="en-US"/>
        </w:rPr>
        <w:t xml:space="preserve">., 1973. </w:t>
      </w:r>
      <w:r>
        <w:rPr/>
        <w:t>С. 299). Вместе с деньгами петер</w:t>
        <w:softHyphen/>
        <w:t xml:space="preserve">бургские и московские рабочие присла-ли приветствия французским социалистам в связи с юбилеем. В сборнике было напечатано письмо П. Ла-фаргу московских рабочих (Работник. 1896. № 1/2, отд. </w:t>
      </w:r>
      <w:r>
        <w:rPr>
          <w:lang w:val="en-US" w:eastAsia="en-US"/>
        </w:rPr>
        <w:t>II</w:t>
      </w:r>
      <w:r>
        <w:rPr/>
        <w:t>. С. 100—105).</w:t>
      </w:r>
    </w:p>
    <w:p>
      <w:pPr>
        <w:pStyle w:val="A6"/>
        <w:rPr/>
      </w:pPr>
      <w:r>
        <w:rPr>
          <w:vertAlign w:val="superscript"/>
        </w:rPr>
        <w:t xml:space="preserve">9 </w:t>
      </w:r>
      <w:r>
        <w:rPr/>
        <w:t>Вышло еще две книги «Работника» — № 3/4 и 5/6, последняя книга вышла в марте 1899 г. Издание прекратилось из-за разногла-</w:t>
      </w:r>
    </w:p>
    <w:p>
      <w:pPr>
        <w:pStyle w:val="A5"/>
        <w:rPr/>
      </w:pPr>
      <w:r>
        <w:rPr/>
        <w:t>233</w:t>
      </w:r>
    </w:p>
    <w:p>
      <w:pPr>
        <w:pStyle w:val="Normal"/>
        <w:shd w:fill="FFFFFF" w:val="clear"/>
        <w:spacing w:lineRule="auto" w:line="240" w:before="120" w:after="0"/>
        <w:ind w:hanging="0"/>
        <w:rPr>
          <w:sz w:val="20"/>
        </w:rPr>
      </w:pPr>
      <w:r>
        <w:rPr>
          <w:color w:val="000000"/>
          <w:sz w:val="20"/>
          <w:szCs w:val="18"/>
        </w:rPr>
        <w:t>сий в «Союзе русских социал-демократов за границей» между «эко</w:t>
        <w:softHyphen/>
        <w:t xml:space="preserve">номистами» и революционными марксистами. На </w:t>
      </w:r>
      <w:r>
        <w:rPr>
          <w:color w:val="000000"/>
          <w:sz w:val="20"/>
          <w:szCs w:val="18"/>
          <w:lang w:val="en-US"/>
        </w:rPr>
        <w:t>I</w:t>
      </w:r>
      <w:r>
        <w:rPr>
          <w:color w:val="000000"/>
          <w:sz w:val="20"/>
          <w:szCs w:val="18"/>
        </w:rPr>
        <w:t xml:space="preserve"> съезде СРСД группа «Освобождение труда» вышла из Союза, оставив за собой № 5/6 «Работника» и брошюры В. И. Ленина «Новый фабричный закон» и «Задачи русских социал-демократов», После их издания типография, которая ранее принадлежала группе «Освобождение труда», оказалась в руках «экономистов». По приезде В. И. Ле</w:t>
        <w:softHyphen/>
        <w:t>нина в Швейцарию в 1900 г. начались переговоры об издании «Искры» и «Зари», которые продолжили дело «Работника» на прин</w:t>
        <w:softHyphen/>
        <w:t>ципиально новой ступени, в новых условиях.</w:t>
      </w:r>
    </w:p>
    <w:p>
      <w:pPr>
        <w:pStyle w:val="Normal"/>
        <w:shd w:fill="FFFFFF" w:val="clear"/>
        <w:spacing w:lineRule="auto" w:line="240" w:before="240" w:after="0"/>
        <w:ind w:hanging="0"/>
        <w:jc w:val="center"/>
        <w:rPr>
          <w:sz w:val="20"/>
        </w:rPr>
      </w:pPr>
      <w:r>
        <w:rPr>
          <w:b/>
          <w:bCs/>
          <w:color w:val="000000"/>
          <w:sz w:val="20"/>
          <w:szCs w:val="18"/>
        </w:rPr>
        <w:t>ДОКЛАД, ПРЕДСТАВЛЕННЫЙ РУССКИМИ СОЦИАЛ-ДЕМОКРАТАМИ</w:t>
      </w:r>
    </w:p>
    <w:p>
      <w:pPr>
        <w:pStyle w:val="Normal"/>
        <w:shd w:fill="FFFFFF" w:val="clear"/>
        <w:spacing w:lineRule="exact" w:line="211"/>
        <w:jc w:val="center"/>
        <w:rPr>
          <w:sz w:val="20"/>
        </w:rPr>
      </w:pPr>
      <w:r>
        <w:rPr>
          <w:b/>
          <w:bCs/>
          <w:color w:val="000000"/>
          <w:sz w:val="20"/>
          <w:szCs w:val="18"/>
        </w:rPr>
        <w:t>МЕЖДУНАРОДНОМУ РАБОЧЕМУ СОЦИАЛИСТИЧЕСКОМУ</w:t>
      </w:r>
    </w:p>
    <w:p>
      <w:pPr>
        <w:pStyle w:val="Normal"/>
        <w:shd w:fill="FFFFFF" w:val="clear"/>
        <w:spacing w:lineRule="exact" w:line="211" w:before="5" w:after="0"/>
        <w:jc w:val="center"/>
        <w:rPr>
          <w:sz w:val="20"/>
        </w:rPr>
      </w:pPr>
      <w:r>
        <w:rPr>
          <w:b/>
          <w:bCs/>
          <w:color w:val="000000"/>
          <w:sz w:val="20"/>
          <w:szCs w:val="18"/>
        </w:rPr>
        <w:t>КОНГРЕССУ В ЛОНДОНЕ В 1896 ГОДУ</w:t>
      </w:r>
    </w:p>
    <w:p>
      <w:pPr>
        <w:pStyle w:val="A6"/>
        <w:rPr/>
      </w:pPr>
      <w:r>
        <w:rPr>
          <w:lang w:val="en-US" w:eastAsia="en-US"/>
        </w:rPr>
        <w:t>IV</w:t>
      </w:r>
      <w:r>
        <w:rPr/>
        <w:t xml:space="preserve"> конгресс </w:t>
      </w:r>
      <w:r>
        <w:rPr>
          <w:lang w:val="en-US" w:eastAsia="en-US"/>
        </w:rPr>
        <w:t>II</w:t>
      </w:r>
      <w:r>
        <w:rPr/>
        <w:t xml:space="preserve"> Интернационала состоялся в Лондоне 27 ию</w:t>
        <w:softHyphen/>
        <w:t>ля — 1 августа 1896 г. Это был первый конгресс после смерти Ф. Энгельса. Делегация русских социал-демократов на этот раз была сравнительно многочисленной и, главное, авторитетной. О ра</w:t>
        <w:softHyphen/>
        <w:t xml:space="preserve">бочем движении в России в первой половине 90-х гг. </w:t>
      </w:r>
      <w:r>
        <w:rPr>
          <w:lang w:val="en-US" w:eastAsia="en-US"/>
        </w:rPr>
        <w:t>XIX</w:t>
      </w:r>
      <w:r>
        <w:rPr/>
        <w:t xml:space="preserve"> в. и осо</w:t>
        <w:softHyphen/>
        <w:t>бенно о массовых забастовках в Петербурге в 1895 г. и 1896 г, было известно во всем мире. Социал-демократические организации и кружки присылали мандаты в адрес группы «Освобождение тру</w:t>
        <w:softHyphen/>
        <w:t>да». В русскую делегацию социал-демократов на Лондонском кон</w:t>
        <w:softHyphen/>
        <w:t>грессе входили Г. В. Плеханов (от Петербурга), П. Б. Аксельрод (от Киева), В. И. Засулич (от Москвы), В. А. Бухгольц (от Ива</w:t>
        <w:softHyphen/>
        <w:t>ново-Вознесенска), а также Р. М. Плеханова, Д. Кольцов (Б. А. Гинзбург) и Парвус (А. Л. Гельфанд). По сведениям депар</w:t>
        <w:softHyphen/>
        <w:t>тамента полиции, на сходке рабочих 2 июня 1896 г. у Путиловского вала была роздана листовка об избрании эмигранта Плеханова де</w:t>
        <w:softHyphen/>
        <w:t xml:space="preserve">путатом на социалистический конгресс, авторами которой были Ф. В. Ленгник и Л. К. Мартенс (см.: </w:t>
      </w:r>
      <w:r>
        <w:rPr>
          <w:i/>
          <w:iCs/>
        </w:rPr>
        <w:t xml:space="preserve">Курбатова И. Н. </w:t>
      </w:r>
      <w:r>
        <w:rPr/>
        <w:t>Начало рас</w:t>
        <w:softHyphen/>
        <w:t>пространения марксизма в России. М., 1983. С. 235). Плеханов был не просто делегатом от рабочих Петербурга, а делегатом петербург</w:t>
        <w:softHyphen/>
        <w:t>ского «Союза борьбы за освобождение рабочего класса». В. И. Ле</w:t>
        <w:softHyphen/>
        <w:t>нин с декабря 1895 г. находился в тюрьме, но он и оттуда продол</w:t>
        <w:softHyphen/>
        <w:t>жал руководить петербургскими марксистами. Поэтому, безусловно, если он не сам предложил кандидатуру Плеханова, то сделано это было с его одобрения.</w:t>
      </w:r>
    </w:p>
    <w:p>
      <w:pPr>
        <w:pStyle w:val="A6"/>
        <w:rPr/>
      </w:pPr>
      <w:r>
        <w:rPr/>
        <w:t xml:space="preserve">Начиная со </w:t>
      </w:r>
      <w:r>
        <w:rPr>
          <w:lang w:val="en-US" w:eastAsia="en-US"/>
        </w:rPr>
        <w:t>II</w:t>
      </w:r>
      <w:r>
        <w:rPr/>
        <w:t xml:space="preserve"> конгресса </w:t>
      </w:r>
      <w:r>
        <w:rPr>
          <w:lang w:val="en-US" w:eastAsia="en-US"/>
        </w:rPr>
        <w:t>II</w:t>
      </w:r>
      <w:r>
        <w:rPr/>
        <w:t xml:space="preserve"> Интернационала (1891 г., Брюссель) было принято на заседаниях конгресса обсуждать принципиальные вопросы, а отчеты о развитии рабочего и социалистического дви</w:t>
        <w:softHyphen/>
        <w:t>жения готовить заранее, печатать на 2—3 языках и раздавать де</w:t>
        <w:softHyphen/>
        <w:t>легатам до и во время конгресса. Такой отчет от имени русских социал-демократов был написан в основном Г. В. Плехановым с помощью приехавшего из России члена руководства петербургского «Союза борьбы за освобождение рабочего класса» А. Н. Потресова. Доклад</w:t>
      </w:r>
      <w:r>
        <w:rPr>
          <w:lang w:val="en-US" w:eastAsia="en-US"/>
        </w:rPr>
        <w:t xml:space="preserve"> </w:t>
      </w:r>
      <w:r>
        <w:rPr/>
        <w:t>был</w:t>
      </w:r>
      <w:r>
        <w:rPr>
          <w:lang w:val="en-US" w:eastAsia="en-US"/>
        </w:rPr>
        <w:t xml:space="preserve"> </w:t>
      </w:r>
      <w:r>
        <w:rPr/>
        <w:t>напечатан</w:t>
      </w:r>
      <w:r>
        <w:rPr>
          <w:lang w:val="en-US" w:eastAsia="en-US"/>
        </w:rPr>
        <w:t xml:space="preserve"> </w:t>
      </w:r>
      <w:r>
        <w:rPr/>
        <w:t>на</w:t>
      </w:r>
      <w:r>
        <w:rPr>
          <w:lang w:val="en-US" w:eastAsia="en-US"/>
        </w:rPr>
        <w:t xml:space="preserve"> </w:t>
      </w:r>
      <w:r>
        <w:rPr/>
        <w:t>немецком</w:t>
      </w:r>
      <w:r>
        <w:rPr>
          <w:lang w:val="en-US" w:eastAsia="en-US"/>
        </w:rPr>
        <w:t xml:space="preserve"> </w:t>
      </w:r>
      <w:r>
        <w:rPr>
          <w:lang w:val="de-DE" w:eastAsia="en-US"/>
        </w:rPr>
        <w:t>(Bericht der Delegierter der</w:t>
      </w:r>
      <w:r>
        <w:rPr>
          <w:lang w:val="en-US" w:eastAsia="en-US"/>
        </w:rPr>
        <w:t xml:space="preserve"> </w:t>
      </w:r>
      <w:r>
        <w:rPr>
          <w:lang w:val="de-DE" w:eastAsia="en-US"/>
        </w:rPr>
        <w:t>russischer Sozialdemokratie an den Internationalen Sozialisten</w:t>
      </w:r>
      <w:r>
        <w:rPr>
          <w:lang w:val="en-US" w:eastAsia="en-US"/>
        </w:rPr>
        <w:t xml:space="preserve"> </w:t>
      </w:r>
      <w:r>
        <w:rPr>
          <w:lang w:val="de-DE" w:eastAsia="en-US"/>
        </w:rPr>
        <w:t xml:space="preserve">Kongreß in London </w:t>
      </w:r>
      <w:r>
        <w:rPr>
          <w:lang w:val="en-US" w:eastAsia="en-US"/>
        </w:rPr>
        <w:t xml:space="preserve">1896. </w:t>
      </w:r>
      <w:r>
        <w:rPr>
          <w:lang w:val="de-DE" w:eastAsia="en-US"/>
        </w:rPr>
        <w:t xml:space="preserve">Zürich, </w:t>
      </w:r>
      <w:r>
        <w:rPr/>
        <w:t xml:space="preserve">1896. 30 </w:t>
      </w:r>
      <w:r>
        <w:rPr>
          <w:lang w:val="de-DE" w:eastAsia="en-US"/>
        </w:rPr>
        <w:t xml:space="preserve">S.) </w:t>
      </w:r>
      <w:r>
        <w:rPr/>
        <w:t>и английском языках</w:t>
        <w:br/>
        <w:t>(английский вариант не сохранился). Вскоре после конгресса в 1896 г. в Женеве доклад был напечатан по-русски с небольшим предисловием «От издателей» в типографии «Союза русских соци</w:t>
        <w:softHyphen/>
        <w:t>ал-демократов».</w:t>
      </w:r>
    </w:p>
    <w:p>
      <w:pPr>
        <w:pStyle w:val="A4"/>
        <w:rPr/>
      </w:pPr>
      <w:r>
        <w:rPr/>
        <w:t>234</w:t>
      </w:r>
    </w:p>
    <w:p>
      <w:pPr>
        <w:pStyle w:val="A6"/>
        <w:rPr/>
      </w:pPr>
      <w:r>
        <w:rPr/>
        <w:t xml:space="preserve">В предисловии Д. Рязанова 1923 г. к </w:t>
      </w:r>
      <w:r>
        <w:rPr>
          <w:lang w:val="en-US" w:eastAsia="en-US"/>
        </w:rPr>
        <w:t>IX</w:t>
      </w:r>
      <w:r>
        <w:rPr/>
        <w:t xml:space="preserve"> тому Сочинений Г. В. Плеханова, где был напечатан этот доклад, говорится, что он был составлен совместно Плехановым и Потресовым, где «свод</w:t>
        <w:softHyphen/>
        <w:t xml:space="preserve">ка провинциальных материалов и небольшое предисловие написаны Плехановым, отчет о петербургском рабочем движении и описание майской забастовки ткачей (в Петербурге в 1896 г. — </w:t>
      </w:r>
      <w:r>
        <w:rPr>
          <w:i/>
          <w:iCs/>
        </w:rPr>
        <w:t>Сост</w:t>
      </w:r>
      <w:r>
        <w:rPr/>
        <w:t>.) при</w:t>
        <w:softHyphen/>
        <w:t xml:space="preserve">надлежат А. Потресову» </w:t>
      </w:r>
      <w:r>
        <w:rPr>
          <w:i/>
          <w:iCs/>
        </w:rPr>
        <w:t xml:space="preserve">(Плеханов Г. В. </w:t>
      </w:r>
      <w:r>
        <w:rPr/>
        <w:t xml:space="preserve">Соч. Т. </w:t>
      </w:r>
      <w:r>
        <w:rPr>
          <w:lang w:val="en-US" w:eastAsia="en-US"/>
        </w:rPr>
        <w:t>IX</w:t>
      </w:r>
      <w:r>
        <w:rPr/>
        <w:t>. С. 3—4). Именно поэтому текст доклада Д. Рязанов поместил в Приложении к тому.</w:t>
      </w:r>
    </w:p>
    <w:p>
      <w:pPr>
        <w:pStyle w:val="A6"/>
        <w:rPr/>
      </w:pPr>
      <w:r>
        <w:rPr/>
        <w:t>Нам представляется, что роль Потресова при написании этого доклада была подсобной. Он был участником событий в Петербур</w:t>
        <w:softHyphen/>
        <w:t>ге и, возможно, даже составил какой-то черновой вариант, он при</w:t>
        <w:softHyphen/>
        <w:t>вез листовки «Союза борьбы за освобождение рабочего класса» и другие документы. Но Плеханов сам написал весь текст доклада, а Потресов был только техническим помощником. Об этом говорит единый (плехановский) стиль всего документа, и он сам пишет, что его источником являются листовки (см. с. 182 наст. изд.). Кроме того, Плеханов незадолго до этого, в марте — апреле 1896 г., напи</w:t>
        <w:softHyphen/>
        <w:t xml:space="preserve">сал статью «Рабочее и революционное движение в России» для журнала «Жите </w:t>
      </w:r>
      <w:r>
        <w:rPr>
          <w:lang w:val="en-US" w:eastAsia="en-US"/>
        </w:rPr>
        <w:t>i</w:t>
      </w:r>
      <w:r>
        <w:rPr/>
        <w:t xml:space="preserve"> слово», который издавался в Львове под редак</w:t>
        <w:softHyphen/>
        <w:t>цией Ивана Франко. В ней Плеханов подробно описывает револю</w:t>
        <w:softHyphen/>
        <w:t>ционное движение в Петербурге и других городах России, исполь</w:t>
        <w:softHyphen/>
        <w:t>зуя для этого разные источники, в том числе и материалы, присы</w:t>
        <w:softHyphen/>
        <w:t>лаемые в редакцию «Работника» и «Листка „Работника"». Поэтому и о событиях в Петербурге в апреле — июне 1896 г. Плеханов мог написать без помощи Потресова, но сведения из первых рук, конеч</w:t>
        <w:softHyphen/>
        <w:t>но, только улучшили изложение фактов в докладе.</w:t>
      </w:r>
    </w:p>
    <w:p>
      <w:pPr>
        <w:pStyle w:val="A6"/>
        <w:rPr/>
      </w:pPr>
      <w:r>
        <w:rPr/>
        <w:t xml:space="preserve">Плеханов собирался написать статью о событиях в Петербурге для теоретического органа СДПГ </w:t>
      </w:r>
      <w:r>
        <w:rPr>
          <w:lang w:val="de-DE" w:eastAsia="en-US"/>
        </w:rPr>
        <w:t xml:space="preserve">«Die Neue Zeit». </w:t>
      </w:r>
      <w:r>
        <w:rPr/>
        <w:t>В письме К. Ка</w:t>
        <w:softHyphen/>
        <w:t>утскому он сообщил в июне 1896 г., накануне Лондонского кон</w:t>
        <w:softHyphen/>
        <w:t>гресса, что статья задерживается на некоторое время, так как «имеется много подробностей по поводу этой стачки, но нет еще всего материала» (Философско-литературное наследие Г. В. Плеха</w:t>
        <w:softHyphen/>
        <w:t>нова. Т</w:t>
      </w:r>
      <w:r>
        <w:rPr>
          <w:lang w:val="en-US" w:eastAsia="en-US"/>
        </w:rPr>
        <w:t xml:space="preserve">. II. </w:t>
      </w:r>
      <w:r>
        <w:rPr/>
        <w:t>С</w:t>
      </w:r>
      <w:r>
        <w:rPr>
          <w:lang w:val="en-US" w:eastAsia="en-US"/>
        </w:rPr>
        <w:t>. 159).</w:t>
      </w:r>
    </w:p>
    <w:p>
      <w:pPr>
        <w:pStyle w:val="A6"/>
        <w:rPr/>
      </w:pPr>
      <w:r>
        <w:rPr/>
        <w:t>15 сентября 1896 г. петербургский «Союз борьбы» выпустил листовку «Ко всем петербургским рабочим», где подведен итог первого года существования этой организации. Там отмечалось! «Восторженно приветствовали заграничные рабочие на Междуна</w:t>
        <w:softHyphen/>
        <w:t>родном социалистическом конгрессе в Лондоне Плеханова, пред</w:t>
        <w:softHyphen/>
        <w:t>ставителя петербургского «Союза», когда он упомянул о нашей стачке» (Листовки петербургского «Союза борьбы за освобождение рабочего класса». С. 93—94).</w:t>
      </w:r>
    </w:p>
    <w:p>
      <w:pPr>
        <w:pStyle w:val="A6"/>
        <w:rPr/>
      </w:pPr>
      <w:r>
        <w:rPr/>
        <w:t>В архиве Плеханова сохранился почти полный (без 1 л.) текст Доклада (ГПБ. ОР. Дом Плеханова, ф. 1093, оп, 4, № 22). Он представляет собой копию, переписанную двумя или даже тремя почерками неустановленных лиц с редакционной правкой Плехано</w:t>
        <w:softHyphen/>
        <w:t>ва и подчеркнутыми им фразами и отдельными словами. Он также делал заметки для типографии: «см. след. стр.» или «см. на обо</w:t>
        <w:softHyphen/>
        <w:t xml:space="preserve">роте» и т. д. Переписчики иногда ошибались, не разобрав слово, и Плеханов исправлял эти ошибки. Например, на л. 4 (Т. </w:t>
      </w:r>
      <w:r>
        <w:rPr>
          <w:lang w:val="en-US" w:eastAsia="en-US"/>
        </w:rPr>
        <w:t>IX</w:t>
      </w:r>
      <w:r>
        <w:rPr/>
        <w:t>, С. 355) вместо «пролетариата» было написано «правительства». Большин</w:t>
        <w:softHyphen/>
        <w:t>ство редакционных исправлений Плеханова были учтены при на« печатании русского текста Доклада.</w:t>
      </w:r>
    </w:p>
    <w:p>
      <w:pPr>
        <w:pStyle w:val="A6"/>
        <w:rPr/>
      </w:pPr>
      <w:r>
        <w:rPr/>
        <w:t xml:space="preserve">Доклад печатается по тексту </w:t>
      </w:r>
      <w:r>
        <w:rPr>
          <w:lang w:val="en-US" w:eastAsia="en-US"/>
        </w:rPr>
        <w:t>IX</w:t>
      </w:r>
      <w:r>
        <w:rPr/>
        <w:t xml:space="preserve"> тома Соч. Г. В. Плеханова, (С. 352—367), сверенному с изданием 1896 г, и рукописью. Разно</w:t>
        <w:softHyphen/>
        <w:t>чтения с рукописью оговариваются в примечаниях, кроме выделе</w:t>
        <w:softHyphen/>
        <w:t>ния курсивом подчеркнутых автором мест (шрифтовые выделения</w:t>
      </w:r>
    </w:p>
    <w:p>
      <w:pPr>
        <w:pStyle w:val="A5"/>
        <w:rPr/>
      </w:pPr>
      <w:r>
        <w:rPr/>
        <w:t>235</w:t>
      </w:r>
    </w:p>
    <w:p>
      <w:pPr>
        <w:pStyle w:val="A4"/>
        <w:rPr>
          <w:szCs w:val="18"/>
        </w:rPr>
      </w:pPr>
      <w:r>
        <w:rPr>
          <w:szCs w:val="18"/>
        </w:rPr>
        <w:t>в предыдущих изданиях не были, вероятно, сделаны по техниче</w:t>
        <w:softHyphen/>
        <w:t>ским причинам).</w:t>
      </w:r>
    </w:p>
    <w:p>
      <w:pPr>
        <w:pStyle w:val="A6"/>
        <w:rPr/>
      </w:pPr>
      <w:r>
        <w:rPr>
          <w:vertAlign w:val="superscript"/>
        </w:rPr>
        <w:t xml:space="preserve">1 </w:t>
      </w:r>
      <w:r>
        <w:rPr/>
        <w:t>Сведения о Лондонском конгрессе и его резолюции были на</w:t>
        <w:softHyphen/>
        <w:t>печатаны в издававшемся под редакцией В. И. Засулич «Листке „Работника"» (1896. № 2. С. 10).</w:t>
      </w:r>
    </w:p>
    <w:p>
      <w:pPr>
        <w:pStyle w:val="A6"/>
        <w:rPr/>
      </w:pPr>
      <w:r>
        <w:rPr>
          <w:vertAlign w:val="superscript"/>
        </w:rPr>
        <w:t xml:space="preserve">2 </w:t>
      </w:r>
      <w:r>
        <w:rPr/>
        <w:t>Плеханов имеет в виду составленный им же «Доклад, пред</w:t>
        <w:softHyphen/>
        <w:t>ставленный редакцией русского журнала «Социал-демократ» Меж</w:t>
        <w:softHyphen/>
        <w:t xml:space="preserve">дународному рабочему социалистическому конгрессу в Брюсселе в августе 1891 года». Он был издан на французском языке в виде отдельной брошюры, а по-русски только посмертно — в 1923 г. в журнале «Под знаменем марксизма». Плеханов цитирует эту фразу в своем переводе (ср.: </w:t>
      </w:r>
      <w:r>
        <w:rPr>
          <w:i/>
          <w:iCs/>
        </w:rPr>
        <w:t xml:space="preserve">Плеханов Г. В. </w:t>
      </w:r>
      <w:r>
        <w:rPr/>
        <w:t xml:space="preserve">Соч. Т. </w:t>
      </w:r>
      <w:r>
        <w:rPr>
          <w:lang w:val="en-US" w:eastAsia="en-US"/>
        </w:rPr>
        <w:t>IX</w:t>
      </w:r>
      <w:r>
        <w:rPr/>
        <w:t>. С. 351).</w:t>
      </w:r>
    </w:p>
    <w:p>
      <w:pPr>
        <w:pStyle w:val="A6"/>
        <w:rPr/>
      </w:pPr>
      <w:r>
        <w:rPr/>
        <w:t xml:space="preserve">Брюссельский конгресс </w:t>
      </w:r>
      <w:r>
        <w:rPr>
          <w:lang w:val="en-US" w:eastAsia="en-US"/>
        </w:rPr>
        <w:t>II</w:t>
      </w:r>
      <w:r>
        <w:rPr/>
        <w:t xml:space="preserve"> Интернационала (2-й) состоялся 16— 23 августа 1891 г. Члены группы «Освобождение труда» не присут</w:t>
        <w:softHyphen/>
        <w:t>ствовали на нем, так как не имели мандата из России, а ехать второй раз в качестве представителей эмигрантской организации, как это было в 1889 г. на конгрессе в Париже, они не хотели.</w:t>
      </w:r>
    </w:p>
    <w:p>
      <w:pPr>
        <w:pStyle w:val="A6"/>
        <w:rPr/>
      </w:pPr>
      <w:r>
        <w:rPr>
          <w:vertAlign w:val="superscript"/>
        </w:rPr>
        <w:t xml:space="preserve">3 </w:t>
      </w:r>
      <w:r>
        <w:rPr/>
        <w:t>Далее в рукописи идет зачеркнутый текст: «Во второй поло</w:t>
        <w:softHyphen/>
        <w:t>вине 70-х годов, почти 20 лет тому назад,   Петербург был ареной деятельности «Северно-Русского рабочего союза». Вместе с разгро</w:t>
        <w:softHyphen/>
        <w:t>мом партии «Народной воли», с ослаблением революционных сил, рушилась и эта рабочая организация».</w:t>
      </w:r>
    </w:p>
    <w:p>
      <w:pPr>
        <w:pStyle w:val="A6"/>
        <w:rPr/>
      </w:pPr>
      <w:r>
        <w:rPr>
          <w:vertAlign w:val="superscript"/>
        </w:rPr>
        <w:t xml:space="preserve">4 </w:t>
      </w:r>
      <w:r>
        <w:rPr/>
        <w:t>Петербургский «Союз борьбы за освобождение рабочего класса» был организован из разрозненных   социал-демократических и рабочих кружков в ноябре 1895 г. по инициативе В. И. Ленина и действовал первое время под его руководством. Название свое получил уже после ареста первой группы руководите-лей «Союза» в ночь на 9 декабря 1895 г.— В. И. Ленина, Г. М. Кржижановского, В. В. Старкова, А. А. Ванеева и др. Ленин впоследствии охаракте</w:t>
        <w:softHyphen/>
        <w:t>ризовал «Союз борьбы» как зачаток пролетарской партии.</w:t>
      </w:r>
    </w:p>
    <w:p>
      <w:pPr>
        <w:pStyle w:val="A6"/>
        <w:rPr/>
      </w:pPr>
      <w:r>
        <w:rPr>
          <w:vertAlign w:val="superscript"/>
        </w:rPr>
        <w:t xml:space="preserve">5 </w:t>
      </w:r>
      <w:r>
        <w:rPr/>
        <w:t>В рукописи было: «в прямую зависимость», Г. В. Плеханов исправил: «в полную зависимость». Но в брошюре остался перво</w:t>
        <w:softHyphen/>
        <w:t>начальный вариант.</w:t>
      </w:r>
    </w:p>
    <w:p>
      <w:pPr>
        <w:pStyle w:val="A6"/>
        <w:rPr/>
      </w:pPr>
      <w:r>
        <w:rPr>
          <w:vertAlign w:val="superscript"/>
        </w:rPr>
        <w:t xml:space="preserve">6 </w:t>
      </w:r>
      <w:r>
        <w:rPr/>
        <w:t>Эта и другие листовки, о которых говорится в докладе, опу</w:t>
        <w:softHyphen/>
        <w:t>бликованы: Листовки петербургского «Союза борьбы за освобож</w:t>
        <w:softHyphen/>
        <w:t>дение рабочего класса». М, 1934.</w:t>
      </w:r>
    </w:p>
    <w:p>
      <w:pPr>
        <w:pStyle w:val="A6"/>
        <w:rPr/>
      </w:pPr>
      <w:r>
        <w:rPr>
          <w:vertAlign w:val="superscript"/>
        </w:rPr>
        <w:t xml:space="preserve">7 </w:t>
      </w:r>
      <w:r>
        <w:rPr/>
        <w:t>Плеханов имеет в виду анонимную брошюру, автором кото</w:t>
        <w:softHyphen/>
        <w:t>рой был Н. А. Вигдорчик, «Как министр заботится о рабочих», ко</w:t>
        <w:softHyphen/>
        <w:t>торая была подготовлена петербургским «Союзом борьбы за осво</w:t>
        <w:softHyphen/>
        <w:t>бождение рабочего класса» и напечатана в Женеве   в типографии «Союза русских социал-демократов за границей» дважды, и оба раза в 1896 г. В брошюре приводится текст секретного циркуляра министра финансов С. Ю. Витте фабричным инспекторам.</w:t>
      </w:r>
    </w:p>
    <w:p>
      <w:pPr>
        <w:pStyle w:val="A6"/>
        <w:rPr/>
      </w:pPr>
      <w:r>
        <w:rPr>
          <w:vertAlign w:val="superscript"/>
        </w:rPr>
        <w:t xml:space="preserve">8 </w:t>
      </w:r>
      <w:r>
        <w:rPr/>
        <w:t>Далее идет рассказ о знаменитой забастовке рабочих тек</w:t>
        <w:softHyphen/>
        <w:t>стильных, бумагопрядильных и механиче-ских фабрик и заводов. Стачка началась стихийно, но сразу же ее возглавили члены петер</w:t>
        <w:softHyphen/>
        <w:t xml:space="preserve">бургского   «Союза борьбы» (С. И. Радченко, Ф. В. Ленгник, М. А. Сильвин, Н. К. Крупская и др.). В забастовке, по мнению современников, участвовало 30 тыс. человек, но эта цифра немного преувеличена. Вернее — свыше 20 тыс. человек (см.: </w:t>
      </w:r>
      <w:r>
        <w:rPr>
          <w:i/>
          <w:iCs/>
        </w:rPr>
        <w:t xml:space="preserve">Суслова Ф. М. </w:t>
      </w:r>
      <w:r>
        <w:rPr/>
        <w:t>Историческое значение ленинского «Союза борьбы за освобо-ждение рабочего класса». М., 1986. С. 162—163).</w:t>
      </w:r>
    </w:p>
    <w:p>
      <w:pPr>
        <w:pStyle w:val="A6"/>
        <w:rPr/>
      </w:pPr>
      <w:r>
        <w:rPr/>
        <w:t>Плехановская группа, узнав из газет и от приезжих из России о стачке в Петербурге, приложила все усилия, чтобы помочь басту</w:t>
        <w:softHyphen/>
        <w:t>ющим материально, показать на деле русским рабочим значение пролетар-ской солидарности   и   поднять авторитет революционного</w:t>
      </w:r>
    </w:p>
    <w:p>
      <w:pPr>
        <w:pStyle w:val="A4"/>
        <w:rPr/>
      </w:pPr>
      <w:r>
        <w:rPr/>
        <w:t>236</w:t>
      </w:r>
    </w:p>
    <w:p>
      <w:pPr>
        <w:pStyle w:val="Normal"/>
        <w:shd w:fill="FFFFFF" w:val="clear"/>
        <w:spacing w:lineRule="auto" w:line="240" w:before="120" w:after="0"/>
        <w:ind w:hanging="0"/>
        <w:rPr>
          <w:sz w:val="20"/>
        </w:rPr>
      </w:pPr>
      <w:r>
        <w:rPr>
          <w:color w:val="000000"/>
          <w:sz w:val="20"/>
          <w:szCs w:val="18"/>
        </w:rPr>
        <w:t>движения России на международной арене. Плеханов обратился с письмами по этому поводу к П. Лафаргу и В. Либкнехту. Он сооб</w:t>
        <w:softHyphen/>
        <w:t xml:space="preserve">щал о событиях в Петербурге и убеждал в необходимости устроить подписку за границей в пользу бастующих питерских рабочих: «Воззвание о помощи, сделанное </w:t>
      </w:r>
      <w:r>
        <w:rPr>
          <w:color w:val="000000"/>
          <w:sz w:val="20"/>
          <w:szCs w:val="18"/>
          <w:lang w:val="de-DE"/>
        </w:rPr>
        <w:t xml:space="preserve">„Vorwärts", </w:t>
      </w:r>
      <w:r>
        <w:rPr>
          <w:color w:val="000000"/>
          <w:sz w:val="20"/>
          <w:szCs w:val="18"/>
        </w:rPr>
        <w:t>следовало бы перепе</w:t>
        <w:softHyphen/>
        <w:t>чатать во французских и английских социалистических газетах... Что касается собранных денег, то мы сумеем отправить их в Россию» (Философско-литературное наследие Г. В. Плеханова. Т</w:t>
      </w:r>
      <w:r>
        <w:rPr>
          <w:color w:val="000000"/>
          <w:sz w:val="20"/>
          <w:szCs w:val="18"/>
          <w:lang w:val="en-US"/>
        </w:rPr>
        <w:t xml:space="preserve">. II. </w:t>
      </w:r>
      <w:r>
        <w:rPr>
          <w:color w:val="000000"/>
          <w:sz w:val="20"/>
          <w:szCs w:val="18"/>
        </w:rPr>
        <w:t>С</w:t>
      </w:r>
      <w:r>
        <w:rPr>
          <w:color w:val="000000"/>
          <w:sz w:val="20"/>
          <w:szCs w:val="18"/>
          <w:lang w:val="en-US"/>
        </w:rPr>
        <w:t xml:space="preserve">. 125—126). </w:t>
      </w:r>
      <w:r>
        <w:rPr>
          <w:color w:val="000000"/>
          <w:sz w:val="20"/>
          <w:szCs w:val="18"/>
        </w:rPr>
        <w:t xml:space="preserve">Плеханов имел в виду опубликованную 27 июня (нов, ст.) 1896 г. в газете германских социал-демократов </w:t>
      </w:r>
      <w:r>
        <w:rPr>
          <w:color w:val="000000"/>
          <w:sz w:val="20"/>
          <w:szCs w:val="18"/>
          <w:lang w:val="de-DE"/>
        </w:rPr>
        <w:t xml:space="preserve">«Vorwärts» </w:t>
      </w:r>
      <w:r>
        <w:rPr>
          <w:color w:val="000000"/>
          <w:sz w:val="20"/>
          <w:szCs w:val="18"/>
        </w:rPr>
        <w:t>корреспонденцию о стачке в Петербурге с редакционным примеча</w:t>
        <w:softHyphen/>
        <w:t>нием, которое, вероятно, было подготовлено Плехановым: «Петер</w:t>
        <w:softHyphen/>
        <w:t>бургские события говорят о победном проникновении социализма в массы. А трезвое, сознательное поведение бастующих и выдвижение ими четких требований являются свидетельством того, что петер</w:t>
        <w:softHyphen/>
        <w:t xml:space="preserve">бургские текстильщики (основная масса бастующих работала на текстильных фабриках.— </w:t>
      </w:r>
      <w:r>
        <w:rPr>
          <w:i/>
          <w:iCs/>
          <w:color w:val="000000"/>
          <w:sz w:val="20"/>
          <w:szCs w:val="18"/>
        </w:rPr>
        <w:t xml:space="preserve">Сост.) </w:t>
      </w:r>
      <w:r>
        <w:rPr>
          <w:color w:val="000000"/>
          <w:sz w:val="20"/>
          <w:szCs w:val="18"/>
        </w:rPr>
        <w:t>как передовые бойцы рабочего класса осознали необходимость придания борьбе за освобождение рабочего класса современных форм пролетарского движения. Глав</w:t>
        <w:softHyphen/>
        <w:t>ная заслуга в этом деле принадлежит петербургскому «Союзу борьбы за освобождение рабочего класса», который неутомимо ра</w:t>
        <w:softHyphen/>
        <w:t>ботает над делом распространения социалистических идей в Рос</w:t>
        <w:softHyphen/>
        <w:t xml:space="preserve">сии» (цит. по кн.: </w:t>
      </w:r>
      <w:r>
        <w:rPr>
          <w:i/>
          <w:iCs/>
          <w:color w:val="000000"/>
          <w:sz w:val="20"/>
          <w:szCs w:val="18"/>
        </w:rPr>
        <w:t xml:space="preserve">Жуйков Г. С. </w:t>
      </w:r>
      <w:r>
        <w:rPr>
          <w:color w:val="000000"/>
          <w:sz w:val="20"/>
          <w:szCs w:val="18"/>
        </w:rPr>
        <w:t>Петербургские марксисты и группа «Освобождение труда». Л., 1975. С. 274).</w:t>
      </w:r>
    </w:p>
    <w:p>
      <w:pPr>
        <w:pStyle w:val="A6"/>
        <w:rPr/>
      </w:pPr>
      <w:r>
        <w:rPr/>
        <w:t>В. И. Ленин позднее назвал эту стачку «петербургской про</w:t>
        <w:softHyphen/>
        <w:t xml:space="preserve">мышленной войной» (см.: </w:t>
      </w:r>
      <w:r>
        <w:rPr>
          <w:i/>
          <w:iCs/>
        </w:rPr>
        <w:t xml:space="preserve">Ленин В. И. </w:t>
      </w:r>
      <w:r>
        <w:rPr/>
        <w:t>Полн. собр. соч. Т. 6. С. 29).</w:t>
      </w:r>
    </w:p>
    <w:p>
      <w:pPr>
        <w:pStyle w:val="A6"/>
        <w:rPr/>
      </w:pPr>
      <w:r>
        <w:rPr>
          <w:vertAlign w:val="superscript"/>
        </w:rPr>
        <w:t xml:space="preserve">9 </w:t>
      </w:r>
      <w:r>
        <w:rPr/>
        <w:t>Следующий абзац в рукописи отсутствует.</w:t>
      </w:r>
    </w:p>
    <w:p>
      <w:pPr>
        <w:pStyle w:val="A6"/>
        <w:rPr/>
      </w:pPr>
      <w:r>
        <w:rPr>
          <w:vertAlign w:val="superscript"/>
        </w:rPr>
        <w:t xml:space="preserve">10 </w:t>
      </w:r>
      <w:r>
        <w:rPr/>
        <w:t>См. примеч. 4 к статье   «От   издателей [сборника „Работ</w:t>
        <w:softHyphen/>
        <w:t>ник"]».</w:t>
      </w:r>
    </w:p>
    <w:p>
      <w:pPr>
        <w:pStyle w:val="A6"/>
        <w:rPr/>
      </w:pPr>
      <w:r>
        <w:rPr>
          <w:vertAlign w:val="superscript"/>
        </w:rPr>
        <w:t xml:space="preserve">11 </w:t>
      </w:r>
      <w:r>
        <w:rPr/>
        <w:t>В рукописи дальше было: «с точки зрения жандармов».</w:t>
      </w:r>
    </w:p>
    <w:p>
      <w:pPr>
        <w:pStyle w:val="A6"/>
        <w:rPr/>
      </w:pPr>
      <w:r>
        <w:rPr>
          <w:vertAlign w:val="superscript"/>
        </w:rPr>
        <w:t xml:space="preserve">12 </w:t>
      </w:r>
      <w:r>
        <w:rPr/>
        <w:t>У Плеханова, кроме мандата на Лондонский конгресс от петербургского «Союза борьбы за освобо-ждение рабочего класса», был мандат от 1000 еврейских рабочих Минска. Деньги на поездки делегатов на Лондонский конгресс были присланы из России, глав</w:t>
        <w:softHyphen/>
        <w:t xml:space="preserve">ным образом из Петербурга, от «Союза борьбы» (см.: Переписка Г. В. Плеханова и П. Б. Аксельрода. Т. </w:t>
      </w:r>
      <w:r>
        <w:rPr>
          <w:lang w:val="en-US" w:eastAsia="en-US"/>
        </w:rPr>
        <w:t>I</w:t>
      </w:r>
      <w:r>
        <w:rPr/>
        <w:t xml:space="preserve">. </w:t>
      </w:r>
      <w:r>
        <w:rPr>
          <w:lang w:val="en-US" w:eastAsia="en-US"/>
        </w:rPr>
        <w:t>M</w:t>
      </w:r>
      <w:r>
        <w:rPr/>
        <w:t>., 1925. С. 141—142).</w:t>
      </w:r>
    </w:p>
    <w:p>
      <w:pPr>
        <w:pStyle w:val="A6"/>
        <w:rPr/>
      </w:pPr>
      <w:r>
        <w:rPr>
          <w:vertAlign w:val="superscript"/>
        </w:rPr>
        <w:t xml:space="preserve">13 </w:t>
      </w:r>
      <w:r>
        <w:rPr/>
        <w:t>Плеханов цитирует брошюру Ю. О. Мартова, которая вышла анонимно, «По поводу еврейской стачки в Вильне. 1895 г.» (пер. с евр. М, изд. московского «Рабочего союза». 1896).</w:t>
      </w:r>
    </w:p>
    <w:p>
      <w:pPr>
        <w:pStyle w:val="A6"/>
        <w:rPr/>
      </w:pPr>
      <w:r>
        <w:rPr>
          <w:vertAlign w:val="superscript"/>
        </w:rPr>
        <w:t xml:space="preserve">14 </w:t>
      </w:r>
      <w:r>
        <w:rPr/>
        <w:t>См. публикуемую в этом сборнике «Речь на Международном рабочем социалистическом конгрессе   в Париже (14—21 июля 1889 г.)» и примечания к ней.</w:t>
      </w:r>
    </w:p>
    <w:p>
      <w:pPr>
        <w:pStyle w:val="A6"/>
        <w:rPr/>
      </w:pPr>
      <w:r>
        <w:rPr>
          <w:vertAlign w:val="superscript"/>
        </w:rPr>
        <w:t xml:space="preserve">15 </w:t>
      </w:r>
      <w:r>
        <w:rPr/>
        <w:t>После этой фразы Плеханов собственноручно приписал: «(Да</w:t>
        <w:softHyphen/>
        <w:t xml:space="preserve">лее идет особый </w:t>
      </w:r>
      <w:r>
        <w:rPr>
          <w:lang w:val="de-DE" w:eastAsia="en-US"/>
        </w:rPr>
        <w:t xml:space="preserve">Anhang </w:t>
      </w:r>
      <w:r>
        <w:rPr/>
        <w:t xml:space="preserve">(приложе-ние.— </w:t>
      </w:r>
      <w:r>
        <w:rPr>
          <w:i/>
          <w:iCs/>
        </w:rPr>
        <w:t>Сост.</w:t>
      </w:r>
      <w:r>
        <w:rPr/>
        <w:t>)</w:t>
      </w:r>
      <w:r>
        <w:rPr>
          <w:i/>
          <w:iCs/>
        </w:rPr>
        <w:t xml:space="preserve">, </w:t>
      </w:r>
      <w:r>
        <w:rPr/>
        <w:t>который сюда не относится)», но сам же зачеркнул эти слова, чтобы они случайно не были напечатаны. Приложением к Докладу являлась статья, на</w:t>
        <w:softHyphen/>
        <w:t>писанная «легальным марксистом» П. Б. Струве, «Аграрный вопрос и социальная демократия в России». Эта статья была напечатана в приложе-нии к русскому изданию Доклада 1896 г.</w:t>
      </w:r>
    </w:p>
    <w:p>
      <w:pPr>
        <w:pStyle w:val="Normal"/>
        <w:shd w:fill="FFFFFF" w:val="clear"/>
        <w:spacing w:lineRule="auto" w:line="240" w:before="240" w:after="0"/>
        <w:ind w:hanging="0"/>
        <w:jc w:val="center"/>
        <w:rPr>
          <w:sz w:val="20"/>
        </w:rPr>
      </w:pPr>
      <w:r>
        <w:rPr>
          <w:b/>
          <w:bCs/>
          <w:color w:val="000000"/>
          <w:sz w:val="20"/>
          <w:szCs w:val="18"/>
        </w:rPr>
        <w:t>О ДЕМОНСТРАЦИЯХ</w:t>
      </w:r>
    </w:p>
    <w:p>
      <w:pPr>
        <w:pStyle w:val="A6"/>
        <w:rPr/>
      </w:pPr>
      <w:r>
        <w:rPr/>
        <w:t xml:space="preserve">В начале </w:t>
      </w:r>
      <w:r>
        <w:rPr>
          <w:lang w:val="en-US" w:eastAsia="en-US"/>
        </w:rPr>
        <w:t>XX</w:t>
      </w:r>
      <w:r>
        <w:rPr/>
        <w:t xml:space="preserve"> в. в России разразился промышленный кризис, ко</w:t>
        <w:softHyphen/>
        <w:t>торому сопутствовал голод 1901 г., охвативший центрально-черно</w:t>
        <w:softHyphen/>
        <w:t>земные губернии и плодородные районы Юга и Юго-Востока. Тя</w:t>
        <w:softHyphen/>
        <w:t>желое положение трудящихся еще ухудшилось, капиталисты снижа-</w:t>
      </w:r>
    </w:p>
    <w:p>
      <w:pPr>
        <w:pStyle w:val="A5"/>
        <w:rPr/>
      </w:pPr>
      <w:r>
        <w:rPr/>
        <w:t>237</w:t>
      </w:r>
    </w:p>
    <w:p>
      <w:pPr>
        <w:pStyle w:val="Normal"/>
        <w:shd w:fill="FFFFFF" w:val="clear"/>
        <w:spacing w:lineRule="auto" w:line="240" w:before="120" w:after="0"/>
        <w:ind w:hanging="0"/>
        <w:rPr>
          <w:sz w:val="20"/>
        </w:rPr>
      </w:pPr>
      <w:r>
        <w:rPr>
          <w:color w:val="000000"/>
          <w:sz w:val="20"/>
          <w:szCs w:val="18"/>
        </w:rPr>
        <w:t>ли заработную плату и не вкладывали деньги в улучшение условий труда. На рубеже веков начался подъем студенческого движения, которое переросло академические рамки и приняло политические формы протеста против политики царского правительства. Забасто</w:t>
        <w:softHyphen/>
        <w:t>вочное движение вместе с количественным ростом все чаще прини</w:t>
        <w:softHyphen/>
        <w:t>мает политический характер. В 1901 г. почти четверть стачек выдви</w:t>
        <w:softHyphen/>
        <w:t>гали не только экономические требования, проходили они под руко</w:t>
        <w:softHyphen/>
        <w:t xml:space="preserve">водством социал-демократических организаций. В этой раскаленной обстановке родилась новая форма борьбы — демонстрации. Рабочие, зачастую вместе со студентами, вышли на улицы городов. Это была политическая борьба, о которой мечтали в </w:t>
      </w:r>
      <w:r>
        <w:rPr>
          <w:color w:val="000000"/>
          <w:sz w:val="20"/>
          <w:szCs w:val="18"/>
          <w:lang w:val="en-US"/>
        </w:rPr>
        <w:t>XIX</w:t>
      </w:r>
      <w:r>
        <w:rPr>
          <w:color w:val="000000"/>
          <w:sz w:val="20"/>
          <w:szCs w:val="18"/>
        </w:rPr>
        <w:t xml:space="preserve"> в. русские социал-демократы, и в их числе Плеханов. Это было реальное доказатель</w:t>
        <w:softHyphen/>
        <w:t>ство правоты революционных марксистов в споре с «экономиста</w:t>
        <w:softHyphen/>
        <w:t>ми», о чем пишет Плеханов в начале статьи.</w:t>
      </w:r>
    </w:p>
    <w:p>
      <w:pPr>
        <w:pStyle w:val="A6"/>
        <w:rPr/>
      </w:pPr>
      <w:r>
        <w:rPr/>
        <w:t>«Искра», теоретически осмысливая новую ситуацию, откликну</w:t>
        <w:softHyphen/>
        <w:t>лась на эти события на своих страницах. 20 декабря 1901 г. в № 13 была напечатана статья В. И. Ленина «Начало демонстра</w:t>
        <w:softHyphen/>
        <w:t xml:space="preserve">ций» (см.: </w:t>
      </w:r>
      <w:r>
        <w:rPr>
          <w:i/>
          <w:iCs/>
        </w:rPr>
        <w:t xml:space="preserve">Ленин В. И. </w:t>
      </w:r>
      <w:r>
        <w:rPr/>
        <w:t>Полн. собр. соч. Т. 5. С. 369—372). В № 14 появилась статья Плеханова «О демонстрациях», где он вы</w:t>
        <w:softHyphen/>
        <w:t>двигает ряд положений тактики революционной борьбы. Она была напечатана 1 января 1902 г. на первой странице газеты, без подпи</w:t>
        <w:softHyphen/>
        <w:t>си. Переиздана в кн.: Революция и РКП(б) в материалах и доку</w:t>
        <w:softHyphen/>
        <w:t xml:space="preserve">ментах: Т. </w:t>
      </w:r>
      <w:r>
        <w:rPr>
          <w:lang w:val="en-US" w:eastAsia="en-US"/>
        </w:rPr>
        <w:t>II</w:t>
      </w:r>
      <w:r>
        <w:rPr/>
        <w:t>. М. — Л., 1924. С. 229—234. Рукопись в архиве Г. В. Плеханова не сохранилась. Печатается по тексту его Сочи</w:t>
        <w:softHyphen/>
        <w:t xml:space="preserve">нений (Т. </w:t>
      </w:r>
      <w:r>
        <w:rPr>
          <w:lang w:val="en-US" w:eastAsia="en-US"/>
        </w:rPr>
        <w:t>XII</w:t>
      </w:r>
      <w:r>
        <w:rPr/>
        <w:t>. С. 188—192), сверенному с «Искрой»,</w:t>
      </w:r>
    </w:p>
    <w:p>
      <w:pPr>
        <w:pStyle w:val="A6"/>
        <w:rPr/>
      </w:pPr>
      <w:r>
        <w:rPr>
          <w:vertAlign w:val="superscript"/>
        </w:rPr>
        <w:t xml:space="preserve">1 </w:t>
      </w:r>
      <w:r>
        <w:rPr/>
        <w:t>11 января 1901 г. вышло правительственное распоряжение, па основании «временных правил» от 29 июля 1899 г., о сдаче в сол</w:t>
        <w:softHyphen/>
        <w:t>даты 183 киевских студентов за участие в сходке, состоявшейся в декабре 1900 г. 6 февраля 1901 г. правительством сданы в солдаты 27 студентов Петербургского университета из числа тех, кто при</w:t>
        <w:softHyphen/>
        <w:t>зывал к революционной борьбе против правительства. В знак про</w:t>
        <w:softHyphen/>
        <w:t>теста против репрессивной политики самодержавия рабочие приня</w:t>
        <w:softHyphen/>
        <w:t>ли участие в студенческих демонстрациях, сходках в Петербурге, Харькове, Москве, Киеве и других городах. События февраля — марта 1901 г.   свидетель-ствовали   о   нарастании   революционного подъема в России.</w:t>
      </w:r>
    </w:p>
    <w:p>
      <w:pPr>
        <w:pStyle w:val="A6"/>
        <w:rPr/>
      </w:pPr>
      <w:r>
        <w:rPr/>
        <w:t>На еще более высокую ступень поднялось рабочее движение, когда под влиянием лозунгов общепар-тийной прокламации прошли первомайские демонстрации в Варшаве, Вильно, Гомеле, Двинске, Киеве, Симферополе, Тифлисе, Харькове. В Петербурге 7 мая на</w:t>
        <w:softHyphen/>
        <w:t>чалась знаменитая забастовка рабочих Обу-ховского завода (Обу</w:t>
        <w:softHyphen/>
        <w:t>ховская оборона), которую удалось подавить только при помощи военной силы. В. И. Ленин откликнулся на нее статьей «Новое по</w:t>
        <w:softHyphen/>
        <w:t xml:space="preserve">боище», опубликованной в № 5 «Искры» (см : </w:t>
      </w:r>
      <w:r>
        <w:rPr>
          <w:i/>
          <w:iCs/>
        </w:rPr>
        <w:t xml:space="preserve">Ленин В. И. </w:t>
      </w:r>
      <w:r>
        <w:rPr/>
        <w:t>Полн. собр. соч. Т. 5. С. 14—19). В конце 1901 г.</w:t>
      </w:r>
      <w:r>
        <w:rPr>
          <w:b/>
          <w:bCs/>
        </w:rPr>
        <w:t xml:space="preserve"> </w:t>
      </w:r>
      <w:r>
        <w:rPr/>
        <w:t>состоялись демонстрации в Нижнем Новгороде, Харькове, Екатеринославе, выразившие про</w:t>
        <w:softHyphen/>
        <w:t>тест против реакционной политики самодержавия по отноше-нию к пролетариату и студенчеству.</w:t>
      </w:r>
    </w:p>
    <w:p>
      <w:pPr>
        <w:pStyle w:val="A6"/>
        <w:rPr/>
      </w:pPr>
      <w:r>
        <w:rPr>
          <w:vertAlign w:val="superscript"/>
        </w:rPr>
        <w:t xml:space="preserve">2 </w:t>
      </w:r>
      <w:r>
        <w:rPr/>
        <w:t>В № 16 «Искры» от 1 февраля 1902 г. редакция поместила воззвание (Письмо рабочим) Московского Исполнительного комите</w:t>
        <w:softHyphen/>
        <w:t>та объединенных землячеств и организаций, распространявшееся среди рабо-чих. В нем говорилось о том, что в Москве, в отличие от петербургских демонстраций весны 1901</w:t>
      </w:r>
      <w:r>
        <w:rPr>
          <w:b/>
          <w:bCs/>
        </w:rPr>
        <w:t xml:space="preserve"> </w:t>
      </w:r>
      <w:r>
        <w:rPr/>
        <w:t>г. (см. примеч. 1 к статье «Значение ростовской стачки»), удалось предотвратить на</w:t>
        <w:softHyphen/>
        <w:t>сильственную расправу над демонстрантами: «Здесь рабочие и сту</w:t>
        <w:softHyphen/>
        <w:t>денты пошли на улицу вместе, в одно время, и вместе открыто по-</w:t>
      </w:r>
    </w:p>
    <w:p>
      <w:pPr>
        <w:pStyle w:val="A4"/>
        <w:rPr/>
      </w:pPr>
      <w:r>
        <w:rPr/>
        <w:t>238</w:t>
      </w:r>
    </w:p>
    <w:p>
      <w:pPr>
        <w:pStyle w:val="A4"/>
        <w:rPr/>
      </w:pPr>
      <w:r>
        <w:rPr>
          <w:szCs w:val="18"/>
        </w:rPr>
        <w:t>требовали прав и свободы. И устрашились министры, испугался губернатор, не посмели казаки совершить насилие».</w:t>
      </w:r>
    </w:p>
    <w:p>
      <w:pPr>
        <w:pStyle w:val="A6"/>
        <w:rPr/>
      </w:pPr>
      <w:r>
        <w:rPr>
          <w:vertAlign w:val="superscript"/>
        </w:rPr>
        <w:t xml:space="preserve">3 </w:t>
      </w:r>
      <w:r>
        <w:rPr/>
        <w:t>Г. В. Плеханов ссылается на анонимную брошюру «Об улич</w:t>
        <w:softHyphen/>
        <w:t>ных</w:t>
      </w:r>
      <w:r>
        <w:rPr>
          <w:b/>
          <w:bCs/>
        </w:rPr>
        <w:t xml:space="preserve"> </w:t>
      </w:r>
      <w:r>
        <w:rPr/>
        <w:t xml:space="preserve">беспорядках (Мысли военного)». </w:t>
      </w:r>
      <w:r>
        <w:rPr>
          <w:lang w:val="en-US" w:eastAsia="en-US"/>
        </w:rPr>
        <w:t>Geneve</w:t>
      </w:r>
      <w:r>
        <w:rPr/>
        <w:t>, Украинская тип. 1901. 14</w:t>
      </w:r>
      <w:r>
        <w:rPr>
          <w:b/>
          <w:bCs/>
        </w:rPr>
        <w:t xml:space="preserve"> </w:t>
      </w:r>
      <w:r>
        <w:rPr/>
        <w:t xml:space="preserve">с. (Народные листки, № 8), Владельцем и основным работником типографии был А. Г. Ляхоцкий (Кузьма), политический эмигрант из России, занимавшийся с конца 70-х гг, </w:t>
      </w:r>
      <w:r>
        <w:rPr>
          <w:lang w:val="en-US" w:eastAsia="en-US"/>
        </w:rPr>
        <w:t>XIX</w:t>
      </w:r>
      <w:r>
        <w:rPr/>
        <w:t xml:space="preserve"> в. изданием анти</w:t>
        <w:softHyphen/>
        <w:t>царистской литературы в Швейцарии.</w:t>
      </w:r>
    </w:p>
    <w:p>
      <w:pPr>
        <w:pStyle w:val="A6"/>
        <w:rPr/>
      </w:pPr>
      <w:r>
        <w:rPr>
          <w:vertAlign w:val="superscript"/>
        </w:rPr>
        <w:t xml:space="preserve">4 </w:t>
      </w:r>
      <w:r>
        <w:rPr/>
        <w:t>Вскоре после публикации статьи «О демонстрациях» в редак</w:t>
        <w:softHyphen/>
        <w:t>цию «Искры» поступило письмо. В № 16 от 1 февраля 1902 г. оно было опубликовано вместе с ответом на него Г. В. Плеханова. С тех пор текст ответа в печати не воспроизводился. Приводим здесь тексты письма и ответа «Искры»:</w:t>
      </w:r>
    </w:p>
    <w:p>
      <w:pPr>
        <w:pStyle w:val="A6"/>
        <w:rPr/>
      </w:pPr>
      <w:r>
        <w:rPr/>
        <w:t>«Нам пишут:</w:t>
      </w:r>
    </w:p>
    <w:p>
      <w:pPr>
        <w:pStyle w:val="A6"/>
        <w:rPr/>
      </w:pPr>
      <w:r>
        <w:rPr/>
        <w:t>«Идя навстречу нуждам революционной партии, „Искра" в № 14 поместила статью „О демонстрациях". Одно место этой статьи, однако, может подать повод, вследствие своей неопределен</w:t>
        <w:softHyphen/>
        <w:t>ности, к очень печальным недоразумениям. Я имею в виду ту часть, которая говорит о необходимости „отпора". Что понимает редакция под этим словом? Среди революционеров раздаются теперь голоса, что демонстрации должны быть вооруженными. То ли разумеет ре</w:t>
        <w:softHyphen/>
        <w:t>дакция под словом „отпор"? Если редакция думает, что на демон</w:t>
        <w:softHyphen/>
        <w:t>страции не следует являться с голыми руками, а с палками и кисте</w:t>
        <w:softHyphen/>
        <w:t>нями, так это само собою понятно, и до сих пор так и делалось. Разъяснения тем более необходимы, что сторонники вооруженного отпора мотивируют свое мнение приблизительно так же, как и ав</w:t>
        <w:softHyphen/>
        <w:t>тор статьи „О демонстрациях". Просим поэтому редакцию обратить внимание на настоящее письмо и ответить.</w:t>
      </w:r>
    </w:p>
    <w:p>
      <w:pPr>
        <w:pStyle w:val="Normal"/>
        <w:shd w:fill="FFFFFF" w:val="clear"/>
        <w:spacing w:lineRule="auto" w:line="240"/>
        <w:ind w:hanging="0"/>
        <w:jc w:val="right"/>
        <w:rPr>
          <w:sz w:val="20"/>
        </w:rPr>
      </w:pPr>
      <w:r>
        <w:rPr>
          <w:i/>
          <w:iCs/>
          <w:color w:val="000000"/>
          <w:sz w:val="20"/>
          <w:szCs w:val="16"/>
        </w:rPr>
        <w:t>Читатель».</w:t>
      </w:r>
    </w:p>
    <w:p>
      <w:pPr>
        <w:pStyle w:val="A6"/>
        <w:rPr/>
      </w:pPr>
      <w:r>
        <w:rPr/>
        <w:t>В статье, о которой говорит автор письма, прежде всего на</w:t>
        <w:softHyphen/>
        <w:t>стоятельно подчеркивается необходимость придать демонстрациям массовый характер, и все советы относительно организации сопро</w:t>
        <w:softHyphen/>
        <w:t>тивления имели в виду наличность массы демонстрантов. Участни</w:t>
        <w:softHyphen/>
        <w:t>кам демонстрации, если их соберется, скажем, всего несколько сот человек, мы не можем преподать никаких советов об организации сопротивления: последнее вообще будет бесплодно, и при желании властей демонстрация превратится в зрелище избиения демонстран</w:t>
        <w:softHyphen/>
        <w:t>тов.</w:t>
      </w:r>
    </w:p>
    <w:p>
      <w:pPr>
        <w:pStyle w:val="A6"/>
        <w:rPr/>
      </w:pPr>
      <w:r>
        <w:rPr/>
        <w:t xml:space="preserve">Другое дело — демонстрация, в которой приняли участие массы, В этом случае хорошая организация и подготовка демонстрации может содействовать тому, чтобы отпор демонстрантов насилиям полиции и солдат, без которых никогда не обходится дело, был не беспорядочным и не безуспешным. Но организация </w:t>
      </w:r>
      <w:r>
        <w:rPr>
          <w:i/>
          <w:iCs/>
        </w:rPr>
        <w:t xml:space="preserve">отпора </w:t>
      </w:r>
      <w:r>
        <w:rPr/>
        <w:t>полицей</w:t>
        <w:softHyphen/>
        <w:t xml:space="preserve">скому насилию не означает вовсе </w:t>
      </w:r>
      <w:r>
        <w:rPr>
          <w:i/>
          <w:iCs/>
        </w:rPr>
        <w:t xml:space="preserve">провоцирования </w:t>
      </w:r>
      <w:r>
        <w:rPr/>
        <w:t>солдат на стрель</w:t>
        <w:softHyphen/>
        <w:t>бу. Подготовить отпор — это значит: организовать известную часть демонстрантов так, чтобы она могла во время столкновения с поли</w:t>
        <w:softHyphen/>
        <w:t>цией влиять на всю толпу, удерживая ее как от беспорядочного бегства, так и от отчаянных вспышек, могущих сделать неизбеж</w:t>
        <w:softHyphen/>
        <w:t>ным кровопролитие, и тем самым удесятеряя значение кистеней, палок и т. п. как оборонительного оружия. Задача организаторов и руководителей демонстра-ции — не дать торжествовать усмирите</w:t>
        <w:softHyphen/>
        <w:t>лям, т. е. не допустить, чтобы правительственная расправа с демон</w:t>
        <w:softHyphen/>
        <w:t xml:space="preserve">странтами вызвала в массах панику. Этот нежелательный результат может быть достигнут точно так же неорганизованностью отпора со стороны демонстрантов, как и </w:t>
      </w:r>
      <w:r>
        <w:rPr>
          <w:i/>
          <w:iCs/>
        </w:rPr>
        <w:t xml:space="preserve">несвоевременным </w:t>
      </w:r>
      <w:r>
        <w:rPr/>
        <w:t>употреблением с стороны такого сильного средства самозащиты, каким является</w:t>
      </w:r>
    </w:p>
    <w:p>
      <w:pPr>
        <w:pStyle w:val="A5"/>
        <w:rPr/>
      </w:pPr>
      <w:r>
        <w:rPr/>
        <w:t>239</w:t>
      </w:r>
    </w:p>
    <w:p>
      <w:pPr>
        <w:pStyle w:val="Normal"/>
        <w:shd w:fill="FFFFFF" w:val="clear"/>
        <w:spacing w:lineRule="auto" w:line="240" w:before="120" w:after="0"/>
        <w:ind w:hanging="0"/>
        <w:rPr>
          <w:sz w:val="20"/>
        </w:rPr>
      </w:pPr>
      <w:r>
        <w:rPr>
          <w:i/>
          <w:iCs/>
          <w:color w:val="000000"/>
          <w:sz w:val="20"/>
          <w:szCs w:val="18"/>
        </w:rPr>
        <w:t xml:space="preserve">вооруженное сопротивление. </w:t>
      </w:r>
      <w:r>
        <w:rPr>
          <w:color w:val="000000"/>
          <w:sz w:val="20"/>
          <w:szCs w:val="18"/>
        </w:rPr>
        <w:t>К последнему мы могли бы призывать только в том случае, если бы были уверены, что находимся непо</w:t>
        <w:softHyphen/>
        <w:t xml:space="preserve">средственно «накануне революции», что организованное </w:t>
      </w:r>
      <w:r>
        <w:rPr>
          <w:i/>
          <w:iCs/>
          <w:color w:val="000000"/>
          <w:sz w:val="20"/>
          <w:szCs w:val="18"/>
        </w:rPr>
        <w:t xml:space="preserve">сражение </w:t>
      </w:r>
      <w:r>
        <w:rPr>
          <w:color w:val="000000"/>
          <w:sz w:val="20"/>
          <w:szCs w:val="18"/>
        </w:rPr>
        <w:t xml:space="preserve">народа с войсками должно превратиться в </w:t>
      </w:r>
      <w:r>
        <w:rPr>
          <w:i/>
          <w:iCs/>
          <w:color w:val="000000"/>
          <w:sz w:val="20"/>
          <w:szCs w:val="18"/>
        </w:rPr>
        <w:t xml:space="preserve">народное восстание. </w:t>
      </w:r>
      <w:r>
        <w:rPr>
          <w:color w:val="000000"/>
          <w:sz w:val="20"/>
          <w:szCs w:val="18"/>
        </w:rPr>
        <w:t>Как показывает ясно наша статья в № 14, мы не считаем рациональной тактику, основанную целиком на такой надежде. Мы думаем, на</w:t>
        <w:softHyphen/>
        <w:t>против, что нам надо еще много и много поработать для того, чтобы иметь право на такую надежду. Между прочим, нам надо еще воспитать массу демонстрациями, подготовить ее к действиям на улице, и ставить на карту будущность демонстрационного дви</w:t>
        <w:softHyphen/>
        <w:t>жения, рискуя своей опрометчивостью вызвать бойню, которой можно избежать, нам во всяком случае не приходится».</w:t>
      </w:r>
    </w:p>
    <w:p>
      <w:pPr>
        <w:pStyle w:val="Normal"/>
        <w:shd w:fill="FFFFFF" w:val="clear"/>
        <w:spacing w:lineRule="auto" w:line="240" w:before="240" w:after="0"/>
        <w:ind w:hanging="0"/>
        <w:jc w:val="center"/>
        <w:rPr>
          <w:sz w:val="20"/>
        </w:rPr>
      </w:pPr>
      <w:r>
        <w:rPr>
          <w:b/>
          <w:bCs/>
          <w:color w:val="000000"/>
          <w:sz w:val="20"/>
          <w:szCs w:val="18"/>
        </w:rPr>
        <w:t>РУССКИЙ РАБОЧИЙ КЛАСС И ПОЛИЦЕЙСКИЕ РОЗГИ</w:t>
      </w:r>
    </w:p>
    <w:p>
      <w:pPr>
        <w:pStyle w:val="A6"/>
        <w:rPr/>
      </w:pPr>
      <w:r>
        <w:rPr/>
        <w:t>В 1902 г. первомайские демонстрации под руководством мест</w:t>
        <w:softHyphen/>
        <w:t>ных социал-демократических организаций были проведены во мно</w:t>
        <w:softHyphen/>
        <w:t>гих городах России — в Баку, Варшаве, Вильно, Двинске, Екатери</w:t>
        <w:softHyphen/>
        <w:t>нославе, Ковно, Кременчуге, Одессе, Нижнем Новгороде, Саратове, Сормове. Везде они сопровождались схватками с полицией, много</w:t>
        <w:softHyphen/>
        <w:t>численными арестами. Но в Вильно произошло особое надругатель</w:t>
        <w:softHyphen/>
        <w:t>ство над участниками демонстрации: они в тюрьме были подверг</w:t>
        <w:softHyphen/>
        <w:t>нуты телесным наказаниям. Возмущение этим варварским актом охватило все демократические слои общества России, но главным образом, пролетариат. Эсеры призывали к отмщению. Рабочий Г. Д. Леккерт совершил покушение на Виленского губернатора В. В. фон Валя, который отдал приказ о порке рабочих-демонстран</w:t>
        <w:softHyphen/>
        <w:t>тов. Фон Валь отделался легким ранением, за что получил повы</w:t>
        <w:softHyphen/>
        <w:t>шение по службе, а Леккерт был казнен. Все члены редакции «Искры» понимали, что газета должна откликнуться на эти собы</w:t>
        <w:softHyphen/>
        <w:t>тия. Все они были против индивидуального террора вообще и про</w:t>
        <w:softHyphen/>
        <w:t>тив тактики, проповедуемой эсерами. Первыми написали об этом В. И. Засулич и Ю. О. Мартов в редакционной заметке к коррес</w:t>
        <w:softHyphen/>
        <w:t>понденции из Вильно, которая после обсуждения с В. И. Лениным была напечатана в № 21 газеты «Искра» 1 июня 1902 г. в разделе «Из нашей общественной жизни». Но она вызвала критику В. И. Ленина и Г. В. Плеханова, так как авторы чересчур сочув</w:t>
        <w:softHyphen/>
        <w:t>ственно описали поступок Леккерта, что давало повод для невер</w:t>
        <w:softHyphen/>
        <w:t>ного толкования позиции «Искры» по отношению к индивидуально</w:t>
        <w:softHyphen/>
        <w:t>му террору. В. И. Ленин писал Плеханову 2 июля 1902 г., что у него по поводу этой заметки «вышла маленькая баталия» с авто</w:t>
        <w:softHyphen/>
        <w:t xml:space="preserve">рами и что тот вариант, который напечатан в «Искре», является «компромиссом» </w:t>
      </w:r>
      <w:r>
        <w:rPr>
          <w:i/>
          <w:iCs/>
        </w:rPr>
        <w:t xml:space="preserve">(Ленин В. И. </w:t>
      </w:r>
      <w:r>
        <w:rPr/>
        <w:t>Полн. собр. соч. Т. 46. С. 191).</w:t>
      </w:r>
    </w:p>
    <w:p>
      <w:pPr>
        <w:pStyle w:val="A6"/>
        <w:rPr/>
      </w:pPr>
      <w:r>
        <w:rPr/>
        <w:t>Статья Плеханова «Русский рабочий класс и полицейские роз</w:t>
        <w:softHyphen/>
        <w:t>ги» первоначально была задумана как разъяснение, в какой-то сте</w:t>
        <w:softHyphen/>
        <w:t>пени полемическое, отношения революционной социал-демократии к тактике террора. В архиве Плеханова сохранился автограф отрыв</w:t>
        <w:softHyphen/>
        <w:t>ков этого первоначального варианта статьи, подписанной псевдони</w:t>
        <w:softHyphen/>
        <w:t xml:space="preserve">мом </w:t>
      </w:r>
      <w:r>
        <w:rPr>
          <w:i/>
          <w:iCs/>
        </w:rPr>
        <w:t xml:space="preserve">Ветеран, </w:t>
      </w:r>
      <w:r>
        <w:rPr/>
        <w:t>и оригинала статьи (ГПБ. ОР. Архив Дома Плеха</w:t>
        <w:softHyphen/>
        <w:t xml:space="preserve">нова, ф. 1093, д. Р. 31, л. 2 б). Плеханов, прочитав статью Засулич и Мартова в исправленном виде, решил отказаться от полемики. Кроме того, Плеханов получил письмо от В. И. Ленина из Бретани от 2 июля 1902 г., где он сообщал, что получил статью Плеханова, что совершенно согласен с ней. Далее Ленин писал: «Но вопрос в том, удобно ли помещать Вашу статью за подписью Ветерана? </w:t>
      </w:r>
      <w:r>
        <w:rPr>
          <w:i/>
          <w:iCs/>
        </w:rPr>
        <w:t xml:space="preserve">Разумеется, если Вы хотите, она   непременно будет помещена </w:t>
      </w:r>
      <w:r>
        <w:rPr/>
        <w:t>(и</w:t>
      </w:r>
    </w:p>
    <w:p>
      <w:pPr>
        <w:pStyle w:val="A4"/>
        <w:rPr/>
      </w:pPr>
      <w:r>
        <w:rPr/>
        <w:t>240</w:t>
      </w:r>
    </w:p>
    <w:p>
      <w:pPr>
        <w:pStyle w:val="Normal"/>
        <w:shd w:fill="FFFFFF" w:val="clear"/>
        <w:spacing w:lineRule="auto" w:line="240" w:before="120" w:after="0"/>
        <w:ind w:hanging="0"/>
        <w:rPr>
          <w:sz w:val="20"/>
        </w:rPr>
      </w:pPr>
      <w:r>
        <w:rPr>
          <w:color w:val="000000"/>
          <w:sz w:val="20"/>
          <w:szCs w:val="18"/>
        </w:rPr>
        <w:t xml:space="preserve">успеет пойти в ближайшем номере), — но не лучше ли было бы, если бы Вы из нее сделали передовую для № 22..» </w:t>
      </w:r>
      <w:r>
        <w:rPr>
          <w:i/>
          <w:iCs/>
          <w:color w:val="000000"/>
          <w:sz w:val="20"/>
          <w:szCs w:val="18"/>
        </w:rPr>
        <w:t xml:space="preserve">(Ленин В. И. </w:t>
      </w:r>
      <w:r>
        <w:rPr>
          <w:color w:val="000000"/>
          <w:sz w:val="20"/>
          <w:szCs w:val="18"/>
        </w:rPr>
        <w:t>Полн. собр. соч. Т. 46. С. 191). Плеханов прислушался к этому совету.</w:t>
      </w:r>
    </w:p>
    <w:p>
      <w:pPr>
        <w:pStyle w:val="A6"/>
        <w:rPr/>
      </w:pPr>
      <w:r>
        <w:rPr/>
        <w:t>Поскольку первоначальный текст этой статьи представляет большой интерес, приводим его здесь по рукописи (ГПБ. ОР. Архив Дома Плеханова, ф. 1093, д. Р. 31, л. 2 б).</w:t>
      </w:r>
    </w:p>
    <w:p>
      <w:pPr>
        <w:pStyle w:val="A6"/>
        <w:rPr/>
      </w:pPr>
      <w:r>
        <w:rPr/>
        <w:t>«Эти строки могут подать повод к большим недоразумениям. По Вашим собственным словам, розга употребляется теперь, как средство усмирения волнующейся рабочей массы, «на западе, на востоке и на юге России, среди великорусского, малорусского и ев</w:t>
        <w:softHyphen/>
        <w:t>рейского населения». Если ответом на нее должны быть террори</w:t>
        <w:softHyphen/>
        <w:t xml:space="preserve">стические покушения, то ясно, что скоро все наше движение войдет в новый, </w:t>
      </w:r>
      <w:r>
        <w:rPr>
          <w:i/>
          <w:iCs/>
        </w:rPr>
        <w:t xml:space="preserve">террористический </w:t>
      </w:r>
      <w:r>
        <w:rPr/>
        <w:t xml:space="preserve">период. И вопрос только в том, </w:t>
      </w:r>
      <w:r>
        <w:rPr>
          <w:i/>
          <w:iCs/>
        </w:rPr>
        <w:t xml:space="preserve">чем </w:t>
      </w:r>
      <w:r>
        <w:rPr/>
        <w:t>мо</w:t>
        <w:softHyphen/>
        <w:t xml:space="preserve">жет, «при данных условиях», закончиться в конце этот период. Я думаю, что в конце этого периода нашу партию ожидает </w:t>
      </w:r>
      <w:r>
        <w:rPr>
          <w:i/>
          <w:iCs/>
        </w:rPr>
        <w:t xml:space="preserve">жестокое поражение. </w:t>
      </w:r>
      <w:r>
        <w:rPr/>
        <w:t>Вы сами так думаете: доказательство — передовая ста</w:t>
        <w:softHyphen/>
        <w:t xml:space="preserve">тья двадцатого номера «Искры» </w:t>
      </w:r>
      <w:r>
        <w:rPr>
          <w:vertAlign w:val="superscript"/>
        </w:rPr>
        <w:t>6</w:t>
      </w:r>
      <w:r>
        <w:rPr/>
        <w:t xml:space="preserve">. А если это так, то Ваша заметка требует обстоятельных комментариев: </w:t>
      </w:r>
      <w:r>
        <w:rPr>
          <w:i/>
          <w:iCs/>
        </w:rPr>
        <w:t>ее краткость сделала ее очень неясной.</w:t>
      </w:r>
    </w:p>
    <w:p>
      <w:pPr>
        <w:pStyle w:val="A6"/>
        <w:rPr/>
      </w:pPr>
      <w:r>
        <w:rPr/>
        <w:t xml:space="preserve">Вы, конечно, не можете одобрить ту мысль, что теперь для нас целесообразен </w:t>
      </w:r>
      <w:r>
        <w:rPr>
          <w:i/>
          <w:iCs/>
        </w:rPr>
        <w:t xml:space="preserve">только наступательный </w:t>
      </w:r>
      <w:r>
        <w:rPr/>
        <w:t>террор, между тем как тер</w:t>
        <w:softHyphen/>
        <w:t xml:space="preserve">рор </w:t>
      </w:r>
      <w:r>
        <w:rPr>
          <w:i/>
          <w:iCs/>
        </w:rPr>
        <w:t xml:space="preserve">оборонительный </w:t>
      </w:r>
      <w:r>
        <w:rPr/>
        <w:t>соответствует нашим целям. Вы сами прекрас</w:t>
        <w:softHyphen/>
        <w:t xml:space="preserve">но знаете, что такое различение, несостоятельное в </w:t>
      </w:r>
      <w:r>
        <w:rPr>
          <w:i/>
          <w:iCs/>
        </w:rPr>
        <w:t xml:space="preserve">теоретическом </w:t>
      </w:r>
      <w:r>
        <w:rPr/>
        <w:t xml:space="preserve">отношении, оказывается еще более несостоятельным на </w:t>
      </w:r>
      <w:r>
        <w:rPr>
          <w:i/>
          <w:iCs/>
        </w:rPr>
        <w:t xml:space="preserve">практике. </w:t>
      </w:r>
      <w:r>
        <w:rPr/>
        <w:t>Передовая статья первого номера «Земли и воли», вышедшего глу</w:t>
        <w:softHyphen/>
        <w:t>бокой осенью 1878 года,— ручалась за то, что террор навсегда оста</w:t>
        <w:softHyphen/>
        <w:t xml:space="preserve">нется делом небольшого </w:t>
      </w:r>
      <w:r>
        <w:rPr>
          <w:i/>
          <w:iCs/>
        </w:rPr>
        <w:t>охранитель-ного отряда, а весной следую</w:t>
        <w:softHyphen/>
        <w:t xml:space="preserve">щего года «Листок Земли и воли» </w:t>
      </w:r>
      <w:r>
        <w:rPr/>
        <w:t xml:space="preserve">уже провозгласил террор самым лучшим приемом </w:t>
      </w:r>
      <w:r>
        <w:rPr>
          <w:i/>
          <w:iCs/>
        </w:rPr>
        <w:t xml:space="preserve">наступательной </w:t>
      </w:r>
      <w:r>
        <w:rPr/>
        <w:t xml:space="preserve">борьбы с правительством </w:t>
      </w:r>
      <w:r>
        <w:rPr>
          <w:vertAlign w:val="superscript"/>
        </w:rPr>
        <w:t>7</w:t>
      </w:r>
      <w:r>
        <w:rPr/>
        <w:t xml:space="preserve">. Это совсем неудивительно: </w:t>
      </w:r>
      <w:r>
        <w:rPr>
          <w:lang w:val="de-DE" w:eastAsia="en-US"/>
        </w:rPr>
        <w:t xml:space="preserve">Wer </w:t>
      </w:r>
      <w:r>
        <w:rPr>
          <w:lang w:val="it-IT" w:eastAsia="en-US"/>
        </w:rPr>
        <w:t xml:space="preserve">A </w:t>
      </w:r>
      <w:r>
        <w:rPr>
          <w:lang w:val="de-DE" w:eastAsia="en-US"/>
        </w:rPr>
        <w:t xml:space="preserve">sagt, </w:t>
      </w:r>
      <w:r>
        <w:rPr>
          <w:lang w:val="en-US" w:eastAsia="en-US"/>
        </w:rPr>
        <w:t>muss</w:t>
      </w:r>
      <w:r>
        <w:rPr/>
        <w:t xml:space="preserve"> </w:t>
      </w:r>
      <w:r>
        <w:rPr>
          <w:lang w:val="de-DE" w:eastAsia="en-US"/>
        </w:rPr>
        <w:t xml:space="preserve">auch </w:t>
      </w:r>
      <w:r>
        <w:rPr/>
        <w:t xml:space="preserve">В </w:t>
      </w:r>
      <w:r>
        <w:rPr>
          <w:lang w:val="de-DE" w:eastAsia="en-US"/>
        </w:rPr>
        <w:t xml:space="preserve">sagen. </w:t>
      </w:r>
      <w:r>
        <w:rPr/>
        <w:t xml:space="preserve">(Кто сказал А, должен будет сказать и Б.— </w:t>
      </w:r>
      <w:r>
        <w:rPr>
          <w:i/>
          <w:iCs/>
        </w:rPr>
        <w:t xml:space="preserve">Сост.). </w:t>
      </w:r>
      <w:r>
        <w:rPr/>
        <w:t>Но именно потому, что это совсем неудивительно и что это Вам очень хорошо известно, я не понимаю Ваших слов о поступке Леккерта.</w:t>
      </w:r>
    </w:p>
    <w:p>
      <w:pPr>
        <w:pStyle w:val="A6"/>
        <w:rPr/>
      </w:pPr>
      <w:r>
        <w:rPr/>
        <w:t xml:space="preserve">Не думайте, что я не ценю самоотвержения этой героической личности. Я очень ценю его. Мне кажется, что самоотвержение террориста заслуживает такой же похвалы, как и самоотвержение агитатора, умеющего жертвовать собою для пользы дорогого ему дела. </w:t>
      </w:r>
      <w:r>
        <w:rPr>
          <w:i/>
          <w:iCs/>
        </w:rPr>
        <w:t xml:space="preserve">Перовская </w:t>
      </w:r>
      <w:r>
        <w:rPr/>
        <w:t xml:space="preserve">— </w:t>
      </w:r>
      <w:r>
        <w:rPr>
          <w:i/>
          <w:iCs/>
        </w:rPr>
        <w:t xml:space="preserve">террористка </w:t>
      </w:r>
      <w:r>
        <w:rPr/>
        <w:t xml:space="preserve">так же героична, как и </w:t>
      </w:r>
      <w:r>
        <w:rPr>
          <w:i/>
          <w:iCs/>
        </w:rPr>
        <w:t>Перов</w:t>
        <w:softHyphen/>
        <w:t xml:space="preserve">ская </w:t>
      </w:r>
      <w:r>
        <w:rPr/>
        <w:t xml:space="preserve">— </w:t>
      </w:r>
      <w:r>
        <w:rPr>
          <w:i/>
          <w:iCs/>
        </w:rPr>
        <w:t xml:space="preserve">пропагандистка. </w:t>
      </w:r>
      <w:r>
        <w:rPr/>
        <w:t>Но вопрос не в этом. Великий вопрос, по</w:t>
        <w:softHyphen/>
        <w:t>ставленный жизнью перед нами, заключается в том, можно ли рас</w:t>
        <w:softHyphen/>
        <w:t xml:space="preserve">сматривать поступок Леккерта как достойное наказание зверства фон-Валя? Другими словами: </w:t>
      </w:r>
      <w:r>
        <w:rPr>
          <w:i/>
          <w:iCs/>
        </w:rPr>
        <w:t>верно или неверно то, что на поли</w:t>
        <w:softHyphen/>
        <w:t>цейские розги мы, должны отвечать террористическими покуше</w:t>
        <w:softHyphen/>
        <w:t>ниями?</w:t>
      </w:r>
    </w:p>
    <w:p>
      <w:pPr>
        <w:pStyle w:val="A6"/>
        <w:rPr>
          <w:i/>
          <w:i/>
          <w:iCs/>
        </w:rPr>
      </w:pPr>
      <w:r>
        <w:rPr>
          <w:i/>
          <w:iCs/>
        </w:rPr>
        <w:t>По-моему, это совсем неверно.</w:t>
      </w:r>
    </w:p>
    <w:p>
      <w:pPr>
        <w:pStyle w:val="A6"/>
        <w:rPr/>
      </w:pPr>
      <w:r>
        <w:rPr/>
        <w:t>Неверно потому, что террор не может быть достаточным отве</w:t>
        <w:softHyphen/>
        <w:t xml:space="preserve">том [...] (Пропущены фразы, вошедшие в основной текст.— </w:t>
      </w:r>
      <w:r>
        <w:rPr>
          <w:i/>
          <w:iCs/>
        </w:rPr>
        <w:t>Сост.</w:t>
      </w:r>
      <w:r>
        <w:rPr/>
        <w:t>)</w:t>
      </w:r>
      <w:r>
        <w:rPr>
          <w:i/>
          <w:iCs/>
        </w:rPr>
        <w:t xml:space="preserve">. </w:t>
      </w:r>
      <w:r>
        <w:rPr/>
        <w:t xml:space="preserve">Задача нашей партии заключается </w:t>
      </w:r>
      <w:r>
        <w:rPr>
          <w:i/>
          <w:iCs/>
        </w:rPr>
        <w:t xml:space="preserve">не в том, чтобы мстить за розги, а в том, чтобы сделать невозможным их употребление. </w:t>
      </w:r>
      <w:r>
        <w:rPr/>
        <w:t>Для этого же надо пропагандировать идею отчаян-ного сопротивления розгам со стороны тех наших товарищей, которых собираются под</w:t>
        <w:softHyphen/>
        <w:t>вергнуть телесно-му истязанию [...].</w:t>
      </w:r>
    </w:p>
    <w:p>
      <w:pPr>
        <w:pStyle w:val="A6"/>
        <w:rPr/>
      </w:pPr>
      <w:r>
        <w:rPr/>
        <w:t xml:space="preserve">Товарищи! </w:t>
      </w:r>
      <w:r>
        <w:rPr>
          <w:i/>
          <w:iCs/>
        </w:rPr>
        <w:t xml:space="preserve">Отдельные лица, </w:t>
      </w:r>
      <w:r>
        <w:rPr/>
        <w:t xml:space="preserve">способные на самоотверженный подвиг, найдутся везде. Нам, стоящим на классовой точке зрения, надо </w:t>
      </w:r>
      <w:r>
        <w:rPr>
          <w:i/>
          <w:iCs/>
        </w:rPr>
        <w:t xml:space="preserve">вдохнуть дух героизма в массу. </w:t>
      </w:r>
      <w:r>
        <w:rPr/>
        <w:t>И мы вдохнем его в нее, по-</w:t>
      </w:r>
    </w:p>
    <w:p>
      <w:pPr>
        <w:pStyle w:val="A5"/>
        <w:rPr/>
      </w:pPr>
      <w:r>
        <w:rPr/>
        <w:t>241</w:t>
      </w:r>
    </w:p>
    <w:p>
      <w:pPr>
        <w:pStyle w:val="Normal"/>
        <w:shd w:fill="FFFFFF" w:val="clear"/>
        <w:spacing w:lineRule="auto" w:line="240" w:before="120" w:after="0"/>
        <w:ind w:hanging="0"/>
        <w:rPr>
          <w:sz w:val="20"/>
        </w:rPr>
      </w:pPr>
      <w:r>
        <w:rPr>
          <w:color w:val="000000"/>
          <w:sz w:val="20"/>
          <w:szCs w:val="18"/>
        </w:rPr>
        <w:t xml:space="preserve">тому что русский рабочий </w:t>
      </w:r>
      <w:r>
        <w:rPr>
          <w:i/>
          <w:iCs/>
          <w:color w:val="000000"/>
          <w:sz w:val="20"/>
          <w:szCs w:val="18"/>
        </w:rPr>
        <w:t xml:space="preserve">уже не раб, </w:t>
      </w:r>
      <w:r>
        <w:rPr>
          <w:color w:val="000000"/>
          <w:sz w:val="20"/>
          <w:szCs w:val="18"/>
        </w:rPr>
        <w:t xml:space="preserve">потому что он уже теперь достоин носить </w:t>
      </w:r>
      <w:r>
        <w:rPr>
          <w:i/>
          <w:iCs/>
          <w:color w:val="000000"/>
          <w:sz w:val="20"/>
          <w:szCs w:val="18"/>
        </w:rPr>
        <w:t>гражданина сан.</w:t>
      </w:r>
    </w:p>
    <w:p>
      <w:pPr>
        <w:pStyle w:val="A6"/>
        <w:rPr/>
      </w:pPr>
      <w:r>
        <w:rPr/>
        <w:t xml:space="preserve">Итак, надо распространять </w:t>
      </w:r>
      <w:r>
        <w:rPr>
          <w:i/>
          <w:iCs/>
        </w:rPr>
        <w:t xml:space="preserve">идею сопротивления розге. </w:t>
      </w:r>
      <w:r>
        <w:rPr/>
        <w:t xml:space="preserve">А для распространения этой идеи полезно бы-ло бы написать популярную брошюру — вроде брошюры «О штрафах» </w:t>
      </w:r>
      <w:r>
        <w:rPr>
          <w:vertAlign w:val="superscript"/>
        </w:rPr>
        <w:t>8</w:t>
      </w:r>
      <w:r>
        <w:rPr/>
        <w:t>, о телесных наказаниях. Такую брошюру ожидает колоссальный успех.</w:t>
      </w:r>
    </w:p>
    <w:p>
      <w:pPr>
        <w:pStyle w:val="A6"/>
        <w:rPr/>
      </w:pPr>
      <w:r>
        <w:rPr/>
        <w:t>Крепко жму руку.</w:t>
      </w:r>
    </w:p>
    <w:p>
      <w:pPr>
        <w:pStyle w:val="A6"/>
        <w:rPr/>
      </w:pPr>
      <w:r>
        <w:rPr/>
        <w:t>Преданный Вам</w:t>
      </w:r>
    </w:p>
    <w:p>
      <w:pPr>
        <w:pStyle w:val="A6"/>
        <w:rPr>
          <w:i/>
          <w:i/>
          <w:iCs/>
          <w:szCs w:val="16"/>
        </w:rPr>
      </w:pPr>
      <w:r>
        <w:rPr>
          <w:i/>
          <w:iCs/>
          <w:szCs w:val="16"/>
        </w:rPr>
        <w:t>Ветеран.</w:t>
      </w:r>
    </w:p>
    <w:p>
      <w:pPr>
        <w:pStyle w:val="A6"/>
        <w:rPr/>
      </w:pPr>
      <w:r>
        <w:rPr/>
        <w:t>июль 1902 г.»</w:t>
      </w:r>
    </w:p>
    <w:p>
      <w:pPr>
        <w:pStyle w:val="A6"/>
        <w:rPr/>
      </w:pPr>
      <w:r>
        <w:rPr/>
        <w:t xml:space="preserve">Статья «Русский рабочий класс и полицейские розги» была опубликована в «Искре», 1902, № 22. Печатается по тексту Соч. Т. </w:t>
      </w:r>
      <w:r>
        <w:rPr>
          <w:lang w:val="en-US" w:eastAsia="en-US"/>
        </w:rPr>
        <w:t>XII</w:t>
      </w:r>
      <w:r>
        <w:rPr/>
        <w:t>. С. 241—245, сверенному с публикацией в «Искре» и ру</w:t>
        <w:softHyphen/>
        <w:t>кописью.</w:t>
      </w:r>
    </w:p>
    <w:p>
      <w:pPr>
        <w:pStyle w:val="A6"/>
        <w:rPr/>
      </w:pPr>
      <w:r>
        <w:rPr>
          <w:vertAlign w:val="superscript"/>
        </w:rPr>
        <w:t xml:space="preserve">1 </w:t>
      </w:r>
      <w:r>
        <w:rPr/>
        <w:t>А. И. Герцен писал в «Былое и думы»: «...ни Спинозу, ни Лес</w:t>
        <w:softHyphen/>
        <w:t>синга не сажали в темную комнату, не ставили в угол; таких лю</w:t>
        <w:softHyphen/>
        <w:t>дей иногда преследуют и убивают, но не унижают мелочами; их посылают на эшафот, но не в рабочий дом» (</w:t>
      </w:r>
      <w:r>
        <w:rPr>
          <w:i/>
          <w:iCs/>
        </w:rPr>
        <w:t xml:space="preserve">Герцен А. И.   </w:t>
      </w:r>
      <w:r>
        <w:rPr/>
        <w:t xml:space="preserve">Собр. соч. В 30 томах. Т. </w:t>
      </w:r>
      <w:r>
        <w:rPr>
          <w:lang w:val="en-US" w:eastAsia="en-US"/>
        </w:rPr>
        <w:t>X</w:t>
      </w:r>
      <w:r>
        <w:rPr/>
        <w:t xml:space="preserve">. </w:t>
      </w:r>
      <w:r>
        <w:rPr>
          <w:lang w:val="fr-FR" w:eastAsia="en-US"/>
        </w:rPr>
        <w:t>M</w:t>
      </w:r>
      <w:r>
        <w:rPr/>
        <w:t>, 1956. С. 195).</w:t>
      </w:r>
    </w:p>
    <w:p>
      <w:pPr>
        <w:pStyle w:val="A6"/>
        <w:rPr/>
      </w:pPr>
      <w:r>
        <w:rPr>
          <w:vertAlign w:val="superscript"/>
        </w:rPr>
        <w:t xml:space="preserve">2 </w:t>
      </w:r>
      <w:r>
        <w:rPr/>
        <w:t>В 1896 г. охранное отделение Департамента полиции в Мо</w:t>
        <w:softHyphen/>
        <w:t>скве возглавил полковник С. В. Зубатов, который на первых порах достиг определенных успехов в расширении провокаторской деятель</w:t>
        <w:softHyphen/>
        <w:t xml:space="preserve">ности в рядах революционных организаций. В 1901—1903 гг. Зуба </w:t>
        <w:softHyphen/>
        <w:t>тов решил применить новый метод в борьбе с растущим рабочим движением. Он и его подручные начали создавать из менее созна</w:t>
        <w:softHyphen/>
        <w:t>тельных рабочих   легальные организации якобы для борьбы за уступки со стороны капиталистов. В Москве зубатовская организа</w:t>
        <w:softHyphen/>
        <w:t>ция называлась «Общество взаимного вспомоществования рабочих в механическом производ-стве». Подобные организации появились с благословения министра внутренних дел Плеве в Минске, Одессе, Вильно, Киеве и других городах. Это было политическое развра</w:t>
        <w:softHyphen/>
        <w:t>щение рабочих, часть которых подпала под влияние «полицейского социализма». Зубатовцы перенесли свою деятельность и в Петер</w:t>
        <w:softHyphen/>
        <w:t xml:space="preserve">бург, где встретили особенно сильное противодействие со стороны революционных   социал-демократов.   1 января 1903 г. в № 31 «Искры» появилась статья В. И. Ленина «Московские зубатовцы в Петербурге» (см.: </w:t>
      </w:r>
      <w:r>
        <w:rPr>
          <w:i/>
          <w:iCs/>
        </w:rPr>
        <w:t xml:space="preserve">Ленин В. И. </w:t>
      </w:r>
      <w:r>
        <w:rPr/>
        <w:t xml:space="preserve">Полн. собр. соч. Т. 7. С. 83—88). «Искра» выступала с разоблачением зубатовщины, а   ленинская статья нанесла сокрушительный удар по этому течению, дав в руки сознательных рабочих це-лую сумму аргументов для борьбы с ним. С рекомендацией методов противодействия зубатовщине вы-ступил </w:t>
      </w:r>
      <w:r>
        <w:rPr>
          <w:lang w:val="en-US" w:eastAsia="en-US"/>
        </w:rPr>
        <w:t>II</w:t>
      </w:r>
      <w:r>
        <w:rPr/>
        <w:t xml:space="preserve"> съезд РСДРП (см.: Второй съезд РСДРП. Июль — август 1903 года. Протоколы. М., 1959. С. 433).</w:t>
      </w:r>
    </w:p>
    <w:p>
      <w:pPr>
        <w:pStyle w:val="A6"/>
        <w:rPr/>
      </w:pPr>
      <w:r>
        <w:rPr>
          <w:vertAlign w:val="superscript"/>
        </w:rPr>
        <w:t xml:space="preserve">3 </w:t>
      </w:r>
      <w:r>
        <w:rPr/>
        <w:t xml:space="preserve">Фердинанд Лассаль произносит эти слова в своей речи 1862 г.: «Что же теперь? (Вторая речь о кон-ституции)». Плеханов приводит их в своем переводе (см.: </w:t>
      </w:r>
      <w:r>
        <w:rPr>
          <w:i/>
          <w:iCs/>
        </w:rPr>
        <w:t xml:space="preserve">Лассаль Ф. </w:t>
      </w:r>
      <w:r>
        <w:rPr/>
        <w:t>Соч. Т. 2. М., [1925]. С. 45).</w:t>
      </w:r>
    </w:p>
    <w:p>
      <w:pPr>
        <w:pStyle w:val="A6"/>
        <w:rPr/>
      </w:pPr>
      <w:r>
        <w:rPr>
          <w:vertAlign w:val="superscript"/>
        </w:rPr>
        <w:t xml:space="preserve">4 </w:t>
      </w:r>
      <w:r>
        <w:rPr/>
        <w:t>В. И. Засулич 24 января 1878 г. совершила покушение на пе</w:t>
        <w:softHyphen/>
        <w:t xml:space="preserve">тербургского градоначальника Ф. Ф. Трепова. Вскоре Засулич стала активным противником индивидуального террора и неоднократно выступала в печати против этой тактики (см.: </w:t>
      </w:r>
      <w:r>
        <w:rPr>
          <w:i/>
          <w:iCs/>
        </w:rPr>
        <w:t xml:space="preserve">Засулич В. И. </w:t>
      </w:r>
      <w:r>
        <w:rPr/>
        <w:t>Избр. произведения. М., 1983. С. 5, 343—384; Воспоминания В. И. Засу</w:t>
        <w:softHyphen/>
        <w:t>лич   о  покушении на Трепова. — Революционеры 1870-х годов. Л., 1986. С. 243—248).</w:t>
      </w:r>
    </w:p>
    <w:p>
      <w:pPr>
        <w:pStyle w:val="A6"/>
        <w:rPr/>
      </w:pPr>
      <w:r>
        <w:rPr>
          <w:vertAlign w:val="superscript"/>
        </w:rPr>
        <w:t xml:space="preserve">5 </w:t>
      </w:r>
      <w:r>
        <w:rPr/>
        <w:t>В «Искре» появились подряд две статьи на эту тему: в № 13 от 20 декабря 1901 г. статья В. И. Ленина «Начало демонстраций»</w:t>
      </w:r>
    </w:p>
    <w:p>
      <w:pPr>
        <w:pStyle w:val="A4"/>
        <w:rPr/>
      </w:pPr>
      <w:r>
        <w:rPr/>
        <w:t>242</w:t>
      </w:r>
    </w:p>
    <w:p>
      <w:pPr>
        <w:pStyle w:val="Normal"/>
        <w:shd w:fill="FFFFFF" w:val="clear"/>
        <w:spacing w:lineRule="auto" w:line="240" w:before="120" w:after="0"/>
        <w:ind w:hanging="0"/>
        <w:rPr>
          <w:sz w:val="20"/>
        </w:rPr>
      </w:pPr>
      <w:r>
        <mc:AlternateContent>
          <mc:Choice Requires="wps">
            <w:drawing>
              <wp:anchor behindDoc="0" distT="0" distB="0" distL="114935" distR="114935" simplePos="0" locked="0" layoutInCell="0" allowOverlap="1" relativeHeight="84">
                <wp:simplePos x="0" y="0"/>
                <wp:positionH relativeFrom="margin">
                  <wp:posOffset>4069080</wp:posOffset>
                </wp:positionH>
                <wp:positionV relativeFrom="paragraph">
                  <wp:posOffset>5641975</wp:posOffset>
                </wp:positionV>
                <wp:extent cx="0" cy="115570"/>
                <wp:effectExtent l="1905" t="0" r="1905" b="0"/>
                <wp:wrapNone/>
                <wp:docPr id="8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4pt,444.25pt" to="320.4pt,453.3pt" stroked="t" o:allowincell="f" style="position:absolute;mso-position-horizontal-relative:margin">
                <v:stroke color="black" weight="3240" joinstyle="miter" endcap="flat"/>
                <v:fill o:detectmouseclick="t" on="false"/>
                <w10:wrap type="none"/>
              </v:line>
            </w:pict>
          </mc:Fallback>
        </mc:AlternateContent>
      </w:r>
      <w:r>
        <w:rPr>
          <w:smallCaps/>
          <w:color w:val="000000"/>
          <w:sz w:val="20"/>
          <w:szCs w:val="18"/>
        </w:rPr>
        <w:t>(</w:t>
      </w:r>
      <w:r>
        <w:rPr>
          <w:color w:val="000000"/>
          <w:sz w:val="20"/>
          <w:szCs w:val="18"/>
        </w:rPr>
        <w:t>См.:</w:t>
      </w:r>
      <w:r>
        <w:rPr>
          <w:i/>
          <w:iCs/>
          <w:color w:val="000000"/>
          <w:sz w:val="20"/>
          <w:szCs w:val="18"/>
        </w:rPr>
        <w:t xml:space="preserve"> Ленин В. И. </w:t>
      </w:r>
      <w:r>
        <w:rPr>
          <w:color w:val="000000"/>
          <w:sz w:val="20"/>
          <w:szCs w:val="18"/>
        </w:rPr>
        <w:t>Полн. собр. соч. Т, 5. С. 369—372) и в № 14 от 1 января 1902 г. статья Г. В, Плеханова «О демонстрациях» (см» наст. изд., с. 194—199).</w:t>
      </w:r>
    </w:p>
    <w:p>
      <w:pPr>
        <w:pStyle w:val="A6"/>
        <w:rPr/>
      </w:pPr>
      <w:r>
        <w:rPr>
          <w:vertAlign w:val="superscript"/>
        </w:rPr>
        <w:t xml:space="preserve">6 </w:t>
      </w:r>
      <w:r>
        <w:rPr/>
        <w:t xml:space="preserve">Передовой в № 20 «Искры» (от 1 мая 1902 г.) была статья Плеханова «Смерть Сипягина и наши агитационные задачи» </w:t>
      </w:r>
      <w:r>
        <w:rPr>
          <w:i/>
          <w:iCs/>
        </w:rPr>
        <w:t>Пле</w:t>
        <w:softHyphen/>
        <w:t xml:space="preserve">ханов Г. В. </w:t>
      </w:r>
      <w:r>
        <w:rPr/>
        <w:t xml:space="preserve">Соч. Т. </w:t>
      </w:r>
      <w:r>
        <w:rPr>
          <w:lang w:val="en-US" w:eastAsia="en-US"/>
        </w:rPr>
        <w:t>XII</w:t>
      </w:r>
      <w:r>
        <w:rPr/>
        <w:t>. С. 199—204). Плеханов писал в этой статье, что в увлечении терроризмом «заключается серьезная опасность для нашего освободительного движения. Если бы это движение стало террористическим, то оно тем самым подорвало бы свою собствен</w:t>
        <w:softHyphen/>
        <w:t>ную силу... Состав рабочей армии таков, что для нее самым удоб</w:t>
        <w:softHyphen/>
        <w:t>ным и самым действительным приемом   борьбы   являются демон</w:t>
        <w:softHyphen/>
        <w:t>страции и вообще всякого рода массовые уличные движения. Тер</w:t>
        <w:softHyphen/>
        <w:t>роризм же доступен для нее лишь при самых редких и   исключи</w:t>
        <w:softHyphen/>
        <w:t>тельных обстоятельствах». (Там же. С. 201).</w:t>
      </w:r>
    </w:p>
    <w:p>
      <w:pPr>
        <w:pStyle w:val="A6"/>
        <w:rPr/>
      </w:pPr>
      <w:r>
        <w:rPr>
          <w:vertAlign w:val="superscript"/>
        </w:rPr>
        <w:t xml:space="preserve">7 </w:t>
      </w:r>
      <w:r>
        <w:rPr/>
        <w:t>«Листок „Земли и воли"» стал выходить вместо газеты «Зем</w:t>
        <w:softHyphen/>
        <w:t>ля и воля», прекратившей свое существование из-за разногласий ре</w:t>
        <w:softHyphen/>
        <w:t>дакторов (Н. А. Морозов, Г. В. Плеханов, Л. А. Тихомиров) по от« ношению к тактике индивидуального террора. Выходил в Петербур</w:t>
        <w:softHyphen/>
        <w:t>ге с марта по июнь 1879 г. под редакцией Н. А. Морозова. Вышло 6 номеров издания.</w:t>
      </w:r>
    </w:p>
    <w:p>
      <w:pPr>
        <w:pStyle w:val="A6"/>
        <w:rPr/>
      </w:pPr>
      <w:r>
        <w:rPr>
          <w:vertAlign w:val="superscript"/>
        </w:rPr>
        <w:t xml:space="preserve">8 </w:t>
      </w:r>
      <w:r>
        <w:rPr/>
        <w:t>Брошюра В. И. Ленина «Объяснение закона о штрафах, взи</w:t>
        <w:softHyphen/>
        <w:t xml:space="preserve">маемых с рабочих на фабриках и заводах» (см.: </w:t>
      </w:r>
      <w:r>
        <w:rPr>
          <w:i/>
          <w:iCs/>
        </w:rPr>
        <w:t xml:space="preserve">Ленин В. И. </w:t>
      </w:r>
      <w:r>
        <w:rPr/>
        <w:t>Полн. собр. соч. Т. 2. С. 15—60) была написана осенью 1895 г. и издана в Петербурге анонимно. Вскоре ее получили члены группы «Осво</w:t>
        <w:softHyphen/>
        <w:t>бождение труда»,</w:t>
      </w:r>
    </w:p>
    <w:p>
      <w:pPr>
        <w:pStyle w:val="Normal"/>
        <w:shd w:fill="FFFFFF" w:val="clear"/>
        <w:spacing w:lineRule="auto" w:line="240" w:before="240" w:after="0"/>
        <w:ind w:hanging="0"/>
        <w:jc w:val="center"/>
        <w:rPr>
          <w:b/>
          <w:b/>
          <w:bCs/>
          <w:sz w:val="20"/>
        </w:rPr>
      </w:pPr>
      <w:r>
        <w:rPr>
          <w:b/>
          <w:bCs/>
          <w:color w:val="000000"/>
          <w:sz w:val="20"/>
          <w:szCs w:val="18"/>
        </w:rPr>
        <w:t>ЗНАЧЕНИЕ РОСТОВСКОЙ СТАЧКИ</w:t>
      </w:r>
    </w:p>
    <w:p>
      <w:pPr>
        <w:pStyle w:val="A6"/>
        <w:rPr/>
      </w:pPr>
      <w:r>
        <w:rPr/>
        <w:t>В ноябре 1902 г. в Ростове-на-Дону вспыхнула стачка. Начатая из-за требований чисто экономиче-ских, она быстро приобрела поли</w:t>
        <w:softHyphen/>
        <w:t>тический характер. На окраине города под открытым небом еже</w:t>
        <w:softHyphen/>
        <w:t>дневно проходили массовые политические собрания рабочих. Боль</w:t>
        <w:softHyphen/>
        <w:t>шое влияние на стачечников оказывал Донской комитет РСДРП, тесно связанный с «Искрой». Но одновременно на рабочих пыта</w:t>
        <w:softHyphen/>
        <w:t>лись влиять «экономисты» и только что сформировавшиеся в пар</w:t>
        <w:softHyphen/>
        <w:t>тию социалисты-революционеры (эсеры). Поэтому на страницах «Искры» появились не только материалы о ходе стачки, но и статьи, в которых показыва-лось политическое значение ростовских событий как шага вперед на пути к всеобщему восстанию про-тив самодержавия.</w:t>
      </w:r>
    </w:p>
    <w:p>
      <w:pPr>
        <w:pStyle w:val="A6"/>
        <w:rPr/>
      </w:pPr>
      <w:r>
        <w:rPr/>
        <w:t xml:space="preserve">В связи с нападками эсеров на руководителей стачки — социал-демократов В. И. Ленин просит Г. В. Плеханова написать статью. 28 апреля 1903 г. он советует: «По-моему, передовую </w:t>
      </w:r>
      <w:r>
        <w:rPr>
          <w:i/>
          <w:iCs/>
        </w:rPr>
        <w:t xml:space="preserve">(громовую) </w:t>
      </w:r>
      <w:r>
        <w:rPr/>
        <w:t xml:space="preserve">Вам следует написать во всяком случае, и именно Вам, ибо Вы спорили публично о сем и видели ростовских товарищей» </w:t>
      </w:r>
      <w:r>
        <w:rPr>
          <w:i/>
          <w:iCs/>
        </w:rPr>
        <w:t>(Ле</w:t>
        <w:softHyphen/>
        <w:t xml:space="preserve">нин В. И. </w:t>
      </w:r>
      <w:r>
        <w:rPr/>
        <w:t>Полн. собр. соч. Т. 46. С. 261). Ленин имеет в виду по</w:t>
        <w:softHyphen/>
        <w:t>лемику на рефератах эсера В. Чернова, прочитанных зимой 1902 г.</w:t>
      </w:r>
    </w:p>
    <w:p>
      <w:pPr>
        <w:pStyle w:val="A6"/>
        <w:rPr/>
      </w:pPr>
      <w:r>
        <w:rPr/>
        <w:t xml:space="preserve">в ряде городов Швейцарии, где Плеханов выступил с критикой эсеров (см: Философско-литературное наследие Г. В. Плеханова. Т. </w:t>
      </w:r>
      <w:r>
        <w:rPr>
          <w:lang w:val="en-US" w:eastAsia="en-US"/>
        </w:rPr>
        <w:t>I</w:t>
      </w:r>
      <w:r>
        <w:rPr/>
        <w:t>. С. 76—82). «Ростовские товарищи» — это члены Донского ко</w:t>
        <w:softHyphen/>
        <w:t>митета РСДРП, которые успели   эмигрировать. Среди них был и</w:t>
      </w:r>
    </w:p>
    <w:p>
      <w:pPr>
        <w:pStyle w:val="A6"/>
        <w:rPr/>
      </w:pPr>
      <w:r>
        <w:rPr/>
        <w:t xml:space="preserve">А. Мочалов (псевд. — </w:t>
      </w:r>
      <w:r>
        <w:rPr>
          <w:i/>
          <w:iCs/>
        </w:rPr>
        <w:t>Амвросий</w:t>
      </w:r>
      <w:r>
        <w:rPr/>
        <w:t>),</w:t>
      </w:r>
      <w:r>
        <w:rPr>
          <w:i/>
          <w:iCs/>
        </w:rPr>
        <w:t xml:space="preserve"> </w:t>
      </w:r>
      <w:r>
        <w:rPr/>
        <w:t>который и позже переписывался с</w:t>
      </w:r>
      <w:r>
        <w:rPr>
          <w:i/>
          <w:iCs/>
        </w:rPr>
        <w:t xml:space="preserve"> </w:t>
      </w:r>
      <w:r>
        <w:rPr/>
        <w:t>Плехановым и, судя по этим письмам, был вхож в его дом вместе с женой Б. А. Уриновской, тоже участницей ростовских событий. Плеханов 9 февраля сообщил Ленину: «Завтра посылаю Вам пере</w:t>
        <w:softHyphen/>
        <w:t xml:space="preserve">довую </w:t>
      </w:r>
      <w:r>
        <w:rPr>
          <w:lang w:val="fr-FR" w:eastAsia="en-US"/>
        </w:rPr>
        <w:t xml:space="preserve">en question </w:t>
      </w:r>
      <w:r>
        <w:rPr/>
        <w:t xml:space="preserve">(о которой шла речь.— </w:t>
      </w:r>
      <w:r>
        <w:rPr>
          <w:i/>
          <w:iCs/>
        </w:rPr>
        <w:t>Сост</w:t>
      </w:r>
      <w:r>
        <w:rPr/>
        <w:t>.),</w:t>
      </w:r>
      <w:r>
        <w:rPr>
          <w:i/>
          <w:iCs/>
        </w:rPr>
        <w:t xml:space="preserve"> </w:t>
      </w:r>
      <w:r>
        <w:rPr/>
        <w:t>Она вышла в не-</w:t>
      </w:r>
    </w:p>
    <w:p>
      <w:pPr>
        <w:pStyle w:val="A5"/>
        <w:rPr/>
      </w:pPr>
      <w:r>
        <w:rPr/>
        <w:t>243</w:t>
      </w:r>
    </w:p>
    <w:p>
      <w:pPr>
        <w:pStyle w:val="A4"/>
        <w:rPr>
          <w:szCs w:val="18"/>
        </w:rPr>
      </w:pPr>
      <w:r>
        <w:rPr>
          <w:szCs w:val="18"/>
        </w:rPr>
        <w:t>сколько ином тоне, но надеюсь, что Вы будете довольны ею» (см, там же. С. 143).</w:t>
      </w:r>
    </w:p>
    <w:p>
      <w:pPr>
        <w:pStyle w:val="A6"/>
        <w:rPr/>
      </w:pPr>
      <w:r>
        <w:rPr/>
        <w:t>О всеобщей стачке в Ростове-на-Дону в «Искре» была опубли</w:t>
        <w:softHyphen/>
        <w:t xml:space="preserve">кована статья В. И. Ленина «Новые события и старые вопросы» — в № 29 от 1 декабря 1902 г. </w:t>
      </w:r>
      <w:r>
        <w:rPr>
          <w:i/>
          <w:iCs/>
        </w:rPr>
        <w:t xml:space="preserve">(Ленин В. И. </w:t>
      </w:r>
      <w:r>
        <w:rPr/>
        <w:t>Полн. собр. соч. Т. 7. С. 58—64) и две статьи Г. В. Плеханова — в № 32 от 15 января 1903 г. «Значение   ростовской   стачки» и   в № 33   от 1 февраля 1903 г. «Еще раз о ростовской стачке». Первая из этих статей Пле</w:t>
        <w:softHyphen/>
        <w:t>ханова вошла в качестве предисловия в брошюру, изданную редак</w:t>
        <w:softHyphen/>
        <w:t xml:space="preserve">цией «Искры» в марте 1903 г.: </w:t>
      </w:r>
      <w:r>
        <w:rPr>
          <w:i/>
          <w:iCs/>
        </w:rPr>
        <w:t xml:space="preserve">Амвросий. </w:t>
      </w:r>
      <w:r>
        <w:rPr/>
        <w:t>Правда о ростовских со</w:t>
        <w:softHyphen/>
        <w:t>бытиях (Штутгарт, 1903). Статья включена в брошюру без указа</w:t>
        <w:softHyphen/>
        <w:t>ния авторства Плеханова и с несколько   измененным   названием. Состав брошюры был, вероятно, согласован с В. И. Лениным, ко</w:t>
        <w:softHyphen/>
        <w:t>торому Г. В. Плеханов   писал 9 февраля 1903 г.: «Посылаю   Вам рукопись члена Донского комитета. Будьте добры, напишите, как думаете поступать с нею» (там же).</w:t>
      </w:r>
    </w:p>
    <w:p>
      <w:pPr>
        <w:pStyle w:val="A6"/>
        <w:rPr/>
      </w:pPr>
      <w:r>
        <w:rPr/>
        <w:t xml:space="preserve">Позднее статья переиздавалась в сборнике «Революция и РКП(б) в материалах и документах» (Т. П. М.—Л., 1924. С. 75—83) и во втором издании этого же сборника (1927 г.). Включена в </w:t>
      </w:r>
      <w:r>
        <w:rPr>
          <w:lang w:val="en-US" w:eastAsia="en-US"/>
        </w:rPr>
        <w:t>XII</w:t>
      </w:r>
      <w:r>
        <w:rPr/>
        <w:t xml:space="preserve"> том (С. 270—277) Сочинений Г. В. Плеханова.</w:t>
      </w:r>
    </w:p>
    <w:p>
      <w:pPr>
        <w:pStyle w:val="A6"/>
        <w:rPr/>
      </w:pPr>
      <w:r>
        <w:rPr>
          <w:vertAlign w:val="superscript"/>
        </w:rPr>
        <w:t xml:space="preserve">1 </w:t>
      </w:r>
      <w:r>
        <w:rPr/>
        <w:t>4 марта 1901 г. на площади у Казанского собора в Петербур</w:t>
        <w:softHyphen/>
        <w:t>ге состоялась демонстрация в знак протеста против отдачи в сол</w:t>
        <w:softHyphen/>
        <w:t>даты 183-х студентов Киевского университета за участие в револю</w:t>
        <w:softHyphen/>
        <w:t>ционном движении. Демонстрация, в которой участвовало несколько тысяч студентов и рабочих, была   разогнана   царскими властями. При этом сотни людей были жестоко избиты казаками, полицей</w:t>
        <w:softHyphen/>
        <w:t>скими и жандармами, несколько человек было убито, многие ране</w:t>
        <w:softHyphen/>
        <w:t>ны и искалечены. Подробное сообщение о демонстрации было по</w:t>
        <w:softHyphen/>
        <w:t>мещено в № 3 «Искры» в апреле 1901 г. Воспоминания об этих событиях   оставил известный большевик Н. Е. Буренин (см.: Пролетарский пролог. Воспоминания участников   революци-онного движения в Петербурге в 1893—1904 годах. Л., 1983. С. 313—316).</w:t>
      </w:r>
    </w:p>
    <w:p>
      <w:pPr>
        <w:pStyle w:val="A6"/>
        <w:rPr/>
      </w:pPr>
      <w:r>
        <w:rPr>
          <w:vertAlign w:val="superscript"/>
        </w:rPr>
        <w:t xml:space="preserve">2 </w:t>
      </w:r>
      <w:r>
        <w:rPr/>
        <w:t>Демонстрация 6 декабря 1876 г. у Казанского собора в Пе</w:t>
        <w:softHyphen/>
        <w:t>тербурге. О ней см. в работе Г. В. Плеханова «Русский рабочий в революционном движении», публикуемой в настоящем сборнике.</w:t>
      </w:r>
    </w:p>
    <w:p>
      <w:pPr>
        <w:pStyle w:val="A6"/>
        <w:rPr/>
      </w:pPr>
      <w:r>
        <w:rPr>
          <w:vertAlign w:val="superscript"/>
        </w:rPr>
        <w:t xml:space="preserve">3 </w:t>
      </w:r>
      <w:r>
        <w:rPr/>
        <w:t>«Революционная Россия» — нелегальная газета, издавалась с конца 1900 г. в   России «Союзом   социалистов-революционеров», с января 1902 г. по декабрь 1905 г. выходила в Женеве как офици</w:t>
        <w:softHyphen/>
        <w:t>альный орган партии эсеров.</w:t>
      </w:r>
    </w:p>
    <w:p>
      <w:pPr>
        <w:pStyle w:val="A6"/>
        <w:rPr/>
      </w:pPr>
      <w:r>
        <w:rPr>
          <w:vertAlign w:val="superscript"/>
        </w:rPr>
        <w:t xml:space="preserve">4 </w:t>
      </w:r>
      <w:r>
        <w:rPr/>
        <w:t>Рабочий-эсер Ф. К. Качур оставил три документа, написанных им перед покушением на харьковско-го губернатора Н. М. Оболен</w:t>
        <w:softHyphen/>
        <w:t>ского, где он объясняет мотивы своего участия в террористическом акте: 1) «Автобиографию»; 2) «Письмо к рабочим»; 3) «Письмо к крестьянам». Письма были опубликованы без подписи в № 10 «Революционной России» (август 1902 г.), а «Автобиография» за его подписью — в № 11 этой газеты (сентябрь 1902 г.). В «Письме к рабочим» Качур писал: «Демонстрации мне и моим товарищам были по душе. Тут уже борьба! Тут прямо встреча с врагом» (Ре</w:t>
        <w:softHyphen/>
        <w:t>волюционная Россия. № 10. С. 1). Г. В. Плеханов использовал эти документы в полемике с эсерами в 1902 г. (см.: Философско-литера</w:t>
        <w:softHyphen/>
        <w:t>турное наследие Г. В. Плеханова. Т. Г. С. 77—78, 82). Подробно анализирует письма Ф. Качура В. И. Засулич в статье «Террористи</w:t>
        <w:softHyphen/>
        <w:t xml:space="preserve">ческое движение в России», опубликованной в 1902—1903 гг. в </w:t>
      </w:r>
      <w:r>
        <w:rPr>
          <w:lang w:val="de-DE" w:eastAsia="en-US"/>
        </w:rPr>
        <w:t xml:space="preserve">«Neue Zeit», </w:t>
      </w:r>
      <w:r>
        <w:rPr/>
        <w:t xml:space="preserve">а   на   русском   языке — лишь в 1983 г. (см.: </w:t>
      </w:r>
      <w:r>
        <w:rPr>
          <w:i/>
          <w:iCs/>
        </w:rPr>
        <w:t xml:space="preserve">Засулич В. И. </w:t>
      </w:r>
      <w:r>
        <w:rPr/>
        <w:t>Избр. произведения. М., 1983. С. 363—384).</w:t>
      </w:r>
    </w:p>
    <w:p>
      <w:pPr>
        <w:pStyle w:val="A6"/>
        <w:rPr/>
      </w:pPr>
      <w:r>
        <w:rPr>
          <w:vertAlign w:val="superscript"/>
        </w:rPr>
        <w:t xml:space="preserve">5 </w:t>
      </w:r>
      <w:r>
        <w:rPr/>
        <w:t>Плеханов имеет в виду свою статью «О демонстрациях».</w:t>
      </w:r>
    </w:p>
    <w:p>
      <w:pPr>
        <w:pStyle w:val="A6"/>
        <w:rPr>
          <w:sz w:val="24"/>
        </w:rPr>
      </w:pPr>
      <w:r>
        <w:rPr>
          <w:color w:val="000000"/>
          <w:sz w:val="24"/>
          <w:szCs w:val="18"/>
        </w:rPr>
        <w:t>УКАЗАТЕЛЬ ИМЕН*</w:t>
      </w:r>
    </w:p>
    <w:p>
      <w:pPr>
        <w:pStyle w:val="Normal"/>
        <w:shd w:fill="FFFFFF" w:val="clear"/>
        <w:spacing w:lineRule="auto" w:line="240" w:before="254" w:after="0"/>
        <w:rPr>
          <w:color w:val="000000"/>
          <w:szCs w:val="18"/>
        </w:rPr>
      </w:pPr>
      <w:r>
        <w:rPr>
          <w:color w:val="000000"/>
          <w:szCs w:val="18"/>
        </w:rPr>
        <w:t>Адлер В. 35</w:t>
      </w:r>
    </w:p>
    <w:p>
      <w:pPr>
        <w:pStyle w:val="Normal"/>
        <w:shd w:fill="FFFFFF" w:val="clear"/>
        <w:spacing w:lineRule="auto" w:line="240"/>
        <w:rPr>
          <w:color w:val="000000"/>
          <w:szCs w:val="18"/>
        </w:rPr>
      </w:pPr>
      <w:r>
        <w:rPr>
          <w:color w:val="000000"/>
          <w:szCs w:val="18"/>
        </w:rPr>
        <w:t>Адоратский 4</w:t>
      </w:r>
    </w:p>
    <w:p>
      <w:pPr>
        <w:pStyle w:val="Normal"/>
        <w:shd w:fill="FFFFFF" w:val="clear"/>
        <w:spacing w:lineRule="auto" w:line="240" w:before="5" w:after="0"/>
        <w:rPr>
          <w:color w:val="000000"/>
          <w:szCs w:val="18"/>
        </w:rPr>
      </w:pPr>
      <w:r>
        <w:rPr>
          <w:color w:val="000000"/>
          <w:szCs w:val="18"/>
        </w:rPr>
        <w:t>Акимов (Махновец) В. П. 4</w:t>
      </w:r>
    </w:p>
    <w:p>
      <w:pPr>
        <w:pStyle w:val="Normal"/>
        <w:shd w:fill="FFFFFF" w:val="clear"/>
        <w:spacing w:lineRule="auto" w:line="240" w:before="5" w:after="0"/>
        <w:rPr>
          <w:color w:val="000000"/>
          <w:szCs w:val="18"/>
        </w:rPr>
      </w:pPr>
      <w:r>
        <w:rPr>
          <w:color w:val="000000"/>
          <w:szCs w:val="18"/>
        </w:rPr>
        <w:t>Аксельрод П. Б. 4, 11, 14, 15, 19—21, 25, 27, 33, 45, 48, 215, 219, 228, 230—232, 234, 237</w:t>
      </w:r>
    </w:p>
    <w:p>
      <w:pPr>
        <w:pStyle w:val="Normal"/>
        <w:shd w:fill="FFFFFF" w:val="clear"/>
        <w:spacing w:lineRule="auto" w:line="240"/>
        <w:rPr/>
      </w:pPr>
      <w:r>
        <w:rPr>
          <w:color w:val="000000"/>
          <w:szCs w:val="18"/>
        </w:rPr>
        <w:t xml:space="preserve">Александр </w:t>
      </w:r>
      <w:r>
        <w:rPr>
          <w:color w:val="000000"/>
          <w:szCs w:val="18"/>
          <w:lang w:val="en-US"/>
        </w:rPr>
        <w:t>I</w:t>
      </w:r>
      <w:r>
        <w:rPr>
          <w:color w:val="000000"/>
          <w:szCs w:val="18"/>
        </w:rPr>
        <w:t xml:space="preserve"> 233</w:t>
      </w:r>
    </w:p>
    <w:p>
      <w:pPr>
        <w:pStyle w:val="Normal"/>
        <w:shd w:fill="FFFFFF" w:val="clear"/>
        <w:spacing w:lineRule="auto" w:line="240" w:before="10" w:after="0"/>
        <w:rPr/>
      </w:pPr>
      <w:r>
        <w:rPr>
          <w:color w:val="000000"/>
          <w:szCs w:val="18"/>
        </w:rPr>
        <w:t xml:space="preserve">Александр </w:t>
      </w:r>
      <w:r>
        <w:rPr>
          <w:color w:val="000000"/>
          <w:szCs w:val="18"/>
          <w:lang w:val="en-US"/>
        </w:rPr>
        <w:t>II</w:t>
      </w:r>
      <w:r>
        <w:rPr>
          <w:color w:val="000000"/>
          <w:szCs w:val="18"/>
        </w:rPr>
        <w:t xml:space="preserve"> 61, 71, 95, 102, 105, 140, 141, 161—164, 219, 220, 224, 225, 230, 233</w:t>
      </w:r>
    </w:p>
    <w:p>
      <w:pPr>
        <w:pStyle w:val="Normal"/>
        <w:shd w:fill="FFFFFF" w:val="clear"/>
        <w:spacing w:lineRule="auto" w:line="240"/>
        <w:rPr/>
      </w:pPr>
      <w:r>
        <w:rPr>
          <w:color w:val="000000"/>
          <w:szCs w:val="18"/>
        </w:rPr>
        <w:t xml:space="preserve">Александр </w:t>
      </w:r>
      <w:r>
        <w:rPr>
          <w:color w:val="000000"/>
          <w:szCs w:val="18"/>
          <w:lang w:val="en-US"/>
        </w:rPr>
        <w:t>III</w:t>
      </w:r>
      <w:r>
        <w:rPr>
          <w:color w:val="000000"/>
          <w:szCs w:val="18"/>
        </w:rPr>
        <w:t xml:space="preserve"> 22, 170, 233 </w:t>
      </w:r>
    </w:p>
    <w:p>
      <w:pPr>
        <w:pStyle w:val="Normal"/>
        <w:shd w:fill="FFFFFF" w:val="clear"/>
        <w:spacing w:lineRule="auto" w:line="240"/>
        <w:rPr>
          <w:color w:val="000000"/>
          <w:szCs w:val="18"/>
        </w:rPr>
      </w:pPr>
      <w:r>
        <w:rPr>
          <w:color w:val="000000"/>
          <w:szCs w:val="18"/>
        </w:rPr>
        <w:t>Александров В. М. 220</w:t>
      </w:r>
    </w:p>
    <w:p>
      <w:pPr>
        <w:pStyle w:val="Normal"/>
        <w:shd w:fill="FFFFFF" w:val="clear"/>
        <w:spacing w:lineRule="auto" w:line="240" w:before="5" w:after="0"/>
        <w:rPr>
          <w:color w:val="000000"/>
          <w:szCs w:val="18"/>
        </w:rPr>
      </w:pPr>
      <w:r>
        <w:rPr>
          <w:color w:val="000000"/>
          <w:szCs w:val="18"/>
        </w:rPr>
        <w:t>Алексеев П. А. 51, 79, 144, 145, 147, 148, 218, 225, 226</w:t>
      </w:r>
    </w:p>
    <w:p>
      <w:pPr>
        <w:pStyle w:val="Normal"/>
        <w:shd w:fill="FFFFFF" w:val="clear"/>
        <w:spacing w:lineRule="auto" w:line="240"/>
        <w:rPr/>
      </w:pPr>
      <w:r>
        <w:rPr>
          <w:color w:val="000000"/>
          <w:szCs w:val="18"/>
        </w:rPr>
        <w:t xml:space="preserve">Амвросий </w:t>
      </w:r>
      <w:r>
        <w:rPr>
          <w:i/>
          <w:iCs/>
          <w:color w:val="000000"/>
          <w:szCs w:val="18"/>
        </w:rPr>
        <w:t xml:space="preserve">см. </w:t>
      </w:r>
      <w:r>
        <w:rPr>
          <w:color w:val="000000"/>
          <w:szCs w:val="18"/>
        </w:rPr>
        <w:t>Мочалов А.</w:t>
      </w:r>
    </w:p>
    <w:p>
      <w:pPr>
        <w:pStyle w:val="Normal"/>
        <w:shd w:fill="FFFFFF" w:val="clear"/>
        <w:spacing w:lineRule="auto" w:line="240"/>
        <w:rPr>
          <w:color w:val="000000"/>
          <w:szCs w:val="18"/>
        </w:rPr>
      </w:pPr>
      <w:r>
        <w:rPr>
          <w:color w:val="000000"/>
          <w:szCs w:val="18"/>
        </w:rPr>
        <w:t>Антонов В. Ф. 215</w:t>
      </w:r>
    </w:p>
    <w:p>
      <w:pPr>
        <w:pStyle w:val="Normal"/>
        <w:shd w:fill="FFFFFF" w:val="clear"/>
        <w:spacing w:lineRule="auto" w:line="240"/>
        <w:rPr>
          <w:color w:val="000000"/>
          <w:szCs w:val="18"/>
        </w:rPr>
      </w:pPr>
      <w:r>
        <w:rPr>
          <w:color w:val="000000"/>
          <w:szCs w:val="18"/>
        </w:rPr>
        <w:t xml:space="preserve">Антонов-Овсеенко В. А. 3 </w:t>
      </w:r>
    </w:p>
    <w:p>
      <w:pPr>
        <w:pStyle w:val="Normal"/>
        <w:shd w:fill="FFFFFF" w:val="clear"/>
        <w:spacing w:lineRule="auto" w:line="240"/>
        <w:rPr>
          <w:color w:val="000000"/>
          <w:szCs w:val="18"/>
        </w:rPr>
      </w:pPr>
      <w:r>
        <w:rPr>
          <w:color w:val="000000"/>
          <w:szCs w:val="18"/>
        </w:rPr>
        <w:t>Аптекман О. В. 219, 222</w:t>
      </w:r>
    </w:p>
    <w:p>
      <w:pPr>
        <w:pStyle w:val="Normal"/>
        <w:shd w:fill="FFFFFF" w:val="clear"/>
        <w:spacing w:lineRule="auto" w:line="240"/>
        <w:rPr>
          <w:color w:val="000000"/>
          <w:szCs w:val="18"/>
        </w:rPr>
      </w:pPr>
      <w:r>
        <w:rPr>
          <w:color w:val="000000"/>
          <w:szCs w:val="18"/>
        </w:rPr>
        <w:t>Аркомед С. Т. 42</w:t>
      </w:r>
    </w:p>
    <w:p>
      <w:pPr>
        <w:pStyle w:val="Normal"/>
        <w:shd w:fill="FFFFFF" w:val="clear"/>
        <w:spacing w:lineRule="auto" w:line="240"/>
        <w:rPr>
          <w:color w:val="000000"/>
          <w:szCs w:val="18"/>
        </w:rPr>
      </w:pPr>
      <w:r>
        <w:rPr>
          <w:color w:val="000000"/>
          <w:szCs w:val="18"/>
        </w:rPr>
        <w:t>Арсентьев Н., подмастерье 112</w:t>
      </w:r>
    </w:p>
    <w:p>
      <w:pPr>
        <w:pStyle w:val="Normal"/>
        <w:shd w:fill="FFFFFF" w:val="clear"/>
        <w:spacing w:lineRule="auto" w:line="240"/>
        <w:rPr>
          <w:color w:val="000000"/>
          <w:szCs w:val="18"/>
        </w:rPr>
      </w:pPr>
      <w:r>
        <w:rPr>
          <w:color w:val="000000"/>
          <w:szCs w:val="18"/>
        </w:rPr>
        <w:t>Афанасьев Ф. А. 218</w:t>
      </w:r>
    </w:p>
    <w:p>
      <w:pPr>
        <w:pStyle w:val="Normal"/>
        <w:shd w:fill="FFFFFF" w:val="clear"/>
        <w:spacing w:lineRule="auto" w:line="240" w:before="216" w:after="0"/>
        <w:rPr/>
      </w:pPr>
      <w:r>
        <w:rPr>
          <w:color w:val="000000"/>
          <w:szCs w:val="18"/>
        </w:rPr>
        <w:t xml:space="preserve">Б-н </w:t>
      </w:r>
      <w:r>
        <w:rPr>
          <w:i/>
          <w:iCs/>
          <w:color w:val="000000"/>
          <w:szCs w:val="18"/>
        </w:rPr>
        <w:t xml:space="preserve">см. </w:t>
      </w:r>
      <w:r>
        <w:rPr>
          <w:color w:val="000000"/>
          <w:szCs w:val="18"/>
        </w:rPr>
        <w:t>Бачин Н. А. Бакалов Г. 35</w:t>
      </w:r>
    </w:p>
    <w:p>
      <w:pPr>
        <w:pStyle w:val="Normal"/>
        <w:shd w:fill="FFFFFF" w:val="clear"/>
        <w:spacing w:lineRule="auto" w:line="240"/>
        <w:rPr>
          <w:color w:val="000000"/>
          <w:szCs w:val="18"/>
        </w:rPr>
      </w:pPr>
      <w:r>
        <w:rPr>
          <w:color w:val="000000"/>
          <w:szCs w:val="18"/>
        </w:rPr>
        <w:t xml:space="preserve">Бакунин М. А. 57, 74, 75, 221 </w:t>
      </w:r>
    </w:p>
    <w:p>
      <w:pPr>
        <w:pStyle w:val="Normal"/>
        <w:shd w:fill="FFFFFF" w:val="clear"/>
        <w:spacing w:lineRule="auto" w:line="240"/>
        <w:rPr>
          <w:color w:val="000000"/>
          <w:szCs w:val="18"/>
        </w:rPr>
      </w:pPr>
      <w:r>
        <w:rPr>
          <w:color w:val="000000"/>
          <w:szCs w:val="18"/>
        </w:rPr>
        <w:t>Бардина С. И. 226</w:t>
      </w:r>
    </w:p>
    <w:p>
      <w:pPr>
        <w:pStyle w:val="Normal"/>
        <w:shd w:fill="FFFFFF" w:val="clear"/>
        <w:spacing w:lineRule="auto" w:line="240"/>
        <w:rPr/>
      </w:pPr>
      <w:r>
        <w:rPr>
          <w:color w:val="000000"/>
          <w:szCs w:val="18"/>
        </w:rPr>
        <w:t xml:space="preserve">Бато-Плеханова Е. Г. </w:t>
      </w:r>
      <w:r>
        <w:rPr>
          <w:i/>
          <w:iCs/>
          <w:color w:val="000000"/>
          <w:szCs w:val="18"/>
        </w:rPr>
        <w:t xml:space="preserve">см. </w:t>
      </w:r>
      <w:r>
        <w:rPr>
          <w:color w:val="000000"/>
          <w:szCs w:val="18"/>
        </w:rPr>
        <w:t xml:space="preserve">Плеханова Е. Г. </w:t>
      </w:r>
    </w:p>
    <w:p>
      <w:pPr>
        <w:pStyle w:val="Normal"/>
        <w:shd w:fill="FFFFFF" w:val="clear"/>
        <w:spacing w:lineRule="auto" w:line="240"/>
        <w:rPr>
          <w:color w:val="000000"/>
          <w:szCs w:val="18"/>
        </w:rPr>
      </w:pPr>
      <w:r>
        <w:rPr>
          <w:color w:val="000000"/>
          <w:szCs w:val="18"/>
        </w:rPr>
        <w:t xml:space="preserve">Батурин Н. Н. 4 </w:t>
      </w:r>
    </w:p>
    <w:p>
      <w:pPr>
        <w:pStyle w:val="Normal"/>
        <w:shd w:fill="FFFFFF" w:val="clear"/>
        <w:spacing w:lineRule="auto" w:line="240"/>
        <w:rPr>
          <w:color w:val="000000"/>
          <w:szCs w:val="18"/>
        </w:rPr>
      </w:pPr>
      <w:r>
        <w:rPr>
          <w:color w:val="000000"/>
          <w:szCs w:val="18"/>
        </w:rPr>
        <w:t xml:space="preserve">Бауман Н. Э. 35 </w:t>
      </w:r>
    </w:p>
    <w:p>
      <w:pPr>
        <w:pStyle w:val="Normal"/>
        <w:shd w:fill="FFFFFF" w:val="clear"/>
        <w:spacing w:lineRule="auto" w:line="240"/>
        <w:rPr>
          <w:color w:val="000000"/>
          <w:szCs w:val="18"/>
        </w:rPr>
      </w:pPr>
      <w:r>
        <w:rPr>
          <w:color w:val="000000"/>
          <w:szCs w:val="18"/>
        </w:rPr>
        <w:t xml:space="preserve">Бачин Н. А. 67, 68, 220 </w:t>
      </w:r>
    </w:p>
    <w:p>
      <w:pPr>
        <w:pStyle w:val="Normal"/>
        <w:shd w:fill="FFFFFF" w:val="clear"/>
        <w:spacing w:lineRule="auto" w:line="240"/>
        <w:rPr>
          <w:color w:val="000000"/>
          <w:szCs w:val="18"/>
        </w:rPr>
      </w:pPr>
      <w:r>
        <w:rPr>
          <w:color w:val="000000"/>
          <w:szCs w:val="18"/>
        </w:rPr>
        <w:t xml:space="preserve">Бебель А. 35, 230 </w:t>
      </w:r>
    </w:p>
    <w:p>
      <w:pPr>
        <w:pStyle w:val="Normal"/>
        <w:shd w:fill="FFFFFF" w:val="clear"/>
        <w:spacing w:lineRule="auto" w:line="240"/>
        <w:rPr>
          <w:color w:val="000000"/>
          <w:szCs w:val="18"/>
        </w:rPr>
      </w:pPr>
      <w:r>
        <w:rPr>
          <w:color w:val="000000"/>
          <w:szCs w:val="18"/>
        </w:rPr>
        <w:t xml:space="preserve">Белинский В. Г. 5, 214 </w:t>
      </w:r>
    </w:p>
    <w:p>
      <w:pPr>
        <w:pStyle w:val="Normal"/>
        <w:shd w:fill="FFFFFF" w:val="clear"/>
        <w:spacing w:lineRule="auto" w:line="240"/>
        <w:rPr>
          <w:color w:val="000000"/>
          <w:szCs w:val="18"/>
        </w:rPr>
      </w:pPr>
      <w:r>
        <w:rPr>
          <w:color w:val="000000"/>
          <w:szCs w:val="18"/>
        </w:rPr>
        <w:t xml:space="preserve">Белынская (Плеханова) М. Ф. 8 </w:t>
      </w:r>
    </w:p>
    <w:p>
      <w:pPr>
        <w:pStyle w:val="Normal"/>
        <w:shd w:fill="FFFFFF" w:val="clear"/>
        <w:spacing w:lineRule="auto" w:line="240"/>
        <w:rPr>
          <w:color w:val="000000"/>
          <w:szCs w:val="18"/>
        </w:rPr>
      </w:pPr>
      <w:r>
        <w:rPr>
          <w:color w:val="000000"/>
          <w:szCs w:val="18"/>
        </w:rPr>
        <w:t xml:space="preserve">Беляев И. Д. 74 </w:t>
      </w:r>
    </w:p>
    <w:p>
      <w:pPr>
        <w:pStyle w:val="Normal"/>
        <w:shd w:fill="FFFFFF" w:val="clear"/>
        <w:spacing w:lineRule="auto" w:line="240"/>
        <w:rPr>
          <w:color w:val="000000"/>
          <w:szCs w:val="18"/>
        </w:rPr>
      </w:pPr>
      <w:r>
        <w:rPr>
          <w:color w:val="000000"/>
          <w:szCs w:val="18"/>
        </w:rPr>
        <w:t xml:space="preserve">Бернштейн Э. 27 </w:t>
      </w:r>
    </w:p>
    <w:p>
      <w:pPr>
        <w:pStyle w:val="Normal"/>
        <w:shd w:fill="FFFFFF" w:val="clear"/>
        <w:spacing w:lineRule="auto" w:line="240"/>
        <w:rPr>
          <w:color w:val="000000"/>
          <w:szCs w:val="18"/>
        </w:rPr>
      </w:pPr>
      <w:r>
        <w:rPr>
          <w:color w:val="000000"/>
          <w:szCs w:val="18"/>
        </w:rPr>
        <w:t xml:space="preserve">Благоев Д. 22, 35, 159, 227—229 </w:t>
      </w:r>
    </w:p>
    <w:p>
      <w:pPr>
        <w:pStyle w:val="Normal"/>
        <w:shd w:fill="FFFFFF" w:val="clear"/>
        <w:spacing w:lineRule="auto" w:line="240"/>
        <w:rPr>
          <w:color w:val="000000"/>
          <w:szCs w:val="18"/>
        </w:rPr>
      </w:pPr>
      <w:r>
        <w:rPr>
          <w:color w:val="000000"/>
          <w:szCs w:val="18"/>
        </w:rPr>
        <w:t xml:space="preserve">Богданов Н. Д. 218 </w:t>
      </w:r>
    </w:p>
    <w:p>
      <w:pPr>
        <w:pStyle w:val="Normal"/>
        <w:shd w:fill="FFFFFF" w:val="clear"/>
        <w:spacing w:lineRule="auto" w:line="240"/>
        <w:rPr/>
      </w:pPr>
      <w:r>
        <w:rPr>
          <w:color w:val="000000"/>
          <w:szCs w:val="18"/>
        </w:rPr>
        <w:t xml:space="preserve">Боголюбов А. П. </w:t>
      </w:r>
      <w:r>
        <w:rPr>
          <w:i/>
          <w:iCs/>
          <w:color w:val="000000"/>
          <w:szCs w:val="18"/>
        </w:rPr>
        <w:t xml:space="preserve">см. </w:t>
      </w:r>
      <w:r>
        <w:rPr>
          <w:color w:val="000000"/>
          <w:szCs w:val="18"/>
        </w:rPr>
        <w:t xml:space="preserve">Емельянов А. С. </w:t>
      </w:r>
    </w:p>
    <w:p>
      <w:pPr>
        <w:pStyle w:val="Normal"/>
        <w:shd w:fill="FFFFFF" w:val="clear"/>
        <w:spacing w:lineRule="auto" w:line="240"/>
        <w:rPr/>
      </w:pPr>
      <w:r>
        <w:rPr>
          <w:color w:val="000000"/>
          <w:szCs w:val="18"/>
        </w:rPr>
        <w:t xml:space="preserve">Боград Р. М. </w:t>
      </w:r>
      <w:r>
        <w:rPr>
          <w:i/>
          <w:iCs/>
          <w:color w:val="000000"/>
          <w:szCs w:val="18"/>
        </w:rPr>
        <w:t xml:space="preserve">см. </w:t>
      </w:r>
      <w:r>
        <w:rPr>
          <w:color w:val="000000"/>
          <w:szCs w:val="18"/>
        </w:rPr>
        <w:t xml:space="preserve">Плеханова-Боград Р. М. </w:t>
      </w:r>
    </w:p>
    <w:p>
      <w:pPr>
        <w:pStyle w:val="Normal"/>
        <w:shd w:fill="FFFFFF" w:val="clear"/>
        <w:spacing w:lineRule="auto" w:line="240"/>
        <w:rPr>
          <w:color w:val="000000"/>
          <w:szCs w:val="18"/>
        </w:rPr>
      </w:pPr>
      <w:r>
        <w:rPr>
          <w:color w:val="000000"/>
          <w:szCs w:val="18"/>
        </w:rPr>
        <w:t>Бородин Н. А. 160</w:t>
      </w:r>
    </w:p>
    <w:p>
      <w:pPr>
        <w:pStyle w:val="A6"/>
        <w:rPr/>
      </w:pPr>
      <w:r>
        <mc:AlternateContent>
          <mc:Choice Requires="wps">
            <w:drawing>
              <wp:anchor behindDoc="0" distT="0" distB="0" distL="114935" distR="114935" simplePos="0" locked="0" layoutInCell="0" allowOverlap="1" relativeHeight="85">
                <wp:simplePos x="0" y="0"/>
                <wp:positionH relativeFrom="column">
                  <wp:posOffset>69850</wp:posOffset>
                </wp:positionH>
                <wp:positionV relativeFrom="paragraph">
                  <wp:posOffset>54610</wp:posOffset>
                </wp:positionV>
                <wp:extent cx="633730" cy="0"/>
                <wp:effectExtent l="635" t="3175" r="0" b="3175"/>
                <wp:wrapNone/>
                <wp:docPr id="8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3pt" to="55.35pt,4.3pt" stroked="t" o:allowincell="f" style="position:absolute">
                <v:stroke color="black" weight="6480" joinstyle="miter" endcap="flat"/>
                <v:fill o:detectmouseclick="t" on="false"/>
                <w10:wrap type="none"/>
              </v:line>
            </w:pict>
          </mc:Fallback>
        </mc:AlternateContent>
      </w:r>
      <w:r>
        <w:rPr/>
        <w:t>* Составитель О. И. Коугия.</w:t>
      </w:r>
    </w:p>
    <w:p>
      <w:pPr>
        <w:pStyle w:val="A5"/>
        <w:rPr/>
      </w:pPr>
      <w:r>
        <w:rPr/>
        <w:t>245</w:t>
      </w:r>
    </w:p>
    <w:p>
      <w:pPr>
        <w:pStyle w:val="Normal"/>
        <w:shd w:fill="FFFFFF" w:val="clear"/>
        <w:spacing w:lineRule="auto" w:line="240"/>
        <w:rPr/>
      </w:pPr>
      <w:r>
        <w:rPr>
          <w:color w:val="000000"/>
          <w:szCs w:val="18"/>
        </w:rPr>
        <w:t xml:space="preserve">Бортник </w:t>
      </w:r>
      <w:r>
        <w:rPr>
          <w:color w:val="000000"/>
          <w:szCs w:val="18"/>
          <w:lang w:val="fr-FR"/>
        </w:rPr>
        <w:t xml:space="preserve">M. </w:t>
      </w:r>
      <w:r>
        <w:rPr>
          <w:color w:val="000000"/>
          <w:szCs w:val="18"/>
        </w:rPr>
        <w:t xml:space="preserve">220 </w:t>
      </w:r>
    </w:p>
    <w:p>
      <w:pPr>
        <w:pStyle w:val="Normal"/>
        <w:shd w:fill="FFFFFF" w:val="clear"/>
        <w:spacing w:lineRule="auto" w:line="240"/>
        <w:rPr>
          <w:color w:val="000000"/>
          <w:szCs w:val="18"/>
        </w:rPr>
      </w:pPr>
      <w:r>
        <w:rPr>
          <w:color w:val="000000"/>
          <w:szCs w:val="18"/>
        </w:rPr>
        <w:t xml:space="preserve">Бочарский 115 </w:t>
      </w:r>
    </w:p>
    <w:p>
      <w:pPr>
        <w:pStyle w:val="Normal"/>
        <w:shd w:fill="FFFFFF" w:val="clear"/>
        <w:spacing w:lineRule="auto" w:line="240"/>
        <w:rPr/>
      </w:pPr>
      <w:r>
        <w:rPr>
          <w:color w:val="000000"/>
          <w:szCs w:val="18"/>
        </w:rPr>
        <w:t xml:space="preserve">Бруснев </w:t>
      </w:r>
      <w:r>
        <w:rPr>
          <w:color w:val="000000"/>
          <w:szCs w:val="18"/>
          <w:lang w:val="fr-FR"/>
        </w:rPr>
        <w:t xml:space="preserve">M. </w:t>
      </w:r>
      <w:r>
        <w:rPr>
          <w:color w:val="000000"/>
          <w:szCs w:val="18"/>
        </w:rPr>
        <w:t xml:space="preserve">И. 22, 218 </w:t>
      </w:r>
    </w:p>
    <w:p>
      <w:pPr>
        <w:pStyle w:val="Normal"/>
        <w:shd w:fill="FFFFFF" w:val="clear"/>
        <w:spacing w:lineRule="auto" w:line="240"/>
        <w:rPr>
          <w:color w:val="000000"/>
          <w:szCs w:val="18"/>
        </w:rPr>
      </w:pPr>
      <w:r>
        <w:rPr>
          <w:color w:val="000000"/>
          <w:szCs w:val="18"/>
        </w:rPr>
        <w:t xml:space="preserve">Бубнов А. С. 3 </w:t>
      </w:r>
    </w:p>
    <w:p>
      <w:pPr>
        <w:pStyle w:val="Normal"/>
        <w:shd w:fill="FFFFFF" w:val="clear"/>
        <w:spacing w:lineRule="auto" w:line="240"/>
        <w:rPr>
          <w:color w:val="000000"/>
          <w:szCs w:val="18"/>
        </w:rPr>
      </w:pPr>
      <w:r>
        <w:rPr>
          <w:color w:val="000000"/>
          <w:szCs w:val="18"/>
        </w:rPr>
        <w:t xml:space="preserve">Булавин К. А. 74 </w:t>
      </w:r>
    </w:p>
    <w:p>
      <w:pPr>
        <w:pStyle w:val="Normal"/>
        <w:shd w:fill="FFFFFF" w:val="clear"/>
        <w:spacing w:lineRule="auto" w:line="240"/>
        <w:rPr>
          <w:color w:val="000000"/>
          <w:szCs w:val="18"/>
        </w:rPr>
      </w:pPr>
      <w:r>
        <w:rPr>
          <w:color w:val="000000"/>
          <w:szCs w:val="18"/>
        </w:rPr>
        <w:t xml:space="preserve">Булгаков С. Н. 25 </w:t>
      </w:r>
    </w:p>
    <w:p>
      <w:pPr>
        <w:pStyle w:val="Normal"/>
        <w:shd w:fill="FFFFFF" w:val="clear"/>
        <w:spacing w:lineRule="auto" w:line="240"/>
        <w:rPr/>
      </w:pPr>
      <w:r>
        <w:rPr>
          <w:color w:val="000000"/>
          <w:szCs w:val="18"/>
        </w:rPr>
        <w:t xml:space="preserve">Буренин </w:t>
      </w:r>
      <w:r>
        <w:rPr>
          <w:color w:val="000000"/>
          <w:szCs w:val="18"/>
          <w:lang w:val="fr-FR"/>
        </w:rPr>
        <w:t xml:space="preserve">H. E. </w:t>
      </w:r>
      <w:r>
        <w:rPr>
          <w:color w:val="000000"/>
          <w:szCs w:val="18"/>
        </w:rPr>
        <w:t xml:space="preserve">244 </w:t>
      </w:r>
    </w:p>
    <w:p>
      <w:pPr>
        <w:pStyle w:val="Normal"/>
        <w:shd w:fill="FFFFFF" w:val="clear"/>
        <w:spacing w:lineRule="auto" w:line="240"/>
        <w:rPr>
          <w:color w:val="000000"/>
          <w:szCs w:val="18"/>
        </w:rPr>
      </w:pPr>
      <w:r>
        <w:rPr>
          <w:color w:val="000000"/>
          <w:szCs w:val="18"/>
        </w:rPr>
        <w:t xml:space="preserve">Бухарин Н. И. 3, 214 </w:t>
      </w:r>
    </w:p>
    <w:p>
      <w:pPr>
        <w:pStyle w:val="Normal"/>
        <w:shd w:fill="FFFFFF" w:val="clear"/>
        <w:spacing w:lineRule="auto" w:line="240"/>
        <w:rPr>
          <w:color w:val="000000"/>
          <w:szCs w:val="18"/>
        </w:rPr>
      </w:pPr>
      <w:r>
        <w:rPr>
          <w:color w:val="000000"/>
          <w:szCs w:val="18"/>
        </w:rPr>
        <w:t xml:space="preserve">Бухгольц В. А. 233, 234 </w:t>
      </w:r>
    </w:p>
    <w:p>
      <w:pPr>
        <w:pStyle w:val="Normal"/>
        <w:shd w:fill="FFFFFF" w:val="clear"/>
        <w:spacing w:lineRule="auto" w:line="240"/>
        <w:rPr>
          <w:color w:val="000000"/>
          <w:szCs w:val="18"/>
        </w:rPr>
      </w:pPr>
      <w:r>
        <w:rPr>
          <w:color w:val="000000"/>
          <w:szCs w:val="18"/>
        </w:rPr>
        <w:t xml:space="preserve">Быстрянский В. А. 4 </w:t>
      </w:r>
    </w:p>
    <w:p>
      <w:pPr>
        <w:pStyle w:val="Normal"/>
        <w:shd w:fill="FFFFFF" w:val="clear"/>
        <w:spacing w:lineRule="auto" w:line="240"/>
        <w:rPr>
          <w:color w:val="000000"/>
          <w:szCs w:val="18"/>
        </w:rPr>
      </w:pPr>
      <w:r>
        <w:rPr>
          <w:color w:val="000000"/>
          <w:szCs w:val="18"/>
        </w:rPr>
        <w:t>Бэрон С. 217</w:t>
      </w:r>
    </w:p>
    <w:p>
      <w:pPr>
        <w:pStyle w:val="Normal"/>
        <w:shd w:fill="FFFFFF" w:val="clear"/>
        <w:spacing w:lineRule="auto" w:line="240" w:before="216" w:after="0"/>
        <w:rPr/>
      </w:pPr>
      <w:r>
        <w:rPr>
          <w:color w:val="000000"/>
          <w:szCs w:val="18"/>
        </w:rPr>
        <w:t xml:space="preserve">В. </w:t>
      </w:r>
      <w:r>
        <w:rPr>
          <w:i/>
          <w:iCs/>
          <w:color w:val="000000"/>
          <w:szCs w:val="18"/>
        </w:rPr>
        <w:t xml:space="preserve">см. </w:t>
      </w:r>
      <w:r>
        <w:rPr>
          <w:color w:val="000000"/>
          <w:szCs w:val="18"/>
        </w:rPr>
        <w:t>Волков С. К.</w:t>
      </w:r>
    </w:p>
    <w:p>
      <w:pPr>
        <w:pStyle w:val="Normal"/>
        <w:shd w:fill="FFFFFF" w:val="clear"/>
        <w:spacing w:lineRule="auto" w:line="240" w:before="5" w:after="0"/>
        <w:rPr/>
      </w:pPr>
      <w:r>
        <w:rPr>
          <w:color w:val="000000"/>
          <w:szCs w:val="18"/>
        </w:rPr>
        <w:t xml:space="preserve">В. Я. </w:t>
      </w:r>
      <w:r>
        <w:rPr>
          <w:i/>
          <w:iCs/>
          <w:color w:val="000000"/>
          <w:szCs w:val="18"/>
        </w:rPr>
        <w:t xml:space="preserve">см. </w:t>
      </w:r>
      <w:r>
        <w:rPr>
          <w:color w:val="000000"/>
          <w:szCs w:val="18"/>
        </w:rPr>
        <w:t>Савельев (Иванов) В. Я.</w:t>
      </w:r>
    </w:p>
    <w:p>
      <w:pPr>
        <w:pStyle w:val="Normal"/>
        <w:shd w:fill="FFFFFF" w:val="clear"/>
        <w:spacing w:lineRule="auto" w:line="240"/>
        <w:rPr>
          <w:color w:val="000000"/>
          <w:szCs w:val="18"/>
        </w:rPr>
      </w:pPr>
      <w:r>
        <w:rPr>
          <w:color w:val="000000"/>
          <w:szCs w:val="18"/>
        </w:rPr>
        <w:t>Валентинов Н. (Вольский Н. В.) 4</w:t>
      </w:r>
    </w:p>
    <w:p>
      <w:pPr>
        <w:pStyle w:val="Normal"/>
        <w:shd w:fill="FFFFFF" w:val="clear"/>
        <w:spacing w:lineRule="auto" w:line="240"/>
        <w:rPr>
          <w:color w:val="000000"/>
          <w:szCs w:val="18"/>
        </w:rPr>
      </w:pPr>
      <w:r>
        <w:rPr>
          <w:color w:val="000000"/>
          <w:szCs w:val="18"/>
        </w:rPr>
        <w:t>Валь фон В.-В. 240, 241</w:t>
      </w:r>
    </w:p>
    <w:p>
      <w:pPr>
        <w:pStyle w:val="Normal"/>
        <w:shd w:fill="FFFFFF" w:val="clear"/>
        <w:spacing w:lineRule="auto" w:line="240"/>
        <w:rPr>
          <w:color w:val="000000"/>
          <w:szCs w:val="18"/>
        </w:rPr>
      </w:pPr>
      <w:r>
        <w:rPr>
          <w:color w:val="000000"/>
          <w:szCs w:val="18"/>
        </w:rPr>
        <w:t>Вандервельде Э.-И. 35</w:t>
      </w:r>
    </w:p>
    <w:p>
      <w:pPr>
        <w:pStyle w:val="Normal"/>
        <w:shd w:fill="FFFFFF" w:val="clear"/>
        <w:spacing w:lineRule="auto" w:line="240"/>
        <w:rPr>
          <w:color w:val="000000"/>
          <w:szCs w:val="18"/>
        </w:rPr>
      </w:pPr>
      <w:r>
        <w:rPr>
          <w:color w:val="000000"/>
          <w:szCs w:val="18"/>
        </w:rPr>
        <w:t>Ванеев А. А. 236</w:t>
      </w:r>
    </w:p>
    <w:p>
      <w:pPr>
        <w:pStyle w:val="Normal"/>
        <w:shd w:fill="FFFFFF" w:val="clear"/>
        <w:spacing w:lineRule="auto" w:line="240"/>
        <w:rPr>
          <w:color w:val="000000"/>
          <w:szCs w:val="18"/>
        </w:rPr>
      </w:pPr>
      <w:r>
        <w:rPr>
          <w:color w:val="000000"/>
          <w:szCs w:val="18"/>
        </w:rPr>
        <w:t>Ван-Кол Г. 35</w:t>
      </w:r>
    </w:p>
    <w:p>
      <w:pPr>
        <w:pStyle w:val="Normal"/>
        <w:shd w:fill="FFFFFF" w:val="clear"/>
        <w:spacing w:lineRule="auto" w:line="240"/>
        <w:rPr>
          <w:color w:val="000000"/>
          <w:szCs w:val="18"/>
        </w:rPr>
      </w:pPr>
      <w:r>
        <w:rPr>
          <w:color w:val="000000"/>
          <w:szCs w:val="18"/>
        </w:rPr>
        <w:t>Ванновская В. В. 22</w:t>
      </w:r>
    </w:p>
    <w:p>
      <w:pPr>
        <w:pStyle w:val="Normal"/>
        <w:shd w:fill="FFFFFF" w:val="clear"/>
        <w:spacing w:lineRule="auto" w:line="240"/>
        <w:rPr>
          <w:color w:val="000000"/>
          <w:szCs w:val="18"/>
        </w:rPr>
      </w:pPr>
      <w:r>
        <w:rPr>
          <w:color w:val="000000"/>
          <w:szCs w:val="18"/>
        </w:rPr>
        <w:t>Варзар В. Е. 221</w:t>
      </w:r>
    </w:p>
    <w:p>
      <w:pPr>
        <w:pStyle w:val="Normal"/>
        <w:shd w:fill="FFFFFF" w:val="clear"/>
        <w:spacing w:lineRule="auto" w:line="240"/>
        <w:rPr>
          <w:color w:val="000000"/>
          <w:szCs w:val="18"/>
        </w:rPr>
      </w:pPr>
      <w:r>
        <w:rPr>
          <w:color w:val="000000"/>
          <w:szCs w:val="18"/>
        </w:rPr>
        <w:t>Варлен Л.-Э. 215</w:t>
      </w:r>
    </w:p>
    <w:p>
      <w:pPr>
        <w:pStyle w:val="Normal"/>
        <w:shd w:fill="FFFFFF" w:val="clear"/>
        <w:spacing w:lineRule="auto" w:line="240"/>
        <w:rPr>
          <w:color w:val="000000"/>
          <w:szCs w:val="18"/>
        </w:rPr>
      </w:pPr>
      <w:r>
        <w:rPr>
          <w:color w:val="000000"/>
          <w:szCs w:val="18"/>
        </w:rPr>
        <w:t>Велле В. 18</w:t>
      </w:r>
    </w:p>
    <w:p>
      <w:pPr>
        <w:pStyle w:val="Normal"/>
        <w:shd w:fill="FFFFFF" w:val="clear"/>
        <w:spacing w:lineRule="auto" w:line="240"/>
        <w:rPr>
          <w:color w:val="000000"/>
          <w:szCs w:val="18"/>
        </w:rPr>
      </w:pPr>
      <w:r>
        <w:rPr>
          <w:color w:val="000000"/>
          <w:szCs w:val="18"/>
        </w:rPr>
        <w:t>Верховский А. И. 181</w:t>
      </w:r>
    </w:p>
    <w:p>
      <w:pPr>
        <w:pStyle w:val="Normal"/>
        <w:shd w:fill="FFFFFF" w:val="clear"/>
        <w:spacing w:lineRule="auto" w:line="240"/>
        <w:rPr/>
      </w:pPr>
      <w:r>
        <w:rPr>
          <w:color w:val="000000"/>
          <w:szCs w:val="18"/>
        </w:rPr>
        <w:t xml:space="preserve">Ветеран </w:t>
      </w:r>
      <w:r>
        <w:rPr>
          <w:i/>
          <w:iCs/>
          <w:color w:val="000000"/>
          <w:szCs w:val="18"/>
        </w:rPr>
        <w:t xml:space="preserve">см. </w:t>
      </w:r>
      <w:r>
        <w:rPr>
          <w:color w:val="000000"/>
          <w:szCs w:val="18"/>
        </w:rPr>
        <w:t>Плеханов Г. В.</w:t>
      </w:r>
    </w:p>
    <w:p>
      <w:pPr>
        <w:pStyle w:val="Normal"/>
        <w:shd w:fill="FFFFFF" w:val="clear"/>
        <w:spacing w:lineRule="auto" w:line="240"/>
        <w:rPr>
          <w:color w:val="000000"/>
          <w:szCs w:val="18"/>
        </w:rPr>
      </w:pPr>
      <w:r>
        <w:rPr>
          <w:color w:val="000000"/>
          <w:szCs w:val="18"/>
        </w:rPr>
        <w:t>Вигдорчик Н. А. 236</w:t>
      </w:r>
    </w:p>
    <w:p>
      <w:pPr>
        <w:pStyle w:val="Normal"/>
        <w:shd w:fill="FFFFFF" w:val="clear"/>
        <w:spacing w:lineRule="auto" w:line="240"/>
        <w:rPr>
          <w:color w:val="000000"/>
          <w:szCs w:val="18"/>
        </w:rPr>
      </w:pPr>
      <w:r>
        <w:rPr>
          <w:color w:val="000000"/>
          <w:szCs w:val="18"/>
        </w:rPr>
        <w:t>Витте С. Ю. 184, 187, 236</w:t>
      </w:r>
    </w:p>
    <w:p>
      <w:pPr>
        <w:pStyle w:val="Normal"/>
        <w:shd w:fill="FFFFFF" w:val="clear"/>
        <w:spacing w:lineRule="auto" w:line="240"/>
        <w:rPr>
          <w:color w:val="000000"/>
          <w:szCs w:val="18"/>
        </w:rPr>
      </w:pPr>
      <w:r>
        <w:rPr>
          <w:color w:val="000000"/>
          <w:szCs w:val="18"/>
        </w:rPr>
        <w:t>Владимирова В. 4</w:t>
      </w:r>
    </w:p>
    <w:p>
      <w:pPr>
        <w:pStyle w:val="Normal"/>
        <w:shd w:fill="FFFFFF" w:val="clear"/>
        <w:spacing w:lineRule="auto" w:line="240"/>
        <w:rPr>
          <w:color w:val="000000"/>
          <w:szCs w:val="18"/>
        </w:rPr>
      </w:pPr>
      <w:r>
        <w:rPr>
          <w:color w:val="000000"/>
          <w:szCs w:val="18"/>
        </w:rPr>
        <w:t>В. О., рабочий 225</w:t>
      </w:r>
    </w:p>
    <w:p>
      <w:pPr>
        <w:pStyle w:val="Normal"/>
        <w:shd w:fill="FFFFFF" w:val="clear"/>
        <w:spacing w:lineRule="auto" w:line="240"/>
        <w:rPr>
          <w:color w:val="000000"/>
          <w:szCs w:val="18"/>
        </w:rPr>
      </w:pPr>
      <w:r>
        <w:rPr>
          <w:color w:val="000000"/>
          <w:szCs w:val="18"/>
        </w:rPr>
        <w:t>Воден А. М. 21, 231</w:t>
      </w:r>
    </w:p>
    <w:p>
      <w:pPr>
        <w:pStyle w:val="Normal"/>
        <w:shd w:fill="FFFFFF" w:val="clear"/>
        <w:spacing w:lineRule="auto" w:line="240"/>
        <w:rPr>
          <w:color w:val="000000"/>
          <w:szCs w:val="18"/>
        </w:rPr>
      </w:pPr>
      <w:r>
        <w:rPr>
          <w:color w:val="000000"/>
          <w:szCs w:val="18"/>
        </w:rPr>
        <w:t>Войнаральский П. И. 219</w:t>
      </w:r>
    </w:p>
    <w:p>
      <w:pPr>
        <w:pStyle w:val="Normal"/>
        <w:shd w:fill="FFFFFF" w:val="clear"/>
        <w:spacing w:lineRule="auto" w:line="240"/>
        <w:rPr>
          <w:color w:val="000000"/>
          <w:szCs w:val="18"/>
        </w:rPr>
      </w:pPr>
      <w:r>
        <w:rPr>
          <w:color w:val="000000"/>
          <w:szCs w:val="18"/>
        </w:rPr>
        <w:t>Волин М. С. 4</w:t>
      </w:r>
    </w:p>
    <w:p>
      <w:pPr>
        <w:pStyle w:val="Normal"/>
        <w:shd w:fill="FFFFFF" w:val="clear"/>
        <w:spacing w:lineRule="auto" w:line="240"/>
        <w:rPr>
          <w:color w:val="000000"/>
          <w:szCs w:val="18"/>
        </w:rPr>
      </w:pPr>
      <w:r>
        <w:rPr>
          <w:color w:val="000000"/>
          <w:szCs w:val="18"/>
        </w:rPr>
        <w:t>Волков В. С. 150, 151, 227</w:t>
      </w:r>
    </w:p>
    <w:p>
      <w:pPr>
        <w:pStyle w:val="Normal"/>
        <w:shd w:fill="FFFFFF" w:val="clear"/>
        <w:spacing w:lineRule="auto" w:line="240"/>
        <w:rPr>
          <w:color w:val="000000"/>
          <w:szCs w:val="18"/>
        </w:rPr>
      </w:pPr>
      <w:r>
        <w:rPr>
          <w:color w:val="000000"/>
          <w:szCs w:val="18"/>
        </w:rPr>
        <w:t>Волков Н, подмастерье 112</w:t>
      </w:r>
    </w:p>
    <w:p>
      <w:pPr>
        <w:pStyle w:val="Normal"/>
        <w:shd w:fill="FFFFFF" w:val="clear"/>
        <w:spacing w:lineRule="auto" w:line="240"/>
        <w:rPr>
          <w:color w:val="000000"/>
          <w:szCs w:val="18"/>
        </w:rPr>
      </w:pPr>
      <w:r>
        <w:rPr>
          <w:color w:val="000000"/>
          <w:szCs w:val="18"/>
        </w:rPr>
        <w:t>Волков С. К. 60, 64, 220</w:t>
      </w:r>
    </w:p>
    <w:p>
      <w:pPr>
        <w:pStyle w:val="Normal"/>
        <w:shd w:fill="FFFFFF" w:val="clear"/>
        <w:spacing w:lineRule="auto" w:line="240"/>
        <w:rPr>
          <w:color w:val="000000"/>
          <w:szCs w:val="18"/>
        </w:rPr>
      </w:pPr>
      <w:r>
        <w:rPr>
          <w:color w:val="000000"/>
          <w:szCs w:val="18"/>
        </w:rPr>
        <w:t>Волошенко И. Ф. 222</w:t>
      </w:r>
    </w:p>
    <w:p>
      <w:pPr>
        <w:pStyle w:val="Normal"/>
        <w:shd w:fill="FFFFFF" w:val="clear"/>
        <w:spacing w:lineRule="auto" w:line="240"/>
        <w:rPr>
          <w:color w:val="000000"/>
          <w:szCs w:val="18"/>
        </w:rPr>
      </w:pPr>
      <w:r>
        <w:rPr>
          <w:color w:val="000000"/>
          <w:szCs w:val="18"/>
        </w:rPr>
        <w:t>Боровский В. В. 4</w:t>
      </w:r>
    </w:p>
    <w:p>
      <w:pPr>
        <w:pStyle w:val="Normal"/>
        <w:shd w:fill="FFFFFF" w:val="clear"/>
        <w:spacing w:lineRule="auto" w:line="240" w:before="206" w:after="0"/>
        <w:rPr/>
      </w:pPr>
      <w:r>
        <w:rPr>
          <w:color w:val="000000"/>
        </w:rPr>
        <w:t xml:space="preserve">Г. </w:t>
      </w:r>
      <w:r>
        <w:rPr>
          <w:i/>
          <w:iCs/>
          <w:color w:val="000000"/>
        </w:rPr>
        <w:t xml:space="preserve">см. </w:t>
      </w:r>
      <w:r>
        <w:rPr>
          <w:color w:val="000000"/>
        </w:rPr>
        <w:t>Городничий А. Е.</w:t>
      </w:r>
    </w:p>
    <w:p>
      <w:pPr>
        <w:pStyle w:val="Normal"/>
        <w:shd w:fill="FFFFFF" w:val="clear"/>
        <w:spacing w:lineRule="auto" w:line="240" w:before="5" w:after="0"/>
        <w:rPr>
          <w:color w:val="000000"/>
        </w:rPr>
      </w:pPr>
      <w:r>
        <w:rPr>
          <w:color w:val="000000"/>
        </w:rPr>
        <w:t>Гед Ж. И, 35, 216, 227, 230, 231</w:t>
      </w:r>
    </w:p>
    <w:p>
      <w:pPr>
        <w:pStyle w:val="Normal"/>
        <w:shd w:fill="FFFFFF" w:val="clear"/>
        <w:spacing w:lineRule="auto" w:line="240"/>
        <w:rPr>
          <w:color w:val="000000"/>
        </w:rPr>
      </w:pPr>
      <w:r>
        <w:rPr>
          <w:color w:val="000000"/>
        </w:rPr>
        <w:t>Гейне Г. 172</w:t>
      </w:r>
    </w:p>
    <w:p>
      <w:pPr>
        <w:pStyle w:val="Normal"/>
        <w:shd w:fill="FFFFFF" w:val="clear"/>
        <w:spacing w:lineRule="auto" w:line="240"/>
        <w:rPr>
          <w:color w:val="000000"/>
        </w:rPr>
      </w:pPr>
      <w:r>
        <w:rPr>
          <w:color w:val="000000"/>
        </w:rPr>
        <w:t>Гельфанд А. Л. (Парвус) 234</w:t>
      </w:r>
    </w:p>
    <w:p>
      <w:pPr>
        <w:pStyle w:val="Normal"/>
        <w:shd w:fill="FFFFFF" w:val="clear"/>
        <w:spacing w:lineRule="auto" w:line="240"/>
        <w:rPr>
          <w:color w:val="000000"/>
        </w:rPr>
      </w:pPr>
      <w:r>
        <w:rPr>
          <w:color w:val="000000"/>
        </w:rPr>
        <w:t>Генов П. 35</w:t>
      </w:r>
    </w:p>
    <w:p>
      <w:pPr>
        <w:pStyle w:val="Normal"/>
        <w:shd w:fill="FFFFFF" w:val="clear"/>
        <w:spacing w:lineRule="auto" w:line="240"/>
        <w:rPr>
          <w:color w:val="000000"/>
        </w:rPr>
      </w:pPr>
      <w:r>
        <w:rPr>
          <w:color w:val="000000"/>
        </w:rPr>
        <w:t>Герцен А. И. 201, 242</w:t>
      </w:r>
    </w:p>
    <w:p>
      <w:pPr>
        <w:pStyle w:val="Normal"/>
        <w:shd w:fill="FFFFFF" w:val="clear"/>
        <w:spacing w:lineRule="auto" w:line="240"/>
        <w:rPr>
          <w:color w:val="000000"/>
        </w:rPr>
      </w:pPr>
      <w:r>
        <w:rPr>
          <w:color w:val="000000"/>
        </w:rPr>
        <w:t>Гинёв В. Н. 218, 219</w:t>
      </w:r>
    </w:p>
    <w:p>
      <w:pPr>
        <w:pStyle w:val="Normal"/>
        <w:shd w:fill="FFFFFF" w:val="clear"/>
        <w:spacing w:lineRule="auto" w:line="240"/>
        <w:rPr>
          <w:color w:val="000000"/>
        </w:rPr>
      </w:pPr>
      <w:r>
        <w:rPr>
          <w:color w:val="000000"/>
        </w:rPr>
        <w:t>Гинзбург Б. А. (Д. Кольцов) 232, 234</w:t>
      </w:r>
    </w:p>
    <w:p>
      <w:pPr>
        <w:pStyle w:val="A4"/>
        <w:rPr/>
      </w:pPr>
      <w:r>
        <w:rPr/>
        <w:t>246</w:t>
      </w:r>
    </w:p>
    <w:p>
      <w:pPr>
        <w:pStyle w:val="Normal"/>
        <w:shd w:fill="FFFFFF" w:val="clear"/>
        <w:spacing w:lineRule="auto" w:line="240"/>
        <w:rPr>
          <w:color w:val="000000"/>
        </w:rPr>
      </w:pPr>
      <w:r>
        <w:rPr>
          <w:color w:val="000000"/>
        </w:rPr>
        <w:t>Гинзбург И. Я. 40, 49</w:t>
      </w:r>
    </w:p>
    <w:p>
      <w:pPr>
        <w:pStyle w:val="Normal"/>
        <w:shd w:fill="FFFFFF" w:val="clear"/>
        <w:spacing w:lineRule="auto" w:line="240"/>
        <w:rPr>
          <w:color w:val="000000"/>
        </w:rPr>
      </w:pPr>
      <w:r>
        <w:rPr>
          <w:color w:val="000000"/>
        </w:rPr>
        <w:t>Гоббст (Гобст) А.-Я.-И. 93, 94, 96, 98, 101, 104, 222</w:t>
      </w:r>
    </w:p>
    <w:p>
      <w:pPr>
        <w:pStyle w:val="Normal"/>
        <w:shd w:fill="FFFFFF" w:val="clear"/>
        <w:spacing w:lineRule="auto" w:line="240"/>
        <w:rPr>
          <w:color w:val="000000"/>
        </w:rPr>
      </w:pPr>
      <w:r>
        <w:rPr>
          <w:color w:val="000000"/>
        </w:rPr>
        <w:t>Горев Б. И. (Гольдман) 22, 216</w:t>
      </w:r>
    </w:p>
    <w:p>
      <w:pPr>
        <w:pStyle w:val="Normal"/>
        <w:shd w:fill="FFFFFF" w:val="clear"/>
        <w:spacing w:lineRule="auto" w:line="240"/>
        <w:rPr>
          <w:color w:val="000000"/>
        </w:rPr>
      </w:pPr>
      <w:r>
        <w:rPr>
          <w:color w:val="000000"/>
        </w:rPr>
        <w:t>Городничий А. Е. 63, 64, 220</w:t>
      </w:r>
    </w:p>
    <w:p>
      <w:pPr>
        <w:pStyle w:val="Normal"/>
        <w:shd w:fill="FFFFFF" w:val="clear"/>
        <w:spacing w:lineRule="auto" w:line="240"/>
        <w:rPr>
          <w:color w:val="000000"/>
        </w:rPr>
      </w:pPr>
      <w:r>
        <w:rPr>
          <w:color w:val="000000"/>
        </w:rPr>
        <w:t>Горький А. М. 35</w:t>
      </w:r>
    </w:p>
    <w:p>
      <w:pPr>
        <w:pStyle w:val="Normal"/>
        <w:shd w:fill="FFFFFF" w:val="clear"/>
        <w:spacing w:lineRule="auto" w:line="240"/>
        <w:rPr/>
      </w:pPr>
      <w:r>
        <w:rPr>
          <w:color w:val="000000"/>
          <w:szCs w:val="18"/>
        </w:rPr>
        <w:t xml:space="preserve">Гришин </w:t>
      </w:r>
      <w:r>
        <w:rPr>
          <w:i/>
          <w:iCs/>
          <w:color w:val="000000"/>
          <w:szCs w:val="18"/>
        </w:rPr>
        <w:t xml:space="preserve">см. </w:t>
      </w:r>
      <w:r>
        <w:rPr>
          <w:color w:val="000000"/>
          <w:szCs w:val="18"/>
        </w:rPr>
        <w:t>Копельзон Т. М.</w:t>
      </w:r>
    </w:p>
    <w:p>
      <w:pPr>
        <w:pStyle w:val="Normal"/>
        <w:shd w:fill="FFFFFF" w:val="clear"/>
        <w:spacing w:lineRule="auto" w:line="240"/>
        <w:rPr>
          <w:color w:val="000000"/>
          <w:szCs w:val="18"/>
        </w:rPr>
      </w:pPr>
      <w:r>
        <w:rPr>
          <w:color w:val="000000"/>
          <w:szCs w:val="18"/>
        </w:rPr>
        <w:t>Гюисманс К. 35</w:t>
      </w:r>
    </w:p>
    <w:p>
      <w:pPr>
        <w:pStyle w:val="Normal"/>
        <w:shd w:fill="FFFFFF" w:val="clear"/>
        <w:spacing w:lineRule="auto" w:line="240" w:before="216" w:after="0"/>
        <w:rPr>
          <w:color w:val="000000"/>
          <w:szCs w:val="18"/>
        </w:rPr>
      </w:pPr>
      <w:r>
        <w:rPr>
          <w:color w:val="000000"/>
          <w:szCs w:val="18"/>
        </w:rPr>
        <w:t>Дан Ф. И. 4, 33</w:t>
      </w:r>
    </w:p>
    <w:p>
      <w:pPr>
        <w:pStyle w:val="Normal"/>
        <w:shd w:fill="FFFFFF" w:val="clear"/>
        <w:spacing w:lineRule="auto" w:line="240"/>
        <w:rPr>
          <w:color w:val="000000"/>
          <w:szCs w:val="18"/>
        </w:rPr>
      </w:pPr>
      <w:r>
        <w:rPr>
          <w:color w:val="000000"/>
          <w:szCs w:val="18"/>
        </w:rPr>
        <w:t xml:space="preserve">Дебагорий-Мокриевич В. К. 79, 226 </w:t>
      </w:r>
    </w:p>
    <w:p>
      <w:pPr>
        <w:pStyle w:val="Normal"/>
        <w:shd w:fill="FFFFFF" w:val="clear"/>
        <w:spacing w:lineRule="auto" w:line="240"/>
        <w:rPr/>
      </w:pPr>
      <w:r>
        <w:rPr>
          <w:color w:val="000000"/>
          <w:szCs w:val="18"/>
        </w:rPr>
        <w:t xml:space="preserve">Дедушка </w:t>
      </w:r>
      <w:r>
        <w:rPr>
          <w:i/>
          <w:iCs/>
          <w:color w:val="000000"/>
          <w:szCs w:val="18"/>
        </w:rPr>
        <w:t xml:space="preserve">см. </w:t>
      </w:r>
      <w:r>
        <w:rPr>
          <w:color w:val="000000"/>
          <w:szCs w:val="18"/>
        </w:rPr>
        <w:t xml:space="preserve">Хазов Н. Н. </w:t>
      </w:r>
    </w:p>
    <w:p>
      <w:pPr>
        <w:pStyle w:val="Normal"/>
        <w:shd w:fill="FFFFFF" w:val="clear"/>
        <w:spacing w:lineRule="auto" w:line="240"/>
        <w:rPr>
          <w:color w:val="000000"/>
          <w:szCs w:val="18"/>
        </w:rPr>
      </w:pPr>
      <w:r>
        <w:rPr>
          <w:color w:val="000000"/>
          <w:szCs w:val="18"/>
        </w:rPr>
        <w:t xml:space="preserve">Дейч Л. Г. 11, 14, 15, 19, 20, 31, 179, 219 </w:t>
      </w:r>
    </w:p>
    <w:p>
      <w:pPr>
        <w:pStyle w:val="Normal"/>
        <w:shd w:fill="FFFFFF" w:val="clear"/>
        <w:spacing w:lineRule="auto" w:line="240"/>
        <w:rPr>
          <w:color w:val="000000"/>
          <w:szCs w:val="18"/>
        </w:rPr>
      </w:pPr>
      <w:r>
        <w:rPr>
          <w:color w:val="000000"/>
          <w:szCs w:val="18"/>
        </w:rPr>
        <w:t xml:space="preserve">Джабадари И. С. 226 </w:t>
      </w:r>
    </w:p>
    <w:p>
      <w:pPr>
        <w:pStyle w:val="Normal"/>
        <w:shd w:fill="FFFFFF" w:val="clear"/>
        <w:spacing w:lineRule="auto" w:line="240"/>
        <w:rPr>
          <w:color w:val="000000"/>
          <w:szCs w:val="18"/>
        </w:rPr>
      </w:pPr>
      <w:r>
        <w:rPr>
          <w:color w:val="000000"/>
          <w:szCs w:val="18"/>
        </w:rPr>
        <w:t xml:space="preserve">Доброджану-Геря К. 35 </w:t>
      </w:r>
    </w:p>
    <w:p>
      <w:pPr>
        <w:pStyle w:val="Normal"/>
        <w:shd w:fill="FFFFFF" w:val="clear"/>
        <w:spacing w:lineRule="auto" w:line="240"/>
        <w:rPr>
          <w:color w:val="000000"/>
          <w:szCs w:val="18"/>
        </w:rPr>
      </w:pPr>
      <w:r>
        <w:rPr>
          <w:color w:val="000000"/>
          <w:szCs w:val="18"/>
        </w:rPr>
        <w:t xml:space="preserve">Долгоруков В. А. 149 </w:t>
      </w:r>
    </w:p>
    <w:p>
      <w:pPr>
        <w:pStyle w:val="Normal"/>
        <w:shd w:fill="FFFFFF" w:val="clear"/>
        <w:spacing w:lineRule="auto" w:line="240"/>
        <w:rPr>
          <w:color w:val="000000"/>
          <w:szCs w:val="18"/>
        </w:rPr>
      </w:pPr>
      <w:r>
        <w:rPr>
          <w:color w:val="000000"/>
          <w:szCs w:val="18"/>
        </w:rPr>
        <w:t xml:space="preserve">Достоевский Ф. М. 78, 79 </w:t>
      </w:r>
    </w:p>
    <w:p>
      <w:pPr>
        <w:pStyle w:val="Normal"/>
        <w:shd w:fill="FFFFFF" w:val="clear"/>
        <w:spacing w:lineRule="auto" w:line="240"/>
        <w:rPr>
          <w:color w:val="000000"/>
          <w:szCs w:val="18"/>
        </w:rPr>
      </w:pPr>
      <w:r>
        <w:rPr>
          <w:color w:val="000000"/>
          <w:szCs w:val="18"/>
        </w:rPr>
        <w:t xml:space="preserve">Драгоманов М. П. 75, 82, 221 </w:t>
      </w:r>
    </w:p>
    <w:p>
      <w:pPr>
        <w:pStyle w:val="Normal"/>
        <w:shd w:fill="FFFFFF" w:val="clear"/>
        <w:spacing w:lineRule="auto" w:line="240"/>
        <w:rPr>
          <w:color w:val="000000"/>
          <w:szCs w:val="18"/>
        </w:rPr>
      </w:pPr>
      <w:r>
        <w:rPr>
          <w:color w:val="000000"/>
          <w:szCs w:val="18"/>
        </w:rPr>
        <w:t>Дюк-Керси А. 151, 227</w:t>
      </w:r>
    </w:p>
    <w:p>
      <w:pPr>
        <w:pStyle w:val="Normal"/>
        <w:shd w:fill="FFFFFF" w:val="clear"/>
        <w:spacing w:lineRule="auto" w:line="240" w:before="216" w:after="0"/>
        <w:rPr>
          <w:color w:val="000000"/>
          <w:szCs w:val="18"/>
        </w:rPr>
      </w:pPr>
      <w:r>
        <w:rPr>
          <w:color w:val="000000"/>
          <w:szCs w:val="18"/>
        </w:rPr>
        <w:t xml:space="preserve">Емельянов А. С. (Боголюбов А. П.) 87, 203, 221, 222 </w:t>
      </w:r>
    </w:p>
    <w:p>
      <w:pPr>
        <w:pStyle w:val="A"/>
        <w:spacing w:lineRule="auto" w:line="240"/>
        <w:rPr>
          <w:szCs w:val="18"/>
        </w:rPr>
      </w:pPr>
      <w:r>
        <w:rPr>
          <w:szCs w:val="18"/>
        </w:rPr>
        <w:t>Ефимов Н., подмастерье 112</w:t>
      </w:r>
    </w:p>
    <w:p>
      <w:pPr>
        <w:pStyle w:val="Normal"/>
        <w:shd w:fill="FFFFFF" w:val="clear"/>
        <w:spacing w:lineRule="auto" w:line="240" w:before="211" w:after="0"/>
        <w:rPr>
          <w:color w:val="000000"/>
          <w:szCs w:val="18"/>
        </w:rPr>
      </w:pPr>
      <w:r>
        <w:rPr>
          <w:color w:val="000000"/>
          <w:szCs w:val="18"/>
        </w:rPr>
        <w:t>Желябов А. И. 141, 219, 225</w:t>
      </w:r>
    </w:p>
    <w:p>
      <w:pPr>
        <w:pStyle w:val="Normal"/>
        <w:shd w:fill="FFFFFF" w:val="clear"/>
        <w:spacing w:lineRule="auto" w:line="240"/>
        <w:rPr>
          <w:color w:val="000000"/>
          <w:szCs w:val="18"/>
        </w:rPr>
      </w:pPr>
      <w:r>
        <w:rPr>
          <w:color w:val="000000"/>
          <w:szCs w:val="18"/>
        </w:rPr>
        <w:t>Жуйков Г. С. 25, 216, 237</w:t>
      </w:r>
    </w:p>
    <w:p>
      <w:pPr>
        <w:pStyle w:val="Normal"/>
        <w:shd w:fill="FFFFFF" w:val="clear"/>
        <w:spacing w:lineRule="auto" w:line="240"/>
        <w:rPr/>
      </w:pPr>
      <w:r>
        <w:rPr>
          <w:color w:val="000000"/>
          <w:szCs w:val="18"/>
        </w:rPr>
        <w:t xml:space="preserve">Жук В. </w:t>
      </w:r>
      <w:r>
        <w:rPr>
          <w:i/>
          <w:iCs/>
          <w:color w:val="000000"/>
          <w:szCs w:val="18"/>
        </w:rPr>
        <w:t xml:space="preserve">см. </w:t>
      </w:r>
      <w:r>
        <w:rPr>
          <w:color w:val="000000"/>
          <w:szCs w:val="18"/>
        </w:rPr>
        <w:t>Маслов-Стоков В. П.</w:t>
      </w:r>
    </w:p>
    <w:p>
      <w:pPr>
        <w:pStyle w:val="Normal"/>
        <w:shd w:fill="FFFFFF" w:val="clear"/>
        <w:spacing w:lineRule="auto" w:line="240" w:before="206" w:after="0"/>
        <w:rPr>
          <w:color w:val="000000"/>
          <w:szCs w:val="18"/>
        </w:rPr>
      </w:pPr>
      <w:r>
        <w:rPr>
          <w:color w:val="000000"/>
          <w:szCs w:val="18"/>
        </w:rPr>
        <w:t>Зайчневский (Заичневский) П. Г. 85, 86, 221</w:t>
      </w:r>
    </w:p>
    <w:p>
      <w:pPr>
        <w:pStyle w:val="Normal"/>
        <w:shd w:fill="FFFFFF" w:val="clear"/>
        <w:spacing w:lineRule="auto" w:line="240"/>
        <w:rPr>
          <w:color w:val="000000"/>
          <w:szCs w:val="18"/>
        </w:rPr>
      </w:pPr>
      <w:r>
        <w:rPr>
          <w:color w:val="000000"/>
          <w:szCs w:val="18"/>
        </w:rPr>
        <w:t>Засулич В. И. 4, 11, 14, 15, 19—21, 25, 27, 30, 33, 34, 45, 48, 100,</w:t>
      </w:r>
    </w:p>
    <w:p>
      <w:pPr>
        <w:pStyle w:val="Normal"/>
        <w:shd w:fill="FFFFFF" w:val="clear"/>
        <w:spacing w:lineRule="auto" w:line="240"/>
        <w:rPr/>
      </w:pPr>
      <w:r>
        <w:rPr>
          <w:color w:val="000000"/>
          <w:szCs w:val="18"/>
        </w:rPr>
        <w:t>168, 203, 215, 216, 219, 222, 228, 231, 232, 234, 236, 238, 240,</w:t>
      </w:r>
    </w:p>
    <w:p>
      <w:pPr>
        <w:pStyle w:val="Normal"/>
        <w:shd w:fill="FFFFFF" w:val="clear"/>
        <w:spacing w:lineRule="auto" w:line="240"/>
        <w:rPr>
          <w:color w:val="000000"/>
          <w:szCs w:val="18"/>
        </w:rPr>
      </w:pPr>
      <w:r>
        <w:rPr>
          <w:color w:val="000000"/>
          <w:szCs w:val="18"/>
        </w:rPr>
        <w:t>242, 244</w:t>
      </w:r>
    </w:p>
    <w:p>
      <w:pPr>
        <w:pStyle w:val="Normal"/>
        <w:shd w:fill="FFFFFF" w:val="clear"/>
        <w:spacing w:lineRule="auto" w:line="240"/>
        <w:rPr>
          <w:color w:val="000000"/>
          <w:szCs w:val="18"/>
        </w:rPr>
      </w:pPr>
      <w:r>
        <w:rPr>
          <w:color w:val="000000"/>
          <w:szCs w:val="18"/>
        </w:rPr>
        <w:t xml:space="preserve">Зданович Г. Ф. 226 </w:t>
      </w:r>
    </w:p>
    <w:p>
      <w:pPr>
        <w:pStyle w:val="Normal"/>
        <w:shd w:fill="FFFFFF" w:val="clear"/>
        <w:spacing w:lineRule="auto" w:line="240"/>
        <w:rPr>
          <w:color w:val="000000"/>
          <w:szCs w:val="18"/>
        </w:rPr>
      </w:pPr>
      <w:r>
        <w:rPr>
          <w:color w:val="000000"/>
          <w:szCs w:val="18"/>
        </w:rPr>
        <w:t xml:space="preserve">Зиновьев Г. Е. 3, 47, 48 </w:t>
      </w:r>
    </w:p>
    <w:p>
      <w:pPr>
        <w:pStyle w:val="Normal"/>
        <w:shd w:fill="FFFFFF" w:val="clear"/>
        <w:spacing w:lineRule="auto" w:line="240"/>
        <w:rPr>
          <w:color w:val="000000"/>
          <w:szCs w:val="18"/>
        </w:rPr>
      </w:pPr>
      <w:r>
        <w:rPr>
          <w:color w:val="000000"/>
          <w:szCs w:val="18"/>
        </w:rPr>
        <w:t xml:space="preserve">Зубатов С. В. 242 </w:t>
      </w:r>
    </w:p>
    <w:p>
      <w:pPr>
        <w:pStyle w:val="Normal"/>
        <w:shd w:fill="FFFFFF" w:val="clear"/>
        <w:spacing w:lineRule="auto" w:line="240"/>
        <w:rPr>
          <w:color w:val="000000"/>
          <w:szCs w:val="18"/>
        </w:rPr>
      </w:pPr>
      <w:r>
        <w:rPr>
          <w:color w:val="000000"/>
          <w:szCs w:val="18"/>
        </w:rPr>
        <w:t>Зуров А. Е. 223</w:t>
      </w:r>
    </w:p>
    <w:p>
      <w:pPr>
        <w:pStyle w:val="Normal"/>
        <w:shd w:fill="FFFFFF" w:val="clear"/>
        <w:spacing w:lineRule="auto" w:line="240" w:before="216" w:after="0"/>
        <w:rPr/>
      </w:pPr>
      <w:r>
        <w:rPr>
          <w:color w:val="000000"/>
          <w:szCs w:val="18"/>
        </w:rPr>
        <w:t xml:space="preserve">Иван </w:t>
      </w:r>
      <w:r>
        <w:rPr>
          <w:i/>
          <w:iCs/>
          <w:color w:val="000000"/>
          <w:szCs w:val="18"/>
        </w:rPr>
        <w:t xml:space="preserve">см. </w:t>
      </w:r>
      <w:r>
        <w:rPr>
          <w:color w:val="000000"/>
          <w:szCs w:val="18"/>
        </w:rPr>
        <w:t xml:space="preserve">Моисеенко П. А. </w:t>
      </w:r>
    </w:p>
    <w:p>
      <w:pPr>
        <w:pStyle w:val="Normal"/>
        <w:shd w:fill="FFFFFF" w:val="clear"/>
        <w:spacing w:lineRule="auto" w:line="240"/>
        <w:rPr/>
      </w:pPr>
      <w:r>
        <w:rPr>
          <w:color w:val="000000"/>
          <w:szCs w:val="18"/>
        </w:rPr>
        <w:t xml:space="preserve">Иванов </w:t>
      </w:r>
      <w:r>
        <w:rPr>
          <w:i/>
          <w:iCs/>
          <w:color w:val="000000"/>
          <w:szCs w:val="18"/>
        </w:rPr>
        <w:t xml:space="preserve">см. </w:t>
      </w:r>
      <w:r>
        <w:rPr>
          <w:color w:val="000000"/>
          <w:szCs w:val="18"/>
        </w:rPr>
        <w:t xml:space="preserve">Савельев В. Я. </w:t>
      </w:r>
    </w:p>
    <w:p>
      <w:pPr>
        <w:pStyle w:val="Normal"/>
        <w:shd w:fill="FFFFFF" w:val="clear"/>
        <w:spacing w:lineRule="auto" w:line="240"/>
        <w:rPr>
          <w:color w:val="000000"/>
          <w:szCs w:val="18"/>
        </w:rPr>
      </w:pPr>
      <w:r>
        <w:rPr>
          <w:color w:val="000000"/>
          <w:szCs w:val="18"/>
        </w:rPr>
        <w:t>Иванов Л. И. 227</w:t>
      </w:r>
    </w:p>
    <w:p>
      <w:pPr>
        <w:pStyle w:val="Normal"/>
        <w:shd w:fill="FFFFFF" w:val="clear"/>
        <w:spacing w:lineRule="auto" w:line="240" w:before="5" w:after="0"/>
        <w:rPr>
          <w:color w:val="000000"/>
          <w:szCs w:val="18"/>
        </w:rPr>
      </w:pPr>
      <w:r>
        <w:rPr>
          <w:color w:val="000000"/>
          <w:szCs w:val="18"/>
        </w:rPr>
        <w:t xml:space="preserve">Игнатов В. Н. 11, 14, 15, 18, 19, 219 </w:t>
      </w:r>
    </w:p>
    <w:p>
      <w:pPr>
        <w:pStyle w:val="Normal"/>
        <w:shd w:fill="FFFFFF" w:val="clear"/>
        <w:spacing w:lineRule="auto" w:line="240" w:before="5" w:after="0"/>
        <w:rPr>
          <w:color w:val="000000"/>
          <w:szCs w:val="18"/>
        </w:rPr>
      </w:pPr>
      <w:r>
        <w:rPr>
          <w:color w:val="000000"/>
          <w:szCs w:val="18"/>
        </w:rPr>
        <w:t>Иовчук М. Т. 214</w:t>
      </w:r>
    </w:p>
    <w:p>
      <w:pPr>
        <w:pStyle w:val="A"/>
        <w:spacing w:lineRule="auto" w:line="240" w:before="206" w:after="0"/>
        <w:rPr>
          <w:szCs w:val="18"/>
        </w:rPr>
      </w:pPr>
      <w:r>
        <w:rPr>
          <w:szCs w:val="18"/>
        </w:rPr>
        <w:t xml:space="preserve">Калинин М. И. 3, 5 </w:t>
      </w:r>
    </w:p>
    <w:p>
      <w:pPr>
        <w:pStyle w:val="A"/>
        <w:spacing w:lineRule="auto" w:line="240"/>
        <w:rPr>
          <w:szCs w:val="18"/>
        </w:rPr>
      </w:pPr>
      <w:r>
        <w:rPr>
          <w:szCs w:val="18"/>
        </w:rPr>
        <w:t xml:space="preserve">Калугин, офицер 189 </w:t>
      </w:r>
    </w:p>
    <w:p>
      <w:pPr>
        <w:pStyle w:val="A"/>
        <w:spacing w:lineRule="auto" w:line="240"/>
        <w:rPr>
          <w:szCs w:val="18"/>
        </w:rPr>
      </w:pPr>
      <w:r>
        <w:rPr>
          <w:szCs w:val="18"/>
        </w:rPr>
        <w:t xml:space="preserve">Каменев Л. Б. 3 </w:t>
      </w:r>
    </w:p>
    <w:p>
      <w:pPr>
        <w:pStyle w:val="A"/>
        <w:spacing w:lineRule="auto" w:line="240"/>
        <w:rPr>
          <w:szCs w:val="18"/>
        </w:rPr>
      </w:pPr>
      <w:r>
        <w:rPr>
          <w:szCs w:val="18"/>
        </w:rPr>
        <w:t xml:space="preserve">Каракозов Д. В. 61, 220 </w:t>
      </w:r>
    </w:p>
    <w:p>
      <w:pPr>
        <w:pStyle w:val="A"/>
        <w:spacing w:lineRule="auto" w:line="240"/>
        <w:rPr>
          <w:szCs w:val="18"/>
        </w:rPr>
      </w:pPr>
      <w:r>
        <w:rPr>
          <w:szCs w:val="18"/>
        </w:rPr>
        <w:t>Катаяма Сен 35</w:t>
      </w:r>
    </w:p>
    <w:p>
      <w:pPr>
        <w:pStyle w:val="A5"/>
        <w:rPr/>
      </w:pPr>
      <w:r>
        <w:rPr/>
        <w:t>247</w:t>
      </w:r>
    </w:p>
    <w:p>
      <w:pPr>
        <w:pStyle w:val="Normal"/>
        <w:shd w:fill="FFFFFF" w:val="clear"/>
        <w:spacing w:lineRule="auto" w:line="240"/>
        <w:rPr/>
      </w:pPr>
      <w:r>
        <w:rPr>
          <w:color w:val="000000"/>
        </w:rPr>
        <w:t xml:space="preserve">Катков </w:t>
      </w:r>
      <w:r>
        <w:rPr>
          <w:color w:val="000000"/>
          <w:lang w:val="fr-FR"/>
        </w:rPr>
        <w:t xml:space="preserve">M. H. </w:t>
      </w:r>
      <w:r>
        <w:rPr>
          <w:color w:val="000000"/>
        </w:rPr>
        <w:t>151</w:t>
      </w:r>
    </w:p>
    <w:p>
      <w:pPr>
        <w:pStyle w:val="Normal"/>
        <w:shd w:fill="FFFFFF" w:val="clear"/>
        <w:spacing w:lineRule="auto" w:line="240"/>
        <w:rPr>
          <w:color w:val="000000"/>
        </w:rPr>
      </w:pPr>
      <w:r>
        <w:rPr>
          <w:color w:val="000000"/>
        </w:rPr>
        <w:t>Каутский К. 29, 30, 35, 36, 46, 214, 235</w:t>
      </w:r>
    </w:p>
    <w:p>
      <w:pPr>
        <w:pStyle w:val="Normal"/>
        <w:shd w:fill="FFFFFF" w:val="clear"/>
        <w:spacing w:lineRule="auto" w:line="240"/>
        <w:rPr>
          <w:color w:val="000000"/>
        </w:rPr>
      </w:pPr>
      <w:r>
        <w:rPr>
          <w:color w:val="000000"/>
        </w:rPr>
        <w:t>Качур Ф. К. 209, 244</w:t>
      </w:r>
    </w:p>
    <w:p>
      <w:pPr>
        <w:pStyle w:val="Normal"/>
        <w:shd w:fill="FFFFFF" w:val="clear"/>
        <w:spacing w:lineRule="auto" w:line="240"/>
        <w:rPr>
          <w:color w:val="000000"/>
          <w:szCs w:val="18"/>
        </w:rPr>
      </w:pPr>
      <w:r>
        <w:rPr>
          <w:color w:val="000000"/>
          <w:szCs w:val="18"/>
        </w:rPr>
        <w:t>Квятковский А. А. 140, 141, 225</w:t>
      </w:r>
    </w:p>
    <w:p>
      <w:pPr>
        <w:pStyle w:val="Normal"/>
        <w:shd w:fill="FFFFFF" w:val="clear"/>
        <w:spacing w:lineRule="auto" w:line="240"/>
        <w:rPr>
          <w:color w:val="000000"/>
          <w:szCs w:val="18"/>
        </w:rPr>
      </w:pPr>
      <w:r>
        <w:rPr>
          <w:color w:val="000000"/>
          <w:szCs w:val="18"/>
        </w:rPr>
        <w:t>Кирков Г. 35</w:t>
      </w:r>
    </w:p>
    <w:p>
      <w:pPr>
        <w:pStyle w:val="Normal"/>
        <w:shd w:fill="FFFFFF" w:val="clear"/>
        <w:spacing w:lineRule="auto" w:line="240"/>
        <w:rPr>
          <w:color w:val="000000"/>
          <w:szCs w:val="18"/>
        </w:rPr>
      </w:pPr>
      <w:r>
        <w:rPr>
          <w:color w:val="000000"/>
          <w:szCs w:val="18"/>
        </w:rPr>
        <w:t>Клеменц Д. А. 218</w:t>
      </w:r>
    </w:p>
    <w:p>
      <w:pPr>
        <w:pStyle w:val="Normal"/>
        <w:shd w:fill="FFFFFF" w:val="clear"/>
        <w:spacing w:lineRule="auto" w:line="240"/>
        <w:rPr>
          <w:color w:val="000000"/>
          <w:szCs w:val="18"/>
        </w:rPr>
      </w:pPr>
      <w:r>
        <w:rPr>
          <w:color w:val="000000"/>
          <w:szCs w:val="18"/>
        </w:rPr>
        <w:t>Климанов Е. А. (Афанасьев) 218</w:t>
      </w:r>
    </w:p>
    <w:p>
      <w:pPr>
        <w:pStyle w:val="Normal"/>
        <w:shd w:fill="FFFFFF" w:val="clear"/>
        <w:spacing w:lineRule="auto" w:line="240"/>
        <w:rPr>
          <w:color w:val="000000"/>
          <w:szCs w:val="18"/>
        </w:rPr>
      </w:pPr>
      <w:r>
        <w:rPr>
          <w:color w:val="000000"/>
          <w:szCs w:val="18"/>
        </w:rPr>
        <w:t>Клинчаров И. 35</w:t>
      </w:r>
    </w:p>
    <w:p>
      <w:pPr>
        <w:pStyle w:val="Normal"/>
        <w:shd w:fill="FFFFFF" w:val="clear"/>
        <w:spacing w:lineRule="auto" w:line="240"/>
        <w:rPr>
          <w:color w:val="000000"/>
          <w:szCs w:val="18"/>
        </w:rPr>
      </w:pPr>
      <w:r>
        <w:rPr>
          <w:color w:val="000000"/>
          <w:szCs w:val="18"/>
        </w:rPr>
        <w:t>Кнорин В. Г. 4</w:t>
      </w:r>
    </w:p>
    <w:p>
      <w:pPr>
        <w:pStyle w:val="Normal"/>
        <w:shd w:fill="FFFFFF" w:val="clear"/>
        <w:spacing w:lineRule="auto" w:line="240"/>
        <w:rPr>
          <w:color w:val="000000"/>
          <w:szCs w:val="18"/>
        </w:rPr>
      </w:pPr>
      <w:r>
        <w:rPr>
          <w:color w:val="000000"/>
          <w:szCs w:val="18"/>
        </w:rPr>
        <w:t>Ковалик С. Ф. 219</w:t>
      </w:r>
    </w:p>
    <w:p>
      <w:pPr>
        <w:pStyle w:val="Normal"/>
        <w:shd w:fill="FFFFFF" w:val="clear"/>
        <w:spacing w:lineRule="auto" w:line="240"/>
        <w:rPr>
          <w:color w:val="000000"/>
          <w:szCs w:val="18"/>
        </w:rPr>
      </w:pPr>
      <w:r>
        <w:rPr>
          <w:color w:val="000000"/>
          <w:szCs w:val="18"/>
        </w:rPr>
        <w:t>Ковальский И. М. 100, 125, 222</w:t>
      </w:r>
    </w:p>
    <w:p>
      <w:pPr>
        <w:pStyle w:val="Normal"/>
        <w:shd w:fill="FFFFFF" w:val="clear"/>
        <w:spacing w:lineRule="auto" w:line="240"/>
        <w:rPr>
          <w:color w:val="000000"/>
          <w:szCs w:val="18"/>
        </w:rPr>
      </w:pPr>
      <w:r>
        <w:rPr>
          <w:color w:val="000000"/>
          <w:szCs w:val="18"/>
        </w:rPr>
        <w:t>Козлов А. А. 102, 222</w:t>
      </w:r>
    </w:p>
    <w:p>
      <w:pPr>
        <w:pStyle w:val="Normal"/>
        <w:shd w:fill="FFFFFF" w:val="clear"/>
        <w:spacing w:lineRule="auto" w:line="240"/>
        <w:rPr>
          <w:color w:val="000000"/>
          <w:szCs w:val="18"/>
        </w:rPr>
      </w:pPr>
      <w:r>
        <w:rPr>
          <w:color w:val="000000"/>
          <w:szCs w:val="18"/>
        </w:rPr>
        <w:t>Коллонтай А. М. 35</w:t>
      </w:r>
    </w:p>
    <w:p>
      <w:pPr>
        <w:pStyle w:val="Normal"/>
        <w:shd w:fill="FFFFFF" w:val="clear"/>
        <w:spacing w:lineRule="auto" w:line="240"/>
        <w:rPr/>
      </w:pPr>
      <w:r>
        <w:rPr>
          <w:color w:val="000000"/>
          <w:szCs w:val="18"/>
        </w:rPr>
        <w:t xml:space="preserve">Кольцов Д. </w:t>
      </w:r>
      <w:r>
        <w:rPr>
          <w:i/>
          <w:iCs/>
          <w:color w:val="000000"/>
          <w:szCs w:val="18"/>
        </w:rPr>
        <w:t xml:space="preserve">см. </w:t>
      </w:r>
      <w:r>
        <w:rPr>
          <w:color w:val="000000"/>
          <w:szCs w:val="18"/>
        </w:rPr>
        <w:t>Гинзбург Б. А.</w:t>
      </w:r>
    </w:p>
    <w:p>
      <w:pPr>
        <w:pStyle w:val="Normal"/>
        <w:shd w:fill="FFFFFF" w:val="clear"/>
        <w:spacing w:lineRule="auto" w:line="240"/>
        <w:rPr>
          <w:color w:val="000000"/>
          <w:szCs w:val="18"/>
        </w:rPr>
      </w:pPr>
      <w:r>
        <w:rPr>
          <w:color w:val="000000"/>
          <w:szCs w:val="18"/>
        </w:rPr>
        <w:t>Комиссарова Л. И. 214</w:t>
      </w:r>
    </w:p>
    <w:p>
      <w:pPr>
        <w:pStyle w:val="Normal"/>
        <w:shd w:fill="FFFFFF" w:val="clear"/>
        <w:spacing w:lineRule="auto" w:line="240"/>
        <w:rPr>
          <w:color w:val="000000"/>
          <w:szCs w:val="18"/>
        </w:rPr>
      </w:pPr>
      <w:r>
        <w:rPr>
          <w:color w:val="000000"/>
          <w:szCs w:val="18"/>
        </w:rPr>
        <w:t>Копельзон (Гришин) Т. М. 25</w:t>
      </w:r>
    </w:p>
    <w:p>
      <w:pPr>
        <w:pStyle w:val="Normal"/>
        <w:shd w:fill="FFFFFF" w:val="clear"/>
        <w:spacing w:lineRule="auto" w:line="240"/>
        <w:rPr>
          <w:color w:val="000000"/>
          <w:szCs w:val="18"/>
        </w:rPr>
      </w:pPr>
      <w:r>
        <w:rPr>
          <w:color w:val="000000"/>
          <w:szCs w:val="18"/>
        </w:rPr>
        <w:t>Корольчук Э. А. 219</w:t>
      </w:r>
    </w:p>
    <w:p>
      <w:pPr>
        <w:pStyle w:val="Normal"/>
        <w:shd w:fill="FFFFFF" w:val="clear"/>
        <w:spacing w:lineRule="auto" w:line="240"/>
        <w:rPr>
          <w:color w:val="000000"/>
          <w:szCs w:val="18"/>
        </w:rPr>
      </w:pPr>
      <w:r>
        <w:rPr>
          <w:color w:val="000000"/>
          <w:szCs w:val="18"/>
        </w:rPr>
        <w:t>Кравчинский С. М. 218, 222</w:t>
      </w:r>
    </w:p>
    <w:p>
      <w:pPr>
        <w:pStyle w:val="Normal"/>
        <w:shd w:fill="FFFFFF" w:val="clear"/>
        <w:spacing w:lineRule="auto" w:line="240"/>
        <w:rPr>
          <w:color w:val="000000"/>
          <w:szCs w:val="18"/>
        </w:rPr>
      </w:pPr>
      <w:r>
        <w:rPr>
          <w:color w:val="000000"/>
          <w:szCs w:val="18"/>
        </w:rPr>
        <w:t>Краснов П. Н. 39</w:t>
      </w:r>
    </w:p>
    <w:p>
      <w:pPr>
        <w:pStyle w:val="Normal"/>
        <w:shd w:fill="FFFFFF" w:val="clear"/>
        <w:spacing w:lineRule="auto" w:line="240"/>
        <w:rPr>
          <w:color w:val="000000"/>
          <w:szCs w:val="18"/>
        </w:rPr>
      </w:pPr>
      <w:r>
        <w:rPr>
          <w:color w:val="000000"/>
          <w:szCs w:val="18"/>
        </w:rPr>
        <w:t>Кремер А. И. 231</w:t>
      </w:r>
    </w:p>
    <w:p>
      <w:pPr>
        <w:pStyle w:val="Normal"/>
        <w:shd w:fill="FFFFFF" w:val="clear"/>
        <w:spacing w:lineRule="auto" w:line="240"/>
        <w:rPr>
          <w:color w:val="000000"/>
          <w:szCs w:val="18"/>
        </w:rPr>
      </w:pPr>
      <w:r>
        <w:rPr>
          <w:color w:val="000000"/>
          <w:szCs w:val="18"/>
        </w:rPr>
        <w:t>Кржижановский Г. М. 22, 236</w:t>
      </w:r>
    </w:p>
    <w:p>
      <w:pPr>
        <w:pStyle w:val="Normal"/>
        <w:shd w:fill="FFFFFF" w:val="clear"/>
        <w:spacing w:lineRule="auto" w:line="240"/>
        <w:rPr>
          <w:color w:val="000000"/>
          <w:szCs w:val="18"/>
        </w:rPr>
      </w:pPr>
      <w:r>
        <w:rPr>
          <w:color w:val="000000"/>
          <w:szCs w:val="18"/>
        </w:rPr>
        <w:t>Кричевский Б. Н. 23</w:t>
      </w:r>
    </w:p>
    <w:p>
      <w:pPr>
        <w:pStyle w:val="Normal"/>
        <w:shd w:fill="FFFFFF" w:val="clear"/>
        <w:spacing w:lineRule="auto" w:line="240"/>
        <w:rPr>
          <w:color w:val="000000"/>
          <w:szCs w:val="18"/>
        </w:rPr>
      </w:pPr>
      <w:r>
        <w:rPr>
          <w:color w:val="000000"/>
          <w:szCs w:val="18"/>
        </w:rPr>
        <w:t>Крупская Н. К. 3, 21, 27, 48, 216, 236</w:t>
      </w:r>
    </w:p>
    <w:p>
      <w:pPr>
        <w:pStyle w:val="Normal"/>
        <w:shd w:fill="FFFFFF" w:val="clear"/>
        <w:spacing w:lineRule="auto" w:line="240"/>
        <w:rPr>
          <w:color w:val="000000"/>
          <w:szCs w:val="18"/>
        </w:rPr>
      </w:pPr>
      <w:r>
        <w:rPr>
          <w:color w:val="000000"/>
          <w:szCs w:val="18"/>
        </w:rPr>
        <w:t>Кугушев В. А. 160</w:t>
      </w:r>
    </w:p>
    <w:p>
      <w:pPr>
        <w:pStyle w:val="Normal"/>
        <w:shd w:fill="FFFFFF" w:val="clear"/>
        <w:spacing w:lineRule="auto" w:line="240"/>
        <w:rPr>
          <w:color w:val="000000"/>
          <w:szCs w:val="18"/>
        </w:rPr>
      </w:pPr>
      <w:r>
        <w:rPr>
          <w:color w:val="000000"/>
          <w:szCs w:val="18"/>
        </w:rPr>
        <w:t>Кузнецов М. И. 214</w:t>
      </w:r>
    </w:p>
    <w:p>
      <w:pPr>
        <w:pStyle w:val="Normal"/>
        <w:shd w:fill="FFFFFF" w:val="clear"/>
        <w:spacing w:lineRule="auto" w:line="240"/>
        <w:rPr/>
      </w:pPr>
      <w:r>
        <w:rPr>
          <w:color w:val="000000"/>
          <w:szCs w:val="18"/>
        </w:rPr>
        <w:t xml:space="preserve">Кузьма </w:t>
      </w:r>
      <w:r>
        <w:rPr>
          <w:i/>
          <w:iCs/>
          <w:color w:val="000000"/>
          <w:szCs w:val="18"/>
        </w:rPr>
        <w:t xml:space="preserve">см. </w:t>
      </w:r>
      <w:r>
        <w:rPr>
          <w:color w:val="000000"/>
          <w:szCs w:val="18"/>
        </w:rPr>
        <w:t>Ляхоцкий А. Г.</w:t>
      </w:r>
    </w:p>
    <w:p>
      <w:pPr>
        <w:pStyle w:val="Normal"/>
        <w:shd w:fill="FFFFFF" w:val="clear"/>
        <w:spacing w:lineRule="auto" w:line="240"/>
        <w:rPr>
          <w:color w:val="000000"/>
          <w:szCs w:val="18"/>
        </w:rPr>
      </w:pPr>
      <w:r>
        <w:rPr>
          <w:color w:val="000000"/>
          <w:szCs w:val="18"/>
        </w:rPr>
        <w:t>Курбатова И. Н. 50, 214, 234</w:t>
      </w:r>
    </w:p>
    <w:p>
      <w:pPr>
        <w:pStyle w:val="Normal"/>
        <w:shd w:fill="FFFFFF" w:val="clear"/>
        <w:spacing w:lineRule="auto" w:line="240"/>
        <w:rPr>
          <w:color w:val="000000"/>
          <w:szCs w:val="18"/>
        </w:rPr>
      </w:pPr>
      <w:r>
        <w:rPr>
          <w:color w:val="000000"/>
          <w:szCs w:val="18"/>
        </w:rPr>
        <w:t>Кускова Е. Д. 23, 25</w:t>
      </w:r>
    </w:p>
    <w:p>
      <w:pPr>
        <w:pStyle w:val="Normal"/>
        <w:shd w:fill="FFFFFF" w:val="clear"/>
        <w:spacing w:lineRule="auto" w:line="240"/>
        <w:rPr>
          <w:color w:val="000000"/>
          <w:szCs w:val="18"/>
        </w:rPr>
      </w:pPr>
      <w:r>
        <w:rPr>
          <w:color w:val="000000"/>
          <w:szCs w:val="18"/>
        </w:rPr>
        <w:t>Куусинен О. В. 3</w:t>
      </w:r>
    </w:p>
    <w:p>
      <w:pPr>
        <w:pStyle w:val="Normal"/>
        <w:shd w:fill="FFFFFF" w:val="clear"/>
        <w:spacing w:lineRule="auto" w:line="240" w:before="211" w:after="0"/>
        <w:rPr>
          <w:color w:val="000000"/>
          <w:szCs w:val="18"/>
        </w:rPr>
      </w:pPr>
      <w:r>
        <w:rPr>
          <w:color w:val="000000"/>
          <w:szCs w:val="18"/>
        </w:rPr>
        <w:t>Лабриола А. 35</w:t>
      </w:r>
    </w:p>
    <w:p>
      <w:pPr>
        <w:pStyle w:val="Normal"/>
        <w:shd w:fill="FFFFFF" w:val="clear"/>
        <w:spacing w:lineRule="auto" w:line="240"/>
        <w:rPr>
          <w:color w:val="000000"/>
          <w:szCs w:val="18"/>
        </w:rPr>
      </w:pPr>
      <w:r>
        <w:rPr>
          <w:color w:val="000000"/>
          <w:szCs w:val="18"/>
        </w:rPr>
        <w:t>Лавров П. Л. 11—13, 15, 57, 219, 231</w:t>
      </w:r>
    </w:p>
    <w:p>
      <w:pPr>
        <w:pStyle w:val="Normal"/>
        <w:shd w:fill="FFFFFF" w:val="clear"/>
        <w:spacing w:lineRule="auto" w:line="240"/>
        <w:rPr>
          <w:color w:val="000000"/>
          <w:szCs w:val="18"/>
        </w:rPr>
      </w:pPr>
      <w:r>
        <w:rPr>
          <w:color w:val="000000"/>
          <w:szCs w:val="18"/>
        </w:rPr>
        <w:t>Лассаль Ф. 65, 72, 202, 228, 242</w:t>
      </w:r>
    </w:p>
    <w:p>
      <w:pPr>
        <w:pStyle w:val="A"/>
        <w:spacing w:lineRule="auto" w:line="240"/>
        <w:rPr>
          <w:szCs w:val="18"/>
        </w:rPr>
      </w:pPr>
      <w:r>
        <w:rPr>
          <w:szCs w:val="18"/>
        </w:rPr>
        <w:t>Лафарг П. 11, 35, 230, 231, 233, 236</w:t>
      </w:r>
    </w:p>
    <w:p>
      <w:pPr>
        <w:pStyle w:val="Normal"/>
        <w:shd w:fill="FFFFFF" w:val="clear"/>
        <w:spacing w:lineRule="auto" w:line="240"/>
        <w:rPr>
          <w:color w:val="000000"/>
          <w:szCs w:val="18"/>
        </w:rPr>
      </w:pPr>
      <w:r>
        <w:rPr>
          <w:color w:val="000000"/>
          <w:szCs w:val="18"/>
        </w:rPr>
        <w:t>Левин Ш. М. 214</w:t>
      </w:r>
    </w:p>
    <w:p>
      <w:pPr>
        <w:pStyle w:val="Normal"/>
        <w:shd w:fill="FFFFFF" w:val="clear"/>
        <w:spacing w:lineRule="auto" w:line="240"/>
        <w:rPr>
          <w:color w:val="000000"/>
          <w:szCs w:val="18"/>
        </w:rPr>
      </w:pPr>
      <w:r>
        <w:rPr>
          <w:color w:val="000000"/>
          <w:szCs w:val="18"/>
        </w:rPr>
        <w:t>Леккерт Г. Д. 202, 240, 241</w:t>
      </w:r>
    </w:p>
    <w:p>
      <w:pPr>
        <w:pStyle w:val="Normal"/>
        <w:shd w:fill="FFFFFF" w:val="clear"/>
        <w:spacing w:lineRule="auto" w:line="240"/>
        <w:rPr>
          <w:color w:val="000000"/>
          <w:szCs w:val="18"/>
        </w:rPr>
      </w:pPr>
      <w:r>
        <w:rPr>
          <w:color w:val="000000"/>
          <w:szCs w:val="18"/>
        </w:rPr>
        <w:t>Ленгник Ф. В. 234, 236</w:t>
      </w:r>
    </w:p>
    <w:p>
      <w:pPr>
        <w:pStyle w:val="Normal"/>
        <w:shd w:fill="FFFFFF" w:val="clear"/>
        <w:spacing w:lineRule="auto" w:line="240"/>
        <w:rPr>
          <w:color w:val="000000"/>
          <w:szCs w:val="18"/>
        </w:rPr>
      </w:pPr>
      <w:r>
        <w:rPr>
          <w:color w:val="000000"/>
          <w:szCs w:val="18"/>
        </w:rPr>
        <w:t>Ленин В. И. 3, 5, 6, 15, 19—21, 23—34, 36—38, 45, 47—50, 207,</w:t>
      </w:r>
    </w:p>
    <w:p>
      <w:pPr>
        <w:pStyle w:val="Normal"/>
        <w:shd w:fill="FFFFFF" w:val="clear"/>
        <w:spacing w:lineRule="auto" w:line="240"/>
        <w:ind w:firstLine="336"/>
        <w:rPr>
          <w:color w:val="000000"/>
          <w:szCs w:val="18"/>
        </w:rPr>
      </w:pPr>
      <w:r>
        <w:rPr>
          <w:color w:val="000000"/>
          <w:szCs w:val="18"/>
        </w:rPr>
        <w:t xml:space="preserve">214—218, 228, 230, 232, 234, 236—238, 240—244 </w:t>
      </w:r>
    </w:p>
    <w:p>
      <w:pPr>
        <w:pStyle w:val="Normal"/>
        <w:shd w:fill="FFFFFF" w:val="clear"/>
        <w:spacing w:lineRule="auto" w:line="240"/>
        <w:ind w:firstLine="336"/>
        <w:rPr>
          <w:color w:val="000000"/>
          <w:szCs w:val="18"/>
        </w:rPr>
      </w:pPr>
      <w:r>
        <w:rPr>
          <w:color w:val="000000"/>
          <w:szCs w:val="18"/>
        </w:rPr>
        <w:t>Лепешинский П. Н. 48, 217</w:t>
      </w:r>
    </w:p>
    <w:p>
      <w:pPr>
        <w:pStyle w:val="Normal"/>
        <w:shd w:fill="FFFFFF" w:val="clear"/>
        <w:spacing w:lineRule="auto" w:line="240"/>
        <w:rPr/>
      </w:pPr>
      <w:r>
        <w:rPr>
          <w:color w:val="000000"/>
          <w:szCs w:val="18"/>
        </w:rPr>
        <w:t xml:space="preserve">Ле-Савуре-Плеханова Л. Г. </w:t>
      </w:r>
      <w:r>
        <w:rPr>
          <w:i/>
          <w:iCs/>
          <w:color w:val="000000"/>
          <w:szCs w:val="18"/>
        </w:rPr>
        <w:t xml:space="preserve">см. </w:t>
      </w:r>
      <w:r>
        <w:rPr>
          <w:color w:val="000000"/>
          <w:szCs w:val="18"/>
        </w:rPr>
        <w:t xml:space="preserve">Плеханова Л. Г. </w:t>
      </w:r>
    </w:p>
    <w:p>
      <w:pPr>
        <w:pStyle w:val="Normal"/>
        <w:shd w:fill="FFFFFF" w:val="clear"/>
        <w:spacing w:lineRule="auto" w:line="240"/>
        <w:rPr>
          <w:color w:val="000000"/>
          <w:szCs w:val="18"/>
        </w:rPr>
      </w:pPr>
      <w:r>
        <w:rPr>
          <w:color w:val="000000"/>
          <w:szCs w:val="18"/>
        </w:rPr>
        <w:t xml:space="preserve">Лессинг Г.-Э. 201, 242 </w:t>
      </w:r>
    </w:p>
    <w:p>
      <w:pPr>
        <w:pStyle w:val="Normal"/>
        <w:shd w:fill="FFFFFF" w:val="clear"/>
        <w:spacing w:lineRule="auto" w:line="240"/>
        <w:rPr>
          <w:color w:val="000000"/>
          <w:szCs w:val="18"/>
        </w:rPr>
      </w:pPr>
      <w:r>
        <w:rPr>
          <w:color w:val="000000"/>
          <w:szCs w:val="18"/>
        </w:rPr>
        <w:t xml:space="preserve">Либкнехт В. 35, 233, 236 </w:t>
      </w:r>
    </w:p>
    <w:p>
      <w:pPr>
        <w:pStyle w:val="Normal"/>
        <w:shd w:fill="FFFFFF" w:val="clear"/>
        <w:spacing w:lineRule="auto" w:line="240"/>
        <w:rPr>
          <w:color w:val="000000"/>
          <w:szCs w:val="18"/>
        </w:rPr>
      </w:pPr>
      <w:r>
        <w:rPr>
          <w:color w:val="000000"/>
          <w:szCs w:val="18"/>
        </w:rPr>
        <w:t xml:space="preserve">Лидак О. А. 4 </w:t>
      </w:r>
    </w:p>
    <w:p>
      <w:pPr>
        <w:pStyle w:val="Normal"/>
        <w:shd w:fill="FFFFFF" w:val="clear"/>
        <w:spacing w:lineRule="auto" w:line="240"/>
        <w:rPr>
          <w:color w:val="000000"/>
          <w:szCs w:val="18"/>
        </w:rPr>
      </w:pPr>
      <w:r>
        <w:rPr>
          <w:color w:val="000000"/>
          <w:szCs w:val="18"/>
        </w:rPr>
        <w:t xml:space="preserve">Лонге Ж.-Л.-Ф. 35 </w:t>
      </w:r>
    </w:p>
    <w:p>
      <w:pPr>
        <w:pStyle w:val="Normal"/>
        <w:shd w:fill="FFFFFF" w:val="clear"/>
        <w:spacing w:lineRule="auto" w:line="240"/>
        <w:rPr>
          <w:color w:val="000000"/>
          <w:szCs w:val="18"/>
        </w:rPr>
      </w:pPr>
      <w:r>
        <w:rPr>
          <w:color w:val="000000"/>
          <w:szCs w:val="18"/>
        </w:rPr>
        <w:t>Лопатин Г. А. 13, 215</w:t>
      </w:r>
    </w:p>
    <w:p>
      <w:pPr>
        <w:pStyle w:val="A4"/>
        <w:rPr/>
      </w:pPr>
      <w:r>
        <w:rPr/>
        <w:t>248</w:t>
      </w:r>
    </w:p>
    <w:p>
      <w:pPr>
        <w:pStyle w:val="Normal"/>
        <w:shd w:fill="FFFFFF" w:val="clear"/>
        <w:spacing w:lineRule="auto" w:line="240"/>
        <w:rPr>
          <w:color w:val="000000"/>
          <w:szCs w:val="18"/>
        </w:rPr>
      </w:pPr>
      <w:r>
        <w:rPr>
          <w:color w:val="000000"/>
          <w:szCs w:val="18"/>
        </w:rPr>
        <w:t>Луначарский А. В. 39</w:t>
      </w:r>
    </w:p>
    <w:p>
      <w:pPr>
        <w:pStyle w:val="Normal"/>
        <w:shd w:fill="FFFFFF" w:val="clear"/>
        <w:spacing w:lineRule="auto" w:line="240"/>
        <w:rPr>
          <w:color w:val="000000"/>
          <w:szCs w:val="18"/>
        </w:rPr>
      </w:pPr>
      <w:r>
        <w:rPr>
          <w:color w:val="000000"/>
          <w:szCs w:val="18"/>
        </w:rPr>
        <w:t>Любатович В. С. 226</w:t>
      </w:r>
    </w:p>
    <w:p>
      <w:pPr>
        <w:pStyle w:val="Normal"/>
        <w:shd w:fill="FFFFFF" w:val="clear"/>
        <w:spacing w:lineRule="auto" w:line="240"/>
        <w:rPr>
          <w:color w:val="000000"/>
          <w:szCs w:val="18"/>
        </w:rPr>
      </w:pPr>
      <w:r>
        <w:rPr>
          <w:color w:val="000000"/>
          <w:szCs w:val="18"/>
        </w:rPr>
        <w:t>Любатович О. С. 226</w:t>
      </w:r>
    </w:p>
    <w:p>
      <w:pPr>
        <w:pStyle w:val="Normal"/>
        <w:shd w:fill="FFFFFF" w:val="clear"/>
        <w:spacing w:lineRule="auto" w:line="240"/>
        <w:rPr>
          <w:color w:val="000000"/>
          <w:szCs w:val="18"/>
        </w:rPr>
      </w:pPr>
      <w:r>
        <w:rPr>
          <w:color w:val="000000"/>
          <w:szCs w:val="18"/>
        </w:rPr>
        <w:t>Люксембург Р. 35</w:t>
      </w:r>
    </w:p>
    <w:p>
      <w:pPr>
        <w:pStyle w:val="Normal"/>
        <w:shd w:fill="FFFFFF" w:val="clear"/>
        <w:spacing w:lineRule="auto" w:line="240"/>
        <w:rPr>
          <w:color w:val="000000"/>
          <w:szCs w:val="18"/>
        </w:rPr>
      </w:pPr>
      <w:r>
        <w:rPr>
          <w:color w:val="000000"/>
          <w:szCs w:val="18"/>
        </w:rPr>
        <w:t>Лядов М. Н. 4</w:t>
      </w:r>
    </w:p>
    <w:p>
      <w:pPr>
        <w:pStyle w:val="Normal"/>
        <w:shd w:fill="FFFFFF" w:val="clear"/>
        <w:spacing w:lineRule="auto" w:line="240"/>
        <w:rPr>
          <w:color w:val="000000"/>
          <w:szCs w:val="18"/>
        </w:rPr>
      </w:pPr>
      <w:r>
        <w:rPr>
          <w:color w:val="000000"/>
          <w:szCs w:val="18"/>
        </w:rPr>
        <w:t>Ляхоцкий (Кузьма) А. Г. 239</w:t>
      </w:r>
    </w:p>
    <w:p>
      <w:pPr>
        <w:pStyle w:val="Normal"/>
        <w:shd w:fill="FFFFFF" w:val="clear"/>
        <w:spacing w:lineRule="auto" w:line="240" w:before="216" w:after="0"/>
        <w:rPr>
          <w:color w:val="000000"/>
          <w:szCs w:val="18"/>
        </w:rPr>
      </w:pPr>
      <w:r>
        <w:rPr>
          <w:color w:val="000000"/>
          <w:szCs w:val="18"/>
        </w:rPr>
        <w:t>Малых М. А. 218</w:t>
      </w:r>
    </w:p>
    <w:p>
      <w:pPr>
        <w:pStyle w:val="Normal"/>
        <w:shd w:fill="FFFFFF" w:val="clear"/>
        <w:spacing w:lineRule="auto" w:line="240"/>
        <w:rPr/>
      </w:pPr>
      <w:r>
        <w:rPr>
          <w:color w:val="000000"/>
          <w:szCs w:val="18"/>
        </w:rPr>
        <w:t>Маркс К. 11,</w:t>
      </w:r>
      <w:r>
        <w:rPr>
          <w:b/>
          <w:bCs/>
          <w:color w:val="000000"/>
          <w:szCs w:val="18"/>
        </w:rPr>
        <w:t xml:space="preserve"> </w:t>
      </w:r>
      <w:r>
        <w:rPr>
          <w:color w:val="000000"/>
          <w:szCs w:val="18"/>
        </w:rPr>
        <w:t>13, 15, 17—19, 36, 45, 46, 74, 129, 215, 216, 219, 220,</w:t>
      </w:r>
    </w:p>
    <w:p>
      <w:pPr>
        <w:pStyle w:val="Normal"/>
        <w:shd w:fill="FFFFFF" w:val="clear"/>
        <w:spacing w:lineRule="auto" w:line="240"/>
        <w:ind w:firstLine="346"/>
        <w:rPr>
          <w:color w:val="000000"/>
          <w:szCs w:val="18"/>
        </w:rPr>
      </w:pPr>
      <w:r>
        <w:rPr>
          <w:color w:val="000000"/>
          <w:szCs w:val="18"/>
        </w:rPr>
        <w:t xml:space="preserve">226, 228, 230, 231 </w:t>
      </w:r>
    </w:p>
    <w:p>
      <w:pPr>
        <w:pStyle w:val="Normal"/>
        <w:shd w:fill="FFFFFF" w:val="clear"/>
        <w:spacing w:lineRule="auto" w:line="240"/>
        <w:rPr>
          <w:color w:val="000000"/>
          <w:szCs w:val="18"/>
        </w:rPr>
      </w:pPr>
      <w:r>
        <w:rPr>
          <w:color w:val="000000"/>
          <w:szCs w:val="18"/>
        </w:rPr>
        <w:t xml:space="preserve">Маркс-Эвелинг Э. 35 </w:t>
      </w:r>
    </w:p>
    <w:p>
      <w:pPr>
        <w:pStyle w:val="Normal"/>
        <w:shd w:fill="FFFFFF" w:val="clear"/>
        <w:spacing w:lineRule="auto" w:line="240"/>
        <w:rPr>
          <w:color w:val="000000"/>
          <w:szCs w:val="18"/>
        </w:rPr>
      </w:pPr>
      <w:r>
        <w:rPr>
          <w:color w:val="000000"/>
          <w:szCs w:val="18"/>
        </w:rPr>
        <w:t xml:space="preserve">Мартенс Л. К. 234 </w:t>
      </w:r>
    </w:p>
    <w:p>
      <w:pPr>
        <w:pStyle w:val="Normal"/>
        <w:shd w:fill="FFFFFF" w:val="clear"/>
        <w:spacing w:lineRule="auto" w:line="240"/>
        <w:rPr/>
      </w:pPr>
      <w:r>
        <w:rPr>
          <w:color w:val="000000"/>
          <w:szCs w:val="18"/>
        </w:rPr>
        <w:t xml:space="preserve">Мартов Л. </w:t>
      </w:r>
      <w:r>
        <w:rPr>
          <w:i/>
          <w:iCs/>
          <w:color w:val="000000"/>
          <w:szCs w:val="18"/>
        </w:rPr>
        <w:t xml:space="preserve">см. </w:t>
      </w:r>
      <w:r>
        <w:rPr>
          <w:color w:val="000000"/>
          <w:szCs w:val="18"/>
        </w:rPr>
        <w:t xml:space="preserve">Мартов Ю. О. </w:t>
      </w:r>
    </w:p>
    <w:p>
      <w:pPr>
        <w:pStyle w:val="Normal"/>
        <w:shd w:fill="FFFFFF" w:val="clear"/>
        <w:spacing w:lineRule="auto" w:line="240"/>
        <w:rPr>
          <w:color w:val="000000"/>
          <w:szCs w:val="18"/>
        </w:rPr>
      </w:pPr>
      <w:r>
        <w:rPr>
          <w:color w:val="000000"/>
          <w:szCs w:val="18"/>
        </w:rPr>
        <w:t xml:space="preserve">Мартов Ю. О. 4, 27, 30, 33, 230, 237, 240 </w:t>
      </w:r>
    </w:p>
    <w:p>
      <w:pPr>
        <w:pStyle w:val="Normal"/>
        <w:shd w:fill="FFFFFF" w:val="clear"/>
        <w:spacing w:lineRule="auto" w:line="240"/>
        <w:rPr>
          <w:color w:val="000000"/>
          <w:szCs w:val="18"/>
        </w:rPr>
      </w:pPr>
      <w:r>
        <w:rPr>
          <w:color w:val="000000"/>
          <w:szCs w:val="18"/>
        </w:rPr>
        <w:t>Мартынов А. С. 4</w:t>
      </w:r>
    </w:p>
    <w:p>
      <w:pPr>
        <w:pStyle w:val="A"/>
        <w:spacing w:lineRule="auto" w:line="240" w:before="5" w:after="0"/>
        <w:rPr>
          <w:szCs w:val="18"/>
        </w:rPr>
      </w:pPr>
      <w:r>
        <w:rPr>
          <w:szCs w:val="18"/>
        </w:rPr>
        <w:t xml:space="preserve">Маслов-Стоков В. П. (Жук В.) 79, 226, 227 </w:t>
      </w:r>
    </w:p>
    <w:p>
      <w:pPr>
        <w:pStyle w:val="Normal"/>
        <w:shd w:fill="FFFFFF" w:val="clear"/>
        <w:spacing w:lineRule="auto" w:line="240" w:before="5" w:after="0"/>
        <w:rPr>
          <w:color w:val="000000"/>
          <w:szCs w:val="18"/>
        </w:rPr>
      </w:pPr>
      <w:r>
        <w:rPr>
          <w:color w:val="000000"/>
          <w:szCs w:val="18"/>
        </w:rPr>
        <w:t>Мезенцов Н. В. 222</w:t>
      </w:r>
    </w:p>
    <w:p>
      <w:pPr>
        <w:pStyle w:val="Normal"/>
        <w:shd w:fill="FFFFFF" w:val="clear"/>
        <w:spacing w:lineRule="auto" w:line="240"/>
        <w:rPr>
          <w:color w:val="000000"/>
          <w:szCs w:val="18"/>
        </w:rPr>
      </w:pPr>
      <w:r>
        <w:rPr>
          <w:color w:val="000000"/>
          <w:szCs w:val="18"/>
        </w:rPr>
        <w:t xml:space="preserve">Митрофанов С. В. 57, 58, 60, 61, 65, 66, 86, 219 </w:t>
      </w:r>
    </w:p>
    <w:p>
      <w:pPr>
        <w:pStyle w:val="Normal"/>
        <w:shd w:fill="FFFFFF" w:val="clear"/>
        <w:spacing w:lineRule="auto" w:line="240"/>
        <w:rPr/>
      </w:pPr>
      <w:r>
        <w:rPr>
          <w:color w:val="000000"/>
          <w:szCs w:val="18"/>
        </w:rPr>
        <w:t>Михайлов А. Д. 218, 219</w:t>
      </w:r>
      <w:r>
        <w:rPr>
          <w:b/>
          <w:bCs/>
          <w:color w:val="000000"/>
          <w:szCs w:val="18"/>
        </w:rPr>
        <w:t xml:space="preserve"> </w:t>
      </w:r>
    </w:p>
    <w:p>
      <w:pPr>
        <w:pStyle w:val="Normal"/>
        <w:shd w:fill="FFFFFF" w:val="clear"/>
        <w:spacing w:lineRule="auto" w:line="240"/>
        <w:rPr>
          <w:color w:val="000000"/>
          <w:szCs w:val="18"/>
        </w:rPr>
      </w:pPr>
      <w:r>
        <w:rPr>
          <w:color w:val="000000"/>
          <w:szCs w:val="18"/>
        </w:rPr>
        <w:t xml:space="preserve">Михайловский Н. К. 12 </w:t>
      </w:r>
    </w:p>
    <w:p>
      <w:pPr>
        <w:pStyle w:val="Normal"/>
        <w:shd w:fill="FFFFFF" w:val="clear"/>
        <w:spacing w:lineRule="auto" w:line="240"/>
        <w:rPr>
          <w:color w:val="000000"/>
          <w:szCs w:val="18"/>
        </w:rPr>
      </w:pPr>
      <w:r>
        <w:rPr>
          <w:color w:val="000000"/>
          <w:szCs w:val="18"/>
        </w:rPr>
        <w:t xml:space="preserve">Мицкевич С. И. 22 </w:t>
      </w:r>
    </w:p>
    <w:p>
      <w:pPr>
        <w:pStyle w:val="Normal"/>
        <w:shd w:fill="FFFFFF" w:val="clear"/>
        <w:spacing w:lineRule="auto" w:line="240"/>
        <w:rPr>
          <w:color w:val="000000"/>
          <w:szCs w:val="18"/>
        </w:rPr>
      </w:pPr>
      <w:r>
        <w:rPr>
          <w:color w:val="000000"/>
          <w:szCs w:val="18"/>
        </w:rPr>
        <w:t xml:space="preserve">Мишель Л. 11 </w:t>
      </w:r>
    </w:p>
    <w:p>
      <w:pPr>
        <w:pStyle w:val="Normal"/>
        <w:shd w:fill="FFFFFF" w:val="clear"/>
        <w:spacing w:lineRule="auto" w:line="240"/>
        <w:rPr>
          <w:color w:val="000000"/>
          <w:szCs w:val="18"/>
        </w:rPr>
      </w:pPr>
      <w:r>
        <w:rPr>
          <w:color w:val="000000"/>
          <w:szCs w:val="18"/>
        </w:rPr>
        <w:t>Моисеенко П. А. (Мосеенко, Мосеенок, Иван) 96, 97, 99, 115, 150,</w:t>
      </w:r>
    </w:p>
    <w:p>
      <w:pPr>
        <w:pStyle w:val="Normal"/>
        <w:shd w:fill="FFFFFF" w:val="clear"/>
        <w:spacing w:lineRule="auto" w:line="240"/>
        <w:rPr>
          <w:color w:val="000000"/>
          <w:szCs w:val="18"/>
        </w:rPr>
      </w:pPr>
      <w:r>
        <w:rPr>
          <w:color w:val="000000"/>
          <w:szCs w:val="18"/>
        </w:rPr>
        <w:t>151, 222, 227</w:t>
      </w:r>
    </w:p>
    <w:p>
      <w:pPr>
        <w:pStyle w:val="Normal"/>
        <w:shd w:fill="FFFFFF" w:val="clear"/>
        <w:spacing w:lineRule="auto" w:line="240"/>
        <w:rPr>
          <w:color w:val="000000"/>
          <w:szCs w:val="18"/>
        </w:rPr>
      </w:pPr>
      <w:r>
        <w:rPr>
          <w:color w:val="000000"/>
          <w:szCs w:val="18"/>
        </w:rPr>
        <w:t xml:space="preserve">Морозов Н. А. 218, 219, 243 </w:t>
      </w:r>
    </w:p>
    <w:p>
      <w:pPr>
        <w:pStyle w:val="Normal"/>
        <w:shd w:fill="FFFFFF" w:val="clear"/>
        <w:spacing w:lineRule="auto" w:line="240"/>
        <w:rPr>
          <w:color w:val="000000"/>
          <w:szCs w:val="18"/>
        </w:rPr>
      </w:pPr>
      <w:r>
        <w:rPr>
          <w:color w:val="000000"/>
          <w:szCs w:val="18"/>
        </w:rPr>
        <w:t xml:space="preserve">Морозов С. Т. 149, 150 </w:t>
      </w:r>
    </w:p>
    <w:p>
      <w:pPr>
        <w:pStyle w:val="Normal"/>
        <w:shd w:fill="FFFFFF" w:val="clear"/>
        <w:spacing w:lineRule="auto" w:line="240"/>
        <w:rPr>
          <w:color w:val="000000"/>
          <w:szCs w:val="18"/>
        </w:rPr>
      </w:pPr>
      <w:r>
        <w:rPr>
          <w:color w:val="000000"/>
          <w:szCs w:val="18"/>
        </w:rPr>
        <w:t xml:space="preserve">Мочалов А. (Амвросий) 210, 243, 244 </w:t>
      </w:r>
    </w:p>
    <w:p>
      <w:pPr>
        <w:pStyle w:val="Normal"/>
        <w:shd w:fill="FFFFFF" w:val="clear"/>
        <w:spacing w:lineRule="auto" w:line="240"/>
        <w:rPr>
          <w:color w:val="000000"/>
          <w:szCs w:val="18"/>
        </w:rPr>
      </w:pPr>
      <w:r>
        <w:rPr>
          <w:color w:val="000000"/>
          <w:szCs w:val="18"/>
        </w:rPr>
        <w:t>Мышкин И. Н. 219</w:t>
      </w:r>
    </w:p>
    <w:p>
      <w:pPr>
        <w:pStyle w:val="Normal"/>
        <w:shd w:fill="FFFFFF" w:val="clear"/>
        <w:spacing w:lineRule="auto" w:line="240" w:before="206" w:after="0"/>
        <w:rPr>
          <w:color w:val="000000"/>
          <w:szCs w:val="18"/>
        </w:rPr>
      </w:pPr>
      <w:r>
        <w:rPr>
          <w:color w:val="000000"/>
          <w:szCs w:val="18"/>
        </w:rPr>
        <w:t xml:space="preserve">Натансон М. А. 218, 220 </w:t>
      </w:r>
    </w:p>
    <w:p>
      <w:pPr>
        <w:pStyle w:val="A"/>
        <w:spacing w:lineRule="auto" w:line="240"/>
        <w:rPr>
          <w:szCs w:val="18"/>
        </w:rPr>
      </w:pPr>
      <w:r>
        <w:rPr>
          <w:szCs w:val="18"/>
        </w:rPr>
        <w:t xml:space="preserve">Невский В. И. 4 </w:t>
      </w:r>
    </w:p>
    <w:p>
      <w:pPr>
        <w:pStyle w:val="Normal"/>
        <w:shd w:fill="FFFFFF" w:val="clear"/>
        <w:spacing w:lineRule="auto" w:line="240"/>
        <w:rPr/>
      </w:pPr>
      <w:r>
        <w:rPr>
          <w:color w:val="000000"/>
          <w:szCs w:val="18"/>
        </w:rPr>
        <w:t xml:space="preserve">Николай </w:t>
      </w:r>
      <w:r>
        <w:rPr>
          <w:color w:val="000000"/>
          <w:szCs w:val="18"/>
          <w:lang w:val="en-US"/>
        </w:rPr>
        <w:t>I</w:t>
      </w:r>
      <w:r>
        <w:rPr>
          <w:color w:val="000000"/>
          <w:szCs w:val="18"/>
        </w:rPr>
        <w:t xml:space="preserve"> 167, 231 </w:t>
      </w:r>
    </w:p>
    <w:p>
      <w:pPr>
        <w:pStyle w:val="Normal"/>
        <w:shd w:fill="FFFFFF" w:val="clear"/>
        <w:spacing w:lineRule="auto" w:line="240"/>
        <w:rPr/>
      </w:pPr>
      <w:r>
        <w:rPr>
          <w:color w:val="000000"/>
          <w:szCs w:val="18"/>
        </w:rPr>
        <w:t xml:space="preserve">Николай </w:t>
      </w:r>
      <w:r>
        <w:rPr>
          <w:color w:val="000000"/>
          <w:szCs w:val="18"/>
          <w:lang w:val="en-US"/>
        </w:rPr>
        <w:t>II</w:t>
      </w:r>
      <w:r>
        <w:rPr>
          <w:color w:val="000000"/>
          <w:szCs w:val="18"/>
        </w:rPr>
        <w:t xml:space="preserve"> 172, 189, 233 </w:t>
      </w:r>
    </w:p>
    <w:p>
      <w:pPr>
        <w:pStyle w:val="Normal"/>
        <w:shd w:fill="FFFFFF" w:val="clear"/>
        <w:spacing w:lineRule="auto" w:line="240"/>
        <w:rPr>
          <w:color w:val="000000"/>
          <w:szCs w:val="18"/>
        </w:rPr>
      </w:pPr>
      <w:r>
        <w:rPr>
          <w:color w:val="000000"/>
          <w:szCs w:val="18"/>
        </w:rPr>
        <w:t>Никонов, шпион 101</w:t>
      </w:r>
    </w:p>
    <w:p>
      <w:pPr>
        <w:pStyle w:val="A"/>
        <w:spacing w:lineRule="auto" w:line="240" w:before="211" w:after="0"/>
        <w:rPr>
          <w:szCs w:val="18"/>
        </w:rPr>
      </w:pPr>
      <w:r>
        <w:rPr>
          <w:szCs w:val="18"/>
        </w:rPr>
        <w:t xml:space="preserve">Обнорский В. П. 221, 229 </w:t>
      </w:r>
    </w:p>
    <w:p>
      <w:pPr>
        <w:pStyle w:val="A"/>
        <w:spacing w:lineRule="auto" w:line="240"/>
        <w:rPr>
          <w:szCs w:val="18"/>
        </w:rPr>
      </w:pPr>
      <w:r>
        <w:rPr>
          <w:szCs w:val="18"/>
        </w:rPr>
        <w:t xml:space="preserve">Ольминский М. С. 4, 22, 25 </w:t>
      </w:r>
    </w:p>
    <w:p>
      <w:pPr>
        <w:pStyle w:val="A"/>
        <w:spacing w:lineRule="auto" w:line="240"/>
        <w:rPr>
          <w:szCs w:val="18"/>
        </w:rPr>
      </w:pPr>
      <w:r>
        <w:rPr>
          <w:szCs w:val="18"/>
        </w:rPr>
        <w:t xml:space="preserve">Ольховский Е. Р. 214 </w:t>
      </w:r>
    </w:p>
    <w:p>
      <w:pPr>
        <w:pStyle w:val="A"/>
        <w:spacing w:lineRule="auto" w:line="240"/>
        <w:rPr>
          <w:szCs w:val="18"/>
        </w:rPr>
      </w:pPr>
      <w:r>
        <w:rPr>
          <w:szCs w:val="18"/>
        </w:rPr>
        <w:t>Осинский В. А. 90, 222</w:t>
      </w:r>
    </w:p>
    <w:p>
      <w:pPr>
        <w:pStyle w:val="Normal"/>
        <w:shd w:fill="FFFFFF" w:val="clear"/>
        <w:spacing w:lineRule="auto" w:line="240" w:before="206" w:after="0"/>
        <w:rPr>
          <w:color w:val="000000"/>
          <w:szCs w:val="18"/>
        </w:rPr>
      </w:pPr>
      <w:r>
        <w:rPr>
          <w:color w:val="000000"/>
          <w:szCs w:val="18"/>
        </w:rPr>
        <w:t xml:space="preserve">Пален П. А. 99 </w:t>
      </w:r>
    </w:p>
    <w:p>
      <w:pPr>
        <w:pStyle w:val="Normal"/>
        <w:shd w:fill="FFFFFF" w:val="clear"/>
        <w:spacing w:lineRule="auto" w:line="240"/>
        <w:rPr/>
      </w:pPr>
      <w:r>
        <w:rPr>
          <w:color w:val="000000"/>
          <w:szCs w:val="18"/>
        </w:rPr>
        <w:t xml:space="preserve">Парвус </w:t>
      </w:r>
      <w:r>
        <w:rPr>
          <w:i/>
          <w:iCs/>
          <w:color w:val="000000"/>
          <w:szCs w:val="18"/>
        </w:rPr>
        <w:t xml:space="preserve">см. </w:t>
      </w:r>
      <w:r>
        <w:rPr>
          <w:color w:val="000000"/>
          <w:szCs w:val="18"/>
        </w:rPr>
        <w:t xml:space="preserve">Гельфанд А. Л. </w:t>
      </w:r>
    </w:p>
    <w:p>
      <w:pPr>
        <w:pStyle w:val="Normal"/>
        <w:shd w:fill="FFFFFF" w:val="clear"/>
        <w:spacing w:lineRule="auto" w:line="240"/>
        <w:rPr>
          <w:color w:val="000000"/>
          <w:szCs w:val="18"/>
        </w:rPr>
      </w:pPr>
      <w:r>
        <w:rPr>
          <w:color w:val="000000"/>
          <w:szCs w:val="18"/>
        </w:rPr>
        <w:t xml:space="preserve">Перовская С. Л. 219, 241 </w:t>
      </w:r>
    </w:p>
    <w:p>
      <w:pPr>
        <w:pStyle w:val="Normal"/>
        <w:shd w:fill="FFFFFF" w:val="clear"/>
        <w:spacing w:lineRule="auto" w:line="240"/>
        <w:rPr>
          <w:color w:val="000000"/>
          <w:szCs w:val="18"/>
        </w:rPr>
      </w:pPr>
      <w:r>
        <w:rPr>
          <w:color w:val="000000"/>
          <w:szCs w:val="18"/>
        </w:rPr>
        <w:t xml:space="preserve">Петерсон А. Н. 229 </w:t>
      </w:r>
    </w:p>
    <w:p>
      <w:pPr>
        <w:pStyle w:val="Normal"/>
        <w:shd w:fill="FFFFFF" w:val="clear"/>
        <w:spacing w:lineRule="auto" w:line="240"/>
        <w:rPr>
          <w:color w:val="000000"/>
          <w:szCs w:val="18"/>
        </w:rPr>
      </w:pPr>
      <w:r>
        <w:rPr>
          <w:color w:val="000000"/>
          <w:szCs w:val="18"/>
        </w:rPr>
        <w:t xml:space="preserve">Петр Петрович, «бунтарь» 96 </w:t>
      </w:r>
    </w:p>
    <w:p>
      <w:pPr>
        <w:pStyle w:val="Normal"/>
        <w:shd w:fill="FFFFFF" w:val="clear"/>
        <w:spacing w:lineRule="auto" w:line="240"/>
        <w:rPr>
          <w:color w:val="000000"/>
          <w:szCs w:val="18"/>
        </w:rPr>
      </w:pPr>
      <w:r>
        <w:rPr>
          <w:color w:val="000000"/>
          <w:szCs w:val="18"/>
        </w:rPr>
        <w:t>Петров, офицер 189</w:t>
      </w:r>
    </w:p>
    <w:p>
      <w:pPr>
        <w:pStyle w:val="A5"/>
        <w:rPr/>
      </w:pPr>
      <w:r>
        <w:rPr/>
        <w:t>249</w:t>
      </w:r>
    </w:p>
    <w:p>
      <w:pPr>
        <w:pStyle w:val="Normal"/>
        <w:shd w:fill="FFFFFF" w:val="clear"/>
        <w:spacing w:lineRule="auto" w:line="240"/>
        <w:rPr/>
      </w:pPr>
      <w:r>
        <w:rPr>
          <w:color w:val="000000"/>
          <w:szCs w:val="18"/>
        </w:rPr>
        <w:t xml:space="preserve">Петров </w:t>
      </w:r>
      <w:r>
        <w:rPr>
          <w:i/>
          <w:iCs/>
          <w:color w:val="000000"/>
          <w:szCs w:val="18"/>
        </w:rPr>
        <w:t xml:space="preserve">см. </w:t>
      </w:r>
      <w:r>
        <w:rPr>
          <w:color w:val="000000"/>
          <w:szCs w:val="18"/>
        </w:rPr>
        <w:t>Ленин В. И.</w:t>
      </w:r>
    </w:p>
    <w:p>
      <w:pPr>
        <w:pStyle w:val="Normal"/>
        <w:shd w:fill="FFFFFF" w:val="clear"/>
        <w:spacing w:lineRule="auto" w:line="240"/>
        <w:rPr>
          <w:color w:val="000000"/>
          <w:szCs w:val="18"/>
        </w:rPr>
      </w:pPr>
      <w:r>
        <w:rPr>
          <w:color w:val="000000"/>
          <w:szCs w:val="18"/>
        </w:rPr>
        <w:t>Петров А. 221</w:t>
      </w:r>
    </w:p>
    <w:p>
      <w:pPr>
        <w:pStyle w:val="Normal"/>
        <w:shd w:fill="FFFFFF" w:val="clear"/>
        <w:spacing w:lineRule="auto" w:line="240"/>
        <w:rPr>
          <w:color w:val="000000"/>
          <w:szCs w:val="18"/>
        </w:rPr>
      </w:pPr>
      <w:r>
        <w:rPr>
          <w:color w:val="000000"/>
          <w:szCs w:val="18"/>
        </w:rPr>
        <w:t>Пешкова Е. П. 35</w:t>
      </w:r>
    </w:p>
    <w:p>
      <w:pPr>
        <w:pStyle w:val="Normal"/>
        <w:shd w:fill="FFFFFF" w:val="clear"/>
        <w:spacing w:lineRule="auto" w:line="240"/>
        <w:rPr>
          <w:color w:val="000000"/>
          <w:szCs w:val="18"/>
        </w:rPr>
      </w:pPr>
      <w:r>
        <w:rPr>
          <w:color w:val="000000"/>
          <w:szCs w:val="18"/>
        </w:rPr>
        <w:t>Плеве В. К. 242</w:t>
      </w:r>
    </w:p>
    <w:p>
      <w:pPr>
        <w:pStyle w:val="Normal"/>
        <w:shd w:fill="FFFFFF" w:val="clear"/>
        <w:spacing w:lineRule="auto" w:line="240"/>
        <w:rPr>
          <w:color w:val="000000"/>
          <w:szCs w:val="18"/>
        </w:rPr>
      </w:pPr>
      <w:r>
        <w:rPr>
          <w:color w:val="000000"/>
          <w:szCs w:val="18"/>
        </w:rPr>
        <w:t>Плеханов В. П. 8</w:t>
      </w:r>
    </w:p>
    <w:p>
      <w:pPr>
        <w:pStyle w:val="Normal"/>
        <w:shd w:fill="FFFFFF" w:val="clear"/>
        <w:spacing w:lineRule="auto" w:line="240"/>
        <w:rPr>
          <w:color w:val="000000"/>
          <w:szCs w:val="18"/>
        </w:rPr>
      </w:pPr>
      <w:r>
        <w:rPr>
          <w:color w:val="000000"/>
          <w:szCs w:val="18"/>
        </w:rPr>
        <w:t>Плеханов Г. В.</w:t>
      </w:r>
    </w:p>
    <w:p>
      <w:pPr>
        <w:pStyle w:val="Normal"/>
        <w:shd w:fill="FFFFFF" w:val="clear"/>
        <w:spacing w:lineRule="auto" w:line="240"/>
        <w:rPr>
          <w:color w:val="000000"/>
          <w:szCs w:val="18"/>
        </w:rPr>
      </w:pPr>
      <w:r>
        <w:rPr>
          <w:color w:val="000000"/>
          <w:szCs w:val="18"/>
        </w:rPr>
        <w:t>Плеханова Е. Г. 19, 31</w:t>
      </w:r>
    </w:p>
    <w:p>
      <w:pPr>
        <w:pStyle w:val="Normal"/>
        <w:shd w:fill="FFFFFF" w:val="clear"/>
        <w:spacing w:lineRule="auto" w:line="240"/>
        <w:rPr>
          <w:color w:val="000000"/>
          <w:szCs w:val="18"/>
        </w:rPr>
      </w:pPr>
      <w:r>
        <w:rPr>
          <w:color w:val="000000"/>
          <w:szCs w:val="18"/>
        </w:rPr>
        <w:t>Плеханова Л. Г. 12, 31</w:t>
      </w:r>
    </w:p>
    <w:p>
      <w:pPr>
        <w:pStyle w:val="Normal"/>
        <w:shd w:fill="FFFFFF" w:val="clear"/>
        <w:spacing w:lineRule="auto" w:line="240"/>
        <w:rPr>
          <w:color w:val="000000"/>
          <w:szCs w:val="18"/>
        </w:rPr>
      </w:pPr>
      <w:r>
        <w:rPr>
          <w:color w:val="000000"/>
          <w:szCs w:val="18"/>
        </w:rPr>
        <w:t>Плеханова М. Г. 19</w:t>
      </w:r>
    </w:p>
    <w:p>
      <w:pPr>
        <w:pStyle w:val="Normal"/>
        <w:shd w:fill="FFFFFF" w:val="clear"/>
        <w:spacing w:lineRule="auto" w:line="240" w:before="5" w:after="0"/>
        <w:rPr>
          <w:color w:val="000000"/>
          <w:szCs w:val="18"/>
        </w:rPr>
      </w:pPr>
      <w:r>
        <w:rPr>
          <w:color w:val="000000"/>
          <w:szCs w:val="18"/>
        </w:rPr>
        <w:t>Плеханова-Боград Р. М. 11, 12, 31, 34, 39, 214, 215, 230, 234</w:t>
      </w:r>
    </w:p>
    <w:p>
      <w:pPr>
        <w:pStyle w:val="Normal"/>
        <w:shd w:fill="FFFFFF" w:val="clear"/>
        <w:spacing w:lineRule="auto" w:line="240"/>
        <w:rPr>
          <w:color w:val="000000"/>
          <w:szCs w:val="18"/>
        </w:rPr>
      </w:pPr>
      <w:r>
        <w:rPr>
          <w:color w:val="000000"/>
          <w:szCs w:val="18"/>
        </w:rPr>
        <w:t>Покровский М. Н. 4</w:t>
      </w:r>
    </w:p>
    <w:p>
      <w:pPr>
        <w:pStyle w:val="Normal"/>
        <w:shd w:fill="FFFFFF" w:val="clear"/>
        <w:spacing w:lineRule="auto" w:line="240"/>
        <w:rPr>
          <w:color w:val="000000"/>
          <w:szCs w:val="18"/>
        </w:rPr>
      </w:pPr>
      <w:r>
        <w:rPr>
          <w:color w:val="000000"/>
          <w:szCs w:val="18"/>
        </w:rPr>
        <w:t>Полевой Ю. 3. 214</w:t>
      </w:r>
    </w:p>
    <w:p>
      <w:pPr>
        <w:pStyle w:val="Normal"/>
        <w:shd w:fill="FFFFFF" w:val="clear"/>
        <w:spacing w:lineRule="auto" w:line="240"/>
        <w:rPr>
          <w:color w:val="000000"/>
          <w:szCs w:val="18"/>
        </w:rPr>
      </w:pPr>
      <w:r>
        <w:rPr>
          <w:color w:val="000000"/>
          <w:szCs w:val="18"/>
        </w:rPr>
        <w:t>Попко Г. А. 222</w:t>
      </w:r>
    </w:p>
    <w:p>
      <w:pPr>
        <w:pStyle w:val="Normal"/>
        <w:shd w:fill="FFFFFF" w:val="clear"/>
        <w:spacing w:lineRule="auto" w:line="240"/>
        <w:rPr>
          <w:color w:val="000000"/>
          <w:szCs w:val="18"/>
        </w:rPr>
      </w:pPr>
      <w:r>
        <w:rPr>
          <w:color w:val="000000"/>
          <w:szCs w:val="18"/>
        </w:rPr>
        <w:t>Попов М. Р. 222</w:t>
      </w:r>
    </w:p>
    <w:p>
      <w:pPr>
        <w:pStyle w:val="Normal"/>
        <w:shd w:fill="FFFFFF" w:val="clear"/>
        <w:spacing w:lineRule="auto" w:line="240"/>
        <w:rPr>
          <w:color w:val="000000"/>
          <w:szCs w:val="18"/>
        </w:rPr>
      </w:pPr>
      <w:r>
        <w:rPr>
          <w:color w:val="000000"/>
          <w:szCs w:val="18"/>
        </w:rPr>
        <w:t>Попов Н. Н. 4</w:t>
      </w:r>
    </w:p>
    <w:p>
      <w:pPr>
        <w:pStyle w:val="Normal"/>
        <w:shd w:fill="FFFFFF" w:val="clear"/>
        <w:spacing w:lineRule="auto" w:line="240" w:before="5" w:after="0"/>
        <w:rPr>
          <w:color w:val="000000"/>
          <w:szCs w:val="18"/>
        </w:rPr>
      </w:pPr>
      <w:r>
        <w:rPr>
          <w:color w:val="000000"/>
          <w:szCs w:val="18"/>
        </w:rPr>
        <w:t>Потапов Я. С. 87, 88, 221</w:t>
      </w:r>
    </w:p>
    <w:p>
      <w:pPr>
        <w:pStyle w:val="Normal"/>
        <w:shd w:fill="FFFFFF" w:val="clear"/>
        <w:spacing w:lineRule="auto" w:line="240"/>
        <w:rPr>
          <w:color w:val="000000"/>
          <w:szCs w:val="18"/>
        </w:rPr>
      </w:pPr>
      <w:r>
        <w:rPr>
          <w:color w:val="000000"/>
          <w:szCs w:val="18"/>
        </w:rPr>
        <w:t>Потресов А. Н. 4, 21, 22, 27, 29, 30, 33, 34, 234, 235</w:t>
      </w:r>
    </w:p>
    <w:p>
      <w:pPr>
        <w:pStyle w:val="Normal"/>
        <w:shd w:fill="FFFFFF" w:val="clear"/>
        <w:spacing w:lineRule="auto" w:line="240"/>
        <w:rPr/>
      </w:pPr>
      <w:r>
        <w:rPr>
          <w:color w:val="000000"/>
          <w:szCs w:val="18"/>
        </w:rPr>
        <w:t xml:space="preserve">Преображенский </w:t>
      </w:r>
      <w:r>
        <w:rPr>
          <w:color w:val="000000"/>
          <w:szCs w:val="18"/>
          <w:lang w:val="it-IT"/>
        </w:rPr>
        <w:t xml:space="preserve">E </w:t>
      </w:r>
      <w:r>
        <w:rPr>
          <w:color w:val="000000"/>
          <w:szCs w:val="18"/>
        </w:rPr>
        <w:t>А. 3</w:t>
      </w:r>
    </w:p>
    <w:p>
      <w:pPr>
        <w:pStyle w:val="Normal"/>
        <w:shd w:fill="FFFFFF" w:val="clear"/>
        <w:spacing w:lineRule="auto" w:line="240"/>
        <w:rPr>
          <w:color w:val="000000"/>
          <w:szCs w:val="18"/>
        </w:rPr>
      </w:pPr>
      <w:r>
        <w:rPr>
          <w:color w:val="000000"/>
          <w:szCs w:val="18"/>
        </w:rPr>
        <w:t>Прокопович С. Н. 23, 25</w:t>
      </w:r>
    </w:p>
    <w:p>
      <w:pPr>
        <w:pStyle w:val="Normal"/>
        <w:shd w:fill="FFFFFF" w:val="clear"/>
        <w:spacing w:lineRule="auto" w:line="240"/>
        <w:rPr>
          <w:color w:val="000000"/>
          <w:szCs w:val="18"/>
        </w:rPr>
      </w:pPr>
      <w:r>
        <w:rPr>
          <w:color w:val="000000"/>
          <w:szCs w:val="18"/>
        </w:rPr>
        <w:t>Прошин В. И. 218</w:t>
      </w:r>
    </w:p>
    <w:p>
      <w:pPr>
        <w:pStyle w:val="Normal"/>
        <w:shd w:fill="FFFFFF" w:val="clear"/>
        <w:spacing w:lineRule="auto" w:line="240" w:before="5" w:after="0"/>
        <w:rPr>
          <w:color w:val="000000"/>
          <w:szCs w:val="18"/>
        </w:rPr>
      </w:pPr>
      <w:r>
        <w:rPr>
          <w:color w:val="000000"/>
          <w:szCs w:val="18"/>
        </w:rPr>
        <w:t>Прудон П.-Ж. 215</w:t>
      </w:r>
    </w:p>
    <w:p>
      <w:pPr>
        <w:pStyle w:val="Normal"/>
        <w:shd w:fill="FFFFFF" w:val="clear"/>
        <w:spacing w:lineRule="auto" w:line="240"/>
        <w:rPr>
          <w:color w:val="000000"/>
          <w:szCs w:val="18"/>
        </w:rPr>
      </w:pPr>
      <w:r>
        <w:rPr>
          <w:color w:val="000000"/>
          <w:szCs w:val="18"/>
        </w:rPr>
        <w:t>Пугачев Е. И. 74, 221</w:t>
      </w:r>
    </w:p>
    <w:p>
      <w:pPr>
        <w:pStyle w:val="Normal"/>
        <w:shd w:fill="FFFFFF" w:val="clear"/>
        <w:spacing w:lineRule="auto" w:line="240"/>
        <w:rPr>
          <w:color w:val="000000"/>
          <w:szCs w:val="18"/>
        </w:rPr>
      </w:pPr>
      <w:r>
        <w:rPr>
          <w:color w:val="000000"/>
          <w:szCs w:val="18"/>
        </w:rPr>
        <w:t>Пятницкий И. А. 3</w:t>
      </w:r>
    </w:p>
    <w:p>
      <w:pPr>
        <w:pStyle w:val="Normal"/>
        <w:shd w:fill="FFFFFF" w:val="clear"/>
        <w:spacing w:lineRule="auto" w:line="240" w:before="211" w:after="0"/>
        <w:rPr>
          <w:color w:val="000000"/>
          <w:szCs w:val="18"/>
        </w:rPr>
      </w:pPr>
      <w:r>
        <w:rPr>
          <w:color w:val="000000"/>
          <w:szCs w:val="18"/>
        </w:rPr>
        <w:t xml:space="preserve">Радек К. Б. 3 </w:t>
      </w:r>
    </w:p>
    <w:p>
      <w:pPr>
        <w:pStyle w:val="A"/>
        <w:spacing w:lineRule="auto" w:line="240"/>
        <w:rPr>
          <w:szCs w:val="18"/>
        </w:rPr>
      </w:pPr>
      <w:r>
        <w:rPr>
          <w:szCs w:val="18"/>
        </w:rPr>
        <w:t xml:space="preserve">Радчснко С. И. 236 </w:t>
      </w:r>
    </w:p>
    <w:p>
      <w:pPr>
        <w:pStyle w:val="Normal"/>
        <w:shd w:fill="FFFFFF" w:val="clear"/>
        <w:spacing w:lineRule="auto" w:line="240"/>
        <w:rPr>
          <w:color w:val="000000"/>
          <w:szCs w:val="18"/>
        </w:rPr>
      </w:pPr>
      <w:r>
        <w:rPr>
          <w:color w:val="000000"/>
          <w:szCs w:val="18"/>
        </w:rPr>
        <w:t xml:space="preserve">Разин С. Т. 74, 221 </w:t>
      </w:r>
    </w:p>
    <w:p>
      <w:pPr>
        <w:pStyle w:val="Normal"/>
        <w:shd w:fill="FFFFFF" w:val="clear"/>
        <w:spacing w:lineRule="auto" w:line="240"/>
        <w:rPr/>
      </w:pPr>
      <w:r>
        <w:rPr>
          <w:color w:val="000000"/>
          <w:szCs w:val="18"/>
        </w:rPr>
        <w:t xml:space="preserve">Раковский </w:t>
      </w:r>
      <w:r>
        <w:rPr>
          <w:color w:val="000000"/>
          <w:szCs w:val="18"/>
          <w:lang w:val="en-US"/>
        </w:rPr>
        <w:t>X</w:t>
      </w:r>
      <w:r>
        <w:rPr>
          <w:color w:val="000000"/>
          <w:szCs w:val="18"/>
        </w:rPr>
        <w:t xml:space="preserve">. Г. 35 </w:t>
      </w:r>
    </w:p>
    <w:p>
      <w:pPr>
        <w:pStyle w:val="Normal"/>
        <w:shd w:fill="FFFFFF" w:val="clear"/>
        <w:spacing w:lineRule="auto" w:line="240"/>
        <w:rPr>
          <w:color w:val="000000"/>
          <w:szCs w:val="18"/>
        </w:rPr>
      </w:pPr>
      <w:r>
        <w:rPr>
          <w:color w:val="000000"/>
          <w:szCs w:val="18"/>
        </w:rPr>
        <w:t xml:space="preserve">Рейнштейн Н. В. 225 </w:t>
      </w:r>
    </w:p>
    <w:p>
      <w:pPr>
        <w:pStyle w:val="Normal"/>
        <w:shd w:fill="FFFFFF" w:val="clear"/>
        <w:spacing w:lineRule="auto" w:line="240"/>
        <w:rPr/>
      </w:pPr>
      <w:r>
        <w:rPr>
          <w:color w:val="000000"/>
          <w:szCs w:val="18"/>
        </w:rPr>
        <w:t xml:space="preserve">Решетников Ф. </w:t>
      </w:r>
      <w:r>
        <w:rPr>
          <w:color w:val="000000"/>
          <w:szCs w:val="18"/>
          <w:lang w:val="fr-FR"/>
        </w:rPr>
        <w:t xml:space="preserve">M. </w:t>
      </w:r>
      <w:r>
        <w:rPr>
          <w:color w:val="000000"/>
          <w:szCs w:val="18"/>
        </w:rPr>
        <w:t xml:space="preserve">121 </w:t>
      </w:r>
    </w:p>
    <w:p>
      <w:pPr>
        <w:pStyle w:val="Normal"/>
        <w:shd w:fill="FFFFFF" w:val="clear"/>
        <w:spacing w:lineRule="auto" w:line="240"/>
        <w:rPr>
          <w:color w:val="000000"/>
          <w:szCs w:val="18"/>
        </w:rPr>
      </w:pPr>
      <w:r>
        <w:rPr>
          <w:color w:val="000000"/>
          <w:szCs w:val="18"/>
        </w:rPr>
        <w:t xml:space="preserve">Рогачев Д. М. 219 </w:t>
      </w:r>
    </w:p>
    <w:p>
      <w:pPr>
        <w:pStyle w:val="Normal"/>
        <w:shd w:fill="FFFFFF" w:val="clear"/>
        <w:spacing w:lineRule="auto" w:line="240"/>
        <w:rPr>
          <w:color w:val="000000"/>
          <w:szCs w:val="18"/>
        </w:rPr>
      </w:pPr>
      <w:r>
        <w:rPr>
          <w:color w:val="000000"/>
          <w:szCs w:val="18"/>
        </w:rPr>
        <w:t xml:space="preserve">Рош Э. 151, 227 </w:t>
      </w:r>
    </w:p>
    <w:p>
      <w:pPr>
        <w:pStyle w:val="Normal"/>
        <w:shd w:fill="FFFFFF" w:val="clear"/>
        <w:spacing w:lineRule="auto" w:line="240"/>
        <w:rPr>
          <w:color w:val="000000"/>
          <w:szCs w:val="18"/>
        </w:rPr>
      </w:pPr>
      <w:r>
        <w:rPr>
          <w:color w:val="000000"/>
          <w:szCs w:val="18"/>
        </w:rPr>
        <w:t xml:space="preserve">Рубакин Н. А. 35, 230 </w:t>
      </w:r>
    </w:p>
    <w:p>
      <w:pPr>
        <w:pStyle w:val="Normal"/>
        <w:shd w:fill="FFFFFF" w:val="clear"/>
        <w:spacing w:lineRule="auto" w:line="240"/>
        <w:rPr>
          <w:color w:val="000000"/>
          <w:szCs w:val="18"/>
        </w:rPr>
      </w:pPr>
      <w:r>
        <w:rPr>
          <w:color w:val="000000"/>
          <w:szCs w:val="18"/>
        </w:rPr>
        <w:t xml:space="preserve">Руссо Ж.-Ж. 216 </w:t>
      </w:r>
    </w:p>
    <w:p>
      <w:pPr>
        <w:pStyle w:val="Normal"/>
        <w:shd w:fill="FFFFFF" w:val="clear"/>
        <w:spacing w:lineRule="auto" w:line="240"/>
        <w:rPr>
          <w:color w:val="000000"/>
          <w:szCs w:val="18"/>
        </w:rPr>
      </w:pPr>
      <w:r>
        <w:rPr>
          <w:color w:val="000000"/>
          <w:szCs w:val="18"/>
        </w:rPr>
        <w:t>Рязанов Д. Б. 3, 216, 235</w:t>
      </w:r>
    </w:p>
    <w:p>
      <w:pPr>
        <w:pStyle w:val="Normal"/>
        <w:shd w:fill="FFFFFF" w:val="clear"/>
        <w:spacing w:lineRule="auto" w:line="240" w:before="216" w:after="0"/>
        <w:rPr>
          <w:color w:val="000000"/>
          <w:szCs w:val="18"/>
        </w:rPr>
      </w:pPr>
      <w:r>
        <w:rPr>
          <w:color w:val="000000"/>
          <w:szCs w:val="18"/>
        </w:rPr>
        <w:t>С, крестьянин Смоленской губ. 66</w:t>
      </w:r>
    </w:p>
    <w:p>
      <w:pPr>
        <w:pStyle w:val="Normal"/>
        <w:shd w:fill="FFFFFF" w:val="clear"/>
        <w:spacing w:lineRule="auto" w:line="240"/>
        <w:rPr/>
      </w:pPr>
      <w:r>
        <w:rPr>
          <w:color w:val="000000"/>
          <w:szCs w:val="18"/>
        </w:rPr>
        <w:t xml:space="preserve">С. </w:t>
      </w:r>
      <w:r>
        <w:rPr>
          <w:i/>
          <w:iCs/>
          <w:color w:val="000000"/>
          <w:szCs w:val="18"/>
        </w:rPr>
        <w:t xml:space="preserve">см. </w:t>
      </w:r>
      <w:r>
        <w:rPr>
          <w:color w:val="000000"/>
          <w:szCs w:val="18"/>
        </w:rPr>
        <w:t>Смирнов Д. Н.</w:t>
      </w:r>
    </w:p>
    <w:p>
      <w:pPr>
        <w:pStyle w:val="Normal"/>
        <w:shd w:fill="FFFFFF" w:val="clear"/>
        <w:spacing w:lineRule="auto" w:line="240"/>
        <w:rPr>
          <w:color w:val="000000"/>
          <w:szCs w:val="18"/>
        </w:rPr>
      </w:pPr>
      <w:r>
        <w:rPr>
          <w:color w:val="000000"/>
          <w:szCs w:val="18"/>
        </w:rPr>
        <w:t>Савельев В. Я. (Иванов) 129, 220</w:t>
      </w:r>
    </w:p>
    <w:p>
      <w:pPr>
        <w:pStyle w:val="Normal"/>
        <w:shd w:fill="FFFFFF" w:val="clear"/>
        <w:spacing w:lineRule="auto" w:line="240"/>
        <w:rPr>
          <w:color w:val="000000"/>
          <w:szCs w:val="18"/>
        </w:rPr>
      </w:pPr>
      <w:r>
        <w:rPr>
          <w:color w:val="000000"/>
          <w:szCs w:val="18"/>
        </w:rPr>
        <w:t>Савинков Б. В. 39, 216</w:t>
      </w:r>
    </w:p>
    <w:p>
      <w:pPr>
        <w:pStyle w:val="Normal"/>
        <w:shd w:fill="FFFFFF" w:val="clear"/>
        <w:spacing w:lineRule="auto" w:line="240"/>
        <w:rPr>
          <w:color w:val="000000"/>
          <w:szCs w:val="18"/>
        </w:rPr>
      </w:pPr>
      <w:r>
        <w:rPr>
          <w:color w:val="000000"/>
          <w:szCs w:val="18"/>
        </w:rPr>
        <w:t>Сажин М. П. 219</w:t>
      </w:r>
    </w:p>
    <w:p>
      <w:pPr>
        <w:pStyle w:val="Normal"/>
        <w:shd w:fill="FFFFFF" w:val="clear"/>
        <w:spacing w:lineRule="auto" w:line="240"/>
        <w:rPr>
          <w:color w:val="000000"/>
          <w:szCs w:val="18"/>
        </w:rPr>
      </w:pPr>
      <w:r>
        <w:rPr>
          <w:color w:val="000000"/>
          <w:szCs w:val="18"/>
        </w:rPr>
        <w:t>Свердлов Я. М. 3</w:t>
      </w:r>
    </w:p>
    <w:p>
      <w:pPr>
        <w:pStyle w:val="A"/>
        <w:spacing w:lineRule="auto" w:line="240"/>
        <w:rPr>
          <w:szCs w:val="18"/>
        </w:rPr>
      </w:pPr>
      <w:r>
        <w:rPr>
          <w:szCs w:val="18"/>
        </w:rPr>
        <w:t>Сверчков Д. Ф. 4</w:t>
      </w:r>
    </w:p>
    <w:p>
      <w:pPr>
        <w:pStyle w:val="Normal"/>
        <w:shd w:fill="FFFFFF" w:val="clear"/>
        <w:spacing w:lineRule="auto" w:line="240"/>
        <w:rPr>
          <w:color w:val="000000"/>
          <w:szCs w:val="18"/>
        </w:rPr>
      </w:pPr>
      <w:r>
        <w:rPr>
          <w:color w:val="000000"/>
          <w:szCs w:val="18"/>
        </w:rPr>
        <w:t>Сентянин А. Е. 85</w:t>
      </w:r>
    </w:p>
    <w:p>
      <w:pPr>
        <w:pStyle w:val="Normal"/>
        <w:shd w:fill="FFFFFF" w:val="clear"/>
        <w:spacing w:lineRule="auto" w:line="240"/>
        <w:rPr>
          <w:color w:val="000000"/>
          <w:szCs w:val="18"/>
        </w:rPr>
      </w:pPr>
      <w:r>
        <w:rPr>
          <w:color w:val="000000"/>
          <w:szCs w:val="18"/>
        </w:rPr>
        <w:t>Сильвин М. А. 236</w:t>
      </w:r>
    </w:p>
    <w:p>
      <w:pPr>
        <w:pStyle w:val="Normal"/>
        <w:shd w:fill="FFFFFF" w:val="clear"/>
        <w:spacing w:lineRule="auto" w:line="240"/>
        <w:rPr>
          <w:color w:val="000000"/>
          <w:szCs w:val="18"/>
        </w:rPr>
      </w:pPr>
      <w:r>
        <w:rPr>
          <w:color w:val="000000"/>
          <w:szCs w:val="18"/>
        </w:rPr>
        <w:t>Сипягин Д. С. 243</w:t>
      </w:r>
    </w:p>
    <w:p>
      <w:pPr>
        <w:pStyle w:val="A4"/>
        <w:rPr/>
      </w:pPr>
      <w:r>
        <w:rPr/>
        <w:t>250</w:t>
      </w:r>
    </w:p>
    <w:p>
      <w:pPr>
        <w:pStyle w:val="Normal"/>
        <w:shd w:fill="FFFFFF" w:val="clear"/>
        <w:spacing w:lineRule="auto" w:line="240"/>
        <w:rPr>
          <w:color w:val="000000"/>
          <w:szCs w:val="18"/>
        </w:rPr>
      </w:pPr>
      <w:r>
        <w:rPr>
          <w:color w:val="000000"/>
          <w:szCs w:val="18"/>
        </w:rPr>
        <w:t xml:space="preserve">Скворцов-Степанов И. И. 3 </w:t>
      </w:r>
    </w:p>
    <w:p>
      <w:pPr>
        <w:pStyle w:val="Normal"/>
        <w:shd w:fill="FFFFFF" w:val="clear"/>
        <w:spacing w:lineRule="auto" w:line="240"/>
        <w:rPr>
          <w:color w:val="000000"/>
          <w:szCs w:val="18"/>
        </w:rPr>
      </w:pPr>
      <w:r>
        <w:rPr>
          <w:color w:val="000000"/>
          <w:szCs w:val="18"/>
        </w:rPr>
        <w:t xml:space="preserve">Скрябин А. Н. 216 </w:t>
      </w:r>
    </w:p>
    <w:p>
      <w:pPr>
        <w:pStyle w:val="Normal"/>
        <w:shd w:fill="FFFFFF" w:val="clear"/>
        <w:spacing w:lineRule="auto" w:line="240"/>
        <w:rPr>
          <w:color w:val="000000"/>
          <w:szCs w:val="18"/>
        </w:rPr>
      </w:pPr>
      <w:r>
        <w:rPr>
          <w:color w:val="000000"/>
          <w:szCs w:val="18"/>
        </w:rPr>
        <w:t xml:space="preserve">Симонов К., шпульник 112 </w:t>
      </w:r>
    </w:p>
    <w:p>
      <w:pPr>
        <w:pStyle w:val="Normal"/>
        <w:shd w:fill="FFFFFF" w:val="clear"/>
        <w:spacing w:lineRule="auto" w:line="240"/>
        <w:rPr>
          <w:color w:val="000000"/>
          <w:szCs w:val="18"/>
        </w:rPr>
      </w:pPr>
      <w:r>
        <w:rPr>
          <w:color w:val="000000"/>
          <w:szCs w:val="18"/>
        </w:rPr>
        <w:t xml:space="preserve">Смирнов Д. Н. 64, 220, 229 </w:t>
      </w:r>
    </w:p>
    <w:p>
      <w:pPr>
        <w:pStyle w:val="Normal"/>
        <w:shd w:fill="FFFFFF" w:val="clear"/>
        <w:spacing w:lineRule="auto" w:line="240"/>
        <w:rPr>
          <w:color w:val="000000"/>
          <w:szCs w:val="18"/>
        </w:rPr>
      </w:pPr>
      <w:r>
        <w:rPr>
          <w:color w:val="000000"/>
          <w:szCs w:val="18"/>
        </w:rPr>
        <w:t xml:space="preserve">Соловьев А. К. 138, 139, 224 </w:t>
      </w:r>
    </w:p>
    <w:p>
      <w:pPr>
        <w:pStyle w:val="Normal"/>
        <w:shd w:fill="FFFFFF" w:val="clear"/>
        <w:spacing w:lineRule="auto" w:line="240"/>
        <w:rPr>
          <w:color w:val="000000"/>
          <w:szCs w:val="18"/>
        </w:rPr>
      </w:pPr>
      <w:r>
        <w:rPr>
          <w:color w:val="000000"/>
          <w:szCs w:val="18"/>
        </w:rPr>
        <w:t xml:space="preserve">Спарго Д. 35 </w:t>
      </w:r>
    </w:p>
    <w:p>
      <w:pPr>
        <w:pStyle w:val="Normal"/>
        <w:shd w:fill="FFFFFF" w:val="clear"/>
        <w:spacing w:lineRule="auto" w:line="240"/>
        <w:rPr>
          <w:color w:val="000000"/>
          <w:szCs w:val="18"/>
        </w:rPr>
      </w:pPr>
      <w:r>
        <w:rPr>
          <w:color w:val="000000"/>
          <w:szCs w:val="18"/>
        </w:rPr>
        <w:t xml:space="preserve">Спенсер Г. 75 </w:t>
      </w:r>
    </w:p>
    <w:p>
      <w:pPr>
        <w:pStyle w:val="Normal"/>
        <w:shd w:fill="FFFFFF" w:val="clear"/>
        <w:spacing w:lineRule="auto" w:line="240"/>
        <w:rPr>
          <w:color w:val="000000"/>
          <w:szCs w:val="18"/>
        </w:rPr>
      </w:pPr>
      <w:r>
        <w:rPr>
          <w:color w:val="000000"/>
          <w:szCs w:val="18"/>
        </w:rPr>
        <w:t xml:space="preserve">Спиноза Б. 201, 242 </w:t>
      </w:r>
    </w:p>
    <w:p>
      <w:pPr>
        <w:pStyle w:val="Normal"/>
        <w:shd w:fill="FFFFFF" w:val="clear"/>
        <w:spacing w:lineRule="auto" w:line="240"/>
        <w:rPr>
          <w:color w:val="000000"/>
          <w:szCs w:val="18"/>
        </w:rPr>
      </w:pPr>
      <w:r>
        <w:rPr>
          <w:color w:val="000000"/>
          <w:szCs w:val="18"/>
        </w:rPr>
        <w:t xml:space="preserve">Сталин И. В. 3 </w:t>
      </w:r>
    </w:p>
    <w:p>
      <w:pPr>
        <w:pStyle w:val="Normal"/>
        <w:shd w:fill="FFFFFF" w:val="clear"/>
        <w:spacing w:lineRule="auto" w:line="240"/>
        <w:rPr>
          <w:color w:val="000000"/>
          <w:szCs w:val="18"/>
        </w:rPr>
      </w:pPr>
      <w:r>
        <w:rPr>
          <w:color w:val="000000"/>
          <w:szCs w:val="18"/>
        </w:rPr>
        <w:t xml:space="preserve">Старков В. В. 236 </w:t>
      </w:r>
    </w:p>
    <w:p>
      <w:pPr>
        <w:pStyle w:val="Normal"/>
        <w:shd w:fill="FFFFFF" w:val="clear"/>
        <w:spacing w:lineRule="auto" w:line="240"/>
        <w:rPr>
          <w:color w:val="000000"/>
          <w:szCs w:val="18"/>
        </w:rPr>
      </w:pPr>
      <w:r>
        <w:rPr>
          <w:color w:val="000000"/>
          <w:szCs w:val="18"/>
        </w:rPr>
        <w:t xml:space="preserve">Стефанович Я. В. 11 </w:t>
      </w:r>
    </w:p>
    <w:p>
      <w:pPr>
        <w:pStyle w:val="Normal"/>
        <w:shd w:fill="FFFFFF" w:val="clear"/>
        <w:spacing w:lineRule="auto" w:line="240"/>
        <w:rPr>
          <w:color w:val="000000"/>
          <w:szCs w:val="18"/>
        </w:rPr>
      </w:pPr>
      <w:r>
        <w:rPr>
          <w:color w:val="000000"/>
          <w:szCs w:val="18"/>
        </w:rPr>
        <w:t xml:space="preserve">Стрельников В. С. 141, 225 </w:t>
      </w:r>
    </w:p>
    <w:p>
      <w:pPr>
        <w:pStyle w:val="Normal"/>
        <w:shd w:fill="FFFFFF" w:val="clear"/>
        <w:spacing w:lineRule="auto" w:line="240"/>
        <w:rPr>
          <w:color w:val="000000"/>
          <w:szCs w:val="18"/>
        </w:rPr>
      </w:pPr>
      <w:r>
        <w:rPr>
          <w:color w:val="000000"/>
          <w:szCs w:val="18"/>
        </w:rPr>
        <w:t xml:space="preserve">Струве П. Б. 25, 27, 29, 237 </w:t>
      </w:r>
    </w:p>
    <w:p>
      <w:pPr>
        <w:pStyle w:val="Normal"/>
        <w:shd w:fill="FFFFFF" w:val="clear"/>
        <w:spacing w:lineRule="auto" w:line="240"/>
        <w:rPr>
          <w:color w:val="000000"/>
          <w:szCs w:val="18"/>
        </w:rPr>
      </w:pPr>
      <w:r>
        <w:rPr>
          <w:color w:val="000000"/>
          <w:szCs w:val="18"/>
        </w:rPr>
        <w:t xml:space="preserve">Суворин А. С. 100, 222 </w:t>
      </w:r>
    </w:p>
    <w:p>
      <w:pPr>
        <w:pStyle w:val="Normal"/>
        <w:shd w:fill="FFFFFF" w:val="clear"/>
        <w:spacing w:lineRule="auto" w:line="240"/>
        <w:rPr>
          <w:color w:val="000000"/>
          <w:szCs w:val="18"/>
        </w:rPr>
      </w:pPr>
      <w:r>
        <w:rPr>
          <w:color w:val="000000"/>
          <w:szCs w:val="18"/>
        </w:rPr>
        <w:t xml:space="preserve">Суслова Ф. М. 236 </w:t>
      </w:r>
    </w:p>
    <w:p>
      <w:pPr>
        <w:pStyle w:val="Normal"/>
        <w:shd w:fill="FFFFFF" w:val="clear"/>
        <w:spacing w:lineRule="auto" w:line="240"/>
        <w:rPr>
          <w:color w:val="000000"/>
          <w:szCs w:val="18"/>
        </w:rPr>
      </w:pPr>
      <w:r>
        <w:rPr>
          <w:color w:val="000000"/>
          <w:szCs w:val="18"/>
        </w:rPr>
        <w:t>Суханов Н. Н. 4</w:t>
      </w:r>
    </w:p>
    <w:p>
      <w:pPr>
        <w:pStyle w:val="Normal"/>
        <w:shd w:fill="FFFFFF" w:val="clear"/>
        <w:spacing w:lineRule="auto" w:line="240" w:before="211" w:after="0"/>
        <w:rPr>
          <w:color w:val="000000"/>
          <w:szCs w:val="18"/>
        </w:rPr>
      </w:pPr>
      <w:r>
        <w:rPr>
          <w:color w:val="000000"/>
          <w:szCs w:val="18"/>
        </w:rPr>
        <w:t>Тахтарев К. Н. 4</w:t>
      </w:r>
    </w:p>
    <w:p>
      <w:pPr>
        <w:pStyle w:val="Normal"/>
        <w:shd w:fill="FFFFFF" w:val="clear"/>
        <w:spacing w:lineRule="auto" w:line="240"/>
        <w:rPr>
          <w:color w:val="000000"/>
          <w:szCs w:val="18"/>
        </w:rPr>
      </w:pPr>
      <w:r>
        <w:rPr>
          <w:color w:val="000000"/>
          <w:szCs w:val="18"/>
        </w:rPr>
        <w:t>Тихомиров Л. А. 215, 218, 219, 243</w:t>
      </w:r>
    </w:p>
    <w:p>
      <w:pPr>
        <w:pStyle w:val="Normal"/>
        <w:shd w:fill="FFFFFF" w:val="clear"/>
        <w:spacing w:lineRule="auto" w:line="240"/>
        <w:rPr>
          <w:color w:val="000000"/>
          <w:szCs w:val="18"/>
        </w:rPr>
      </w:pPr>
      <w:r>
        <w:rPr>
          <w:color w:val="000000"/>
          <w:szCs w:val="18"/>
        </w:rPr>
        <w:t>Трепов Ф. Ф. 19, 203, 222, 242</w:t>
      </w:r>
    </w:p>
    <w:p>
      <w:pPr>
        <w:pStyle w:val="Normal"/>
        <w:shd w:fill="FFFFFF" w:val="clear"/>
        <w:spacing w:lineRule="auto" w:line="240"/>
        <w:rPr>
          <w:color w:val="000000"/>
          <w:szCs w:val="18"/>
        </w:rPr>
      </w:pPr>
      <w:r>
        <w:rPr>
          <w:color w:val="000000"/>
          <w:szCs w:val="18"/>
        </w:rPr>
        <w:t>Троцкий Л. Д. 3, 214</w:t>
      </w:r>
    </w:p>
    <w:p>
      <w:pPr>
        <w:pStyle w:val="Normal"/>
        <w:shd w:fill="FFFFFF" w:val="clear"/>
        <w:spacing w:lineRule="auto" w:line="240"/>
        <w:rPr>
          <w:color w:val="000000"/>
          <w:szCs w:val="18"/>
        </w:rPr>
      </w:pPr>
      <w:r>
        <w:rPr>
          <w:color w:val="000000"/>
          <w:szCs w:val="18"/>
        </w:rPr>
        <w:t>Трусов А. Д. 18</w:t>
      </w:r>
    </w:p>
    <w:p>
      <w:pPr>
        <w:pStyle w:val="Normal"/>
        <w:shd w:fill="FFFFFF" w:val="clear"/>
        <w:spacing w:lineRule="auto" w:line="240"/>
        <w:rPr>
          <w:color w:val="000000"/>
          <w:szCs w:val="18"/>
        </w:rPr>
      </w:pPr>
      <w:r>
        <w:rPr>
          <w:color w:val="000000"/>
          <w:szCs w:val="18"/>
        </w:rPr>
        <w:t>Туган-Барановский М. И. 29</w:t>
      </w:r>
    </w:p>
    <w:p>
      <w:pPr>
        <w:pStyle w:val="Normal"/>
        <w:shd w:fill="FFFFFF" w:val="clear"/>
        <w:spacing w:lineRule="auto" w:line="240"/>
        <w:rPr>
          <w:color w:val="000000"/>
          <w:szCs w:val="18"/>
        </w:rPr>
      </w:pPr>
      <w:r>
        <w:rPr>
          <w:color w:val="000000"/>
          <w:szCs w:val="18"/>
        </w:rPr>
        <w:t>Тютчев Н. С. 222</w:t>
      </w:r>
    </w:p>
    <w:p>
      <w:pPr>
        <w:pStyle w:val="Normal"/>
        <w:shd w:fill="FFFFFF" w:val="clear"/>
        <w:spacing w:lineRule="auto" w:line="240" w:before="206" w:after="0"/>
        <w:rPr/>
      </w:pPr>
      <w:r>
        <w:rPr>
          <w:color w:val="000000"/>
          <w:szCs w:val="18"/>
        </w:rPr>
        <w:t xml:space="preserve">Ульянов </w:t>
      </w:r>
      <w:r>
        <w:rPr>
          <w:i/>
          <w:iCs/>
          <w:color w:val="000000"/>
          <w:szCs w:val="18"/>
        </w:rPr>
        <w:t xml:space="preserve">см. </w:t>
      </w:r>
      <w:r>
        <w:rPr>
          <w:color w:val="000000"/>
          <w:szCs w:val="18"/>
        </w:rPr>
        <w:t>Ленин В. И.</w:t>
      </w:r>
    </w:p>
    <w:p>
      <w:pPr>
        <w:pStyle w:val="Normal"/>
        <w:shd w:fill="FFFFFF" w:val="clear"/>
        <w:spacing w:lineRule="auto" w:line="240"/>
        <w:rPr>
          <w:color w:val="000000"/>
          <w:szCs w:val="18"/>
        </w:rPr>
      </w:pPr>
      <w:r>
        <w:rPr>
          <w:color w:val="000000"/>
          <w:szCs w:val="18"/>
        </w:rPr>
        <w:t>Ульянов А. И. 219, 226</w:t>
      </w:r>
    </w:p>
    <w:p>
      <w:pPr>
        <w:pStyle w:val="Normal"/>
        <w:shd w:fill="FFFFFF" w:val="clear"/>
        <w:spacing w:lineRule="auto" w:line="240"/>
        <w:rPr>
          <w:color w:val="000000"/>
          <w:szCs w:val="18"/>
        </w:rPr>
      </w:pPr>
      <w:r>
        <w:rPr>
          <w:color w:val="000000"/>
          <w:szCs w:val="18"/>
        </w:rPr>
        <w:t>Ульянова-Елизарова А. И. 232</w:t>
      </w:r>
    </w:p>
    <w:p>
      <w:pPr>
        <w:pStyle w:val="Normal"/>
        <w:shd w:fill="FFFFFF" w:val="clear"/>
        <w:spacing w:lineRule="auto" w:line="240"/>
        <w:rPr>
          <w:color w:val="000000"/>
          <w:szCs w:val="18"/>
        </w:rPr>
      </w:pPr>
      <w:r>
        <w:rPr>
          <w:color w:val="000000"/>
          <w:szCs w:val="18"/>
        </w:rPr>
        <w:t>Уриновская Б. А. 243</w:t>
      </w:r>
    </w:p>
    <w:p>
      <w:pPr>
        <w:pStyle w:val="Normal"/>
        <w:shd w:fill="FFFFFF" w:val="clear"/>
        <w:spacing w:lineRule="auto" w:line="240"/>
        <w:rPr>
          <w:color w:val="000000"/>
          <w:szCs w:val="18"/>
        </w:rPr>
      </w:pPr>
      <w:r>
        <w:rPr>
          <w:color w:val="000000"/>
          <w:szCs w:val="18"/>
        </w:rPr>
        <w:t>Успенский Г. И. 71, 72, 142, 170, 173, 220, 232, 233</w:t>
      </w:r>
    </w:p>
    <w:p>
      <w:pPr>
        <w:pStyle w:val="Normal"/>
        <w:shd w:fill="FFFFFF" w:val="clear"/>
        <w:spacing w:lineRule="auto" w:line="240" w:before="206" w:after="0"/>
        <w:rPr>
          <w:color w:val="000000"/>
          <w:szCs w:val="18"/>
        </w:rPr>
      </w:pPr>
      <w:r>
        <w:rPr>
          <w:color w:val="000000"/>
          <w:szCs w:val="18"/>
        </w:rPr>
        <w:t xml:space="preserve">Фейербах Л. 215 </w:t>
      </w:r>
    </w:p>
    <w:p>
      <w:pPr>
        <w:pStyle w:val="A"/>
        <w:spacing w:lineRule="auto" w:line="240"/>
        <w:rPr>
          <w:szCs w:val="18"/>
        </w:rPr>
      </w:pPr>
      <w:r>
        <w:rPr>
          <w:szCs w:val="18"/>
        </w:rPr>
        <w:t xml:space="preserve">Ферри Э. 35 </w:t>
      </w:r>
    </w:p>
    <w:p>
      <w:pPr>
        <w:pStyle w:val="Normal"/>
        <w:shd w:fill="FFFFFF" w:val="clear"/>
        <w:spacing w:lineRule="auto" w:line="240"/>
        <w:rPr>
          <w:color w:val="000000"/>
          <w:szCs w:val="18"/>
        </w:rPr>
      </w:pPr>
      <w:r>
        <w:rPr>
          <w:color w:val="000000"/>
          <w:szCs w:val="18"/>
        </w:rPr>
        <w:t xml:space="preserve">Фесенко И. Ф. 73 </w:t>
      </w:r>
    </w:p>
    <w:p>
      <w:pPr>
        <w:pStyle w:val="Normal"/>
        <w:shd w:fill="FFFFFF" w:val="clear"/>
        <w:spacing w:lineRule="auto" w:line="240"/>
        <w:rPr>
          <w:color w:val="000000"/>
          <w:szCs w:val="18"/>
        </w:rPr>
      </w:pPr>
      <w:r>
        <w:rPr>
          <w:color w:val="000000"/>
          <w:szCs w:val="18"/>
        </w:rPr>
        <w:t xml:space="preserve">Фигнер В. Н. 226 </w:t>
      </w:r>
    </w:p>
    <w:p>
      <w:pPr>
        <w:pStyle w:val="Normal"/>
        <w:shd w:fill="FFFFFF" w:val="clear"/>
        <w:spacing w:lineRule="auto" w:line="240"/>
        <w:rPr>
          <w:color w:val="000000"/>
          <w:szCs w:val="18"/>
        </w:rPr>
      </w:pPr>
      <w:r>
        <w:rPr>
          <w:color w:val="000000"/>
          <w:szCs w:val="18"/>
        </w:rPr>
        <w:t xml:space="preserve">Филиппов Р. В. 214 </w:t>
      </w:r>
    </w:p>
    <w:p>
      <w:pPr>
        <w:pStyle w:val="Normal"/>
        <w:shd w:fill="FFFFFF" w:val="clear"/>
        <w:spacing w:lineRule="auto" w:line="240"/>
        <w:rPr>
          <w:color w:val="000000"/>
          <w:szCs w:val="18"/>
        </w:rPr>
      </w:pPr>
      <w:r>
        <w:rPr>
          <w:color w:val="000000"/>
          <w:szCs w:val="18"/>
        </w:rPr>
        <w:t xml:space="preserve">Франко И. Я. 235 </w:t>
      </w:r>
    </w:p>
    <w:p>
      <w:pPr>
        <w:pStyle w:val="Normal"/>
        <w:shd w:fill="FFFFFF" w:val="clear"/>
        <w:spacing w:lineRule="auto" w:line="240"/>
        <w:rPr>
          <w:color w:val="000000"/>
          <w:szCs w:val="18"/>
        </w:rPr>
      </w:pPr>
      <w:r>
        <w:rPr>
          <w:color w:val="000000"/>
          <w:szCs w:val="18"/>
        </w:rPr>
        <w:t xml:space="preserve">Франц-Иосиф 231 </w:t>
      </w:r>
    </w:p>
    <w:p>
      <w:pPr>
        <w:pStyle w:val="Normal"/>
        <w:shd w:fill="FFFFFF" w:val="clear"/>
        <w:spacing w:lineRule="auto" w:line="240"/>
        <w:rPr>
          <w:color w:val="000000"/>
          <w:szCs w:val="18"/>
        </w:rPr>
      </w:pPr>
      <w:r>
        <w:rPr>
          <w:color w:val="000000"/>
          <w:szCs w:val="18"/>
        </w:rPr>
        <w:t xml:space="preserve">Фрунзе М. В. 3 </w:t>
      </w:r>
    </w:p>
    <w:p>
      <w:pPr>
        <w:pStyle w:val="Normal"/>
        <w:shd w:fill="FFFFFF" w:val="clear"/>
        <w:spacing w:lineRule="auto" w:line="240"/>
        <w:rPr>
          <w:color w:val="000000"/>
          <w:szCs w:val="18"/>
        </w:rPr>
      </w:pPr>
      <w:r>
        <w:rPr>
          <w:color w:val="000000"/>
          <w:szCs w:val="18"/>
        </w:rPr>
        <w:t>Фурье Ш. 45</w:t>
      </w:r>
    </w:p>
    <w:p>
      <w:pPr>
        <w:pStyle w:val="Normal"/>
        <w:shd w:fill="FFFFFF" w:val="clear"/>
        <w:spacing w:lineRule="auto" w:line="240" w:before="211" w:after="0"/>
        <w:rPr>
          <w:color w:val="000000"/>
          <w:szCs w:val="18"/>
        </w:rPr>
      </w:pPr>
      <w:r>
        <w:rPr>
          <w:color w:val="000000"/>
          <w:szCs w:val="18"/>
        </w:rPr>
        <w:t>Хазов Н. Н. (Дедушка) 80, 221</w:t>
      </w:r>
    </w:p>
    <w:p>
      <w:pPr>
        <w:pStyle w:val="Normal"/>
        <w:shd w:fill="FFFFFF" w:val="clear"/>
        <w:spacing w:lineRule="auto" w:line="240"/>
        <w:rPr>
          <w:color w:val="000000"/>
          <w:szCs w:val="18"/>
        </w:rPr>
      </w:pPr>
      <w:r>
        <w:rPr>
          <w:color w:val="000000"/>
          <w:szCs w:val="18"/>
        </w:rPr>
        <w:t>Халтурин С. Н. 74, 76, 90, 131-142, 221, 225, 227, 229</w:t>
      </w:r>
    </w:p>
    <w:p>
      <w:pPr>
        <w:pStyle w:val="Normal"/>
        <w:shd w:fill="FFFFFF" w:val="clear"/>
        <w:spacing w:lineRule="auto" w:line="240"/>
        <w:rPr>
          <w:color w:val="000000"/>
          <w:szCs w:val="18"/>
        </w:rPr>
      </w:pPr>
      <w:r>
        <w:rPr>
          <w:color w:val="000000"/>
          <w:szCs w:val="18"/>
        </w:rPr>
        <w:t>Харитонов В. Г. 160, 228, 229</w:t>
      </w:r>
    </w:p>
    <w:p>
      <w:pPr>
        <w:pStyle w:val="A"/>
        <w:spacing w:lineRule="auto" w:line="240"/>
        <w:rPr>
          <w:szCs w:val="18"/>
        </w:rPr>
      </w:pPr>
      <w:r>
        <w:rPr>
          <w:szCs w:val="18"/>
        </w:rPr>
        <w:t>Хлопин Г. В. 160</w:t>
      </w:r>
    </w:p>
    <w:p>
      <w:pPr>
        <w:pStyle w:val="Normal"/>
        <w:shd w:fill="FFFFFF" w:val="clear"/>
        <w:spacing w:lineRule="auto" w:line="240"/>
        <w:rPr/>
      </w:pPr>
      <w:r>
        <w:rPr>
          <w:color w:val="000000"/>
          <w:szCs w:val="18"/>
        </w:rPr>
        <w:t xml:space="preserve">Христофоров А. </w:t>
      </w:r>
      <w:r>
        <w:rPr>
          <w:color w:val="000000"/>
          <w:szCs w:val="18"/>
          <w:lang w:val="en-US"/>
        </w:rPr>
        <w:t>X</w:t>
      </w:r>
      <w:r>
        <w:rPr>
          <w:color w:val="000000"/>
          <w:szCs w:val="18"/>
        </w:rPr>
        <w:t>. 130</w:t>
      </w:r>
    </w:p>
    <w:p>
      <w:pPr>
        <w:pStyle w:val="A5"/>
        <w:rPr/>
      </w:pPr>
      <w:r>
        <w:rPr/>
        <w:t>251</w:t>
      </w:r>
    </w:p>
    <w:p>
      <w:pPr>
        <w:pStyle w:val="Normal"/>
        <w:shd w:fill="FFFFFF" w:val="clear"/>
        <w:spacing w:lineRule="auto" w:line="240"/>
        <w:rPr>
          <w:color w:val="000000"/>
          <w:szCs w:val="18"/>
        </w:rPr>
      </w:pPr>
      <w:r>
        <w:rPr>
          <w:color w:val="000000"/>
          <w:szCs w:val="18"/>
        </w:rPr>
        <w:t>Цеткин К. 35, 226</w:t>
      </w:r>
    </w:p>
    <w:p>
      <w:pPr>
        <w:pStyle w:val="Normal"/>
        <w:shd w:fill="FFFFFF" w:val="clear"/>
        <w:spacing w:lineRule="auto" w:line="240" w:before="197" w:after="0"/>
        <w:rPr>
          <w:color w:val="000000"/>
          <w:szCs w:val="18"/>
        </w:rPr>
      </w:pPr>
      <w:r>
        <w:rPr>
          <w:color w:val="000000"/>
          <w:szCs w:val="18"/>
        </w:rPr>
        <w:t>Чайковский Н. В. 220</w:t>
      </w:r>
    </w:p>
    <w:p>
      <w:pPr>
        <w:pStyle w:val="Normal"/>
        <w:shd w:fill="FFFFFF" w:val="clear"/>
        <w:spacing w:lineRule="auto" w:line="240"/>
        <w:rPr>
          <w:color w:val="000000"/>
          <w:szCs w:val="18"/>
        </w:rPr>
      </w:pPr>
      <w:r>
        <w:rPr>
          <w:color w:val="000000"/>
          <w:szCs w:val="18"/>
        </w:rPr>
        <w:t>Череванин Н. (Липкин Ф. А.) 34</w:t>
      </w:r>
    </w:p>
    <w:p>
      <w:pPr>
        <w:pStyle w:val="Normal"/>
        <w:shd w:fill="FFFFFF" w:val="clear"/>
        <w:spacing w:lineRule="auto" w:line="240"/>
        <w:rPr>
          <w:color w:val="000000"/>
          <w:szCs w:val="18"/>
        </w:rPr>
      </w:pPr>
      <w:r>
        <w:rPr>
          <w:color w:val="000000"/>
          <w:szCs w:val="18"/>
        </w:rPr>
        <w:t>Чернов В. М. 243</w:t>
      </w:r>
    </w:p>
    <w:p>
      <w:pPr>
        <w:pStyle w:val="Normal"/>
        <w:shd w:fill="FFFFFF" w:val="clear"/>
        <w:spacing w:lineRule="auto" w:line="240"/>
        <w:rPr>
          <w:color w:val="000000"/>
          <w:szCs w:val="18"/>
        </w:rPr>
      </w:pPr>
      <w:r>
        <w:rPr>
          <w:color w:val="000000"/>
          <w:szCs w:val="18"/>
        </w:rPr>
        <w:t>Чернышев П. Ф. 82</w:t>
      </w:r>
    </w:p>
    <w:p>
      <w:pPr>
        <w:pStyle w:val="Normal"/>
        <w:shd w:fill="FFFFFF" w:val="clear"/>
        <w:spacing w:lineRule="auto" w:line="240"/>
        <w:rPr>
          <w:color w:val="000000"/>
          <w:szCs w:val="18"/>
        </w:rPr>
      </w:pPr>
      <w:r>
        <w:rPr>
          <w:color w:val="000000"/>
          <w:szCs w:val="18"/>
        </w:rPr>
        <w:t>Чернышевский Н. Г. 5, 9, 57, 121, 221</w:t>
      </w:r>
    </w:p>
    <w:p>
      <w:pPr>
        <w:pStyle w:val="Normal"/>
        <w:shd w:fill="FFFFFF" w:val="clear"/>
        <w:spacing w:lineRule="auto" w:line="240"/>
        <w:rPr>
          <w:color w:val="000000"/>
          <w:szCs w:val="18"/>
        </w:rPr>
      </w:pPr>
      <w:r>
        <w:rPr>
          <w:color w:val="000000"/>
          <w:szCs w:val="18"/>
        </w:rPr>
        <w:t>Чубаров С. Ф. 222</w:t>
      </w:r>
    </w:p>
    <w:p>
      <w:pPr>
        <w:pStyle w:val="Normal"/>
        <w:shd w:fill="FFFFFF" w:val="clear"/>
        <w:spacing w:lineRule="auto" w:line="240"/>
        <w:rPr>
          <w:color w:val="000000"/>
          <w:szCs w:val="18"/>
        </w:rPr>
      </w:pPr>
      <w:r>
        <w:rPr>
          <w:color w:val="000000"/>
          <w:szCs w:val="18"/>
        </w:rPr>
        <w:t>Чхеидзе М. С. 38</w:t>
      </w:r>
    </w:p>
    <w:p>
      <w:pPr>
        <w:pStyle w:val="Normal"/>
        <w:shd w:fill="FFFFFF" w:val="clear"/>
        <w:spacing w:lineRule="auto" w:line="240" w:before="211" w:after="0"/>
        <w:rPr>
          <w:color w:val="000000"/>
          <w:szCs w:val="18"/>
        </w:rPr>
      </w:pPr>
      <w:r>
        <w:rPr>
          <w:color w:val="000000"/>
          <w:szCs w:val="18"/>
        </w:rPr>
        <w:t xml:space="preserve">Шамуров, рабочий 190 </w:t>
      </w:r>
    </w:p>
    <w:p>
      <w:pPr>
        <w:pStyle w:val="A"/>
        <w:spacing w:lineRule="auto" w:line="240"/>
        <w:rPr>
          <w:szCs w:val="18"/>
        </w:rPr>
      </w:pPr>
      <w:r>
        <w:rPr>
          <w:szCs w:val="18"/>
        </w:rPr>
        <w:t xml:space="preserve">Шапиро А. Л. 214 </w:t>
      </w:r>
    </w:p>
    <w:p>
      <w:pPr>
        <w:pStyle w:val="Normal"/>
        <w:shd w:fill="FFFFFF" w:val="clear"/>
        <w:spacing w:lineRule="auto" w:line="240"/>
        <w:rPr>
          <w:color w:val="000000"/>
          <w:szCs w:val="18"/>
        </w:rPr>
      </w:pPr>
      <w:r>
        <w:rPr>
          <w:color w:val="000000"/>
          <w:szCs w:val="18"/>
        </w:rPr>
        <w:t xml:space="preserve">Швейцер И. Б. 215 </w:t>
      </w:r>
    </w:p>
    <w:p>
      <w:pPr>
        <w:pStyle w:val="Normal"/>
        <w:shd w:fill="FFFFFF" w:val="clear"/>
        <w:spacing w:lineRule="auto" w:line="240"/>
        <w:rPr>
          <w:color w:val="000000"/>
          <w:szCs w:val="18"/>
        </w:rPr>
      </w:pPr>
      <w:r>
        <w:rPr>
          <w:color w:val="000000"/>
          <w:szCs w:val="18"/>
        </w:rPr>
        <w:t xml:space="preserve">Шекспир В. 208 </w:t>
      </w:r>
    </w:p>
    <w:p>
      <w:pPr>
        <w:pStyle w:val="Normal"/>
        <w:shd w:fill="FFFFFF" w:val="clear"/>
        <w:spacing w:lineRule="auto" w:line="240"/>
        <w:rPr>
          <w:color w:val="000000"/>
          <w:szCs w:val="18"/>
        </w:rPr>
      </w:pPr>
      <w:r>
        <w:rPr>
          <w:color w:val="000000"/>
          <w:szCs w:val="18"/>
        </w:rPr>
        <w:t xml:space="preserve">Ширяев С. Г. 138, 139, 224 </w:t>
      </w:r>
    </w:p>
    <w:p>
      <w:pPr>
        <w:pStyle w:val="Normal"/>
        <w:shd w:fill="FFFFFF" w:val="clear"/>
        <w:spacing w:lineRule="auto" w:line="240"/>
        <w:rPr>
          <w:color w:val="000000"/>
          <w:szCs w:val="18"/>
        </w:rPr>
      </w:pPr>
      <w:r>
        <w:rPr>
          <w:color w:val="000000"/>
          <w:szCs w:val="18"/>
        </w:rPr>
        <w:t xml:space="preserve">Шлютер Г. 35 </w:t>
      </w:r>
    </w:p>
    <w:p>
      <w:pPr>
        <w:pStyle w:val="Normal"/>
        <w:shd w:fill="FFFFFF" w:val="clear"/>
        <w:spacing w:lineRule="auto" w:line="240"/>
        <w:rPr>
          <w:color w:val="000000"/>
          <w:szCs w:val="18"/>
        </w:rPr>
      </w:pPr>
      <w:r>
        <w:rPr>
          <w:color w:val="000000"/>
          <w:szCs w:val="18"/>
        </w:rPr>
        <w:t xml:space="preserve">Шляпников А. Г. 3 </w:t>
      </w:r>
    </w:p>
    <w:p>
      <w:pPr>
        <w:pStyle w:val="Normal"/>
        <w:shd w:fill="FFFFFF" w:val="clear"/>
        <w:spacing w:lineRule="auto" w:line="240"/>
        <w:rPr>
          <w:color w:val="000000"/>
          <w:szCs w:val="18"/>
        </w:rPr>
      </w:pPr>
      <w:r>
        <w:rPr>
          <w:color w:val="000000"/>
          <w:szCs w:val="18"/>
        </w:rPr>
        <w:t>Шустерман С. С. 221</w:t>
      </w:r>
    </w:p>
    <w:p>
      <w:pPr>
        <w:pStyle w:val="Normal"/>
        <w:shd w:fill="FFFFFF" w:val="clear"/>
        <w:spacing w:lineRule="auto" w:line="240" w:before="216" w:after="0"/>
        <w:rPr>
          <w:color w:val="000000"/>
          <w:szCs w:val="18"/>
        </w:rPr>
      </w:pPr>
      <w:r>
        <w:rPr>
          <w:color w:val="000000"/>
          <w:szCs w:val="18"/>
        </w:rPr>
        <w:t>Энгельс Ф. 11, 13, 15, 17, 19, 21, 35, 45, 46, 74, 215, 216, 219, 220,</w:t>
      </w:r>
    </w:p>
    <w:p>
      <w:pPr>
        <w:pStyle w:val="Normal"/>
        <w:shd w:fill="FFFFFF" w:val="clear"/>
        <w:spacing w:lineRule="auto" w:line="240"/>
        <w:ind w:firstLine="336"/>
        <w:rPr>
          <w:color w:val="000000"/>
          <w:szCs w:val="18"/>
        </w:rPr>
      </w:pPr>
      <w:r>
        <w:rPr>
          <w:color w:val="000000"/>
          <w:szCs w:val="18"/>
        </w:rPr>
        <w:t>226, 230, 231, 232, 234 Эритье Л. 35</w:t>
      </w:r>
    </w:p>
    <w:p>
      <w:pPr>
        <w:pStyle w:val="Normal"/>
        <w:shd w:fill="FFFFFF" w:val="clear"/>
        <w:spacing w:lineRule="auto" w:line="240" w:before="216" w:after="0"/>
        <w:rPr>
          <w:color w:val="000000"/>
          <w:szCs w:val="18"/>
        </w:rPr>
      </w:pPr>
      <w:r>
        <w:rPr>
          <w:color w:val="000000"/>
          <w:szCs w:val="18"/>
        </w:rPr>
        <w:t>Янков М. Д. 58</w:t>
      </w:r>
    </w:p>
    <w:p>
      <w:pPr>
        <w:pStyle w:val="Normal"/>
        <w:shd w:fill="FFFFFF" w:val="clear"/>
        <w:spacing w:lineRule="auto" w:line="240" w:before="240" w:after="0"/>
        <w:jc w:val="center"/>
        <w:rPr>
          <w:sz w:val="20"/>
        </w:rPr>
      </w:pPr>
      <w:r>
        <w:rPr>
          <w:b/>
          <w:bCs/>
          <w:color w:val="000000"/>
          <w:sz w:val="20"/>
        </w:rPr>
        <w:t>СОДЕРЖАНИЕ</w:t>
      </w:r>
    </w:p>
    <w:p>
      <w:pPr>
        <w:pStyle w:val="Normal"/>
        <w:shd w:fill="FFFFFF" w:val="clear"/>
        <w:tabs>
          <w:tab w:val="clear" w:pos="720"/>
          <w:tab w:val="left" w:pos="4488" w:leader="dot"/>
          <w:tab w:val="right" w:pos="5635" w:leader="none"/>
        </w:tabs>
        <w:spacing w:before="240" w:after="0"/>
        <w:rPr>
          <w:sz w:val="20"/>
        </w:rPr>
      </w:pPr>
      <w:r>
        <w:rPr>
          <w:color w:val="000000"/>
          <w:sz w:val="20"/>
          <w:szCs w:val="18"/>
        </w:rPr>
        <w:t>От   издателей</w:t>
        <w:tab/>
        <w:t>,</w:t>
        <w:tab/>
        <w:t>3</w:t>
      </w:r>
    </w:p>
    <w:p>
      <w:pPr>
        <w:pStyle w:val="Normal"/>
        <w:shd w:fill="FFFFFF" w:val="clear"/>
        <w:spacing w:before="43" w:after="0"/>
        <w:rPr>
          <w:sz w:val="20"/>
        </w:rPr>
      </w:pPr>
      <w:r>
        <w:rPr>
          <w:i/>
          <w:iCs/>
          <w:color w:val="000000"/>
          <w:sz w:val="20"/>
          <w:szCs w:val="18"/>
        </w:rPr>
        <w:t xml:space="preserve">И. Н. Курбатова.   </w:t>
      </w:r>
      <w:r>
        <w:rPr>
          <w:color w:val="000000"/>
          <w:sz w:val="20"/>
          <w:szCs w:val="18"/>
        </w:rPr>
        <w:t>Г. В. Плеханов — историк   рабочего</w:t>
      </w:r>
    </w:p>
    <w:p>
      <w:pPr>
        <w:pStyle w:val="Normal"/>
        <w:shd w:fill="FFFFFF" w:val="clear"/>
        <w:tabs>
          <w:tab w:val="clear" w:pos="720"/>
          <w:tab w:val="left" w:pos="4680" w:leader="dot"/>
          <w:tab w:val="right" w:pos="5635" w:leader="none"/>
        </w:tabs>
        <w:rPr>
          <w:sz w:val="20"/>
        </w:rPr>
      </w:pPr>
      <w:r>
        <w:rPr>
          <w:color w:val="000000"/>
          <w:sz w:val="20"/>
          <w:szCs w:val="18"/>
        </w:rPr>
        <w:t>движения в России</w:t>
        <w:tab/>
        <w:tab/>
        <w:t>5    214</w:t>
      </w:r>
    </w:p>
    <w:p>
      <w:pPr>
        <w:pStyle w:val="A4"/>
        <w:tabs>
          <w:tab w:val="clear" w:pos="720"/>
          <w:tab w:val="left" w:pos="3830" w:leader="dot"/>
          <w:tab w:val="right" w:pos="5635" w:leader="none"/>
        </w:tabs>
        <w:spacing w:lineRule="exact" w:line="168" w:before="168" w:after="0"/>
        <w:ind w:firstLine="284"/>
        <w:rPr>
          <w:szCs w:val="18"/>
        </w:rPr>
      </w:pPr>
      <w:r>
        <w:rPr>
          <w:szCs w:val="18"/>
        </w:rPr>
        <w:t>Русский рабочий в революционном движении (По лич</w:t>
        <w:softHyphen/>
        <w:t xml:space="preserve">ным </w:t>
      </w:r>
    </w:p>
    <w:p>
      <w:pPr>
        <w:pStyle w:val="A4"/>
        <w:tabs>
          <w:tab w:val="clear" w:pos="720"/>
          <w:tab w:val="left" w:pos="3830" w:leader="dot"/>
          <w:tab w:val="right" w:pos="5635" w:leader="none"/>
        </w:tabs>
        <w:spacing w:lineRule="exact" w:line="168" w:before="168" w:after="0"/>
        <w:ind w:firstLine="284"/>
        <w:rPr>
          <w:szCs w:val="18"/>
        </w:rPr>
      </w:pPr>
      <w:r>
        <w:rPr>
          <w:szCs w:val="18"/>
        </w:rPr>
        <w:t>воспоминаниям)</w:t>
        <w:tab/>
        <w:t>.   .   .  .</w:t>
        <w:tab/>
        <w:t>51    217</w:t>
      </w:r>
    </w:p>
    <w:p>
      <w:pPr>
        <w:pStyle w:val="Normal"/>
        <w:shd w:fill="FFFFFF" w:val="clear"/>
        <w:tabs>
          <w:tab w:val="clear" w:pos="720"/>
          <w:tab w:val="right" w:pos="5635" w:leader="none"/>
        </w:tabs>
        <w:spacing w:lineRule="exact" w:line="254" w:before="19" w:after="0"/>
        <w:rPr>
          <w:sz w:val="20"/>
        </w:rPr>
      </w:pPr>
      <w:r>
        <w:rPr>
          <w:color w:val="000000"/>
          <w:sz w:val="20"/>
          <w:szCs w:val="18"/>
        </w:rPr>
        <w:t>Предисловие к брошюре «Речь П. А. Алексеева» ...</w:t>
        <w:tab/>
        <w:t>144    225</w:t>
      </w:r>
    </w:p>
    <w:p>
      <w:pPr>
        <w:pStyle w:val="Normal"/>
        <w:shd w:fill="FFFFFF" w:val="clear"/>
        <w:tabs>
          <w:tab w:val="clear" w:pos="720"/>
          <w:tab w:val="right" w:pos="5635" w:leader="none"/>
        </w:tabs>
        <w:spacing w:lineRule="exact" w:line="254"/>
        <w:rPr>
          <w:sz w:val="20"/>
        </w:rPr>
      </w:pPr>
      <w:r>
        <w:rPr>
          <w:color w:val="000000"/>
          <w:sz w:val="20"/>
          <w:szCs w:val="18"/>
        </w:rPr>
        <w:t>Забастовка в России (Морозовская стачка) .  .  .   .  .</w:t>
        <w:tab/>
        <w:t>149    227</w:t>
      </w:r>
    </w:p>
    <w:p>
      <w:pPr>
        <w:pStyle w:val="Normal"/>
        <w:shd w:fill="FFFFFF" w:val="clear"/>
        <w:tabs>
          <w:tab w:val="clear" w:pos="720"/>
          <w:tab w:val="right" w:pos="5635" w:leader="none"/>
        </w:tabs>
        <w:spacing w:lineRule="exact" w:line="254"/>
        <w:rPr>
          <w:sz w:val="20"/>
        </w:rPr>
      </w:pPr>
      <w:r>
        <w:rPr>
          <w:color w:val="000000"/>
          <w:sz w:val="20"/>
          <w:szCs w:val="18"/>
        </w:rPr>
        <w:t>Современные  задачи   русских рабочих .......</w:t>
        <w:tab/>
        <w:t>152    227</w:t>
      </w:r>
    </w:p>
    <w:p>
      <w:pPr>
        <w:pStyle w:val="A4"/>
        <w:tabs>
          <w:tab w:val="clear" w:pos="720"/>
          <w:tab w:val="right" w:pos="5635" w:leader="none"/>
        </w:tabs>
        <w:spacing w:lineRule="exact" w:line="173" w:before="62" w:after="0"/>
        <w:ind w:firstLine="284"/>
        <w:rPr>
          <w:szCs w:val="18"/>
        </w:rPr>
      </w:pPr>
      <w:r>
        <w:rPr>
          <w:szCs w:val="18"/>
        </w:rPr>
        <w:t xml:space="preserve">Речь на Международном рабочем социалистическом </w:t>
      </w:r>
    </w:p>
    <w:p>
      <w:pPr>
        <w:pStyle w:val="Normal"/>
        <w:shd w:fill="FFFFFF" w:val="clear"/>
        <w:tabs>
          <w:tab w:val="clear" w:pos="720"/>
          <w:tab w:val="right" w:pos="5635" w:leader="none"/>
        </w:tabs>
        <w:spacing w:lineRule="exact" w:line="173" w:before="62" w:after="0"/>
        <w:rPr>
          <w:sz w:val="20"/>
        </w:rPr>
      </w:pPr>
      <w:r>
        <w:rPr>
          <w:color w:val="000000"/>
          <w:sz w:val="20"/>
          <w:szCs w:val="18"/>
        </w:rPr>
        <w:t>кон</w:t>
        <w:softHyphen/>
        <w:t>грессе в Париже (14—21 июля 1889 г.) .   .  .   .   .</w:t>
        <w:tab/>
        <w:t>167    230</w:t>
      </w:r>
    </w:p>
    <w:p>
      <w:pPr>
        <w:pStyle w:val="Normal"/>
        <w:shd w:fill="FFFFFF" w:val="clear"/>
        <w:tabs>
          <w:tab w:val="clear" w:pos="720"/>
          <w:tab w:val="left" w:pos="4661" w:leader="dot"/>
          <w:tab w:val="right" w:pos="5635" w:leader="none"/>
        </w:tabs>
        <w:spacing w:before="48" w:after="0"/>
        <w:rPr>
          <w:sz w:val="20"/>
        </w:rPr>
      </w:pPr>
      <w:r>
        <w:rPr>
          <w:color w:val="000000"/>
          <w:sz w:val="20"/>
          <w:szCs w:val="18"/>
        </w:rPr>
        <w:t>От издателей [сборника «Работник»]</w:t>
        <w:tab/>
        <w:tab/>
        <w:t>170    232</w:t>
      </w:r>
    </w:p>
    <w:p>
      <w:pPr>
        <w:pStyle w:val="A4"/>
        <w:tabs>
          <w:tab w:val="clear" w:pos="720"/>
          <w:tab w:val="left" w:pos="4656" w:leader="dot"/>
          <w:tab w:val="right" w:pos="5635" w:leader="none"/>
        </w:tabs>
        <w:spacing w:lineRule="exact" w:line="173" w:before="72" w:after="0"/>
        <w:ind w:firstLine="284"/>
        <w:rPr>
          <w:szCs w:val="18"/>
        </w:rPr>
      </w:pPr>
      <w:r>
        <w:rPr>
          <w:szCs w:val="18"/>
        </w:rPr>
        <w:t xml:space="preserve">Доклад, представленный русскими социал-демократами </w:t>
      </w:r>
    </w:p>
    <w:p>
      <w:pPr>
        <w:pStyle w:val="A4"/>
        <w:tabs>
          <w:tab w:val="clear" w:pos="720"/>
          <w:tab w:val="left" w:pos="4656" w:leader="dot"/>
          <w:tab w:val="right" w:pos="5635" w:leader="none"/>
        </w:tabs>
        <w:spacing w:lineRule="exact" w:line="173" w:before="72" w:after="0"/>
        <w:ind w:firstLine="284"/>
        <w:rPr>
          <w:szCs w:val="18"/>
        </w:rPr>
      </w:pPr>
      <w:r>
        <w:rPr>
          <w:szCs w:val="18"/>
        </w:rPr>
        <w:t xml:space="preserve">Международному рабочему социалистическому конгрессу </w:t>
      </w:r>
    </w:p>
    <w:p>
      <w:pPr>
        <w:pStyle w:val="A4"/>
        <w:tabs>
          <w:tab w:val="clear" w:pos="720"/>
          <w:tab w:val="left" w:pos="4656" w:leader="dot"/>
          <w:tab w:val="right" w:pos="5635" w:leader="none"/>
        </w:tabs>
        <w:spacing w:lineRule="exact" w:line="173" w:before="72" w:after="0"/>
        <w:ind w:firstLine="284"/>
        <w:rPr>
          <w:szCs w:val="18"/>
        </w:rPr>
      </w:pPr>
      <w:r>
        <w:rPr>
          <w:szCs w:val="18"/>
        </w:rPr>
        <w:t>в Лондоне в 1896 году</w:t>
        <w:tab/>
        <w:tab/>
        <w:t>176    234</w:t>
      </w:r>
    </w:p>
    <w:p>
      <w:pPr>
        <w:pStyle w:val="Normal"/>
        <w:shd w:fill="FFFFFF" w:val="clear"/>
        <w:tabs>
          <w:tab w:val="clear" w:pos="720"/>
          <w:tab w:val="left" w:pos="3811" w:leader="dot"/>
          <w:tab w:val="right" w:pos="5635" w:leader="none"/>
        </w:tabs>
        <w:spacing w:lineRule="exact" w:line="254" w:before="10" w:after="0"/>
        <w:rPr>
          <w:sz w:val="20"/>
        </w:rPr>
      </w:pPr>
      <w:r>
        <w:rPr>
          <w:color w:val="000000"/>
          <w:sz w:val="20"/>
          <w:szCs w:val="18"/>
        </w:rPr>
        <w:t>О   демонстрациях</w:t>
        <w:tab/>
        <w:t>.  .  .  .</w:t>
        <w:tab/>
        <w:t>194    237</w:t>
      </w:r>
    </w:p>
    <w:p>
      <w:pPr>
        <w:pStyle w:val="Normal"/>
        <w:shd w:fill="FFFFFF" w:val="clear"/>
        <w:tabs>
          <w:tab w:val="clear" w:pos="720"/>
          <w:tab w:val="right" w:pos="5635" w:leader="none"/>
        </w:tabs>
        <w:spacing w:lineRule="exact" w:line="254"/>
        <w:rPr>
          <w:sz w:val="20"/>
        </w:rPr>
      </w:pPr>
      <w:r>
        <w:rPr>
          <w:color w:val="000000"/>
          <w:sz w:val="20"/>
          <w:szCs w:val="18"/>
        </w:rPr>
        <w:t>Русский рабочий класс и полицейские розги ...     .</w:t>
        <w:tab/>
        <w:t>200    240</w:t>
      </w:r>
    </w:p>
    <w:p>
      <w:pPr>
        <w:pStyle w:val="Normal"/>
        <w:shd w:fill="FFFFFF" w:val="clear"/>
        <w:tabs>
          <w:tab w:val="clear" w:pos="720"/>
          <w:tab w:val="left" w:pos="3389" w:leader="dot"/>
          <w:tab w:val="right" w:pos="5635" w:leader="none"/>
        </w:tabs>
        <w:spacing w:lineRule="exact" w:line="254"/>
        <w:rPr>
          <w:sz w:val="20"/>
        </w:rPr>
      </w:pPr>
      <w:r>
        <w:rPr>
          <w:color w:val="000000"/>
          <w:sz w:val="20"/>
          <w:szCs w:val="18"/>
        </w:rPr>
        <w:t>Значение  ростовской  стачки</w:t>
        <w:tab/>
        <w:t>.  .  .  .  .  .</w:t>
        <w:tab/>
        <w:t>206    243</w:t>
      </w:r>
    </w:p>
    <w:p>
      <w:pPr>
        <w:pStyle w:val="Normal"/>
        <w:shd w:fill="FFFFFF" w:val="clear"/>
        <w:tabs>
          <w:tab w:val="clear" w:pos="720"/>
          <w:tab w:val="left" w:pos="4656" w:leader="dot"/>
          <w:tab w:val="right" w:pos="5635" w:leader="none"/>
        </w:tabs>
        <w:spacing w:before="120" w:after="0"/>
        <w:rPr>
          <w:sz w:val="20"/>
        </w:rPr>
      </w:pPr>
      <w:r>
        <w:rPr>
          <w:color w:val="000000"/>
          <w:sz w:val="20"/>
          <w:szCs w:val="18"/>
        </w:rPr>
        <w:t>Источники, примечания, комментарии</w:t>
        <w:tab/>
        <w:tab/>
        <w:t>214</w:t>
      </w:r>
    </w:p>
    <w:p>
      <w:pPr>
        <w:pStyle w:val="Normal"/>
        <w:shd w:fill="FFFFFF" w:val="clear"/>
        <w:tabs>
          <w:tab w:val="clear" w:pos="720"/>
          <w:tab w:val="right" w:pos="5635" w:leader="none"/>
        </w:tabs>
        <w:spacing w:before="48" w:after="0"/>
        <w:rPr>
          <w:color w:val="000000"/>
          <w:sz w:val="20"/>
          <w:szCs w:val="18"/>
        </w:rPr>
      </w:pPr>
      <w:r>
        <w:rPr>
          <w:color w:val="000000"/>
          <w:sz w:val="20"/>
          <w:szCs w:val="18"/>
        </w:rPr>
        <w:t>Указатель   имен ................</w:t>
        <w:tab/>
        <w:t>245</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Г. В. Плеханов</w:t>
      </w:r>
    </w:p>
    <w:p>
      <w:pPr>
        <w:pStyle w:val="Normal"/>
        <w:shd w:fill="FFFFFF" w:val="clear"/>
        <w:spacing w:lineRule="exact" w:line="216" w:before="19" w:after="0"/>
        <w:ind w:firstLine="432"/>
        <w:rPr>
          <w:b/>
          <w:b/>
          <w:bCs/>
          <w:color w:val="000000"/>
        </w:rPr>
      </w:pPr>
      <w:r>
        <w:rPr>
          <w:b/>
          <w:bCs/>
          <w:color w:val="000000"/>
        </w:rPr>
        <w:t>РУССКИЙ РАБОЧИЙ В РЕВОЛЮЦИОННОМ ДВИЖЕНИИ</w:t>
      </w:r>
    </w:p>
    <w:p>
      <w:pPr>
        <w:pStyle w:val="Normal"/>
        <w:shd w:fill="FFFFFF" w:val="clear"/>
        <w:spacing w:before="110" w:after="0"/>
        <w:rPr/>
      </w:pPr>
      <w:r>
        <w:rPr>
          <w:b/>
          <w:bCs/>
          <w:i/>
          <w:iCs/>
          <w:color w:val="000000"/>
        </w:rPr>
        <w:t>Статьи 1</w:t>
      </w:r>
      <w:r>
        <w:rPr>
          <w:b/>
          <w:bCs/>
          <w:i/>
          <w:iCs/>
          <w:color w:val="000000"/>
          <w:lang w:val="it-IT"/>
        </w:rPr>
        <w:t xml:space="preserve">885 </w:t>
      </w:r>
      <w:r>
        <w:rPr>
          <w:b/>
          <w:bCs/>
          <w:color w:val="000000"/>
        </w:rPr>
        <w:t xml:space="preserve">— </w:t>
      </w:r>
      <w:r>
        <w:rPr>
          <w:b/>
          <w:bCs/>
          <w:i/>
          <w:iCs/>
          <w:color w:val="000000"/>
        </w:rPr>
        <w:t>1903</w:t>
      </w:r>
      <w:r>
        <w:rPr>
          <w:b/>
          <w:bCs/>
          <w:color w:val="000000"/>
        </w:rPr>
        <w:t xml:space="preserve"> </w:t>
      </w:r>
      <w:r>
        <w:rPr>
          <w:b/>
          <w:bCs/>
          <w:i/>
          <w:iCs/>
          <w:color w:val="000000"/>
        </w:rPr>
        <w:t>гг.</w:t>
      </w:r>
    </w:p>
    <w:p>
      <w:pPr>
        <w:pStyle w:val="Normal"/>
        <w:shd w:fill="FFFFFF" w:val="clear"/>
        <w:spacing w:lineRule="auto" w:line="240" w:before="470" w:after="0"/>
        <w:ind w:firstLine="499"/>
        <w:rPr>
          <w:sz w:val="20"/>
        </w:rPr>
      </w:pPr>
      <w:r>
        <w:rPr>
          <w:color w:val="000000"/>
          <w:sz w:val="20"/>
          <w:szCs w:val="16"/>
        </w:rPr>
        <w:t>Составители: Ирина Николаевна КУРБАТОВА, Валерий Анатольевич УЛАНОВ</w:t>
      </w:r>
    </w:p>
    <w:p>
      <w:pPr>
        <w:pStyle w:val="Normal"/>
        <w:shd w:fill="FFFFFF" w:val="clear"/>
        <w:spacing w:lineRule="auto" w:line="240" w:before="254" w:after="0"/>
        <w:ind w:hanging="0"/>
        <w:jc w:val="center"/>
        <w:rPr/>
      </w:pPr>
      <w:r>
        <w:rPr>
          <w:color w:val="000000"/>
          <w:sz w:val="20"/>
          <w:szCs w:val="16"/>
        </w:rPr>
        <w:t xml:space="preserve">Заведующий редакцией </w:t>
      </w:r>
      <w:r>
        <w:rPr>
          <w:i/>
          <w:iCs/>
          <w:color w:val="000000"/>
          <w:sz w:val="20"/>
          <w:szCs w:val="16"/>
        </w:rPr>
        <w:t>В. Ф. Лепетюхин</w:t>
      </w:r>
    </w:p>
    <w:p>
      <w:pPr>
        <w:pStyle w:val="Normal"/>
        <w:shd w:fill="FFFFFF" w:val="clear"/>
        <w:spacing w:lineRule="auto" w:line="240" w:before="254" w:after="0"/>
        <w:ind w:hanging="0"/>
        <w:jc w:val="center"/>
        <w:rPr>
          <w:sz w:val="20"/>
        </w:rPr>
      </w:pPr>
      <w:r>
        <w:rPr>
          <w:color w:val="000000"/>
          <w:sz w:val="20"/>
          <w:szCs w:val="16"/>
        </w:rPr>
        <w:t xml:space="preserve">Младший редактор </w:t>
      </w:r>
      <w:r>
        <w:rPr>
          <w:i/>
          <w:iCs/>
          <w:color w:val="000000"/>
          <w:sz w:val="20"/>
          <w:szCs w:val="16"/>
        </w:rPr>
        <w:t>Е. Т. Смирнова</w:t>
      </w:r>
    </w:p>
    <w:p>
      <w:pPr>
        <w:pStyle w:val="Normal"/>
        <w:shd w:fill="FFFFFF" w:val="clear"/>
        <w:spacing w:lineRule="auto" w:line="240"/>
        <w:jc w:val="center"/>
        <w:rPr>
          <w:sz w:val="20"/>
        </w:rPr>
      </w:pPr>
      <w:r>
        <w:rPr>
          <w:color w:val="000000"/>
          <w:sz w:val="20"/>
          <w:szCs w:val="16"/>
        </w:rPr>
        <w:t xml:space="preserve">Художник </w:t>
      </w:r>
      <w:r>
        <w:rPr>
          <w:i/>
          <w:iCs/>
          <w:color w:val="000000"/>
          <w:sz w:val="20"/>
          <w:szCs w:val="16"/>
        </w:rPr>
        <w:t>Н. И. Абрамов</w:t>
      </w:r>
    </w:p>
    <w:p>
      <w:pPr>
        <w:pStyle w:val="Normal"/>
        <w:shd w:fill="FFFFFF" w:val="clear"/>
        <w:spacing w:lineRule="auto" w:line="240" w:before="5" w:after="0"/>
        <w:jc w:val="center"/>
        <w:rPr>
          <w:sz w:val="20"/>
        </w:rPr>
      </w:pPr>
      <w:r>
        <w:rPr>
          <w:color w:val="000000"/>
          <w:sz w:val="20"/>
          <w:szCs w:val="16"/>
        </w:rPr>
        <w:t xml:space="preserve">Художественный редактор </w:t>
      </w:r>
      <w:r>
        <w:rPr>
          <w:i/>
          <w:iCs/>
          <w:color w:val="000000"/>
          <w:sz w:val="20"/>
          <w:szCs w:val="16"/>
        </w:rPr>
        <w:t>А. А. Власов</w:t>
      </w:r>
    </w:p>
    <w:p>
      <w:pPr>
        <w:pStyle w:val="Normal"/>
        <w:shd w:fill="FFFFFF" w:val="clear"/>
        <w:spacing w:lineRule="auto" w:line="240"/>
        <w:jc w:val="center"/>
        <w:rPr>
          <w:sz w:val="20"/>
        </w:rPr>
      </w:pPr>
      <w:r>
        <w:rPr>
          <w:color w:val="000000"/>
          <w:sz w:val="20"/>
          <w:szCs w:val="16"/>
        </w:rPr>
        <w:t xml:space="preserve">Технический редактор </w:t>
      </w:r>
      <w:r>
        <w:rPr>
          <w:i/>
          <w:iCs/>
          <w:color w:val="000000"/>
          <w:sz w:val="20"/>
          <w:szCs w:val="16"/>
        </w:rPr>
        <w:t>И. Г.</w:t>
      </w:r>
      <w:r>
        <w:rPr>
          <w:color w:val="000000"/>
          <w:sz w:val="20"/>
          <w:szCs w:val="16"/>
        </w:rPr>
        <w:t xml:space="preserve"> </w:t>
      </w:r>
      <w:r>
        <w:rPr>
          <w:i/>
          <w:iCs/>
          <w:color w:val="000000"/>
          <w:sz w:val="20"/>
          <w:szCs w:val="16"/>
        </w:rPr>
        <w:t>Сидорова</w:t>
      </w:r>
    </w:p>
    <w:p>
      <w:pPr>
        <w:pStyle w:val="Normal"/>
        <w:shd w:fill="FFFFFF" w:val="clear"/>
        <w:spacing w:lineRule="auto" w:line="240" w:before="5" w:after="0"/>
        <w:jc w:val="center"/>
        <w:rPr>
          <w:sz w:val="20"/>
        </w:rPr>
      </w:pPr>
      <w:r>
        <w:rPr>
          <w:color w:val="000000"/>
          <w:sz w:val="20"/>
          <w:szCs w:val="16"/>
        </w:rPr>
        <w:t xml:space="preserve">Корректор </w:t>
      </w:r>
      <w:r>
        <w:rPr>
          <w:i/>
          <w:iCs/>
          <w:color w:val="000000"/>
          <w:sz w:val="20"/>
          <w:szCs w:val="16"/>
        </w:rPr>
        <w:t>И. Н. Фоменко</w:t>
      </w:r>
    </w:p>
    <w:p>
      <w:pPr>
        <w:pStyle w:val="Normal"/>
        <w:shd w:fill="FFFFFF" w:val="clear"/>
        <w:spacing w:lineRule="auto" w:line="240" w:before="96" w:after="0"/>
        <w:rPr>
          <w:sz w:val="20"/>
        </w:rPr>
      </w:pPr>
      <w:r>
        <w:rPr>
          <w:color w:val="000000"/>
          <w:sz w:val="20"/>
          <w:szCs w:val="14"/>
        </w:rPr>
        <w:t>ИБ № 5187</w:t>
      </w:r>
    </w:p>
    <w:p>
      <w:pPr>
        <w:pStyle w:val="Normal"/>
        <w:shd w:fill="FFFFFF" w:val="clear"/>
        <w:spacing w:lineRule="auto" w:line="240" w:before="67" w:after="0"/>
        <w:rPr>
          <w:sz w:val="20"/>
        </w:rPr>
      </w:pPr>
      <w:r>
        <w:rPr>
          <w:color w:val="000000"/>
          <w:sz w:val="20"/>
          <w:szCs w:val="14"/>
        </w:rPr>
        <w:t>Сдано в набор 22.08 89. Подписано к пе</w:t>
        <w:softHyphen/>
        <w:t>чати 12.12.89. Формат 84Х108</w:t>
      </w:r>
      <w:r>
        <w:rPr>
          <w:color w:val="000000"/>
          <w:sz w:val="20"/>
          <w:szCs w:val="14"/>
          <w:vertAlign w:val="superscript"/>
        </w:rPr>
        <w:t>1</w:t>
      </w:r>
      <w:r>
        <w:rPr>
          <w:color w:val="000000"/>
          <w:sz w:val="20"/>
          <w:szCs w:val="14"/>
        </w:rPr>
        <w:t>/</w:t>
      </w:r>
      <w:r>
        <w:rPr>
          <w:color w:val="000000"/>
          <w:sz w:val="20"/>
          <w:szCs w:val="14"/>
          <w:vertAlign w:val="subscript"/>
        </w:rPr>
        <w:t>32</w:t>
      </w:r>
      <w:r>
        <w:rPr>
          <w:color w:val="000000"/>
          <w:sz w:val="20"/>
          <w:szCs w:val="14"/>
        </w:rPr>
        <w:t>. Бумага тип. № 2. Гарн. литерат. Печать высокая. Усл. печ. л. 13,44. Усл. кр.-отт. 13.86. Уч.-изд.   л.    15,23.    Тираж    20 000   экз.</w:t>
      </w:r>
    </w:p>
    <w:p>
      <w:pPr>
        <w:pStyle w:val="Normal"/>
        <w:shd w:fill="FFFFFF" w:val="clear"/>
        <w:spacing w:lineRule="auto" w:line="240"/>
        <w:jc w:val="center"/>
        <w:rPr>
          <w:sz w:val="20"/>
        </w:rPr>
      </w:pPr>
      <w:r>
        <w:rPr>
          <w:color w:val="000000"/>
          <w:sz w:val="20"/>
          <w:szCs w:val="14"/>
        </w:rPr>
        <w:t>Заказ №.</w:t>
      </w:r>
      <w:r>
        <w:rPr>
          <w:i/>
          <w:iCs/>
          <w:color w:val="000000"/>
          <w:sz w:val="20"/>
          <w:szCs w:val="14"/>
        </w:rPr>
        <w:t xml:space="preserve"> </w:t>
      </w:r>
      <w:r>
        <w:rPr>
          <w:color w:val="000000"/>
          <w:sz w:val="20"/>
          <w:szCs w:val="14"/>
        </w:rPr>
        <w:t>174. Цена 50 коп.</w:t>
      </w:r>
    </w:p>
    <w:p>
      <w:pPr>
        <w:pStyle w:val="Normal"/>
        <w:shd w:fill="FFFFFF" w:val="clear"/>
        <w:spacing w:lineRule="auto" w:line="240" w:before="34" w:after="0"/>
        <w:jc w:val="center"/>
        <w:rPr>
          <w:sz w:val="20"/>
        </w:rPr>
      </w:pPr>
      <w:r>
        <w:rPr>
          <w:color w:val="000000"/>
          <w:sz w:val="20"/>
          <w:szCs w:val="14"/>
        </w:rPr>
        <w:t>Лениздат, 191023, Ленинград,  Фонтанка, 59.</w:t>
      </w:r>
    </w:p>
    <w:p>
      <w:pPr>
        <w:pStyle w:val="Normal"/>
        <w:shd w:fill="FFFFFF" w:val="clear"/>
        <w:spacing w:lineRule="auto" w:line="240"/>
        <w:jc w:val="center"/>
        <w:rPr>
          <w:sz w:val="20"/>
        </w:rPr>
      </w:pPr>
      <w:r>
        <w:rPr>
          <w:color w:val="000000"/>
          <w:sz w:val="20"/>
          <w:szCs w:val="14"/>
        </w:rPr>
        <w:t>Типография им. Володарского Лениздата,</w:t>
      </w:r>
    </w:p>
    <w:p>
      <w:pPr>
        <w:pStyle w:val="Normal"/>
        <w:shd w:fill="FFFFFF" w:val="clear"/>
        <w:spacing w:lineRule="auto" w:line="240"/>
        <w:jc w:val="center"/>
        <w:rPr>
          <w:sz w:val="20"/>
        </w:rPr>
      </w:pPr>
      <w:r>
        <w:rPr>
          <w:color w:val="000000"/>
          <w:sz w:val="20"/>
          <w:szCs w:val="14"/>
        </w:rPr>
        <w:t>191023, Ленинград, Фонтанка, 57.</w:t>
      </w:r>
    </w:p>
    <w:p>
      <w:pPr>
        <w:pStyle w:val="Normal"/>
        <w:shd w:fill="FFFFFF" w:val="clear"/>
        <w:spacing w:lineRule="exact" w:line="211"/>
        <w:rPr>
          <w:color w:val="000000"/>
          <w:sz w:val="22"/>
          <w:szCs w:val="22"/>
        </w:rPr>
      </w:pPr>
      <w:r>
        <w:rPr>
          <w:color w:val="000000"/>
          <w:sz w:val="22"/>
          <w:szCs w:val="22"/>
        </w:rPr>
      </w:r>
    </w:p>
    <w:p>
      <w:pPr>
        <w:pStyle w:val="Normal"/>
        <w:shd w:fill="FFFFFF" w:val="clear"/>
        <w:spacing w:lineRule="auto" w:line="240"/>
        <w:rPr>
          <w:color w:val="000000"/>
          <w:sz w:val="22"/>
          <w:szCs w:val="22"/>
        </w:rPr>
      </w:pPr>
      <w:r>
        <w:rPr>
          <w:color w:val="000000"/>
          <w:sz w:val="22"/>
          <w:szCs w:val="22"/>
        </w:rPr>
        <w:t>Плеханов Г. В.</w:t>
      </w:r>
    </w:p>
    <w:p>
      <w:pPr>
        <w:pStyle w:val="Normal"/>
        <w:shd w:fill="FFFFFF" w:val="clear"/>
        <w:spacing w:lineRule="auto" w:line="240" w:before="10" w:after="0"/>
        <w:ind w:hanging="504"/>
        <w:rPr>
          <w:color w:val="000000"/>
          <w:sz w:val="22"/>
          <w:szCs w:val="22"/>
        </w:rPr>
      </w:pPr>
      <w:r>
        <w:rPr>
          <w:color w:val="000000"/>
          <w:sz w:val="22"/>
          <w:szCs w:val="22"/>
        </w:rPr>
        <w:t>П38 Русский рабочий в революционном движении; Статьи 1885—1903 гг. / Сост. И. Н. Курбатова, В. А. Уланов.— Л.: Лениздат, 1989.— 253 с, ил.— (Серия «История КПСС и российской социал-де</w:t>
        <w:softHyphen/>
        <w:t xml:space="preserve">мократии: обращаясь к истокам»). </w:t>
      </w:r>
    </w:p>
    <w:p>
      <w:pPr>
        <w:pStyle w:val="Normal"/>
        <w:shd w:fill="FFFFFF" w:val="clear"/>
        <w:spacing w:lineRule="auto" w:line="240" w:before="10" w:after="0"/>
        <w:rPr/>
      </w:pPr>
      <w:r>
        <w:rPr>
          <w:color w:val="000000"/>
          <w:sz w:val="22"/>
          <w:szCs w:val="22"/>
          <w:lang w:val="de-DE"/>
        </w:rPr>
        <w:t xml:space="preserve">ISBN </w:t>
      </w:r>
      <w:r>
        <w:rPr>
          <w:color w:val="000000"/>
          <w:sz w:val="22"/>
          <w:szCs w:val="22"/>
        </w:rPr>
        <w:t>5-289-00710-5</w:t>
      </w:r>
    </w:p>
    <w:p>
      <w:pPr>
        <w:pStyle w:val="Normal"/>
        <w:shd w:fill="FFFFFF" w:val="clear"/>
        <w:spacing w:lineRule="auto" w:line="240" w:before="24" w:after="0"/>
        <w:rPr/>
      </w:pPr>
      <w:r>
        <w:rPr>
          <w:color w:val="000000"/>
          <w:sz w:val="20"/>
          <w:szCs w:val="18"/>
        </w:rPr>
        <w:t>В сборник вошли историко-революционные произведения Г. В. Плеханова  1885—1903 гг., посвященные   российскому пролетариату, в том числе большой мемуарный очерк, дав</w:t>
        <w:softHyphen/>
        <w:t xml:space="preserve">ший название всему сборнику. Статьи снабжены подробными научными комментариями. </w:t>
      </w:r>
    </w:p>
    <w:p>
      <w:pPr>
        <w:pStyle w:val="Normal"/>
        <w:shd w:fill="FFFFFF" w:val="clear"/>
        <w:spacing w:lineRule="auto" w:line="240" w:before="24" w:after="0"/>
        <w:rPr>
          <w:color w:val="000000"/>
          <w:sz w:val="18"/>
          <w:szCs w:val="18"/>
        </w:rPr>
      </w:pPr>
      <w:r>
        <w:rPr>
          <w:color w:val="000000"/>
          <w:sz w:val="18"/>
          <w:szCs w:val="18"/>
        </w:rPr>
      </w:r>
    </w:p>
    <w:p>
      <w:pPr>
        <w:pStyle w:val="Normal"/>
        <w:shd w:fill="FFFFFF" w:val="clear"/>
        <w:spacing w:lineRule="auto" w:line="240" w:before="24" w:after="0"/>
        <w:rPr/>
      </w:pPr>
      <w:r>
        <w:rPr>
          <w:color w:val="000000"/>
          <w:sz w:val="18"/>
          <w:szCs w:val="18"/>
          <w:u w:val="single"/>
          <w:lang w:val="de-DE"/>
        </w:rPr>
        <w:t xml:space="preserve">090202.0000—320 </w:t>
      </w:r>
      <w:r>
        <w:rPr>
          <w:color w:val="000000"/>
          <w:sz w:val="18"/>
          <w:szCs w:val="18"/>
          <w:vertAlign w:val="superscript"/>
        </w:rPr>
        <w:t>11</w:t>
      </w:r>
      <w:r>
        <w:rPr>
          <w:color w:val="000000"/>
          <w:sz w:val="18"/>
          <w:szCs w:val="18"/>
        </w:rPr>
        <w:t xml:space="preserve">   М171(03)-89 </w:t>
      </w:r>
      <w:r>
        <w:rPr>
          <w:color w:val="000000"/>
          <w:sz w:val="18"/>
          <w:szCs w:val="18"/>
          <w:vertAlign w:val="superscript"/>
        </w:rPr>
        <w:t>41-90</w:t>
      </w:r>
    </w:p>
    <w:p>
      <w:pPr>
        <w:pStyle w:val="Normal"/>
        <w:shd w:fill="FFFFFF" w:val="clear"/>
        <w:spacing w:lineRule="auto" w:line="240"/>
        <w:rPr>
          <w:color w:val="000000"/>
          <w:sz w:val="18"/>
          <w:szCs w:val="18"/>
        </w:rPr>
      </w:pPr>
      <w:r>
        <w:rPr>
          <w:color w:val="000000"/>
          <w:sz w:val="18"/>
          <w:szCs w:val="18"/>
        </w:rPr>
        <w:t>63.3(0)53</w:t>
      </w:r>
    </w:p>
    <w:sectPr>
      <w:type w:val="nextPage"/>
      <w:pgSz w:w="11906" w:h="16838"/>
      <w:pgMar w:left="1276"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1522" w:before="331" w:after="0"/>
      <w:outlineLvl w:val="0"/>
    </w:pPr>
    <w:rPr>
      <w:b/>
      <w:bCs/>
      <w:i/>
      <w:iCs/>
      <w:sz w:val="56"/>
    </w:rPr>
  </w:style>
  <w:style w:type="paragraph" w:styleId="Heading2">
    <w:name w:val="Heading 2"/>
    <w:basedOn w:val="Normal"/>
    <w:next w:val="Normal"/>
    <w:qFormat/>
    <w:pPr>
      <w:keepNext w:val="true"/>
      <w:numPr>
        <w:ilvl w:val="1"/>
        <w:numId w:val="1"/>
      </w:numPr>
      <w:shd w:fill="FFFFFF" w:val="clear"/>
      <w:spacing w:before="480" w:after="0"/>
      <w:jc w:val="center"/>
      <w:outlineLvl w:val="1"/>
    </w:pPr>
    <w:rPr>
      <w:b/>
      <w:bCs/>
      <w:color w:val="000000"/>
      <w:sz w:val="16"/>
      <w:szCs w:val="16"/>
    </w:rPr>
  </w:style>
  <w:style w:type="paragraph" w:styleId="Heading3">
    <w:name w:val="Heading 3"/>
    <w:basedOn w:val="Normal"/>
    <w:next w:val="Normal"/>
    <w:qFormat/>
    <w:pPr>
      <w:keepNext w:val="true"/>
      <w:numPr>
        <w:ilvl w:val="2"/>
        <w:numId w:val="1"/>
      </w:numPr>
      <w:shd w:fill="FFFFFF" w:val="clear"/>
      <w:spacing w:lineRule="exact" w:line="259"/>
      <w:jc w:val="center"/>
      <w:outlineLvl w:val="2"/>
    </w:pPr>
    <w:rPr>
      <w:b/>
      <w:bCs/>
      <w:color w:val="000000"/>
      <w:sz w:val="24"/>
    </w:rPr>
  </w:style>
  <w:style w:type="paragraph" w:styleId="Heading4">
    <w:name w:val="Heading 4"/>
    <w:basedOn w:val="Normal"/>
    <w:next w:val="Normal"/>
    <w:qFormat/>
    <w:pPr>
      <w:keepNext w:val="true"/>
      <w:numPr>
        <w:ilvl w:val="3"/>
        <w:numId w:val="1"/>
      </w:numPr>
      <w:shd w:fill="FFFFFF" w:val="clear"/>
      <w:spacing w:before="384" w:after="0"/>
      <w:outlineLvl w:val="3"/>
    </w:pPr>
    <w:rPr>
      <w:i/>
      <w:iCs/>
      <w:color w:val="000000"/>
    </w:rPr>
  </w:style>
  <w:style w:type="paragraph" w:styleId="Heading5">
    <w:name w:val="Heading 5"/>
    <w:basedOn w:val="Normal"/>
    <w:next w:val="Normal"/>
    <w:qFormat/>
    <w:pPr>
      <w:keepNext w:val="true"/>
      <w:numPr>
        <w:ilvl w:val="4"/>
        <w:numId w:val="1"/>
      </w:numPr>
      <w:shd w:fill="FFFFFF" w:val="clear"/>
      <w:spacing w:before="240" w:after="0"/>
      <w:ind w:hanging="0"/>
      <w:jc w:val="center"/>
      <w:outlineLvl w:val="4"/>
    </w:pPr>
    <w:rPr>
      <w:i/>
      <w:iCs/>
      <w:lang w:val="en-US"/>
    </w:rPr>
  </w:style>
  <w:style w:type="paragraph" w:styleId="Heading6">
    <w:name w:val="Heading 6"/>
    <w:basedOn w:val="Normal"/>
    <w:next w:val="Normal"/>
    <w:qFormat/>
    <w:pPr>
      <w:keepNext w:val="true"/>
      <w:numPr>
        <w:ilvl w:val="5"/>
        <w:numId w:val="1"/>
      </w:numPr>
      <w:shd w:fill="FFFFFF" w:val="clear"/>
      <w:spacing w:before="240" w:after="0"/>
      <w:ind w:hanging="0"/>
      <w:jc w:val="center"/>
      <w:outlineLvl w:val="5"/>
    </w:pPr>
    <w:rPr>
      <w:i/>
      <w:iCs/>
      <w:color w:val="000000"/>
      <w:szCs w:val="22"/>
      <w:lang w:val="en-US"/>
    </w:rPr>
  </w:style>
  <w:style w:type="paragraph" w:styleId="Heading7">
    <w:name w:val="Heading 7"/>
    <w:basedOn w:val="Normal"/>
    <w:next w:val="Normal"/>
    <w:qFormat/>
    <w:pPr>
      <w:keepNext w:val="true"/>
      <w:numPr>
        <w:ilvl w:val="6"/>
        <w:numId w:val="1"/>
      </w:numPr>
      <w:shd w:fill="FFFFFF" w:val="clear"/>
      <w:spacing w:before="240" w:after="0"/>
      <w:ind w:hanging="0"/>
      <w:jc w:val="center"/>
      <w:outlineLvl w:val="6"/>
    </w:pPr>
    <w:rPr>
      <w:b/>
      <w:bCs/>
      <w:color w:val="000000"/>
      <w:sz w:val="36"/>
      <w:szCs w:val="36"/>
    </w:rPr>
  </w:style>
  <w:style w:type="paragraph" w:styleId="Heading8">
    <w:name w:val="Heading 8"/>
    <w:basedOn w:val="Normal"/>
    <w:next w:val="Normal"/>
    <w:qFormat/>
    <w:pPr>
      <w:keepNext w:val="true"/>
      <w:numPr>
        <w:ilvl w:val="7"/>
        <w:numId w:val="1"/>
      </w:numPr>
      <w:shd w:fill="FFFFFF" w:val="clear"/>
      <w:spacing w:before="240" w:after="0"/>
      <w:ind w:hanging="0"/>
      <w:jc w:val="center"/>
      <w:outlineLvl w:val="7"/>
    </w:pPr>
    <w:rPr>
      <w:b/>
      <w:bCs/>
      <w:i/>
      <w:iCs/>
      <w:color w:val="000000"/>
    </w:rPr>
  </w:style>
  <w:style w:type="paragraph" w:styleId="Heading9">
    <w:name w:val="Heading 9"/>
    <w:basedOn w:val="Normal"/>
    <w:next w:val="Normal"/>
    <w:qFormat/>
    <w:pPr>
      <w:keepNext w:val="true"/>
      <w:numPr>
        <w:ilvl w:val="8"/>
        <w:numId w:val="1"/>
      </w:numPr>
      <w:shd w:fill="FFFFFF" w:val="clear"/>
      <w:spacing w:lineRule="auto" w:line="240" w:before="240" w:after="0"/>
      <w:ind w:hanging="0"/>
      <w:jc w:val="center"/>
      <w:outlineLvl w:val="8"/>
    </w:pPr>
    <w:rPr>
      <w:b/>
      <w:bCs/>
      <w:color w:val="000000"/>
      <w:sz w:val="30"/>
      <w:szCs w:val="3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677" w:leader="none"/>
      </w:tabs>
      <w:spacing w:lineRule="exact" w:line="211" w:before="53"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715" w:leader="none"/>
      </w:tabs>
      <w:spacing w:lineRule="exact" w:line="211"/>
      <w:ind w:firstLine="322"/>
      <w:jc w:val="both"/>
    </w:pPr>
    <w:rPr>
      <w:color w:val="000000"/>
      <w:sz w:val="22"/>
      <w:szCs w:val="22"/>
    </w:rPr>
  </w:style>
  <w:style w:type="paragraph" w:styleId="2">
    <w:name w:val="Основной текст с отступом 2"/>
    <w:basedOn w:val="Normal"/>
    <w:qFormat/>
    <w:pPr>
      <w:shd w:fill="FFFFFF" w:val="clear"/>
      <w:tabs>
        <w:tab w:val="clear" w:pos="720"/>
        <w:tab w:val="left" w:pos="773" w:leader="none"/>
      </w:tabs>
      <w:spacing w:lineRule="exact" w:line="211"/>
      <w:ind w:firstLine="437"/>
      <w:jc w:val="both"/>
    </w:pPr>
    <w:rPr>
      <w:color w:val="000000"/>
      <w:sz w:val="22"/>
      <w:szCs w:val="22"/>
    </w:rPr>
  </w:style>
  <w:style w:type="paragraph" w:styleId="3">
    <w:name w:val="Основной текст с отступом 3"/>
    <w:basedOn w:val="Normal"/>
    <w:qFormat/>
    <w:pPr>
      <w:shd w:fill="FFFFFF" w:val="clear"/>
      <w:spacing w:lineRule="exact" w:line="211" w:before="514" w:after="0"/>
      <w:ind w:firstLine="298"/>
      <w:jc w:val="both"/>
    </w:pPr>
    <w:rPr>
      <w:color w:val="000000"/>
      <w:sz w:val="22"/>
      <w:szCs w:val="22"/>
    </w:rPr>
  </w:style>
  <w:style w:type="paragraph" w:styleId="21">
    <w:name w:val="Основной текст 2"/>
    <w:basedOn w:val="Normal"/>
    <w:qFormat/>
    <w:pPr>
      <w:shd w:fill="FFFFFF" w:val="clear"/>
      <w:spacing w:lineRule="exact" w:line="302"/>
      <w:jc w:val="center"/>
    </w:pPr>
    <w:rPr>
      <w:b/>
      <w:bCs/>
      <w:color w:val="000000"/>
      <w:sz w:val="30"/>
      <w:szCs w:val="30"/>
    </w:rPr>
  </w:style>
  <w:style w:type="paragraph" w:styleId="31">
    <w:name w:val="Основной текст 3"/>
    <w:basedOn w:val="Normal"/>
    <w:qFormat/>
    <w:pPr>
      <w:shd w:fill="FFFFFF" w:val="clear"/>
      <w:jc w:val="center"/>
    </w:pPr>
    <w:rPr>
      <w:b/>
      <w:bCs/>
      <w:i/>
      <w:iCs/>
      <w:color w:val="000000"/>
      <w:sz w:val="56"/>
      <w:szCs w:val="56"/>
    </w:rPr>
  </w:style>
  <w:style w:type="paragraph" w:styleId="A">
    <w:name w:val="aсередина"/>
    <w:basedOn w:val="Normal"/>
    <w:qFormat/>
    <w:pPr>
      <w:shd w:fill="FFFFFF" w:val="clear"/>
    </w:pPr>
    <w:rPr>
      <w:color w:val="000000"/>
      <w:sz w:val="24"/>
    </w:rPr>
  </w:style>
  <w:style w:type="paragraph" w:styleId="A1">
    <w:name w:val="aначал"/>
    <w:basedOn w:val="Normal"/>
    <w:qFormat/>
    <w:pPr>
      <w:spacing w:before="120" w:after="0"/>
    </w:pPr>
    <w:rPr/>
  </w:style>
  <w:style w:type="paragraph" w:styleId="A2">
    <w:name w:val="aверх"/>
    <w:basedOn w:val="Normal"/>
    <w:qFormat/>
    <w:pPr>
      <w:shd w:fill="FFFFFF" w:val="clear"/>
      <w:spacing w:before="120" w:after="0"/>
      <w:ind w:hanging="0"/>
    </w:pPr>
    <w:rPr>
      <w:color w:val="000000"/>
    </w:rPr>
  </w:style>
  <w:style w:type="paragraph" w:styleId="A3">
    <w:name w:val="aверхнач"/>
    <w:basedOn w:val="Normal"/>
    <w:qFormat/>
    <w:pPr>
      <w:shd w:fill="FFFFFF" w:val="clear"/>
      <w:spacing w:before="120" w:after="0"/>
    </w:pPr>
    <w:rPr>
      <w:color w:val="000000"/>
    </w:rPr>
  </w:style>
  <w:style w:type="paragraph" w:styleId="A4">
    <w:name w:val="aстрчет"/>
    <w:basedOn w:val="Normal"/>
    <w:qFormat/>
    <w:pPr>
      <w:shd w:fill="FFFFFF" w:val="clear"/>
      <w:spacing w:lineRule="auto" w:line="240" w:before="120" w:after="0"/>
      <w:ind w:hanging="0"/>
    </w:pPr>
    <w:rPr>
      <w:color w:val="000000"/>
      <w:sz w:val="20"/>
    </w:rPr>
  </w:style>
  <w:style w:type="paragraph" w:styleId="A5">
    <w:name w:val="aстрнечет"/>
    <w:basedOn w:val="Normal"/>
    <w:qFormat/>
    <w:pPr>
      <w:shd w:fill="FFFFFF" w:val="clear"/>
      <w:spacing w:lineRule="auto" w:line="240" w:before="120" w:after="0"/>
      <w:jc w:val="right"/>
    </w:pPr>
    <w:rPr>
      <w:rFonts w:cs="Arial"/>
      <w:color w:val="000000"/>
      <w:sz w:val="20"/>
    </w:rPr>
  </w:style>
  <w:style w:type="paragraph" w:styleId="A6">
    <w:name w:val="aприм"/>
    <w:basedOn w:val="Normal"/>
    <w:qFormat/>
    <w:pPr>
      <w:shd w:fill="FFFFFF" w:val="clear"/>
      <w:spacing w:lineRule="auto" w:line="240" w:before="120" w:after="0"/>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0:23:00Z</dcterms:created>
  <dc:creator>Вячеслав Сачков</dc:creator>
  <dc:description/>
  <dc:language>en-US</dc:language>
  <cp:lastModifiedBy>Вячеслав Сачков</cp:lastModifiedBy>
  <dcterms:modified xsi:type="dcterms:W3CDTF">2007-01-30T03:04:00Z</dcterms:modified>
  <cp:revision>7</cp:revision>
  <dc:subject/>
  <dc:title> </dc:title>
</cp:coreProperties>
</file>