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Р. Петер </w:t>
      </w:r>
    </w:p>
    <w:p>
      <w:pPr>
        <w:pStyle w:val="TextBodyIndent"/>
        <w:rPr/>
      </w:pPr>
      <w:r>
        <w:rPr/>
        <w:t>«Так называемые русские»: изменение типа и самосознания российских студентов в Германии после революции 1905 г.</w:t>
      </w:r>
    </w:p>
    <w:p>
      <w:pPr>
        <w:pStyle w:val="TextBodyIndent"/>
        <w:rPr/>
      </w:pPr>
      <w:r>
        <w:rPr/>
      </w:r>
    </w:p>
    <w:p>
      <w:pPr>
        <w:pStyle w:val="TextBodyIndent"/>
        <w:spacing w:lineRule="auto" w:line="360"/>
        <w:ind w:firstLine="544"/>
        <w:jc w:val="both"/>
        <w:rPr/>
      </w:pPr>
      <w:r>
        <w:rPr>
          <w:sz w:val="28"/>
        </w:rPr>
        <w:t>В дореволюционной России студенты рассматривались своего рода сейсмографом общего состояния общества. Михаил Бернацкий писал в 1910 г. в «Запросах жизни», что общественная и культурная физиономия студентов, их интеллектуальный и моральный уровень выражают духовную сущность будущей интеллигенции и дают объяснение актуальным общественным настроениям</w:t>
      </w:r>
      <w:r>
        <w:rPr>
          <w:rStyle w:val="FootnoteCharacters"/>
          <w:rStyle w:val="FootnoteAnchor"/>
          <w:sz w:val="28"/>
        </w:rPr>
        <w:footnoteReference w:id="2"/>
      </w:r>
      <w:r>
        <w:rPr>
          <w:sz w:val="28"/>
        </w:rPr>
        <w:t>. В условиях реакционного поворота после революции 1905-1907 гг. Бернацкий диагностировал всеобщий «общественный упадок», который повлиял и на студенчество. Свидетельства этого он видел в дифференциации когда-то преобладавшей левой ориентации, в распространенности политического безразличия, в возрастании правых тенденций, а также в усилении антисемитских и антифеминистских тенденций. Наряду с этим он жаловался на ухудшение материального положения: понятия «студент» и «бедность» можно было бы употреблять как синонимы. Несмотря на это, Бернацкий полагал, что эти новые явления не следует переоценивать: в принципе, «новый тип студента» из того же теста и обращен в будущее так же, как и «старый»</w:t>
      </w:r>
      <w:r>
        <w:rPr>
          <w:rStyle w:val="FootnoteCharacters"/>
          <w:rStyle w:val="FootnoteAnchor"/>
          <w:sz w:val="28"/>
        </w:rPr>
        <w:footnoteReference w:id="3"/>
      </w:r>
      <w:r>
        <w:rPr>
          <w:sz w:val="28"/>
        </w:rPr>
        <w:t>. В этой статье исследуется, произошли ли после революции 1905 г. аналогичным образом изменения также и в российском студенчестве в университетах и вузах Западной Европы. Так как нет в достаточном объеме социально-статистического материала, исследование опирается, в первую очередь, на сообщения современников, а также статьи и корреспонденцию в русскоязычной публицистике. Особое внимание уделяется материалам ранее почти не анализировавшихся студенческих газет и журналов. Эти субъективные данные критически проверяются на основании материала данных из опросов российских студентов за границей,  а также неопубликованных архивных источников, таких как донесения об обстановке немецкой полиции и переписка центральных бюро заграничных групп РСДРП в Париже с социал-демократическими группами поддержки в университетских городах. Таким образом, можно, по крайней мере, определить основные тенденции в настроениях и поведении студентов и сравнить их с развитием в самой России.</w:t>
      </w:r>
    </w:p>
    <w:p>
      <w:pPr>
        <w:pStyle w:val="TextBodyIndent"/>
        <w:spacing w:lineRule="auto" w:line="360"/>
        <w:ind w:firstLine="544"/>
        <w:jc w:val="both"/>
        <w:rPr>
          <w:b/>
          <w:b/>
          <w:bCs w:val="false"/>
          <w:sz w:val="28"/>
        </w:rPr>
      </w:pPr>
      <w:r>
        <w:rPr>
          <w:b/>
          <w:bCs w:val="false"/>
          <w:sz w:val="28"/>
        </w:rPr>
        <w:t>«Типы восприятия»: о восприятии российских студентов в Германии</w:t>
      </w:r>
    </w:p>
    <w:p>
      <w:pPr>
        <w:pStyle w:val="TextBodyIndent"/>
        <w:spacing w:lineRule="auto" w:line="360"/>
        <w:ind w:firstLine="544"/>
        <w:jc w:val="both"/>
        <w:rPr>
          <w:sz w:val="28"/>
        </w:rPr>
      </w:pPr>
      <w:r>
        <w:rPr>
          <w:sz w:val="28"/>
        </w:rPr>
        <w:t>Прежде всего, следует исходить из того, что мотивы и цели учебы за границей и варианты социального и академического поведения студентов из Российской империи в Западной Европе были очень разнообразны и подвергались историческим изменениям. Уже поэтому схематическое различение типов студентов едва ли является целесообразным. Сюда следует добавить, что такое дифференцирование по четким критериям, таким как социальное происхождение, конфессия, факультеты, предметы изучения или членство в студенческих объединениях и политических эмигрантских организациях, может быть осуществлено на основании имеющихся источников, в лучшем случае, с помощью примеров для выборочных вузов. С другой стороны, уже в ходе современной дискуссии были сформулированы понятия, которые обозначают самые общие изменения в облике и поведении студентов. Они снова и снова появляются в более поздней литературе и прямо или в измененном виде могут быть использованы также и в отношении академических мигрантов из Российской империи. Сюда добавились стереотипы восприятия «инородных» студентов в Германии, с одной стороны, и земляков в западноевропейский вузах в России, с другой стороны, которые характеризовали общественную картину. Наблюдавшиеся при этом типы студентов вполне отражали воспроизводимые мотивы и цели учебы за границей и результирующие отсюда манеры поведения. При этом в политической полемике созданные образы частично становились инструментарием и формировали общественное мнение независимо от реальных изменений студенчества. Ниже будут охарактеризованы некоторые из этих «типов восприятия».</w:t>
      </w:r>
    </w:p>
    <w:p>
      <w:pPr>
        <w:pStyle w:val="TextBodyIndent"/>
        <w:spacing w:lineRule="auto" w:line="360"/>
        <w:ind w:firstLine="544"/>
        <w:jc w:val="both"/>
        <w:rPr/>
      </w:pPr>
      <w:r>
        <w:rPr>
          <w:sz w:val="28"/>
        </w:rPr>
        <w:t xml:space="preserve">К началу </w:t>
      </w:r>
      <w:r>
        <w:rPr>
          <w:sz w:val="28"/>
          <w:lang w:val="en-US"/>
        </w:rPr>
        <w:t>XX</w:t>
      </w:r>
      <w:r>
        <w:rPr>
          <w:sz w:val="28"/>
        </w:rPr>
        <w:t xml:space="preserve"> в. уже почти исчез </w:t>
      </w:r>
      <w:r>
        <w:rPr>
          <w:b/>
          <w:bCs w:val="false"/>
          <w:sz w:val="28"/>
        </w:rPr>
        <w:t>«академический путешественник»</w:t>
      </w:r>
      <w:r>
        <w:rPr>
          <w:sz w:val="28"/>
        </w:rPr>
        <w:t xml:space="preserve">, который до последней трети </w:t>
      </w:r>
      <w:r>
        <w:rPr>
          <w:sz w:val="28"/>
          <w:lang w:val="en-US"/>
        </w:rPr>
        <w:t>XIX</w:t>
      </w:r>
      <w:r>
        <w:rPr>
          <w:sz w:val="28"/>
        </w:rPr>
        <w:t xml:space="preserve"> в. в значительной мере формировал образ российского студента за границей. Он, как правило, был из хорошей (часто дворянской семьи) и поступал в университет не для того, чтобы получить определенное свидетельство об окончании, а чтобы повысить свое общее образование. Такие студенты поселялись, прежде всего, в классических университетских городах, таких как Геттинген или Гейдельберг, где их, наряду с великими именами отдельных ученых, привлекали также преимущества культуры и ландшафта или близлежащие водные курорты. Описания этого типа студентов встречаются нам, среди прочего, в обширной литературе о «русском Гейдельберге» или «русской душе» Геттингенского университета</w:t>
      </w:r>
      <w:r>
        <w:rPr>
          <w:rStyle w:val="FootnoteCharacters"/>
          <w:rStyle w:val="FootnoteAnchor"/>
          <w:sz w:val="28"/>
        </w:rPr>
        <w:footnoteReference w:id="4"/>
      </w:r>
      <w:r>
        <w:rPr>
          <w:sz w:val="28"/>
        </w:rPr>
        <w:t>.</w:t>
      </w:r>
    </w:p>
    <w:p>
      <w:pPr>
        <w:pStyle w:val="TextBodyIndent"/>
        <w:spacing w:lineRule="auto" w:line="360"/>
        <w:ind w:firstLine="544"/>
        <w:jc w:val="both"/>
        <w:rPr>
          <w:sz w:val="28"/>
        </w:rPr>
      </w:pPr>
      <w:r>
        <w:rPr>
          <w:sz w:val="28"/>
        </w:rPr>
        <w:t xml:space="preserve">К началу </w:t>
      </w:r>
      <w:r>
        <w:rPr>
          <w:sz w:val="28"/>
          <w:lang w:val="en-US"/>
        </w:rPr>
        <w:t>XIX</w:t>
      </w:r>
      <w:r>
        <w:rPr>
          <w:sz w:val="28"/>
        </w:rPr>
        <w:t xml:space="preserve"> в. студенты из России воспринимались властями и общественностью Германии преимущественно как </w:t>
      </w:r>
      <w:r>
        <w:rPr>
          <w:b/>
          <w:bCs w:val="false"/>
          <w:sz w:val="28"/>
        </w:rPr>
        <w:t>«анархисты</w:t>
      </w:r>
      <w:r>
        <w:rPr>
          <w:sz w:val="28"/>
        </w:rPr>
        <w:t xml:space="preserve">» и </w:t>
      </w:r>
      <w:r>
        <w:rPr>
          <w:b/>
          <w:bCs w:val="false"/>
          <w:sz w:val="28"/>
        </w:rPr>
        <w:t>«революционеры</w:t>
      </w:r>
      <w:r>
        <w:rPr>
          <w:sz w:val="28"/>
        </w:rPr>
        <w:t>». Я.</w:t>
      </w:r>
      <w:r>
        <w:rPr>
          <w:b/>
          <w:bCs w:val="false"/>
          <w:sz w:val="28"/>
        </w:rPr>
        <w:t xml:space="preserve"> </w:t>
      </w:r>
      <w:r>
        <w:rPr>
          <w:sz w:val="28"/>
        </w:rPr>
        <w:t>Лещинский описывает их как «перелетных птиц», которые, хотя и прослушивали между прочим пару лекций, однако, по большей части, проводили свое время за изучением партийных программ и с  самого начала были готовы при первой же возможности вернуться в Россию</w:t>
      </w:r>
      <w:r>
        <w:rPr>
          <w:rStyle w:val="FootnoteCharacters"/>
          <w:rStyle w:val="FootnoteAnchor"/>
          <w:sz w:val="28"/>
        </w:rPr>
        <w:footnoteReference w:id="5"/>
      </w:r>
      <w:r>
        <w:rPr>
          <w:sz w:val="28"/>
        </w:rPr>
        <w:t xml:space="preserve">. Поэтому их пребывание в вузах за  границей носило лишь переходный характер. Соответственно, их организации преследовали преимущественно политические цели, и в меньшей мере, академические интересы студентов. За этим типом революционно настроенных студентов, как немецкие, так и российские политические власти, наблюдали с большим недоверием. Отдельные инциденты способствовали этим предубеждениям и закрепляли их в общественном сознании. Широкий отклик в прессе вызвали, например, убийство российского министра по делам культов Боголепова берлинским студентом Карповичем в феврале 1901 г. и протесты польских и российских студентов против антиславянских выпадов на лекциях историка Шиманна. На Кенигсбергском процессе 1904 г. утверждалось, что студенты причастны к контрабанде революционной литературы. Дискуссии об этом  занимали даже Германский рейхстаг. В Йене присутствие студентов из России на трибуне для гостей партийного съезда СДПГ в сентябре 1905 г. и их аплодисменты после речи </w:t>
      </w:r>
    </w:p>
    <w:p>
      <w:pPr>
        <w:pStyle w:val="TextBodyIndent"/>
        <w:spacing w:lineRule="auto" w:line="360"/>
        <w:ind w:hanging="0"/>
        <w:jc w:val="both"/>
        <w:rPr>
          <w:sz w:val="28"/>
        </w:rPr>
      </w:pPr>
      <w:r>
        <w:rPr>
          <w:sz w:val="28"/>
        </w:rPr>
        <w:t xml:space="preserve">А. Бебеля послужили поводом для политических подозрений. А в Саксонии студентов из России упрекали в поддержке социал-демократии во время выборов в рейхстаг. </w:t>
      </w:r>
    </w:p>
    <w:p>
      <w:pPr>
        <w:pStyle w:val="TextBodyIndent"/>
        <w:spacing w:lineRule="auto" w:line="360"/>
        <w:ind w:firstLine="544"/>
        <w:jc w:val="both"/>
        <w:rPr/>
      </w:pPr>
      <w:r>
        <w:rPr>
          <w:sz w:val="28"/>
        </w:rPr>
        <w:t xml:space="preserve">Наряду с «политическими активистами», в начале </w:t>
      </w:r>
      <w:r>
        <w:rPr>
          <w:sz w:val="28"/>
          <w:lang w:val="en-US"/>
        </w:rPr>
        <w:t>XX</w:t>
      </w:r>
      <w:r>
        <w:rPr>
          <w:sz w:val="28"/>
        </w:rPr>
        <w:t xml:space="preserve"> в. неудовольствие консервативных частей общества вызывали поступавшие во все большем количестве вузы, добившиеся социального успеха выходцы из менее привилегированных слоев. Эти </w:t>
      </w:r>
      <w:r>
        <w:rPr>
          <w:b/>
          <w:bCs w:val="false"/>
          <w:sz w:val="28"/>
        </w:rPr>
        <w:t>«студенты ради заработка</w:t>
      </w:r>
      <w:r>
        <w:rPr>
          <w:sz w:val="28"/>
        </w:rPr>
        <w:t>», как  их называли в Германии, часто были не в состоянии и не были заинтересованы вести «достойную» студенческую жизнь. Консервативные студенты рассматривали их как опасность для привилегированного подбора молодых академических кадров из кругов дворянства, высшего чиновничества и крупной буржуазии, а также как конкурентов на академическом рынке труда. В особенности в технических вузах Германии, но также и на и медицинских факультетах университетов имелось значительное число учащихся из Российской империи, близких к этому типу. Частично они уже имели диплом какого-либо российского вуза и отправлялись за границу для углубления своих знаний или приобретения дополнительной квалификации. Они показательно описаны в биографических работах Я.Н. Щапова об учебе его отца в Дармштадте и Цюрихе</w:t>
      </w:r>
      <w:r>
        <w:rPr>
          <w:rStyle w:val="FootnoteCharacters"/>
          <w:rStyle w:val="FootnoteAnchor"/>
          <w:sz w:val="28"/>
        </w:rPr>
        <w:footnoteReference w:id="6"/>
      </w:r>
      <w:r>
        <w:rPr>
          <w:sz w:val="28"/>
        </w:rPr>
        <w:t>.</w:t>
      </w:r>
    </w:p>
    <w:p>
      <w:pPr>
        <w:pStyle w:val="TextBodyIndent"/>
        <w:spacing w:lineRule="auto" w:line="360"/>
        <w:ind w:firstLine="544"/>
        <w:jc w:val="both"/>
        <w:rPr/>
      </w:pPr>
      <w:r>
        <w:rPr>
          <w:sz w:val="28"/>
        </w:rPr>
        <w:t xml:space="preserve">Для этих студентов была характерная, целеустремленная учеба. Однако большим  усердием в учебе выделялись те молодые россияне, что подготовились к поступлению в вуз только в семилетних гимназиях или реальных и коммерческих училищах с дополнительными курсами, и компенсировали пробелы в подготовке и недостаточное знание языка усиленным трудом. К ним относились, в особенности, еврейские студенты: избрав путь академической эмиграции, они т.о. обходили количественное ограничение для евреев, введенное в российских вузах, и с помощью академических дипломов надеялись преодолеть социальную дискриминацию в России. Их прилежание и дисциплина вызывали не только удивление, но и использовались также для подтверждения упрека в том, что они являются </w:t>
      </w:r>
      <w:r>
        <w:rPr>
          <w:b/>
          <w:bCs w:val="false"/>
          <w:sz w:val="28"/>
        </w:rPr>
        <w:t>«неподходящими элементами»</w:t>
      </w:r>
      <w:r>
        <w:rPr>
          <w:sz w:val="28"/>
        </w:rPr>
        <w:t xml:space="preserve"> для учебы в вузах. Такие взгляды усиливались тем, что академических гостей из России в особенно большом количестве можно было встретить на медицинских факультетах университетов и в Высшем техническом училище, в инновационных специальных областях, таких, как электротехника и машиностроение. Последнее обстоятельство способствовало выработке мнения о возможности нанесения ущерба интересам германского экспорта  и германской обороноспособности.</w:t>
      </w:r>
    </w:p>
    <w:p>
      <w:pPr>
        <w:pStyle w:val="TextBodyIndent"/>
        <w:spacing w:lineRule="auto" w:line="360"/>
        <w:ind w:firstLine="544"/>
        <w:jc w:val="both"/>
        <w:rPr/>
      </w:pPr>
      <w:r>
        <w:rPr>
          <w:sz w:val="28"/>
        </w:rPr>
        <w:t>Скромный образ жизни многих студентов из России имел также и материальные причины. Именно те, кто происходил из социально менее привилегированных слоев, не могли себе позволить ни в чем не ограничивающую себя так называемую «студенческую жизнь». Часто им было трудно собрать даже необходимые средства для оплаты учебы, проживания и пропитания. На таких «нищих» (из-за их одежды и  чуждого облика) смотрели с недоверием: «Немецкий Михель констатирует «русский дух», - сообщал корреспондент одной петербургской студенческой газеты, -  и встречает его с боязнью западной буржуазии перед вторжением санкюлотов»</w:t>
      </w:r>
      <w:r>
        <w:rPr>
          <w:rStyle w:val="FootnoteCharacters"/>
          <w:rStyle w:val="FootnoteAnchor"/>
          <w:sz w:val="28"/>
        </w:rPr>
        <w:footnoteReference w:id="7"/>
      </w:r>
      <w:r>
        <w:rPr>
          <w:sz w:val="28"/>
        </w:rPr>
        <w:t xml:space="preserve">.  </w:t>
      </w:r>
    </w:p>
    <w:p>
      <w:pPr>
        <w:pStyle w:val="TextBodyIndent"/>
        <w:spacing w:lineRule="auto" w:line="360"/>
        <w:ind w:firstLine="544"/>
        <w:jc w:val="both"/>
        <w:rPr>
          <w:b/>
          <w:b/>
          <w:bCs w:val="false"/>
          <w:sz w:val="28"/>
        </w:rPr>
      </w:pPr>
      <w:r>
        <w:rPr>
          <w:b/>
          <w:bCs w:val="false"/>
          <w:sz w:val="28"/>
        </w:rPr>
        <w:t xml:space="preserve">«Вся орда – сплошные революционеры»  </w:t>
      </w:r>
    </w:p>
    <w:p>
      <w:pPr>
        <w:pStyle w:val="TextBodyIndent"/>
        <w:spacing w:lineRule="auto" w:line="360"/>
        <w:ind w:firstLine="544"/>
        <w:jc w:val="both"/>
        <w:rPr/>
      </w:pPr>
      <w:r>
        <w:rPr>
          <w:sz w:val="28"/>
        </w:rPr>
        <w:t>В Российской империи вновь и вновь разгоравшиеся в Германии споры вокруг «вопроса об академических иностранцах» вначале привлекали мало внимания. Судьба учившихся там земляков вызывала мало интереса. Лишь когда ситуация в 1911-1912 гг. стала качественно новой, после того как министерство по делам культов в Баварии, Пруссии и Саксонии (частично под возрастающим давлением общественности) распорядились об ужесточении ограничений на прием в вузы граждан Российской империи. Это было отмечено либеральной и российской, еврейской публицистикой, а затем и близкой к правительстве прессой. При этом бросается в глаза, что консервативные газеты, от официозной  «России» до антисемитской «Земщины», в значительной мере использовали те же стереотипы, что и националистические круги в Германии. Требование большей заботы государства о земляках в немецких вузах резко отвергались. «Вся орда – сплошные революционеры», - писала «Россия» в одной из передовых. И она аплодировала западноевропейскому обществу, которое справедливо протестовало против этих чужаков. С русским народом эта «лишенная культуры орда» не имела, якобы, ничего общего. Эти студенты, по ее мнению, лишь покрывают позором доброе имя русских</w:t>
      </w:r>
      <w:r>
        <w:rPr>
          <w:rStyle w:val="FootnoteCharacters"/>
          <w:rStyle w:val="FootnoteAnchor"/>
          <w:sz w:val="28"/>
        </w:rPr>
        <w:footnoteReference w:id="8"/>
      </w:r>
      <w:r>
        <w:rPr>
          <w:sz w:val="28"/>
        </w:rPr>
        <w:t>. «Земщина» полагала, что ни правительство, ни российская общественность вообще не должны проявлять интереса к этим студентам. Она с возмущением протестовала против их «приравнивания к евреям». «Разумеется, не стоит и пальцем шевелить, чтобы поддерживать эти жертвы европейского шовинизма»</w:t>
      </w:r>
      <w:r>
        <w:rPr>
          <w:rStyle w:val="FootnoteCharacters"/>
          <w:rStyle w:val="FootnoteAnchor"/>
          <w:sz w:val="28"/>
        </w:rPr>
        <w:footnoteReference w:id="9"/>
      </w:r>
      <w:r>
        <w:rPr>
          <w:sz w:val="28"/>
        </w:rPr>
        <w:t xml:space="preserve">. </w:t>
      </w:r>
    </w:p>
    <w:p>
      <w:pPr>
        <w:pStyle w:val="TextBodyIndent"/>
        <w:spacing w:lineRule="auto" w:line="360"/>
        <w:ind w:firstLine="544"/>
        <w:jc w:val="both"/>
        <w:rPr/>
      </w:pPr>
      <w:r>
        <w:rPr>
          <w:sz w:val="28"/>
        </w:rPr>
        <w:t>Таким образом, четкое отмежевание официальной России от учившейся в Западной Европе молодежи определялось двумя аспектами – определением учащихся мигрантов как «революционеров» и презрением к евреям. Политическое недоверие по отношению к студенческим колониям за границей существовало еще с 1880-х гг. Вместо заботы государства они традиционно ощущали лишь постоянный надзор со стороны департамента полиции</w:t>
      </w:r>
      <w:r>
        <w:rPr>
          <w:rStyle w:val="FootnoteCharacters"/>
          <w:rStyle w:val="FootnoteAnchor"/>
          <w:sz w:val="28"/>
        </w:rPr>
        <w:footnoteReference w:id="10"/>
      </w:r>
      <w:r>
        <w:rPr>
          <w:sz w:val="28"/>
        </w:rPr>
        <w:t>. Антисемитский тон был по своей остроте в новинку и являлся, в первую очередь, проявлением усиливающегося великорусского национализма и юдофобских настроений в стране. В восприятии студентов за границей как «еврейских революционеров» оба образца рассмотрения создавали симбиоз. Такая интеллектуальная смена была нежелательна для политических сил в России, поддерживающих государство.</w:t>
      </w:r>
    </w:p>
    <w:p>
      <w:pPr>
        <w:pStyle w:val="TextBodyIndent"/>
        <w:spacing w:lineRule="auto" w:line="360"/>
        <w:ind w:firstLine="544"/>
        <w:jc w:val="both"/>
        <w:rPr/>
      </w:pPr>
      <w:r>
        <w:rPr>
          <w:sz w:val="28"/>
        </w:rPr>
        <w:t>Урезонивающие ссылки на большой интеллектуальный потенциал за границей и крайнюю потребность государства в хорошо подготовленных специалистах оставались, в отличие от этого, редкими и исходили, прежде всего, из студенческой среды. Так, внепартийная и политически умеренная студенческая газета «Гаудеамус» призывала в феврале 1911 г. все же подумать о той пользе, которую насчитывавшее десятки тысяч человек студенчества, воспитанное под влиянием западноевропейской культуры, могло бы принести России</w:t>
      </w:r>
      <w:r>
        <w:rPr>
          <w:rStyle w:val="FootnoteCharacters"/>
          <w:rStyle w:val="FootnoteAnchor"/>
          <w:sz w:val="28"/>
        </w:rPr>
        <w:footnoteReference w:id="11"/>
      </w:r>
      <w:r>
        <w:rPr>
          <w:sz w:val="28"/>
        </w:rPr>
        <w:t>. Подобным же образом в одном сообщении из Италии в «Студенческие годы» подчеркивалась та большая роль, которую учащиеся  там студенты из России должны играть не только как специалисты, но и как проводники русской культуры за границей и посланцы великой итальянской культуры в России</w:t>
      </w:r>
      <w:r>
        <w:rPr>
          <w:rStyle w:val="FootnoteCharacters"/>
          <w:rStyle w:val="FootnoteAnchor"/>
          <w:sz w:val="28"/>
        </w:rPr>
        <w:footnoteReference w:id="12"/>
      </w:r>
      <w:r>
        <w:rPr>
          <w:sz w:val="28"/>
        </w:rPr>
        <w:t>. Специалист в области социальной медицины Л.Б. Грановский напомнил в одной из речей на конгрессе Общества врачей им. Пирогова в 1913 г. в Москве о бедственном положении медицины в российской провинции и об общей нехватке хорошо подготовленных врачей</w:t>
      </w:r>
      <w:r>
        <w:rPr>
          <w:rStyle w:val="FootnoteCharacters"/>
          <w:rStyle w:val="FootnoteAnchor"/>
          <w:sz w:val="28"/>
        </w:rPr>
        <w:footnoteReference w:id="13"/>
      </w:r>
      <w:r>
        <w:rPr>
          <w:sz w:val="28"/>
        </w:rPr>
        <w:t>. Социолог  Лещинский, в свою очередь, жаловался на значительные интеллектуальные потери, которые Россия несет в связи с миграцией студентов. Хотя значительная их часть снова возвращается в Россию, чуждая атмосфера и тщетная борьба с превратностями жизни отнимают непомерно много интеллектуальных сил</w:t>
      </w:r>
      <w:r>
        <w:rPr>
          <w:rStyle w:val="FootnoteCharacters"/>
          <w:rStyle w:val="FootnoteAnchor"/>
          <w:sz w:val="28"/>
        </w:rPr>
        <w:footnoteReference w:id="14"/>
      </w:r>
      <w:r>
        <w:rPr>
          <w:sz w:val="28"/>
        </w:rPr>
        <w:t>.</w:t>
      </w:r>
    </w:p>
    <w:p>
      <w:pPr>
        <w:pStyle w:val="TextBodyIndent"/>
        <w:spacing w:lineRule="auto" w:line="360"/>
        <w:ind w:firstLine="544"/>
        <w:jc w:val="both"/>
        <w:rPr>
          <w:b/>
          <w:b/>
          <w:bCs w:val="false"/>
          <w:sz w:val="28"/>
        </w:rPr>
      </w:pPr>
      <w:r>
        <w:rPr>
          <w:b/>
          <w:bCs w:val="false"/>
          <w:sz w:val="28"/>
        </w:rPr>
        <w:t xml:space="preserve">Охота за дипломами, деполитизация и национализация </w:t>
      </w:r>
    </w:p>
    <w:p>
      <w:pPr>
        <w:pStyle w:val="TextBodyIndent"/>
        <w:spacing w:lineRule="auto" w:line="360"/>
        <w:ind w:firstLine="544"/>
        <w:jc w:val="both"/>
        <w:rPr/>
      </w:pPr>
      <w:r>
        <w:rPr>
          <w:sz w:val="28"/>
        </w:rPr>
        <w:t>Описания современников и собственные свидетельства студентов ставят под вопрос предположение, что образ российских студентов за границей в период после 1905 г. формировался молодыми революционерами и «анархистами». В особенности, студенческая пресса сообщала о принципиальной смене настроений. Это следует проиллюстрировать несколькими примерами. «Ненормальные» отношения в русской колонии еще в 1907 г. констатировались в одном письме из Вены, направленном в «Студенческий голос» в Одессе. Его отправитель жаловался на пропасть между пролетарскими мигрантами и студентами. Нет ни одного читального зала, где могли бы встретиться и те, и другие. В то время как еще не так давно молодые студенты были рады поделиться с рабочими знаниями и выводами, теперь они проводят свое свободное время в дорогих кафе</w:t>
      </w:r>
      <w:r>
        <w:rPr>
          <w:rStyle w:val="FootnoteCharacters"/>
          <w:rStyle w:val="FootnoteAnchor"/>
          <w:sz w:val="28"/>
        </w:rPr>
        <w:footnoteReference w:id="15"/>
      </w:r>
      <w:r>
        <w:rPr>
          <w:sz w:val="28"/>
        </w:rPr>
        <w:t>. Московский «Голос студенчества» описывал возрастающее удаление студентов от политической эмиграции. Большинство уехало за границу исключительно для того, чтобы учиться без помех, и только часть – в качестве эмигрантов. Газета также констатировала социальные изменения с далеко идущими последствиями для духовного облика студентов, так как приезд и сама учеба стоят дорого, будут преобладать из состоятельных семей. Вне связи с нуждами российской действительности отсутствует живой интерес к проблемам, выходящим за рамки учебной программы, и господствует полное безразличие к социальным проблемам времени. Бурлящей студенческой жизни, которая дала стране многих энергичных политических активистов, больше не существовало</w:t>
      </w:r>
      <w:r>
        <w:rPr>
          <w:rStyle w:val="FootnoteCharacters"/>
          <w:rStyle w:val="FootnoteAnchor"/>
          <w:sz w:val="28"/>
        </w:rPr>
        <w:footnoteReference w:id="16"/>
      </w:r>
      <w:r>
        <w:rPr>
          <w:sz w:val="28"/>
        </w:rPr>
        <w:t>. В 1911 г. в своем новогоднем выпуске газеты описала «печальную картину» жизни студенчества  за границей. В то время как студенты в России после смерти Толстого и событий в Вологде были охвачены волнениями, парижская колония празднует Новый год и даже не организовывает сбор пожертвований</w:t>
      </w:r>
      <w:r>
        <w:rPr>
          <w:rStyle w:val="FootnoteCharacters"/>
          <w:rStyle w:val="FootnoteAnchor"/>
          <w:sz w:val="28"/>
        </w:rPr>
        <w:footnoteReference w:id="17"/>
      </w:r>
      <w:r>
        <w:rPr>
          <w:sz w:val="28"/>
        </w:rPr>
        <w:t>.</w:t>
      </w:r>
    </w:p>
    <w:p>
      <w:pPr>
        <w:pStyle w:val="TextBodyIndent"/>
        <w:spacing w:lineRule="auto" w:line="360"/>
        <w:ind w:firstLine="544"/>
        <w:jc w:val="both"/>
        <w:rPr/>
      </w:pPr>
      <w:r>
        <w:rPr>
          <w:sz w:val="28"/>
        </w:rPr>
        <w:t>И в других статьях отображалось падение революционного духа студентов в Западной Европе. Согласно «Студенческому миру», в швейцарских центрах эмиграции, однако, все еще имелись связи с политическими эмигрантами. В то же время в Париже упадок колоний зашел так далеко, что перенимались максимы мелких французских буржуа, а часть студентов даже забыла дорогу в университет</w:t>
      </w:r>
      <w:r>
        <w:rPr>
          <w:rStyle w:val="FootnoteCharacters"/>
          <w:rStyle w:val="FootnoteAnchor"/>
          <w:sz w:val="28"/>
        </w:rPr>
        <w:footnoteReference w:id="18"/>
      </w:r>
      <w:r>
        <w:rPr>
          <w:sz w:val="28"/>
        </w:rPr>
        <w:t>. Студент-историк Пушкарев удивленно констатировал по прибытии в Гейдельберг, что большинство студентов, вопреки его ожиданиям, были сыновьями богатых еврейских купцов и предпринимателей, а не, как он ожидал, политическими эмигрантами</w:t>
      </w:r>
      <w:r>
        <w:rPr>
          <w:rStyle w:val="FootnoteCharacters"/>
          <w:rStyle w:val="FootnoteAnchor"/>
          <w:sz w:val="28"/>
        </w:rPr>
        <w:footnoteReference w:id="19"/>
      </w:r>
      <w:r>
        <w:rPr>
          <w:sz w:val="28"/>
        </w:rPr>
        <w:t>. «Гаудеамусу» не хватало в жизни колоний, объединяющего социалистического и революционного интереса, пульсирующей жизни с собраниями, рефератами, кружками пропаганды и самообразования. Студенчество стало аполитичным, докладчики выступают перед пустыми залами, партийную литературу едва ли еще можно распространять, а в революционные  организации приходит мало пополнения. Уже почти считается дурным тоном быть социал-демократом или социалистом-революционером. В качестве преобладающего типа студента газета описывала «зубрилку», чьими «альфа и омегой» был быстрый путь к диплому. Согласно этому сообщению, деятельность студенческих организаций ограничивалась материальными вопросами. В заключение констатировалось общее понижение интеллектуального уровня студентов. Говорилось, что больше нет серьезного научного интереса, и самостоятельно работающие студенты являются редкостью</w:t>
      </w:r>
      <w:r>
        <w:rPr>
          <w:rStyle w:val="FootnoteCharacters"/>
          <w:rStyle w:val="FootnoteAnchor"/>
          <w:sz w:val="28"/>
        </w:rPr>
        <w:footnoteReference w:id="20"/>
      </w:r>
      <w:r>
        <w:rPr>
          <w:sz w:val="28"/>
        </w:rPr>
        <w:t>. И в сообщениях из Праги, Неаполя и других городов говорилось о сокращении деятельности или даже распаде студенческих организаций. На собраниях колоний едва ли еще достигался необходимый кворум. Даже кассы взаимопомощи влачили (как говорилось в отдельных случаях, из-за высокого уровня жизни многих студентов) жалкое существование</w:t>
      </w:r>
      <w:r>
        <w:rPr>
          <w:rStyle w:val="FootnoteCharacters"/>
          <w:rStyle w:val="FootnoteAnchor"/>
          <w:sz w:val="28"/>
        </w:rPr>
        <w:footnoteReference w:id="21"/>
      </w:r>
      <w:r>
        <w:rPr>
          <w:sz w:val="28"/>
        </w:rPr>
        <w:t>.</w:t>
      </w:r>
    </w:p>
    <w:p>
      <w:pPr>
        <w:pStyle w:val="TextBodyIndent"/>
        <w:spacing w:lineRule="auto" w:line="360"/>
        <w:ind w:firstLine="544"/>
        <w:jc w:val="both"/>
        <w:rPr/>
      </w:pPr>
      <w:r>
        <w:rPr>
          <w:sz w:val="28"/>
        </w:rPr>
        <w:t>Эти свидетельства всеобщего упадка политической и общественной жизни в общероссийских студенческих колониях дополнялись наблюдениями о растущей дифференциации студенчества по национальному признаку. Теперь, по мнению сообщавших об этой тенденции,  бросался в глаза не тот факт, что политическая работа среди молодежи учитывала национальные особенности и интересы, что польские, еврейские и армянские социалистические партии набирали себе смену среди студенчества. Если в 1904-1905 гг.  эта «национальная окраска» социального и политического движения не мешала совместной работе, теперь ситуация была совершенно иной. Как писал корреспондент «Голоса студенчества» в 1911 г., уже не  было совместных общественных перспектив и общих культурных усилий, которые ранее объединяли молодежь различных национальностей. В моменты общественного подъема молодежь еще отвергала национализм. Теперь национальное чувство становится глубже, национальный романтизм исчезает и остается национальный реализм</w:t>
      </w:r>
      <w:r>
        <w:rPr>
          <w:rStyle w:val="FootnoteCharacters"/>
          <w:rStyle w:val="FootnoteAnchor"/>
          <w:sz w:val="28"/>
        </w:rPr>
        <w:footnoteReference w:id="22"/>
      </w:r>
      <w:r>
        <w:rPr>
          <w:sz w:val="28"/>
        </w:rPr>
        <w:t>.</w:t>
      </w:r>
    </w:p>
    <w:p>
      <w:pPr>
        <w:pStyle w:val="TextBodyIndent"/>
        <w:spacing w:lineRule="auto" w:line="360"/>
        <w:ind w:firstLine="544"/>
        <w:jc w:val="both"/>
        <w:rPr/>
      </w:pPr>
      <w:r>
        <w:rPr>
          <w:sz w:val="28"/>
        </w:rPr>
        <w:t>Наиболее бросающаяся в глаза тенденция этой «национализации», несомненно, состояла в фактическом выходе национально настроенных еврейских студентов из общероссийских студенческих колоний. Основа этого была заложена продолжавшейся с 1910 по 1914 г. волной оснований российско-еврейских студенческих объединений в немецких вузах, все большее число которых признавали себя сторонниками сионизма. Согласно опросу берлинского журнала «Еврейский студент», в 1913 г. в больших академических центрах в среде еврейского студенчества числилось до трех-четырех организаций; среди них, как правило, были внепартийный читальный зал, беспартийное культурное объединение, сионистский союз и касса взаимопомощи</w:t>
      </w:r>
      <w:r>
        <w:rPr>
          <w:rStyle w:val="FootnoteCharacters"/>
          <w:rStyle w:val="FootnoteAnchor"/>
          <w:sz w:val="28"/>
        </w:rPr>
        <w:footnoteReference w:id="23"/>
      </w:r>
      <w:r>
        <w:rPr>
          <w:sz w:val="28"/>
        </w:rPr>
        <w:t>. Внепартийные еврейские национальные объединения в десяти исследованных университетских городах (Гейдельберг, Дармштадт, Кенигсберг, Лейпциг, Мюнхен, Страсбург, Фрейбург, Базель, Цюрих и Грац) насчитывали в целом 420 членов. Это соответствовало 24% всех учившихся там российских евреев. Сюда следует добавить сионистские объединения со 127 студентами в девяти из десяти студенческих колоний</w:t>
      </w:r>
      <w:r>
        <w:rPr>
          <w:rStyle w:val="FootnoteCharacters"/>
          <w:rStyle w:val="FootnoteAnchor"/>
          <w:sz w:val="28"/>
        </w:rPr>
        <w:footnoteReference w:id="24"/>
      </w:r>
      <w:r>
        <w:rPr>
          <w:sz w:val="28"/>
        </w:rPr>
        <w:t xml:space="preserve">. </w:t>
      </w:r>
    </w:p>
    <w:p>
      <w:pPr>
        <w:pStyle w:val="TextBodyIndent"/>
        <w:spacing w:lineRule="auto" w:line="360"/>
        <w:ind w:firstLine="544"/>
        <w:jc w:val="both"/>
        <w:rPr/>
      </w:pPr>
      <w:r>
        <w:rPr>
          <w:sz w:val="28"/>
        </w:rPr>
        <w:t>Когда российское студенчество с целью защиты своих академических прав в немецких вузах предприняло в 1912-1913 гг. попытку соединиться в одном общеимперском объединении, произошло довольно серьезное столкновение интересов национальных групп. Еврейские националистические группы с самого начала или отсутствовали на Конгрессе российских студентов в Карлсруэ,  проходившем с 22 по 28 февраля 1913 г.</w:t>
      </w:r>
      <w:r>
        <w:rPr>
          <w:rStyle w:val="FootnoteCharacters"/>
          <w:rStyle w:val="FootnoteAnchor"/>
          <w:sz w:val="28"/>
        </w:rPr>
        <w:footnoteReference w:id="25"/>
      </w:r>
      <w:r>
        <w:rPr>
          <w:sz w:val="28"/>
        </w:rPr>
        <w:t>, или выступали там за создание отдельной еврейской национальной студенческой организации. Несмотря на это, великорусско-националистические настроения студенты русского землячества в Берлине, объединившиеся вокруг Максимилиана фон Хамма протестовали во время  подготовки конгресса и в Карлсруэ против доминирования евреев в студенческих объединениях. Для этих «истинных русских» неудовольствие немецкой общественности (вполне в стиле «России» или «Земщины») было направлено против еврейских, а не русских студентов. В начале марта 1913 г. в Дармштадте сформировалось немецкое отделение международного союза объединений еврейских студентов «Хеховер». Умеренно националистические еврейские студенты объединились в собственную организацию для проведения русско-еврейско-западноевропейскиго студенческого съезда в Цюрихе, проходившем с 7 по 14 марта 1914 г.,. Таким образом, попытка улучшения организационного координирования защиты от растущего давления в немецких вузах, в конечном счете, закончилась проявлением раздробленности.</w:t>
      </w:r>
    </w:p>
    <w:p>
      <w:pPr>
        <w:pStyle w:val="TextBodyIndent"/>
        <w:spacing w:lineRule="auto" w:line="360"/>
        <w:ind w:firstLine="544"/>
        <w:jc w:val="both"/>
        <w:rPr>
          <w:b/>
          <w:b/>
          <w:bCs w:val="false"/>
          <w:sz w:val="28"/>
        </w:rPr>
      </w:pPr>
      <w:r>
        <w:rPr>
          <w:b/>
          <w:bCs w:val="false"/>
          <w:sz w:val="28"/>
        </w:rPr>
        <w:t>Старые традиции забыты</w:t>
      </w:r>
    </w:p>
    <w:p>
      <w:pPr>
        <w:pStyle w:val="TextBodyIndent"/>
        <w:spacing w:lineRule="auto" w:line="360"/>
        <w:ind w:firstLine="544"/>
        <w:jc w:val="both"/>
        <w:rPr/>
      </w:pPr>
      <w:r>
        <w:rPr>
          <w:sz w:val="28"/>
        </w:rPr>
        <w:t>Изменения в студенческих колониях описывались не только в сообщениях современников. Результаты различных опросов среди российских студентов, которые, как и в самой России, с 1909 г. стали модными и в западноевропейских университетских городах, подтверждали такие субъективные впечатления. Сохранилось очень мало материалов, относящихся к этим опросам. Грановский в своем докладе на Конгрессе врачей им. Пирогова в 1913 г. опирался на исследование, проведенное по поручению «Комитета по защите интересов студентов из России в Германии». Правда, он цитировал лишь данные о количестве студентов и их распределении по немецким университетами вузам. Он не касался изменений в их облике и их привычках в сфере обучения и повседневной жизни</w:t>
      </w:r>
      <w:r>
        <w:rPr>
          <w:rStyle w:val="FootnoteCharacters"/>
          <w:rStyle w:val="FootnoteAnchor"/>
          <w:sz w:val="28"/>
        </w:rPr>
        <w:footnoteReference w:id="26"/>
      </w:r>
      <w:r>
        <w:rPr>
          <w:sz w:val="28"/>
        </w:rPr>
        <w:t>. Студенческая газета «Голос студенчества» сообщала в 1910 г. об опросе студентов в Лозанне. Там было выдано 300 анкет, но заполненными оказались лишь 50. Уже этот незначительный отклик был расценен как показатель настроения в колонии: «Старые традиции забыты, а новые интересы не выходят за рамки мещанства»</w:t>
      </w:r>
      <w:r>
        <w:rPr>
          <w:rStyle w:val="FootnoteCharacters"/>
          <w:rStyle w:val="FootnoteAnchor"/>
          <w:sz w:val="28"/>
        </w:rPr>
        <w:footnoteReference w:id="27"/>
      </w:r>
      <w:r>
        <w:rPr>
          <w:sz w:val="28"/>
        </w:rPr>
        <w:t>. Конкретных результатов опроса в статье, к сожалению, не содержалось.</w:t>
      </w:r>
    </w:p>
    <w:p>
      <w:pPr>
        <w:pStyle w:val="TextBodyIndent"/>
        <w:spacing w:lineRule="auto" w:line="360"/>
        <w:ind w:firstLine="544"/>
        <w:jc w:val="both"/>
        <w:rPr/>
      </w:pPr>
      <w:r>
        <w:rPr>
          <w:sz w:val="28"/>
        </w:rPr>
        <w:t>Более обширные данные об опросе  в мюнхенской студенческой колонии зимой 1911 г. были опубликованы Лещинским в серии статей для «Нового восхода»</w:t>
      </w:r>
      <w:r>
        <w:rPr>
          <w:rStyle w:val="FootnoteCharacters"/>
          <w:rStyle w:val="FootnoteAnchor"/>
          <w:sz w:val="28"/>
        </w:rPr>
        <w:footnoteReference w:id="28"/>
      </w:r>
      <w:r>
        <w:rPr>
          <w:sz w:val="28"/>
        </w:rPr>
        <w:t xml:space="preserve"> и в одной статье для «Русской мысли»</w:t>
      </w:r>
      <w:r>
        <w:rPr>
          <w:rStyle w:val="FootnoteCharacters"/>
          <w:rStyle w:val="FootnoteAnchor"/>
          <w:sz w:val="28"/>
        </w:rPr>
        <w:footnoteReference w:id="29"/>
      </w:r>
      <w:r>
        <w:rPr>
          <w:sz w:val="28"/>
        </w:rPr>
        <w:t xml:space="preserve">. Здесь из 500 выданных анкет со 104 вопросами были возвращены 235. Результаты побудили Лещинского сделать вывод о серьезных изменениях, произошедших в студенческих колониях в Германии за последние 8 лет (до революции 1905 г. они были лишь «временными квартирами»). Их обитатели жили в ожидании скорой победы революции в России, которая освободит их от «кочевания» по европейским городам. Современная ситуация стала совершенно иной: «перелетные птицы» были редкостью. Вновь прибывшие студенты были настроены на продолжение своей учебы и завершение за границей. Больший срок их пребывания за границей  и отсутствие надежды на изменения в России ослабляли связи с родиной. Эти студенты, были более склонны постигать немецкую культуру и адаптироваться к жизни за границей. Это культурное сближение  Лещинский  рассматривал как основу нового восприятия «русских» местным населением: немцы больше не смотрели на них только как на  никчемных чужаков и бомбометателей. </w:t>
      </w:r>
    </w:p>
    <w:p>
      <w:pPr>
        <w:pStyle w:val="TextBodyIndent"/>
        <w:spacing w:lineRule="auto" w:line="360"/>
        <w:ind w:firstLine="544"/>
        <w:jc w:val="both"/>
        <w:rPr/>
      </w:pPr>
      <w:r>
        <w:rPr>
          <w:sz w:val="28"/>
        </w:rPr>
        <w:t>Из материалов опроса Лещинский сделал вывод о довольно хорошем материальном положении российских студентов в Мюнхене. Таким образом, опрос подтвердил приведенные выше субъективные наблюдения. Правда,  социолог указал на различия между университетскими городами. Наряду со скорее богатыми колониями, такими, как Мюнхен, Берлин, Цюрих или Карлсруэ, он называл также и более бедные, такие как Лейпциг, Париж или Берн. В целом, согласно выводам Лещинского, высшее образование стало привилегией обеспеченных классов. Самоотверженный адепт науки, которого так часто можно было встретить на улицах еврейского местечка, становился все более редким. И другие данные опроса в Мюнхене подтвердили изменения, произошедшие в студенчестве. Так, например, ответы показали довольно продолжительное время пребывания студентов в стране – более половины учились здесь находились уже два и более лет</w:t>
      </w:r>
      <w:r>
        <w:rPr>
          <w:rStyle w:val="FootnoteCharacters"/>
          <w:rStyle w:val="FootnoteAnchor"/>
          <w:sz w:val="28"/>
        </w:rPr>
        <w:footnoteReference w:id="30"/>
      </w:r>
      <w:r>
        <w:rPr>
          <w:sz w:val="28"/>
        </w:rPr>
        <w:t>, что может расцениваться как свидетельство серьезных академических интересов. Лишь 29 опрошенных указали, что читают нелегальную литературу. 170 из 230 человек посещали, однако, политические доклады. С другой стороны, 200 из 214 регулярно посещали театр, более половины из них, по крайней мере, еженедельно</w:t>
      </w:r>
      <w:r>
        <w:rPr>
          <w:rStyle w:val="FootnoteCharacters"/>
          <w:rStyle w:val="FootnoteAnchor"/>
          <w:sz w:val="28"/>
        </w:rPr>
        <w:footnoteReference w:id="31"/>
      </w:r>
      <w:r>
        <w:rPr>
          <w:sz w:val="28"/>
        </w:rPr>
        <w:t>. Культурные интересы и стремления к развлечениям, по-видимому, успешно конкурировали, тем самым, с политическими склонностями. Ответы на вопросы о политических интересах хотя и свидетельствовали о преобладании социалистической ориентации, однако также демонстрировали тенденцию к изменению мнений после революции 1905 г., причем, как раз еврейские и польские студенты усиленно обращались к национальным идеям</w:t>
      </w:r>
      <w:r>
        <w:rPr>
          <w:rStyle w:val="FootnoteCharacters"/>
          <w:rStyle w:val="FootnoteAnchor"/>
          <w:sz w:val="28"/>
        </w:rPr>
        <w:footnoteReference w:id="32"/>
      </w:r>
      <w:r>
        <w:rPr>
          <w:sz w:val="28"/>
        </w:rPr>
        <w:t>. Таким образом, материал данных  из Мюнхена подтверждает субъективные наблюдения, о которых упоминалось выше,  и в этом отношении.</w:t>
      </w:r>
    </w:p>
    <w:p>
      <w:pPr>
        <w:pStyle w:val="TextBodyIndent"/>
        <w:spacing w:lineRule="auto" w:line="360"/>
        <w:ind w:firstLine="544"/>
        <w:jc w:val="both"/>
        <w:rPr/>
      </w:pPr>
      <w:r>
        <w:rPr>
          <w:b/>
          <w:bCs w:val="false"/>
          <w:sz w:val="28"/>
        </w:rPr>
        <w:t xml:space="preserve">«Движение русских» ослабло.    </w:t>
      </w:r>
    </w:p>
    <w:p>
      <w:pPr>
        <w:pStyle w:val="TextBodyIndent"/>
        <w:spacing w:lineRule="auto" w:line="360"/>
        <w:ind w:firstLine="544"/>
        <w:jc w:val="both"/>
        <w:rPr/>
      </w:pPr>
      <w:r>
        <w:rPr>
          <w:sz w:val="28"/>
        </w:rPr>
        <w:t>Данные об изменении интересов и поведении студентов из России в немецких вузах видны также содержатся в сообщениях тех немецких властей, которым был поручен надзор за ними. Немецкая полиция в начале и после 1905 г. в своей оценке российских студентов не выходила за рамки ранее принятых стереотипов, относя их к  «анархистам» и «бомбометателям». Тем неожиданнее оказались результаты исследования, проведение которого было инициировано прусским Министерством внутренних дел летом 1910 г. Управлениям полиции университетских городов Берлина, Кенигсберга, Галле и Бреслау было предписано собрать обвинительный материал, касающийся «количественного и активного участия российских студентов в …социал-демократических и социал-революционных устремлениях», так как «крайне желательно, если бы можно было интенсивнее, чем ранее, противодействовать их поступлению в прусские университеты, в особенности, в Берлине»</w:t>
      </w:r>
      <w:r>
        <w:rPr>
          <w:rStyle w:val="FootnoteCharacters"/>
          <w:rStyle w:val="FootnoteAnchor"/>
          <w:sz w:val="28"/>
        </w:rPr>
        <w:footnoteReference w:id="33"/>
      </w:r>
      <w:r>
        <w:rPr>
          <w:sz w:val="28"/>
        </w:rPr>
        <w:t>.</w:t>
      </w:r>
    </w:p>
    <w:p>
      <w:pPr>
        <w:pStyle w:val="TextBodyIndent"/>
        <w:spacing w:lineRule="auto" w:line="360"/>
        <w:ind w:firstLine="544"/>
        <w:jc w:val="both"/>
        <w:rPr/>
      </w:pPr>
      <w:r>
        <w:rPr>
          <w:sz w:val="28"/>
        </w:rPr>
        <w:t>В середине августа в Берлине были получены ответы</w:t>
      </w:r>
      <w:r>
        <w:rPr>
          <w:rStyle w:val="FootnoteCharacters"/>
          <w:rStyle w:val="FootnoteAnchor"/>
          <w:sz w:val="28"/>
        </w:rPr>
        <w:footnoteReference w:id="34"/>
      </w:r>
      <w:r>
        <w:rPr>
          <w:sz w:val="28"/>
        </w:rPr>
        <w:t>. Правда, они не оправдали ожиданий Министерства внутренних дел. Например, из Галле сообщалось, что русские объединения не проводят никаких собраний и не получают почтовых отправлений. Прочее общение русских, среди которых нет эмигрантов, происходит непринужденно, в дорогих пивных. Ни один из обучающихся здесь русских не поддерживает связи с местными анархистами или  социал-демократами, не участвует в их сходках и не поддерживает их устремлений. Так, начальник полиции Бреслау сообщал, что в отношении обучающихся там русских «не было сделано наблюдения, позволяющего сделать вывод об их участии в анархистских, социал-демократических и социал-революционных устремлениях». А обер-президент провинции Восточная Пруссия писал: «Со времени произошедшего в 1906 г. роспуска объединения «Максим Горький» и мне ничего не известно о социал-революционных устремлениях русских студентов». Берлинское полицейское управление прислало обширное сообщение, в котором, в систематизированном виде, были приведены  все значительные происшествия политического характера, и приложен список всех подозрительных студентов</w:t>
      </w:r>
      <w:r>
        <w:rPr>
          <w:rStyle w:val="FootnoteCharacters"/>
          <w:rStyle w:val="FootnoteAnchor"/>
          <w:sz w:val="28"/>
        </w:rPr>
        <w:footnoteReference w:id="35"/>
      </w:r>
      <w:r>
        <w:rPr>
          <w:sz w:val="28"/>
        </w:rPr>
        <w:t xml:space="preserve">. Но и оно пришло к выводу, что с 1907 г. здешнее движение русских значительно ослабло, что, частично,  можно объяснить неудачей русской революции, а, частично  - вмешательством здешней полиции, благодаря которому почти все локальные революционные организации русских постепенно прекратили свое существование». С 1909 г. в «Берлинском полицейском округе общественных организаций революционных русских больше не существует. И можно предположить, что в этом полицейском округе исчезли и тайные организации». Таким образом, берлинская полиция дала учащимся положительную оценку. «В последние годы они намеренно все больше и больше отходили от политической деятельности», так как высылка нанесла бы им гораздо больший ущерб, чем прочим оторванным от родины русским революционерам. Тем самым, все четыре опрошенных полицейских управления Пруссии подтвердили, что (в отличие от времени, предшествующему  революции 1905 г.) больше не могло речи о вызывающих озабоченность революционных настроениях в российских студенческих колониях. </w:t>
      </w:r>
    </w:p>
    <w:p>
      <w:pPr>
        <w:pStyle w:val="TextBodyIndent"/>
        <w:spacing w:lineRule="auto" w:line="360"/>
        <w:ind w:firstLine="544"/>
        <w:jc w:val="both"/>
        <w:rPr/>
      </w:pPr>
      <w:r>
        <w:rPr>
          <w:sz w:val="28"/>
        </w:rPr>
        <w:t>К похожим оценкам пришла и полиция других немецких земель. В Саксонии с начала 1907 г. прикладывались значительные усилия, чтобы доказать, что студенты из России помогали немецкой социал-демократии во время выборов в рейхстаг. Целью этой акции, по мнению «Саксонской рабочей газеты», был поиск повода для «уже давно желанной травли русских»</w:t>
      </w:r>
      <w:r>
        <w:rPr>
          <w:rStyle w:val="FootnoteCharacters"/>
          <w:rStyle w:val="FootnoteAnchor"/>
          <w:sz w:val="28"/>
        </w:rPr>
        <w:footnoteReference w:id="36"/>
      </w:r>
      <w:r>
        <w:rPr>
          <w:sz w:val="28"/>
        </w:rPr>
        <w:t>. Однако, ни из Лейпцига, ни из Фрейберга не удалось получить доказательств политической деятельности студентов</w:t>
      </w:r>
      <w:r>
        <w:rPr>
          <w:rStyle w:val="FootnoteCharacters"/>
          <w:rStyle w:val="FootnoteAnchor"/>
          <w:sz w:val="28"/>
        </w:rPr>
        <w:footnoteReference w:id="37"/>
      </w:r>
      <w:r>
        <w:rPr>
          <w:sz w:val="28"/>
        </w:rPr>
        <w:t>. Правда, в Дрездене состоялся процесс против студентов из России, однако он закончился в июне 1907 г. оправданием обвиняемых</w:t>
      </w:r>
      <w:r>
        <w:rPr>
          <w:rStyle w:val="FootnoteCharacters"/>
          <w:rStyle w:val="FootnoteAnchor"/>
          <w:sz w:val="28"/>
        </w:rPr>
        <w:footnoteReference w:id="38"/>
      </w:r>
      <w:r>
        <w:rPr>
          <w:sz w:val="28"/>
        </w:rPr>
        <w:t>. В 1909 г. вновь вызвал переполох так называемый «Дрезденский процесс против тайного союза», состоявшийся после того, как у одного студента техникума в Миттвайде были найдены список с адресами групп поддержки РСДРП и протоколы съезда этих групп, проходившего в декабре 1908 г. в Базеле.  Полиция и прокуратура надеялись, что смогут доказать связь студенческой среды с революционной эмиграцией и немецкой социал-демократией. Однако результаты расследования оказались скромными. Процесс закончился мягким приговором. Главный обвиняемый Пескин и Гринблатт были осуждены за «участие в преступном тайном обществе» на два месяца тюрьмы каждый, а трое других обвиняемых приговорены к срокам заключения от шести недель до одного месяца. Все сроки были отбыты во время предварительного заключения,  так что осужденные были лишь высланы из Саксонии</w:t>
      </w:r>
      <w:r>
        <w:rPr>
          <w:rStyle w:val="FootnoteCharacters"/>
          <w:rStyle w:val="FootnoteAnchor"/>
          <w:sz w:val="28"/>
        </w:rPr>
        <w:footnoteReference w:id="39"/>
      </w:r>
      <w:r>
        <w:rPr>
          <w:sz w:val="28"/>
        </w:rPr>
        <w:t>. Однако, саксонская полиция воспользовалась ситуацией, чтобы как следует дисциплинировать оставшихся в Дрездене студентов из России. Им пригрозили закрытием академического читального зала в случае его использования в своих целях социал-революционными элементами. Подписка на социал-демократические газеты и книги была запрещена. Руководство читального зала следовало заменить элементами, не вызывавшими подозрения в политическом отношении</w:t>
      </w:r>
      <w:r>
        <w:rPr>
          <w:rStyle w:val="FootnoteCharacters"/>
          <w:rStyle w:val="FootnoteAnchor"/>
          <w:sz w:val="28"/>
        </w:rPr>
        <w:footnoteReference w:id="40"/>
      </w:r>
      <w:r>
        <w:rPr>
          <w:sz w:val="28"/>
        </w:rPr>
        <w:t>.</w:t>
      </w:r>
    </w:p>
    <w:p>
      <w:pPr>
        <w:pStyle w:val="TextBodyIndent"/>
        <w:spacing w:lineRule="auto" w:line="360"/>
        <w:ind w:firstLine="544"/>
        <w:jc w:val="both"/>
        <w:rPr>
          <w:b/>
          <w:b/>
          <w:bCs w:val="false"/>
          <w:sz w:val="28"/>
        </w:rPr>
      </w:pPr>
      <w:r>
        <w:rPr>
          <w:b/>
          <w:bCs w:val="false"/>
          <w:sz w:val="28"/>
        </w:rPr>
        <w:t xml:space="preserve">Корреспонденция центральных бюро заграничных групп РСДРП </w:t>
      </w:r>
    </w:p>
    <w:p>
      <w:pPr>
        <w:pStyle w:val="TextBodyIndent"/>
        <w:spacing w:lineRule="auto" w:line="360"/>
        <w:ind w:firstLine="544"/>
        <w:jc w:val="both"/>
        <w:rPr>
          <w:sz w:val="28"/>
        </w:rPr>
      </w:pPr>
      <w:r>
        <w:rPr>
          <w:sz w:val="28"/>
        </w:rPr>
        <w:t>Последний источник, к которому мы здесь обратимся, - сообщения групп поддержки РСДРП, адресованные руководимому Чичериным Центральному бюро заграничных групп в Париже. Они поразительным образом подтверждают отчеты о расследованиях немецкой полиции и впечатления современников о безнадежном состоянии политической работы в студенческих колониях. Так, хотя из переписки с саксонской столицей Дрезденом и следует, что там до «процесса против тайного союза» действительно существовала активная социал-демократическая группа, отъезд ее ведущих членов после процесса и упомянутое давление полиции привели, однако, к ее полному распаду. В одном из писем автор жаловался, что в Дрездене, кроме него самого, больше нет социал-демократов. В студенческой колонии, по его словам, теперь господствует публика, единственным идеалом которой являются деньги. Эти люди подчинили своим потребностям и читальный зал и боязливо стремятся засвидетельствовать, что с их стороны не следует опасаться революционных устремлений</w:t>
      </w:r>
      <w:r>
        <w:rPr>
          <w:rStyle w:val="FootnoteCharacters"/>
          <w:rStyle w:val="FootnoteAnchor"/>
          <w:sz w:val="28"/>
        </w:rPr>
        <w:footnoteReference w:id="41"/>
      </w:r>
      <w:r>
        <w:rPr>
          <w:sz w:val="28"/>
        </w:rPr>
        <w:t>. В одном сообщении из Йены студенты описываются  как прилежные и не интересующиеся политикой. Они настолько заняты своими научными работами, что им больше не остается времени для политики. А студенческий союз высказался против всякой партийной работы, заявив, что он не интересуется социально-политическими темами  и хотел бы выписывать только такие газеты и журналы, как «Речь», «Русские ведомости», «Русское богатство» и «Современный мир». На доклады, которые должны проводиться в квартирах студентов, не собирается и десяти слушателей. Даже простые сборы денег в пользу ссыльных представляют проблему</w:t>
      </w:r>
      <w:r>
        <w:rPr>
          <w:rStyle w:val="FootnoteCharacters"/>
          <w:rStyle w:val="FootnoteAnchor"/>
          <w:sz w:val="28"/>
        </w:rPr>
        <w:footnoteReference w:id="42"/>
      </w:r>
      <w:r>
        <w:rPr>
          <w:sz w:val="28"/>
        </w:rPr>
        <w:t>. Такой же безнадежной была ситуация в Лейпциге. Из одного сообщения следует, что в городе жили около 700 россиян, среди них – около 500 студентов. Несмотря на это, к группе поддержки РСДРП принадлежали только 11 членов, которые все были студентами. Эта маленькая группа была единственной сплоченной силой в колонии и, во всяком случае, внесла решающий вклад в возрождение Российского Академического союза. Связи с политической эмиграцией, однако, не было</w:t>
      </w:r>
      <w:r>
        <w:rPr>
          <w:rStyle w:val="FootnoteCharacters"/>
          <w:rStyle w:val="FootnoteAnchor"/>
          <w:sz w:val="28"/>
        </w:rPr>
        <w:footnoteReference w:id="43"/>
      </w:r>
      <w:r>
        <w:rPr>
          <w:sz w:val="28"/>
        </w:rPr>
        <w:t>. Один корреспондент бюро сообщал из Гейдельберга о расколе внутри студенческой колонии. Вообще трудно было организовывать доклады и сборы денег для партии, хотя власти и полиция вряд ли могли помешать этому. Во время летнего семестра 1910 г., -  таков печальный итог,  - не состоялось ни одного общественно-политического мероприятия</w:t>
      </w:r>
      <w:r>
        <w:rPr>
          <w:rStyle w:val="FootnoteCharacters"/>
          <w:rStyle w:val="FootnoteAnchor"/>
          <w:sz w:val="28"/>
        </w:rPr>
        <w:footnoteReference w:id="44"/>
      </w:r>
      <w:r>
        <w:rPr>
          <w:sz w:val="28"/>
        </w:rPr>
        <w:t>. А социал-демократической группе Дармштадского высшего технического училища даже пришлось, как следует из другого письма, датированного январем 1909 г., разбираться с угрозами бойкота балов и увеселительных вечеров со стороны сокурсников, так как последние, по их мнению, использовались лишь для того, чтобы «залезть в карман любезным людям».</w:t>
      </w:r>
      <w:r>
        <w:rPr>
          <w:rStyle w:val="FootnoteCharacters"/>
          <w:rStyle w:val="FootnoteAnchor"/>
          <w:sz w:val="28"/>
        </w:rPr>
        <w:footnoteReference w:id="45"/>
      </w:r>
      <w:r>
        <w:rPr>
          <w:sz w:val="28"/>
        </w:rPr>
        <w:t xml:space="preserve">   </w:t>
      </w:r>
    </w:p>
    <w:p>
      <w:pPr>
        <w:pStyle w:val="TextBodyIndent"/>
        <w:spacing w:lineRule="auto" w:line="360"/>
        <w:ind w:firstLine="544"/>
        <w:jc w:val="both"/>
        <w:rPr>
          <w:b/>
          <w:b/>
          <w:bCs w:val="false"/>
          <w:sz w:val="28"/>
        </w:rPr>
      </w:pPr>
      <w:r>
        <w:rPr>
          <w:b/>
          <w:bCs w:val="false"/>
          <w:sz w:val="28"/>
        </w:rPr>
        <w:t>Резюме</w:t>
      </w:r>
    </w:p>
    <w:p>
      <w:pPr>
        <w:pStyle w:val="TextBodyIndent"/>
        <w:spacing w:lineRule="auto" w:line="360"/>
        <w:ind w:firstLine="544"/>
        <w:jc w:val="both"/>
        <w:rPr>
          <w:sz w:val="28"/>
        </w:rPr>
      </w:pPr>
      <w:r>
        <w:rPr>
          <w:sz w:val="28"/>
        </w:rPr>
        <w:t xml:space="preserve">Проанализированный материал отчетливо показывает, что и в российском студенчестве в университетах и вузах Западной Европы после революции 1905 г. произошли заметные изменения. Они касались как состава студентов, так и мотивов и целей их учебы за границей, их академического и социального поведения, их политических интересов и деятельности их организаций. По-прежнему преобладавший в официальном восприятии тип революционной «перелетной птицы» в реальности уступил место целеустремленному «зубрилке» и охотнику за дипломами, который стремился к быстрому завершению учебы. Представление этих, по большей части, еврейских студентов, больше не были непосредственно связаны с успехом социальной революции, которая открыла бы им всем путь к национальному равноправию. Часть из них следовала стратегии успешной профессиональной и социальной карьеры в России посредством индивидуального обретения академического звания. Другая часть видела перспективу в своем участии в еврейском национальном движении, причем все более избираемым вариантом был сионизм и подготовка к деятельности в Палестине. </w:t>
      </w:r>
    </w:p>
    <w:p>
      <w:pPr>
        <w:pStyle w:val="TextBodyIndent"/>
        <w:spacing w:lineRule="auto" w:line="360"/>
        <w:ind w:firstLine="544"/>
        <w:jc w:val="both"/>
        <w:rPr/>
      </w:pPr>
      <w:r>
        <w:rPr>
          <w:sz w:val="28"/>
        </w:rPr>
        <w:t xml:space="preserve">Следствием таких изменений была смена настроений в студенческих колониях. Они были менее тесно согласованы с ритмом политической и социальной жизни в России. Индивидуальные интересы и склонности играли все большую роль. Возрастала готовность к открытости в отношении культуры и общества страны обучения. И деятельность студенческих объединений становилась все более разнообразной: ее центр тяжести сместился в направлении удовлетворения материальных, духовных и культурных потребностей. Одновременно все большая «национализация» приводила к противоречиям и усилению центробежных тенденций, которые также находили свое отражение в организационных структурах. Таким образом, возникает вопрос, могла ли вообще еще идти речь о «российских» студенческих колониях. </w:t>
      </w:r>
    </w:p>
    <w:p>
      <w:pPr>
        <w:pStyle w:val="TextBodyIndent"/>
        <w:spacing w:lineRule="auto" w:line="360"/>
        <w:ind w:firstLine="544"/>
        <w:jc w:val="both"/>
        <w:rPr/>
      </w:pPr>
      <w:r>
        <w:rPr>
          <w:sz w:val="28"/>
        </w:rPr>
        <w:t xml:space="preserve">Сравнение студентов за границей со студенчеством в самой России показывает, прежде всего, что имелись параллельные изменения в составе, академическом поведении и политической ориентации. Тип студента, учащегося ради заработка, и «зубрилки» все больше выходил на передний план точно так же, как в России - «академист». У обеих групп можно наблюдать отчетливую склонность к преследованию индивидуальных целей и стратегий. Политическая среда была менее однородной, особые национальные интересы сильнее выступали на передний план. Правда, представляется, что некоторые аспекты изменений были выражены за границей сильнее. Это касается как тенденций деполитизации, академизации и индивидуализации студенческой жизни, так и переориентации общих политических идеалов, связанных с революционным переломом в России и собственных интересов национальных групп. Здесь, конечно, решающую роль играл этно-конфессинальный состав российских студентов за границей: преобладание представителей меньшинств, подвергавшихся национальной дискриминации. Одновременно, и более либеральные общественные условия также создавали благоприятные предпосылки для таких процессов дифференциации.    </w:t>
      </w:r>
    </w:p>
    <w:p>
      <w:pPr>
        <w:pStyle w:val="TextBodyIndent"/>
        <w:spacing w:lineRule="auto" w:line="360"/>
        <w:ind w:firstLine="544"/>
        <w:jc w:val="both"/>
        <w:rPr>
          <w:sz w:val="28"/>
        </w:rPr>
      </w:pPr>
      <w:r>
        <w:rPr>
          <w:sz w:val="28"/>
        </w:rPr>
      </w:r>
    </w:p>
    <w:sectPr>
      <w:headerReference w:type="even" r:id="rId2"/>
      <w:headerReference w:type="default" r:id="rId3"/>
      <w:headerReference w:type="first" r:id="rId4"/>
      <w:footnotePr>
        <w:numFmt w:val="decimal"/>
      </w:footnotePr>
      <w:type w:val="nextPage"/>
      <w:pgSz w:w="11906" w:h="16838"/>
      <w:pgMar w:left="981" w:right="1117" w:gutter="0" w:header="720" w:top="1134" w:footer="0" w:bottom="141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нацкий М. К характеристике современного студенчества // Запросы жизни. 1910. № 10. С. 645-646.</w:t>
      </w:r>
    </w:p>
  </w:footnote>
  <w:footnote w:id="3">
    <w:p>
      <w:pPr>
        <w:pStyle w:val="Footnote"/>
        <w:rPr/>
      </w:pPr>
      <w:r>
        <w:rPr>
          <w:rStyle w:val="FootnoteCharacters"/>
        </w:rPr>
        <w:footnoteRef/>
      </w:r>
      <w:r>
        <w:rPr/>
        <w:t xml:space="preserve"> </w:t>
      </w:r>
      <w:r>
        <w:rPr/>
        <w:t>Там же. С. 652.</w:t>
      </w:r>
    </w:p>
  </w:footnote>
  <w:footnote w:id="4">
    <w:p>
      <w:pPr>
        <w:pStyle w:val="Footnote"/>
        <w:rPr/>
      </w:pPr>
      <w:r>
        <w:rPr>
          <w:rStyle w:val="FootnoteCharacters"/>
        </w:rPr>
        <w:footnoteRef/>
      </w:r>
      <w:r>
        <w:rPr/>
        <w:t xml:space="preserve"> </w:t>
      </w:r>
      <w:r>
        <w:rPr/>
        <w:t xml:space="preserve">Ср. об этом среди прочего: Андреев А.Я. «Геттингенская душа» Московского университета: о научных связях между Москвой и Геттингеном в начале </w:t>
      </w:r>
      <w:r>
        <w:rPr>
          <w:lang w:val="en-US"/>
        </w:rPr>
        <w:t>XIX</w:t>
      </w:r>
      <w:r>
        <w:rPr/>
        <w:t xml:space="preserve"> в. // </w:t>
      </w:r>
      <w:r>
        <w:rPr>
          <w:lang w:val="en-US"/>
        </w:rPr>
        <w:t>Jahrbuch</w:t>
      </w:r>
      <w:r>
        <w:rPr/>
        <w:t xml:space="preserve"> </w:t>
      </w:r>
      <w:r>
        <w:rPr>
          <w:lang w:val="en-US"/>
        </w:rPr>
        <w:t>fur</w:t>
      </w:r>
      <w:r>
        <w:rPr/>
        <w:t xml:space="preserve"> </w:t>
      </w:r>
      <w:r>
        <w:rPr>
          <w:lang w:val="en-US"/>
        </w:rPr>
        <w:t>Universitatsgeschichte</w:t>
      </w:r>
      <w:r>
        <w:rPr/>
        <w:t xml:space="preserve">. 2001. № 4. </w:t>
      </w:r>
      <w:r>
        <w:rPr>
          <w:lang w:val="en-US"/>
        </w:rPr>
        <w:t>S</w:t>
      </w:r>
      <w:r>
        <w:rPr/>
        <w:t xml:space="preserve">. 83-101; Маурер Т. Прибалты, поляки, евреи и целеустремленные женщины. «Русские» студенты Геттингена  на рубеже </w:t>
      </w:r>
      <w:r>
        <w:rPr>
          <w:lang w:val="en-US"/>
        </w:rPr>
        <w:t>XIX</w:t>
      </w:r>
      <w:r>
        <w:rPr/>
        <w:t xml:space="preserve"> </w:t>
      </w:r>
      <w:r>
        <w:rPr>
          <w:lang w:val="en-US"/>
        </w:rPr>
        <w:t>XX</w:t>
      </w:r>
      <w:r>
        <w:rPr/>
        <w:t xml:space="preserve"> вв. // Россия и «Геттингенская душа» - 300 лет Санкт-Петербургу. Геттинген, 2003. С. 453-473; Биркенмайер В. Русский Гейдельберг: об истории немецко-русских отношений в </w:t>
      </w:r>
      <w:r>
        <w:rPr>
          <w:lang w:val="en-US"/>
        </w:rPr>
        <w:t>XIX</w:t>
      </w:r>
      <w:r>
        <w:rPr/>
        <w:t xml:space="preserve"> в. Гейдельберг, 1995; его же. Биографический словарь русского Гейдельберга. Изд. 2-е. Гейдельберг, 1998; его же. Гейдельбергские профессора с русской точки зрения: документы к. </w:t>
      </w:r>
      <w:r>
        <w:rPr>
          <w:lang w:val="en-US"/>
        </w:rPr>
        <w:t>XIX</w:t>
      </w:r>
      <w:r>
        <w:rPr/>
        <w:t xml:space="preserve">-нач. </w:t>
      </w:r>
      <w:r>
        <w:rPr>
          <w:lang w:val="en-US"/>
        </w:rPr>
        <w:t>XX</w:t>
      </w:r>
      <w:r>
        <w:rPr/>
        <w:t xml:space="preserve"> в. Гейдельберг, 2000.   </w:t>
      </w:r>
    </w:p>
  </w:footnote>
  <w:footnote w:id="5">
    <w:p>
      <w:pPr>
        <w:pStyle w:val="Footnote"/>
        <w:rPr/>
      </w:pPr>
      <w:r>
        <w:rPr>
          <w:rStyle w:val="FootnoteCharacters"/>
        </w:rPr>
        <w:footnoteRef/>
      </w:r>
      <w:r>
        <w:rPr/>
        <w:t xml:space="preserve"> </w:t>
      </w:r>
      <w:r>
        <w:rPr/>
        <w:t>Лещинский Я. Из материалов одной студенческой анкеты // Русская мысль. 1914. № 7. С. 119.</w:t>
      </w:r>
    </w:p>
  </w:footnote>
  <w:footnote w:id="6">
    <w:p>
      <w:pPr>
        <w:pStyle w:val="Footnote"/>
        <w:rPr/>
      </w:pPr>
      <w:r>
        <w:rPr>
          <w:rStyle w:val="FootnoteCharacters"/>
        </w:rPr>
        <w:footnoteRef/>
      </w:r>
      <w:r>
        <w:rPr/>
        <w:t xml:space="preserve"> </w:t>
      </w:r>
      <w:r>
        <w:rPr/>
        <w:t xml:space="preserve">Ср.: Щапов Я.Н. Русские студенты в западноевропейской высшей школе в нач. </w:t>
      </w:r>
      <w:r>
        <w:rPr>
          <w:lang w:val="en-US"/>
        </w:rPr>
        <w:t>XX</w:t>
      </w:r>
      <w:r>
        <w:rPr/>
        <w:t xml:space="preserve"> в. // Ист. записки. 1987. № 115. С. 193-203; Щапов Н.М. Я верил в Россию. М., 1998. С. 203-219.</w:t>
      </w:r>
    </w:p>
  </w:footnote>
  <w:footnote w:id="7">
    <w:p>
      <w:pPr>
        <w:pStyle w:val="Footnote"/>
        <w:rPr/>
      </w:pPr>
      <w:r>
        <w:rPr>
          <w:rStyle w:val="FootnoteCharacters"/>
        </w:rPr>
        <w:footnoteRef/>
      </w:r>
      <w:r>
        <w:rPr/>
        <w:t xml:space="preserve"> </w:t>
      </w:r>
      <w:r>
        <w:rPr/>
        <w:t xml:space="preserve">Русские за границей: (зарубежный очерк) // Студенческие годы. СПб., 1913. С. 15-16. </w:t>
      </w:r>
    </w:p>
  </w:footnote>
  <w:footnote w:id="8">
    <w:p>
      <w:pPr>
        <w:pStyle w:val="Footnote"/>
        <w:rPr/>
      </w:pPr>
      <w:r>
        <w:rPr>
          <w:rStyle w:val="FootnoteCharacters"/>
        </w:rPr>
        <w:footnoteRef/>
      </w:r>
      <w:r>
        <w:rPr/>
        <w:t xml:space="preserve"> </w:t>
      </w:r>
      <w:r>
        <w:rPr/>
        <w:t>Россия. 1912. 18 июля. № 2048.</w:t>
      </w:r>
    </w:p>
  </w:footnote>
  <w:footnote w:id="9">
    <w:p>
      <w:pPr>
        <w:pStyle w:val="Footnote"/>
        <w:rPr/>
      </w:pPr>
      <w:r>
        <w:rPr>
          <w:rStyle w:val="FootnoteCharacters"/>
        </w:rPr>
        <w:footnoteRef/>
      </w:r>
      <w:r>
        <w:rPr/>
        <w:t xml:space="preserve"> </w:t>
      </w:r>
      <w:r>
        <w:rPr/>
        <w:t>Русанов Кто виноват? // Земщина. 1912. 26 июля.</w:t>
      </w:r>
    </w:p>
  </w:footnote>
  <w:footnote w:id="10">
    <w:p>
      <w:pPr>
        <w:pStyle w:val="Footnote"/>
        <w:rPr/>
      </w:pPr>
      <w:r>
        <w:rPr>
          <w:rStyle w:val="FootnoteCharacters"/>
        </w:rPr>
        <w:footnoteRef/>
      </w:r>
      <w:r>
        <w:rPr/>
        <w:t xml:space="preserve"> </w:t>
      </w:r>
      <w:r>
        <w:rPr/>
        <w:t xml:space="preserve">Ср.: Иванов А.Е. Российские студенты в к. </w:t>
      </w:r>
      <w:r>
        <w:rPr>
          <w:lang w:val="en-US"/>
        </w:rPr>
        <w:t>XIX</w:t>
      </w:r>
      <w:r>
        <w:rPr/>
        <w:t xml:space="preserve"> и нач. </w:t>
      </w:r>
      <w:r>
        <w:rPr>
          <w:lang w:val="en-US"/>
        </w:rPr>
        <w:t>XX</w:t>
      </w:r>
      <w:r>
        <w:rPr/>
        <w:t xml:space="preserve"> в., на основе архивных материалов департамента полиции // Университеты как мосты в Европе: исследование по истории студенческой миграции. Франкфурт-на-Майне, 2003. С. 241-246.</w:t>
      </w:r>
    </w:p>
  </w:footnote>
  <w:footnote w:id="11">
    <w:p>
      <w:pPr>
        <w:pStyle w:val="Footnote"/>
        <w:rPr/>
      </w:pPr>
      <w:r>
        <w:rPr>
          <w:rStyle w:val="FootnoteCharacters"/>
        </w:rPr>
        <w:footnoteRef/>
      </w:r>
      <w:r>
        <w:rPr/>
        <w:t xml:space="preserve"> </w:t>
      </w:r>
      <w:r>
        <w:rPr/>
        <w:t xml:space="preserve">В.М. Российское студенчество за границей // Гаудеамус. 1911. 10 февраля. № 3. С. 13. </w:t>
      </w:r>
    </w:p>
  </w:footnote>
  <w:footnote w:id="12">
    <w:p>
      <w:pPr>
        <w:pStyle w:val="Footnote"/>
        <w:rPr/>
      </w:pPr>
      <w:r>
        <w:rPr>
          <w:rStyle w:val="FootnoteCharacters"/>
        </w:rPr>
        <w:footnoteRef/>
      </w:r>
      <w:r>
        <w:rPr/>
        <w:t xml:space="preserve"> </w:t>
      </w:r>
      <w:r>
        <w:rPr/>
        <w:t>Русское студенчество в Италии // Студенческие годы. 1914. 11 февраля. № 2 (9). С. 3.</w:t>
      </w:r>
    </w:p>
  </w:footnote>
  <w:footnote w:id="13">
    <w:p>
      <w:pPr>
        <w:pStyle w:val="Footnote"/>
        <w:rPr/>
      </w:pPr>
      <w:r>
        <w:rPr>
          <w:rStyle w:val="FootnoteCharacters"/>
        </w:rPr>
        <w:footnoteRef/>
      </w:r>
      <w:r>
        <w:rPr/>
        <w:t xml:space="preserve"> </w:t>
      </w:r>
      <w:r>
        <w:rPr/>
        <w:t>Грановский Л.Б. О положении русской учащейся молодежи, в частности студентов медицины в высших учебных заведениях Германии // Общественный врач. 1913. № 8. С.944.</w:t>
      </w:r>
    </w:p>
  </w:footnote>
  <w:footnote w:id="14">
    <w:p>
      <w:pPr>
        <w:pStyle w:val="Footnote"/>
        <w:rPr/>
      </w:pPr>
      <w:r>
        <w:rPr>
          <w:rStyle w:val="FootnoteCharacters"/>
        </w:rPr>
        <w:footnoteRef/>
      </w:r>
      <w:r>
        <w:rPr/>
        <w:t xml:space="preserve"> </w:t>
      </w:r>
      <w:r>
        <w:rPr/>
        <w:t>Лещинский Я. Указ соч. С. 119.</w:t>
      </w:r>
    </w:p>
  </w:footnote>
  <w:footnote w:id="15">
    <w:p>
      <w:pPr>
        <w:pStyle w:val="Footnote"/>
        <w:rPr/>
      </w:pPr>
      <w:r>
        <w:rPr>
          <w:rStyle w:val="FootnoteCharacters"/>
        </w:rPr>
        <w:footnoteRef/>
      </w:r>
      <w:r>
        <w:rPr/>
        <w:t xml:space="preserve"> </w:t>
      </w:r>
      <w:r>
        <w:rPr/>
        <w:t>Письма из Вены: из жизни русской колонии // Студенческий голос. 1907. 9 ноября. № 5.</w:t>
      </w:r>
    </w:p>
  </w:footnote>
  <w:footnote w:id="16">
    <w:p>
      <w:pPr>
        <w:pStyle w:val="Footnote"/>
        <w:rPr/>
      </w:pPr>
      <w:r>
        <w:rPr>
          <w:rStyle w:val="FootnoteCharacters"/>
        </w:rPr>
        <w:footnoteRef/>
      </w:r>
      <w:r>
        <w:rPr/>
        <w:t xml:space="preserve"> </w:t>
      </w:r>
      <w:r>
        <w:rPr/>
        <w:t xml:space="preserve">За границей // Голос студенчества. 1910. 7 октября. № 4. </w:t>
      </w:r>
    </w:p>
  </w:footnote>
  <w:footnote w:id="17">
    <w:p>
      <w:pPr>
        <w:pStyle w:val="Footnote"/>
        <w:rPr/>
      </w:pPr>
      <w:r>
        <w:rPr>
          <w:rStyle w:val="FootnoteCharacters"/>
        </w:rPr>
        <w:footnoteRef/>
      </w:r>
      <w:r>
        <w:rPr/>
        <w:t xml:space="preserve"> </w:t>
      </w:r>
      <w:r>
        <w:rPr/>
        <w:t xml:space="preserve">Там же. 1911. 12 января. № 1 (14). </w:t>
      </w:r>
    </w:p>
  </w:footnote>
  <w:footnote w:id="18">
    <w:p>
      <w:pPr>
        <w:pStyle w:val="Footnote"/>
        <w:rPr/>
      </w:pPr>
      <w:r>
        <w:rPr>
          <w:rStyle w:val="FootnoteCharacters"/>
        </w:rPr>
        <w:footnoteRef/>
      </w:r>
      <w:r>
        <w:rPr/>
        <w:t xml:space="preserve"> </w:t>
      </w:r>
      <w:r>
        <w:rPr/>
        <w:t>Михеев К.С. Русское студенчество за рубежом: (из недавних впечатлений) // Студенческий мир. 1910. 8 февраля. № 2; 15 февраля. №3.</w:t>
      </w:r>
    </w:p>
  </w:footnote>
  <w:footnote w:id="19">
    <w:p>
      <w:pPr>
        <w:pStyle w:val="Footnote"/>
        <w:rPr/>
      </w:pPr>
      <w:r>
        <w:rPr>
          <w:rStyle w:val="FootnoteCharacters"/>
        </w:rPr>
        <w:footnoteRef/>
      </w:r>
      <w:r>
        <w:rPr/>
        <w:t xml:space="preserve"> </w:t>
      </w:r>
      <w:r>
        <w:rPr/>
        <w:t>Пушкарев С.Г. Воспоминания историка, 1905-1955. М., 1999.С.34.</w:t>
      </w:r>
    </w:p>
  </w:footnote>
  <w:footnote w:id="20">
    <w:p>
      <w:pPr>
        <w:pStyle w:val="Footnote"/>
        <w:rPr/>
      </w:pPr>
      <w:r>
        <w:rPr>
          <w:rStyle w:val="FootnoteCharacters"/>
        </w:rPr>
        <w:footnoteRef/>
      </w:r>
      <w:r>
        <w:rPr/>
        <w:t xml:space="preserve"> </w:t>
      </w:r>
      <w:r>
        <w:rPr/>
        <w:t>В.М. Российское студенчество за границей // Гаудеамус. 1911. № 3. С. 13-14.</w:t>
      </w:r>
    </w:p>
  </w:footnote>
  <w:footnote w:id="21">
    <w:p>
      <w:pPr>
        <w:pStyle w:val="Footnote"/>
        <w:rPr/>
      </w:pPr>
      <w:r>
        <w:rPr>
          <w:rStyle w:val="FootnoteCharacters"/>
        </w:rPr>
        <w:footnoteRef/>
      </w:r>
      <w:r>
        <w:rPr/>
        <w:t xml:space="preserve"> </w:t>
      </w:r>
      <w:r>
        <w:rPr/>
        <w:t>За границей // Голос студенчества. 1910. 28 октября. № 7.</w:t>
      </w:r>
    </w:p>
  </w:footnote>
  <w:footnote w:id="22">
    <w:p>
      <w:pPr>
        <w:pStyle w:val="Footnote"/>
        <w:rPr/>
      </w:pPr>
      <w:r>
        <w:rPr>
          <w:rStyle w:val="FootnoteCharacters"/>
        </w:rPr>
        <w:footnoteRef/>
      </w:r>
      <w:r>
        <w:rPr/>
        <w:t xml:space="preserve"> </w:t>
      </w:r>
      <w:r>
        <w:rPr/>
        <w:t>Р.В. О национализме еврейской молодежи // Голос студенчества. 1910. 4 ноября. № 8.</w:t>
      </w:r>
    </w:p>
  </w:footnote>
  <w:footnote w:id="23">
    <w:p>
      <w:pPr>
        <w:pStyle w:val="Footnote"/>
        <w:rPr/>
      </w:pPr>
      <w:r>
        <w:rPr>
          <w:rStyle w:val="FootnoteCharacters"/>
        </w:rPr>
        <w:footnoteRef/>
      </w:r>
      <w:r>
        <w:rPr/>
        <w:t xml:space="preserve">Наша анкета // Еврейский студент. 1913. № 2. </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 xml:space="preserve">Ср.: сообщение полиции от 11.03. </w:t>
      </w:r>
      <w:r>
        <w:rPr>
          <w:lang w:val="en-US"/>
        </w:rPr>
        <w:t>1913.</w:t>
      </w:r>
      <w:r>
        <w:rPr/>
        <w:t>в</w:t>
      </w:r>
      <w:r>
        <w:rPr>
          <w:lang w:val="en-US"/>
        </w:rPr>
        <w:t xml:space="preserve"> Archiv der Humboldt-Universitat Berlin: Universitatsrichter. </w:t>
      </w:r>
      <w:r>
        <w:rPr/>
        <w:t xml:space="preserve">№ 3095. </w:t>
      </w:r>
      <w:r>
        <w:rPr>
          <w:lang w:val="en-US"/>
        </w:rPr>
        <w:t>Bl</w:t>
      </w:r>
      <w:r>
        <w:rPr/>
        <w:t xml:space="preserve">. 141-158. </w:t>
      </w:r>
    </w:p>
  </w:footnote>
  <w:footnote w:id="26">
    <w:p>
      <w:pPr>
        <w:pStyle w:val="Footnote"/>
        <w:rPr/>
      </w:pPr>
      <w:r>
        <w:rPr>
          <w:rStyle w:val="FootnoteCharacters"/>
        </w:rPr>
        <w:footnoteRef/>
      </w:r>
      <w:r>
        <w:rPr/>
        <w:t xml:space="preserve"> </w:t>
      </w:r>
      <w:r>
        <w:rPr/>
        <w:t>Грановский Л.Б. Указ соч. С. 942-971.</w:t>
      </w:r>
    </w:p>
  </w:footnote>
  <w:footnote w:id="27">
    <w:p>
      <w:pPr>
        <w:pStyle w:val="Footnote"/>
        <w:rPr/>
      </w:pPr>
      <w:r>
        <w:rPr>
          <w:rStyle w:val="FootnoteCharacters"/>
        </w:rPr>
        <w:footnoteRef/>
      </w:r>
      <w:r>
        <w:rPr/>
        <w:t xml:space="preserve"> </w:t>
      </w:r>
      <w:r>
        <w:rPr/>
        <w:t>Голос студенчества. 1910. 11 ноября. № 9.</w:t>
      </w:r>
    </w:p>
  </w:footnote>
  <w:footnote w:id="28">
    <w:p>
      <w:pPr>
        <w:pStyle w:val="Footnote"/>
        <w:rPr/>
      </w:pPr>
      <w:r>
        <w:rPr>
          <w:rStyle w:val="FootnoteCharacters"/>
        </w:rPr>
        <w:footnoteRef/>
      </w:r>
      <w:r>
        <w:rPr/>
        <w:t xml:space="preserve"> </w:t>
      </w:r>
      <w:r>
        <w:rPr/>
        <w:t xml:space="preserve">Лещинский Я. Об одной студенческой анкете // Новый восход. 1911. № 46. 17 ноября; № 47. 24 ноября; № 50. 15 декабря. </w:t>
      </w:r>
    </w:p>
  </w:footnote>
  <w:footnote w:id="29">
    <w:p>
      <w:pPr>
        <w:pStyle w:val="Footnote"/>
        <w:rPr/>
      </w:pPr>
      <w:r>
        <w:rPr>
          <w:rStyle w:val="FootnoteCharacters"/>
        </w:rPr>
        <w:footnoteRef/>
      </w:r>
      <w:r>
        <w:rPr/>
        <w:t xml:space="preserve"> </w:t>
      </w:r>
      <w:r>
        <w:rPr/>
        <w:t>Его же. Из материалов одной студенческой анкеты // Русская мысль. 1914. № 7.</w:t>
      </w:r>
    </w:p>
  </w:footnote>
  <w:footnote w:id="30">
    <w:p>
      <w:pPr>
        <w:pStyle w:val="Footnote"/>
        <w:rPr/>
      </w:pPr>
      <w:r>
        <w:rPr>
          <w:rStyle w:val="FootnoteCharacters"/>
        </w:rPr>
        <w:footnoteRef/>
      </w:r>
      <w:r>
        <w:rPr/>
        <w:t xml:space="preserve"> </w:t>
      </w:r>
      <w:r>
        <w:rPr/>
        <w:t>Там же. С. 126.</w:t>
      </w:r>
    </w:p>
  </w:footnote>
  <w:footnote w:id="31">
    <w:p>
      <w:pPr>
        <w:pStyle w:val="Footnote"/>
        <w:rPr/>
      </w:pPr>
      <w:r>
        <w:rPr>
          <w:rStyle w:val="FootnoteCharacters"/>
        </w:rPr>
        <w:footnoteRef/>
      </w:r>
      <w:r>
        <w:rPr/>
        <w:t xml:space="preserve"> </w:t>
      </w:r>
      <w:r>
        <w:rPr/>
        <w:t>Там же. С</w:t>
      </w:r>
      <w:r>
        <w:rPr>
          <w:lang w:val="en-US"/>
        </w:rPr>
        <w:t>. 130-131.</w:t>
      </w:r>
    </w:p>
  </w:footnote>
  <w:footnote w:id="32">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133-138.</w:t>
      </w:r>
    </w:p>
  </w:footnote>
  <w:footnote w:id="33">
    <w:p>
      <w:pPr>
        <w:pStyle w:val="Footnote"/>
        <w:rPr/>
      </w:pPr>
      <w:r>
        <w:rPr>
          <w:rStyle w:val="FootnoteCharacters"/>
        </w:rPr>
        <w:footnoteRef/>
      </w:r>
      <w:r>
        <w:rPr>
          <w:lang w:val="en-US"/>
        </w:rPr>
        <w:t xml:space="preserve"> </w:t>
      </w:r>
      <w:r>
        <w:rPr>
          <w:lang w:val="en-US"/>
        </w:rPr>
        <w:t>Geheimes Staatsarchiv Preussischer Kulturbesitz Berlin. Rep. 77. Tit 46. Nr.40. Bd.I. Bl.9.</w:t>
      </w:r>
    </w:p>
  </w:footnote>
  <w:footnote w:id="34">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Rep. 76 Va. Sektion 1.Tit VII. Nr.78. Bd. III. Bl. 276-279.</w:t>
      </w:r>
    </w:p>
  </w:footnote>
  <w:footnote w:id="35">
    <w:p>
      <w:pPr>
        <w:pStyle w:val="Footnote"/>
        <w:rPr/>
      </w:pPr>
      <w:r>
        <w:rPr>
          <w:rStyle w:val="FootnoteCharacters"/>
        </w:rPr>
        <w:footnoteRef/>
      </w:r>
      <w:r>
        <w:rPr/>
        <w:t xml:space="preserve"> </w:t>
      </w:r>
      <w:r>
        <w:rPr/>
        <w:t>Этот список, к сожалению, не сохранился в архиве.</w:t>
      </w:r>
    </w:p>
  </w:footnote>
  <w:footnote w:id="36">
    <w:p>
      <w:pPr>
        <w:pStyle w:val="Footnote"/>
        <w:rPr/>
      </w:pPr>
      <w:r>
        <w:rPr>
          <w:rStyle w:val="FootnoteCharacters"/>
        </w:rPr>
        <w:footnoteRef/>
      </w:r>
      <w:r>
        <w:rPr>
          <w:lang w:val="en-US"/>
        </w:rPr>
        <w:t xml:space="preserve"> </w:t>
      </w:r>
      <w:r>
        <w:rPr>
          <w:lang w:val="en-US"/>
        </w:rPr>
        <w:t>Schamloses Denunziantentum // Sachsische Arbeiter-Zeitung. 1907. 15.02</w:t>
      </w:r>
    </w:p>
  </w:footnote>
  <w:footnote w:id="37">
    <w:p>
      <w:pPr>
        <w:pStyle w:val="Footnote"/>
        <w:rPr/>
      </w:pPr>
      <w:r>
        <w:rPr>
          <w:rStyle w:val="FootnoteCharacters"/>
        </w:rPr>
        <w:footnoteRef/>
      </w:r>
      <w:r>
        <w:rPr>
          <w:lang w:val="en-US"/>
        </w:rPr>
        <w:t xml:space="preserve"> </w:t>
      </w:r>
      <w:r>
        <w:rPr/>
        <w:t>РГАСПИ</w:t>
      </w:r>
      <w:r>
        <w:rPr>
          <w:lang w:val="en-US"/>
        </w:rPr>
        <w:t xml:space="preserve">. </w:t>
      </w:r>
      <w:r>
        <w:rPr/>
        <w:t>Ф</w:t>
      </w:r>
      <w:r>
        <w:rPr>
          <w:lang w:val="en-US"/>
        </w:rPr>
        <w:t xml:space="preserve">. 192. </w:t>
      </w:r>
      <w:r>
        <w:rPr/>
        <w:t>Оп</w:t>
      </w:r>
      <w:r>
        <w:rPr>
          <w:lang w:val="en-US"/>
        </w:rPr>
        <w:t xml:space="preserve">.1. </w:t>
      </w:r>
      <w:r>
        <w:rPr/>
        <w:t>Д</w:t>
      </w:r>
      <w:r>
        <w:rPr>
          <w:lang w:val="en-US"/>
        </w:rPr>
        <w:t>. 247 (=.Sachsiches Hauptstaatsarchiv Dresden. Aussenministerium. N 4803</w:t>
      </w:r>
      <w:r>
        <w:rPr/>
        <w:t>)</w:t>
      </w:r>
      <w:r>
        <w:rPr>
          <w:lang w:val="en-US"/>
        </w:rPr>
        <w:t>. Bl.19</w:t>
      </w:r>
      <w:r>
        <w:rPr/>
        <w:t xml:space="preserve">, </w:t>
      </w:r>
      <w:r>
        <w:rPr>
          <w:lang w:val="en-US"/>
        </w:rPr>
        <w:t xml:space="preserve">23. </w:t>
      </w:r>
    </w:p>
  </w:footnote>
  <w:footnote w:id="38">
    <w:p>
      <w:pPr>
        <w:pStyle w:val="Footnote"/>
        <w:rPr/>
      </w:pPr>
      <w:r>
        <w:rPr>
          <w:rStyle w:val="FootnoteCharacters"/>
        </w:rPr>
        <w:footnoteRef/>
      </w:r>
      <w:r>
        <w:rPr/>
        <w:t xml:space="preserve"> </w:t>
      </w:r>
      <w:r>
        <w:rPr/>
        <w:t xml:space="preserve">Там же. </w:t>
      </w:r>
      <w:r>
        <w:rPr>
          <w:lang w:val="en-US"/>
        </w:rPr>
        <w:t>Bl. 35-36.</w:t>
      </w:r>
    </w:p>
  </w:footnote>
  <w:footnote w:id="39">
    <w:p>
      <w:pPr>
        <w:pStyle w:val="Footnote"/>
        <w:rPr/>
      </w:pPr>
      <w:r>
        <w:rPr>
          <w:rStyle w:val="FootnoteCharacters"/>
        </w:rPr>
        <w:footnoteRef/>
      </w:r>
      <w:r>
        <w:rPr/>
        <w:t xml:space="preserve"> </w:t>
      </w:r>
      <w:r>
        <w:rPr/>
        <w:t xml:space="preserve">Там же. № 11013. </w:t>
      </w:r>
      <w:r>
        <w:rPr>
          <w:lang w:val="en-US"/>
        </w:rPr>
        <w:t>Bl</w:t>
      </w:r>
      <w:r>
        <w:rPr/>
        <w:t>. 145-147.</w:t>
      </w:r>
    </w:p>
  </w:footnote>
  <w:footnote w:id="40">
    <w:p>
      <w:pPr>
        <w:pStyle w:val="Footnote"/>
        <w:rPr/>
      </w:pPr>
      <w:r>
        <w:rPr>
          <w:rStyle w:val="FootnoteCharacters"/>
        </w:rPr>
        <w:footnoteRef/>
      </w:r>
      <w:r>
        <w:rPr/>
        <w:t xml:space="preserve"> </w:t>
      </w:r>
      <w:r>
        <w:rPr/>
        <w:t xml:space="preserve">Там же. </w:t>
      </w:r>
      <w:r>
        <w:rPr>
          <w:lang w:val="en-US"/>
        </w:rPr>
        <w:t>Bl</w:t>
      </w:r>
      <w:r>
        <w:rPr/>
        <w:t>. 147.</w:t>
      </w:r>
    </w:p>
  </w:footnote>
  <w:footnote w:id="41">
    <w:p>
      <w:pPr>
        <w:pStyle w:val="Footnote"/>
        <w:rPr/>
      </w:pPr>
      <w:r>
        <w:rPr>
          <w:rStyle w:val="FootnoteCharacters"/>
        </w:rPr>
        <w:footnoteRef/>
      </w:r>
      <w:r>
        <w:rPr/>
        <w:t xml:space="preserve"> </w:t>
      </w:r>
      <w:r>
        <w:rPr/>
        <w:t>РГАСПИ. Ф.276. Оп.2. Д. 205. Л.10-13.</w:t>
      </w:r>
    </w:p>
  </w:footnote>
  <w:footnote w:id="42">
    <w:p>
      <w:pPr>
        <w:pStyle w:val="Footnote"/>
        <w:rPr/>
      </w:pPr>
      <w:r>
        <w:rPr>
          <w:rStyle w:val="FootnoteCharacters"/>
        </w:rPr>
        <w:footnoteRef/>
      </w:r>
      <w:r>
        <w:rPr/>
        <w:t xml:space="preserve"> </w:t>
      </w:r>
      <w:r>
        <w:rPr/>
        <w:t>Там же. Л. 1-9.</w:t>
      </w:r>
    </w:p>
  </w:footnote>
  <w:footnote w:id="43">
    <w:p>
      <w:pPr>
        <w:pStyle w:val="Footnote"/>
        <w:rPr/>
      </w:pPr>
      <w:r>
        <w:rPr>
          <w:rStyle w:val="FootnoteCharacters"/>
        </w:rPr>
        <w:footnoteRef/>
      </w:r>
      <w:r>
        <w:rPr/>
        <w:t xml:space="preserve"> </w:t>
      </w:r>
      <w:r>
        <w:rPr/>
        <w:t>Там же. Д. 208. Л. 3-4.</w:t>
      </w:r>
    </w:p>
  </w:footnote>
  <w:footnote w:id="44">
    <w:p>
      <w:pPr>
        <w:pStyle w:val="Footnote"/>
        <w:rPr/>
      </w:pPr>
      <w:r>
        <w:rPr>
          <w:rStyle w:val="FootnoteCharacters"/>
        </w:rPr>
        <w:footnoteRef/>
      </w:r>
      <w:r>
        <w:rPr/>
        <w:t xml:space="preserve"> </w:t>
      </w:r>
      <w:r>
        <w:rPr/>
        <w:t>Там же. Д.167. Л. 12-18; Д. 1939. Л. 1-20.</w:t>
      </w:r>
    </w:p>
  </w:footnote>
  <w:footnote w:id="45">
    <w:p>
      <w:pPr>
        <w:pStyle w:val="Footnote"/>
        <w:rPr/>
      </w:pPr>
      <w:r>
        <w:rPr>
          <w:rStyle w:val="FootnoteCharacters"/>
        </w:rPr>
        <w:footnoteRef/>
      </w:r>
      <w:r>
        <w:rPr/>
        <w:t xml:space="preserve"> </w:t>
      </w:r>
      <w:r>
        <w:rPr/>
        <w:t>Там же. Д. 171. Л.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812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81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74.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8"/>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center"/>
    </w:pPr>
    <w:rPr>
      <w:rFonts w:ascii="Times New Roman" w:hAnsi="Times New Roman" w:cs="Times New Roman"/>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23:00Z</dcterms:created>
  <dc:creator>Марина</dc:creator>
  <dc:description/>
  <dc:language>en-US</dc:language>
  <cp:lastModifiedBy>DP</cp:lastModifiedBy>
  <dcterms:modified xsi:type="dcterms:W3CDTF">2005-05-29T12:52:00Z</dcterms:modified>
  <cp:revision>14</cp:revision>
  <dc:subject/>
  <dc:title>                                                                                                         Х</dc:title>
</cp:coreProperties>
</file>