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autoSpaceDE w:val="false"/>
        <w:spacing w:lineRule="auto" w:line="360" w:before="289" w:after="0"/>
        <w:jc w:val="right"/>
        <w:rPr/>
      </w:pPr>
      <w:r>
        <w:rPr>
          <w:rFonts w:cs="Arial" w:ascii="Arial" w:hAnsi="Arial"/>
          <w:b/>
          <w:bCs/>
        </w:rPr>
        <w:t>И.М.Пушкарева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keepNext w:val="true"/>
        <w:keepLines/>
        <w:suppressAutoHyphens w:val="true"/>
        <w:autoSpaceDE w:val="false"/>
        <w:spacing w:before="289" w:after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Массово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ротестное движение рабочих России</w:t>
        <w:br/>
        <w:t>накануне революции 1904–1905 гг. в цифрах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 w:before="289" w:after="0"/>
        <w:ind w:firstLine="539"/>
        <w:jc w:val="both"/>
        <w:rPr/>
      </w:pPr>
      <w:r>
        <w:rPr/>
        <w:t>В поступательном развитии различных, дополняющих друг друга, временами связанных между собой потоков освободительной борьбы накануне революции 1905–1907 гг. особое место занимает самый мощный из них – массовое протестное движение рабочих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К столетию революции 1905–1907 гг. учеными и архивистами подготовлен фундаментальный комплекс источников – Хроника рабочего движения в России</w:t>
      </w:r>
      <w:r>
        <w:rPr>
          <w:rStyle w:val="FootnoteCharacters"/>
          <w:rStyle w:val="FootnoteAnchor"/>
        </w:rPr>
        <w:footnoteReference w:id="2"/>
      </w:r>
      <w:r>
        <w:rPr/>
        <w:t>, призванная стать</w:t>
      </w:r>
      <w:r>
        <w:rPr>
          <w:i/>
          <w:iCs/>
        </w:rPr>
        <w:t xml:space="preserve"> </w:t>
      </w:r>
      <w:r>
        <w:rPr/>
        <w:t>основой синтеза фактического материала по рабочему движению накануне революции. Десять выпусков издания общим объемом около 350 п.л. охватывают самое важное, что может относиться не только к количественным, но и к качественным показателями этого движения с 1895 по 1904 гг.  В основе издания – документы и материалы 108 архивов, а также – музеев бывшего СССР, часть которых ныне находится в странах СНГ и Балтии, материалы периодической и нелегальной печати; с учетом репрезентативности содержащихся сведений частично использовалась и мемуарная литератур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Хроника представляет во всем объеме всю территорию России, на которой из года в год возникали очаги социальных противостояний рабочих и предпринимателей (реже – рабочих и правительства) в форме стачек, волнений и других форм массового протеста. Первый раздел каждого выпуска информирует о массовом рабочем движении в стране с учетом как стачечных, так и нестачечных форм борьбы (волнения, подача требований, жалоб, прошений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Исходя из этих материалов Хроники, общее число конфликтов на производственной почве и политических стачек в России в 1895–1904 гг. превысило 8 тыс., а число участников в них составило более 1,5 млн. человек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о годам это распределялось следующим образом: на 1895 г. приходится не менее 340 производственных конфликтах и политических стачек на отдельных предприятиях, в которых участвовало до 80 тыс. рабочих; в 1896 г. – соответственно 368 и 64 тыс.; в 1897 г. – 732 и почти 152 тыс.; в 1898 г. – 815 и 165 тыс.; в 1899 г.- 880 и 163 тыс.; в 1900 г. – 655 и 100 тыс.; в 1901 г.- 910 и 176 тыс.; в 1902 г. – 694 и 147 тыс.; в 1903 г. -2244 и 365 тыс.; в 1904 г.,- 419 и, соответственно, 133 тыс. (В 20 % случаев число стачек на отдельных предприятиях и профессиональных групп рабочих, которые участвовали в коллективных стачках, а также количество принявших в них участие рабочих осталось неизвестным). Доля стачек в общей массе конфликтов составляла в среднем 88% от общего числа выступлений. Преобладание стачек зависело в первую очередь от позиции предпринимателей в ходе переговоров по поводу удовлетворения требований рабочих.</w:t>
      </w:r>
    </w:p>
    <w:p>
      <w:pPr>
        <w:pStyle w:val="Normal"/>
        <w:spacing w:lineRule="auto" w:line="360"/>
        <w:ind w:firstLine="539"/>
        <w:rPr/>
      </w:pPr>
      <w:r>
        <w:rPr/>
        <w:t>О полноте информации, содержавшейся в Хронике, можно судить по тому, что она за все годы превышает в среднем показатели фабричной инспекции царской России по числу стачек в 4 раза, а по числу стачечников – в 3 раза, а в 1904 г – соответственно, почти в 6 и в 5 раз. (Фабричная инспекция, как известно, была введена не во всех губерниях и не учитывала все отрасли производства, а также рабочих многих ремесленных профессий). О разнице показателей в отношении числа стачек и количества стачечников по данным Хроники и фабричной инспекции по годам дает представление следующая таблица:</w:t>
      </w:r>
    </w:p>
    <w:p>
      <w:pPr>
        <w:pStyle w:val="Normal"/>
        <w:spacing w:lineRule="auto" w:line="360"/>
        <w:jc w:val="center"/>
        <w:rPr/>
      </w:pPr>
      <w:r>
        <w:rPr>
          <w:rStyle w:val="Style16"/>
          <w:rFonts w:cs="a_Typer;Courier New" w:ascii="a_Typer;Courier New" w:hAnsi="a_Typer;Courier New"/>
        </w:rPr>
        <w:t xml:space="preserve">Количество стачек и стачечников в 1895–1094 гг. в России </w:t>
        <w:br/>
        <w:t>по данным фабричной инспекции и Хроники</w:t>
      </w:r>
      <w:r>
        <w:rPr>
          <w:rStyle w:val="Style15"/>
          <w:rFonts w:cs="a_Typer;Courier New" w:ascii="a_Typer;Courier New" w:hAnsi="a_Typer;Courier New"/>
        </w:rPr>
        <w:t>х</w:t>
      </w:r>
    </w:p>
    <w:p>
      <w:pPr>
        <w:pStyle w:val="Normal"/>
        <w:spacing w:lineRule="auto" w:line="360"/>
        <w:jc w:val="center"/>
        <w:rPr>
          <w:rStyle w:val="Style15"/>
          <w:rFonts w:ascii="a_Typer;Courier New" w:hAnsi="a_Typer;Courier New" w:cs="a_Typer;Courier New"/>
        </w:rPr>
      </w:pPr>
      <w:r>
        <w:rPr/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540"/>
        <w:gridCol w:w="720"/>
        <w:gridCol w:w="1620"/>
        <w:gridCol w:w="540"/>
        <w:gridCol w:w="2419"/>
        <w:gridCol w:w="1267"/>
      </w:tblGrid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По данным фабричной инспекци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По данным Хроники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7</w:t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895</w:t>
            </w:r>
          </w:p>
          <w:p>
            <w:pPr>
              <w:pStyle w:val="Normal"/>
              <w:autoSpaceDE w:val="false"/>
              <w:spacing w:lineRule="auto" w:line="360"/>
              <w:rPr>
                <w:rFonts w:cs="a_Typer;Courier New"/>
              </w:rPr>
            </w:pPr>
            <w:r>
              <w:rPr>
                <w:rFonts w:cs="a_Typer;Courier New" w:ascii="a_Typer;Courier New" w:hAnsi="a_Typer;Courier New"/>
              </w:rPr>
              <w:t>1896</w:t>
            </w:r>
          </w:p>
          <w:p>
            <w:pPr>
              <w:pStyle w:val="Normal"/>
              <w:autoSpaceDE w:val="false"/>
              <w:spacing w:lineRule="auto" w:line="360"/>
              <w:rPr>
                <w:rFonts w:cs="a_Typer;Courier New"/>
              </w:rPr>
            </w:pPr>
            <w:r>
              <w:rPr>
                <w:rFonts w:cs="a_Typer;Courier New" w:ascii="a_Typer;Courier New" w:hAnsi="a_Typer;Courier New"/>
              </w:rPr>
              <w:t>1897</w:t>
            </w:r>
          </w:p>
          <w:p>
            <w:pPr>
              <w:pStyle w:val="Normal"/>
              <w:autoSpaceDE w:val="false"/>
              <w:spacing w:lineRule="auto" w:line="360"/>
              <w:rPr>
                <w:rFonts w:cs="a_Typer;Courier New"/>
              </w:rPr>
            </w:pPr>
            <w:r>
              <w:rPr>
                <w:rFonts w:cs="a_Typer;Courier New" w:ascii="a_Typer;Courier New" w:hAnsi="a_Typer;Courier New"/>
              </w:rPr>
              <w:t>1898</w:t>
            </w:r>
          </w:p>
          <w:p>
            <w:pPr>
              <w:pStyle w:val="Normal"/>
              <w:autoSpaceDE w:val="false"/>
              <w:spacing w:lineRule="auto" w:line="360"/>
              <w:rPr>
                <w:rFonts w:cs="a_Typer;Courier New"/>
              </w:rPr>
            </w:pPr>
            <w:r>
              <w:rPr>
                <w:rFonts w:cs="a_Typer;Courier New" w:ascii="a_Typer;Courier New" w:hAnsi="a_Typer;Courier New"/>
              </w:rPr>
              <w:t>1899</w:t>
            </w:r>
          </w:p>
          <w:p>
            <w:pPr>
              <w:pStyle w:val="Normal"/>
              <w:autoSpaceDE w:val="false"/>
              <w:spacing w:lineRule="auto" w:line="360"/>
              <w:rPr>
                <w:rFonts w:cs="a_Typer;Courier New"/>
              </w:rPr>
            </w:pPr>
            <w:r>
              <w:rPr>
                <w:rFonts w:cs="a_Typer;Courier New" w:ascii="a_Typer;Courier New" w:hAnsi="a_Typer;Courier New"/>
              </w:rPr>
              <w:t>1900</w:t>
            </w:r>
          </w:p>
          <w:p>
            <w:pPr>
              <w:pStyle w:val="Normal"/>
              <w:autoSpaceDE w:val="false"/>
              <w:spacing w:lineRule="auto" w:line="360"/>
              <w:rPr>
                <w:rFonts w:cs="a_Typer;Courier New"/>
              </w:rPr>
            </w:pPr>
            <w:r>
              <w:rPr>
                <w:rFonts w:cs="a_Typer;Courier New" w:ascii="a_Typer;Courier New" w:hAnsi="a_Typer;Courier New"/>
              </w:rPr>
              <w:t>1901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90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903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14</w:t>
            </w:r>
          </w:p>
          <w:p>
            <w:pPr>
              <w:pStyle w:val="Normal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19</w:t>
            </w:r>
          </w:p>
          <w:p>
            <w:pPr>
              <w:pStyle w:val="Normal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25</w:t>
            </w:r>
          </w:p>
          <w:p>
            <w:pPr>
              <w:pStyle w:val="Normal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28</w:t>
            </w:r>
          </w:p>
          <w:p>
            <w:pPr>
              <w:pStyle w:val="Normal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26</w:t>
            </w:r>
          </w:p>
          <w:p>
            <w:pPr>
              <w:pStyle w:val="Normal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31</w:t>
            </w:r>
          </w:p>
          <w:p>
            <w:pPr>
              <w:pStyle w:val="Normal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3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3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37</w:t>
            </w:r>
          </w:p>
          <w:p>
            <w:pPr>
              <w:pStyle w:val="Normal"/>
              <w:autoSpaceDE w:val="false"/>
              <w:spacing w:lineRule="auto" w:line="360"/>
              <w:rPr>
                <w:rFonts w:cs="a_Typer;Courier New"/>
              </w:rPr>
            </w:pPr>
            <w:r>
              <w:rPr>
                <w:rFonts w:cs="Courier New" w:ascii="a_Typer;Courier New" w:hAnsi="a_Typer;Courier New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68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18</w:t>
              <w:br/>
              <w:t>145</w:t>
              <w:br/>
              <w:t>215</w:t>
              <w:br/>
              <w:t>189</w:t>
              <w:br/>
              <w:t>125</w:t>
              <w:br/>
              <w:t>164</w:t>
              <w:br/>
              <w:t>123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550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31195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29527</w:t>
              <w:br/>
              <w:t>59870</w:t>
              <w:br/>
              <w:t>43150</w:t>
              <w:br/>
              <w:t>57498</w:t>
              <w:br/>
              <w:t>29389</w:t>
              <w:br/>
              <w:t>32218</w:t>
              <w:br/>
              <w:t>36671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8683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24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38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40</w:t>
              <w:br/>
              <w:t>44</w:t>
              <w:br/>
              <w:t>52</w:t>
              <w:br/>
              <w:t>57</w:t>
              <w:br/>
              <w:t>57</w:t>
              <w:br/>
              <w:t>59</w:t>
              <w:br/>
              <w:t>59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65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6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 xml:space="preserve">281(243)+3к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 xml:space="preserve">282(244)+4К </w:t>
              <w:br/>
              <w:t xml:space="preserve">613(511)+43К </w:t>
              <w:br/>
              <w:t xml:space="preserve">638(521)+13К </w:t>
              <w:br/>
              <w:t xml:space="preserve">784(604)+24К </w:t>
              <w:br/>
              <w:t>576(429)+55К 771(609)+35К</w:t>
              <w:br/>
              <w:t>589(495)+54К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2099(1843)+163К</w:t>
            </w:r>
          </w:p>
          <w:p>
            <w:pPr>
              <w:pStyle w:val="Normal"/>
              <w:autoSpaceDE w:val="false"/>
              <w:spacing w:lineRule="auto" w:line="360"/>
              <w:rPr>
                <w:rFonts w:cs="a_Typer;Courier New"/>
              </w:rPr>
            </w:pPr>
            <w:r>
              <w:rPr>
                <w:rFonts w:cs="a_Typer;Courier New" w:ascii="a_Typer;Courier New" w:hAnsi="a_Typer;Courier New"/>
              </w:rPr>
              <w:t>419(334)+134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67248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56826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3228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40168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36585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87080</w:t>
              <w:br/>
              <w:t>135436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30058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327185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32746</w:t>
            </w:r>
          </w:p>
        </w:tc>
      </w:tr>
      <w:tr>
        <w:trPr>
          <w:trHeight w:val="1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Courier New"/>
              </w:rPr>
            </w:pPr>
            <w:r>
              <w:rPr>
                <w:rFonts w:cs="Courier New" w:ascii="a_Typer;Courier New" w:hAnsi="a_Typer;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431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7052(5833)+528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_Typer;Courier New" w:hAnsi="a_Typer;Courier New" w:cs="a_Typer;Courier New"/>
              </w:rPr>
            </w:pPr>
            <w:r>
              <w:rPr>
                <w:rFonts w:cs="a_Typer;Courier New" w:ascii="a_Typer;Courier New" w:hAnsi="a_Typer;Courier New"/>
              </w:rPr>
              <w:t>1345614</w:t>
            </w:r>
          </w:p>
        </w:tc>
      </w:tr>
    </w:tbl>
    <w:p>
      <w:pPr>
        <w:pStyle w:val="Normal"/>
        <w:autoSpaceDE w:val="false"/>
        <w:spacing w:lineRule="auto" w:line="360"/>
        <w:ind w:left="289" w:hanging="0"/>
        <w:jc w:val="both"/>
        <w:rPr/>
      </w:pPr>
      <w:r>
        <w:rPr/>
      </w:r>
    </w:p>
    <w:p>
      <w:pPr>
        <w:pStyle w:val="Normal"/>
        <w:autoSpaceDE w:val="false"/>
        <w:ind w:firstLine="437"/>
        <w:jc w:val="both"/>
        <w:rPr/>
      </w:pPr>
      <w:r>
        <w:rPr>
          <w:rFonts w:cs="a_Timer;Times New Roman" w:ascii="a_Typer;Courier New" w:hAnsi="a_Typer;Courier New"/>
          <w:vertAlign w:val="superscript"/>
        </w:rPr>
        <w:t>х/</w:t>
      </w:r>
      <w:r>
        <w:rPr>
          <w:rFonts w:cs="a_Timer;Times New Roman" w:ascii="a_Typer;Courier New" w:hAnsi="a_Typer;Courier New"/>
        </w:rPr>
        <w:t xml:space="preserve"> В графах 1 и 4 указано число губерний и областей: в графах 2 и 5 – количество стачек; в этой графе 5 в скобках – количество стачек с известным числом бастующих, а также – число коллективных стачек, количество забастовщиков в которых неизвестно; в графах 3 м 6 – количество бастующих: в графе 6 – даны сведения с учетом показателей и Хроники и фабричной инспекции.</w:t>
      </w:r>
    </w:p>
    <w:p>
      <w:pPr>
        <w:pStyle w:val="Normal"/>
        <w:autoSpaceDE w:val="false"/>
        <w:spacing w:lineRule="auto" w:line="360"/>
        <w:ind w:firstLine="578"/>
        <w:jc w:val="both"/>
        <w:rPr/>
      </w:pPr>
      <w:r>
        <w:rPr/>
        <w:t>В приведенной таблице виден резкий подъем стачечной борьбы в 1903 г. и ее спад в связи с войной, но и в этом случае, число стачечников в 1904 г. по данным Хроники оказалось примерно таким же как в 1902 г., а не как в 1896 г., на что указывает фабричная инспекция (см. таблицу). По сведениям Хроники на три года до революции приходится 44% стачек и 47% стачечников от общего числа за десятилетие с 1895 г. по 1904 г.</w:t>
      </w:r>
    </w:p>
    <w:p>
      <w:pPr>
        <w:pStyle w:val="Normal"/>
        <w:autoSpaceDE w:val="false"/>
        <w:spacing w:lineRule="auto" w:line="360"/>
        <w:ind w:firstLine="578"/>
        <w:jc w:val="both"/>
        <w:rPr/>
      </w:pPr>
      <w:r>
        <w:rPr/>
        <w:t>Конечно, 1,5 млн. рабочих-участников стачечных и нестачечных форм борьбы за 10 лет до революции – это, в основном, участники производственных конфликтов, свойственные любому капиталистическому обществу. Подавляющее число участников протестного рабочего движения составляло 8–10% от общей численности рабочих в России и принадлежало к определенному ("маргинальному)" слою. Это были рабочие, в отличие от других, квалифицированных, с солидным стажем, которым было "что терять", не уверенные в завтрашнем дне из-за постоянно возникавших материальных трудностей. Их выступления привлекали в обществе достаточно большое число сочувствующих. Масса рабочих сама по себе в конце ХIХ – начале ХХ вв. слабо самоорганизовывалась, разделялась на разнородные группы и крайне нуждалась в объединяющих центрах.</w:t>
      </w:r>
    </w:p>
    <w:p>
      <w:pPr>
        <w:pStyle w:val="Normal"/>
        <w:autoSpaceDE w:val="false"/>
        <w:spacing w:lineRule="auto" w:line="360"/>
        <w:ind w:firstLine="437"/>
        <w:jc w:val="both"/>
        <w:rPr/>
      </w:pPr>
      <w:r>
        <w:rPr/>
        <w:t>Хроника приоткрывает завесу над социально-политической картиной общества. Второй раздел Хроники представляет общую картину связанных с рабочими партийных и рабочих организаций по всей стране, указывая место расположения партийных союзов, комитетов и групп, их численность, направление их организационной и агитационно-пропагандистской деятельности, их связи между собой, содержит обобщенные сведения о независимых легальных профессиональных рабочих организациях, испытывавших сильное влияние политических партий. В 1904 г. не только социал-демократы и эсеры, а уже 17 политических партий, включая и национальные, имели комитеты, группы и кружки в рабочей среде. За два года до революции существовало более 400 комитетов и групп, имевших в своей структуре более 300 подчиненных им кружков и небольших групп примерно в 70 губерниях и областях страны. Будучи на нелегальном положении, они существовали более чем в 185 губернских, уездных и заштатных городах от Варшавы на западе до Владивостока на востоке, от Архангельская и Вологды на севере до Баку и Ташкента на юге. В разные годы 85–87% – это были организации социал-демократического направления, включая бундовские и национальные в Прибалтике и в Закавказье; 4–9% это были эсеровские организации, также действовавшие среди рабочих; остальные были незначительные в численном отношении.</w:t>
      </w:r>
    </w:p>
    <w:p>
      <w:pPr>
        <w:pStyle w:val="Normal"/>
        <w:autoSpaceDE w:val="false"/>
        <w:spacing w:lineRule="auto" w:line="360"/>
        <w:ind w:firstLine="482"/>
        <w:jc w:val="both"/>
        <w:rPr/>
      </w:pPr>
      <w:r>
        <w:rPr/>
        <w:t>Эти сведения легко состыковываются с данными третьего раздела Хроники – собранием аннотаций листовок, изданных партиями и рабочими организациями различных направлений. Их количество росло вместе с ростом партийных организаций и представляло следующую картину. Если за семь лет – с 1895–1902 гг. только к рабочим было обращено около 2 тыс. листовок, то за два предреволюционных года – 1903–1904. – более 2,5 тыс. Тираж листовок увеличивался от 2–3-х сотен экз. до 2–4 тыс. экз. каждая. Листовки свидетельствовали о настойчивом стремлении и нетерпении партийных лидеров доказать необходимость уничтожения существующего общественного строя и замену его идеально справедливой социальной организацией, подавляющее большинство листовок предлагало революционный метод борьбы. Листовки широко распространялись во время подъемов массовых выступлений, число которых нарастало, способствуя формированию коллективной идентичности рабочих, включая и "молчавших" во время открытых выступлений, в том числе – всех недовольных существующих строем.</w:t>
      </w:r>
    </w:p>
    <w:p>
      <w:pPr>
        <w:pStyle w:val="Normal"/>
        <w:autoSpaceDE w:val="false"/>
        <w:spacing w:lineRule="auto" w:line="360"/>
        <w:ind w:firstLine="578"/>
        <w:jc w:val="both"/>
        <w:rPr/>
      </w:pPr>
      <w:r>
        <w:rPr/>
        <w:t>Все десятилетие перед революцией 1905–1907 гг. и особенно канун ее были отмечены ростом "всеобщности" ( от лат. "totalis" -"весь", "целый", "всеобщий") массового протестного рабочего движения – групповых, коллективных, всеобщих профессиональных и городских стачек, которые дополнялись самостоятельными формами движения – сотнями массовых собраний и митингов, демонстрациям и манифестациями, которые выражали позиции распропагандированных слоев рабочего класса и общественные настроения. Из 432 демонстраций и манифестаций за 1901–1904 гг. 320 приходится на 1903–1904 гг. Масштабы этой "всеобщности" обеспечивали рабочему классу передовые позиции в освободительном движении, тем более, что в условиях идейного кризиса, неуверенности и материальных трудностей его протесты "увлекали", "вбирали в себя" и другие демократические слои общества.</w:t>
      </w:r>
    </w:p>
    <w:p>
      <w:pPr>
        <w:pStyle w:val="Normal"/>
        <w:autoSpaceDE w:val="false"/>
        <w:spacing w:lineRule="auto" w:line="360"/>
        <w:ind w:firstLine="578"/>
        <w:jc w:val="both"/>
        <w:rPr/>
      </w:pPr>
      <w:r>
        <w:rPr/>
        <w:t>Если считать политическими только стачки, обращенные к правительству, то в таких стачках участвовало по данным Хронике в 1903 г. лишь около 8,5 % от общего числа участников забастовок в стране; в 1904 г.- 9,4%. Накануне революции протестное движение рабочих "вел механизм" "стихийной организованности". Оно, даже если не содержало прямых политических лозунгов, было обращено против установившегося в стране порядка вещей. По данным Хроники, "всеобщность", коллективная идентичность быстро и прочно утверждалась именно в ходе забастовочного движения: в результате в 1895–1904 гг. примерно в 42–45% губерний состоялось не менее 852 коллективных стачек, притом более половины из них (442) приходится на 1903–1904 гг. По нарастающей шло количество всеобщих стачек. Самые крупные из них за десятилетие: 1895 г. – всеобщая стачка рабочих шерстоткацкого и суконных производств в Белостокском и Сокольском уездах Гродненской губ. (8 тыс. участников); 1896 г.- текстильщиков Петербурга (свыше 18 тыс. забастовщиков); 1897 г. – текстильщиков Иваново-Вознесенска (14 тыс. бастующих ); 1898 г. – общепрофессиональная рабочих-ткачей в Белостокском у. Гродненской губ.(98 мелких заведений, 2 тыс. рабочих). Далее стачки становятся общегородскими: 1899 г. – в Варшаве (21 тыс. участников), в Либаве (6,5 тыс.), в Риге (свыше 10 тыс.). В 1900 г. произошла всеобщая городская политическая стачка в Харькове (10 тыс. участников), 1901 г. – одна за другой профессиональные стачки в Петербурге (в начале мая – текстильщиков (3 тыс.), затем – металлистов (10 тыс.), в конце месяца – текстильщиков и некоторых других профессий (4,5 тыс. участников)). В 1902 г. среди других коллективных стачек выделяются: выступление бондарей в Астрахани и Астраханском уезде (не менее 5,5 тыс.), а также две стачки на Юге России – Ростовская общегородская (6 тыс. участников) и всеобщая в регионе с центром тоже в Ростове-на-Дону (10 тыс. забастовщиков). 1903 г. – год всеобщих городских стачек на Юга России, когда на время была парализована жизнь десяти губернских и уездных городов, таких как: Баку, Одесса, Тифлис, Батум, Киев, Елизаветоград, Екатеринослав, Керчь, Бердичев, Николаев (в общей сложности в них приняло участие более 100 тыс. забастовщиков); в сентябре того же года в Москве вспыхнула профессиональная стачка типографов (89 заведений, 6,5 тыс. забастовщиков). Несмотря на войну, в 1904 г. продолжились коллективные выступления и всеобщие стачки протеста рабочих: в августе профессиональная стачка в Варшаве охватила каменщиков (6 тыс.), а в декабре – нефтяников Бакинского района (27 тыс.), вторая волна которой поднялась в начале 1905 г.</w:t>
      </w:r>
    </w:p>
    <w:p>
      <w:pPr>
        <w:pStyle w:val="Normal"/>
        <w:autoSpaceDE w:val="false"/>
        <w:spacing w:lineRule="auto" w:line="360"/>
        <w:ind w:firstLine="578"/>
        <w:jc w:val="both"/>
        <w:rPr/>
      </w:pPr>
      <w:r>
        <w:rPr/>
        <w:t>Нарастание всеобщей городской стачки в Петербурге в начале января после начавшейся забастовки 13 тыс. рабочих Путиловского завода было логичным продолжением всеобщей формы протестного рабочего движения. 7 января 1905 г. в забастовочную борьбу в столице империи было вовлечено уже по разным источникам от 120 до 130 тыс. фабрично-заводских рабочих. Нужен был теперь лишь такой детонатор в столице империи, как "Кровавое воскресенье" 9 января 1905 г., чтобы началась революция, в тревожном ожидании которой жило общество все последние годы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a_Typer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чее движение в России. 1895 - февраль 1917 г. Хроника. Вып.I. 1895 год. - М., 1992; Вып.II. 1896 год.  СПб., 1993; Вып.III. 1897 год.  СПб., 1995; Вып.IV. 1898 год.  СПб., 1997; Вып.V. 1899 год.  - М., 1998; Вып.VI.  1900 год.   М., 1999; Вып.VII. 1901 год.   СПб., 2000; Вып.VIII. 1902 год.   М., 2002; Вып. IX. 1903 год.  М., 2005 (в печати); Вып.X. 1904 год.  М., 2005 (в производстве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_ВерхнийИндекс"/>
    <w:qFormat/>
    <w:rPr>
      <w:vertAlign w:val="superscript"/>
    </w:rPr>
  </w:style>
  <w:style w:type="character" w:styleId="Style16">
    <w:name w:val="_Курсив"/>
    <w:qFormat/>
    <w:rPr>
      <w:i/>
      <w:iCs/>
    </w:rPr>
  </w:style>
  <w:style w:type="character" w:styleId="Style17">
    <w:name w:val="_Полужирный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ing">
    <w:name w:val="String"/>
    <w:basedOn w:val="Normal"/>
    <w:qFormat/>
    <w:pPr>
      <w:autoSpaceDE w:val="false"/>
    </w:pPr>
    <w:rPr>
      <w:rFonts w:ascii="a_Timer;Times New Roman" w:hAnsi="a_Timer;Times New Roman" w:cs="a_Timer;Times New Roman"/>
    </w:rPr>
  </w:style>
  <w:style w:type="paragraph" w:styleId="Style18">
    <w:name w:val="_КакЕсть"/>
    <w:basedOn w:val="Normal"/>
    <w:qFormat/>
    <w:pPr>
      <w:autoSpaceDE w:val="false"/>
    </w:pPr>
    <w:rPr>
      <w:rFonts w:ascii="a_Typer;Courier New" w:hAnsi="a_Typer;Courier New" w:cs="a_Typer;Courier New"/>
    </w:rPr>
  </w:style>
  <w:style w:type="paragraph" w:styleId="Style19">
    <w:name w:val="_Заголовок"/>
    <w:basedOn w:val="Normal"/>
    <w:qFormat/>
    <w:pPr>
      <w:keepNext w:val="true"/>
      <w:keepLines/>
      <w:suppressAutoHyphens w:val="true"/>
      <w:autoSpaceDE w:val="false"/>
      <w:spacing w:before="289" w:after="0"/>
      <w:ind w:firstLine="482"/>
      <w:jc w:val="both"/>
    </w:pPr>
    <w:rPr>
      <w:rFonts w:ascii="a_Timer;Times New Roman" w:hAnsi="a_Timer;Times New Roman" w:cs="a_Timer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24:00Z</dcterms:created>
  <dc:creator>Артемий Пушкарев</dc:creator>
  <dc:description/>
  <dc:language>en-US</dc:language>
  <cp:lastModifiedBy>Марина</cp:lastModifiedBy>
  <cp:lastPrinted>2005-05-13T16:13:00Z</cp:lastPrinted>
  <dcterms:modified xsi:type="dcterms:W3CDTF">2005-05-20T15:24:00Z</dcterms:modified>
  <cp:revision>2</cp:revision>
  <dc:subject/>
  <dc:title>Массовое протестное движение рабочих России</dc:title>
</cp:coreProperties>
</file>