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20"/>
        <w:jc w:val="right"/>
        <w:rPr/>
      </w:pPr>
      <w:r>
        <w:rPr>
          <w:rFonts w:cs="Arial" w:ascii="Arial" w:hAnsi="Arial"/>
          <w:b/>
          <w:sz w:val="28"/>
          <w:szCs w:val="28"/>
        </w:rPr>
        <w:t>Т.М. Смирнова</w:t>
      </w:r>
      <w:r>
        <w:rPr>
          <w:rFonts w:cs="Arial" w:ascii="Arial" w:hAnsi="Arial"/>
          <w:b/>
          <w:i/>
          <w:sz w:val="28"/>
          <w:szCs w:val="28"/>
        </w:rPr>
        <w:t xml:space="preserve"> </w:t>
      </w:r>
    </w:p>
    <w:p>
      <w:pPr>
        <w:pStyle w:val="Normal"/>
        <w:spacing w:lineRule="auto" w:line="360"/>
        <w:ind w:right="-567" w:hanging="0"/>
        <w:jc w:val="center"/>
        <w:rPr/>
      </w:pPr>
      <w:r>
        <w:rPr>
          <w:rFonts w:cs="Arial" w:ascii="Arial" w:hAnsi="Arial"/>
          <w:b/>
          <w:sz w:val="28"/>
          <w:szCs w:val="28"/>
        </w:rPr>
        <w:t>Национальный состав населения Петербурга: начало ХХ и ХХ</w:t>
      </w:r>
      <w:r>
        <w:rPr>
          <w:rFonts w:cs="Arial" w:ascii="Arial" w:hAnsi="Arial"/>
          <w:b/>
          <w:sz w:val="28"/>
          <w:szCs w:val="28"/>
          <w:lang w:val="en-US"/>
        </w:rPr>
        <w:t>I</w:t>
      </w:r>
      <w:r>
        <w:rPr>
          <w:rFonts w:cs="Arial" w:ascii="Arial" w:hAnsi="Arial"/>
          <w:b/>
          <w:sz w:val="28"/>
          <w:szCs w:val="28"/>
        </w:rPr>
        <w:t xml:space="preserve"> вв </w:t>
      </w:r>
    </w:p>
    <w:p>
      <w:pPr>
        <w:pStyle w:val="Normal"/>
        <w:spacing w:lineRule="auto" w:line="360"/>
        <w:ind w:right="-567" w:firstLine="720"/>
        <w:jc w:val="center"/>
        <w:rPr>
          <w:rFonts w:ascii="Arial" w:hAnsi="Arial" w:cs="Arial"/>
          <w:b/>
          <w:b/>
          <w:sz w:val="24"/>
          <w:szCs w:val="28"/>
        </w:rPr>
      </w:pPr>
      <w:r>
        <w:rPr>
          <w:rFonts w:cs="Arial" w:ascii="Arial" w:hAnsi="Arial"/>
          <w:b/>
          <w:sz w:val="24"/>
          <w:szCs w:val="28"/>
        </w:rPr>
      </w:r>
    </w:p>
    <w:p>
      <w:pPr>
        <w:pStyle w:val="Normal"/>
        <w:spacing w:lineRule="auto" w:line="360"/>
        <w:ind w:right="-567" w:firstLine="720"/>
        <w:jc w:val="both"/>
        <w:rPr/>
      </w:pPr>
      <w:r>
        <w:rPr>
          <w:sz w:val="24"/>
        </w:rPr>
        <w:t xml:space="preserve">Санкт-Петербург – традиционно многонациональный город с пестрым составом населения, при традиционном же преобладании русского населения – 82% на рубеже </w:t>
      </w:r>
      <w:r>
        <w:rPr>
          <w:sz w:val="24"/>
          <w:lang w:val="en-US"/>
        </w:rPr>
        <w:t>XIX</w:t>
      </w:r>
      <w:r>
        <w:rPr>
          <w:sz w:val="24"/>
        </w:rPr>
        <w:t>-</w:t>
      </w:r>
      <w:r>
        <w:rPr>
          <w:sz w:val="24"/>
          <w:lang w:val="en-US"/>
        </w:rPr>
        <w:t>XX</w:t>
      </w:r>
      <w:r>
        <w:rPr>
          <w:sz w:val="24"/>
        </w:rPr>
        <w:t xml:space="preserve"> вв., 89 – 85 % — в конце </w:t>
      </w:r>
      <w:r>
        <w:rPr>
          <w:sz w:val="24"/>
          <w:lang w:val="en-US"/>
        </w:rPr>
        <w:t>XX</w:t>
      </w:r>
      <w:r>
        <w:rPr>
          <w:sz w:val="24"/>
        </w:rPr>
        <w:t xml:space="preserve"> – начале </w:t>
      </w:r>
      <w:r>
        <w:rPr>
          <w:sz w:val="24"/>
          <w:lang w:val="en-US"/>
        </w:rPr>
        <w:t>XXI</w:t>
      </w:r>
      <w:r>
        <w:rPr>
          <w:sz w:val="24"/>
        </w:rPr>
        <w:t xml:space="preserve"> вв. Оба периода в истории нашей страны – эпохи сложных общественно-политических изменений, отразившихся и на положении национальных меньшинств Петербурга. </w:t>
      </w:r>
    </w:p>
    <w:p>
      <w:pPr>
        <w:pStyle w:val="Normal"/>
        <w:spacing w:lineRule="auto" w:line="360"/>
        <w:ind w:right="-567" w:firstLine="720"/>
        <w:jc w:val="both"/>
        <w:rPr>
          <w:sz w:val="24"/>
        </w:rPr>
      </w:pPr>
      <w:r>
        <w:rPr>
          <w:sz w:val="24"/>
        </w:rPr>
        <w:t xml:space="preserve">Первая городская перепись 1869 г. показала, что в Санкт-Петербурге проживали 555 тыс. русских, что составляло 83,2 % всего населения города (667,2 тыс. чел). Следующие городские переписи – 1881, 1890, 1900, 1910 гг. – фиксируют постоянный рост населения при сохранении этой пропорции: около 83 % населения – русские, около 17 % - представители различных нерусских национальностей. При этом в 1869 г. из нерусских национальностей больше всех было немцев – 45,6 тыс. чел., финнов – 18 тыс. чел., поляков – 14, 4 тыс. евреев – 6,7 тыс., шведов – 5,1 тыс., эстонцев – 4 тыс. чел.  </w:t>
      </w:r>
    </w:p>
    <w:p>
      <w:pPr>
        <w:pStyle w:val="Normal"/>
        <w:spacing w:lineRule="auto" w:line="360"/>
        <w:ind w:right="-567" w:firstLine="720"/>
        <w:jc w:val="both"/>
        <w:rPr>
          <w:sz w:val="24"/>
        </w:rPr>
      </w:pPr>
      <w:r>
        <w:rPr>
          <w:sz w:val="24"/>
        </w:rPr>
        <w:t xml:space="preserve">Через 40 лет, в 1910 г., почти в четыре раза выросло население – до 1906 тыс. чел. – и несколько изменился состав национального компонента. Русских в Петербурге теперь проживало более полутора миллионов человек. Среди нерусских национальностей самые большие группы составили белорусы – 70 тыс. (в 23 раза больше, чем в 1869 г.) и поляки – 65 тыс. (в 4,5 раз). Быстрее всех росло украинское население – в 34 раза за 40 лет (с 500 чел. до 17 тыс.). В шесть раз больше в Петербурге стало эстонцев, в пять – евреев. Количество финнов осталось прежним, а численность немцев выросла всего на 2 тыс. чел. </w:t>
      </w:r>
    </w:p>
    <w:p>
      <w:pPr>
        <w:pStyle w:val="Normal"/>
        <w:spacing w:lineRule="auto" w:line="360"/>
        <w:ind w:right="-567" w:firstLine="720"/>
        <w:jc w:val="both"/>
        <w:rPr>
          <w:sz w:val="24"/>
        </w:rPr>
      </w:pPr>
      <w:r>
        <w:rPr>
          <w:sz w:val="24"/>
        </w:rPr>
        <w:t>С 1916 по 1920 гг. количество нерусского населения Петрограда и его национальная пестрота достигли максимума – в городе оказались сосредоточены огромные массы беженцев из западных губерний России и военнопленных разных национальностей. В 1918 г. из двух миллионов жителей Петрограда около 500 тыс. человек (каждый четвертый) были представителями более 20 различных нерусских национальностей. После массовой отправки пленных и беженцев на родину, оптационной кампания (принятие иностранного гражданства), отъезда многих жителей из города из-за разрухи национальный состав Петрограда вновь изменился.</w:t>
      </w:r>
    </w:p>
    <w:p>
      <w:pPr>
        <w:pStyle w:val="Normal"/>
        <w:spacing w:lineRule="auto" w:line="360"/>
        <w:ind w:right="-546" w:firstLine="709"/>
        <w:jc w:val="both"/>
        <w:rPr>
          <w:sz w:val="24"/>
        </w:rPr>
      </w:pPr>
      <w:r>
        <w:rPr>
          <w:sz w:val="24"/>
        </w:rPr>
        <w:t>Первая послереволюционная перепись в Петрограде состоялась 28 августа 1920 г., когда непосредственная военная опасность для города миновала, но мирная жизнь еще только налаживалась. Перепись показала, что в значительно обезлюдевшем городе – всего 722 тыс. человек населения – более 120 тыс. чел., или около 17 %, составляли представители различных нерусских национальностей, каждая из которых уменьшилась численно. Самыми крупными и почти равными количественно группами были евреи  и поляки – по 25 тыс. чел. Затем шли прибалтийские соседи Петрограда: эстонцы и латыши – примерно по 15 тыс. чел. – и литовцы (10,5 тыс.). Немцев и финнов было значительно меньше, чем до войны – 11,2 и 7,2 тыс. чел. соответственно. Остальные этнические группы (белорусы, татары, украинцы, французы и др.) составляли менее 1 % населения каждая.</w:t>
      </w:r>
    </w:p>
    <w:p>
      <w:pPr>
        <w:pStyle w:val="Normal"/>
        <w:spacing w:lineRule="auto" w:line="360"/>
        <w:ind w:right="-567" w:firstLine="720"/>
        <w:jc w:val="both"/>
        <w:rPr>
          <w:sz w:val="24"/>
        </w:rPr>
      </w:pPr>
      <w:r>
        <w:rPr>
          <w:sz w:val="24"/>
        </w:rPr>
        <w:t>В 1926 г. была проведена первая Всесоюзная перепись населения. Утрата столичного статуса и драматические события двух войн и революций лишили Петроград-Ленинград положения самого крупного города страны, и численность его населения не достигла уровня 1910 г. В Ленинграде в середине 1920-х гг. проживало более 1 млн. 600 тыс. чел, из которых почти 1 млн. 400 тыс. (более 86 %) составляли русские. Это на 200 тыс. меньше, чем в 1910 г., но в относительных цифрах процент русских среди всего населения вырос на 4 %. Нерусская часть населения города уменьшилась и в абсолютных, и в относительных величинах, изменился также ее национальный состав. Среди 14% нерусского населения (в 1910 г. – более 17 %) статистически значимыми были 10 национальных групп. Самыми большими из них были евреи – 84,5 тыс. чел. (5,3 % всего населения) – и поляки – 34 тыс., или 2,1 %. Остальные национальности шли со значительным отрывом: примерно по одному проценту населения составляли немцы – 17 тыс., эстонцы –  16 тыс. и белорусы – 14,6 тыс. Латышская и украинская диаспоры насчитывали более 10 тыс. чел. каждая, татар и финнов было примерно по 7 тыс. чел., литовцев – 6 тыс., армян – более 1,6 тысяч. Группы по несколько сотен человек составляли айсоры, грузины, китайцы, мадьяры (венгры), осетины и цыгане.</w:t>
      </w:r>
    </w:p>
    <w:p>
      <w:pPr>
        <w:pStyle w:val="Normal"/>
        <w:spacing w:lineRule="auto" w:line="360"/>
        <w:ind w:right="-567" w:firstLine="720"/>
        <w:jc w:val="both"/>
        <w:rPr>
          <w:sz w:val="24"/>
        </w:rPr>
      </w:pPr>
      <w:r>
        <w:rPr>
          <w:sz w:val="24"/>
        </w:rPr>
        <w:t xml:space="preserve"> </w:t>
      </w:r>
      <w:r>
        <w:rPr>
          <w:sz w:val="24"/>
        </w:rPr>
        <w:t xml:space="preserve">Таким образом, за период социальных потрясений этническая картина города значительно изменилась. Из Петрограда-Ленинграда уехали практически все иностранцы, очень резко – почти втрое – сократилась численность немцев (иностранцев и прибалтийских). Образование самостоятельных государств вызвало отток из Петрограда соответствующего национального населения – поляков, эстонцев, латышей, финнов, литовцев. Почти в пять раз меньше стало белорусов, численность украинцев уменьшилась в полтора раза. Эти изменения были связаны главным образом с уменьшением временного населения города, приезжавшего сюда на заработки. В то же время почти в 2,5 раза выросло еврейское население Петербурга-Петрограда-Ленинграда, что явилось следствием отмены антиеврейского законодательства еще в период Февральской революции, а также притока беженцев из-за волны погромов в Белоруссии и на Украине в период гражданской войны. </w:t>
      </w:r>
    </w:p>
    <w:p>
      <w:pPr>
        <w:pStyle w:val="Normal"/>
        <w:spacing w:lineRule="auto" w:line="360"/>
        <w:ind w:right="-567" w:firstLine="720"/>
        <w:jc w:val="both"/>
        <w:rPr>
          <w:sz w:val="24"/>
        </w:rPr>
      </w:pPr>
      <w:r>
        <w:rPr>
          <w:sz w:val="24"/>
        </w:rPr>
        <w:t>Несмотря на революционные и военные потрясения начала ХХ в., Петербург-Петроград-Ленинград был достаточно стабилен в межнациональном отношении. В городе проходила разнообразная и насыщенная культурная жизнь национальных меньшинств, наиболее активная часть которых создавала самодеятельные общества, а в советский период была создана система государственных национальных организаций, включавшая школы, техникумы, театры, клубы, периодическую печать и книгоиздательство.</w:t>
      </w:r>
    </w:p>
    <w:p>
      <w:pPr>
        <w:pStyle w:val="TextBodyIndent"/>
        <w:rPr/>
      </w:pPr>
      <w:r>
        <w:rPr/>
        <w:t>Последняя Всесоюзная перепись населения состоялась 12 января 1989 г. и проходила в сложной социальной атмосфере – разгар перестройки, начало национального возрождения для многих представителей национальных меньшинств. Население Ленинграда почти достигло 5 млн. чел., из них русских – около 4,5 млн., а примерно 550 тыс. (около 11 %) – представители более 128 различных национальностей (часть жителей – около 4 тысяч человек – не указали свою национальность). Самой крупной национальной группой стали украинцы – 151 тыс. (3 %), несколько уступали им евреи – 106 тыс. (2,1 %) и белорусы – 94 тыс. (1,9 %), а татары составляли 0,9 % населения (44 тыс.). За 30 лет (с 1959 г.) численность белорусов и украинцев выросла примерно втрое, татар – более чем вдвое, а евреев – уменьшилась на треть. Численность азербайджанцев и армян составила по 12 тыс. чел., причем первых - выросла в 4 раза, а вторых – в полтора. Группы от 5 до 10 тыс. чел. составляли чуваши, грузины, казахи, молдаване, мордва, численность которых росла, а также поляки, эстонцы и финны, численность которых уменьшалась. От 3 до 5 тысяч насчитывалось карел, латышей, литовцев, немцев, башкир.</w:t>
      </w:r>
    </w:p>
    <w:p>
      <w:pPr>
        <w:pStyle w:val="TextBodyIndent"/>
        <w:rPr/>
      </w:pPr>
      <w:r>
        <w:rPr/>
        <w:t xml:space="preserve">К началу </w:t>
      </w:r>
      <w:r>
        <w:rPr>
          <w:lang w:val="en-US"/>
        </w:rPr>
        <w:t>XXI</w:t>
      </w:r>
      <w:r>
        <w:rPr/>
        <w:t xml:space="preserve"> века очень многое изменилось, ушел в историю Советский Союз, сменился общественный строй в Российской Федерации, а ее население значительно обновилось и в результате депопуляции, и за счет миграционного обмена с ближним и дальним зарубежьем. Каков же теперь состав населения нашего города? </w:t>
      </w:r>
    </w:p>
    <w:p>
      <w:pPr>
        <w:pStyle w:val="Normal"/>
        <w:spacing w:lineRule="auto" w:line="360"/>
        <w:ind w:right="-546" w:firstLine="709"/>
        <w:jc w:val="both"/>
        <w:rPr>
          <w:sz w:val="24"/>
        </w:rPr>
      </w:pPr>
      <w:r>
        <w:rPr>
          <w:sz w:val="24"/>
        </w:rPr>
        <w:t xml:space="preserve">Численность населения Петербурга составила всего 4 млн. 661 тыс. человек, то есть на 330 тысяч меньше, чем в 1989 году – налицо депопуляция, несмотря на приток в город новых жителей. Русских в Петербурге проживает теперь почти на 500 тысяч человек меньше, чем в 1989 году, — 3 млн. 950 тысяч человек.  Снизился и удельный вес русского населения Петербурга – менее 85% по сравнению с 89% в 1989 году. Совокупное же население других национальностей выросло и теперь составляет почти 712 тысяч – на 160 тысяч больше, или  15,3% против 11% в 1989 году. Разумеется, этого следовало ожидать после распада СССР, официальной отмены института прописки, усилившейся миграции. Но в целом, обнародованные итоги переписи по национальному составу населения вызывают куда больше вопросов и откровенного недоумения, чем  даже можно было ожидать от, увы, плохо организованной и дописанной в жилконторах и паспортных столах  переписи, из которой впервые (!) за всю историю переписей – и в дореволюционной России, и в Советском Союзе – был исключен вопрос о родном языке. Актуальной стала проблема: как минимизировать вред от официальных данных переписи-2002? Но рассмотрим эти данные. </w:t>
      </w:r>
    </w:p>
    <w:p>
      <w:pPr>
        <w:pStyle w:val="Normal"/>
        <w:spacing w:lineRule="auto" w:line="360"/>
        <w:ind w:right="-546" w:firstLine="709"/>
        <w:jc w:val="both"/>
        <w:rPr>
          <w:sz w:val="24"/>
        </w:rPr>
      </w:pPr>
      <w:r>
        <w:rPr>
          <w:sz w:val="24"/>
        </w:rPr>
        <w:t xml:space="preserve">Всего в нашем городе отмечены представители 138 национальностей (в 1989 г. – 128), из них у 47 национальностей численность в Петербурге составляет не менее 500 человек. По-прежнему  самыми крупными нерусскими национальностями города остались украинцы, белорусы, евреи и татары, но численность всех четырех снизилась. Украинцев теперь в Петербурге насчитывается 87 тысяч, или 1,9% всего населения, белорусов  54,5 тысяч (1,2%), евреев – 36,6 тысяч, татар – 35,6 тысяч (по 0,8%). По сравнению с предыдущей переписью, численность украинцев и белорусов снизилась примерно на 42% у каждой группы,  татар – на 20%, а евреев – на две трети (на 65,5%). Выросло количество петербургских армян (официально их 19,2 тысяч), азербайджанцев (официально16,6 тысяч), грузин (10,1 тысяч), корейцев (3,9 тыс.), таджиков (4,5 тыс.), немцев (3,9 тыс.), осетин (2,8 тыс.). Напротив, снизилась численность башкир, казахов, карел, киргизов, коми, латышей, литовцев, марийцев, молдаван, мордвы, поляков, туркмен, удмуртов, узбеков, финнов, цыган, чувашей, эстонцев, якутов. </w:t>
      </w:r>
    </w:p>
    <w:p>
      <w:pPr>
        <w:pStyle w:val="Normal"/>
        <w:spacing w:lineRule="auto" w:line="360"/>
        <w:ind w:right="-546" w:firstLine="709"/>
        <w:jc w:val="both"/>
        <w:rPr>
          <w:sz w:val="24"/>
        </w:rPr>
      </w:pPr>
      <w:r>
        <w:rPr>
          <w:sz w:val="24"/>
        </w:rPr>
        <w:t xml:space="preserve">Однако эти цифры не вполне отражают реальную картину, о чем говорят и сами представители национальных диаспор. Так, руководители азербайджанской, армянской, татарской национально-культурных автономий Петербурга приводят данные о численности своих диаспор, в несколько раз превышающие официальные. Кроме того, лиц, не указавших свою национальность, в 2002 году в Петербурге оказалось 368 тысяч – почти в 100 раз больше, чем в 1989 году. Такое огромное количество «не назвавших» (не опрошенных? побоявшихся?) свою национальную принадлежность петербуржцев – почти 8% населения – также путают картину. Однако именно официальные цифры являются базой для этносоциальной политики Петербурга. </w:t>
      </w:r>
    </w:p>
    <w:p>
      <w:pPr>
        <w:pStyle w:val="Normal"/>
        <w:spacing w:lineRule="auto" w:line="360"/>
        <w:ind w:right="-546" w:firstLine="720"/>
        <w:jc w:val="both"/>
        <w:rPr/>
      </w:pPr>
      <w:r>
        <w:rPr>
          <w:sz w:val="24"/>
        </w:rPr>
        <w:t xml:space="preserve">Но в любом случае, в начале </w:t>
      </w:r>
      <w:r>
        <w:rPr>
          <w:sz w:val="24"/>
          <w:lang w:val="en-US"/>
        </w:rPr>
        <w:t>XXI</w:t>
      </w:r>
      <w:r>
        <w:rPr>
          <w:sz w:val="24"/>
        </w:rPr>
        <w:t xml:space="preserve"> в. население Петербурга продолжает оставаться полиэтничным при росте нерусского населения, при этом часть его не имеет петербургских корней – это люди, сорванные с мест своего прежнего обитания вихрями перестройки и катаклизмами политических и экономических «реформ» конца века. Большинство из них – выходцы из Средней Азии, Северного Кавказа и Закавказья, есть и представители «дальнего зарубежья» – афганцы, вьетнамцы, африканцы. </w:t>
      </w:r>
      <w:r>
        <w:rPr>
          <w:sz w:val="24"/>
          <w:szCs w:val="24"/>
        </w:rPr>
        <w:t>Увеличился и приток русского населения из бывших республик Советского Союза, нынешних независимых государств, где не всегда уютно чувствуют себя представители нетитульных наций.</w:t>
      </w:r>
    </w:p>
    <w:p>
      <w:pPr>
        <w:pStyle w:val="Normal"/>
        <w:spacing w:lineRule="auto" w:line="360"/>
        <w:ind w:right="-546" w:firstLine="720"/>
        <w:jc w:val="both"/>
        <w:rPr>
          <w:sz w:val="24"/>
        </w:rPr>
      </w:pPr>
      <w:r>
        <w:rPr>
          <w:sz w:val="24"/>
        </w:rPr>
        <w:t xml:space="preserve">Значительная часть новых переселенцев из бывших республик и регионов Советского Союза – экономические мигранты, прибывшие в Петербург для ведения бизнеса (разной степени легальности)  и для работы по найму. Их деятельность вызывает неоднозначную реакцию местного населения, органов внутренних дел и администрации города, так как эти мигранты часто становятся конкурентами в определенных видах занятости (строительство, торговля, мелкое и среднее предпринимательство, охранное дело и др.) и вступают в сложные экономические отношения с утвердившимися на петербургском рынке предпринимателями и финансистами. Кроме того, некоторые отрасли экономики, прежде всего строительство, в настоящее время практически невозможны без привлечения гастарбайтеров из ближнего зарубежья. С другой стороны, торговля наркотиками, связанная с некоторыми этническими группировками, представляет несомненное зло и серьезную угрозу для безопасности города. Наконец, опасность терроризма – важный фактор роста этносоциальной напряженности. </w:t>
      </w:r>
    </w:p>
    <w:p>
      <w:pPr>
        <w:pStyle w:val="Normal"/>
        <w:spacing w:lineRule="auto" w:line="360"/>
        <w:ind w:right="-546" w:firstLine="720"/>
        <w:jc w:val="both"/>
        <w:rPr>
          <w:sz w:val="24"/>
        </w:rPr>
      </w:pPr>
      <w:r>
        <w:rPr>
          <w:sz w:val="24"/>
        </w:rPr>
        <w:t xml:space="preserve">Эта новая ситуация в совокупности вызывает негативную реакцию петербуржцев любой национальности, но ведь проще увидеть опасность в чем-то непохожем, в ком-то «другом». При этом социально-экономические факторы чаще всего не принимаются во внимание, и недовольство устремляется по этническому, межнациональному руслу. И среди русского большинства горожан распространяется неприязнь  к «понаехавшим»,  переходящая иногда в неприятие всего нерусского населения, независимо от рода занятий, укорененности в петербургскую почву и культуру. Это чревато нетипичным для нашего города обострением межнациональных и расовых отношений, первые всплески которого уже зафиксированы. </w:t>
      </w:r>
    </w:p>
    <w:p>
      <w:pPr>
        <w:pStyle w:val="Normal"/>
        <w:spacing w:lineRule="auto" w:line="360"/>
        <w:ind w:right="-546" w:firstLine="720"/>
        <w:jc w:val="both"/>
        <w:rPr>
          <w:sz w:val="24"/>
        </w:rPr>
      </w:pPr>
      <w:r>
        <w:rPr>
          <w:sz w:val="24"/>
        </w:rPr>
        <w:t xml:space="preserve">Межнациональная напряженность растет в Российской Федерации в целом. При этом  наиболее опасным становится необъявленный курс, выражающийся в принятии репрессивного миграционного законодательства, отказа признать охватившую общество ксенофобию, стремлении свести ростки фашизма только к агрессивному национализму, игнорируя его социально-экономические факторы. На практике подразумевается, что «легальные» граждане РФ – только русские или, в крайнем случае, «лица славянской национальности». Актуализация конфессиональной принадлежности в нашем светском государстве, при явном выделении одной из конфессий, также не способствует межнациональной стабильности. Наметилось движение к ликвидации национальных субъектов федерации – пока только в виде слияния автономных округов с краями и областями, но «процесс пошел», а его последствия просчитываются слишком одномерно, с позиций унитаризма, без учета исторической многонациональности страны.   </w:t>
      </w:r>
    </w:p>
    <w:p>
      <w:pPr>
        <w:pStyle w:val="Normal"/>
        <w:spacing w:lineRule="auto" w:line="360"/>
        <w:ind w:right="-546" w:firstLine="720"/>
        <w:jc w:val="both"/>
        <w:rPr/>
      </w:pPr>
      <w:r>
        <w:rPr>
          <w:sz w:val="24"/>
        </w:rPr>
        <w:t xml:space="preserve">В Петербурге на рубеже </w:t>
      </w:r>
      <w:r>
        <w:rPr>
          <w:sz w:val="24"/>
          <w:lang w:val="en-US"/>
        </w:rPr>
        <w:t>XX</w:t>
      </w:r>
      <w:r>
        <w:rPr>
          <w:sz w:val="24"/>
        </w:rPr>
        <w:t>-</w:t>
      </w:r>
      <w:r>
        <w:rPr>
          <w:sz w:val="24"/>
          <w:lang w:val="en-US"/>
        </w:rPr>
        <w:t>XXI</w:t>
      </w:r>
      <w:r>
        <w:rPr>
          <w:sz w:val="24"/>
        </w:rPr>
        <w:t xml:space="preserve"> вв. сложилась и действует система культурной жизни национальных меньшинств, включающая общественные национально-культурные объединения, в т.ч. национально-культурные автономии, и межнациональные организации, координирующие их деятельность. Во многом благодаря работе этих общественных организаций, в Петербурге в целом поддерживаются традиционные цивилизованные межнациональные отношения. В конце 2004 г. принят закон «О межнациональных отношениях в Санкт-Петербурге», создан Консультативный совет по делам национально-культурных объединений при Правительстве города.  Важнейшая общественная задача сегодня – воспитание межнациональной толерантности. Нельзя допустить, чтобы «другой» воспринимался обязательно как «чужой», чтобы наши этнокультурные различия превратились в преграду для общения, сотрудничества, добрососедства. Наша Конституция начинается словами «Мы, многонациональный народ Российской Федерации…».  А жители нашего города с полным правом должны говорить о себе: «Мы, многонациональный Петербург». </w:t>
      </w:r>
    </w:p>
    <w:p>
      <w:pPr>
        <w:pStyle w:val="Normal"/>
        <w:rPr>
          <w:sz w:val="24"/>
        </w:rPr>
      </w:pPr>
      <w:r>
        <w:rPr>
          <w:sz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5:43:00Z</dcterms:created>
  <dc:creator>Smirnova</dc:creator>
  <dc:description/>
  <dc:language>en-US</dc:language>
  <cp:lastModifiedBy>Марина</cp:lastModifiedBy>
  <dcterms:modified xsi:type="dcterms:W3CDTF">2005-05-20T15:43:00Z</dcterms:modified>
  <cp:revision>2</cp:revision>
  <dc:subject/>
  <dc:title>Т</dc:title>
</cp:coreProperties>
</file>