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240"/>
        <w:ind w:left="360" w:right="-81" w:hanging="0"/>
        <w:jc w:val="right"/>
        <w:outlineLvl w:val="0"/>
        <w:rPr>
          <w:b/>
          <w:b/>
          <w:sz w:val="28"/>
          <w:lang w:val="en-US" w:eastAsia="de-DE"/>
        </w:rPr>
      </w:pPr>
      <w:r>
        <w:rPr>
          <w:b/>
          <w:sz w:val="28"/>
          <w:lang w:eastAsia="de-DE"/>
        </w:rPr>
        <w:t>Н.А.Казарова</w:t>
      </w:r>
      <w:r>
        <w:rPr>
          <w:b/>
          <w:sz w:val="28"/>
          <w:lang w:val="en-US" w:eastAsia="de-DE"/>
        </w:rPr>
        <w:t xml:space="preserve"> </w:t>
      </w:r>
    </w:p>
    <w:p>
      <w:pPr>
        <w:pStyle w:val="TextBody"/>
        <w:numPr>
          <w:ilvl w:val="0"/>
          <w:numId w:val="0"/>
        </w:numPr>
        <w:spacing w:lineRule="auto" w:line="240"/>
        <w:ind w:left="360" w:right="-81" w:hanging="0"/>
        <w:jc w:val="center"/>
        <w:outlineLvl w:val="0"/>
        <w:rPr>
          <w:b/>
          <w:b/>
          <w:sz w:val="28"/>
          <w:lang w:eastAsia="de-DE"/>
        </w:rPr>
      </w:pPr>
      <w:r>
        <w:rPr>
          <w:b/>
          <w:sz w:val="28"/>
          <w:lang w:eastAsia="de-DE"/>
        </w:rPr>
        <w:t xml:space="preserve">Либеральная и социалистическая интеллигенция Дона в начале ХХ </w:t>
      </w:r>
    </w:p>
    <w:p>
      <w:pPr>
        <w:pStyle w:val="TextBody"/>
        <w:numPr>
          <w:ilvl w:val="0"/>
          <w:numId w:val="0"/>
        </w:numPr>
        <w:spacing w:lineRule="auto" w:line="240"/>
        <w:ind w:left="360" w:right="-81" w:hanging="0"/>
        <w:jc w:val="center"/>
        <w:outlineLvl w:val="0"/>
        <w:rPr>
          <w:b/>
          <w:b/>
          <w:sz w:val="28"/>
          <w:lang w:eastAsia="de-DE"/>
        </w:rPr>
      </w:pPr>
      <w:r>
        <w:rPr>
          <w:b/>
          <w:sz w:val="28"/>
          <w:lang w:eastAsia="de-DE"/>
        </w:rPr>
        <w:t xml:space="preserve">века: опыт взаимодействия </w:t>
      </w:r>
    </w:p>
    <w:p>
      <w:pPr>
        <w:pStyle w:val="TextBody"/>
        <w:numPr>
          <w:ilvl w:val="0"/>
          <w:numId w:val="0"/>
        </w:numPr>
        <w:spacing w:lineRule="auto" w:line="240"/>
        <w:ind w:left="360" w:right="-81" w:hanging="0"/>
        <w:jc w:val="center"/>
        <w:outlineLvl w:val="0"/>
        <w:rPr>
          <w:b/>
          <w:b/>
          <w:sz w:val="28"/>
          <w:lang w:eastAsia="de-DE"/>
        </w:rPr>
      </w:pPr>
      <w:r>
        <w:rPr>
          <w:b/>
          <w:sz w:val="28"/>
          <w:lang w:eastAsia="de-DE"/>
        </w:rPr>
      </w:r>
    </w:p>
    <w:p>
      <w:pPr>
        <w:pStyle w:val="TextBody"/>
        <w:spacing w:lineRule="auto" w:line="240"/>
        <w:ind w:right="-81" w:hanging="0"/>
        <w:rPr>
          <w:sz w:val="28"/>
          <w:lang w:eastAsia="de-DE"/>
        </w:rPr>
      </w:pPr>
      <w:r>
        <w:rPr>
          <w:sz w:val="28"/>
        </w:rPr>
        <w:t xml:space="preserve">           </w:t>
      </w:r>
      <w:r>
        <w:rPr>
          <w:sz w:val="28"/>
        </w:rPr>
        <w:t xml:space="preserve">Донская интеллигенция являлась неотъемлемой частью интеллигенции российской, с общим для либеральной и социалистической интеллигенции  неприятием существующего строя и лозунгом « Освобождение», отраженным в  названиях  их первых организаций.  </w:t>
      </w:r>
    </w:p>
    <w:p>
      <w:pPr>
        <w:pStyle w:val="Normal"/>
        <w:ind w:right="-81" w:hanging="0"/>
        <w:jc w:val="both"/>
        <w:rPr>
          <w:sz w:val="28"/>
        </w:rPr>
      </w:pPr>
      <w:r>
        <w:rPr>
          <w:sz w:val="28"/>
        </w:rPr>
        <w:t xml:space="preserve">      </w:t>
      </w:r>
      <w:r>
        <w:rPr>
          <w:sz w:val="28"/>
        </w:rPr>
        <w:t>В Области Войска Донского радикально настроенная   интеллигенция и учащаяся молодежь была питательной средой для всех оппозиционных политических структур. Большинство  молодых людей ещё  с  гимназической скамьи  вступало в  революционные кружки, в  которых они активно изучали нелегальную литературу и постепенно привлекались к партийной работе.  Успешной работе Донского комитета РСДРП способствовала популярность в молодежной среде  социал-демократической идеологии.</w:t>
      </w:r>
    </w:p>
    <w:p>
      <w:pPr>
        <w:pStyle w:val="Normal"/>
        <w:ind w:right="-81" w:hanging="0"/>
        <w:jc w:val="both"/>
        <w:rPr>
          <w:sz w:val="28"/>
          <w:lang w:eastAsia="de-DE"/>
        </w:rPr>
      </w:pPr>
      <w:r>
        <w:rPr>
          <w:sz w:val="28"/>
        </w:rPr>
        <w:t xml:space="preserve">         </w:t>
      </w:r>
      <w:r>
        <w:rPr>
          <w:sz w:val="28"/>
        </w:rPr>
        <w:t xml:space="preserve">Большая часть политически активной   донской  интеллигенции  обладала экономической независимостью, что значительно  ослабляло  возможность   правительственного   контроля  над  ней.  Определенное  значение  имело  и  то,  что  подавляющее  большинство руководителей донских социал-демократов принадлежали к интеллигенции, и им не составляло  особого труда получить поддержку у оппозиционно настроенных   представителей своего социального круга. Особенно большую роль этот   фактор  сыграл накануне и в течение первого этапа революции  1905-1907 года, когда в интеллигентской среде были особенно сильны радикальные  настроения. Российские либералы рассматривали социал-демократию, как самую крупную политическую силу, конфронтация с которой была чревата политической смертью. На Дону либералы были настроены еще более радикально. Органы политической полиции отмечали, что по характеру своих политических взглядов руководители кадетов были скорее революционерами, чем конституционалистами. (ГАРО. Ф.829. Оп.1. Д.67. Л.4 об.) Это делало кадетов в глазах социал-демократов хоть и временным, но ценным политическим союзником.  </w:t>
      </w:r>
    </w:p>
    <w:p>
      <w:pPr>
        <w:pStyle w:val="Normal"/>
        <w:ind w:right="-81" w:hanging="0"/>
        <w:jc w:val="both"/>
        <w:rPr>
          <w:sz w:val="28"/>
          <w:lang w:eastAsia="de-DE"/>
        </w:rPr>
      </w:pPr>
      <w:r>
        <w:rPr>
          <w:sz w:val="28"/>
        </w:rPr>
        <w:t xml:space="preserve">    </w:t>
      </w:r>
      <w:r>
        <w:rPr>
          <w:sz w:val="28"/>
        </w:rPr>
        <w:t xml:space="preserve">И все-таки, несмотря на своё, как правило, интеллигентское происхождение,  социал-демократы относились к либералам с плохо скрываемым недоверием и подозрительностью. При этом, исходя из прагматических соображений, они не отказывались принимать  помощь и финансовые средства. </w:t>
      </w:r>
    </w:p>
    <w:p>
      <w:pPr>
        <w:pStyle w:val="Normal"/>
        <w:ind w:right="-81" w:hanging="0"/>
        <w:jc w:val="both"/>
        <w:rPr>
          <w:sz w:val="28"/>
        </w:rPr>
      </w:pPr>
      <w:r>
        <w:rPr>
          <w:sz w:val="28"/>
        </w:rPr>
        <w:t xml:space="preserve">     </w:t>
      </w:r>
      <w:r>
        <w:rPr>
          <w:sz w:val="28"/>
        </w:rPr>
        <w:t xml:space="preserve">До того,  как  завершился  процесс  организационного и идеологического   оформления различных политических партий,  Донской комитет  РСДРП  был единственной  на  территории  Области  Войска  Донского революционной организацией с четко разработанной структурой,  программой,  уставом  и    тактикой. Это привлекало  в  его  ряды  большое  число  радикально настроенных интеллигентов, стремившихся к активной политической деятельности, хотя и не разделявших   социал-демократической  идеологии.    </w:t>
      </w:r>
    </w:p>
    <w:p>
      <w:pPr>
        <w:pStyle w:val="Normal"/>
        <w:ind w:right="-81" w:hanging="0"/>
        <w:jc w:val="both"/>
        <w:rPr>
          <w:sz w:val="28"/>
        </w:rPr>
      </w:pPr>
      <w:r>
        <w:rPr>
          <w:sz w:val="28"/>
        </w:rPr>
      </w:r>
    </w:p>
    <w:p>
      <w:pPr>
        <w:pStyle w:val="Normal"/>
        <w:ind w:right="-81" w:hanging="0"/>
        <w:jc w:val="both"/>
        <w:rPr>
          <w:sz w:val="28"/>
          <w:lang w:eastAsia="de-DE"/>
        </w:rPr>
      </w:pPr>
      <w:r>
        <w:rPr>
          <w:sz w:val="28"/>
        </w:rPr>
        <w:t xml:space="preserve">            </w:t>
      </w:r>
      <w:r>
        <w:rPr>
          <w:sz w:val="28"/>
        </w:rPr>
        <w:t xml:space="preserve">Одной  из  первых  организационных   структур,  вокруг  которой  стали группироваться  оппозиционно настроенные по отношению к правительству донские интеллигенты, была издаваемая Николаем Елпидифоровичем Парамоновым либеральная газета «Донская речь» и финансировавшееся   им   одноименное   издательство. </w:t>
      </w:r>
    </w:p>
    <w:p>
      <w:pPr>
        <w:pStyle w:val="Normal"/>
        <w:ind w:right="-81" w:hanging="0"/>
        <w:jc w:val="both"/>
        <w:rPr>
          <w:sz w:val="28"/>
          <w:lang w:eastAsia="de-DE"/>
        </w:rPr>
      </w:pPr>
      <w:r>
        <w:rPr>
          <w:sz w:val="28"/>
        </w:rPr>
        <w:t xml:space="preserve">      </w:t>
      </w:r>
      <w:r>
        <w:rPr>
          <w:sz w:val="28"/>
        </w:rPr>
        <w:t>«Донская речь»  была   известной   и   авторитетной  в  Области Войска Донского газетой, рассчитанной на самую  широкую читательскую  аудиторию. Властям  Области  Войска Донского были хорошо известны оппозиционные настроения  руководителей газеты и издательства «Донская речь»: Н. Е. Парамонова, М.И. Берберова и  И.Когана. Однако первоначально полицейские органы не обращали серьёзного внимания на  связи  «Донской  речи»  с  Донским  комитетом  РСДРП. Лишь  в  конце  1903   года  был  установлен круг  членов редакции «Донской речи», которые занимались   нелегальной революционной деятельностью. Наиболее систематические   контакты  с  Донским  комитетом   поддерживал  лично Н. Е. Парамонов.   Он регулярно  жертвовал   крупные   денежные   суммы  для  освобождения  под   залог  арестованных   полицией   членов  Донского   комитета РСДРП.  Помимо издательства  «Донская речь», Парамонов  финансировал работу тайных социал-демократических типографий, печатавших революционную  литературу, и оплачивал  из своих личных средств её доставку  из-за границы. С разрешения Парамонова довольно часто проходили  бесплатные  раздачи литературы  оппозиционного  содержания, печатавшейся  в  его  издательстве. (ГАРО. Ф. 826. Оп.  1.  Д. 28.  Л.11).</w:t>
      </w:r>
    </w:p>
    <w:p>
      <w:pPr>
        <w:pStyle w:val="Footnote"/>
        <w:jc w:val="both"/>
        <w:rPr>
          <w:sz w:val="28"/>
          <w:lang w:eastAsia="de-DE"/>
        </w:rPr>
      </w:pPr>
      <w:r>
        <w:rPr>
          <w:sz w:val="28"/>
        </w:rPr>
        <w:t xml:space="preserve"> </w:t>
      </w:r>
      <w:r>
        <w:rPr>
          <w:sz w:val="28"/>
        </w:rPr>
        <w:t>Во  время забастовки  главных   мастерских   Владикавказской  железной дороги,  в ноябре 1902 г.,  Н.Е. Парамонов  оказал  существенную  финансовую  поддержку  её  участникам (ГАРО. Ф. 826. Оп. 1. Д. 28. Л.11).  Согласно  сведениям  Донского  Охранного Отделения, Н. Е. Парамонов принимал активное участие в антиправительственных выступлениях  на состоявшемся  5  (18)  декабря  1904  года банкете. Кроме того, он лично пригласил для участия в нём   представителей от Донского   комитета   РСДРП (ГАРО. Ф. 826. Оп. 1.  Д. 28.  Л. 11 об.)</w:t>
      </w:r>
    </w:p>
    <w:p>
      <w:pPr>
        <w:pStyle w:val="Footnote"/>
        <w:jc w:val="both"/>
        <w:rPr>
          <w:sz w:val="28"/>
          <w:lang w:eastAsia="de-DE"/>
        </w:rPr>
      </w:pPr>
      <w:r>
        <w:rPr>
          <w:sz w:val="28"/>
        </w:rPr>
        <w:t xml:space="preserve">     </w:t>
      </w:r>
      <w:r>
        <w:rPr>
          <w:sz w:val="28"/>
        </w:rPr>
        <w:t xml:space="preserve">Политические взгляды Н. Е. Парамонова и оппозиционный характер  принадлежавших ему газеты и книжного издательства полностью  соответствовали тактике Донского комитета, рассчитанной на сочетание  легальных и  нелегальных методов борьбы.  </w:t>
      </w:r>
    </w:p>
    <w:p>
      <w:pPr>
        <w:pStyle w:val="Footnote"/>
        <w:jc w:val="both"/>
        <w:rPr>
          <w:lang w:eastAsia="de-DE"/>
        </w:rPr>
      </w:pPr>
      <w:r>
        <w:rPr>
          <w:sz w:val="28"/>
        </w:rPr>
        <w:t xml:space="preserve">           </w:t>
      </w:r>
      <w:r>
        <w:rPr>
          <w:sz w:val="28"/>
        </w:rPr>
        <w:t>Основываясь на данных Донского Охранного Отделения можно определить круг членов Донского комитета РСДРП, имевших непосредственное отношение к деятельности газеты и издательства «Донская речь». В их числе были: А. Локерман, Я. Драбкин (С.  И.  Гусев), С. Балабанов, В. Плесков, А. Скрынников, М. Вейцман, Я. Житомирский, А. Касперович, И. Козин, А.  Лиманов,  Н. Николаевич  Розанов  и  Л. С. Федорченко (Там  же,  Л.  13.)</w:t>
      </w:r>
      <w:r>
        <w:rPr/>
        <w:t xml:space="preserve">. </w:t>
      </w:r>
    </w:p>
    <w:p>
      <w:pPr>
        <w:pStyle w:val="Normal"/>
        <w:ind w:right="-81" w:hanging="0"/>
        <w:jc w:val="both"/>
        <w:rPr>
          <w:sz w:val="28"/>
          <w:lang w:eastAsia="de-DE"/>
        </w:rPr>
      </w:pPr>
      <w:r>
        <w:rPr>
          <w:sz w:val="28"/>
          <w:lang w:eastAsia="de-DE"/>
        </w:rPr>
      </w:r>
    </w:p>
    <w:p>
      <w:pPr>
        <w:pStyle w:val="Normal"/>
        <w:ind w:right="-81" w:hanging="0"/>
        <w:jc w:val="both"/>
        <w:rPr>
          <w:sz w:val="28"/>
          <w:lang w:eastAsia="de-DE"/>
        </w:rPr>
      </w:pPr>
      <w:r>
        <w:rPr>
          <w:sz w:val="28"/>
        </w:rPr>
        <w:t xml:space="preserve">          </w:t>
      </w:r>
      <w:r>
        <w:rPr>
          <w:sz w:val="28"/>
        </w:rPr>
        <w:t>Деятельность  издательства  и  газеты  «Донская речь»  и  особенно  их  сотрудников социал-демократов значительно активизировалась в 1904-1905  году. Это было связано с общим ростом оппозиционных настроений в связи с поражениями   армии  в  ходе  русско-японской войны и неспособностью правительства справиться с экономическим кризисом. В Области Войска Донского недовольство усиливало участие казачьих частей в подавлении революционных  выступлений.</w:t>
      </w:r>
    </w:p>
    <w:p>
      <w:pPr>
        <w:pStyle w:val="Normal"/>
        <w:ind w:right="-81" w:hanging="0"/>
        <w:jc w:val="both"/>
        <w:rPr>
          <w:sz w:val="28"/>
          <w:lang w:eastAsia="de-DE"/>
        </w:rPr>
      </w:pPr>
      <w:r>
        <w:rPr>
          <w:sz w:val="28"/>
        </w:rPr>
        <w:t xml:space="preserve">     </w:t>
      </w:r>
      <w:r>
        <w:rPr>
          <w:sz w:val="28"/>
        </w:rPr>
        <w:t xml:space="preserve">Новый этап в истории сотрудничества «Донской речи» и Донского комитета РСДРП  начался  после  объявления  манифеста 17 октября 1905 года.  </w:t>
      </w:r>
    </w:p>
    <w:p>
      <w:pPr>
        <w:pStyle w:val="Normal"/>
        <w:ind w:right="-81" w:hanging="0"/>
        <w:jc w:val="both"/>
        <w:rPr>
          <w:sz w:val="28"/>
          <w:lang w:eastAsia="de-DE"/>
        </w:rPr>
      </w:pPr>
      <w:r>
        <w:rPr>
          <w:sz w:val="28"/>
        </w:rPr>
        <w:t xml:space="preserve">    </w:t>
      </w:r>
      <w:r>
        <w:rPr>
          <w:sz w:val="28"/>
        </w:rPr>
        <w:t>Основную задачу редакция «Донской речи» видела в том, чтобы содействовать процессу формирования и размежевания  партий и продолжать дискредитацию  «отжившего,  но  ещё  активного  режима». Несмотря на существование в  РСДРП  конкурирующих фракций, на  практике  работы  редакции  газеты  «Донская  речь»  это   не  отразилось. На  её страницах по-прежнему продолжали публиковаться материалы сотрудников, принадлежавших к обеим фракциям   РСДРП, а после образования  Совета  рабочих  депутатов Ростова и Нахичевани-на-Дону  газета  «Донская речь»  практически  в каждом  своем  номере  публиковала принятые  на  его  собраниях  резолюции и  регулярно  информировала своих  читателей  о его  деятельности. Газета  публиковала  статьи,  отражавшие  позицию  РСДРП  по значимым вопросам рабочего движения и  революционной борьбы.</w:t>
      </w:r>
    </w:p>
    <w:p>
      <w:pPr>
        <w:pStyle w:val="3"/>
        <w:spacing w:lineRule="auto" w:line="240"/>
        <w:ind w:right="-81" w:hanging="0"/>
        <w:rPr>
          <w:lang w:eastAsia="de-DE"/>
        </w:rPr>
      </w:pPr>
      <w:r>
        <w:rPr/>
        <w:t xml:space="preserve">       </w:t>
      </w:r>
      <w:r>
        <w:rPr/>
        <w:t xml:space="preserve">И все-таки «Манифест 17 октября» стал серьезной проверкой на прочность оппозиционного  лагеря. Поводом к прекращению сотрудничества « Донской речи» с Донским комитетом стала публикация в « Донской речи» статей Булатовича с критикой тактики РСДРП. Социал-демократам указывали на  существовавшую в РСДРП опасную тенденцию, которая, развиваясь, реально могла привести к перерождению партии  в  организацию тоталитарного типа. Этот процесс мог нанести серьезный вред всему революционному движению.  </w:t>
      </w:r>
    </w:p>
    <w:p>
      <w:pPr>
        <w:pStyle w:val="Normal"/>
        <w:ind w:right="-81" w:hanging="0"/>
        <w:jc w:val="both"/>
        <w:rPr>
          <w:sz w:val="28"/>
        </w:rPr>
      </w:pPr>
      <w:r>
        <w:rPr>
          <w:sz w:val="28"/>
        </w:rPr>
        <w:t xml:space="preserve">       </w:t>
      </w:r>
      <w:r>
        <w:rPr>
          <w:sz w:val="28"/>
        </w:rPr>
        <w:t>Причины  же разрыва между редакцией газеты "Донская речь" и Донским  комитетом были значительно глубже. В РСДРП, несмотря на то, что подавляющее большинство видных  представителей   обеих   её  фракций  принадлежали  к интеллигенции, отношение  к ней оставалось настороженно-враждебным. Факты активной революционной борьбы интеллигентов, не принадлежавших к социал-демократической партии, считались частными случаями, не влияющими на общий  оппортунистический   характер интеллигенции.</w:t>
      </w:r>
    </w:p>
    <w:p>
      <w:pPr>
        <w:pStyle w:val="Normal"/>
        <w:ind w:right="-81" w:hanging="0"/>
        <w:jc w:val="both"/>
        <w:rPr>
          <w:sz w:val="28"/>
          <w:lang w:eastAsia="de-DE"/>
        </w:rPr>
      </w:pPr>
      <w:r>
        <w:rPr>
          <w:sz w:val="28"/>
        </w:rPr>
        <w:t xml:space="preserve">       </w:t>
      </w:r>
      <w:r>
        <w:rPr>
          <w:sz w:val="28"/>
        </w:rPr>
        <w:t xml:space="preserve">Окончательную точку в этом вопросе поставили аресты видных деятелей Донского комитета РСДРП и закрытие 16 декабря 1905 года по приказу Ростовского генерал-губернатора  редакции газеты «Донская речь». Пришедшие  им  на  смену  партийные  работники, только вступавшие  в РСДРП или направленные из других районов, не имели в отличие от ветеранов Донского комитета РСДРП наработанных связей среди либеральной  интеллигенции, а  условия  конспиративной  работы  не  давали   возможности  быстро  установить  подобные  связи   и  регулярно  их поддерживать.  К тому же «последователи «Донской речи»» («Донская жизнь», «Ростовский вестник»), несмотря на свои оппозиционные настроения, были далеки от радикализма  своих предшественников. </w:t>
      </w:r>
    </w:p>
    <w:p>
      <w:pPr>
        <w:pStyle w:val="Footnote"/>
        <w:jc w:val="both"/>
        <w:rPr>
          <w:sz w:val="28"/>
          <w:lang w:eastAsia="de-DE"/>
        </w:rPr>
      </w:pPr>
      <w:r>
        <w:rPr>
          <w:sz w:val="28"/>
        </w:rPr>
        <w:t xml:space="preserve">   </w:t>
      </w:r>
      <w:r>
        <w:rPr>
          <w:sz w:val="28"/>
        </w:rPr>
        <w:t>Одним из последних членов Донского комитета РСДРП, который совмещал  нелегальную  революционную  деятельность  с  легальной  работой  в  редакции  газеты  «Донская речь»,  был    Н. Н. Розанов.   Пользуясь  своим  положением сотрудника редакции газеты, он поддерживал связи с  представителями  практически  всех действовавших в Ростове и Нахичевани-на-Дону оппозиционных и революционных организаций. Через Розанова неизвестные  представители  либеральных  кругов  сделали  взнос  в  кассу  Донского комитета  РСДРП  в  размере  4000  рублей (ГАРО. Ф.  826.  Оп. 1. Д. 28.  Л. 16). Кроме  того,  во  время  одного  из  обысков  в  издательстве  «Донская  речь» был   обнаружен целый склад нелегальной социал-демократической литературы, печати Донского  комитета  РСДРП, а также  незаполненные  бланки  паспортов (Там же.  Л. 4-об).</w:t>
      </w:r>
    </w:p>
    <w:p>
      <w:pPr>
        <w:pStyle w:val="Normal"/>
        <w:ind w:right="-81" w:hanging="0"/>
        <w:jc w:val="both"/>
        <w:rPr>
          <w:sz w:val="28"/>
          <w:lang w:eastAsia="de-DE"/>
        </w:rPr>
      </w:pPr>
      <w:r>
        <w:rPr>
          <w:sz w:val="28"/>
        </w:rPr>
        <w:t xml:space="preserve">     </w:t>
      </w:r>
      <w:r>
        <w:rPr>
          <w:sz w:val="28"/>
        </w:rPr>
        <w:t xml:space="preserve">Позже возобновлению сотрудничества препятствовал изменившийся характер политических взглядов  либеральной интеллигенции. Либералы осознали, что их достаточно умеренная программа несовместима с радикальной программой РСДРП, к тому же ослабленный арестами и постоянными перемещениями видных партийных  работников Донской комитет и другие местные организации РСДРП престали быть настолько ценным политическим союзником, чтобы терпеть крайности  их программы  и  тактики. С другой стороны донские кадеты стали популярны, они имели большие ресурсы и чувствовали себя достаточно сильными, чтобы проводить собственную политическую линию.  </w:t>
      </w:r>
    </w:p>
    <w:p>
      <w:pPr>
        <w:pStyle w:val="3"/>
        <w:spacing w:lineRule="auto" w:line="240"/>
        <w:ind w:right="-39" w:hanging="0"/>
        <w:rPr/>
      </w:pPr>
      <w:r>
        <w:rPr/>
        <w:t xml:space="preserve">      </w:t>
      </w:r>
      <w:r>
        <w:rPr/>
        <w:t xml:space="preserve">На основании выше изложенного можно сделать следующие выводы. Сам факт сотрудничества социал-демократов с либералами не означал для них прекращения   идейной полемики.  В целом тактика донских социал-демократов (обеих фракций) по отношению к либералам постепенно лишала их возможных  союзников. Прекращению сотрудничества донских социал-демократов с либералами способствовал как общий спад революционных настроений среди интеллигенции, так и нежелание социалистов, а затем и либералов идти на компромиссы.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Footnote"/>
        <w:spacing w:lineRule="auto" w:line="360"/>
        <w:ind w:left="360" w:hanging="0"/>
        <w:jc w:val="center"/>
        <w:rPr>
          <w:b/>
          <w:b/>
          <w:sz w:val="28"/>
        </w:rPr>
      </w:pPr>
      <w:r>
        <w:rPr>
          <w:b/>
          <w:sz w:val="28"/>
        </w:rPr>
      </w:r>
    </w:p>
    <w:p>
      <w:pPr>
        <w:pStyle w:val="Footnote"/>
        <w:spacing w:lineRule="auto" w:line="360"/>
        <w:ind w:left="360" w:hanging="0"/>
        <w:jc w:val="both"/>
        <w:rPr>
          <w:b/>
          <w:b/>
          <w:sz w:val="28"/>
        </w:rPr>
      </w:pPr>
      <w:r>
        <w:rPr>
          <w:b/>
          <w:sz w:val="28"/>
        </w:rPr>
      </w:r>
    </w:p>
    <w:p>
      <w:pPr>
        <w:pStyle w:val="Footnote"/>
        <w:spacing w:lineRule="auto" w:line="360"/>
        <w:ind w:left="360" w:hanging="0"/>
        <w:jc w:val="center"/>
        <w:rPr>
          <w:b/>
          <w:b/>
          <w:sz w:val="28"/>
        </w:rPr>
      </w:pPr>
      <w:r>
        <w:rPr>
          <w:b/>
          <w:sz w:val="28"/>
        </w:rPr>
      </w:r>
    </w:p>
    <w:p>
      <w:pPr>
        <w:pStyle w:val="Footnote"/>
        <w:spacing w:lineRule="auto" w:line="360"/>
        <w:ind w:left="357" w:hanging="0"/>
        <w:jc w:val="both"/>
        <w:rPr>
          <w:b/>
          <w:b/>
          <w:sz w:val="28"/>
        </w:rPr>
      </w:pPr>
      <w:r>
        <w:rPr>
          <w:b/>
          <w:sz w:val="28"/>
        </w:rPr>
      </w:r>
    </w:p>
    <w:sectPr>
      <w:headerReference w:type="default" r:id="rId2"/>
      <w:footerReference w:type="default" r:id="rId3"/>
      <w:type w:val="nextPage"/>
      <w:pgSz w:w="11906" w:h="16838"/>
      <w:pgMar w:left="1701" w:right="746" w:gutter="0" w:header="720" w:top="1418"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180" w:right="-288" w:hanging="0"/>
      <w:jc w:val="both"/>
      <w:outlineLvl w:val="0"/>
    </w:pPr>
    <w:rPr>
      <w:b/>
      <w:sz w:val="28"/>
    </w:rPr>
  </w:style>
  <w:style w:type="paragraph" w:styleId="Heading3">
    <w:name w:val="Heading 3"/>
    <w:basedOn w:val="Normal"/>
    <w:next w:val="Normal"/>
    <w:qFormat/>
    <w:pPr>
      <w:keepNext w:val="true"/>
      <w:numPr>
        <w:ilvl w:val="2"/>
        <w:numId w:val="1"/>
      </w:numPr>
      <w:ind w:left="1440" w:hanging="0"/>
      <w:outlineLvl w:val="2"/>
    </w:pPr>
    <w:rPr>
      <w:b/>
      <w:sz w:val="32"/>
    </w:rPr>
  </w:style>
  <w:style w:type="paragraph" w:styleId="Heading4">
    <w:name w:val="Heading 4"/>
    <w:basedOn w:val="Normal"/>
    <w:next w:val="Normal"/>
    <w:qFormat/>
    <w:pPr>
      <w:keepNext w:val="true"/>
      <w:numPr>
        <w:ilvl w:val="3"/>
        <w:numId w:val="1"/>
      </w:numPr>
      <w:spacing w:lineRule="auto" w:line="360"/>
      <w:ind w:right="-964" w:hanging="0"/>
      <w:jc w:val="both"/>
      <w:outlineLvl w:val="3"/>
    </w:pPr>
    <w:rPr>
      <w:sz w:val="28"/>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right="-288" w:hanging="0"/>
      <w:jc w:val="both"/>
    </w:pPr>
    <w:rPr>
      <w:sz w:val="28"/>
    </w:rPr>
  </w:style>
  <w:style w:type="paragraph" w:styleId="3">
    <w:name w:val="Основной текст 3"/>
    <w:basedOn w:val="Normal"/>
    <w:qFormat/>
    <w:pPr>
      <w:spacing w:lineRule="auto" w:line="360"/>
      <w:ind w:right="-468" w:hanging="0"/>
      <w:jc w:val="both"/>
    </w:pPr>
    <w:rPr>
      <w:sz w:val="28"/>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Style12">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07:16:00Z</dcterms:created>
  <dc:creator>Privat</dc:creator>
  <dc:description/>
  <dc:language>en-US</dc:language>
  <cp:lastModifiedBy>DP</cp:lastModifiedBy>
  <dcterms:modified xsi:type="dcterms:W3CDTF">2005-05-20T07:16:00Z</dcterms:modified>
  <cp:revision>2</cp:revision>
  <dc:subject/>
  <dc:title>1</dc:title>
</cp:coreProperties>
</file>