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Arial" w:ascii="Arial" w:hAnsi="Arial"/>
          <w:b/>
          <w:i w:val="false"/>
          <w:sz w:val="28"/>
          <w:szCs w:val="28"/>
          <w:lang w:val="ru-RU"/>
        </w:rPr>
        <w:t xml:space="preserve">А.Н. СВАЛОВ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>Первая революция в России и международное социалистическо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вижение (некоторые аспекты темы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  <w:szCs w:val="24"/>
        </w:rPr>
        <w:t xml:space="preserve">1. Исторические преобразования в России в начале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. неотделимы от революционных событий 1905–1907 гг., выразивших объективную потребность модернизации страны, как и стремление миллионов людей к новому уровню своего существования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2"/>
        <w:t>1</w:t>
      </w:r>
      <w:r>
        <w:rPr>
          <w:rFonts w:cs="Arial" w:ascii="Arial" w:hAnsi="Arial"/>
          <w:sz w:val="24"/>
          <w:szCs w:val="24"/>
        </w:rPr>
        <w:t>. Начало долгожданной революции в России горячо при</w:t>
        <w:softHyphen/>
        <w:t>ветство</w:t>
        <w:softHyphen/>
        <w:t>вали социалисты разных стран и направлений. Движение солидарности с рево</w:t>
        <w:softHyphen/>
        <w:t>люционной Россией приобрело широкие рамки, и об этом достаточно много писалось в отечественной литературе. Тем не менее,  требуются, на мой взгляд, существенные уточнения, необходимость которых связана не столько с привлечением нового конкретно-исторического материала (хотя и он, разумеется, важен), сколько с обобщениями и выводами, свободными от откровенных идеологиче</w:t>
        <w:softHyphen/>
        <w:t>ских при</w:t>
        <w:softHyphen/>
        <w:t>страстий. Это относится и к международным аспектам революции 1905–1907 гг.,   нередко остающихся на периферии внимания историков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3"/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Первая революция в России была демократической революцией  но</w:t>
        <w:softHyphen/>
        <w:t>вого типа, во многом не похожей на те, что имели место ранее, в другую историческую эпоху и в другой цивилизационной среде, прежде всего, в странах Запада. Революция вовлекла в свой водоворот народные массы, выявила особую роль пролетариата, в первую очередь, фабрично-заводского, привнесла новые формы борьбы, наиболее ярким примером которых были всеобщие политические стачки. Новизна и раз</w:t>
        <w:softHyphen/>
        <w:t>мах событий не могли не привлекать повышенного внимания, они побуждали к дискуссиям, порой достаточно острым. При всем этом, мнения зарубежных со</w:t>
        <w:softHyphen/>
        <w:t>циалистов  совпадали в одном - единой  оценке последствий революционных событий в России для  международного социалистического движения. Революция, в случае успеха – свер</w:t>
        <w:softHyphen/>
        <w:t>жения самодержавия, проведения назревших политических и социально-эконо</w:t>
        <w:softHyphen/>
        <w:t>мических преобразований, – должна была</w:t>
      </w:r>
      <w:r>
        <w:rPr>
          <w:rFonts w:cs="Arial" w:ascii="Arial" w:hAnsi="Arial"/>
          <w:i/>
          <w:sz w:val="24"/>
          <w:szCs w:val="24"/>
        </w:rPr>
        <w:t xml:space="preserve"> стимулировать и облегчить борьбу европейского рабочего класса за социализм</w:t>
      </w:r>
      <w:r>
        <w:rPr>
          <w:rFonts w:cs="Arial" w:ascii="Arial" w:hAnsi="Arial"/>
          <w:sz w:val="24"/>
          <w:szCs w:val="24"/>
        </w:rPr>
        <w:t>. Самодержавная Россия нередко сравнивалась с ледником, понижающим температуру во всей Европе. Она, по представлениям социалистов, являлась «страшным врагом» для возможной европейской ре</w:t>
        <w:softHyphen/>
        <w:t xml:space="preserve">волюции и представляла собой постоянную опасность для европейского мира и культуры. Такие оценки были традиционными, поддержанными, в свое время, Ф. Энгельсом, в том числе, в статье «Внешняя политика русского царизма» (1890 г.). Однако в конце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–начале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в. Россия была отнюдь не такой, как при Никола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, и вряд ли имела возможность прибегнуть к казацким нагайкам с тем, чтобы помешать борьбе евро</w:t>
        <w:softHyphen/>
        <w:t>пейского пролетариата, возглавляемого социалистическими партиями. Надо признать немалую долю преувеличения зарубежными социалистами реакцион</w:t>
        <w:softHyphen/>
        <w:t>ности (имея в виду ее внешние аспекты) и агрессивности России. Хотя, разуме</w:t>
        <w:softHyphen/>
        <w:t>ется, демократическая Россия, в случае победы революции, выглядела более предпочтительным соседом, чем Россия самодержавная. Еще раз подчеркну: вывод о том, что успешная демократическая революция в России может помочь, создать благоприятный фон для борьбы за социализм в европейских странах, был широко распространен. Он разделялся и российскими социал-демократами, включая В.И. Ленина. Этот вывод важно учитывать при объяснении и освеще</w:t>
        <w:softHyphen/>
        <w:t>нии движения поддержки и солидарности с Первой русской революцией, организованного социалист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Сама же возможность ликвидации буржуазного строя увязывалась с пролетарской борьбой и ростом влияния социал-демократов в Европе. Причем, как известно, не исключался вариант мирного завоевания власти посредством парламентских побед, и не случайно широкий отклик находили, например, ус</w:t>
        <w:softHyphen/>
        <w:t xml:space="preserve">пехи на выборах Социал-демократической партии Германии. Напоминаю об этом, в частности потому, что в отечественной историографии по-прежнему сохраняется вывод о России как о некоем центре мирового революционного движения. На мой взгляд, от  него   необходимо  отказаться в силу целого ряда причин. Во-первых, само положение о </w:t>
      </w:r>
      <w:r>
        <w:rPr>
          <w:rFonts w:cs="Arial" w:ascii="Arial" w:hAnsi="Arial"/>
          <w:i/>
          <w:sz w:val="24"/>
          <w:szCs w:val="24"/>
        </w:rPr>
        <w:t>«мировом рево</w:t>
        <w:softHyphen/>
        <w:t>люционном движении»</w:t>
      </w:r>
      <w:r>
        <w:rPr>
          <w:rFonts w:cs="Arial" w:ascii="Arial" w:hAnsi="Arial"/>
          <w:sz w:val="24"/>
          <w:szCs w:val="24"/>
        </w:rPr>
        <w:t xml:space="preserve"> более чем сомнительно. Действительно, наблюдался волнообразный подъем классовой борьбы, рабочего движения, в том числе, и в 1905–1907 гг. Но так было далеко не везде, и потому «мировой» масштаб явно неприменим. Следует также учесть, что даже в период обострения классовой борьбы непосредственно не вы</w:t>
        <w:softHyphen/>
        <w:t>двигались, как правило, революционные лозунги. К новому, революционному качеству общества в подавляющем большинстве стран, где имелось организо</w:t>
        <w:softHyphen/>
        <w:t>ванное социалистическое движение, предпочитали продвигаться посредством практической социал-реформистской деятельности. Зачем же сегодня, в духе коминтерновских выводов, продолжать использовать – без необходимой верификации – вывод о «мировом революционном движении»? Во-вторых, Рос</w:t>
        <w:softHyphen/>
        <w:t xml:space="preserve">сия зарубежными социалистами не могла рассматриваться и не рассматривалась как некий </w:t>
      </w:r>
      <w:r>
        <w:rPr>
          <w:rFonts w:cs="Arial" w:ascii="Arial" w:hAnsi="Arial"/>
          <w:i/>
          <w:sz w:val="24"/>
          <w:szCs w:val="24"/>
        </w:rPr>
        <w:t>«центр»</w:t>
      </w:r>
      <w:r>
        <w:rPr>
          <w:rFonts w:cs="Arial" w:ascii="Arial" w:hAnsi="Arial"/>
          <w:sz w:val="24"/>
          <w:szCs w:val="24"/>
        </w:rPr>
        <w:t xml:space="preserve"> классовой борьбы и  революционного движения. Если иметь в виду марксистскую социал-демократию, то под революционным движением (в соответствии с его целями, прежде всего) имелась в виду борьба за социализм, но примером та</w:t>
        <w:softHyphen/>
        <w:t>кой борьбы Россия, разумеется, не была. В ней шла борьба за демократические преобразования, в то время как, повторим, возможность завоевания власти про</w:t>
        <w:softHyphen/>
        <w:t>летариатом относилась к Европе. Замечу для любителей цитат, что ни в одной работе В.И. Ленина или, скажем, Г.В. Плеханова не обосновывается вывод о России как «центре мирового революционного движения». Новые «исследова</w:t>
        <w:softHyphen/>
        <w:t>тельские» изыски в этом отношении, по моему мнению, совершенно не плодо</w:t>
        <w:softHyphen/>
        <w:t>творны и могут быть представляться лишь  данью догматизм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Мне представляется, что в актах поддержки и  солидарности с революционной борьбой в России ярко проявлялся демократический, </w:t>
      </w:r>
      <w:r>
        <w:rPr>
          <w:rFonts w:cs="Arial" w:ascii="Arial" w:hAnsi="Arial"/>
          <w:i/>
          <w:sz w:val="24"/>
          <w:szCs w:val="24"/>
        </w:rPr>
        <w:t>культурно-цивилизаторский потенциал</w:t>
      </w:r>
      <w:r>
        <w:rPr>
          <w:rFonts w:cs="Arial" w:ascii="Arial" w:hAnsi="Arial"/>
          <w:sz w:val="24"/>
          <w:szCs w:val="24"/>
        </w:rPr>
        <w:t xml:space="preserve"> международного социалистического движения. Конечно, среди социалистов были разногласия в оценке происходящего в России (в данном случае,  сказывалась борьба течений), но это не заслоняло общего стремления поддержать русских революционеров. Значительный вклад в организацию движения солидарности внес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нтернационал как объединение социалистических партий и ра</w:t>
        <w:softHyphen/>
        <w:t>бочих организаций, и  солидарность с революционной Россией стала постоянной составляющей в его деятельности. Причем, Интернационал и, прежде всего, его исполнительно-координационный орган – Международное социалистическое бюро (МСБ)  - сумели объединить усилия социалистов разных стран и течений, иниции</w:t>
        <w:softHyphen/>
        <w:t>руя или поддерживая демонстрации и митинги, осуждавшие репрессии царизма, выступая против преследований царской охранкой революционеров за рубежом и против угрозы интервенции в Россию (правда, в значительной мере, преуве</w:t>
        <w:softHyphen/>
        <w:t xml:space="preserve">личенной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иболее масштабной стала интернациональная кампания  в связи с первой годовщиной начала революции в России. Напомню также, что был соз</w:t>
        <w:softHyphen/>
        <w:t xml:space="preserve">дан «русский фонд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нтернацио</w:t>
        <w:softHyphen/>
        <w:t>нала, в который с февраля 1905 по конец июля 1907 г. поступило 142 тыс. фран</w:t>
        <w:softHyphen/>
        <w:t>цузских франков (СДПГ и некоторые дру</w:t>
        <w:softHyphen/>
        <w:t>гие партии не участвовали в фонде, направляя самостоятельно средства для поддержки российской революции)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4"/>
        <w:t>3</w:t>
      </w:r>
      <w:r>
        <w:rPr>
          <w:rFonts w:cs="Arial" w:ascii="Arial" w:hAnsi="Arial"/>
          <w:sz w:val="24"/>
          <w:szCs w:val="24"/>
        </w:rPr>
        <w:t>. Примеры конкретных прояв</w:t>
        <w:softHyphen/>
        <w:t>лений соли</w:t>
        <w:softHyphen/>
        <w:t>дарности можно продолжить. Опыт показывал, однако, что неиз</w:t>
        <w:softHyphen/>
        <w:t>бежны серьез</w:t>
        <w:softHyphen/>
        <w:t>ные затруднения с реализацией инициатив международной социал-демократии в тех случаях, когда отсутствовала согласованная позиция среди самих участников революционной борьбы и со</w:t>
        <w:softHyphen/>
        <w:t>циалистического движения в России. Так произошло,   например,  с предложе</w:t>
        <w:softHyphen/>
        <w:t>нием Плеханова (1 июня 1906 г.) о рассылке циркуляра МСБ, призвавшего пар</w:t>
        <w:softHyphen/>
        <w:t xml:space="preserve">ламентариев-социалистов разных стран выразить одобрение 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Государст</w:t>
        <w:softHyphen/>
        <w:t>венной думе, находившейся в тот момент в «полном конфликте с правительством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5"/>
        <w:t>4</w:t>
      </w:r>
      <w:r>
        <w:rPr>
          <w:rFonts w:cs="Arial" w:ascii="Arial" w:hAnsi="Arial"/>
          <w:sz w:val="24"/>
          <w:szCs w:val="24"/>
        </w:rPr>
        <w:t>. Однако не только большевики, но и бундовцы,  эсеры, польские партии сочли издание та</w:t>
        <w:softHyphen/>
        <w:t xml:space="preserve">кого документа неуместным, основываясь, прежде всего, на том, что ведущей фракцией 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уме были кадеты. В то же время, роспуск Думы вызвал единодушное осужде</w:t>
        <w:softHyphen/>
        <w:t>ние и был оценен МСБ как свидетельство «наступления реакционных сил». Раз</w:t>
        <w:softHyphen/>
        <w:t>витие движения солидарности с революцией побуждало, требовало от револю</w:t>
        <w:softHyphen/>
        <w:t xml:space="preserve">ционных партий России согласованности в инициативах  и действиях; от этого во многом зависели возможность и эффективность тех или иных выступлений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нтернационала. Вместе с тем нельзя не заметить, что участие в движении со</w:t>
        <w:softHyphen/>
        <w:t xml:space="preserve">лидарности с революционной Россией стало важнейшим фактором активизации деятельности самого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нтернационала. Благодаря этому поднимался его авторитет как международного объединения, причем не только среди социалистов, но и в демо</w:t>
        <w:softHyphen/>
        <w:t xml:space="preserve">кратических кругах в целом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6.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нтернационал накануне и в годы Первой революции с повышен</w:t>
        <w:softHyphen/>
        <w:t>ным вниманием и беспокойством относился к отсутствию идейного и организа</w:t>
        <w:softHyphen/>
        <w:t>ционного единства в социалистическом движении России. Одним из важных шагов к его преодолению стало определение состава секции России на международных социалистических конгрессах. Пленум МСБ от 9 июня 1907 г. подтвердил наличие для России двух подсекций – социал-демократической и социалистско-революционной – и согласился с тем, что в первую из них входят РСДРП, Бунд, Социал-демократия Латышского края и Армянская Социал-демо</w:t>
        <w:softHyphen/>
        <w:t>кратическая организация, а во вторую  - ПСР, Грузинская партия социалистов-фе</w:t>
        <w:softHyphen/>
        <w:t>дералистов революционеров и Армянская революционная партия «Дашнакцу</w:t>
        <w:softHyphen/>
        <w:t>тюн». Включение новых партий в состав секции России могло происходить только с согласия обеих подсекций; в случае разногласий спорный вопрос пере</w:t>
        <w:softHyphen/>
        <w:t xml:space="preserve">давался для решения Международному бюро. Так, секретарь МСБ К. Гюисманс в отчете Штутгартскому конгрессу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нтернационала отмечал, что образование, применительно к России, двух подсекций, включающих почти все социалисти</w:t>
        <w:softHyphen/>
        <w:t>ческие партии, продвигает к «связке сил», способствующих, по меньшей мере, единству действий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6"/>
        <w:t>5</w:t>
      </w:r>
      <w:r>
        <w:rPr>
          <w:rFonts w:cs="Arial" w:ascii="Arial" w:hAnsi="Arial"/>
          <w:sz w:val="24"/>
          <w:szCs w:val="24"/>
        </w:rPr>
        <w:t xml:space="preserve">.  Отметим, что никаких отдельных секций или подсекций, «подотделов» большевиков на международных социалистических конгрессах не существовало (как, кстати, не было и «отдельной делегации» большевиков на Амстердамском конгрессе 1904 г.).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В годы революции Интернационал выступил с рядом инициатив, направ</w:t>
        <w:softHyphen/>
        <w:t>ленных на преодоление раскола в РСДРП. Продолжительное время оте</w:t>
        <w:softHyphen/>
        <w:t>чественные историки рассматривали их с учетом сугубо ленинских оценок, ко</w:t>
        <w:softHyphen/>
        <w:t xml:space="preserve">торые во многом носили субъективный характер, обусловленный внутренней борьбой в российской социал-демократии. В ходу были выводы о том, что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нтернационал стремился «навязать свою волю большевикам» или даже «похо</w:t>
        <w:softHyphen/>
        <w:t xml:space="preserve">ронить» партию большевиков. Прямо скажем, подобные заключения далеки от действительности. Вспомним, к примеру, инициативу А. Бебеля о третейском «примирительном» суде, с которой он – по согласованию с МСБ – обратился к большевикам и меньшевикам вскоре после начала революции, в первые дни февраля 1905 г. Бебель исходил из того, что речь идет о преодолении раскола внутри одной революционной партии, между марксистами, революционными социал-демократами. Предлагавшееся третейское разбирательство касалось бы, главным образом, конфликта по поводу деятельности центральных учреждений РСДРП. Ни Бебель, ни Интернационал в целом не собирались оправдывать или выносить приговор </w:t>
      </w:r>
      <w:r>
        <w:rPr>
          <w:rFonts w:cs="Arial" w:ascii="Arial" w:hAnsi="Arial"/>
          <w:i/>
          <w:sz w:val="24"/>
          <w:szCs w:val="24"/>
        </w:rPr>
        <w:t>политическим тенденциям</w:t>
      </w:r>
      <w:r>
        <w:rPr>
          <w:rFonts w:cs="Arial" w:ascii="Arial" w:hAnsi="Arial"/>
          <w:sz w:val="24"/>
          <w:szCs w:val="24"/>
        </w:rPr>
        <w:t>, и поэтому многократно цити</w:t>
        <w:softHyphen/>
        <w:t>руемый в литературе ответ Бюро комитета большинства искажал сам смысл инициативы. Этот ответ, признаемся, являет не столько образец принципиальности, сколько пример конфронтационности. Большевики, возглавляемые Лениным, в прин</w:t>
        <w:softHyphen/>
        <w:t>ципе не нуждались в подобных услугах Интернационала, поскольку стремились не к согласию, не к компромиссу, а к победе своей и только своей линии, един</w:t>
        <w:softHyphen/>
        <w:t>ственно правильной и единственно марксистской, как они полагали. В качестве примеров можно привести  ленинские указания, помогающие понять «прин</w:t>
        <w:softHyphen/>
        <w:t>ципиальное» отношение к инициативе Бебеля. Так, В.И. Ленин 29 января 1905 г. пишет секретарю Бюро комитетов большинства следующее: «Ради бога, не доверяйте меньшеви</w:t>
        <w:softHyphen/>
        <w:t>кам и ЦК и проводите безусловно, повсюду и самым решительным образом рас</w:t>
        <w:softHyphen/>
        <w:t>кол, раскол и раскол… Кто не хочет остаться в дурачках, того мы предупреж</w:t>
        <w:softHyphen/>
        <w:t>даем настоятельно: раскол и раскол безусловный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7"/>
        <w:t>6</w:t>
      </w:r>
      <w:r>
        <w:rPr>
          <w:rFonts w:cs="Arial" w:ascii="Arial" w:hAnsi="Arial"/>
          <w:sz w:val="24"/>
          <w:szCs w:val="24"/>
        </w:rPr>
        <w:t>; не нашло принципиальной поддержки со стороны большевиков  высказанное в августе 1905 г. предложение Исполкома МСБ о созыве «объединительной конференции» русских социал-демократов, на которой МСБ выполняло бы функции посредни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 Необходимо сохранение интереса историков, всех гуманитариев к  «со</w:t>
        <w:softHyphen/>
        <w:t>циалистической», «революционной тематике» и, в частности, к изучению общего и особенного в развитии социалистического движения в России и в за</w:t>
        <w:softHyphen/>
        <w:t xml:space="preserve">рубежных странах в начале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. Важную роль в дальнейшем исследовании этой проблематики могли бы сыграть международные исследовательские проек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 xml:space="preserve">Укажем на новейшую коллективную монографию, подготовленную в Институте российской истории РАН: «Первая революция в России: взгляд через столетие». /Отв. редакторы: А.П. Корелин, С.В. Тютюкин. М., 2005. В связи со 100-летием Первой русской революции были проведены научные конференции в Государственном Историческом музее и Российском государственном социальном университете. (Материалы конференций публикуются).  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См. Призвание историка. Проблемы духовной и политической истории России.  М., 2001.  С.19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См. Свалов А.Н. Из истории Второго Интернационала. СПб.; М., 1996.  С. 86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4</w:t>
      </w:r>
      <w:r>
        <w:rPr/>
        <w:t xml:space="preserve"> </w:t>
      </w:r>
      <w:r>
        <w:rPr/>
        <w:t xml:space="preserve">Философско-литературное наследие Г.В. Плеханова. М.,1973. Т. </w:t>
      </w:r>
      <w:r>
        <w:rPr>
          <w:lang w:val="en-US"/>
        </w:rPr>
        <w:t>II</w:t>
      </w:r>
      <w:r>
        <w:rPr/>
        <w:t>. Г.В. Плеханов и международное рабочее движение.  С</w:t>
      </w:r>
      <w:r>
        <w:rPr>
          <w:lang w:val="en-US"/>
        </w:rPr>
        <w:t>. 287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lang w:val="en-US"/>
        </w:rPr>
        <w:t xml:space="preserve"> </w:t>
      </w:r>
      <w:r>
        <w:rPr>
          <w:lang w:val="en-US"/>
        </w:rPr>
        <w:t>C</w:t>
      </w:r>
      <w:r>
        <w:rPr/>
        <w:t>м</w:t>
      </w:r>
      <w:r>
        <w:rPr>
          <w:lang w:val="en-US"/>
        </w:rPr>
        <w:t>. Propositions et projets de résolutions avec rapports explicatifs présentés au Congrès socialiste international de Stuttgart (18–24 août 1907). Bruxelles, 1907.  P</w:t>
      </w:r>
      <w:r>
        <w:rPr/>
        <w:t xml:space="preserve">. </w:t>
      </w:r>
      <w:r>
        <w:rPr>
          <w:lang w:val="en-US"/>
        </w:rPr>
        <w:t>XIV</w:t>
      </w:r>
      <w:r>
        <w:rPr/>
        <w:t xml:space="preserve">, </w:t>
      </w:r>
      <w:r>
        <w:rPr>
          <w:lang w:val="en-US"/>
        </w:rPr>
        <w:t>XXIX</w:t>
      </w:r>
      <w:r>
        <w:rPr/>
        <w:t>.</w:t>
      </w:r>
    </w:p>
  </w:endnote>
  <w:endnote w:id="7">
    <w:p>
      <w:pPr>
        <w:pStyle w:val="Endnote"/>
        <w:rPr/>
      </w:pPr>
      <w:r>
        <w:rPr>
          <w:rStyle w:val="EndnoteCharacters"/>
        </w:rPr>
        <w:t>6</w:t>
      </w:r>
      <w:r>
        <w:rPr/>
        <w:t xml:space="preserve"> </w:t>
      </w:r>
      <w:r>
        <w:rPr/>
        <w:t xml:space="preserve">Ленин В.И. Полн. собр. соч.  Т. 47.  С. 10.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32:00Z</dcterms:created>
  <dc:creator>***</dc:creator>
  <dc:description/>
  <dc:language>en-US</dc:language>
  <cp:lastModifiedBy>Марина</cp:lastModifiedBy>
  <cp:lastPrinted>2005-04-04T14:23:00Z</cp:lastPrinted>
  <dcterms:modified xsi:type="dcterms:W3CDTF">2005-05-20T15:32:00Z</dcterms:modified>
  <cp:revision>2</cp:revision>
  <dc:subject/>
  <dc:title>А</dc:title>
</cp:coreProperties>
</file>