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Владислав Хеделер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ru-RU"/>
        </w:rPr>
        <w:t>Плеханов и сообщение о России в «</w:t>
      </w:r>
      <w:r>
        <w:rPr>
          <w:rFonts w:cs="Arial" w:ascii="Arial" w:hAnsi="Arial"/>
          <w:b/>
          <w:sz w:val="28"/>
          <w:szCs w:val="28"/>
          <w:lang w:val="en-US"/>
        </w:rPr>
        <w:t>Neue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Zeit</w:t>
      </w:r>
      <w:r>
        <w:rPr>
          <w:rFonts w:cs="Arial" w:ascii="Arial" w:hAnsi="Arial"/>
          <w:b/>
          <w:sz w:val="28"/>
          <w:szCs w:val="28"/>
          <w:lang w:val="ru-RU"/>
        </w:rPr>
        <w:t>» с 1904 по 1908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К источникам, касающимся предыстории, протекания  и последствий русской революции 1905 г, относятся  также  143 сохранившихся письма,  которые Георгий Плеханов  и Карл Каутский написали друг другу с мая 1904 года по июнь 1908 года. Корреспонденция  содержит интересные указания на разнообразные контакты между  и немецкими  социал-демократами  и не всегда  просто  складывавшиеся между ними отнош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Начавшиеся в это время изучения и рассмотрения немцами событий в России и их влияния на рабочее движение было продолжено после февраля 1917 года. Многочисленные в обеих партиях серии дискуссий (как,  например, о собственных путях к социализму, о партийной программе, протекании мировой революции, отношении между демократией и диктатурой) восходят к 1905 году. Отношение многих деятелей  к революции 1917 года становятся более ясным, если принять во внимание дебаты, относящиеся  ко времени Первой русской револю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К сожалению, все еще  отсутствует исследование, раскрывающие восприятия революции 1905 года немецкими социал-демократами, которое можно было бы сравнить с исследованием Ули Шёлерса об изучении революции 1917 года СДПГ: «Деспотический социализм» или «государственное рабство»</w:t>
      </w:r>
      <w:r>
        <w:rPr>
          <w:rFonts w:cs="Arial" w:ascii="Arial" w:hAnsi="Arial"/>
          <w:vertAlign w:val="superscript"/>
          <w:lang w:val="ru-RU"/>
        </w:rPr>
        <w:t xml:space="preserve">1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В результате рассмотрения  сообщений немецких социал-демократов о российских событиях возникают вопросы, связанные с личностью Плеханова. В июле 1904 г. по поручению издательства СДПГ была выпущена брошюра Плеханова «Анархизм и социализм» </w:t>
      </w:r>
      <w:r>
        <w:rPr>
          <w:rFonts w:cs="Arial" w:ascii="Arial" w:hAnsi="Arial"/>
          <w:vertAlign w:val="superscript"/>
          <w:lang w:val="ru-RU"/>
        </w:rPr>
        <w:t xml:space="preserve">2 </w:t>
      </w:r>
      <w:r>
        <w:rPr>
          <w:rFonts w:cs="Arial" w:ascii="Arial" w:hAnsi="Arial"/>
          <w:lang w:val="ru-RU"/>
        </w:rPr>
        <w:t>. Это была не первая книга Плеханова, пользовавшегося в СДПГ славой «компетентного корреспондента».  С учетом  этой оценки оправдан вопрос, почему в указанный период  в «</w:t>
      </w:r>
      <w:r>
        <w:rPr>
          <w:rFonts w:cs="Arial" w:ascii="Arial" w:hAnsi="Arial"/>
          <w:lang w:val="en-US"/>
        </w:rPr>
        <w:t>Neu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Zeit</w:t>
      </w:r>
      <w:r>
        <w:rPr>
          <w:rFonts w:cs="Arial" w:ascii="Arial" w:hAnsi="Arial"/>
          <w:lang w:val="ru-RU"/>
        </w:rPr>
        <w:t>», теоретическом органе СДПГ, появилась лишь одна единственная его стать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Другие немецкие и русские авторы, высказывавшиеся о развитии ситуации в России, представлены намного чаще. Одним из объяснений, хотя и недостаточным, является монопольное положение некоторых публицистов в этой сфере:  в конечном счете, сообщение о России в «</w:t>
      </w:r>
      <w:r>
        <w:rPr>
          <w:rFonts w:cs="Arial" w:ascii="Arial" w:hAnsi="Arial"/>
          <w:lang w:val="en-US"/>
        </w:rPr>
        <w:t>Neu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Zeit</w:t>
      </w:r>
      <w:r>
        <w:rPr>
          <w:rFonts w:cs="Arial" w:ascii="Arial" w:hAnsi="Arial"/>
          <w:lang w:val="ru-RU"/>
        </w:rPr>
        <w:t>» находились в 1904 г. в руках Розы Люксембург, Давида Рязанова и Карла Каутског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Частично принципиальные различия во мнениях  Розы Люксембург и Давида Рязанова, с одной стороны, и Плеханова, с другой стороны, известны и были, среди прочего, изучены Станиславом  Васильевичем Тютюкиным</w:t>
      </w:r>
      <w:r>
        <w:rPr>
          <w:rFonts w:cs="Arial" w:ascii="Arial" w:hAnsi="Arial"/>
          <w:vertAlign w:val="superscript"/>
          <w:lang w:val="ru-RU"/>
        </w:rPr>
        <w:t>3</w:t>
      </w:r>
      <w:r>
        <w:rPr>
          <w:rFonts w:cs="Arial" w:ascii="Arial" w:hAnsi="Arial"/>
          <w:lang w:val="ru-RU"/>
        </w:rPr>
        <w:t>. Тютюкин видит в Плеханове теоретика, который в свете русско-японской войны,   стоял на революционно-интернационалистических позициях, а как партийный политик – на позициях «специфического центризма», т.е, между меньшевиками и большевиками</w:t>
      </w:r>
      <w:r>
        <w:rPr>
          <w:rFonts w:cs="Arial" w:ascii="Arial" w:hAnsi="Arial"/>
          <w:vertAlign w:val="superscript"/>
          <w:lang w:val="ru-RU"/>
        </w:rPr>
        <w:t xml:space="preserve">4 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менно в этом духе выдержана переписка между Плехановым и Любовью Аксельрод летом 1905 г.</w:t>
      </w:r>
      <w:r>
        <w:rPr>
          <w:rFonts w:cs="Arial" w:ascii="Arial" w:hAnsi="Arial"/>
          <w:vertAlign w:val="superscript"/>
          <w:lang w:val="ru-RU"/>
        </w:rPr>
        <w:t xml:space="preserve">5 </w:t>
      </w:r>
      <w:r>
        <w:rPr>
          <w:rFonts w:cs="Arial" w:ascii="Arial" w:hAnsi="Arial"/>
          <w:lang w:val="ru-RU"/>
        </w:rPr>
        <w:t xml:space="preserve">Подобную  аргументацию приводили Михаил Трифонович Иовчук и Ирина Николаевна  Курбатова в написанной для серии «Жизнь замечательных людей» и опубликованной в 1977 г. биографии. </w:t>
      </w:r>
      <w:r>
        <w:rPr>
          <w:rFonts w:cs="Arial" w:ascii="Arial" w:hAnsi="Arial"/>
          <w:vertAlign w:val="superscript"/>
          <w:lang w:val="ru-RU"/>
        </w:rPr>
        <w:t xml:space="preserve">6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С марта 1905 г. Плеханов издавал за свой счет «Дневник социал-демократа»</w:t>
      </w:r>
      <w:r>
        <w:rPr>
          <w:rFonts w:cs="Arial" w:ascii="Arial" w:hAnsi="Arial"/>
          <w:vertAlign w:val="superscript"/>
          <w:lang w:val="ru-RU"/>
        </w:rPr>
        <w:t>7</w:t>
      </w:r>
      <w:r>
        <w:rPr>
          <w:rFonts w:cs="Arial" w:ascii="Arial" w:hAnsi="Arial"/>
          <w:lang w:val="ru-RU"/>
        </w:rPr>
        <w:t>. Статьи Плеханова из «Дневникасоциал-демократа» не  печатались  в «</w:t>
      </w:r>
      <w:r>
        <w:rPr>
          <w:rFonts w:cs="Arial" w:ascii="Arial" w:hAnsi="Arial"/>
          <w:lang w:val="en-US"/>
        </w:rPr>
        <w:t>Neu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Zeit</w:t>
      </w:r>
      <w:r>
        <w:rPr>
          <w:rFonts w:cs="Arial" w:ascii="Arial" w:hAnsi="Arial"/>
          <w:lang w:val="ru-RU"/>
        </w:rPr>
        <w:t>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Русскому автору с такой позицией было  трудно в немецкой социал-демократической среде уже потому, что немцы (как писал Каутский) высказывали свое суждение не объективно, а пристрастно. Когда Роза Люксембург публиковала в «</w:t>
      </w:r>
      <w:r>
        <w:rPr>
          <w:rFonts w:cs="Arial" w:ascii="Arial" w:hAnsi="Arial"/>
          <w:lang w:val="en-US"/>
        </w:rPr>
        <w:t>Neu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Zeit</w:t>
      </w:r>
      <w:r>
        <w:rPr>
          <w:rFonts w:cs="Arial" w:ascii="Arial" w:hAnsi="Arial"/>
          <w:lang w:val="ru-RU"/>
        </w:rPr>
        <w:t xml:space="preserve">» статьи по организационным вопросам российской социал-демократии, она опиралась на информацию «Искры» </w:t>
      </w:r>
      <w:r>
        <w:rPr>
          <w:rFonts w:cs="Arial" w:ascii="Arial" w:hAnsi="Arial"/>
          <w:vertAlign w:val="superscript"/>
          <w:lang w:val="ru-RU"/>
        </w:rPr>
        <w:t>8</w:t>
      </w:r>
      <w:r>
        <w:rPr>
          <w:rFonts w:cs="Arial" w:ascii="Arial" w:hAnsi="Arial"/>
          <w:lang w:val="ru-RU"/>
        </w:rPr>
        <w:t>. Далее мы сообщим об одном эпизоде, который в полном свете показывает отношения между Плехановым и Каутски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В конце 1904 – начале 1905 года Давид Рязанов, Роза Люксембург, Карл Каутский и еще два автора пишут для «</w:t>
      </w:r>
      <w:r>
        <w:rPr>
          <w:rFonts w:cs="Arial" w:ascii="Arial" w:hAnsi="Arial"/>
          <w:sz w:val="28"/>
          <w:szCs w:val="28"/>
          <w:lang w:val="en-US"/>
        </w:rPr>
        <w:t>Neue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Zeit</w:t>
      </w:r>
      <w:r>
        <w:rPr>
          <w:rFonts w:cs="Arial" w:ascii="Arial" w:hAnsi="Arial"/>
          <w:sz w:val="28"/>
          <w:szCs w:val="28"/>
          <w:lang w:val="ru-RU"/>
        </w:rPr>
        <w:t>» (23-й год издания. - 1 том) в целом 10 статей. Они комментируют российскую внешнюю политику, крестьянский вопрос и крепостное право. Это были, в большинстве своем,  теоретические и актуально-политические темы, на которые регулярно писал и живущий в Женеве Плехан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В первом полугодии 1905 г. количество статей о России в «</w:t>
      </w:r>
      <w:r>
        <w:rPr>
          <w:rFonts w:cs="Arial" w:ascii="Arial" w:hAnsi="Arial"/>
          <w:sz w:val="28"/>
          <w:szCs w:val="28"/>
          <w:lang w:val="en-US"/>
        </w:rPr>
        <w:t>Neue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Zeit</w:t>
      </w:r>
      <w:r>
        <w:rPr>
          <w:rFonts w:cs="Arial" w:ascii="Arial" w:hAnsi="Arial"/>
          <w:sz w:val="28"/>
          <w:szCs w:val="28"/>
          <w:lang w:val="ru-RU"/>
        </w:rPr>
        <w:t>» несколько сокращается. Ожидают точной информации из России. Во 2 томе «</w:t>
      </w:r>
      <w:r>
        <w:rPr>
          <w:rFonts w:cs="Arial" w:ascii="Arial" w:hAnsi="Arial"/>
          <w:sz w:val="28"/>
          <w:szCs w:val="28"/>
          <w:lang w:val="en-US"/>
        </w:rPr>
        <w:t>Neue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Zeit</w:t>
      </w:r>
      <w:r>
        <w:rPr>
          <w:rFonts w:cs="Arial" w:ascii="Arial" w:hAnsi="Arial"/>
          <w:sz w:val="28"/>
          <w:szCs w:val="28"/>
          <w:lang w:val="ru-RU"/>
        </w:rPr>
        <w:t>» за 23-1 год издания пишут 6 авторов, среди которых Карл Каутский, Лев Дейч, Давидов, Дан и Август Бебель. Во втором полугодии 1905 г. ситуация принципиально меняется: в 1 томе за 24-й год издания в «</w:t>
      </w:r>
      <w:r>
        <w:rPr>
          <w:rFonts w:cs="Arial" w:ascii="Arial" w:hAnsi="Arial"/>
          <w:sz w:val="28"/>
          <w:szCs w:val="28"/>
          <w:lang w:val="en-US"/>
        </w:rPr>
        <w:t>Neue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Zeit</w:t>
      </w:r>
      <w:r>
        <w:rPr>
          <w:rFonts w:cs="Arial" w:ascii="Arial" w:hAnsi="Arial"/>
          <w:sz w:val="28"/>
          <w:szCs w:val="28"/>
          <w:lang w:val="ru-RU"/>
        </w:rPr>
        <w:t>» увидели свет уже 17 статей о России.  Среди авторов  - Мартов, который пишет об отношении к либералам, и Дейч. Темы других статей - развитие ситуации в Прибалтике; Франц Меринг пишет 1 ноября 1905 г. о перманентной революции, Каутский – об аграрном вопросе; другие статьи посвящены пути развития российского пролетариата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В первом полугодии 1906 г. С.И. Анин пишет во 2 томе 24-го года издания об Объединительном  съезде российской социал-демократии. «Отныне российская социал-демократия шагает объединенная и сплоченная рядами»,  - говорится в «</w:t>
      </w:r>
      <w:r>
        <w:rPr>
          <w:rFonts w:cs="Arial" w:ascii="Arial" w:hAnsi="Arial"/>
          <w:sz w:val="28"/>
          <w:szCs w:val="28"/>
          <w:lang w:val="en-US"/>
        </w:rPr>
        <w:t>Neue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Zeit</w:t>
      </w:r>
      <w:r>
        <w:rPr>
          <w:rFonts w:cs="Arial" w:ascii="Arial" w:hAnsi="Arial"/>
          <w:sz w:val="28"/>
          <w:szCs w:val="28"/>
          <w:lang w:val="ru-RU"/>
        </w:rPr>
        <w:t xml:space="preserve">» в конце мая 1906 г. 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 xml:space="preserve">9 </w:t>
      </w:r>
      <w:r>
        <w:rPr>
          <w:rFonts w:cs="Arial" w:ascii="Arial" w:hAnsi="Arial"/>
          <w:sz w:val="28"/>
          <w:szCs w:val="28"/>
          <w:lang w:val="ru-RU"/>
        </w:rPr>
        <w:t xml:space="preserve"> Ида Аксельрод информирует читателей  об истории социал-демократической партии с 1898 по 1903 год. «История российской социал-демократии закончилась в 1903 году. Теперь опять имеется вновь сплоченная партия», гласило ее резюме. «Посмотрим, что принесет будущее»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реди авторов, сообщавших о России, были наряду с другими,  Абрам Деборин, Карл Радек, Парвус, Франц Меринг, Карл Каутский и Макс Беер. Кроме того, «</w:t>
      </w:r>
      <w:r>
        <w:rPr>
          <w:rFonts w:cs="Arial" w:ascii="Arial" w:hAnsi="Arial"/>
          <w:sz w:val="28"/>
          <w:szCs w:val="28"/>
          <w:lang w:val="en-US"/>
        </w:rPr>
        <w:t>Neue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Zeit</w:t>
      </w:r>
      <w:r>
        <w:rPr>
          <w:rFonts w:cs="Arial" w:ascii="Arial" w:hAnsi="Arial"/>
          <w:sz w:val="28"/>
          <w:szCs w:val="28"/>
          <w:lang w:val="ru-RU"/>
        </w:rPr>
        <w:t xml:space="preserve">» опубликовала в начале июня в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№</w:t>
      </w: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>37 перевод программы эсеров, относящейся к январю 1906 г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В 1907 г. было 10 статей и сообщений,  принадлежащих 10 авторам. К российским авторам,  публиковавшимся в «</w:t>
      </w:r>
      <w:r>
        <w:rPr>
          <w:rFonts w:cs="Arial" w:ascii="Arial" w:hAnsi="Arial"/>
          <w:sz w:val="28"/>
          <w:szCs w:val="28"/>
          <w:lang w:val="en-US"/>
        </w:rPr>
        <w:t>Neue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Zeit</w:t>
      </w:r>
      <w:r>
        <w:rPr>
          <w:rFonts w:cs="Arial" w:ascii="Arial" w:hAnsi="Arial"/>
          <w:sz w:val="28"/>
          <w:szCs w:val="28"/>
          <w:lang w:val="ru-RU"/>
        </w:rPr>
        <w:t>» принадлежал, среди  прочих, Лев Троцкий, который написал статью к 25-летнему юбилею «</w:t>
      </w:r>
      <w:r>
        <w:rPr>
          <w:rFonts w:cs="Arial" w:ascii="Arial" w:hAnsi="Arial"/>
          <w:sz w:val="28"/>
          <w:szCs w:val="28"/>
          <w:lang w:val="en-US"/>
        </w:rPr>
        <w:t>Neue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Zeit</w:t>
      </w:r>
      <w:r>
        <w:rPr>
          <w:rFonts w:cs="Arial" w:ascii="Arial" w:hAnsi="Arial"/>
          <w:sz w:val="28"/>
          <w:szCs w:val="28"/>
          <w:lang w:val="ru-RU"/>
        </w:rPr>
        <w:t xml:space="preserve">». 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 xml:space="preserve">10 </w:t>
      </w:r>
      <w:r>
        <w:rPr>
          <w:rFonts w:cs="Arial" w:ascii="Arial" w:hAnsi="Arial"/>
          <w:sz w:val="28"/>
          <w:szCs w:val="28"/>
          <w:lang w:val="ru-RU"/>
        </w:rPr>
        <w:t xml:space="preserve"> Журналу столько же лет, сколько российскому движению. Троцкий рассматривает «убожество российского либерализма». Именно это было объектом споров между ним и Плехановым, выступавшим за союз с буржуазными демократами. Таким образом, следовало предотвратить превращение либералов во врагов рабочего класса. Вступить с ними в союз – не значит опуститься до их уровня, писал Плеханов 18 декабря 1905 г. в редакцию «Начала» 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 xml:space="preserve">11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Троцкий следовал концепции перманентной (непрерывной) революции, развитой, в данном случае,  на примере перехода от программы-минимум к программе-максимум. Плеханов использовал в борьбе с Троцким идеи Гегеля. История была  и суть перманентна, и что она включает скачк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Высказывание Троцкого из цитируемой юбилейной статьи «Марксизм не может заменить нехватку политического опыта» можно также истолковать как полемику, направленную против Плеханова. Троцкий завершает статью  Словами благодарности: «Еще до начала революции, когда, по очень понятным причинам, многие европейские товарищи не хотели воспринимать всерьёз нас, российских социалистов, «</w:t>
      </w:r>
      <w:r>
        <w:rPr>
          <w:rFonts w:cs="Arial" w:ascii="Arial" w:hAnsi="Arial"/>
          <w:sz w:val="28"/>
          <w:szCs w:val="28"/>
          <w:lang w:val="en-US"/>
        </w:rPr>
        <w:t>Neue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Zeit</w:t>
      </w:r>
      <w:r>
        <w:rPr>
          <w:rFonts w:cs="Arial" w:ascii="Arial" w:hAnsi="Arial"/>
          <w:sz w:val="28"/>
          <w:szCs w:val="28"/>
          <w:lang w:val="ru-RU"/>
        </w:rPr>
        <w:t>» была неустанной  представительницей интересов русской революции перед форумом европейского социализма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Как случилось, если обратиться к исходному вопросу, что такие авторы, как он, могли разъяснять ситуацию на, сложившуюся  в российских партийных кругах, немцам (которые, по мнению Каутского, вообще ничего не понимали в российских делах) и немецкой публике. «Редакция «</w:t>
      </w:r>
      <w:r>
        <w:rPr>
          <w:rFonts w:cs="Arial" w:ascii="Arial" w:hAnsi="Arial"/>
          <w:sz w:val="28"/>
          <w:szCs w:val="28"/>
          <w:lang w:val="en-US"/>
        </w:rPr>
        <w:t>Vorwarts</w:t>
      </w:r>
      <w:r>
        <w:rPr>
          <w:rFonts w:cs="Arial" w:ascii="Arial" w:hAnsi="Arial"/>
          <w:sz w:val="28"/>
          <w:szCs w:val="28"/>
          <w:lang w:val="ru-RU"/>
        </w:rPr>
        <w:t>» состоит, - писал Каутский 16 сентября 1904 года Плеханову – по большей части, не из теоретически подготовленных марксистов, а из путаников, сумбур-социалистов, которые всегда имеют там последнее слово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 xml:space="preserve">Плеханов ответил Каутскому 28 сентября 1904 г., указав на  искажения, касающиеся позиции эсеров, в статье «Социал-демократия и терроризм», опубликованной 11 августа 1904 г 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 xml:space="preserve">12 </w:t>
      </w:r>
      <w:r>
        <w:rPr>
          <w:rFonts w:cs="Arial" w:ascii="Arial" w:hAnsi="Arial"/>
          <w:sz w:val="28"/>
          <w:szCs w:val="28"/>
          <w:lang w:val="ru-RU"/>
        </w:rPr>
        <w:t xml:space="preserve"> в «</w:t>
      </w:r>
      <w:r>
        <w:rPr>
          <w:rFonts w:cs="Arial" w:ascii="Arial" w:hAnsi="Arial"/>
          <w:sz w:val="28"/>
          <w:szCs w:val="28"/>
          <w:lang w:val="en-US"/>
        </w:rPr>
        <w:t>Vorwarts</w:t>
      </w:r>
      <w:r>
        <w:rPr>
          <w:rFonts w:cs="Arial" w:ascii="Arial" w:hAnsi="Arial"/>
          <w:sz w:val="28"/>
          <w:szCs w:val="28"/>
          <w:lang w:val="ru-RU"/>
        </w:rPr>
        <w:t>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(Плеханов упоминает в начале своей статьи  о  преобладающем в Западной Европе неправильном истолковании террора. Он сразу же переходит к этому пункту, так как в этой связи приводится цитата из его книги «Наши разногласия». Он писал, что террор является необходимой составной частью революционного движения и увеличивает его успех. Однако, для него лично, переход от народников к социал-демократии включал разрыв с анархизмом и бакунизм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Для Каутского становилось все более проблематичным сохранять   нейтралитет и не вовлекать «</w:t>
      </w:r>
      <w:r>
        <w:rPr>
          <w:rFonts w:cs="Arial" w:ascii="Arial" w:hAnsi="Arial"/>
          <w:sz w:val="28"/>
          <w:szCs w:val="28"/>
          <w:lang w:val="en-US"/>
        </w:rPr>
        <w:t>Neue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Zeit</w:t>
      </w:r>
      <w:r>
        <w:rPr>
          <w:rFonts w:cs="Arial" w:ascii="Arial" w:hAnsi="Arial"/>
          <w:sz w:val="28"/>
          <w:szCs w:val="28"/>
          <w:lang w:val="ru-RU"/>
        </w:rPr>
        <w:t>» в спор между россиянами. Снова и снова он пытался выступать посредником. Так как центральный орган «</w:t>
      </w:r>
      <w:r>
        <w:rPr>
          <w:rFonts w:cs="Arial" w:ascii="Arial" w:hAnsi="Arial"/>
          <w:sz w:val="28"/>
          <w:szCs w:val="28"/>
          <w:lang w:val="en-US"/>
        </w:rPr>
        <w:t>Vorwarts</w:t>
      </w:r>
      <w:r>
        <w:rPr>
          <w:rFonts w:cs="Arial" w:ascii="Arial" w:hAnsi="Arial"/>
          <w:sz w:val="28"/>
          <w:szCs w:val="28"/>
          <w:lang w:val="ru-RU"/>
        </w:rPr>
        <w:t>» (как, например, в марте 1905г.) снова и снова публиковал односторонние точки зрения (в этом случае – в пользу эсеров), теперь и его русские друзья стали побуждать его высказать свое мнени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2 апреля 1905 г. Каутский, наконец, уступает требованиям  Плеханова и публикует в «</w:t>
      </w:r>
      <w:r>
        <w:rPr>
          <w:rFonts w:cs="Arial" w:ascii="Arial" w:hAnsi="Arial"/>
          <w:sz w:val="28"/>
          <w:szCs w:val="28"/>
          <w:lang w:val="en-US"/>
        </w:rPr>
        <w:t>Neue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Zeit</w:t>
      </w:r>
      <w:r>
        <w:rPr>
          <w:rFonts w:cs="Arial" w:ascii="Arial" w:hAnsi="Arial"/>
          <w:sz w:val="28"/>
          <w:szCs w:val="28"/>
          <w:lang w:val="ru-RU"/>
        </w:rPr>
        <w:t xml:space="preserve">» статью «Расхождения среди русских социалистов» (стр. 68-79). Это происходит непосредственно накануне созванного большевиками в Лондоне </w:t>
      </w:r>
      <w:r>
        <w:rPr>
          <w:rFonts w:cs="Arial" w:ascii="Arial" w:hAnsi="Arial"/>
          <w:sz w:val="28"/>
          <w:szCs w:val="28"/>
          <w:lang w:val="en-US"/>
        </w:rPr>
        <w:t>III</w:t>
      </w:r>
      <w:r>
        <w:rPr>
          <w:rFonts w:cs="Arial" w:ascii="Arial" w:hAnsi="Arial"/>
          <w:sz w:val="28"/>
          <w:szCs w:val="28"/>
          <w:lang w:val="ru-RU"/>
        </w:rPr>
        <w:t xml:space="preserve"> съезда РСДРП. В мае 1905 г. Плеханов покидает «Искру» и Совет партии. Переписку с Каутским он возобновляет лишь в 1906 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Так как в Германии нет товарищей, беспристрастных  в отношении российских событий, Каутский хочет разъяснить «хаос раздоров и споров, раздирающих социалистический лагерь (в России)»(68): «Конечно, я охотно предоставил бы отображение российских разногласий более  компетентному перу, товарищу, который ближе к российским делам, чем я. Однако каждый подобный товарищ является стороной в разногласиях, которые необходимо  отобразить, и его изложение, даже если бы оно было совершенно беспристрастным, можно было бы заподозрить в том, что оно имеет определенную окраску» (68), т.е., пристрастно. Не все «раздоры имеют одинаковую природу» (69). Эти разногласии можно разбить на три группы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>«Первая – это группа национальных трений»(69). Слабые связи между комитетами  и отсутствие единой общественной организации еще более усиливают организационную самостоятельность отдельных групп. Часто это  вопрос не только теоретического единства, но и чувства такта  и солидарности. Поэтому для Каутского, собственно, примечательны не расхождения, а тот факт, что русские всегда умели «в значительной мере их преодолеть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Вторую группу составляют деловые расхождения внутри организации, которые привели к появлению двух фракций. С одной стороны – Плеханов, Засулич и Дейч, с другой – Ленин. Ленин стоит за строжайший централизм и придание диктаторских полномочий  ЦК, в то время как П. Аксельрод  и друзья выступают за предоставление большей свободы движениям(70). «Насколько крайне желательно, чтобы оба направления пришли к согласию, настолько мало заграница может способствовать этому»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Третья группа – это расхождения между социалистами и террористами (71). Гапон призывал  к единению русских социалистов, «</w:t>
      </w:r>
      <w:r>
        <w:rPr>
          <w:rFonts w:cs="Arial" w:ascii="Arial" w:hAnsi="Arial"/>
          <w:sz w:val="28"/>
          <w:szCs w:val="28"/>
          <w:lang w:val="en-US"/>
        </w:rPr>
        <w:t>Vorwarts</w:t>
      </w:r>
      <w:r>
        <w:rPr>
          <w:rFonts w:cs="Arial" w:ascii="Arial" w:hAnsi="Arial"/>
          <w:sz w:val="28"/>
          <w:szCs w:val="28"/>
          <w:lang w:val="ru-RU"/>
        </w:rPr>
        <w:t>» опубликовала об этом статью, в которой шла речь о призыве к единству с эсерами. В Германии мало информации  о разброде в рядах русских революционеров. Это также критическая реакция на статью в «</w:t>
      </w:r>
      <w:r>
        <w:rPr>
          <w:rFonts w:cs="Arial" w:ascii="Arial" w:hAnsi="Arial"/>
          <w:sz w:val="28"/>
          <w:szCs w:val="28"/>
          <w:lang w:val="en-US"/>
        </w:rPr>
        <w:t>Vorwarts</w:t>
      </w:r>
      <w:r>
        <w:rPr>
          <w:rFonts w:cs="Arial" w:ascii="Arial" w:hAnsi="Arial"/>
          <w:sz w:val="28"/>
          <w:szCs w:val="28"/>
          <w:lang w:val="ru-RU"/>
        </w:rPr>
        <w:t>», в которой значимости эсеров придается больший вес - видимо, в связи с «заметкой о единстве» и призыве Гапона (издание от 30 марта). Кроме того, письмо Маркса своей дочери за апрель 1881 г. Маркс сказал в нем все, что можно сказать(????????7)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Ответ Каутского на вопрос о возможности перепрыгивания исторических этапов развит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Так как эсеры вступили в союз с либералами, «</w:t>
      </w:r>
      <w:r>
        <w:rPr>
          <w:rFonts w:cs="Arial" w:ascii="Arial" w:hAnsi="Arial"/>
          <w:sz w:val="28"/>
          <w:szCs w:val="28"/>
          <w:lang w:val="en-US"/>
        </w:rPr>
        <w:t>Vorwarts</w:t>
      </w:r>
      <w:r>
        <w:rPr>
          <w:rFonts w:cs="Arial" w:ascii="Arial" w:hAnsi="Arial"/>
          <w:sz w:val="28"/>
          <w:szCs w:val="28"/>
          <w:lang w:val="ru-RU"/>
        </w:rPr>
        <w:t>», стремившаяся к такому же союзу в Германии, пропагандировала курс эсеров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Либерально-социалистический блок был мертворожденным ребенком (78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(79) «К этому  хаосу добавляется хаос пробуждающихся к политической жизни народных слоев, а именно, крестьян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В примечании к статье Мартова (стр. 60) в «</w:t>
      </w:r>
      <w:r>
        <w:rPr>
          <w:rFonts w:cs="Arial" w:ascii="Arial" w:hAnsi="Arial"/>
          <w:sz w:val="28"/>
          <w:szCs w:val="28"/>
          <w:lang w:val="en-US"/>
        </w:rPr>
        <w:t>Neue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Zeit</w:t>
      </w:r>
      <w:r>
        <w:rPr>
          <w:rFonts w:cs="Arial" w:ascii="Arial" w:hAnsi="Arial"/>
          <w:sz w:val="28"/>
          <w:szCs w:val="28"/>
          <w:lang w:val="ru-RU"/>
        </w:rPr>
        <w:t>» от 4 октября 1905 г. редакция указывает на произошедшее объединение раздробленных ранее российских социал-демократических фракций вокруг «Пролетария» и «Искры». Некоторые организации сформировали федеративные объединения. Поворотным пунктом и исходным моментом было отношение к бойкоту булыгинской ду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И к программной статье из «Начала» от 28 ноября 1905 г. (перевод в «</w:t>
      </w:r>
      <w:r>
        <w:rPr>
          <w:rFonts w:cs="Arial" w:ascii="Arial" w:hAnsi="Arial"/>
          <w:sz w:val="28"/>
          <w:szCs w:val="28"/>
          <w:lang w:val="en-US"/>
        </w:rPr>
        <w:t>Neue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Zeit</w:t>
      </w:r>
      <w:r>
        <w:rPr>
          <w:rFonts w:cs="Arial" w:ascii="Arial" w:hAnsi="Arial"/>
          <w:sz w:val="28"/>
          <w:szCs w:val="28"/>
          <w:lang w:val="ru-RU"/>
        </w:rPr>
        <w:t>» от 27 декабря 1905 г.) имеется содержательное редакционное  примечание: Объединение обоих направлений  в российской социал-демократии обусловлено, не в последнюю очередь, запретами газет; мы надеемся, что объединение не будет временным, а повлечет  за собой «объединение всех социал-демократических элементов в единой организации»(стр.451)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Это желание породило у Каутского представление, о котором он написал 20 июля 1905 г. Виктору Адлеру: «Нам требуются «акция и организация, а не критика и теория». Он надеялся, что место «критиков и теоретиков» типа Аксельрода, Плеханова и Ленина займут другие товарищи.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 xml:space="preserve">13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И в пользу этой оценки сам Плеханов приводит доказательства. В письме Л.И. Аксельрод от 29 мая 1905 года он пишет о «пустяках Мартова» и призывает ее: «Посвятите себя философской пропаганде марксизма». Роза Люксембург была вне себя по поводу этой догматик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 xml:space="preserve">Тютюкин, помимо этого, приводит и другие оценки. Виктор Адлер видел в Плеханове «буквоеда и доктринера», а Роза Люксембург называла Плеханова в июле 1905 г. «печальным явлением», самым  жалким, чем располагает сейчас русское революционное движение). 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>14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Тютюкин также исследовал ответы на инициированный Плехановым опрос и круг лиц,  с которыми он общался. У Плеханова были принципиальные возражения против Каутского на его вопросы. Он объяснял их влиянием Розы Люксембург.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 xml:space="preserve">15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 xml:space="preserve">В декабре 1905 г., во время дебатов о партийной программе эсеров  на 1-ом партийном съезде, делегаты обсуждали вопрос о двух частях программы – программы-минимум  и программы-максимум, о проблеме социализации и диктатуре пролетариата. Один из выступавших, Тучкин, указал в своей длинной речи на определение диктатуры Плехановым, чтобы показать всю заскорузлость когда-то революционных марксистских формулировок в российской социал-демократии. Уже поэтому они больше не могут быть отправной точкой для более радикальных эсеров. Если они говорят о диктатуре, то и имеют в виду диктатуру. 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>16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 xml:space="preserve">Время до стокгольмского партийного съезда считается «бабьим летом революционера» Плеханова. 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>17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 xml:space="preserve">1906 г. После долгого перерыва Каутский обращается к Плеханову с рядом вопросов: о том, как будут вести себя крестьяне в отношении земельного вопроса, и о Горьком, который в то время находился в Германии. В ответ Плеханов посылает Каутскому анкету, на которую Каутский отвечает в ноябре. Расхождения  между обоими, из-за различной оценки крестьянства (Каутский) и либералов (Плеханов), сохраняются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В издании «</w:t>
      </w:r>
      <w:r>
        <w:rPr>
          <w:rFonts w:cs="Arial" w:ascii="Arial" w:hAnsi="Arial"/>
          <w:sz w:val="28"/>
          <w:szCs w:val="28"/>
          <w:lang w:val="en-US"/>
        </w:rPr>
        <w:t>Neue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Zeit</w:t>
      </w:r>
      <w:r>
        <w:rPr>
          <w:rFonts w:cs="Arial" w:ascii="Arial" w:hAnsi="Arial"/>
          <w:sz w:val="28"/>
          <w:szCs w:val="28"/>
          <w:lang w:val="ru-RU"/>
        </w:rPr>
        <w:t xml:space="preserve">» от 28 марта 1906 г. появляется, перепечатанная из московской «Правды», статья Плеханова «Пролетарское движение и буржуазное искусство», посвященной </w:t>
      </w:r>
      <w:r>
        <w:rPr>
          <w:rFonts w:cs="Arial" w:ascii="Arial" w:hAnsi="Arial"/>
          <w:sz w:val="28"/>
          <w:szCs w:val="28"/>
          <w:lang w:val="en-US"/>
        </w:rPr>
        <w:t>VI</w:t>
      </w:r>
      <w:r>
        <w:rPr>
          <w:rFonts w:cs="Arial" w:ascii="Arial" w:hAnsi="Arial"/>
          <w:sz w:val="28"/>
          <w:szCs w:val="28"/>
          <w:lang w:val="ru-RU"/>
        </w:rPr>
        <w:t xml:space="preserve"> международной художественной выставке в Венеции  в 1905 г.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>18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 xml:space="preserve">На втором чрезвычайном партийном съезде социалистов-революционеров в феврале 1907 г., в связи с подготовкой к участию в Международном Штутгартском конгрессе, среди прочего, речь идет о требовании автономного представительства социалистических течений России в МСБ. Плеханов выступает за автономию. 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>19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vertAlign w:val="superscript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30 апреля 1907 г. Плеханов открывает </w:t>
      </w:r>
      <w:r>
        <w:rPr>
          <w:rFonts w:cs="Arial" w:ascii="Arial" w:hAnsi="Arial"/>
          <w:sz w:val="28"/>
          <w:szCs w:val="28"/>
          <w:lang w:val="en-US"/>
        </w:rPr>
        <w:t>V</w:t>
      </w:r>
      <w:r>
        <w:rPr>
          <w:rFonts w:cs="Arial" w:ascii="Arial" w:hAnsi="Arial"/>
          <w:sz w:val="28"/>
          <w:szCs w:val="28"/>
          <w:lang w:val="ru-RU"/>
        </w:rPr>
        <w:t xml:space="preserve"> съезд РСДРП.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 xml:space="preserve">20  </w:t>
      </w:r>
      <w:r>
        <w:rPr>
          <w:rFonts w:cs="Arial" w:ascii="Arial" w:hAnsi="Arial"/>
          <w:sz w:val="28"/>
          <w:szCs w:val="28"/>
          <w:lang w:val="ru-RU"/>
        </w:rPr>
        <w:t>В своем не зачитанном  обращении в Германии, датированном 1 августа 1907 г., Плеханов, следящий за немецкой прессой и литературой, замечает, что в немецких газетах, как правило, преобладают «чрезмерные надежды» в отношении классовой борьбы в России. Мы должны вначале создать  такие условия, при которых станет возможной борьба рабочего класса до предстоящей диктатуры пролетариата в России. Раньше, говорит Плеханов, я выступал против тех, у которых преобладали иллюзии   либералов; сегодня я выступаю против тех, кто выступает как скептик.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 xml:space="preserve">21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6 февраля 1908 г. Плеханов с удовлетворением воспринимает предложение опубликовать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>статью о Марксе в «</w:t>
      </w:r>
      <w:r>
        <w:rPr>
          <w:rFonts w:cs="Arial" w:ascii="Arial" w:hAnsi="Arial"/>
          <w:sz w:val="28"/>
          <w:szCs w:val="28"/>
          <w:lang w:val="en-US"/>
        </w:rPr>
        <w:t>Neue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Zeit</w:t>
      </w:r>
      <w:r>
        <w:rPr>
          <w:rFonts w:cs="Arial" w:ascii="Arial" w:hAnsi="Arial"/>
          <w:sz w:val="28"/>
          <w:szCs w:val="28"/>
          <w:lang w:val="ru-RU"/>
        </w:rPr>
        <w:t>». Однако  ранее опубликованная в «Искре»  статья поступила в редакцию слишком поздно, пишет Каутский 10 марта 1908 г. Вместо этого появляется   статья Плеханова об Ибсене.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 xml:space="preserve">22  </w:t>
      </w:r>
      <w:r>
        <w:rPr>
          <w:rFonts w:cs="Arial" w:ascii="Arial" w:hAnsi="Arial"/>
          <w:sz w:val="28"/>
          <w:szCs w:val="28"/>
          <w:lang w:val="ru-RU"/>
        </w:rPr>
        <w:t>«</w:t>
      </w:r>
      <w:r>
        <w:rPr>
          <w:rFonts w:cs="Arial" w:ascii="Arial" w:hAnsi="Arial"/>
          <w:sz w:val="28"/>
          <w:szCs w:val="28"/>
          <w:lang w:val="en-US"/>
        </w:rPr>
        <w:t>Neue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Zeit</w:t>
      </w:r>
      <w:r>
        <w:rPr>
          <w:rFonts w:cs="Arial" w:ascii="Arial" w:hAnsi="Arial"/>
          <w:sz w:val="28"/>
          <w:szCs w:val="28"/>
          <w:lang w:val="ru-RU"/>
        </w:rPr>
        <w:t>» опубликовала вариант статьи, включивший еще одну главу.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>23</w:t>
      </w:r>
    </w:p>
    <w:p>
      <w:pPr>
        <w:pStyle w:val="Normal"/>
        <w:rPr>
          <w:rFonts w:ascii="Arial" w:hAnsi="Arial" w:cs="Arial"/>
          <w:sz w:val="28"/>
          <w:szCs w:val="28"/>
          <w:vertAlign w:val="superscript"/>
          <w:lang w:val="ru-RU"/>
        </w:rPr>
      </w:pPr>
      <w:r>
        <w:rPr>
          <w:rFonts w:cs="Arial" w:ascii="Arial" w:hAnsi="Arial"/>
          <w:sz w:val="28"/>
          <w:szCs w:val="28"/>
          <w:vertAlign w:val="superscript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римечания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Ули Ш1лер: «Деспотический социализм» или «государственное рабство». Теоретическое  осмысление развития Советской России социал-демократией Германии и Австрии в 1917-1929 гг. Мюнстер 1990 г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Г. Плеханов: Анархизм и социализм. Кельн 1995 г (фотомеханическая перепечатка издания 1911 г.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.В. Тютюкин: Первая российская революция и Г.В. Плеханов. М., 1981, стр.302-30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.В. Тютюкин : Г.В. Плеханов. Судьба русского марксиста. М. 1997, стр.21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Философско-литературное наследие Г.В. Плеханова, т.1 ,М 1973, стр.21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М. Иовчук, И. Курбатова: Плеханов, М., 197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Г.В. Плеханов: Сочинение, т. 13, стр.233 и следующие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Роза Люксембург: Организационные вопросы российской социал-демократии, стр. 422-44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en-US"/>
        </w:rPr>
        <w:t xml:space="preserve">Die Neue Zeit, # 36, 1906, </w:t>
      </w:r>
      <w:r>
        <w:rPr>
          <w:rFonts w:cs="Arial" w:ascii="Arial" w:hAnsi="Arial"/>
          <w:sz w:val="28"/>
          <w:szCs w:val="28"/>
          <w:lang w:val="ru-RU"/>
        </w:rPr>
        <w:t>стр.</w:t>
      </w:r>
      <w:r>
        <w:rPr>
          <w:rFonts w:cs="Arial" w:ascii="Arial" w:hAnsi="Arial"/>
          <w:sz w:val="28"/>
          <w:szCs w:val="28"/>
          <w:lang w:val="en-US"/>
        </w:rPr>
        <w:t>30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en-US"/>
        </w:rPr>
        <w:t>Die Neue Zeit,# 1, 1907, 7-1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Философско-литературное наследие Г.В. Плеханова, т.1 1973, стр. 214-216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Г.В. Плеханов:Социал-демократия и терроризм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р. об этом:Хоральд Кот «Мое время снова ротдет»…стр.1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.В. Тютюкин:Первая российская революция, 1981, стр. 28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Там же. Стр. 29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ротоколы первого съезда партии социалистов-демократов, том 1, 1900-1907, стр. 326-32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.В. Тютюкин, стр. 23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Новая редакция :Г.В. Плеханов, Берлин, 1955, стр. 198-21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артия социалистов –революционеров. Документы и материалы, том 1, 1900-1907, стр. 54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леханов, Сочинения, т.15 стр. 377 и следующие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Философско-литературное наследие Г.В. Плеханова, т. 2 стр. 44-46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Г.В. Плеханов Эстетика и социология искусства, т.1 М, 1978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литературное наследие Г.В. Плеханова, т. 6, 1938, стр.362 и след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0:08:00Z</dcterms:created>
  <dc:creator>user</dc:creator>
  <dc:description/>
  <dc:language>en-US</dc:language>
  <cp:lastModifiedBy>DP</cp:lastModifiedBy>
  <cp:lastPrinted>2005-05-31T20:10:00Z</cp:lastPrinted>
  <dcterms:modified xsi:type="dcterms:W3CDTF">2005-06-25T17:06:00Z</dcterms:modified>
  <cp:revision>16</cp:revision>
  <dc:subject/>
  <dc:title>Владислав Хеделер</dc:title>
</cp:coreProperties>
</file>