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.Р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Кравчук </w:t>
      </w:r>
    </w:p>
    <w:p>
      <w:pPr>
        <w:pStyle w:val="TextBodyIndent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аво на свободу совести и вероисповеданий военнослужащих русской армии в период думской монархии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xtBodyIndent"/>
        <w:spacing w:lineRule="auto" w:line="240"/>
        <w:ind w:firstLine="1985"/>
        <w:jc w:val="right"/>
        <w:rPr>
          <w:rFonts w:ascii="Arial" w:hAnsi="Arial" w:cs="Arial"/>
          <w:b w:val="false"/>
          <w:b w:val="false"/>
          <w:sz w:val="24"/>
          <w:u w:val="single"/>
          <w:lang w:val="en-US"/>
        </w:rPr>
      </w:pPr>
      <w:r>
        <w:rPr>
          <w:rFonts w:cs="Arial" w:ascii="Arial" w:hAnsi="Arial"/>
          <w:b w:val="false"/>
          <w:sz w:val="24"/>
          <w:u w:val="single"/>
          <w:lang w:val="en-US"/>
        </w:rPr>
      </w:r>
    </w:p>
    <w:p>
      <w:pPr>
        <w:pStyle w:val="2"/>
        <w:ind w:firstLine="709"/>
        <w:rPr/>
      </w:pPr>
      <w:r>
        <w:rPr/>
        <w:t>Изменение религиозной ситуации в России было связано с кризисом самодержавия, который 9 января 1905 г. перерос в первую русскую революцию. Она вывела на политическую арену широкие слои народа, в том числе армию. Частью революционного движения явилась борьба верующих инославных и иноверных исповеданий за свои права и свободы. Под ее влиянием 17 апреля 1905 г. был опубликован Указ «о веротерпимости», а 17 октября Манифест «о свободе совести». Введением этих законодательных актов самодержавие рассчитывало снизить религиозно-национальную и социальную напряженность, которая росла на протяжении многих лет и достигла апогея из-за обострения внутренних противоречий в обществе и неудач в русско-японской войне. Введенные Указы расширили права и свободы верующих основных конфессий и объединений, кроме православия, которое, сохраняя статус государственной религии, оставалось в полном его подчи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цессы, повлиявшие на расширение свободы совести и вероисповедных прав в обществе, значительно сказались и на положении иноверцев в армии. Ко времени выхода Указа и Манифеста, армия значительно изменилась, что отразилось на остроте этих процессов. К данному периоду существенно расширился призыв в армию инородцев, которые ранее были освобождены от воинской повинности, сектантов и даже «неблагонадежных». Так, в 1901 г.,  в одном из докладов Военный министр отметил, что «было взято с населения 286.800 новобранцев и, кроме того, 5.600 человек выставлено населением Кавказа»</w:t>
      </w:r>
      <w:r>
        <w:rPr>
          <w:rStyle w:val="EndnoteCharacters"/>
          <w:rStyle w:val="EndnoteAnchor"/>
          <w:sz w:val="28"/>
        </w:rPr>
        <w:endnoteReference w:id="2"/>
      </w:r>
      <w:r>
        <w:rPr>
          <w:sz w:val="28"/>
        </w:rPr>
        <w:t>. В 1903 г. Главным штабом (ходатайство № 45750 от 28.10.1903 г.) был поставлен вопрос «об общем привлечении мусульман Кавказа к выполнению воинской повинности»</w:t>
      </w:r>
      <w:r>
        <w:rPr>
          <w:rStyle w:val="EndnoteCharacters"/>
          <w:rStyle w:val="EndnoteAnchor"/>
          <w:sz w:val="28"/>
        </w:rPr>
        <w:endnoteReference w:id="3"/>
      </w:r>
      <w:r>
        <w:rPr>
          <w:sz w:val="28"/>
        </w:rPr>
        <w:t>.  В самый канун войны с Японией губернатор Дагестанской области докладывал, что «отчетный год (1904) ознаменовался в жизни области выдающимся фактом – формированием в ней 2-го Дагестанского конного полка</w:t>
      </w:r>
      <w:r>
        <w:rPr>
          <w:rStyle w:val="EndnoteCharacters"/>
          <w:rStyle w:val="EndnoteAnchor"/>
          <w:sz w:val="28"/>
        </w:rPr>
        <w:endnoteReference w:id="4"/>
      </w:r>
      <w:r>
        <w:rPr>
          <w:sz w:val="28"/>
        </w:rPr>
        <w:t>». В Туркестанском крае, в связи с началом войны, было принято решение о том, чтобы  расширить поступление в стрелковые войска конно-охотников из местного туземного населения</w:t>
      </w:r>
      <w:r>
        <w:rPr>
          <w:rStyle w:val="EndnoteCharacters"/>
          <w:rStyle w:val="EndnoteAnchor"/>
          <w:sz w:val="28"/>
        </w:rPr>
        <w:endnoteReference w:id="5"/>
      </w:r>
      <w:r>
        <w:rPr>
          <w:sz w:val="28"/>
        </w:rPr>
        <w:t>. В этом же году был произведен второй призыв новобранцев Великого княжества Финляндского для пополнения лейб-гвардейского 3-го стрелкового Финского батальона (190 человек), а перед Министерством внутренних дел был поставлен вопрос о привлечении к</w:t>
      </w:r>
      <w:r>
        <w:rPr>
          <w:b/>
          <w:sz w:val="28"/>
        </w:rPr>
        <w:t xml:space="preserve"> </w:t>
      </w:r>
      <w:r>
        <w:rPr>
          <w:sz w:val="28"/>
        </w:rPr>
        <w:t>отбыванию воинской повинности мужского населения некоторых отдаленных областей и инородцев</w:t>
      </w:r>
      <w:r>
        <w:rPr>
          <w:rStyle w:val="EndnoteCharacters"/>
          <w:rStyle w:val="EndnoteAnchor"/>
          <w:sz w:val="28"/>
        </w:rPr>
        <w:endnoteReference w:id="6"/>
      </w:r>
      <w:r>
        <w:rPr>
          <w:sz w:val="28"/>
        </w:rPr>
        <w:t>.</w:t>
      </w:r>
    </w:p>
    <w:p>
      <w:pPr>
        <w:pStyle w:val="TextBodyIndent"/>
        <w:ind w:firstLine="709"/>
        <w:jc w:val="both"/>
        <w:rPr/>
      </w:pPr>
      <w:r>
        <w:rPr>
          <w:b w:val="false"/>
        </w:rPr>
        <w:t>Наряду с этим, в армию активно начали призывать сектантов, несмотря на их протесты и отказы. Так, 12 июля 1905 г. Министр внутренних дел циркуляром, адресованным губернаторам, еще раз подтвердил обязательность призыва запасных из числа членов «вредных сект»: иконоборцев, молокан, скопцов, духоборов, бегунов, которые отвергали молитву за царя и военную службу</w:t>
      </w:r>
      <w:r>
        <w:rPr>
          <w:rStyle w:val="EndnoteCharacters"/>
          <w:rStyle w:val="EndnoteAnchor"/>
          <w:b w:val="false"/>
        </w:rPr>
        <w:endnoteReference w:id="7"/>
      </w:r>
      <w:r>
        <w:rPr>
          <w:b w:val="false"/>
        </w:rPr>
        <w:t>. Это привело к тому, что, как видно из приведенной ниже таблицы, в русской армии стал увеличиваться количественный и процентный состав инославных и иноверных верующих, раскольников и сектантов</w:t>
      </w:r>
      <w:r>
        <w:rPr>
          <w:rStyle w:val="EndnoteCharacters"/>
          <w:rStyle w:val="EndnoteAnchor"/>
          <w:b w:val="false"/>
        </w:rPr>
        <w:endnoteReference w:id="8"/>
      </w:r>
      <w:r>
        <w:rPr/>
        <w:t>.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41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оиспове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90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905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авославные и единовер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37.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51.73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ко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.67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христи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4.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4.08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нон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2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ктанты инославных христианских испове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2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р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7.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6.7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ра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гоме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.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4.59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Язы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8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14.7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43.969</w:t>
            </w:r>
          </w:p>
        </w:tc>
      </w:tr>
    </w:tbl>
    <w:p>
      <w:pPr>
        <w:pStyle w:val="2"/>
        <w:rPr/>
      </w:pPr>
      <w:r>
        <w:rPr/>
        <w:t xml:space="preserve">                                                                                      </w:t>
      </w:r>
    </w:p>
    <w:p>
      <w:pPr>
        <w:pStyle w:val="TextBodyIndent"/>
        <w:ind w:firstLine="709"/>
        <w:jc w:val="both"/>
        <w:rPr/>
      </w:pPr>
      <w:r>
        <w:rPr>
          <w:b w:val="false"/>
        </w:rPr>
        <w:t>Несмотря на утверждение, что «лишь истинный христианин может быть истинно доблестным воином»</w:t>
      </w:r>
      <w:r>
        <w:rPr>
          <w:rStyle w:val="EndnoteCharacters"/>
          <w:rStyle w:val="EndnoteAnchor"/>
          <w:b/>
        </w:rPr>
        <w:endnoteReference w:id="9"/>
      </w:r>
      <w:r>
        <w:rPr>
          <w:b w:val="false"/>
        </w:rPr>
        <w:t>, в армии проходило службу уже около 30% (29,7% в 1905 г.) иноверцев. Это заставило военное руководство принимать дополнительные меры для решения их вероисповедных проблем.</w:t>
      </w:r>
    </w:p>
    <w:p>
      <w:pPr>
        <w:pStyle w:val="TextBodyIndent"/>
        <w:ind w:firstLine="709"/>
        <w:jc w:val="both"/>
        <w:rPr/>
      </w:pPr>
      <w:r>
        <w:rPr>
          <w:b w:val="false"/>
        </w:rPr>
        <w:t>С этой целью был частично расширен введенный в 1896 г. штат инославного (магометанского - в 1904 г.) военного духовенства, как во всей русской армии, так и в действующей (воюющей) армии. Об этом свидетельствуют представления к награждению указанных священнослужителей при штабах 2 и 3 Манчжурских армий, стрелковых дивизий, санитарных отрядов и т.д. Из наградных представлений видно, что некоторые священнослужители инославных и иноверческих исповеданий входили в состав воинских частей сверх штата</w:t>
      </w:r>
      <w:r>
        <w:rPr>
          <w:rStyle w:val="EndnoteCharacters"/>
          <w:rStyle w:val="EndnoteAnchor"/>
          <w:b/>
        </w:rPr>
        <w:endnoteReference w:id="10"/>
      </w:r>
      <w:r>
        <w:rPr>
          <w:b w:val="false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сле опубликования Указа от 17 апреля 1905 г., возник вопрос о порядке и способах обеспечения религиозных нужд находящихся на военной службе,  в дополнение к инославным и иноверческим воинам,  старообрядцев и сектан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этой связи Департамент общих дел МВД в своём отношении № 2500 от 28 января 1907 г., адресованном на имя Обер-Прокурора Св. Синода, заявил о готовности некоторых высших военных чинов к учреждению штатных должностей для наставников военнослужащих-караимов, старообрядцев и армян, а также о целесообразности составления календаря праздников для отдельной категории старообрядцев и сектантов</w:t>
      </w:r>
      <w:r>
        <w:rPr>
          <w:rStyle w:val="EndnoteCharacters"/>
          <w:rStyle w:val="EndnoteAnchor"/>
          <w:sz w:val="28"/>
        </w:rPr>
        <w:endnoteReference w:id="11"/>
      </w:r>
      <w:r>
        <w:rPr>
          <w:sz w:val="28"/>
        </w:rPr>
        <w:t xml:space="preserve">. 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sz w:val="28"/>
        </w:rPr>
        <w:t xml:space="preserve">Своими предложениями Департамент общих дел стремился подвигнуть военное ведомство к более решительному разговору с православным духовенством о расширении армейских вероисповедных прав инославных и иноверных нижних чинов, а Св. Синод  - к некоторым уступкам. Однако, Св. Синод и военное ведомство отказались от принятия поспешных и неверных, как они считали, мер такого порядка. </w:t>
      </w:r>
    </w:p>
    <w:p>
      <w:pPr>
        <w:pStyle w:val="2"/>
        <w:ind w:firstLine="709"/>
        <w:rPr>
          <w:sz w:val="20"/>
        </w:rPr>
      </w:pPr>
      <w:r>
        <w:rPr/>
        <w:t>В целом, проведенный анализ указывал, что демократические изменения положения неправославноверующих в армии были сведены к минимуму из-за косности и рутинности в деятельности военного руководства на местах, а также его зависимости от мнения Военного министерства и Министерства внутренних дел, от Св. Синода и Департамента духовных дел иностранных исповеданий. Трагизм положения заключался в том, что даже в момент, когда веротерпимость уже была провозглашена официально, на театре военных действий в далекой Маньчжурии раненые и умирающие старообрядцы были лишены возможности услышать от своих духовников последнее напутственное слово перед смертью. Старообрядцы просили разрешать их священнику посещать места нахождения больных  и раненых из среды их единоверцев, но в этой просьбе им было отказано</w:t>
      </w:r>
      <w:r>
        <w:rPr>
          <w:rStyle w:val="EndnoteCharacters"/>
          <w:rStyle w:val="EndnoteAnchor"/>
        </w:rPr>
        <w:endnoteReference w:id="12"/>
      </w:r>
      <w:r>
        <w:rPr/>
        <w:t>. Только после указания из Главного штаба их стали допускать к больным и раненым в госпиталях. Сектанты вообще услышаны не 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ширение в законодательных актах 1905 г. вероисповедных свобод иноверцев почти не повлияло на господствующее положение православной религии в армии. Изменения в основном коснулись порядка исполнения религиозных треб военнослужащими и роли командиров в их осуществлении. Например, командиры частей с этого времени должны были только содействовать священникам, а не наблюдать и контролировать, как ранее, за исполнением военнослужащими религиозных обрядов</w:t>
      </w:r>
      <w:r>
        <w:rPr>
          <w:rStyle w:val="EndnoteCharacters"/>
          <w:rStyle w:val="EndnoteAnchor"/>
          <w:sz w:val="28"/>
        </w:rPr>
        <w:endnoteReference w:id="13"/>
      </w:r>
      <w:r>
        <w:rPr>
          <w:sz w:val="28"/>
        </w:rPr>
        <w:t>. Тем не менее, это привело к тому, что в некоторых воинских частях к голосу священника перестали прислушиваться даже в вопросах воспитательного характера. Иногда дело доходило до конфликтов. Отдельные командиры даже специально мешали священникам. Протопресвитер военного и морского духовенства А.А.Желобовский, опасаясь конфронтации, которая могла возникнуть на этой почве, был вынужден просить православное военное духовенство действовать в конфликтных ситуациях «в духе любви и кротости», избегая резких речей и жестких объяснений. По его мнению, обыденную деятельность воинских частей следовало согласовывать по возможности с религиозными обрядами</w:t>
      </w:r>
      <w:r>
        <w:rPr>
          <w:rStyle w:val="EndnoteCharacters"/>
          <w:rStyle w:val="EndnoteAnchor"/>
          <w:sz w:val="28"/>
        </w:rPr>
        <w:endnoteReference w:id="14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полнение русской армии иноверцами, старообрядцами и сектантами углубило проблемы, связанные с обеспечением их вероисповедных прав и свобод. Это,  в свою очередь, вызвало и с их стороны усиление протеста, который,  в большинстве случаев, выражался в отказах и уклонениях от службы, присяги, выполнения обязанностей с оружием в руках и др. Военное министерство и Министерство внутренних дел вынуждено было по-иному взглянуть на данную проблему и для ее разрешения встать на путь поиска компроми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, Министр внутренних дел П.Дурново выступил с разъяснениями об отношении к таким военнослужащим. В ответном письме на запрос Военного министра от 14 мая 1905 г. за № 658 он указывал, что «весьма значительное число имеющихся в Российской империи сектантских толков и старообрядческих согласий признают по своим религиозным убеждениям войну недопустимой, восстают против присяги, повиновения, законов, властей и поставляют себе за правило не носить оружия. К ним относятся: меннониты, духоборы, молокане, штундисты, немоляки, толстовцы, странники, лужковцы, неплатильщики и др.». Несмотря на их отношение к службе и, исходя из того, что защита Престола и Отечества составляет священную обязанность каждого русского подданного, он требовал всех приверженцев упомянутых толков привлекать к отбыванию воинской повинности на общих основаниях. «Засим однако, - отмечал П.Дурново, - если означенные лица по определению их в войско будут сопротивляться исполнению обязанностей и ношению оружия, то в заслуживающих случаях надлежит секретным распоряжением Военного министра освобождать их от строевой службы и ношения оружия»</w:t>
      </w:r>
      <w:r>
        <w:rPr>
          <w:rStyle w:val="EndnoteCharacters"/>
          <w:rStyle w:val="EndnoteAnchor"/>
          <w:sz w:val="28"/>
        </w:rPr>
        <w:endnoteReference w:id="15"/>
      </w:r>
      <w:r>
        <w:rPr>
          <w:sz w:val="28"/>
        </w:rPr>
        <w:t>.</w:t>
      </w:r>
    </w:p>
    <w:p>
      <w:pPr>
        <w:pStyle w:val="2"/>
        <w:tabs>
          <w:tab w:val="clear" w:pos="720"/>
          <w:tab w:val="left" w:pos="8080" w:leader="none"/>
        </w:tabs>
        <w:ind w:firstLine="709"/>
        <w:rPr/>
      </w:pPr>
      <w:r>
        <w:rPr/>
        <w:t>Однако в данном вопросе мнения государственной верхушки различались кардинально. Так, Департамент духовных дел иностранных исповеданий в данном вопросе оставался бескомпромиссным. В циркуляре департамента № 3843 от 15 февраля 1906 г. отмечалось, что «установление для сектантов, склонных отрицать воинскую повинность, льгот едва ли предоставлялось целесообразным, так как это могло бы искусственно содействовать распространению учения, а равно уклонению от воинской повинности под видом принадлежности к данному вероучению»</w:t>
      </w:r>
      <w:r>
        <w:rPr>
          <w:rStyle w:val="EndnoteCharacters"/>
          <w:rStyle w:val="EndnoteAnchor"/>
        </w:rPr>
        <w:endnoteReference w:id="16"/>
      </w:r>
      <w:r>
        <w:rPr/>
        <w:t xml:space="preserve">. </w:t>
      </w:r>
    </w:p>
    <w:p>
      <w:pPr>
        <w:pStyle w:val="2"/>
        <w:tabs>
          <w:tab w:val="clear" w:pos="720"/>
          <w:tab w:val="left" w:pos="8080" w:leader="none"/>
        </w:tabs>
        <w:ind w:firstLine="709"/>
        <w:rPr/>
      </w:pPr>
      <w:r>
        <w:rPr/>
        <w:t xml:space="preserve">Требования департамента подкреплялись и жестким законодательным актом, но только против вообще отказывающихся от несения службы. 18 августа 1906 г.,  в дополнение Раздела </w:t>
      </w:r>
      <w:r>
        <w:rPr>
          <w:lang w:val="en-US"/>
        </w:rPr>
        <w:t>II</w:t>
      </w:r>
      <w:r>
        <w:rPr/>
        <w:t xml:space="preserve"> Главы </w:t>
      </w:r>
      <w:r>
        <w:rPr>
          <w:lang w:val="en-US"/>
        </w:rPr>
        <w:t>III</w:t>
      </w:r>
      <w:r>
        <w:rPr/>
        <w:t xml:space="preserve"> «Воинского устава о наказаниях» была введена статья 125 (прим), в которой определялось, что «за упорный отказ, с целью совершенного уклонения от исполнения воинской повинности, от несения строевой или нестроевой службы, виновные подвергаются  отдаче в арестантские отделения на время от 4-х до 6-ти лет или ссылке в каторжные работы на время от 4 до 6 лет»</w:t>
      </w:r>
      <w:r>
        <w:rPr>
          <w:rStyle w:val="EndnoteCharacters"/>
          <w:rStyle w:val="EndnoteAnchor"/>
        </w:rPr>
        <w:endnoteReference w:id="17"/>
      </w:r>
      <w:r>
        <w:rPr/>
        <w:t>.</w:t>
      </w:r>
    </w:p>
    <w:p>
      <w:pPr>
        <w:pStyle w:val="2"/>
        <w:tabs>
          <w:tab w:val="clear" w:pos="720"/>
          <w:tab w:val="left" w:pos="8080" w:leader="none"/>
        </w:tabs>
        <w:ind w:firstLine="709"/>
        <w:rPr/>
      </w:pPr>
      <w:r>
        <w:rPr/>
        <w:t>В дальнейшем, комиссия по пересмотру Устава о воинской повинности, созданная 11 мая 1911 г. при Главном штабе, в свою очередь отмечала, что «Военное министерство, являясь принципиально против всякого рода изъятий от воинской повинности, признает, что насильственное привлечение сектантов в армию вряд ли послужит на пользу армии и государству. Подлежащие военной службе сектанты могли бы привлекаться к санитарной службе или в рабочие команды. В военное время их также могли бы привлекать для военно-санитарной службы и для работы в тылу»</w:t>
      </w:r>
      <w:r>
        <w:rPr>
          <w:rStyle w:val="EndnoteCharacters"/>
          <w:rStyle w:val="EndnoteAnchor"/>
        </w:rPr>
        <w:endnoteReference w:id="18"/>
      </w:r>
      <w:r>
        <w:rPr/>
        <w:t>.</w:t>
      </w:r>
    </w:p>
    <w:p>
      <w:pPr>
        <w:pStyle w:val="2"/>
        <w:ind w:firstLine="709"/>
        <w:rPr/>
      </w:pPr>
      <w:r>
        <w:rPr/>
        <w:t xml:space="preserve">Правительство, военное ведомство понимали, что в целях сокращения количества отказов и уклонений от службы по религиозным мотивам, оставлять на прежнем уровне удовлетворение вероисповедных прав иноверцев и сектантов в армии уже невозможно. Поэтому в Департаменте духовных дел иностранных исповеданий был разработан 27 февраля 1912 г. и направлен в войска циркуляр, определявший, что, «ввиду Высочайшего Указа от 17 апреля 1905 г. об обеспечении каждому из русских подданных свободы вероисповедания, в Главном штабе разработаны правила удовлетворения религиозных нужд военнослужащих старообрядцев, иноверцев и сектантов». </w:t>
      </w:r>
    </w:p>
    <w:p>
      <w:pPr>
        <w:pStyle w:val="2"/>
        <w:ind w:firstLine="709"/>
        <w:rPr/>
      </w:pPr>
      <w:r>
        <w:rPr/>
        <w:t>По действующему положению религиозные нужды военнослужащих   - последователей римско-католического и евангелическо-лютеранского исповеданий - удовлетворялись в армии штатным духовенством в военных округах. Равным способом было определено удовлетворение религиозных нужд армяно-грегориан, магометан, евреев и караимов. Таким образом, надлежало обеспечить удовлетворение религиозных потребностей военнослужащих: а) старообрядцев всех согласий; б) отпавших от православия сектантов: молокан Донского толка, штундистов-баптистов, пашковцев, адвентистов и эноховцев; в) сектантов-христиан: баптистов, меннонитов, гернгутеров и мариавитов и г) ламаитов на следующих основаниях: 1) в пунктах стоянок войск, где есть местные духовные лица соответствующих исповеданий – увольнять к ним нижних чинов или приглашать названных лиц в части войск для выполнения религиозных треб, обрядов и привода к присяге; 2) в местах стоянок войск, где нет соответствующих духовных лиц, -  приглашать их из ближайших мест</w:t>
      </w:r>
      <w:r>
        <w:rPr>
          <w:rStyle w:val="EndnoteCharacters"/>
          <w:rStyle w:val="EndnoteAnchor"/>
        </w:rPr>
        <w:endnoteReference w:id="19"/>
      </w:r>
      <w:r>
        <w:rPr/>
        <w:t>.</w:t>
      </w:r>
    </w:p>
    <w:p>
      <w:pPr>
        <w:pStyle w:val="2"/>
        <w:tabs>
          <w:tab w:val="clear" w:pos="720"/>
          <w:tab w:val="left" w:pos="8080" w:leader="none"/>
        </w:tabs>
        <w:ind w:firstLine="709"/>
        <w:rPr/>
      </w:pPr>
      <w:r>
        <w:rPr/>
        <w:t xml:space="preserve">Эти, как и некоторые другие решения правительства, Военного министерства и Министерства внутренних дел позволили несколько снизить напряженность и проблемы, связанные с обеспечением свободы совести и вероисповеданий в русской армии. Удалось также добиться определенного прогресса в организованном привлечении к  службе в армии иноверцев, старообрядцев и сектантов. В отношении первых проблем почти не возникало,   что же касается призывников-сектантов, то они в своем большинстве, наряду с остальными верующими, исполняли воинскую повинность. Только незначительная часть фанатично настроенных сектантов, несмотря на   жестокие преследования их со стороны закона, оставались на позициях категорического отказа от службы. 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Всеподданнейший доклад по Военному министерству 1901 г. Численный состав, организация и комплектование войск. - СПб.: Гл. штаб, 1902. Раздел 1. - С. 2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РГИА. Ф. 1292. Оп. 5. Д. 93. Л. 1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См.: РГИА. Ф. Библиотечный. Оп. 1. Д. 23. Всеподданнейший отчет Военного губернатора Дагестанской области за 1904 г. - Л. 4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Всеподданнейший доклад по Военному министерству 1905 года. Численный состав, организация и комплектование войск. Часть 1. Меры, вызванные войною. - СПб.: Гл. штаб, 1906. Раздел 1. - С. 15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  </w:t>
      </w:r>
      <w:r>
        <w:rPr>
          <w:sz w:val="24"/>
        </w:rPr>
        <w:t>Там же. Часть 2. Комплектование нижними чинами. - С. 49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РГИА. Ф. 1287. Оп. 46. Д. 3766. Л. 72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РГИА. Ф. 821. Оп. 10. Д. 829. ЛЛ. 71, 80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Христолюбивое воинство. Православная традиция Русской Армии: Рос. воен. сб. / Под общей ред. А.Е. Савинкин. - М.: Русский путь, 1997. - Выпуск 12. - С. 494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РГИА. Ф. 821. Оп. 11. Д. 81. ЛЛ. 91-135.</w:t>
      </w:r>
    </w:p>
  </w:endnote>
  <w:endnote w:id="11">
    <w:p>
      <w:pPr>
        <w:pStyle w:val="Normal"/>
        <w:shd w:fill="FFFFFF" w:val="clear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РГИА. Ф. 805. Оп. 4. Д. 5687. Л. 22.</w:t>
      </w:r>
    </w:p>
  </w:endnote>
  <w:endnote w:id="12">
    <w:p>
      <w:pPr>
        <w:pStyle w:val="2"/>
        <w:spacing w:lineRule="auto" w:line="240"/>
        <w:ind w:hanging="0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Мельгунов С. Церковь и государство в России. - М., 1907. - С. 122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С собрания военных священников в Финляндии //Вестник военного и морского духовенства. - 1912. № 18. - С. 572; См. также: Устав внутренней службы 1910 г. - СПб.: Воен. типография, 1911. - Пф. 549: «Командиры частей обязаны оказывать содействие своим подчиненным, не исключая и прикомандированных, в исполнении религиозных обязанностей, налагаемых на них их вероисповеданиями»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 xml:space="preserve">Обозрение Протопресвитером военного и морского духовенства А.А.Желобовским подведомственных ему церквей. - СПб., 1891. - С. 67. 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РГИА. Ф. 1292. Оп. 5. Д. 147. ЛЛ. 53-57 об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РГИА. Ф. 821. Оп. 5. Д.  147. Л. 72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См.: там же. Л. 59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См.: РГИА. Ф. 821. Оп. 5. Д. 147. ЛЛ. 64 об, 65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РГИА. Ф. 821. Оп. 10. Д. 589. ЛЛ. 1-2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right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7:53:00Z</dcterms:created>
  <dc:creator>Ља ўзоЄ Ћ«ҐЈ</dc:creator>
  <dc:description/>
  <dc:language>en-US</dc:language>
  <cp:lastModifiedBy>DP</cp:lastModifiedBy>
  <cp:lastPrinted>2005-04-08T19:20:00Z</cp:lastPrinted>
  <dcterms:modified xsi:type="dcterms:W3CDTF">2005-05-20T07:53:00Z</dcterms:modified>
  <cp:revision>2</cp:revision>
  <dc:subject/>
  <dc:title>Отражение вероисповедных прав и свободы совести военнослужащих новой армии в военной присяге на верность службы</dc:title>
</cp:coreProperties>
</file>