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.С.Кащавцева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Н.С. Русанов о задачах и формах деятельности революционной партии в России (1901 -1915 гг.) </w:t>
      </w:r>
    </w:p>
    <w:p>
      <w:pPr>
        <w:pStyle w:val="Style15"/>
        <w:ind w:firstLine="567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...Те, у кого в руках светильники,</w:t>
      </w:r>
    </w:p>
    <w:p>
      <w:pPr>
        <w:pStyle w:val="Style15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ут передавать их всё другим и другим»</w:t>
      </w:r>
      <w:r>
        <w:rPr>
          <w:rStyle w:val="EndnoteCharacters"/>
          <w:rStyle w:val="EndnoteAnchor"/>
          <w:rFonts w:eastAsia="Symbol" w:cs="Symbol" w:ascii="Symbol" w:hAnsi="Symbol"/>
          <w:sz w:val="24"/>
          <w:szCs w:val="24"/>
        </w:rPr>
        <w:endnoteReference w:customMarkFollows="1" w:id="2"/>
        <w:t>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формировавшейся в начале ХХ века народнической модели политического и социального переустройства России была характерна многовариантность, обусловленная отсутствием в партии социалистов-революционеров единой партийной философии</w:t>
      </w:r>
      <w:r>
        <w:rPr>
          <w:rStyle w:val="EndnoteCharacters"/>
          <w:rStyle w:val="EndnoteAnchor"/>
          <w:rFonts w:eastAsia="Symbol" w:cs="Symbol" w:ascii="Symbol" w:hAnsi="Symbol"/>
          <w:sz w:val="24"/>
          <w:szCs w:val="24"/>
        </w:rPr>
        <w:endnoteReference w:customMarkFollows="1" w:id="3"/>
        <w:t></w:t>
      </w:r>
      <w:r>
        <w:rPr>
          <w:rFonts w:cs="Arial" w:ascii="Arial" w:hAnsi="Arial"/>
          <w:sz w:val="24"/>
          <w:szCs w:val="24"/>
        </w:rPr>
        <w:t>. Одним из идеологов промарксистского крыла ПСР в рассматриваемый период являлся Н.С. Русанов. Анализ его представлений о характере и перспективах развития русской революции, изучение основных направлений его деятельности способствует дальнейшему заполнению «белых пятен» в истории политических партий России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ронологические рамки обусловлены публикацией в 1901 году в «Вестнике русской революции» статьи Русанова «Наша программа», послужившей платформой для первоначального объединения эсеровских организаций, и созданием  в 1915 году группой близких к Русанову политических деятелей проекта программы Российской радикально-демократической партии. 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иколай Сергеевич Русанов (1859 – 1939 гг.) относил себе к поколению, смыслом жизни которого было служение идеалам социализма.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4"/>
        <w:t>3</w:t>
      </w:r>
      <w:r>
        <w:rPr>
          <w:rFonts w:cs="Arial" w:ascii="Arial" w:hAnsi="Arial"/>
          <w:sz w:val="24"/>
          <w:szCs w:val="24"/>
        </w:rPr>
        <w:t xml:space="preserve"> Он строил свою жизнь, исходя из собственных философских и политических ценностей, а также в соответствии с потребностями российского революционного движения. 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сознавая собственную «практическую несостоятельность»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5"/>
        <w:t>4</w:t>
      </w:r>
      <w:r>
        <w:rPr>
          <w:rFonts w:cs="Arial" w:ascii="Arial" w:hAnsi="Arial"/>
          <w:sz w:val="24"/>
          <w:szCs w:val="24"/>
        </w:rPr>
        <w:t>, Русанов, в основном, реализовывал себя как литератор, историк и теоретик социал-революционного движения. Он активно содействовал распространению социалистического мировоззрения, искренне надеялся, что его работы послужат «ферментом общественного брожения и импульсом искания истины»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6"/>
        <w:t>5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</w:rPr>
        <w:t>Секретарь группы «старых народовольцев»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7"/>
        <w:t>6</w:t>
      </w:r>
      <w:r>
        <w:rPr>
          <w:rFonts w:cs="Arial" w:ascii="Arial" w:hAnsi="Arial"/>
        </w:rPr>
        <w:t xml:space="preserve"> и душеприказчик П.Л. Лаврова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8"/>
        <w:t>7</w:t>
      </w:r>
      <w:r>
        <w:rPr>
          <w:rFonts w:cs="Arial" w:ascii="Arial" w:hAnsi="Arial"/>
        </w:rPr>
        <w:t>, редактор «Вестника русской революции», член товарищества журнала «Русское богатство»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9"/>
        <w:t>8</w:t>
      </w:r>
      <w:r>
        <w:rPr>
          <w:rFonts w:cs="Arial" w:ascii="Arial" w:hAnsi="Arial"/>
        </w:rPr>
        <w:t xml:space="preserve"> и издатель «Русских записок», член ЦК партии социалистов-революционеров,  один из основателей Заграничной делегации ПСР – это лишь краткий перечень вех его яркой биографии. 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ой мировоззрения Русанова было представление о том, что развитие человеческого общества обусловлено эволюцией коллективной психологии, которая развивается, постепенно усложняясь, в результате взаимодействия человека с внешней средой. При этом он не считал процесс производства, развитие технологии вообще, первоосновой и определяющим фактором социального развития.</w:t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ляется, что философские взгляды предопределили особый интерес Русанова к истории развития социалистических идей, к биографиям и идейному наследию К. Сен-Симона, Ф. Фурье, Р. Оуэна, К. Маркса, Ф. Энгельса, П.Л. Лаврова, Н.К. Михайловского. Эти темы он активно разрабатывал на рубеже веков и  возвращался к ним на протяжении последующих лет своей жизни. 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чале ХХ века в своих статьях он стремился доказать, что  под влиянием изменяющихся исторических условий одновременно происходит трансформация марксизма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10"/>
        <w:t>9</w:t>
      </w:r>
      <w:r>
        <w:rPr>
          <w:rFonts w:cs="Arial" w:ascii="Arial" w:hAnsi="Arial"/>
        </w:rPr>
        <w:t>, с одной стороны, и «пропитывание» народничества и народовольчества элементами марксизма, с другой.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11"/>
        <w:t>1</w:t>
      </w:r>
      <w:r>
        <w:rPr>
          <w:rStyle w:val="EndnoteCharacters"/>
          <w:rFonts w:cs="Arial" w:ascii="Arial" w:hAnsi="Arial"/>
        </w:rPr>
        <w:t>0</w:t>
      </w:r>
      <w:r>
        <w:rPr>
          <w:rFonts w:cs="Arial" w:ascii="Arial" w:hAnsi="Arial"/>
        </w:rPr>
        <w:t xml:space="preserve"> Процесс этот, по мнению Русанова, был обусловлен развитием в России капитализма в его разрушающих и созидающих формах.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12"/>
        <w:t>1</w:t>
      </w:r>
      <w:r>
        <w:rPr>
          <w:rStyle w:val="EndnoteCharacters"/>
          <w:rFonts w:cs="Arial" w:ascii="Arial" w:hAnsi="Arial"/>
        </w:rPr>
        <w:t>1</w:t>
      </w:r>
    </w:p>
    <w:p>
      <w:pPr>
        <w:pStyle w:val="Normal"/>
        <w:widowControl w:val="false"/>
        <w:ind w:firstLine="1134"/>
        <w:jc w:val="both"/>
        <w:rPr/>
      </w:pPr>
      <w:r>
        <w:rPr>
          <w:rFonts w:cs="Arial" w:ascii="Arial" w:hAnsi="Arial"/>
        </w:rPr>
        <w:t>Он был убеждённым сторонником необходимости создания политической партии для успешного решения задач, стоящих перед социалистическим движением. Его позиция по этому вопросу была сформулирована в конце 80-х Х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Х века и оставалась неизменной до конца 30-х годов ХХ века. «Личность при иных условиях может очень многое, - подчеркивал он, - крупная сама по себе, средняя, поставленная в определенные условия. Эти условия заключаются в организации общественных сил, в выработке органа, который именно противостоял бы классовому государству как форме систематического подавления большинства меньшинством. Успешность и прочность такой организации заключается в постановлении такой программы, какая бы превращала бы эту организацию в политическую партию».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13"/>
        <w:t>1</w:t>
      </w:r>
      <w:r>
        <w:rPr>
          <w:rStyle w:val="EndnoteCharacters"/>
          <w:rFonts w:cs="Arial" w:ascii="Arial" w:hAnsi="Arial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ind w:firstLine="1134"/>
        <w:jc w:val="both"/>
        <w:rPr/>
      </w:pPr>
      <w:r>
        <w:rPr>
          <w:rFonts w:cs="Arial" w:ascii="Arial" w:hAnsi="Arial"/>
        </w:rPr>
        <w:t>Цель деятельности революционной партии была сформулирована им позже: свержение самодержавия и создание условий, способствующих продвижению к социализму. Таким образом, первоначально, как и В.М. Чернов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14"/>
        <w:t>1</w:t>
      </w:r>
      <w:r>
        <w:rPr>
          <w:rStyle w:val="EndnoteCharacters"/>
          <w:rFonts w:cs="Arial" w:ascii="Arial" w:hAnsi="Arial"/>
        </w:rPr>
        <w:t>3</w:t>
      </w:r>
      <w:r>
        <w:rPr>
          <w:rFonts w:cs="Arial" w:ascii="Arial" w:hAnsi="Arial"/>
        </w:rPr>
        <w:t>, Русанов считал захват политической власти одним из условий построения социалистического общества, так как немедленный переход к обществу будущего невозможен. К числу первоочередных задач, необходимых исторических преобразований были отнесены: завоевание демократической республики, установление гражданских свобод и политических прав для всех жителей страны без различия сословия, национальности и пола, национализация с последующей социализацией, всемерное укрепление общинного землевладения.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15"/>
        <w:t>1</w:t>
      </w:r>
      <w:r>
        <w:rPr>
          <w:rStyle w:val="EndnoteCharacters"/>
          <w:rFonts w:cs="Arial" w:ascii="Arial" w:hAnsi="Arial"/>
        </w:rPr>
        <w:t>4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ind w:firstLine="1134"/>
        <w:jc w:val="both"/>
        <w:rPr/>
      </w:pPr>
      <w:r>
        <w:rPr>
          <w:rFonts w:cs="Arial" w:ascii="Arial" w:hAnsi="Arial"/>
        </w:rPr>
        <w:t>Русанов полагал, что основными движущими силами грядущего демократического переворота, который предстоит подготовить и возглавить революционной партии, будут являться фабричный и умственный пролетариат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16"/>
        <w:t>1</w:t>
      </w:r>
      <w:r>
        <w:rPr>
          <w:rStyle w:val="EndnoteCharacters"/>
          <w:rFonts w:cs="Arial" w:ascii="Arial" w:hAnsi="Arial"/>
        </w:rPr>
        <w:t>5</w:t>
      </w:r>
      <w:r>
        <w:rPr>
          <w:rFonts w:cs="Arial" w:ascii="Arial" w:hAnsi="Arial"/>
        </w:rPr>
        <w:t>, а также интеллигенция: «Мы берем исходным пунктом своей деятельности работу в городе на почве сближения социалистической интеллигенции и пролетариата во имя непосредственной борьбы против самодержавия. Быстрота развития революционной оппозиции и её многочисленность укажут нам, какие формы нападения на строй предпочтительнее: так, мы, например, не исключаем из своих планов даже в недалёком будущем теоретической возможности захвата власти и диктатуры революционной интеллигенции и пролетариата в центрах с целью дать толчок оппозиционному движению по всей стране»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17"/>
        <w:t>1</w:t>
      </w:r>
      <w:r>
        <w:rPr>
          <w:rStyle w:val="EndnoteCharacters"/>
          <w:rFonts w:cs="Arial" w:ascii="Arial" w:hAnsi="Arial"/>
        </w:rPr>
        <w:t>6</w:t>
      </w:r>
      <w:r>
        <w:rPr>
          <w:rFonts w:cs="Arial" w:ascii="Arial" w:hAnsi="Arial"/>
        </w:rPr>
        <w:t>. При этом он скептически оценивал революционный потенциал крестьянства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же Русанов отказывается от понятия «демократический переворот». Считая первую русскую революцию по характеру политической, он не исключает возможности перерастания её в революцию социальную: «Все и каждая из культурных стран, не только не обязаны, но даже физически не могут пережить периоды промышленного развития в совершенно одинаковой мере»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18"/>
        <w:t>1</w:t>
      </w:r>
      <w:r>
        <w:rPr>
          <w:rStyle w:val="EndnoteCharacters"/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>. В октябре 1905 года он надеялся, что Россия станет «очагом и маяком универсальной революции»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19"/>
        <w:t>1</w:t>
      </w:r>
      <w:r>
        <w:rPr>
          <w:rStyle w:val="EndnoteCharacters"/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чины поражения первой русской революции Русанов также рассматривал в контексте стоящих перед страной политических и социальных задач. В не привлекавшейся ранее исследователями статье, датированной 1909 г. и хранящейся в АДП РНБ, он объясняет трудность прогрессивной эволюции России исторической антиномией.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20"/>
        <w:t>1</w:t>
      </w:r>
      <w:r>
        <w:rPr>
          <w:rStyle w:val="EndnoteCharacters"/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 xml:space="preserve"> Русанов считал, что Россия, вследствие её отставания от европейских стран,  столкнулась с необходимостью одновременного разрешения общенационального политического и мирового социального вопросов. Установление народовластия возможно лишь при объединении усилий различных социальных сил. Процесс же мировой социальной эволюции, в который с развитием капиталистических отношений с неизбежностью включилась и Россия, предполагает классовую борьбу, так как цель «универсальной социальной революции», с точки зрения Русанова,  заключалась в передачи средств производства в руки трудящегося класса и замены конкуренции коллективным производством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Демократические учреждения у нас могут восторжествовать лишь тогда, - писал он, - когда вы кровно заинтересуете в них трудящие массы. А массы могут быть заинтересованы лишь тогда, когда с политическими требованиями вы тесно свяжите хотя бы первые шаги по пути удовлетворения их глубоко реальных стремлений»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21"/>
        <w:t>2</w:t>
      </w:r>
      <w:r>
        <w:rPr>
          <w:rStyle w:val="EndnoteCharacters"/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</w:rPr>
        <w:t>. Русанов был убежден, что события современной ему российской истории подтверждают закон, согласно которому, чем дальше политическая революция продвигается с запада на восток Европы, тем сильнее она запаздывает, усложняя приближение революции социальной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одя сравнительный анализ правительственной реакции, черносотенного движения, настроений рабочего класса и крестьянства, персоналий политических деятелей в России и заграницей, Русанов утверждал, что в 1907 г. в России революция не только не закончилась, но по настоящему только началась. </w:t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обная точка зрения была характерна для значительной части социалистов-революционеров. В резолюции «О тактике современного момента», опубликованной во втором номере редактируемого Черновым «Знамени труда», события 1905 – 1907 гг. трактовались  как «пролог» революции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22"/>
        <w:t>2</w:t>
      </w:r>
      <w:r>
        <w:rPr>
          <w:rStyle w:val="EndnoteCharacters"/>
          <w:rFonts w:cs="Arial" w:ascii="Arial" w:hAnsi="Arial"/>
        </w:rPr>
        <w:t>1</w:t>
      </w:r>
      <w:r>
        <w:rPr>
          <w:rFonts w:cs="Arial" w:ascii="Arial" w:hAnsi="Arial"/>
        </w:rPr>
        <w:t xml:space="preserve">. Таким образом, теоретические построения Русанова, в целом, соответствовали положениям программы партии социалистов – революционеров, хотя  и представляли собой один из вариантов  народнической модели социального переустройства России. 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инципиальные расхождения между ним и ЦК ПСР в 1905-1907 гг. существовали исключительно в оценке роли крестьянства в революции, тактики бойкот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Государственной Думы и в отношении к организации террора местными партийными организациями. </w:t>
      </w:r>
    </w:p>
    <w:p>
      <w:pPr>
        <w:pStyle w:val="Style15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ной представляется оценка  М.И. Леонова, назвавшего Н.С. Русанова «одним из самых умеренных, насколько это применимо к революционерам, эсеров»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23"/>
        <w:t>2</w:t>
      </w:r>
      <w:r>
        <w:rPr>
          <w:rStyle w:val="EndnoteCharacters"/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усанов не занимался прямой организацией революционных выступлений. Однако его статьи, книги, лекции «взрывали» стереотипы в сознании его читателей и слушателей. Кроме того, Русанов являлся последовательным сторонником террора и активным участником  полемики по вопросу о «политических убийствах», развернувшейся в российской прессе во второй половине 1906 г. 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усанов систематически защищал террористическую деятельность партии в обзорах печати «Русского богатства». «Вопрос о политических убийствах, - писал он, - имеет громадную литературу и принадлежит к крайне серьёзным социологическим и моральным задачам... Весь классический мир был воспитан на восхвалении героев, шедших на смерть, чтобы уничтожить внутреннего или внешнего врага Отечества (Аристон, Муций Сцевола), тоже мы находим и в литературе эпохи Возрождения: Шиллер, Байрон, Шелли, Гюго, Кардуччи пропитаны апологией политических убийств. Сам Милль говорил, что нельзя обращаться с дешевым осуждением к тем, может быть, лучшим гражданам, которые прибегали к насилию, чтобы наказать лиц, ставящих самих себя вне закона своими тираническими действиями»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24"/>
        <w:t>2</w:t>
      </w:r>
      <w:r>
        <w:rPr>
          <w:rStyle w:val="EndnoteCharacters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нце 1909 года,  после относительно небольшого перерыва,  Русанов возвращается в «Русское богатство» и со временем занимает ведущие позиции в редакции журнала. Он постепенно сближается с лидерами энесов, отказывается от сотрудничества в журналах «Современник» и  «Заветы», крайне настороженно относится к предложениям участвовать в эсеровских нелегальных изданиях. В 1988 г. Т.А. Васильева, изучавшая эволюцию взглядов народнических деятелей по материалам журнала «Русское богатство», назвала Н.С. Русанова, наряду с артельщиками журнала, членом «Всероссийского союза беспартийной интеллигенции», одним из авторов резолюции об организации Российской радикально-демократической партии и проекта партийной  программы.</w:t>
      </w:r>
      <w:r>
        <w:rPr>
          <w:rStyle w:val="EndnoteCharacters"/>
          <w:rFonts w:cs="Arial" w:ascii="Arial" w:hAnsi="Arial"/>
          <w:sz w:val="24"/>
          <w:szCs w:val="24"/>
        </w:rPr>
        <w:t xml:space="preserve"> 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25"/>
        <w:t>2</w:t>
      </w:r>
      <w:r>
        <w:rPr>
          <w:rStyle w:val="EndnoteCharacters"/>
          <w:rFonts w:cs="Arial" w:ascii="Arial" w:hAnsi="Arial"/>
          <w:sz w:val="24"/>
          <w:szCs w:val="24"/>
        </w:rPr>
        <w:t>4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грамма Российской радикально-демократической партии представляет собой фактически программу взаимодействия с существующим политическим режимом. К числу своих сторонников авторы программы относили широкие круги демократической интеллигенции, крестьянство и элементы городской демократии: «служащих в правительственных, общественных и частных учреждениях и предприятиях, мелких ремесленников, торговцев и рабочих, не находящих себе стойкой и принципиальной защиты у либеральных партий и не примыкающих к социальному революционизму крайних левых»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26"/>
        <w:t>2</w:t>
      </w:r>
      <w:r>
        <w:rPr>
          <w:rStyle w:val="EndnoteCharacters"/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 требуя свержения самодержавия, авторы проекта видели цель своей деятельности в развитии демократии через установление народовластия, а ближайшей задачей демократизацию народного представительства и развитие местного самоуправления.  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в публицистическом, ни в  и эпистолярном наследии Н.С. Русанова, ни в его неопубликованных рукописях и мемуарах, хранящихся в ОР РГБ и АДП РНБ, не было обнаружено прямых указаний на его активное участие в этом проекте. Для политического деятеля, имеющего за плечами более чем тридцатилетний стаж революционной деятельности, подобное свидетельство означало бы окончательный отказ от социал-революционной идеологии. В то же время в документах не обнаружено и попыток дистанцироваться от создания Российской радикально-демократической партии.  Н.С. Русанов не упоминает об этих событиях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513"/>
        <w:jc w:val="both"/>
        <w:textAlignment w:val="baseline"/>
        <w:rPr/>
      </w:pPr>
      <w:r>
        <w:rPr>
          <w:rFonts w:cs="Arial" w:ascii="Arial" w:hAnsi="Arial"/>
        </w:rPr>
        <w:t>Представляется, что Т.А. Васильева преувеличила степень вовлечённости Русанова в процесс объединения «беспартийных левых». Сближение и тесное сотрудничество с А.В. Пешехоновым, В.А. Мякотиным, В.Г. Короленко, А.Г. Гонфельдом, Н.Ф. Анненским, В.И.Семевским и др. было обусловлено необходимостью жить, обеспечивая средствами к существованию семью, и действовать в соответствии с собственными убеждениями в условиях атомизированной эсеровской среды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27"/>
        <w:t>2</w:t>
      </w:r>
      <w:r>
        <w:rPr>
          <w:rStyle w:val="EndnoteCharacters"/>
          <w:rFonts w:cs="Arial" w:ascii="Arial" w:hAnsi="Arial"/>
        </w:rPr>
        <w:t>6</w:t>
      </w:r>
      <w:r>
        <w:rPr>
          <w:rFonts w:cs="Arial" w:ascii="Arial" w:hAnsi="Arial"/>
        </w:rPr>
        <w:t xml:space="preserve">, возникшей на месте частично разгромленной, частично распавшейся массовой нелегальной партии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51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Русанов активно сотрудничал в журнале, вёл оживлённую переписку с читателями, а также с опытными и начинающими литераторами. Он занимался просветительской деятельностью, выступая с лекциями о П.Л. Лаврове, Н.К. Михайловском, Н.Г. Чернышевском и А.И. Герцене не только в Петербурге, но и в других городах. Возможно, таким образом, он содействовал восстановлению горизонтальных организационных связей между мелкими региональными кружками и организация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Отчасти это предположение подтверждают материалы Департамента Полиции: так 11 марта 1911 года Русанов был обыскан и арестован за происходившее в его квартире неразрешенное собрание.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28"/>
        <w:t>2</w:t>
      </w:r>
      <w:r>
        <w:rPr>
          <w:rStyle w:val="EndnoteCharacters"/>
          <w:rFonts w:cs="Arial" w:ascii="Arial" w:hAnsi="Arial"/>
        </w:rPr>
        <w:t>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дполагалось, что среди собравшихся были лица, «находившиеся в связи со студенческим коалиционным комитетом и студенческой фракцией социалистов-революционеров»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29"/>
        <w:t>2</w:t>
      </w:r>
      <w:r>
        <w:rPr>
          <w:rStyle w:val="EndnoteCharacters"/>
          <w:rFonts w:cs="Arial" w:ascii="Arial" w:hAnsi="Arial"/>
        </w:rPr>
        <w:t>8</w:t>
      </w:r>
      <w:r>
        <w:rPr>
          <w:rFonts w:cs="Arial" w:ascii="Arial" w:hAnsi="Arial"/>
        </w:rPr>
        <w:t>. Основанием для действий полиции послужил факт обнаружения, при ликвидации Рыбинской социал-демократической организации, у одного из арестованных адреса Русанова.  Отметим, что Рыбинск входил в число тех городов, в которых литератор побывал с лекциями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30"/>
        <w:t>2</w:t>
      </w:r>
      <w:r>
        <w:rPr>
          <w:rStyle w:val="EndnoteCharacters"/>
          <w:rFonts w:cs="Arial" w:ascii="Arial" w:hAnsi="Arial"/>
        </w:rPr>
        <w:t>9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 отказываясь от заявленной в начале века программы исторических преобразований, Н.С. Русанов до 1916 г. содействовал её реализации путём активной литературной и просветительской деятельности в одном из крупнейших российских журналов того времени.   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</w:rPr>
        <w:t>К Н.С. Русанову вполне применима характеристика, данная им самим Н.К. Михайловскому. «Мне кажется, - писал он в одной из своих статей, - что называть его революционером в специальном смысле, то есть человеком отдавшим себя практической революционной деятельности нельзя, не погрешая против истины и против понимания самого типа этой исключительно крупной личности. Он был гораздо обильнее одарён способностями теоретического мыслителя и литературно-публицистическими талантами, чем собственно революционного деятеля».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31"/>
        <w:t>3</w:t>
      </w:r>
      <w:r>
        <w:rPr>
          <w:rStyle w:val="EndnoteCharacters"/>
          <w:rFonts w:cs="Arial" w:ascii="Arial" w:hAnsi="Arial"/>
        </w:rPr>
        <w:t>0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endnotePr>
        <w:numFmt w:val="lowerRoman"/>
      </w:end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jc w:val="both"/>
        <w:rPr/>
      </w:pPr>
      <w:r>
        <w:rPr>
          <w:rStyle w:val="EndnoteCharacters"/>
        </w:rPr>
        <w:t>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то высказывание Н.С. Русанов выбрал в качестве эпиграфа к сборнику своих статей.  Речь идёт о Н.Е. Кудрин (Н.С. Русанов) Галлерея современных французских знаменитостей - СПб.: Книгоиздательство «Русское богатство, 1906. </w:t>
      </w:r>
    </w:p>
  </w:endnote>
  <w:endnote w:id="3">
    <w:p>
      <w:pPr>
        <w:pStyle w:val="Endnote"/>
        <w:rPr/>
      </w:pPr>
      <w:r>
        <w:rPr>
          <w:rStyle w:val="EndnoteCharacters"/>
        </w:rPr>
        <w:t></w:t>
      </w:r>
      <w:r>
        <w:rPr/>
        <w:t xml:space="preserve"> </w:t>
      </w:r>
      <w:r>
        <w:rPr/>
        <w:t>Морозов К.Н. Партия социалистов-революционеров в 1907 – 1914 гг. – М., РОССПЭН, 1998. С. 7.</w:t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  <w:t xml:space="preserve"> </w:t>
      </w:r>
      <w:r>
        <w:rPr/>
        <w:t>Русанов Н.С. На родине - М.: ВОПК и СП, 1929. С. 4</w:t>
      </w:r>
    </w:p>
  </w:endnote>
  <w:endnote w:id="5">
    <w:p>
      <w:pPr>
        <w:pStyle w:val="Endnote"/>
        <w:rPr/>
      </w:pPr>
      <w:r>
        <w:rPr>
          <w:rStyle w:val="EndnoteCharacters"/>
        </w:rPr>
        <w:t>4</w:t>
      </w:r>
      <w:r>
        <w:rPr/>
        <w:t xml:space="preserve"> </w:t>
      </w:r>
      <w:r>
        <w:rPr/>
        <w:t>Русанов Н.С. На родине - М.: ВОПК и СП, 1929. С. 34</w:t>
      </w:r>
    </w:p>
  </w:endnote>
  <w:endnote w:id="6">
    <w:p>
      <w:pPr>
        <w:pStyle w:val="Endnote"/>
        <w:rPr/>
      </w:pPr>
      <w:r>
        <w:rPr>
          <w:rStyle w:val="EndnoteCharacters"/>
        </w:rPr>
        <w:t>5</w:t>
      </w:r>
      <w:r>
        <w:rPr/>
        <w:t xml:space="preserve"> </w:t>
      </w:r>
      <w:r>
        <w:rPr/>
        <w:t>ИРЛИ. Ф. 114. Оп. 2. Ед. хр. 399. Л. 225 об.</w:t>
      </w:r>
    </w:p>
  </w:endnote>
  <w:endnote w:id="7">
    <w:p>
      <w:pPr>
        <w:pStyle w:val="Normal"/>
        <w:widowControl w:val="false"/>
        <w:jc w:val="both"/>
        <w:rPr/>
      </w:pPr>
      <w:r>
        <w:rPr>
          <w:rStyle w:val="EndnoteCharacters"/>
        </w:rPr>
        <w:t>6</w:t>
      </w:r>
      <w:r>
        <w:rPr/>
        <w:t xml:space="preserve"> </w:t>
      </w:r>
      <w:r>
        <w:rPr/>
        <w:t>ГАРФ. Ф. 1762. Оп. 4. Ед. хр. 612 Л. 1.</w:t>
      </w:r>
    </w:p>
  </w:endnote>
  <w:endnote w:id="8">
    <w:p>
      <w:pPr>
        <w:pStyle w:val="Endnote"/>
        <w:rPr/>
      </w:pPr>
      <w:r>
        <w:rPr>
          <w:rStyle w:val="EndnoteCharacters"/>
        </w:rPr>
        <w:t>7</w:t>
      </w:r>
      <w:r>
        <w:rPr/>
        <w:t xml:space="preserve"> </w:t>
      </w:r>
      <w:r>
        <w:rPr/>
        <w:t>АДП РНБ Ф. 657. Оп. 1. Ед. хр. 383.</w:t>
      </w:r>
    </w:p>
  </w:endnote>
  <w:endnote w:id="9">
    <w:p>
      <w:pPr>
        <w:pStyle w:val="Endnote"/>
        <w:rPr/>
      </w:pPr>
      <w:r>
        <w:rPr>
          <w:rStyle w:val="EndnoteCharacters"/>
        </w:rPr>
        <w:t>8</w:t>
      </w:r>
      <w:r>
        <w:rPr/>
        <w:t xml:space="preserve"> </w:t>
      </w:r>
      <w:r>
        <w:rPr/>
        <w:t>РГАЛИ. Ф. 1668. Оп. 1. Ед. хр. 1. Л. 2 об.</w:t>
      </w:r>
    </w:p>
  </w:endnote>
  <w:endnote w:id="10">
    <w:p>
      <w:pPr>
        <w:pStyle w:val="Endnote"/>
        <w:rPr/>
      </w:pPr>
      <w:r>
        <w:rPr>
          <w:rStyle w:val="EndnoteCharacters"/>
        </w:rPr>
        <w:t>9</w:t>
      </w:r>
      <w:r>
        <w:rPr/>
        <w:t xml:space="preserve"> </w:t>
      </w:r>
      <w:r>
        <w:rPr/>
        <w:t>Мировой рост и кризис социализма // Вестник русской революции. 1902. № 2. С. 85</w:t>
      </w:r>
    </w:p>
  </w:endnote>
  <w:endnote w:id="11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0</w:t>
      </w:r>
      <w:r>
        <w:rPr/>
        <w:t xml:space="preserve"> АДП РНБ. Ф. 657. Оп. 1. Ед. хр. 73. Л. 27.</w:t>
      </w:r>
    </w:p>
  </w:endnote>
  <w:endnote w:id="12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1</w:t>
      </w:r>
      <w:r>
        <w:rPr/>
        <w:t xml:space="preserve"> Партия социалистов-революционеров: Документы и материалы: т. 1. 1900-1907 гг. – М., РОССПЭН, 1996. С. 51.</w:t>
      </w:r>
    </w:p>
  </w:endnote>
  <w:endnote w:id="13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2</w:t>
      </w:r>
      <w:r>
        <w:rPr/>
        <w:t xml:space="preserve"> АДП РНБ. Ф. 657. Оп. 1. Ед. хр. 65. Л. 39.</w:t>
      </w:r>
    </w:p>
  </w:endnote>
  <w:endnote w:id="14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3</w:t>
      </w:r>
      <w:r>
        <w:rPr/>
        <w:t xml:space="preserve"> Леонов М.И. Партия социалистов-революционеров в 1905-1907 гг. - М.: РОССПЭН, 1997. С. 92.</w:t>
      </w:r>
    </w:p>
  </w:endnote>
  <w:endnote w:id="15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4</w:t>
      </w:r>
      <w:r>
        <w:rPr/>
        <w:t xml:space="preserve"> Твардовская В.А.., Итенберг Б.С. Н.С. Русанов - искатель истины в социализме // Отечественная история. 1995. № 6. С. 81.</w:t>
      </w:r>
    </w:p>
  </w:endnote>
  <w:endnote w:id="16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5</w:t>
      </w:r>
      <w:r>
        <w:rPr/>
        <w:t xml:space="preserve"> Под «умственным пролетариатом» или «интеллигентным пролетариатом»  Русанов понимал «довольно многочисленный культурный слой», который, с одной стороны, по внешним формам своей жизни примыкает к буржуазии, а  с другой стороны, живет исключительно своим личным трудом, что сближает его с пролетариат. По мнению Русанова, слой этот являлся переходным между буржуазией и  промышленным пролетариатом, так как не имел  общих для всех его представителей «сословных интересов».      </w:t>
      </w:r>
    </w:p>
  </w:endnote>
  <w:endnote w:id="17">
    <w:p>
      <w:pPr>
        <w:pStyle w:val="Normal"/>
        <w:widowControl w:val="false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6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Партия  социалистов-революционеров:  Документы и материалы: т.1.: 1905-1907 - М.: РОССПЭН, 1996, С. 56.</w:t>
      </w:r>
    </w:p>
  </w:endnote>
  <w:endnote w:id="18">
    <w:p>
      <w:pPr>
        <w:pStyle w:val="Style15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 АДП РНБ. Ф. 657. Оп. 1. Ед. хр. 70. Л. 42.</w:t>
      </w:r>
      <w:r>
        <w:rPr>
          <w:rFonts w:cs="Times New Roman" w:ascii="Times New Roman" w:hAnsi="Times New Roman"/>
          <w:sz w:val="28"/>
        </w:rPr>
        <w:t xml:space="preserve"> </w:t>
      </w:r>
    </w:p>
  </w:endnote>
  <w:endnote w:id="19">
    <w:p>
      <w:pPr>
        <w:pStyle w:val="Style15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 xml:space="preserve"> Бьюиссон Э. Всеобщая стачка. С приложением статьи Н. Кудрина «Всеобщая забастовка» - С.- Петербург: «Общественная польза», 1906. С. 7. </w:t>
      </w:r>
    </w:p>
  </w:endnote>
  <w:endnote w:id="20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9</w:t>
      </w:r>
      <w:r>
        <w:rPr/>
        <w:t xml:space="preserve"> АДП РНБ. Ф. 657. Оп. 1. Ед. хр. 50</w:t>
      </w:r>
      <w:r>
        <w:rPr>
          <w:sz w:val="28"/>
        </w:rPr>
        <w:t xml:space="preserve">. </w:t>
      </w:r>
      <w:r>
        <w:rPr/>
        <w:t>Л. 6.</w:t>
      </w:r>
      <w:r>
        <w:rPr>
          <w:sz w:val="28"/>
        </w:rPr>
        <w:t xml:space="preserve"> </w:t>
      </w:r>
    </w:p>
  </w:endnote>
  <w:endnote w:id="21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0</w:t>
      </w:r>
      <w:r>
        <w:rPr/>
        <w:t xml:space="preserve"> Там же. </w:t>
      </w:r>
    </w:p>
  </w:endnote>
  <w:endnote w:id="22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1</w:t>
      </w:r>
      <w:r>
        <w:rPr/>
        <w:t xml:space="preserve"> Леонов М.И. Партия социалистов-революционеров в 1905-1907 гг. - М.: РОССПЭН, 1997. С. 54.</w:t>
      </w:r>
    </w:p>
  </w:endnote>
  <w:endnote w:id="23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2</w:t>
      </w:r>
      <w:r>
        <w:rPr/>
        <w:t xml:space="preserve"> Там же. С. 98.</w:t>
      </w:r>
    </w:p>
  </w:endnote>
  <w:endnote w:id="24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3</w:t>
      </w:r>
      <w:r>
        <w:rPr/>
        <w:t xml:space="preserve"> В.Г. Подарский Изо дня в день (Мысли социалиста вслух) // Народный вестник. № 12. 21.05. (3. 07.) 1906.</w:t>
      </w:r>
    </w:p>
  </w:endnote>
  <w:endnote w:id="25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4</w:t>
      </w:r>
      <w:r>
        <w:rPr/>
        <w:t xml:space="preserve"> Васильева Т.А. Журнал «Русское богатство» и идейно-политическая эволюция народничества (1876 – 1916). Диссертация на соискании учёной степени кандидата исторических наук – Москва, 1988. С. 132, С. 138.</w:t>
      </w:r>
    </w:p>
  </w:endnote>
  <w:endnote w:id="26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5</w:t>
      </w:r>
      <w:r>
        <w:rPr/>
        <w:t xml:space="preserve"> АДП РНБ Ф. 657. Оп. 1. Ед. хр. 392. Л. 1.</w:t>
      </w:r>
    </w:p>
  </w:endnote>
  <w:endnote w:id="27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6</w:t>
      </w:r>
      <w:r>
        <w:rPr/>
        <w:t xml:space="preserve"> Морозов К.Н. Партия социалистов-революционеров в 1907 – 1914 гг. – М., РОССПЭН, 1998. С. 26.</w:t>
      </w:r>
    </w:p>
  </w:endnote>
  <w:endnote w:id="28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ndnoteCharacters"/>
        </w:rPr>
        <w:t>2</w:t>
      </w:r>
      <w:r>
        <w:rPr>
          <w:rStyle w:val="EndnoteCharacters"/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</w:rPr>
        <w:t xml:space="preserve"> ГАРФ Ф. 102. ДПОО 1912 д.9 т. 3лл. С. 94.</w:t>
      </w:r>
    </w:p>
  </w:endnote>
  <w:endnote w:id="29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8</w:t>
      </w:r>
      <w:r>
        <w:rPr/>
        <w:t xml:space="preserve"> ГАРФ Ф. 102. ДПОО 1915 д. 9ч57. Л. 60.</w:t>
      </w:r>
    </w:p>
  </w:endnote>
  <w:endnote w:id="30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9</w:t>
      </w:r>
      <w:r>
        <w:rPr/>
        <w:t xml:space="preserve"> АДП РНБ. Ф. 657. Оп. 1. Ед. хр. 299. Л.2об.</w:t>
      </w:r>
    </w:p>
  </w:endnote>
  <w:endnote w:id="31">
    <w:p>
      <w:pPr>
        <w:pStyle w:val="Style15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 xml:space="preserve">  Русанов Н.С. «Политика» Н.К. Михайловского // Былое. 1907. № 10. С. 48. 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7:27:00Z</dcterms:created>
  <dc:creator>Кащей</dc:creator>
  <dc:description/>
  <dc:language>en-US</dc:language>
  <cp:lastModifiedBy>DP</cp:lastModifiedBy>
  <cp:lastPrinted>2005-05-13T15:52:00Z</cp:lastPrinted>
  <dcterms:modified xsi:type="dcterms:W3CDTF">2005-05-20T07:27:00Z</dcterms:modified>
  <cp:revision>2</cp:revision>
  <dc:subject/>
  <dc:title>Н</dc:title>
</cp:coreProperties>
</file>