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Arial" w:hAnsi="Arial" w:cs="Arial"/>
          <w:sz w:val="28"/>
          <w:szCs w:val="28"/>
        </w:rPr>
      </w:pPr>
      <w:r>
        <w:rPr>
          <w:rFonts w:cs="Arial" w:ascii="Arial" w:hAnsi="Arial"/>
          <w:sz w:val="28"/>
          <w:szCs w:val="28"/>
        </w:rPr>
        <w:t xml:space="preserve">А.А. Куренышев </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28"/>
          <w:szCs w:val="28"/>
        </w:rPr>
      </w:pPr>
      <w:r>
        <w:rPr>
          <w:rFonts w:cs="Arial" w:ascii="Arial" w:hAnsi="Arial"/>
          <w:b/>
          <w:sz w:val="28"/>
          <w:szCs w:val="28"/>
        </w:rPr>
        <w:t>Община и другие крестьянские организации и реформы, революции в России</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sz w:val="28"/>
          <w:szCs w:val="28"/>
        </w:rPr>
        <w:t>Проблема взаимоотношений власти и общества в процессе широкомасштабных преобразований социально-экономических и политических отношений является и всегда была одной из центральных. История реформ и революций свидетельствует о том, что общество оказывается практически всегда беззащитным перед натиском государственной власти. Она и только она знает, что и как нужно менять, ломать коренным образом или реформировать постепенно. В отечественной литературе с конца 80-х гг. прошлого века стало очень популярным противопоставление реформ, то есть, как считали многие приверженцы именно такого способа трансформации социальных отношений – эволюционного пути, революционному. Причем началось это противопоставление совершенно в духе существовавшей бюрократической системы: противопоставлению так называемой “революции сверху” или  реформированию, начатому “верхами” революции, понимаемой, как массовое, стихийное движение. Историки, поддерживая инициаторов “перестройки”, пытались внушить народу мысль об эффективности и предпочтительности именно реформирования, проводимого верховной властью.</w:t>
      </w:r>
      <w:r>
        <w:rPr>
          <w:rStyle w:val="EndnoteCharacters"/>
          <w:rStyle w:val="EndnoteAnchor"/>
          <w:rFonts w:cs="Arial" w:ascii="Arial" w:hAnsi="Arial"/>
          <w:sz w:val="28"/>
          <w:szCs w:val="28"/>
        </w:rPr>
        <w:endnoteReference w:id="2"/>
      </w:r>
      <w:r>
        <w:rPr>
          <w:rFonts w:cs="Arial" w:ascii="Arial" w:hAnsi="Arial"/>
          <w:sz w:val="28"/>
          <w:szCs w:val="28"/>
        </w:rPr>
        <w:t xml:space="preserve"> Мало  кто, однако, замечал, что при такой постановке проблемы происходила подмена понятий: революционный способ, с активным участием в преобразованиях широких народных масс  противопоставлялся эволюционному, читай – административно-бюрократическому.  Последний стал постепенно признаваться (расцениваться) как наиболее рациональный и эффективный, как менее разрушительный. Примеров массового организованного сопротивления бюрократическому нажиму в истории немного. Новые трактовки истории первой русской революции постепенно формируют ее концепцию, как массового организованного нажима на власть в первый период (1905 г.), а затем такого же массового, но менее организованного сопротивления попыткам административно-нажимного реформирования всего векового уклада жизни крестьянства.</w:t>
      </w:r>
      <w:r>
        <w:rPr>
          <w:rStyle w:val="EndnoteCharacters"/>
          <w:rStyle w:val="EndnoteAnchor"/>
          <w:rFonts w:cs="Arial" w:ascii="Arial" w:hAnsi="Arial"/>
          <w:sz w:val="28"/>
          <w:szCs w:val="28"/>
        </w:rPr>
        <w:endnoteReference w:id="3"/>
      </w:r>
    </w:p>
    <w:p>
      <w:pPr>
        <w:pStyle w:val="Normal"/>
        <w:ind w:firstLine="709"/>
        <w:jc w:val="both"/>
        <w:rPr/>
      </w:pPr>
      <w:r>
        <w:rPr>
          <w:rFonts w:cs="Arial" w:ascii="Arial" w:hAnsi="Arial"/>
          <w:sz w:val="28"/>
          <w:szCs w:val="28"/>
        </w:rPr>
        <w:t>Некоторые исследователи обратили внимание на появление в начале ХХ века  феномена “нового российского крестьянства”. В.П. Данилов в предисловии к сборнику документов “Крестьянское движение в России в 1901-1904  гг.” писал: “Дальнейшее изучение и осмысление документов и материалов 1902 г. приводит к ряду новых наблюдений и выводов в том же направлении: в 1902 г. на историческую арену выступил новый крестьянин – крестьянин эпохи революции. Это крестьянин, который полностью отчужден от существовавшей тогда власти, который отрицает данную систему как бесчеловечную и требует отдать всю землю тем, кто ее обрабатывает своим трудом”.</w:t>
      </w:r>
      <w:r>
        <w:rPr>
          <w:rStyle w:val="EndnoteCharacters"/>
          <w:rStyle w:val="EndnoteAnchor"/>
          <w:rFonts w:cs="Arial" w:ascii="Arial" w:hAnsi="Arial"/>
          <w:sz w:val="28"/>
          <w:szCs w:val="28"/>
        </w:rPr>
        <w:endnoteReference w:id="4"/>
      </w:r>
      <w:r>
        <w:rPr>
          <w:rFonts w:cs="Arial" w:ascii="Arial" w:hAnsi="Arial"/>
          <w:sz w:val="28"/>
          <w:szCs w:val="28"/>
        </w:rPr>
        <w:t xml:space="preserve"> В историографии нет такого же категоричного утверждения о появлении в начале ХХ в. “новой крестьянской общины”. Однако, совершенно очевидно, что “новый крестьянин” не мог не сформировать и новую систему взаимоотношений в деревне.  Документы, отражавшие крестьянское движение начала века зафиксировали появление нового типа деревенского  администратора. Сельские и волостные старосты, старшины и прочие мелкие чины низовой власти из верных слуг режима превратились в организаторов и руководителей крестьянской борьбы. Повышению уровня сознания крестьян способствовала также деятельность земских служащих, так называемого “третьего земского элемента” – учителей, врачей, агрономов, статистиков. Многие из них разделяли народническую идеологию и принадлежали к тем, кто когда-то “пошел в народ” или к их потомкам. В конце XIX - начале XX вв. начала формироваться и собственная крестьянская интеллигенция. Все эти люди прививали крестьянству организованные формы борьбы, борьбы, которая велась не только в форме прямого насилия, разгромов имений (на что делала упор в освещении крестьянского движения советская историография), а в виде приговоров, ходатайств, юридических и других документов. Поскольку владение помещиками землей зиждилось во многих случаях на таких документах, как пожалования и  императорские указы, крестьяне стали юридически грамотно оспаривать законность собственности помещиков. В условиях, когда присущее всему российскому строю пренебрежение к законам и юридическим актам являлось привычным, подобное поведение крестьян вызывало шок у помещиков и властей. Крестьянство выработало тактику мирного давления на власти и своих социальных врагов. Первым успешным опытом применения тактики давления, бойкота и вытеснения властей были события в Гурии в 1902 - 1903 гг. “К концу 1903 г. систематический бойкот  всего населения погрузили официальные власти Гурии в пустоту”, – пишет современный крестьяновед.</w:t>
      </w:r>
      <w:r>
        <w:rPr>
          <w:rStyle w:val="EndnoteCharacters"/>
          <w:rStyle w:val="EndnoteAnchor"/>
          <w:rFonts w:cs="Arial" w:ascii="Arial" w:hAnsi="Arial"/>
          <w:sz w:val="28"/>
          <w:szCs w:val="28"/>
        </w:rPr>
        <w:endnoteReference w:id="5"/>
      </w:r>
      <w:r>
        <w:rPr>
          <w:rFonts w:cs="Arial" w:ascii="Arial" w:hAnsi="Arial"/>
          <w:sz w:val="28"/>
          <w:szCs w:val="28"/>
        </w:rPr>
        <w:t xml:space="preserve"> “Слухи о действиях крестьян и клятве верности в Нигоити быстро разошлись по горным долинам и послужили основой живой легенды. Отклик был громадным и в одинаковой степени потряс и правительство и революционеров. По всей Гурии, в одной деревне за другой и в более отдаленных областях, крестьяне объединялись, вырабатывали требования, избирали лидеров и давали взаимную клятву верности”.</w:t>
      </w:r>
      <w:r>
        <w:rPr>
          <w:rStyle w:val="EndnoteCharacters"/>
          <w:rStyle w:val="EndnoteAnchor"/>
          <w:rFonts w:cs="Arial" w:ascii="Arial" w:hAnsi="Arial"/>
          <w:sz w:val="28"/>
          <w:szCs w:val="28"/>
        </w:rPr>
        <w:endnoteReference w:id="6"/>
      </w:r>
      <w:r>
        <w:rPr>
          <w:rFonts w:cs="Arial" w:ascii="Arial" w:hAnsi="Arial"/>
          <w:sz w:val="28"/>
          <w:szCs w:val="28"/>
        </w:rPr>
        <w:t xml:space="preserve"> Листовки с рассказом о гурийских событий вскоре стали распространяться по другим областям России.</w:t>
      </w:r>
    </w:p>
    <w:p>
      <w:pPr>
        <w:pStyle w:val="Normal"/>
        <w:ind w:firstLine="709"/>
        <w:jc w:val="both"/>
        <w:rPr>
          <w:rFonts w:ascii="Arial" w:hAnsi="Arial" w:cs="Arial"/>
          <w:sz w:val="28"/>
          <w:szCs w:val="28"/>
        </w:rPr>
      </w:pPr>
      <w:r>
        <w:rPr>
          <w:rFonts w:cs="Arial" w:ascii="Arial" w:hAnsi="Arial"/>
          <w:sz w:val="28"/>
          <w:szCs w:val="28"/>
        </w:rPr>
        <w:t>Другой формой независимой политически и экономической от властей организацией крестьянства была кооперация.  Для крестьян, занимавшихся промыслами и мелких ремесленников объединение в артели, а затем в союзы артелей было спасением от натиска крупного и среднего капитала и государственной власти. Кооперация со временем развилась настолько, что была в состоянии мирным путем преобразовать Россию, превратив ее в “страну крестьянской утопии”. Государственная власть, как царская, так и большевистско-советская, весьма отрицательно относились к проявлениям самодеятельности и творчества широких народных масс.  Как писал  один из самых известных не только в своей родной Важской области, но и во всей России, кооператор А.Е. Малахов, трудовые «артели, кооперативные принципы которых представляли собой живую и  самодеятельную форму, существовали задолго до того времени, когда в Западной Европе изобрели кооперацию, но пока идея не была осознана, артель представляла из себя ни больше, ни меньше, как бытовое явление».</w:t>
      </w:r>
      <w:r>
        <w:rPr>
          <w:rStyle w:val="EndnoteCharacters"/>
          <w:rStyle w:val="EndnoteAnchor"/>
          <w:rFonts w:cs="Arial" w:ascii="Arial" w:hAnsi="Arial"/>
          <w:sz w:val="28"/>
          <w:szCs w:val="28"/>
        </w:rPr>
        <w:endnoteReference w:id="7"/>
      </w:r>
      <w:r>
        <w:rPr>
          <w:rFonts w:cs="Arial" w:ascii="Arial" w:hAnsi="Arial"/>
          <w:sz w:val="28"/>
          <w:szCs w:val="28"/>
        </w:rPr>
        <w:t xml:space="preserve"> Отмечая связь кооперации с общинным устройством российской деревни, Малахов указывает: «...в этом сказывалось глубоко заложенное в психологии северного мужика коллективное начало. Вся жизнь была построена на общинном владении землей, на совместных арендах, сенокосах и на общей покупке и расчистке под пашню и выгоны».</w:t>
      </w:r>
      <w:r>
        <w:rPr>
          <w:rStyle w:val="EndnoteCharacters"/>
          <w:rStyle w:val="EndnoteAnchor"/>
          <w:rFonts w:cs="Arial" w:ascii="Arial" w:hAnsi="Arial"/>
          <w:sz w:val="28"/>
          <w:szCs w:val="28"/>
        </w:rPr>
        <w:endnoteReference w:id="8"/>
      </w:r>
      <w:r>
        <w:rPr>
          <w:rFonts w:cs="Arial" w:ascii="Arial" w:hAnsi="Arial"/>
          <w:sz w:val="28"/>
          <w:szCs w:val="28"/>
        </w:rPr>
        <w:t xml:space="preserve"> Парадокс ситуации заключался в том, что советская власть активно и энергично боролась с кооперацией и такими кооператорами, как А.Е. Малахов. Он же, по своей идеологии, и практической деятельности, был не меньшим коллективистом, чем коммунистические власти! «В последнее время в деревню стали проникать кооперативные идеи, и мы видим очень часто добровольное соединение хлеборобов в артель или союз, и здесь орудия полеводства, в том числе и земля, могут стать общей собственностью, так как коллективная обработка более выгодна. Главный интерес для отдельных сельских хозяев в оценке труда и в выгодах его применения, а не в том – священно или безнравственно право собственности на землю».</w:t>
      </w:r>
      <w:r>
        <w:rPr>
          <w:rStyle w:val="EndnoteCharacters"/>
          <w:rStyle w:val="EndnoteAnchor"/>
          <w:rFonts w:cs="Arial" w:ascii="Arial" w:hAnsi="Arial"/>
          <w:sz w:val="28"/>
          <w:szCs w:val="28"/>
        </w:rPr>
        <w:endnoteReference w:id="9"/>
      </w:r>
      <w:r>
        <w:rPr>
          <w:rFonts w:cs="Arial" w:ascii="Arial" w:hAnsi="Arial"/>
          <w:sz w:val="28"/>
          <w:szCs w:val="28"/>
        </w:rPr>
        <w:t xml:space="preserve"> Характеризуя же действия советских властей Архангельской губернии, Малахов писал: «В 1918 году в нашем крае обнаружилось стремление к артельной обработке земли, и это стремление спугнули только коммунисты».</w:t>
      </w:r>
      <w:r>
        <w:rPr>
          <w:rStyle w:val="EndnoteCharacters"/>
          <w:rStyle w:val="EndnoteAnchor"/>
          <w:rFonts w:cs="Arial" w:ascii="Arial" w:hAnsi="Arial"/>
          <w:sz w:val="28"/>
          <w:szCs w:val="28"/>
        </w:rPr>
        <w:endnoteReference w:id="10"/>
      </w:r>
      <w:r>
        <w:rPr>
          <w:rFonts w:cs="Arial" w:ascii="Arial" w:hAnsi="Arial"/>
          <w:sz w:val="28"/>
          <w:szCs w:val="28"/>
        </w:rPr>
        <w:t xml:space="preserve"> В данном случае речь шла, в основном, о политике местных архангельских коммунистических властей в отношении кооперации. Как отмечал в своей монографии, посвященной истории взаимоотношений кооперации, общины и государства, В.В. Кабанов, системе «не была приемлема кооперации, основанная на самодеятельности и творчестве масс... Система нуждалась лишь в кооперативном аппарате».</w:t>
      </w:r>
      <w:r>
        <w:rPr>
          <w:rStyle w:val="EndnoteCharacters"/>
          <w:rStyle w:val="EndnoteAnchor"/>
          <w:rFonts w:cs="Arial" w:ascii="Arial" w:hAnsi="Arial"/>
          <w:sz w:val="28"/>
          <w:szCs w:val="28"/>
        </w:rPr>
        <w:endnoteReference w:id="11"/>
      </w:r>
    </w:p>
    <w:p>
      <w:pPr>
        <w:pStyle w:val="Normal"/>
        <w:ind w:firstLine="709"/>
        <w:jc w:val="both"/>
        <w:rPr>
          <w:rFonts w:ascii="Arial" w:hAnsi="Arial" w:cs="Arial"/>
          <w:sz w:val="28"/>
          <w:szCs w:val="28"/>
        </w:rPr>
      </w:pPr>
      <w:r>
        <w:rPr>
          <w:rFonts w:cs="Arial" w:ascii="Arial" w:hAnsi="Arial"/>
          <w:sz w:val="28"/>
          <w:szCs w:val="28"/>
        </w:rPr>
        <w:t>Точно также потребительски относилось к общине и кооперации и царское правительство. Так, в той же Важской области хищническое хозяйствование перекупщиков, жестко эксплуатировавших труд местных крестьян-смолокуров, подрывало перспективы борьбы за внешние рынки. «При таком барыше (прибыль  составляла 30% от стоимости смолы - А.К.), скупщики были совершенно не заинтересованы в улучшении качества продуктов смолокурения и гнались лишь за количеством. Кустари поступали соответственно и стремились сделать смолу только удовлетворяя минимальные требования рынка. Промысел оказался в тупике. Стимулов для его развития не было», – пишет К.Н. Тарновский.</w:t>
      </w:r>
      <w:r>
        <w:rPr>
          <w:rStyle w:val="EndnoteCharacters"/>
          <w:rStyle w:val="EndnoteAnchor"/>
          <w:rFonts w:cs="Arial" w:ascii="Arial" w:hAnsi="Arial"/>
          <w:sz w:val="28"/>
          <w:szCs w:val="28"/>
        </w:rPr>
        <w:endnoteReference w:id="12"/>
      </w:r>
      <w:r>
        <w:rPr>
          <w:rFonts w:cs="Arial" w:ascii="Arial" w:hAnsi="Arial"/>
          <w:sz w:val="28"/>
          <w:szCs w:val="28"/>
        </w:rPr>
        <w:t xml:space="preserve"> Царские власти и чиновники Удельного ведомства, терпя от такого положения дел убытки, решили прибегнуть к помощи кооперации. «В 1901 г. удельное ведомство стало предоставлять кредит под смолу. В Важской области началось возникновение артелей (кредит предоставлялся под взаимную ответственность членов артели – это фиксировалось письменным обязательством). Почти половина кустарей Вельского и Шенкурского уездов примкнула к артели. Вступили в нее и кустари Сольвычегодского уезда. За пять лет – с 1902 по 1906 г. – количество членов артелей увеличилось с 90 до 1650 человек, артельная выработка смолы возросла с 1784 до 31521 бочек, до половины архангельского экспорта смолы было сосредоточено у артелей. Поднялся и заработок смолокуров-артельщиков: до 1901 г. они получали за бочку смолы 2 руб. 25 коп., а с 1902 г. – 3 руб. 33 коп.», – отмечает К.Н. Тарновский.</w:t>
      </w:r>
      <w:r>
        <w:rPr>
          <w:rStyle w:val="EndnoteCharacters"/>
          <w:rStyle w:val="EndnoteAnchor"/>
          <w:rFonts w:cs="Arial" w:ascii="Arial" w:hAnsi="Arial"/>
          <w:sz w:val="28"/>
          <w:szCs w:val="28"/>
        </w:rPr>
        <w:endnoteReference w:id="13"/>
      </w:r>
    </w:p>
    <w:p>
      <w:pPr>
        <w:pStyle w:val="Normal"/>
        <w:ind w:firstLine="709"/>
        <w:jc w:val="both"/>
        <w:rPr>
          <w:rFonts w:ascii="Arial" w:hAnsi="Arial" w:cs="Arial"/>
          <w:sz w:val="28"/>
          <w:szCs w:val="28"/>
        </w:rPr>
      </w:pPr>
      <w:r>
        <w:rPr>
          <w:rFonts w:cs="Arial" w:ascii="Arial" w:hAnsi="Arial"/>
          <w:sz w:val="28"/>
          <w:szCs w:val="28"/>
        </w:rPr>
        <w:t>Отношения Удела и крестьян не были идиллическими. От вполне мирных и законно оформленных  в мирских протоколах просьб о прирезке им земли и изменении условий клеймения, вырубки и вывозки леса, крестьяне перешли к решительным действиям. Помощник начальника Вологодского губернского жандармского управления ротмистр Звягин отмечал в своем донесении: «Все эти требования в течение долгих лет выражались крестьянами в виде мировых ходатайств и просьб, но их раздражало, наконец, полное равнодушие к их нуждам удельных чиновников, и скромные просьбы перешли в требования и активные незаконные действия; они приступили  к самовольной порубке удельных и казенных лесов. Среди крестьян уезда теперь глухое брожение, слышно, что они порешили, в случае неудовлетворения их требований, выгнать удельных чиновников из имений и вполне завладеть ими».</w:t>
      </w:r>
      <w:r>
        <w:rPr>
          <w:rStyle w:val="EndnoteCharacters"/>
          <w:rStyle w:val="EndnoteAnchor"/>
          <w:rFonts w:cs="Arial" w:ascii="Arial" w:hAnsi="Arial"/>
          <w:sz w:val="28"/>
          <w:szCs w:val="28"/>
        </w:rPr>
        <w:endnoteReference w:id="14"/>
      </w:r>
      <w:r>
        <w:rPr>
          <w:rFonts w:cs="Arial" w:ascii="Arial" w:hAnsi="Arial"/>
          <w:sz w:val="28"/>
          <w:szCs w:val="28"/>
        </w:rPr>
        <w:t xml:space="preserve"> Удельное ведомство не пошло на удовлетворение требований крестьян. Оно поступило иначе, прекратив выдачу ссуд и  принудительно отстранив общего доверенного смолокуров, и «союз артелей, лишенный средств и руководителя, естественно, распался».</w:t>
      </w:r>
      <w:r>
        <w:rPr>
          <w:rStyle w:val="EndnoteCharacters"/>
          <w:rStyle w:val="EndnoteAnchor"/>
          <w:rFonts w:cs="Arial" w:ascii="Arial" w:hAnsi="Arial"/>
          <w:sz w:val="28"/>
          <w:szCs w:val="28"/>
        </w:rPr>
        <w:endnoteReference w:id="15"/>
      </w:r>
      <w:r>
        <w:rPr>
          <w:rFonts w:cs="Arial" w:ascii="Arial" w:hAnsi="Arial"/>
          <w:sz w:val="28"/>
          <w:szCs w:val="28"/>
        </w:rPr>
        <w:t xml:space="preserve"> Доверенным крестьян-смолокуров еще с 1901 г. был А.Е. Малахов,  выходец из местных крестьян, бывший студент, товарищ по университету будущего наркома И.А. Теодоровича. Малахова же власти считали главным агитатором среди крестьян. В своем донесении Звягин отмечал: «Там (в Шенкурском уезде Архангельской губ. - А.К.), по слухам, главный агитатор  - сын крестьянина, бывший студент Александр Малахов, который,  при посредстве своих подвижников, успел перекинуть возмущение крестьян и в Вельский уезд (состоял под гласным надзором полиции), и по моей прежней службе в Архангельске известен мне за одного из тайных агитаторов среди крестьян, для чего держал в Шенкурском уезде скипидарный завод».</w:t>
      </w:r>
      <w:r>
        <w:rPr>
          <w:rStyle w:val="EndnoteCharacters"/>
          <w:rStyle w:val="EndnoteAnchor"/>
          <w:rFonts w:cs="Arial" w:ascii="Arial" w:hAnsi="Arial"/>
          <w:sz w:val="28"/>
          <w:szCs w:val="28"/>
        </w:rPr>
        <w:endnoteReference w:id="16"/>
      </w:r>
    </w:p>
    <w:p>
      <w:pPr>
        <w:pStyle w:val="Normal"/>
        <w:ind w:firstLine="709"/>
        <w:jc w:val="both"/>
        <w:rPr>
          <w:rFonts w:ascii="Arial" w:hAnsi="Arial" w:cs="Arial"/>
          <w:sz w:val="28"/>
          <w:szCs w:val="28"/>
        </w:rPr>
      </w:pPr>
      <w:r>
        <w:rPr>
          <w:rFonts w:cs="Arial" w:ascii="Arial" w:hAnsi="Arial"/>
          <w:sz w:val="28"/>
          <w:szCs w:val="28"/>
        </w:rPr>
        <w:t>Действительно, как пишет архангельский краевед и историк  Е.И. Овсянкин, в 1905 г. в Великониколаевской волости Шенкурского уезда появился подпольный кружок. “В его составе были волостной старшина Я.И. Едемский, волостной писарь П.Г. Боговой, молодые крестьяне М.Я. и И.Ф. Едемские, бывший семинарист П.Г. Истомин и ряд других. 8 ноября 1905 года по инициативе А. Малахова и И. Суэтина ( также  доверенный  от крестьян всех общественных лавок А.К.), возник «Организационный комитет крестьян южной половины Шенкурского уезда», поставивший своей целью организовать стихийное крестьянское движение, содействовать мирному и планомерному решению аграрного вопроса».</w:t>
      </w:r>
      <w:r>
        <w:rPr>
          <w:rStyle w:val="EndnoteCharacters"/>
          <w:rStyle w:val="EndnoteAnchor"/>
          <w:rFonts w:cs="Arial" w:ascii="Arial" w:hAnsi="Arial"/>
          <w:sz w:val="28"/>
          <w:szCs w:val="28"/>
        </w:rPr>
        <w:endnoteReference w:id="17"/>
      </w:r>
      <w:r>
        <w:rPr>
          <w:rFonts w:cs="Arial" w:ascii="Arial" w:hAnsi="Arial"/>
          <w:sz w:val="28"/>
          <w:szCs w:val="28"/>
        </w:rPr>
        <w:t xml:space="preserve"> В результате деятельности подпольных кружков и протокооператоров  Малахова и Суэтина в Шенкурском уезде возник Крестьянский союз, проведший за 1904 г. четыре своих съезда. На первом же съезде было принято решение присоединиться к Всероссийскому крестьянскому союзу, созданному в мае 1905 г. и проведшему в ноябре того же года свой крупнейший съезд в Москве.</w:t>
      </w:r>
      <w:r>
        <w:rPr>
          <w:rStyle w:val="EndnoteCharacters"/>
          <w:rStyle w:val="EndnoteAnchor"/>
          <w:rFonts w:cs="Arial" w:ascii="Arial" w:hAnsi="Arial"/>
          <w:sz w:val="28"/>
          <w:szCs w:val="28"/>
        </w:rPr>
        <w:endnoteReference w:id="18"/>
      </w:r>
    </w:p>
    <w:p>
      <w:pPr>
        <w:pStyle w:val="Normal"/>
        <w:ind w:firstLine="709"/>
        <w:jc w:val="both"/>
        <w:rPr/>
      </w:pPr>
      <w:r>
        <w:rPr>
          <w:rFonts w:cs="Arial" w:ascii="Arial" w:hAnsi="Arial"/>
          <w:sz w:val="28"/>
          <w:szCs w:val="28"/>
        </w:rPr>
        <w:t>В 1906 г. Малахов и другие крестьянские активисты, также, как и большинство руководства ВКС, оказались в тюрьме.  Вскоре, однако, Малахова выпустили, и он снова стал доверенным смолокуров.  Союз артелей начал получать кредиты от «Русского для внешней торговли банка». «Банк, – писал командированный в Важскую область специалист Отдела сельской экономии В.А. Петровский, –  продолжал кредитовать артели и в последующие годы, но так как общего объединенного устава смолокуры не имели, то каждый год организацию приходилось создавать как бы заново, составляя мирские приговоры; благодаря этому смолокуры не  могли пользоваться долгосрочным кредитом, не могли накапливать запасной капитал из ежегодных процентных отчислений и не имели возможности устраивать собственные заводы для переработки полупродуктов».</w:t>
      </w:r>
      <w:r>
        <w:rPr>
          <w:rStyle w:val="EndnoteCharacters"/>
          <w:rStyle w:val="EndnoteAnchor"/>
          <w:rFonts w:cs="Arial" w:ascii="Arial" w:hAnsi="Arial"/>
          <w:sz w:val="28"/>
          <w:szCs w:val="28"/>
        </w:rPr>
        <w:endnoteReference w:id="19"/>
      </w:r>
      <w:r>
        <w:rPr>
          <w:rFonts w:cs="Arial" w:ascii="Arial" w:hAnsi="Arial"/>
          <w:sz w:val="28"/>
          <w:szCs w:val="28"/>
        </w:rPr>
        <w:t xml:space="preserve"> Устав  Союза смолокуренных артелей Важской области был утвержден только 12 июня 1913 г. После этого кооператив смолокуров смог получать кредиты в банках и развиваться в более или менее нормальных условиях. Самый большой кредит смолокуры имели в кооперативном Народном банке. Вот как писал в своей брошюре А.Е. Малахов: «Дела Союза после получения 200 000 руб. от Народного банка пошли настолько удачно, что через пять лет наш Союз был одним из крупных акционеров Банка и имел в нем в последнее время десятимиллионный кредит».</w:t>
      </w:r>
      <w:r>
        <w:rPr>
          <w:rStyle w:val="EndnoteCharacters"/>
          <w:rStyle w:val="EndnoteAnchor"/>
          <w:rFonts w:cs="Arial" w:ascii="Arial" w:hAnsi="Arial"/>
          <w:sz w:val="28"/>
          <w:szCs w:val="28"/>
        </w:rPr>
        <w:endnoteReference w:id="20"/>
      </w:r>
      <w:r>
        <w:rPr>
          <w:rFonts w:cs="Arial" w:ascii="Arial" w:hAnsi="Arial"/>
          <w:sz w:val="28"/>
          <w:szCs w:val="28"/>
        </w:rPr>
        <w:t xml:space="preserve"> </w:t>
      </w:r>
    </w:p>
    <w:p>
      <w:pPr>
        <w:pStyle w:val="Normal"/>
        <w:ind w:firstLine="709"/>
        <w:jc w:val="both"/>
        <w:rPr>
          <w:rFonts w:ascii="Arial" w:hAnsi="Arial" w:cs="Arial"/>
          <w:sz w:val="28"/>
          <w:szCs w:val="28"/>
        </w:rPr>
      </w:pPr>
      <w:r>
        <w:rPr>
          <w:rFonts w:cs="Arial" w:ascii="Arial" w:hAnsi="Arial"/>
          <w:sz w:val="28"/>
          <w:szCs w:val="28"/>
        </w:rPr>
        <w:t>Революция 1917 г. не сняла противоречия кооперации и государственной власти. В условиях обострения продовольственного вопроса, организованное в кооперацию крестьянство, впервые в своей истории смогло диктовать свои условия городу. «Здесь только обнаружилось, что Союз, полезный для деревенского населения, оказался вредным для городского. Союз убил и принизил город, сделал его слугой деревни, а деревню поставил на небывалое в русской истории положение. Деревня командовала городом. Поэтому был очень популярным лозунг: «Долой Союз» как источник всяких бед и несчастий», – писал А.Е. Малахов.</w:t>
      </w:r>
      <w:r>
        <w:rPr>
          <w:rStyle w:val="EndnoteCharacters"/>
          <w:rStyle w:val="EndnoteAnchor"/>
          <w:rFonts w:cs="Arial" w:ascii="Arial" w:hAnsi="Arial"/>
          <w:sz w:val="28"/>
          <w:szCs w:val="28"/>
        </w:rPr>
        <w:endnoteReference w:id="21"/>
      </w:r>
    </w:p>
    <w:p>
      <w:pPr>
        <w:pStyle w:val="Normal"/>
        <w:ind w:firstLine="709"/>
        <w:jc w:val="both"/>
        <w:rPr/>
      </w:pPr>
      <w:r>
        <w:rPr>
          <w:rFonts w:cs="Arial" w:ascii="Arial" w:hAnsi="Arial"/>
          <w:sz w:val="28"/>
          <w:szCs w:val="28"/>
        </w:rPr>
        <w:t>Не скоординированная  в масштабах всей страны деятельность профессионально-политических союзов и кооперации могла, безусловно, наносить ущерб неорганизованной, распыленной части населения. В этом, увы, заключается один из основных недостатков коммунального устройства государства. На этом играют сторонники «жесткой» вертикали власти, разного рода патерналистских и диктаторских режимов. Но более всего скорбит по потере былого влияния чиновничество и, как это не удивительно, интеллигенция. Выражая мнение крестьянства, Малахов писал: «Для народа сама по себе власть не имеет большого значения. Глубокое и очень вредное убеждение в необходимости той или иной формы твердой власти существует только у интеллигенции и у тех, кому надо сохранить привилегии, кто исторически снискивал себе пропитание работой на правительство, даже в таких совершенно ненужных учреждениях, как капитул орденов или Синод».</w:t>
      </w:r>
      <w:r>
        <w:rPr>
          <w:rStyle w:val="EndnoteCharacters"/>
          <w:rStyle w:val="EndnoteAnchor"/>
          <w:rFonts w:cs="Arial" w:ascii="Arial" w:hAnsi="Arial"/>
          <w:sz w:val="28"/>
          <w:szCs w:val="28"/>
        </w:rPr>
        <w:endnoteReference w:id="22"/>
      </w:r>
      <w:r>
        <w:rPr>
          <w:rFonts w:cs="Arial" w:ascii="Arial" w:hAnsi="Arial"/>
          <w:sz w:val="28"/>
          <w:szCs w:val="28"/>
        </w:rPr>
        <w:t xml:space="preserve"> И все же, кооператоры считали, что наилучшей формой управления должно стать основанное на самодеятельности и инициативе народных масс  коммунальное самоуправление. «Здоровое начало самодеятельности и самопомощи в недрах самого народа сохранено для переустройства социального строя России на кооперативных началах. Мы надеемся видеть изжитие коммунистической олигархии и действительную власть крестьян и рабочих в виде отдельных республик, объединенных в один  русский союз, наподобие Соединенных штатов».</w:t>
      </w:r>
      <w:r>
        <w:rPr>
          <w:rStyle w:val="EndnoteCharacters"/>
          <w:rStyle w:val="EndnoteAnchor"/>
          <w:rFonts w:cs="Arial" w:ascii="Arial" w:hAnsi="Arial"/>
          <w:sz w:val="28"/>
          <w:szCs w:val="28"/>
        </w:rPr>
        <w:endnoteReference w:id="23"/>
      </w:r>
      <w:r>
        <w:rPr>
          <w:rFonts w:cs="Arial" w:ascii="Arial" w:hAnsi="Arial"/>
          <w:sz w:val="28"/>
          <w:szCs w:val="28"/>
        </w:rPr>
        <w:t xml:space="preserve"> </w:t>
      </w:r>
    </w:p>
    <w:p>
      <w:pPr>
        <w:pStyle w:val="Normal"/>
        <w:ind w:firstLine="709"/>
        <w:jc w:val="both"/>
        <w:rPr>
          <w:rFonts w:ascii="Arial" w:hAnsi="Arial" w:cs="Arial"/>
          <w:sz w:val="28"/>
          <w:szCs w:val="28"/>
        </w:rPr>
      </w:pPr>
      <w:r>
        <w:rPr>
          <w:rFonts w:cs="Arial" w:ascii="Arial" w:hAnsi="Arial"/>
          <w:sz w:val="28"/>
          <w:szCs w:val="28"/>
        </w:rPr>
        <w:t>Профессиональный кооператор, выходец из крестьян и организатор широкого, мирного крестьянского движения  считал, что российская кооперация зиждилась на общинных традициях, общинном духе российского крестьянства. Многие другие отечественные  социалисты считали общину отжившим институтом, опорой реакции, оковами для крестьян и тормозом прогрессивного развития сельского хозяйства. Кроме того, для русских марксистов, как для меньшевиков, так и для большевиков, упование на общину было явным признаком враждебного научному социализму утопического народнического социализма. Сам основоположник марксизма думал, однако иначе. В своем ответе на письмо В. Засулич, К. Маркс  дал образец конкретно исторического (как того и требует марксизм) анализа проблемы общины: «Обстоятельством весьма благоприятным, с точки зрения исторической, для сохранения «земледельческой общины» путем ее дальнейшего развития служит то, что она не только является современницей западного капиталистического производства, что позволяет ей присвоить его плоды без того, чтобы подчиниться его modus operandi (образу действия), но что она пережила уже период, когда капиталистический строй оставался еще незатронутым; теперь, наоборот, как в Западной Европе, так и в Соединенных Штатах, он находится в борьбе с трудящимися массами, и с наукой, и с самими производительными силами, которые он порождает, – словом переживает кризис, который окончится уничтожением капитализма и возвращением современных обществ к высшей форме «архаического» типа коллективной собственности и коллективного  производства».</w:t>
      </w:r>
      <w:r>
        <w:rPr>
          <w:rStyle w:val="EndnoteCharacters"/>
          <w:rStyle w:val="EndnoteAnchor"/>
          <w:rFonts w:cs="Arial" w:ascii="Arial" w:hAnsi="Arial"/>
          <w:sz w:val="28"/>
          <w:szCs w:val="28"/>
        </w:rPr>
        <w:endnoteReference w:id="24"/>
      </w:r>
      <w:r>
        <w:rPr>
          <w:rFonts w:cs="Arial" w:ascii="Arial" w:hAnsi="Arial"/>
          <w:sz w:val="28"/>
          <w:szCs w:val="28"/>
        </w:rPr>
        <w:t xml:space="preserve">  Иными словами, Маркс хотел сказать, что капитализм являлся таким же, если не большим пережитком прошлого, как и община. Последняя - в меньшей степени, поскольку общество, по мысли Маркса, должно было вскоре из индивидуалистически    капиталистического превратиться в коллективистки социалистическое.  Маркс обратил внимание еще на несколько конкретных исторических условиях крестьянского хозяйства, которые не только благоприятствовали сохранению общины, но и делали это сохранение экономически выгодным и даже жизненно необходимым для русского крестьянина. «Но для того, чтобы коллективный труд смог заменить в самом земледелии труд парцеллярный, источник частного присвоения, – нужны две вещи: экономическая потребность в таком преобразовании и материальные условия для его осуществления. </w:t>
      </w:r>
    </w:p>
    <w:p>
      <w:pPr>
        <w:pStyle w:val="Normal"/>
        <w:ind w:firstLine="709"/>
        <w:jc w:val="both"/>
        <w:rPr/>
      </w:pPr>
      <w:r>
        <w:rPr>
          <w:rFonts w:cs="Arial" w:ascii="Arial" w:hAnsi="Arial"/>
          <w:sz w:val="28"/>
          <w:szCs w:val="28"/>
        </w:rPr>
        <w:t>Что касается экономической потребности, то она даст себя почувствовать самой «сельской общине», как только последняя будет поставлена в нормальные условия, т.е. как только с нее будет снято лежащее на ней бремя и как только она получит нормальное количество земли для возделывания. Прошло то время, когда русскому земледелию требовались лишь земля и ее парцеллярный земледелец, вооруженный более или менее первобытными орудиями. Это время прошло с тем большей быстротой, что угнетение земледельца истощает его поле и делает последнее неплодородным. Ему нужен теперь кооперативный труд, организованный в широком масштабе. И притом, разве крестьянин, которому не хватает самых необходимых вещей для обработки его двух или трех десятин, окажется в лучшем положении, когда количество его десятин удесятерится?»</w:t>
      </w:r>
      <w:r>
        <w:rPr>
          <w:rStyle w:val="EndnoteCharacters"/>
          <w:rStyle w:val="EndnoteAnchor"/>
          <w:rFonts w:cs="Arial" w:ascii="Arial" w:hAnsi="Arial"/>
          <w:sz w:val="28"/>
          <w:szCs w:val="28"/>
        </w:rPr>
        <w:endnoteReference w:id="25"/>
      </w:r>
      <w:r>
        <w:rPr>
          <w:rFonts w:cs="Arial" w:ascii="Arial" w:hAnsi="Arial"/>
          <w:sz w:val="28"/>
          <w:szCs w:val="28"/>
        </w:rPr>
        <w:t xml:space="preserve"> Маркс  считал, что  сохранение «русской сельской общины» является огромным плюсом для страны, а не минусом, как считали многие его последователи в России. «Она (община - А.К.) одна сохранилась в Европе в широком национальном масштабе. Она находится благодаря этому в исторической среде, в которой существующее одновременно с ней капиталистическое производство представляет ей все условия коллективного труда. Она имеет возможность использовать все положительные достижения капиталистического строя, не проходя сквозь его кавдинские ущелья. Физическая конфигурация русских земель благоприятствует сельскохозяйственной обработке при помощи машин, организуемой в широком масштабе и осуществляемой кооперативным трудом».</w:t>
      </w:r>
      <w:r>
        <w:rPr>
          <w:rStyle w:val="EndnoteCharacters"/>
          <w:rStyle w:val="EndnoteAnchor"/>
          <w:rFonts w:cs="Arial" w:ascii="Arial" w:hAnsi="Arial"/>
          <w:sz w:val="28"/>
          <w:szCs w:val="28"/>
        </w:rPr>
        <w:endnoteReference w:id="26"/>
      </w:r>
      <w:r>
        <w:rPr>
          <w:rFonts w:cs="Arial" w:ascii="Arial" w:hAnsi="Arial"/>
          <w:sz w:val="28"/>
          <w:szCs w:val="28"/>
        </w:rPr>
        <w:t xml:space="preserve">  Точности и глубине анализа Маркса можно только поражаться. К подобным же выводам пришли независимо от него многие русские социалисты, начавшие вскоре развивать кооперативное дело, базируясь на общинных традициях. </w:t>
      </w:r>
    </w:p>
    <w:p>
      <w:pPr>
        <w:pStyle w:val="Normal"/>
        <w:ind w:firstLine="709"/>
        <w:jc w:val="both"/>
        <w:rPr/>
      </w:pPr>
      <w:r>
        <w:rPr>
          <w:rFonts w:cs="Arial" w:ascii="Arial" w:hAnsi="Arial"/>
          <w:sz w:val="28"/>
          <w:szCs w:val="28"/>
        </w:rPr>
        <w:t xml:space="preserve">Маркс определил и основные опасности, которые угрожают общине. Главной он считал государственную политику. Любопытно, что в отличие от отечественных экономистов-марксистов, Маркс видел главную опасность для общины в фискальной политике государство, а не во внутреннем ее разложении на антагонистические социальные группы. «Это угнетение </w:t>
      </w:r>
      <w:r>
        <w:rPr>
          <w:rFonts w:cs="Arial" w:ascii="Arial" w:hAnsi="Arial"/>
          <w:b/>
          <w:sz w:val="28"/>
          <w:szCs w:val="28"/>
        </w:rPr>
        <w:t>извне</w:t>
      </w:r>
      <w:r>
        <w:rPr>
          <w:rFonts w:cs="Arial" w:ascii="Arial" w:hAnsi="Arial"/>
          <w:sz w:val="28"/>
          <w:szCs w:val="28"/>
        </w:rPr>
        <w:t xml:space="preserve"> (выд. - А.К.)</w:t>
      </w:r>
      <w:r>
        <w:rPr>
          <w:rFonts w:cs="Arial" w:ascii="Arial" w:hAnsi="Arial"/>
          <w:b/>
          <w:sz w:val="28"/>
          <w:szCs w:val="28"/>
        </w:rPr>
        <w:t xml:space="preserve">  </w:t>
      </w:r>
      <w:r>
        <w:rPr>
          <w:rFonts w:cs="Arial" w:ascii="Arial" w:hAnsi="Arial"/>
          <w:sz w:val="28"/>
          <w:szCs w:val="28"/>
        </w:rPr>
        <w:t>обострило уже происходившую внутри общины борьбу интересов и ускорило развитие в ней элементов</w:t>
      </w:r>
      <w:r>
        <w:rPr>
          <w:rFonts w:cs="Arial" w:ascii="Arial" w:hAnsi="Arial"/>
          <w:b/>
          <w:sz w:val="28"/>
          <w:szCs w:val="28"/>
        </w:rPr>
        <w:t xml:space="preserve"> </w:t>
      </w:r>
      <w:r>
        <w:rPr>
          <w:rFonts w:cs="Arial" w:ascii="Arial" w:hAnsi="Arial"/>
          <w:sz w:val="28"/>
          <w:szCs w:val="28"/>
        </w:rPr>
        <w:t xml:space="preserve">разложения. Но это еще не все, – добавляет Маркс. За счет крестьян государство выпестовало те отрасли </w:t>
      </w:r>
      <w:r>
        <w:rPr>
          <w:rFonts w:cs="Arial" w:ascii="Arial" w:hAnsi="Arial"/>
          <w:b/>
          <w:sz w:val="28"/>
          <w:szCs w:val="28"/>
        </w:rPr>
        <w:t>западной капиталистической системы</w:t>
      </w:r>
      <w:r>
        <w:rPr>
          <w:rFonts w:cs="Arial" w:ascii="Arial" w:hAnsi="Arial"/>
          <w:sz w:val="28"/>
          <w:szCs w:val="28"/>
        </w:rPr>
        <w:t xml:space="preserve"> (выд.-  А.К.), которые нисколько не развивая производственных возможностей сельского хозяйства, особенно способствуют более легкому и быстрому расхищению его плодов непроизводительными посредниками». Маркс выступает как гораздо больший «почвенник», нежели многие российские марксисты и либералы. Далее он определяет причины того, почему государство должно будет в скором времени перейти к политике разрушения общины, несмотря на то, что она, община, является для государством курицей, которая несет золотые яйца. Маркс очень точно определил основные контуры будущей политики самодержавия в отношении общины и крестьянства в целом. Так, он пишет: «...они (правящие круги и паразитическая буржуазия - А.К.) чувствуют, что это современное положение не может продолжаться, что, следовательно, нынешний способ эксплуатации уже не годится. Бедственнейшее положение земледельца уже истощило землю, которая становится бесплодной. Средние цифры за последние десять лет показывают не только застой, но даже падение сельскохозяйственного производства. Следовательно, нельзя терять времени. Нужно с этим покончить. Нужно создать средний сельский класс из более или менее состоятельного  меньшинства крестьян, а большинство крестьян превратить просто в пролетариев. С этой-то целью  представители «новых столпов общества» и выставляют самые раны, нанесенные общине, как естественные симптомы ее дряхлости».</w:t>
      </w:r>
      <w:r>
        <w:rPr>
          <w:rStyle w:val="EndnoteCharacters"/>
          <w:rStyle w:val="EndnoteAnchor"/>
          <w:rFonts w:cs="Arial" w:ascii="Arial" w:hAnsi="Arial"/>
          <w:sz w:val="28"/>
          <w:szCs w:val="28"/>
        </w:rPr>
        <w:endnoteReference w:id="27"/>
      </w:r>
      <w:r>
        <w:rPr>
          <w:rFonts w:cs="Arial" w:ascii="Arial" w:hAnsi="Arial"/>
          <w:sz w:val="28"/>
          <w:szCs w:val="28"/>
        </w:rPr>
        <w:t xml:space="preserve"> </w:t>
      </w:r>
    </w:p>
    <w:p>
      <w:pPr>
        <w:pStyle w:val="Normal"/>
        <w:ind w:firstLine="709"/>
        <w:jc w:val="both"/>
        <w:rPr/>
      </w:pPr>
      <w:r>
        <w:rPr>
          <w:rFonts w:cs="Arial" w:ascii="Arial" w:hAnsi="Arial"/>
          <w:sz w:val="28"/>
          <w:szCs w:val="28"/>
        </w:rPr>
        <w:t>Итак, Маркс считал, что община до поры до времени помогала «новым столпам общества» эксплуатировать крестьянство, высасывая из него соки, ради подъема тех отраслей народного хозяйства, какие были выгодны прежде всего этим «столпам». Т.о., причиной  возможной гибели общины Маркс считал не внутреннее ее разложение, а именно политику государства, которая, по его мнению, вскоре должна была смениться на прямо противоположную той, что осуществлялась, начиная с 1861 г.  Этого, однако, не произошло. Для изменения политики в том духе, который предвидел Маркс, потребовалась длительная раскачка правящей бюрократии и революция 1905-1907 гг. Главное, однако, в отношении Маркса к русской общине заключается в том, что он считал возможным на  ее основе развивать коллективистское производство. Последнее Маркс рассматривал как безусловно более прогрессивное  и человечное, нежели современный ему капитализм: «Усваивая положительные результаты этого способа производства (капитализма - А.К.), она получает возможность развивать и преобразовать еще архаическую форму своей сельской общины, вместо того, чтобы ее разрушить (отмечу мимоходом, что форма коммунистической собственности в России есть наиболее современная форма архаического типа, который, в свою очередь прошел через целый ряд эволюций)».</w:t>
      </w:r>
      <w:r>
        <w:rPr>
          <w:rStyle w:val="EndnoteCharacters"/>
          <w:rStyle w:val="EndnoteAnchor"/>
          <w:rFonts w:cs="Arial" w:ascii="Arial" w:hAnsi="Arial"/>
          <w:sz w:val="28"/>
          <w:szCs w:val="28"/>
        </w:rPr>
        <w:endnoteReference w:id="28"/>
      </w:r>
      <w:r>
        <w:rPr>
          <w:rFonts w:cs="Arial" w:ascii="Arial" w:hAnsi="Arial"/>
          <w:sz w:val="28"/>
          <w:szCs w:val="28"/>
        </w:rPr>
        <w:t xml:space="preserve">  В ходе рассуждений о крестьянской общине Маркс обосновывает возможность некапиталистического пути развития современного общества на  ее основе. «Если поклонники капиталистической системы в России (а к ним,  добавим от себя, помимо либералов и царской власти, можно было с полным основанием отнести и тогдашних последователей Маркса и Энгельса – А.К.) станут отрицать возможность такой комбинации, пусть они докажут, что для того, чтобы ввести у себя машины, она вынуждена была пройти через инкубационный период машинного производства. Пусть они объяснят мне, каким образом могли они ввести у себя, можно сказать, в несколько дней механизм обмена (банки, кредитные общества и т.п.), выработка которого потребовала на Западе целых веков?».</w:t>
      </w:r>
      <w:r>
        <w:rPr>
          <w:rStyle w:val="EndnoteCharacters"/>
          <w:rStyle w:val="EndnoteAnchor"/>
          <w:rFonts w:cs="Arial" w:ascii="Arial" w:hAnsi="Arial"/>
          <w:sz w:val="28"/>
          <w:szCs w:val="28"/>
        </w:rPr>
        <w:endnoteReference w:id="29"/>
      </w:r>
      <w:r>
        <w:rPr>
          <w:rFonts w:cs="Arial" w:ascii="Arial" w:hAnsi="Arial"/>
          <w:sz w:val="28"/>
          <w:szCs w:val="28"/>
        </w:rPr>
        <w:t xml:space="preserve"> Маркс опровергает один из основных постулатов “марксизма” о том, что все страны должны проходить все формационные стадии в своем развитии. Маркс в этом вопросе рассуждает гораздо тоньше своих адептов. Он полагает, что раз капитализм вступил в такую фазу своего развития, когда его производственные отношения (рынок, частная собственность, свободная конкуренция и т.д.) становятся препятствием для развития производительных сил, любые формы коллективизма, как сохранившиеся от прошлого, так и  современные, могут стать базисов для преобразования всего общества.  Отметим еще одно отличие  оценок ситуации в России от тех, которые давались рядом русских марксистов. Маркс отнюдь не считал капитализм господствующим в России укладом. В сельском хозяйстве, которое он считал важнейшей отраслью народного хозяйства, капитализма практически не было. Последователи же Маркса в России вплоть до революции 1905-1907 гг. считали, что капитализм стал в основном господствующей системой хозяйства во всех его отраслях. Только революционные события, роль в них крестьянства, заставили некоторых из них пересмотреть свои оценки социально-экономического строя России.  На этом постулате строились все марксистские анализы, как до революции 1917 г., так и после. Робкие попытки на основании «нового» прочтения ленинских работ  в конце 50-х гг. пересмотреть этот постулат, являвшийся одним из краеугольных камней в обосновании закономерности победы социализма в СССР, грубо пресекались  «борцами за чистоту» марксистко-ленинских идей. </w:t>
      </w:r>
    </w:p>
    <w:p>
      <w:pPr>
        <w:pStyle w:val="Normal"/>
        <w:ind w:firstLine="709"/>
        <w:jc w:val="both"/>
        <w:rPr/>
      </w:pPr>
      <w:r>
        <w:rPr>
          <w:rFonts w:cs="Arial" w:ascii="Arial" w:hAnsi="Arial"/>
          <w:sz w:val="28"/>
          <w:szCs w:val="28"/>
        </w:rPr>
        <w:t>Исследованием истории  кооперации и общины в советское и постсоветское время историки занимались довольно много.</w:t>
      </w:r>
      <w:r>
        <w:rPr>
          <w:rStyle w:val="EndnoteCharacters"/>
          <w:rStyle w:val="EndnoteAnchor"/>
          <w:rFonts w:cs="Arial" w:ascii="Arial" w:hAnsi="Arial"/>
          <w:sz w:val="28"/>
          <w:szCs w:val="28"/>
        </w:rPr>
        <w:endnoteReference w:id="30"/>
      </w:r>
      <w:r>
        <w:rPr>
          <w:rFonts w:cs="Arial" w:ascii="Arial" w:hAnsi="Arial"/>
          <w:sz w:val="28"/>
          <w:szCs w:val="28"/>
        </w:rPr>
        <w:t xml:space="preserve"> В последние годы появились работы, напрямую связывавшие земельную общину с революцией 1917 г., столыпинской аграрной реформой и  коллективизацией.</w:t>
      </w:r>
      <w:r>
        <w:rPr>
          <w:rStyle w:val="EndnoteCharacters"/>
          <w:rStyle w:val="EndnoteAnchor"/>
          <w:rFonts w:cs="Arial" w:ascii="Arial" w:hAnsi="Arial"/>
          <w:sz w:val="28"/>
          <w:szCs w:val="28"/>
        </w:rPr>
        <w:endnoteReference w:id="31"/>
      </w:r>
      <w:r>
        <w:rPr>
          <w:rFonts w:cs="Arial" w:ascii="Arial" w:hAnsi="Arial"/>
          <w:sz w:val="28"/>
          <w:szCs w:val="28"/>
        </w:rPr>
        <w:t xml:space="preserve"> Об общинных менталитете и традициях  крестьян, о которые сломали свои зубы все реформаторы и революционеры, пишут современные неонародники.</w:t>
      </w:r>
      <w:r>
        <w:rPr>
          <w:rStyle w:val="EndnoteCharacters"/>
          <w:rStyle w:val="EndnoteAnchor"/>
          <w:rFonts w:cs="Arial" w:ascii="Arial" w:hAnsi="Arial"/>
          <w:sz w:val="28"/>
          <w:szCs w:val="28"/>
        </w:rPr>
        <w:endnoteReference w:id="32"/>
      </w:r>
      <w:r>
        <w:rPr>
          <w:rFonts w:cs="Arial" w:ascii="Arial" w:hAnsi="Arial"/>
          <w:sz w:val="28"/>
          <w:szCs w:val="28"/>
        </w:rPr>
        <w:t xml:space="preserve">   Однако даже самые глубокие и проницательные исследователи данного вопроса  проигнорировали  вопрос о самодеятельности и инициативе масс при проведении широкомасштабных социально-экономических преобразований, будь-то революция или эволюционный путь реформирования и роли  в этом общины. Так, В.В. Кабанов, признавая правоту С.П. Трапезникова в оценке роли общины при проведении коллективизации, писал: «Но, разумеется, Трапезников на этом «пути» не имел в виду эффект своеобразного закона «стадности», безропотности и страха. А именно эти качества общины и использовала Советская власть, загоняя крестьян в колхозы».</w:t>
      </w:r>
      <w:r>
        <w:rPr>
          <w:rStyle w:val="EndnoteCharacters"/>
          <w:rStyle w:val="EndnoteAnchor"/>
          <w:rFonts w:cs="Arial" w:ascii="Arial" w:hAnsi="Arial"/>
          <w:sz w:val="28"/>
          <w:szCs w:val="28"/>
        </w:rPr>
        <w:endnoteReference w:id="33"/>
      </w:r>
      <w:r>
        <w:rPr>
          <w:rFonts w:cs="Arial" w:ascii="Arial" w:hAnsi="Arial"/>
          <w:sz w:val="28"/>
          <w:szCs w:val="28"/>
        </w:rPr>
        <w:t xml:space="preserve"> Думается, что Кабанов в своей оценке роли общины в коллективизации не прав.  Советская власть использовала не стадность и страх, а демократическо-общинные механизмы и традиции. Сход, а чаще  всего определенная инициативная группа в нем могли повести за собой остальных жителей села или деревни и надавить на противников принимаемых решений. Не прав был Кабанов и когда утверждал, что, по мере достижения цели община отбрасывалась за ненадобностью.</w:t>
      </w:r>
      <w:r>
        <w:rPr>
          <w:rStyle w:val="EndnoteCharacters"/>
          <w:rStyle w:val="EndnoteAnchor"/>
          <w:rFonts w:cs="Arial" w:ascii="Arial" w:hAnsi="Arial"/>
          <w:sz w:val="28"/>
          <w:szCs w:val="28"/>
        </w:rPr>
        <w:endnoteReference w:id="34"/>
      </w:r>
      <w:r>
        <w:rPr>
          <w:rFonts w:cs="Arial" w:ascii="Arial" w:hAnsi="Arial"/>
          <w:sz w:val="28"/>
          <w:szCs w:val="28"/>
        </w:rPr>
        <w:t xml:space="preserve"> Он имеет в виду тот факт, что 3 февраля 1930 г. президиум ЦИК СССР утвердил «Основные положения об организации сельских советов», в котором говорилось, что в районах сплошной коллективизации земельные общества ликвидируются, причем все их права и обязанности полностью передаются сельским Советам. В развитие этого положения ВЦИК и СНК РСФСР 30 июля 1930 г. приняли постановления «О ликвидации земельных обществ в районах сплошной коллективизации». Ликвидацию в данном случае следует понимать, как перемену вывески. Атрибуты общины в первых колхозах не исчезли. Традиции общинной взаимопомощи, артельной спайки продолжали работать вплоть до так называемого укрупнения колхозов. Вот тогда-то и произошло уничтожение общинного духа, подмена его казенно-бюрократическим «коммунистическим отношением к труду». </w:t>
      </w:r>
    </w:p>
    <w:p>
      <w:pPr>
        <w:pStyle w:val="Normal"/>
        <w:ind w:firstLine="709"/>
        <w:jc w:val="both"/>
        <w:rPr>
          <w:rFonts w:ascii="Arial" w:hAnsi="Arial" w:cs="Arial"/>
          <w:sz w:val="28"/>
          <w:szCs w:val="28"/>
        </w:rPr>
      </w:pPr>
      <w:r>
        <w:rPr>
          <w:rFonts w:cs="Arial" w:ascii="Arial" w:hAnsi="Arial"/>
          <w:sz w:val="28"/>
          <w:szCs w:val="28"/>
        </w:rPr>
        <w:t>Во время Великой Отечественной войны на оккупированной территории немецкие власти не стали сразу распускать колхозы. По плану  А. Розенберга колхозы должны были трансформироваться в общины. В  крестьянском календаре  на 1942 г., изданном оккупационными властями излагался следующий план  воссоздания единоличных крестьянских хозяйств: “Сначала будет основана система общинных хозяйств, затем система земледельческих товариществ».</w:t>
      </w:r>
      <w:r>
        <w:rPr>
          <w:rStyle w:val="EndnoteCharacters"/>
          <w:rStyle w:val="EndnoteAnchor"/>
          <w:rFonts w:cs="Arial" w:ascii="Arial" w:hAnsi="Arial"/>
          <w:sz w:val="28"/>
          <w:szCs w:val="28"/>
        </w:rPr>
        <w:endnoteReference w:id="35"/>
      </w:r>
      <w:r>
        <w:rPr>
          <w:rFonts w:cs="Arial" w:ascii="Arial" w:hAnsi="Arial"/>
          <w:sz w:val="28"/>
          <w:szCs w:val="28"/>
        </w:rPr>
        <w:t xml:space="preserve"> Практичные немцы понимали,  что в условиях войны  возвращение крестьян к единоличному хозяйству могло привести сельское хозяйство к упадку: «Перейти сейчас к единоличным хозяйствам значило бы оставить необработанными значительные участки земли, собрать небольшой урожай и голодать зимой. Поэтому мы создаем переходную форму сельского хозяйства – земледельческие товарищества, в корне отличающиеся от колхозов».</w:t>
      </w:r>
      <w:r>
        <w:rPr>
          <w:rStyle w:val="EndnoteCharacters"/>
          <w:rStyle w:val="EndnoteAnchor"/>
          <w:rFonts w:cs="Arial" w:ascii="Arial" w:hAnsi="Arial"/>
          <w:sz w:val="28"/>
          <w:szCs w:val="28"/>
        </w:rPr>
        <w:endnoteReference w:id="36"/>
      </w:r>
      <w:r>
        <w:rPr>
          <w:rFonts w:cs="Arial" w:ascii="Arial" w:hAnsi="Arial"/>
          <w:sz w:val="28"/>
          <w:szCs w:val="28"/>
        </w:rPr>
        <w:t xml:space="preserve"> Сохранение элементов коллективизма объяснялось тем, что «многие семьи слишком малочисленны, чтобы своими силами обработать свои поля – поэтому мы пока обработаем землю сообща...».</w:t>
      </w:r>
      <w:r>
        <w:rPr>
          <w:rStyle w:val="EndnoteCharacters"/>
          <w:rStyle w:val="EndnoteAnchor"/>
          <w:rFonts w:cs="Arial" w:ascii="Arial" w:hAnsi="Arial"/>
          <w:sz w:val="28"/>
          <w:szCs w:val="28"/>
        </w:rPr>
        <w:endnoteReference w:id="37"/>
      </w:r>
      <w:r>
        <w:rPr>
          <w:rFonts w:cs="Arial" w:ascii="Arial" w:hAnsi="Arial"/>
          <w:sz w:val="28"/>
          <w:szCs w:val="28"/>
        </w:rPr>
        <w:t xml:space="preserve"> Конечная цель преобразований сельского хозяйства Восточных территорий – создание  «нового крестьянства. «Общинное хозяйство, заменяющее колхозы, только мост для перехода к созданию нового крестьянства на Востоке», – гласила программа преобразований, опубликованная в Крестьянском календаре.</w:t>
      </w:r>
      <w:r>
        <w:rPr>
          <w:rStyle w:val="EndnoteCharacters"/>
          <w:rStyle w:val="EndnoteAnchor"/>
          <w:rFonts w:cs="Arial" w:ascii="Arial" w:hAnsi="Arial"/>
          <w:sz w:val="28"/>
          <w:szCs w:val="28"/>
        </w:rPr>
        <w:endnoteReference w:id="38"/>
      </w:r>
      <w:r>
        <w:rPr>
          <w:rFonts w:cs="Arial" w:ascii="Arial" w:hAnsi="Arial"/>
          <w:sz w:val="28"/>
          <w:szCs w:val="28"/>
        </w:rPr>
        <w:t xml:space="preserve"> Воссоздание единоличных крестьянских хозяйств проводилось отнюдь не на добровольных началах. Германское главное земельное управление издавало соответствующие приказы. Приказ № 4 по проведению нового земельного порядка имел название «О хозяйственных основах общинных хозяйств». В нем устанавливался порядок созыва и проведения собраний (сходов) сельских жителей. «Немедленно после ликвидации колхоза, хозяева-крестьяне каждого общинного хозяйства собираются на первое собрание хозяев-крестьян. Собрание созывается и проводится старшиной общинного хозяйства. Все хозяева-крестьяне общинного хозяйства или их заместители имеют право принять в нем участие. Германское главное земельное управление».</w:t>
      </w:r>
      <w:r>
        <w:rPr>
          <w:rStyle w:val="EndnoteCharacters"/>
          <w:rStyle w:val="EndnoteAnchor"/>
          <w:rFonts w:cs="Arial" w:ascii="Arial" w:hAnsi="Arial"/>
          <w:sz w:val="28"/>
          <w:szCs w:val="28"/>
        </w:rPr>
        <w:endnoteReference w:id="39"/>
      </w:r>
    </w:p>
    <w:p>
      <w:pPr>
        <w:pStyle w:val="Normal"/>
        <w:ind w:firstLine="709"/>
        <w:jc w:val="both"/>
        <w:rPr/>
      </w:pPr>
      <w:r>
        <w:rPr>
          <w:rFonts w:cs="Arial" w:ascii="Arial" w:hAnsi="Arial"/>
          <w:sz w:val="28"/>
          <w:szCs w:val="28"/>
        </w:rPr>
        <w:t>Итак, общину можно было использовать как для коллективизации, так и для деколлективизации сельского хозяйства. В.В. Кабанов пишет, что опыт использования общины в коллективизации представился советскому руководству удачным. Его решили еще раз применить в послевоенной коллективизации в западных районах Украины, вошедших в состав СССР накануне второй мировой войны.</w:t>
      </w:r>
      <w:r>
        <w:rPr>
          <w:rStyle w:val="EndnoteCharacters"/>
          <w:rStyle w:val="EndnoteAnchor"/>
          <w:rFonts w:cs="Arial" w:ascii="Arial" w:hAnsi="Arial"/>
          <w:sz w:val="28"/>
          <w:szCs w:val="28"/>
        </w:rPr>
        <w:endnoteReference w:id="40"/>
      </w:r>
      <w:r>
        <w:rPr>
          <w:rFonts w:cs="Arial" w:ascii="Arial" w:hAnsi="Arial"/>
          <w:sz w:val="28"/>
          <w:szCs w:val="28"/>
        </w:rPr>
        <w:t xml:space="preserve"> По его мнению, никакой общины там не было, и ее искусственно создали. «Земельные общества (громады) создавались  не по инициативе крестьян, а по распоряжению сверху, в приказном порядке», – считает Кабанов.</w:t>
      </w:r>
      <w:r>
        <w:rPr>
          <w:rStyle w:val="EndnoteCharacters"/>
          <w:rStyle w:val="EndnoteAnchor"/>
          <w:rFonts w:cs="Arial" w:ascii="Arial" w:hAnsi="Arial"/>
          <w:sz w:val="28"/>
          <w:szCs w:val="28"/>
        </w:rPr>
        <w:endnoteReference w:id="41"/>
      </w:r>
      <w:r>
        <w:rPr>
          <w:rFonts w:cs="Arial" w:ascii="Arial" w:hAnsi="Arial"/>
          <w:sz w:val="28"/>
          <w:szCs w:val="28"/>
        </w:rPr>
        <w:t xml:space="preserve"> «Создавались громады под благовидным предлогом: быстро восстановить сельскохозяйственное производство».</w:t>
      </w:r>
      <w:r>
        <w:rPr>
          <w:rStyle w:val="EndnoteCharacters"/>
          <w:rStyle w:val="EndnoteAnchor"/>
          <w:rFonts w:cs="Arial" w:ascii="Arial" w:hAnsi="Arial"/>
          <w:sz w:val="28"/>
          <w:szCs w:val="28"/>
        </w:rPr>
        <w:endnoteReference w:id="42"/>
      </w:r>
      <w:r>
        <w:rPr>
          <w:rFonts w:cs="Arial" w:ascii="Arial" w:hAnsi="Arial"/>
          <w:sz w:val="28"/>
          <w:szCs w:val="28"/>
        </w:rPr>
        <w:t xml:space="preserve"> Затем вновь образованные общины использовались для проведения сплошной коллективизации. Ответить на вопрос, почему крестьянская община в это время была создана только на Западной Украине Кабанов не захотел, но отметил, что благодаря громаде, сплошная коллективизация в этой части вновь присоединенных к СССР земель была завершена уже в 1948 г. В других новых районах к ней только приступили. </w:t>
      </w:r>
    </w:p>
    <w:p>
      <w:pPr>
        <w:pStyle w:val="Normal"/>
        <w:ind w:firstLine="709"/>
        <w:jc w:val="both"/>
        <w:rPr/>
      </w:pPr>
      <w:r>
        <w:rPr>
          <w:rFonts w:cs="Arial" w:ascii="Arial" w:hAnsi="Arial"/>
          <w:sz w:val="28"/>
          <w:szCs w:val="28"/>
        </w:rPr>
        <w:t>Община, как впрочем, и само крестьянство играли неоднозначную роль в широкомасштабных преобразованиях социально-экономического и политического строя России. Некоторые политики и историки оценивают эту роль положительно, другие - отрицательно. Крайне негативно относятся к общине либералы. Почти также – сторонники централизованно-бюрократической системы управления. Общину использовала в своих целях царская власть, но она же поспешила начать ее разрушение, когда обнаружилось ее активно организующее естество в революционных событиях 1905-1907гг. Общину использовали большевики. Использовали, скорее, ее демократические свойства, нежели организационно-распорядительные, при сборе налогов и проведении продразверстки. Использовали общину и оккупационные власти в годы Великой отечественной войны. Общинный дух и традиции  продолжают жить и  использоваться как властями, так и их противниками; эти качества сохранятся и будут жить, пока жив русский народ.</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См.:  Эйдельман Н.Я. Революции сверху в России  М. 1989;  Литвак Б.Г. Переворот 1861 года в России: почему не реализовалась реформаторская альтернатива.  - М. , 1991. и др.</w:t>
      </w:r>
    </w:p>
  </w:endnote>
  <w:endnote w:id="3">
    <w:p>
      <w:pPr>
        <w:pStyle w:val="Endnote"/>
        <w:jc w:val="both"/>
        <w:rPr/>
      </w:pPr>
      <w:r>
        <w:rPr>
          <w:rStyle w:val="EndnoteCharacters"/>
        </w:rPr>
        <w:endnoteRef/>
      </w:r>
      <w:r>
        <w:rPr/>
        <w:t xml:space="preserve"> </w:t>
      </w:r>
      <w:r>
        <w:rPr/>
        <w:t>См.: Куренышев А.А. Всероссийский крестьянский союз и борьба за демократизацию общественного строя России (1905-1907 гг.) // Российское общество и власть в ХХ веке. -  Москва-Рязань,  2003.</w:t>
      </w:r>
    </w:p>
  </w:endnote>
  <w:endnote w:id="4">
    <w:p>
      <w:pPr>
        <w:pStyle w:val="Endnote"/>
        <w:jc w:val="both"/>
        <w:rPr/>
      </w:pPr>
      <w:r>
        <w:rPr>
          <w:rStyle w:val="EndnoteCharacters"/>
        </w:rPr>
        <w:endnoteRef/>
      </w:r>
      <w:r>
        <w:rPr/>
        <w:t xml:space="preserve"> </w:t>
      </w:r>
      <w:r>
        <w:rPr/>
        <w:t>Крестьянское движение в России в 1901-194 гг. Сборник документов. - М.,  1998.  - С. 6.</w:t>
      </w:r>
    </w:p>
  </w:endnote>
  <w:endnote w:id="5">
    <w:p>
      <w:pPr>
        <w:pStyle w:val="Endnote"/>
        <w:jc w:val="both"/>
        <w:rPr/>
      </w:pPr>
      <w:r>
        <w:rPr>
          <w:rStyle w:val="EndnoteCharacters"/>
        </w:rPr>
        <w:endnoteRef/>
      </w:r>
      <w:r>
        <w:rPr/>
        <w:t xml:space="preserve"> </w:t>
      </w:r>
      <w:r>
        <w:rPr/>
        <w:t>Шанин Т. Революция как момент истины. 1905-1907 гг. –1917-1922 гг.  -  М. , 1997. - С.179.</w:t>
      </w:r>
    </w:p>
  </w:endnote>
  <w:endnote w:id="6">
    <w:p>
      <w:pPr>
        <w:pStyle w:val="Endnote"/>
        <w:jc w:val="both"/>
        <w:rPr/>
      </w:pPr>
      <w:r>
        <w:rPr>
          <w:rStyle w:val="EndnoteCharacters"/>
        </w:rPr>
        <w:endnoteRef/>
      </w:r>
      <w:r>
        <w:rPr/>
        <w:t xml:space="preserve"> </w:t>
      </w:r>
      <w:r>
        <w:rPr/>
        <w:t>Там же. -  С. 178.</w:t>
      </w:r>
    </w:p>
  </w:endnote>
  <w:endnote w:id="7">
    <w:p>
      <w:pPr>
        <w:pStyle w:val="Endnote"/>
        <w:jc w:val="both"/>
        <w:rPr/>
      </w:pPr>
      <w:r>
        <w:rPr>
          <w:rStyle w:val="EndnoteCharacters"/>
        </w:rPr>
        <w:endnoteRef/>
      </w:r>
      <w:r>
        <w:rPr/>
        <w:t xml:space="preserve"> </w:t>
      </w:r>
      <w:r>
        <w:rPr/>
        <w:t>Малахов А. Русская кооперация и коммунисты. -  Лондон,  1921.  - С. 12.</w:t>
      </w:r>
    </w:p>
  </w:endnote>
  <w:endnote w:id="8">
    <w:p>
      <w:pPr>
        <w:pStyle w:val="Endnote"/>
        <w:jc w:val="both"/>
        <w:rPr/>
      </w:pPr>
      <w:r>
        <w:rPr>
          <w:rStyle w:val="EndnoteCharacters"/>
        </w:rPr>
        <w:endnoteRef/>
      </w:r>
      <w:r>
        <w:rPr/>
        <w:t xml:space="preserve"> </w:t>
      </w:r>
      <w:r>
        <w:rPr/>
        <w:t>Там же. -  С. 69.</w:t>
      </w:r>
    </w:p>
  </w:endnote>
  <w:endnote w:id="9">
    <w:p>
      <w:pPr>
        <w:pStyle w:val="Endnote"/>
        <w:jc w:val="both"/>
        <w:rPr/>
      </w:pPr>
      <w:r>
        <w:rPr>
          <w:rStyle w:val="EndnoteCharacters"/>
        </w:rPr>
        <w:endnoteRef/>
      </w:r>
      <w:r>
        <w:rPr/>
        <w:t xml:space="preserve"> </w:t>
      </w:r>
      <w:r>
        <w:rPr/>
        <w:t>Там же.  - С.71-72.</w:t>
      </w:r>
    </w:p>
  </w:endnote>
  <w:endnote w:id="10">
    <w:p>
      <w:pPr>
        <w:pStyle w:val="Endnote"/>
        <w:jc w:val="both"/>
        <w:rPr/>
      </w:pPr>
      <w:r>
        <w:rPr>
          <w:rStyle w:val="EndnoteCharacters"/>
        </w:rPr>
        <w:endnoteRef/>
      </w:r>
      <w:r>
        <w:rPr/>
        <w:t xml:space="preserve"> </w:t>
      </w:r>
      <w:r>
        <w:rPr/>
        <w:t>Там же.  - С. 72.</w:t>
      </w:r>
    </w:p>
  </w:endnote>
  <w:endnote w:id="11">
    <w:p>
      <w:pPr>
        <w:pStyle w:val="Endnote"/>
        <w:jc w:val="both"/>
        <w:rPr/>
      </w:pPr>
      <w:r>
        <w:rPr>
          <w:rStyle w:val="EndnoteCharacters"/>
        </w:rPr>
        <w:endnoteRef/>
      </w:r>
      <w:r>
        <w:rPr/>
        <w:t xml:space="preserve"> </w:t>
      </w:r>
      <w:r>
        <w:rPr/>
        <w:t>Кабанов В.В. Крестьянская община и кооперация в России ХХ века.  - М., 1997.  - С.141.</w:t>
      </w:r>
    </w:p>
  </w:endnote>
  <w:endnote w:id="12">
    <w:p>
      <w:pPr>
        <w:pStyle w:val="Endnote"/>
        <w:jc w:val="both"/>
        <w:rPr/>
      </w:pPr>
      <w:r>
        <w:rPr>
          <w:rStyle w:val="EndnoteCharacters"/>
        </w:rPr>
        <w:endnoteRef/>
      </w:r>
      <w:r>
        <w:rPr/>
        <w:t xml:space="preserve"> </w:t>
      </w:r>
      <w:r>
        <w:rPr/>
        <w:t>Тарновский К.Н. Мелкая промышленность России в конце XIX-начале XX в. М., 1995. -  С.189.</w:t>
      </w:r>
    </w:p>
  </w:endnote>
  <w:endnote w:id="13">
    <w:p>
      <w:pPr>
        <w:pStyle w:val="Endnote"/>
        <w:jc w:val="both"/>
        <w:rPr/>
      </w:pPr>
      <w:r>
        <w:rPr>
          <w:rStyle w:val="EndnoteCharacters"/>
        </w:rPr>
        <w:endnoteRef/>
      </w:r>
      <w:r>
        <w:rPr/>
        <w:t xml:space="preserve"> </w:t>
      </w:r>
      <w:r>
        <w:rPr/>
        <w:t>Там же. - С. 190.</w:t>
      </w:r>
    </w:p>
  </w:endnote>
  <w:endnote w:id="14">
    <w:p>
      <w:pPr>
        <w:pStyle w:val="Endnote"/>
        <w:jc w:val="both"/>
        <w:rPr/>
      </w:pPr>
      <w:r>
        <w:rPr>
          <w:rStyle w:val="EndnoteCharacters"/>
        </w:rPr>
        <w:endnoteRef/>
      </w:r>
      <w:r>
        <w:rPr/>
        <w:t xml:space="preserve"> </w:t>
      </w:r>
      <w:r>
        <w:rPr/>
        <w:t>Революция 1905-1907 гг. в России: Документы и материалы: Второй период революции. 1906-1907 гг.  Ч. I. Январь-апрель 1906 г. - М. 1957. Кн. 1. - С.  497-498.</w:t>
      </w:r>
    </w:p>
  </w:endnote>
  <w:endnote w:id="15">
    <w:p>
      <w:pPr>
        <w:pStyle w:val="Endnote"/>
        <w:jc w:val="both"/>
        <w:rPr/>
      </w:pPr>
      <w:r>
        <w:rPr>
          <w:rStyle w:val="EndnoteCharacters"/>
        </w:rPr>
        <w:endnoteRef/>
      </w:r>
      <w:r>
        <w:rPr/>
        <w:t xml:space="preserve"> </w:t>
      </w:r>
      <w:r>
        <w:rPr/>
        <w:t>Кустарная промышленность и сбыт кустарных изделий.  - М.,  1913.  - С. 200.</w:t>
      </w:r>
    </w:p>
  </w:endnote>
  <w:endnote w:id="16">
    <w:p>
      <w:pPr>
        <w:pStyle w:val="Endnote"/>
        <w:rPr/>
      </w:pPr>
      <w:r>
        <w:rPr>
          <w:rStyle w:val="EndnoteCharacters"/>
        </w:rPr>
        <w:endnoteRef/>
      </w:r>
      <w:r>
        <w:rPr/>
        <w:t xml:space="preserve"> </w:t>
      </w:r>
      <w:r>
        <w:rPr/>
        <w:t>Революция  1905-1907 гг.... -  С. 498.</w:t>
      </w:r>
    </w:p>
  </w:endnote>
  <w:endnote w:id="17">
    <w:p>
      <w:pPr>
        <w:pStyle w:val="Endnote"/>
        <w:jc w:val="both"/>
        <w:rPr/>
      </w:pPr>
      <w:r>
        <w:rPr>
          <w:rStyle w:val="EndnoteCharacters"/>
        </w:rPr>
        <w:endnoteRef/>
      </w:r>
      <w:r>
        <w:rPr/>
        <w:t xml:space="preserve"> </w:t>
      </w:r>
      <w:r>
        <w:rPr/>
        <w:t>Овсянкин Е.И. Огненная межа. -  Архангельск.,  1997.  - С.15.</w:t>
      </w:r>
    </w:p>
  </w:endnote>
  <w:endnote w:id="18">
    <w:p>
      <w:pPr>
        <w:pStyle w:val="Endnote"/>
        <w:jc w:val="both"/>
        <w:rPr/>
      </w:pPr>
      <w:r>
        <w:rPr>
          <w:rStyle w:val="EndnoteCharacters"/>
        </w:rPr>
        <w:endnoteRef/>
      </w:r>
      <w:r>
        <w:rPr/>
        <w:t xml:space="preserve"> </w:t>
      </w:r>
      <w:r>
        <w:rPr/>
        <w:t>См. об этом: Куренышев А.А. Всероссийский крестьянский союз. 1905-1930 гг. Мифы и реальность. С - Пб. , 2004.</w:t>
      </w:r>
    </w:p>
  </w:endnote>
  <w:endnote w:id="19">
    <w:p>
      <w:pPr>
        <w:pStyle w:val="Endnote"/>
        <w:jc w:val="both"/>
        <w:rPr/>
      </w:pPr>
      <w:r>
        <w:rPr>
          <w:rStyle w:val="EndnoteCharacters"/>
        </w:rPr>
        <w:endnoteRef/>
      </w:r>
      <w:r>
        <w:rPr/>
        <w:t xml:space="preserve"> </w:t>
      </w:r>
      <w:r>
        <w:rPr/>
        <w:t>Петровский В.А. Артели кустарей-смолокуров в Важском районе //Отчеты и исследования. XI.  - С. 220.</w:t>
      </w:r>
    </w:p>
  </w:endnote>
  <w:endnote w:id="20">
    <w:p>
      <w:pPr>
        <w:pStyle w:val="Endnote"/>
        <w:jc w:val="both"/>
        <w:rPr/>
      </w:pPr>
      <w:r>
        <w:rPr>
          <w:rStyle w:val="EndnoteCharacters"/>
        </w:rPr>
        <w:endnoteRef/>
      </w:r>
      <w:r>
        <w:rPr/>
        <w:t xml:space="preserve"> </w:t>
      </w:r>
      <w:r>
        <w:rPr/>
        <w:t>Малахов А.Е. Указ. соч.  - С. 88.</w:t>
      </w:r>
    </w:p>
  </w:endnote>
  <w:endnote w:id="21">
    <w:p>
      <w:pPr>
        <w:pStyle w:val="Endnote"/>
        <w:jc w:val="both"/>
        <w:rPr/>
      </w:pPr>
      <w:r>
        <w:rPr>
          <w:rStyle w:val="EndnoteCharacters"/>
        </w:rPr>
        <w:endnoteRef/>
      </w:r>
      <w:r>
        <w:rPr/>
        <w:t xml:space="preserve"> </w:t>
      </w:r>
      <w:r>
        <w:rPr/>
        <w:t>Там же.  - С. 94.</w:t>
      </w:r>
    </w:p>
  </w:endnote>
  <w:endnote w:id="22">
    <w:p>
      <w:pPr>
        <w:pStyle w:val="Endnote"/>
        <w:jc w:val="both"/>
        <w:rPr/>
      </w:pPr>
      <w:r>
        <w:rPr>
          <w:rStyle w:val="EndnoteCharacters"/>
        </w:rPr>
        <w:endnoteRef/>
      </w:r>
      <w:r>
        <w:rPr/>
        <w:t xml:space="preserve"> </w:t>
      </w:r>
      <w:r>
        <w:rPr/>
        <w:t>Там же.  - С. 84.</w:t>
      </w:r>
    </w:p>
  </w:endnote>
  <w:endnote w:id="23">
    <w:p>
      <w:pPr>
        <w:pStyle w:val="Endnote"/>
        <w:jc w:val="both"/>
        <w:rPr/>
      </w:pPr>
      <w:r>
        <w:rPr>
          <w:rStyle w:val="EndnoteCharacters"/>
        </w:rPr>
        <w:endnoteRef/>
      </w:r>
      <w:r>
        <w:rPr/>
        <w:t xml:space="preserve"> </w:t>
      </w:r>
      <w:r>
        <w:rPr/>
        <w:t>Там же. -  С. 58.</w:t>
      </w:r>
    </w:p>
  </w:endnote>
  <w:endnote w:id="24">
    <w:p>
      <w:pPr>
        <w:pStyle w:val="Endnote"/>
        <w:jc w:val="both"/>
        <w:rPr/>
      </w:pPr>
      <w:r>
        <w:rPr>
          <w:rStyle w:val="EndnoteCharacters"/>
        </w:rPr>
        <w:endnoteRef/>
      </w:r>
      <w:r>
        <w:rPr/>
        <w:t xml:space="preserve"> </w:t>
      </w:r>
      <w:r>
        <w:rPr/>
        <w:t>Маркс К., Энгельс Ф. Сочинения. Изд. второе.  - М.,  1961. - Т. 19. -  С.406.</w:t>
      </w:r>
    </w:p>
  </w:endnote>
  <w:endnote w:id="25">
    <w:p>
      <w:pPr>
        <w:pStyle w:val="Endnote"/>
        <w:jc w:val="both"/>
        <w:rPr/>
      </w:pPr>
      <w:r>
        <w:rPr>
          <w:rStyle w:val="EndnoteCharacters"/>
        </w:rPr>
        <w:endnoteRef/>
      </w:r>
      <w:r>
        <w:rPr/>
        <w:t xml:space="preserve"> </w:t>
      </w:r>
      <w:r>
        <w:rPr/>
        <w:t>Там же.  - С.407.</w:t>
      </w:r>
    </w:p>
  </w:endnote>
  <w:endnote w:id="26">
    <w:p>
      <w:pPr>
        <w:pStyle w:val="Endnote"/>
        <w:jc w:val="both"/>
        <w:rPr/>
      </w:pPr>
      <w:r>
        <w:rPr>
          <w:rStyle w:val="EndnoteCharacters"/>
        </w:rPr>
        <w:endnoteRef/>
      </w:r>
      <w:r>
        <w:rPr/>
        <w:t xml:space="preserve"> </w:t>
      </w:r>
      <w:r>
        <w:rPr/>
        <w:t>Там же. -  С. 407-408.</w:t>
      </w:r>
    </w:p>
  </w:endnote>
  <w:endnote w:id="27">
    <w:p>
      <w:pPr>
        <w:pStyle w:val="Endnote"/>
        <w:jc w:val="both"/>
        <w:rPr/>
      </w:pPr>
      <w:r>
        <w:rPr>
          <w:rStyle w:val="EndnoteCharacters"/>
        </w:rPr>
        <w:endnoteRef/>
      </w:r>
      <w:r>
        <w:rPr/>
        <w:t xml:space="preserve"> </w:t>
      </w:r>
      <w:r>
        <w:rPr/>
        <w:t>Там же.  - С. 409.</w:t>
      </w:r>
    </w:p>
  </w:endnote>
  <w:endnote w:id="28">
    <w:p>
      <w:pPr>
        <w:pStyle w:val="Endnote"/>
        <w:jc w:val="both"/>
        <w:rPr/>
      </w:pPr>
      <w:r>
        <w:rPr>
          <w:rStyle w:val="EndnoteCharacters"/>
        </w:rPr>
        <w:endnoteRef/>
      </w:r>
      <w:r>
        <w:rPr/>
        <w:t xml:space="preserve"> </w:t>
      </w:r>
      <w:r>
        <w:rPr/>
        <w:t>Там же.  - С. 412.</w:t>
      </w:r>
    </w:p>
  </w:endnote>
  <w:endnote w:id="29">
    <w:p>
      <w:pPr>
        <w:pStyle w:val="Endnote"/>
        <w:jc w:val="both"/>
        <w:rPr/>
      </w:pPr>
      <w:r>
        <w:rPr>
          <w:rStyle w:val="EndnoteCharacters"/>
        </w:rPr>
        <w:endnoteRef/>
      </w:r>
      <w:r>
        <w:rPr/>
        <w:t xml:space="preserve"> </w:t>
      </w:r>
      <w:r>
        <w:rPr/>
        <w:t>Там же.  - С. 413.</w:t>
      </w:r>
    </w:p>
  </w:endnote>
  <w:endnote w:id="30">
    <w:p>
      <w:pPr>
        <w:pStyle w:val="Endnote"/>
        <w:jc w:val="both"/>
        <w:rPr/>
      </w:pPr>
      <w:r>
        <w:rPr>
          <w:rStyle w:val="EndnoteCharacters"/>
        </w:rPr>
        <w:endnoteRef/>
      </w:r>
      <w:r>
        <w:rPr/>
        <w:t xml:space="preserve"> </w:t>
      </w:r>
      <w:r>
        <w:rPr/>
        <w:t>См. Данилов В.П.  Община у народов СССР в послеоктябрьский период (К вопросу о типологии общины на территории советских республик) // Народы Азии и Африки.  – 1973. -  № 3.; Он же.  К вопросу о характере и значении крестьянской поземельной  общины в России. // Проблемы социально-экономической истории России.  - М., 1974.; Он же. Об исторических судьбах крестьянской общины в России. // Ежегодник по аграрной истории.  - Вологда.,  1976. -  Вып. 6; Кабанов В.В. Октябрьская революция и община // Исторические записки.  - М.,  1984 ;  Зырянов П.Н. Крестьянская община Европейской России. 1907-1914 гг.  - М.,  1992.; Осокина В.Я. Социалистическое строительство в деревне и община.  1920-1933.  - М.,  1978; Кабанов В.В. Крестьянская община и кооперация в России ХХ века. -  М. , 1997 и др.</w:t>
      </w:r>
    </w:p>
  </w:endnote>
  <w:endnote w:id="31">
    <w:p>
      <w:pPr>
        <w:pStyle w:val="Endnote"/>
        <w:jc w:val="both"/>
        <w:rPr/>
      </w:pPr>
      <w:r>
        <w:rPr>
          <w:rStyle w:val="EndnoteCharacters"/>
        </w:rPr>
        <w:endnoteRef/>
      </w:r>
      <w:r>
        <w:rPr/>
        <w:t xml:space="preserve"> </w:t>
      </w:r>
      <w:r>
        <w:rPr/>
        <w:t>Бахарев В.М. , Люкшин Д.И.  Российская смута начала ХХ века как общинная революция. //  Историческая наука в меняющемся мире. Вып. 2.  – Казань, 1994.; Вронский О.Г. Государственная власть России и крестьянская община в годы “великих потрясений” (1905-1917).   - М.,  2000.</w:t>
      </w:r>
    </w:p>
    <w:p>
      <w:pPr>
        <w:pStyle w:val="Endnote"/>
        <w:jc w:val="both"/>
        <w:rPr/>
      </w:pPr>
      <w:r>
        <w:rPr/>
      </w:r>
    </w:p>
  </w:endnote>
  <w:endnote w:id="32">
    <w:p>
      <w:pPr>
        <w:pStyle w:val="Endnote"/>
        <w:jc w:val="both"/>
        <w:rPr/>
      </w:pPr>
      <w:r>
        <w:rPr>
          <w:rStyle w:val="EndnoteCharacters"/>
        </w:rPr>
        <w:endnoteRef/>
      </w:r>
      <w:r>
        <w:rPr/>
        <w:t xml:space="preserve"> </w:t>
      </w:r>
      <w:r>
        <w:rPr/>
        <w:t>См. Кара-Мурза С.Г. Столыпин – отец русской революции. -  М. 2002.; Он же. Гражданская война 1918-1921. Урок для XXI века. -  М.,  2003.</w:t>
      </w:r>
    </w:p>
  </w:endnote>
  <w:endnote w:id="33">
    <w:p>
      <w:pPr>
        <w:pStyle w:val="Endnote"/>
        <w:jc w:val="both"/>
        <w:rPr/>
      </w:pPr>
      <w:r>
        <w:rPr>
          <w:rStyle w:val="EndnoteCharacters"/>
        </w:rPr>
        <w:endnoteRef/>
      </w:r>
      <w:r>
        <w:rPr/>
        <w:t xml:space="preserve"> </w:t>
      </w:r>
      <w:r>
        <w:rPr/>
        <w:t>Кабанов В.В. Крестьянская община и кооперация России ХХ века.  - М.,  1997. - С. 121.</w:t>
      </w:r>
    </w:p>
  </w:endnote>
  <w:endnote w:id="34">
    <w:p>
      <w:pPr>
        <w:pStyle w:val="Endnote"/>
        <w:jc w:val="both"/>
        <w:rPr/>
      </w:pPr>
      <w:r>
        <w:rPr>
          <w:rStyle w:val="EndnoteCharacters"/>
        </w:rPr>
        <w:endnoteRef/>
      </w:r>
      <w:r>
        <w:rPr/>
        <w:t xml:space="preserve"> </w:t>
      </w:r>
      <w:r>
        <w:rPr/>
        <w:t>Там же.</w:t>
      </w:r>
    </w:p>
  </w:endnote>
  <w:endnote w:id="35">
    <w:p>
      <w:pPr>
        <w:pStyle w:val="Endnote"/>
        <w:jc w:val="both"/>
        <w:rPr/>
      </w:pPr>
      <w:r>
        <w:rPr>
          <w:rStyle w:val="EndnoteCharacters"/>
        </w:rPr>
        <w:endnoteRef/>
      </w:r>
      <w:r>
        <w:rPr/>
        <w:t xml:space="preserve"> </w:t>
      </w:r>
      <w:r>
        <w:rPr/>
        <w:t xml:space="preserve">Государственный Исторический музей (ГИМ). Отдел письменных источников (ОПИ) Ф. 452. Оп. 1. Ед. Хр.  57. Л. 29 об. </w:t>
      </w:r>
    </w:p>
  </w:endnote>
  <w:endnote w:id="36">
    <w:p>
      <w:pPr>
        <w:pStyle w:val="Endnote"/>
        <w:jc w:val="both"/>
        <w:rPr/>
      </w:pPr>
      <w:r>
        <w:rPr>
          <w:rStyle w:val="EndnoteCharacters"/>
        </w:rPr>
        <w:endnoteRef/>
      </w:r>
      <w:r>
        <w:rPr/>
        <w:t xml:space="preserve"> </w:t>
      </w:r>
      <w:r>
        <w:rPr/>
        <w:t>Там же. - Л. 30.</w:t>
      </w:r>
    </w:p>
  </w:endnote>
  <w:endnote w:id="37">
    <w:p>
      <w:pPr>
        <w:pStyle w:val="Endnote"/>
        <w:jc w:val="both"/>
        <w:rPr/>
      </w:pPr>
      <w:r>
        <w:rPr>
          <w:rStyle w:val="EndnoteCharacters"/>
        </w:rPr>
        <w:endnoteRef/>
      </w:r>
      <w:r>
        <w:rPr/>
        <w:t xml:space="preserve"> </w:t>
      </w:r>
      <w:r>
        <w:rPr/>
        <w:t>Там же.  - Л. 31.</w:t>
      </w:r>
    </w:p>
  </w:endnote>
  <w:endnote w:id="38">
    <w:p>
      <w:pPr>
        <w:pStyle w:val="Endnote"/>
        <w:jc w:val="both"/>
        <w:rPr/>
      </w:pPr>
      <w:r>
        <w:rPr>
          <w:rStyle w:val="EndnoteCharacters"/>
        </w:rPr>
        <w:endnoteRef/>
      </w:r>
      <w:r>
        <w:rPr/>
        <w:t xml:space="preserve"> </w:t>
      </w:r>
      <w:r>
        <w:rPr/>
        <w:t>Там же.  - Л. 29.</w:t>
      </w:r>
    </w:p>
  </w:endnote>
  <w:endnote w:id="39">
    <w:p>
      <w:pPr>
        <w:pStyle w:val="Endnote"/>
        <w:jc w:val="both"/>
        <w:rPr/>
      </w:pPr>
      <w:r>
        <w:rPr>
          <w:rStyle w:val="EndnoteCharacters"/>
        </w:rPr>
        <w:endnoteRef/>
      </w:r>
      <w:r>
        <w:rPr/>
        <w:t xml:space="preserve"> </w:t>
      </w:r>
      <w:r>
        <w:rPr/>
        <w:t>Там же.  - Л. 56.</w:t>
      </w:r>
    </w:p>
  </w:endnote>
  <w:endnote w:id="40">
    <w:p>
      <w:pPr>
        <w:pStyle w:val="Endnote"/>
        <w:jc w:val="both"/>
        <w:rPr/>
      </w:pPr>
      <w:r>
        <w:rPr>
          <w:rStyle w:val="EndnoteCharacters"/>
        </w:rPr>
        <w:endnoteRef/>
      </w:r>
      <w:r>
        <w:rPr/>
        <w:t xml:space="preserve"> </w:t>
      </w:r>
      <w:r>
        <w:rPr/>
        <w:t>Кабанов В.В. Крестьянская община и кооперация России ХХ века.  - М., 1997.  - С.122.</w:t>
      </w:r>
    </w:p>
  </w:endnote>
  <w:endnote w:id="41">
    <w:p>
      <w:pPr>
        <w:pStyle w:val="Endnote"/>
        <w:jc w:val="both"/>
        <w:rPr/>
      </w:pPr>
      <w:r>
        <w:rPr>
          <w:rStyle w:val="EndnoteCharacters"/>
        </w:rPr>
        <w:endnoteRef/>
      </w:r>
      <w:r>
        <w:rPr/>
        <w:t xml:space="preserve"> </w:t>
      </w:r>
      <w:r>
        <w:rPr/>
        <w:t>Там же.</w:t>
      </w:r>
    </w:p>
  </w:endnote>
  <w:endnote w:id="42">
    <w:p>
      <w:pPr>
        <w:pStyle w:val="Endnote"/>
        <w:jc w:val="both"/>
        <w:rPr/>
      </w:pPr>
      <w:r>
        <w:rPr>
          <w:rStyle w:val="EndnoteCharacters"/>
        </w:rPr>
        <w:endnoteRef/>
      </w:r>
      <w:r>
        <w:rPr/>
        <w:t xml:space="preserve"> </w:t>
      </w:r>
      <w:r>
        <w:rPr/>
        <w:t>Там ж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8:02:00Z</dcterms:created>
  <dc:creator>Андрей</dc:creator>
  <dc:description/>
  <dc:language>en-US</dc:language>
  <cp:lastModifiedBy>DP</cp:lastModifiedBy>
  <dcterms:modified xsi:type="dcterms:W3CDTF">2005-05-20T08:02:00Z</dcterms:modified>
  <cp:revision>2</cp:revision>
  <dc:subject/>
  <dc:title>Реформы, революции в России и крестьянская община.</dc:title>
</cp:coreProperties>
</file>