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rPr>
        <w:t xml:space="preserve">В.С.Волков </w:t>
      </w:r>
    </w:p>
    <w:p>
      <w:pPr>
        <w:pStyle w:val="TextBody"/>
        <w:rPr>
          <w:rFonts w:ascii="Arial" w:hAnsi="Arial" w:cs="Arial"/>
        </w:rPr>
      </w:pPr>
      <w:r>
        <w:rPr>
          <w:rFonts w:cs="Arial" w:ascii="Arial" w:hAnsi="Arial"/>
        </w:rPr>
        <w:t>Моральные мотивы участия студенческой молодежи в антиправительственном движении (конец Х1Х – начало ХХ вв.)</w:t>
      </w:r>
    </w:p>
    <w:p>
      <w:pPr>
        <w:pStyle w:val="TextBody"/>
        <w:rPr>
          <w:rFonts w:ascii="Arial" w:hAnsi="Arial" w:cs="Arial"/>
        </w:rPr>
      </w:pPr>
      <w:r>
        <w:rPr>
          <w:rFonts w:cs="Arial" w:ascii="Arial" w:hAnsi="Arial"/>
        </w:rPr>
      </w:r>
    </w:p>
    <w:p>
      <w:pPr>
        <w:pStyle w:val="TextBody"/>
        <w:ind w:firstLine="720"/>
        <w:jc w:val="both"/>
        <w:rPr/>
      </w:pPr>
      <w:r>
        <w:rPr>
          <w:b w:val="false"/>
        </w:rPr>
        <w:tab/>
      </w:r>
      <w:r>
        <w:rPr>
          <w:rFonts w:cs="Arial" w:ascii="Arial" w:hAnsi="Arial"/>
          <w:b w:val="false"/>
        </w:rPr>
        <w:t>Студенческое антиправительственное движение на рубеже Х</w:t>
      </w:r>
      <w:r>
        <w:rPr>
          <w:rFonts w:cs="Arial" w:ascii="Arial" w:hAnsi="Arial"/>
          <w:b w:val="false"/>
          <w:lang w:val="en-US"/>
        </w:rPr>
        <w:t>I</w:t>
      </w:r>
      <w:r>
        <w:rPr>
          <w:rFonts w:cs="Arial" w:ascii="Arial" w:hAnsi="Arial"/>
          <w:b w:val="false"/>
        </w:rPr>
        <w:t>Х и ХХ веков было важным явлением российской действительности. Оно сливалось с революционными выступлениями рабочего класса и других слоев населения. Во второй половине   1890-х годов наблюдались рост общественной активности студентов, обострение их реакции на события, происходившие в стране. Студенчество университетов публично выразило возмущение открытием в Варшаве памятника генералу М.Н. Муравьеву («Вешателю»), потопившему в крови восстание поляков в 1863-1864 гг. В феврале 1899 г. крупные волнения студентов произошли в знак протеста против избиения полицией  участников студенческой сходки в Петербургском университете. В  1899 г. правительство для устрашения юных вольнодумцев приняло «Временные правила  об отбывании воинской повинности воспитанников высших учебных заведений», согласно которым, участников «студенческих беспорядков» стали отдавать в солдаты. Возникли студенческие организации, координирующие  антиправительственные акции молодежи.  В 1902 и 1903 годах проводились всероссийские студенческие съезды. Студенты требовали политических свобод  и автономии для университетов. Они заявляли о своей поддержке рабочего и крестьянского движения. Студенты вступали в организации РСДРП и партии социалистов революционеров. Из их среды шло пополнение в Боевую организацию эсеров, осуществляющую террористические акты. Студент П. Карпович 24 марта 1901 г. смертельно ранил министра просвещения Н.П. Боголепова, 2 апреля 1902 г. студент Петербургского университета С. Балмашев застрелил министра внутренних дел Д.С. Сипягина. Все это свидетельствует о росте масштабов студенческого движения и его радикализме.</w:t>
      </w:r>
    </w:p>
    <w:p>
      <w:pPr>
        <w:pStyle w:val="TextBody"/>
        <w:jc w:val="both"/>
        <w:rPr>
          <w:rFonts w:ascii="Arial" w:hAnsi="Arial" w:cs="Arial"/>
          <w:b w:val="false"/>
          <w:b w:val="false"/>
        </w:rPr>
      </w:pPr>
      <w:r>
        <w:rPr>
          <w:rFonts w:cs="Arial" w:ascii="Arial" w:hAnsi="Arial"/>
          <w:b w:val="false"/>
        </w:rPr>
        <w:tab/>
        <w:t>Участие студентов давно стало предметом научных исследований. Этой проблеме посвящено немало книг, брошюр и статей. В них рассматриваются объективные и субъективные факторы студенческого антиправительственного движения, характеризуются формы, методы и результаты борьбы студентов за изменение политического строя России, взаимодействие студенческого движения с другими силами. В данном сообщении предпринята попытка раскрыть моральные мотивы участия студенчества в политической антиправительственной борьбе и роль общественного мнения в формировании у студентов установки на такую борьбу.</w:t>
      </w:r>
    </w:p>
    <w:p>
      <w:pPr>
        <w:pStyle w:val="Normal"/>
        <w:jc w:val="both"/>
        <w:rPr>
          <w:rFonts w:ascii="Arial" w:hAnsi="Arial" w:cs="Arial"/>
          <w:sz w:val="28"/>
        </w:rPr>
      </w:pPr>
      <w:r>
        <w:rPr>
          <w:rFonts w:cs="Arial" w:ascii="Arial" w:hAnsi="Arial"/>
          <w:sz w:val="28"/>
        </w:rPr>
        <w:tab/>
        <w:t>К 1890-м годам в студенческой среде сложилась прочная традиция политического самоопределения. За исключением небольшой группы «академистов» большинство студентов считало обязательным иметь свою собственную политическую позицию. Они колебались от монархических до радикально революционных.</w:t>
      </w:r>
    </w:p>
    <w:p>
      <w:pPr>
        <w:pStyle w:val="Normal"/>
        <w:jc w:val="both"/>
        <w:rPr>
          <w:rFonts w:ascii="Arial" w:hAnsi="Arial" w:cs="Arial"/>
          <w:sz w:val="28"/>
        </w:rPr>
      </w:pPr>
      <w:r>
        <w:rPr>
          <w:rFonts w:cs="Arial" w:ascii="Arial" w:hAnsi="Arial"/>
          <w:sz w:val="28"/>
        </w:rPr>
        <w:tab/>
        <w:t>В стан борцов против правительства или хотя бы в ряды оппозиции в отношении его студентов приводило воздействие той социальной среды, из недр которой они вышли. Несомненно, что выходцы из угнетенных, ограниченных в правах групп населения чаще становились левыми радикалами, выступавшими за политические права и социальное равенство, хотя, разумеется, прямой связи социального происхождения и политических позиций не было. Как и в предшествующие годы, на политическое самоопределение учащейся молодежи оказывала большое влияние идея долга интеллигенции перед народом. Сочувствие «униженным  и оскорбленным» толкало молодых людей на борьбу с существующим строем, хотя лично многим из них он мог гарантировать и определенные привилегии. Но совесть, обостренное чувство справедливости побуждали их переступать через сословный эгоизм. Среди факторов, влиявших на выбор молодым человеком политической позиции, огромную роль играло мнение той среды, в которую он входил, переступив порог высшего учебного заведения.</w:t>
      </w:r>
    </w:p>
    <w:p>
      <w:pPr>
        <w:pStyle w:val="Normal"/>
        <w:jc w:val="both"/>
        <w:rPr/>
      </w:pPr>
      <w:r>
        <w:rPr>
          <w:rFonts w:cs="Arial" w:ascii="Arial" w:hAnsi="Arial"/>
          <w:sz w:val="28"/>
        </w:rPr>
        <w:tab/>
        <w:t>Об огромной роли общественного мнения, порой приобретавшего деспотический характер, свидетельствуют многочисленные источники, отразившие идейные и нравственные искания молодежи, в том числе публикации тех лет, воспоминания современников, прежде всего тех, кто сам обучался в изучаемый период в вузах. На роль общественного мнения, порой приобретавшего деспотический характер, обращали внимание многие мыслители, деятели литературы. Так, писатель Е.Н. Чириков, в юности обучавшийся в Казанском университете (между прочим, организатор сходки в 1887 г., в которой принимал участие студент-первокурсник В. Ульянов), уже после революции 1917 г., разочаровавшись в ней, задавался вопросом: «Мне хочется найти причину и оправдание нашей прекрасной молодежи, которая горя искренней любовью к народу, полная жажды самопожертвования во имя этой благородной любви, летела на огонь революции, как бабочка летит на огонь. Без соответствующих знаний, без опыта жизни, с единой верою в благородные освободительные идеи, она отдавала все, что имела: свое пылающее сердце!» Отвечая на мучивший его вопрос, Чириков дает соответствующее действительности объяснение: «Основной причиной было, конечно, наследие оставленное «отцами». А таким наследством был отчаянный радикализм и социальная мечтательность, расцветшая пышным цветом социальных утопий. И вот на эту наследственную почву обрушивается революционная пропаганда, многоликая, вездесущая, не встречающая никакого разумного отпора, борьбы с нею, кроме репрессий постфактум!</w:t>
      </w:r>
    </w:p>
    <w:p>
      <w:pPr>
        <w:pStyle w:val="Normal"/>
        <w:jc w:val="both"/>
        <w:rPr/>
      </w:pPr>
      <w:r>
        <w:rPr>
          <w:rFonts w:cs="Arial" w:ascii="Arial" w:hAnsi="Arial"/>
          <w:sz w:val="28"/>
        </w:rPr>
        <w:tab/>
        <w:t>Работали революционеры, но им сильно помогали власти расширить поле своей деятельности… С клеймом политического преступника  и арестанта  власть накладывала еще и ореол героизма и мученичества в глазах тех, кто стоял в стороне, а ведь какому молодому человеку не хочется сделаться героем?»</w:t>
      </w:r>
      <w:r>
        <w:rPr>
          <w:rStyle w:val="EndnoteCharacters"/>
          <w:rStyle w:val="EndnoteAnchor"/>
          <w:rFonts w:cs="Arial" w:ascii="Arial" w:hAnsi="Arial"/>
          <w:sz w:val="28"/>
        </w:rPr>
        <w:endnoteReference w:id="2"/>
      </w:r>
      <w:r>
        <w:rPr>
          <w:rFonts w:cs="Arial" w:ascii="Arial" w:hAnsi="Arial"/>
          <w:sz w:val="28"/>
        </w:rPr>
        <w:t xml:space="preserve"> Об этом же, правда, осуждая деспотичный характер общественного мнения, говорил и популярный в начале века Д.С. Мережковский. В своем сочинении «Революция и религия» он писал, что в России «образовалось политическое подвижничество, своего рода монашеский орден для борьбы с самодержавием. В науке, искусстве, философии, религии, отметалось все, что не соответствовало прямым целям этой борьбы, всякая попытка отойти от нее осуждалась, как измена или предательство».</w:t>
      </w:r>
      <w:r>
        <w:rPr>
          <w:rStyle w:val="EndnoteCharacters"/>
          <w:rStyle w:val="EndnoteAnchor"/>
          <w:rFonts w:cs="Arial" w:ascii="Arial" w:hAnsi="Arial"/>
          <w:sz w:val="28"/>
        </w:rPr>
        <w:endnoteReference w:id="3"/>
      </w:r>
      <w:r>
        <w:rPr>
          <w:rFonts w:cs="Arial" w:ascii="Arial" w:hAnsi="Arial"/>
          <w:sz w:val="28"/>
        </w:rPr>
        <w:t xml:space="preserve"> О том, насколько властно действовало преобладающее общественное мнение, можно судить, например, по фактам из истории Петербургского университета. В нем на сходке при открытом голосовании по вопросу, объявлять ли забастовку, большинство проголосовало «за», но при тайном голосовании записками большинство голосов было подано против забастовки, т.е. при открытом голосовании благоразумные, нерешительные, робкие испугались осуждения радикалов.</w:t>
      </w:r>
    </w:p>
    <w:p>
      <w:pPr>
        <w:pStyle w:val="Normal"/>
        <w:jc w:val="both"/>
        <w:rPr/>
      </w:pPr>
      <w:r>
        <w:rPr>
          <w:rFonts w:cs="Arial" w:ascii="Arial" w:hAnsi="Arial"/>
          <w:sz w:val="28"/>
        </w:rPr>
        <w:tab/>
        <w:t>В такой атмосфере, молодежь, оканчивающая гимназии и реальные училища и намеревавшаяся продолжить обучение в университетах и институтах, на основе выступлений либеральной печати и радикальных изданий, по рассказам студентов-родственников или знакомых уже настраивалась на предстоящий политический выбор, обрекая себя на неминуемое участие в антиправительственной борьбе. Об этом красноречиво свидетельствуют воспоминания многих людей, начало студенческих лет которых приходилось на конец Х1Х – начало ХХ века. Например, литератор, издатель А.Н. Тихонов (Серебров), сподвижник А.М. Горького, так рассказывал о своих настроениях при поступлении в Петербургский технологический институт: «Пребывание в институте представлялось мне в таком приблизительно виде: утром – неукоснительное посещение лекций, где знаменитые ученые будут знакомить меня с тайнами высшей математики и физики; после посещения лекций – скромный обед в институтской столовой, о которой я знал по рассказам Лескова, будто там, в потайных комнатах собираются подпольные кружки, на стенах висят прокламации и куда никакое начальство не смеет совать своего носа; по вечерам – земляческие собрания и рефераты по политической экономии или, на худой конец, коллективная работа в чертежных с пением запрещенных песен».</w:t>
      </w:r>
      <w:r>
        <w:rPr>
          <w:rStyle w:val="EndnoteCharacters"/>
          <w:rStyle w:val="EndnoteAnchor"/>
          <w:rFonts w:cs="Arial" w:ascii="Arial" w:hAnsi="Arial"/>
          <w:sz w:val="28"/>
        </w:rPr>
        <w:endnoteReference w:id="4"/>
      </w:r>
      <w:r>
        <w:rPr>
          <w:rFonts w:cs="Arial" w:ascii="Arial" w:hAnsi="Arial"/>
          <w:sz w:val="28"/>
        </w:rPr>
        <w:t xml:space="preserve"> Примерно так же описывает механизм формирования морально-психологических установок у молодежи и обучавшийся в 1891-1900 годах в казанском реальном училище, а затем студент, активный социал-демократ В.Н. Залежский. Он вспоминал в 1922 г., как он и другие реалисты преисполнились жгучим интересом к студенческому движению, когда услышали рассказы о волнениях в университетах, услышали песню «Нагаечка». «С этого дня, - писал он,  -  мы всей душой были со студенческим движением. Жадно ловили все слухи и сведения о ходе забастовок, зачитывались воззваниями и прокламациями. «Совет объединенных землячеств» (так,  кажется, называлось студенческая центральная организация Казани) вызывал в нас, я бы сказал теперь, какое-то мистическое отношение к нему».</w:t>
      </w:r>
      <w:r>
        <w:rPr>
          <w:rStyle w:val="EndnoteCharacters"/>
          <w:rStyle w:val="EndnoteAnchor"/>
          <w:rFonts w:cs="Arial" w:ascii="Arial" w:hAnsi="Arial"/>
          <w:sz w:val="28"/>
        </w:rPr>
        <w:endnoteReference w:id="5"/>
      </w:r>
      <w:r>
        <w:rPr>
          <w:rFonts w:cs="Arial" w:ascii="Arial" w:hAnsi="Arial"/>
          <w:sz w:val="28"/>
        </w:rPr>
        <w:t xml:space="preserve"> </w:t>
      </w:r>
    </w:p>
    <w:p>
      <w:pPr>
        <w:pStyle w:val="Normal"/>
        <w:jc w:val="both"/>
        <w:rPr>
          <w:rFonts w:ascii="Arial" w:hAnsi="Arial" w:cs="Arial"/>
          <w:sz w:val="28"/>
        </w:rPr>
      </w:pPr>
      <w:r>
        <w:rPr>
          <w:rFonts w:cs="Arial" w:ascii="Arial" w:hAnsi="Arial"/>
          <w:sz w:val="28"/>
        </w:rPr>
        <w:tab/>
        <w:t>Впечатлительность молодежи, ее восприимчивость к благородным идеям свободы, прав личности, сострадания широко использовали в своей деятельности политические кружки, революционные газеты, а затем и партии. Листовками, со страниц газет, особенно нелегальных («Искра», «Революционная Россия», которые самим фактом своей бесцензурности и потаенности вызывали доверие у студентов) молодежи целенаправленно внушали мысль о ее долге бороться с произволом властей, утверждать высокие нравственные нормы в жизни общества.</w:t>
      </w:r>
    </w:p>
    <w:p>
      <w:pPr>
        <w:pStyle w:val="Normal"/>
        <w:jc w:val="both"/>
        <w:rPr/>
      </w:pPr>
      <w:r>
        <w:rPr>
          <w:rFonts w:cs="Arial" w:ascii="Arial" w:hAnsi="Arial"/>
          <w:sz w:val="28"/>
        </w:rPr>
        <w:tab/>
        <w:t>Формировавшееся у студенческой молодежи представление о революционном долге, о кодексе революционной чести делало ее восприимчивой к программам политических партий, вовлекавших учащихся в антиправительственное движение. Об этом свидетельствуют не только сами бывшие студенты тех лет, но и многие думающие люди, наблюдавшие студенчество со стороны. Так, известный религиозный мыслитель и гуманист С.Н. Булгаков так объяснял логику поступков молодого человека, ступившего на путь борьбы с властью: «Превращение русского юноши или вчерашнего обывателя в тип героический по внутренней работе, требующейся для этого, есть несложный, большей частью кратковременный процесс усвоения некоторых догматов религии человекобожества и квазинаучной «программы» какой-либо партии и затем соответствующая перемена собственного самочувствия, после которой сами собой вырастают героические котурны. В дальнейшем развитии страдания, озлобление вследствие жестокости властей, тяжелые жертвы, потери, довершают выработку этого типа, которому тогда может быть свойственно что угодно, только уже не сомнения в своей миссии».</w:t>
      </w:r>
      <w:r>
        <w:rPr>
          <w:rStyle w:val="EndnoteCharacters"/>
          <w:rStyle w:val="EndnoteAnchor"/>
          <w:rFonts w:cs="Arial" w:ascii="Arial" w:hAnsi="Arial"/>
          <w:sz w:val="28"/>
        </w:rPr>
        <w:endnoteReference w:id="6"/>
      </w:r>
      <w:r>
        <w:rPr>
          <w:rFonts w:cs="Arial" w:ascii="Arial" w:hAnsi="Arial"/>
          <w:sz w:val="28"/>
        </w:rPr>
        <w:t xml:space="preserve"> Именно таким путем шло становление личности многих студентов. Характерно, что в их воспоминаниях повторяются рассказы о первом «политическом крещении». Как правило, это какая-либо антиправительственная акция (участие в сходке, демонстрации, митинге, за которым следовал арест, а нередко и длительное тюремное заключение), в которой студент проявлял свою революционность или оппозиционность, поднимался на какую-то высокую нравственную ступень, которая определяла его последующую жизнь, нередко в течение многих лет.</w:t>
      </w:r>
    </w:p>
    <w:p>
      <w:pPr>
        <w:pStyle w:val="Normal"/>
        <w:jc w:val="both"/>
        <w:rPr/>
      </w:pPr>
      <w:r>
        <w:rPr>
          <w:rFonts w:cs="Arial" w:ascii="Arial" w:hAnsi="Arial"/>
          <w:sz w:val="28"/>
        </w:rPr>
        <w:tab/>
        <w:t>Представление о революционном долге и производных от него норм морали (революционная честь, товарищество, ответственность и т.п.) регулировали взаимоотношения среди студенческой молодежи, ставшей на путь антиправительственной борьбы. Молодой революционер считал нормальным давать своим товарищам поручения, порой опасные, а тот, кому он их давал, не ставил под сомнение его право на это, так же, как свои обязанности выполнить поручение. Иллюстрацией данного утверждения может служить рассказ видного советского педагога А.П. Пинкевича о том, как он включился в революционную деятельность,  будучи студентом Казанского университета. Альберт Петрович вспоминал, как в 1904 году один студент, назвавшийся членом социал-демократического комитета, после неоднократных бесед, имевших цель выяснить политические взгляды Пинкевича, поручил ему хранить нелегальную литературу в шкафу, который выделил ему профессор для геологических образцов, собранных в экспедиции. «Сознаюсь, - вспоминал Пинкевич,  - было немного жутко, немного совестно моего старого и любимого профессора, крупного геолога и честнейшего человека, все-таки приходилось обманывать его и даже «подводить». Но … я был счастлив, горд, что мне «организация» доверяет, что она меня избрала, несмотря на мой экономический «материализм». Я, как и все, был большим идеалистом, до известной степени поклонником Лаврова, и идея «долга», вины перед народом – была сильна во всех нас, и я не отказался».</w:t>
      </w:r>
      <w:r>
        <w:rPr>
          <w:rStyle w:val="EndnoteCharacters"/>
          <w:rStyle w:val="EndnoteAnchor"/>
          <w:rFonts w:cs="Arial" w:ascii="Arial" w:hAnsi="Arial"/>
          <w:sz w:val="28"/>
        </w:rPr>
        <w:endnoteReference w:id="7"/>
      </w:r>
      <w:r>
        <w:rPr>
          <w:rFonts w:cs="Arial" w:ascii="Arial" w:hAnsi="Arial"/>
          <w:sz w:val="28"/>
        </w:rPr>
        <w:t xml:space="preserve"> Таким же образом он воспринял задание вести политические занятия в рабочем кружке. Когда Альберт Петрович пытался объяснить, что он не готов, не опытен, ему было заявлено: «Комитет требует, если вы сейчас не пойдете, вы никогда не соберетесь».</w:t>
      </w:r>
      <w:r>
        <w:rPr>
          <w:rStyle w:val="EndnoteCharacters"/>
          <w:rStyle w:val="EndnoteAnchor"/>
          <w:rFonts w:cs="Arial" w:ascii="Arial" w:hAnsi="Arial"/>
          <w:sz w:val="28"/>
        </w:rPr>
        <w:endnoteReference w:id="8"/>
      </w:r>
      <w:r>
        <w:rPr>
          <w:rFonts w:cs="Arial" w:ascii="Arial" w:hAnsi="Arial"/>
          <w:sz w:val="28"/>
        </w:rPr>
        <w:t xml:space="preserve"> И Пинкевич согласился. С выполнением этих поручений началось вхождение Пинкевича в нелегальную, а затем публичную революционную деятельность.</w:t>
      </w:r>
    </w:p>
    <w:p>
      <w:pPr>
        <w:pStyle w:val="Normal"/>
        <w:jc w:val="both"/>
        <w:rPr/>
      </w:pPr>
      <w:r>
        <w:rPr>
          <w:rFonts w:cs="Arial" w:ascii="Arial" w:hAnsi="Arial"/>
          <w:sz w:val="28"/>
        </w:rPr>
        <w:tab/>
        <w:t xml:space="preserve">Моральными мотивами студенты объясняли свое участие в антиправительственном движении. В своих обращениях и воззваниях к обществу студенческие организации широко оперировали нравственными категориями. Например, 30 ноября 1894 г. была арестована группа студентов Московского университета за демонстрацию перед началом лекции известного историка профессора В.О. Ключевского. Поводом неприятной для профессора демонстрации стала его верноподданнейшая речь, в которой он восхвалял скончавшегося императора Александра </w:t>
      </w:r>
      <w:r>
        <w:rPr>
          <w:rFonts w:cs="Arial" w:ascii="Arial" w:hAnsi="Arial"/>
          <w:sz w:val="28"/>
          <w:lang w:val="en-US"/>
        </w:rPr>
        <w:t>III</w:t>
      </w:r>
      <w:r>
        <w:rPr>
          <w:rFonts w:cs="Arial" w:ascii="Arial" w:hAnsi="Arial"/>
          <w:sz w:val="28"/>
        </w:rPr>
        <w:t>. В изданную брошюрой речь студенты вклеили текст басни Д. Фонвизина «Лисица-Кознодей» со словами «О лесть подлейшая…», преподнесли Ключевскому и освистали его. Когда студенты Варшавского университета были исключены за публичный протест против верноподданнического адреса профессоров, приветствовавших открытие в конце 1897 г. в Варшаве памятника М.Н. Муравьеву («Вешателю»), сходка студентов Петербургского университета послала им приветствие, в котором говорилось: «Честь и слава тем студентам Варшавского университета, которые выразили свое негодование по поводу позорного образа действия своих профессоров».</w:t>
      </w:r>
      <w:r>
        <w:rPr>
          <w:rStyle w:val="EndnoteCharacters"/>
          <w:rStyle w:val="EndnoteAnchor"/>
          <w:rFonts w:cs="Arial" w:ascii="Arial" w:hAnsi="Arial"/>
          <w:sz w:val="28"/>
        </w:rPr>
        <w:endnoteReference w:id="9"/>
      </w:r>
      <w:r>
        <w:rPr>
          <w:rFonts w:cs="Arial" w:ascii="Arial" w:hAnsi="Arial"/>
          <w:sz w:val="28"/>
        </w:rPr>
        <w:t xml:space="preserve"> Кстати, в своем приветствии они указали не только на подавление М.Н. Муравьевым восстания поляков в 1863 г., но и на его ренегатство в 1825-1826 г., когда он, в прошлом активный член «Союза благоденствия» (одной из организаций будущих декабристов), отрекся от своего недавнего прошлого и был участником суда над декабристами, за что удостоился назначения губернатором.</w:t>
      </w:r>
    </w:p>
    <w:p>
      <w:pPr>
        <w:pStyle w:val="Normal"/>
        <w:jc w:val="both"/>
        <w:rPr>
          <w:rFonts w:ascii="Arial" w:hAnsi="Arial" w:cs="Arial"/>
          <w:sz w:val="28"/>
        </w:rPr>
      </w:pPr>
      <w:r>
        <w:rPr>
          <w:rFonts w:cs="Arial" w:ascii="Arial" w:hAnsi="Arial"/>
          <w:sz w:val="28"/>
        </w:rPr>
        <w:tab/>
        <w:t>Таким образом, моральная составляющая была очень велика среди причин участия студентов в антиправительственном революционном движении, что было одним из его существенных отличий от рабоче-крестьянского движения, в основе которого лежал социальный протест его участников против невыносимых условий жизни, созданных буржуазно-помещичьим строем России.</w:t>
      </w:r>
    </w:p>
    <w:p>
      <w:pPr>
        <w:pStyle w:val="Normal"/>
        <w:jc w:val="both"/>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sectPr>
      <w:endnotePr>
        <w:numFmt w:val="decimal"/>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rPr>
        <w:t xml:space="preserve"> </w:t>
      </w:r>
      <w:r>
        <w:rPr>
          <w:rFonts w:cs="Arial" w:ascii="Arial" w:hAnsi="Arial"/>
        </w:rPr>
        <w:t>Чириков Е.Н. На путях жизни и творчества: Отрывки из воспоминаний //Лица: Биографический альманах. – М.; СПб.,  2000 – С. 303.</w:t>
      </w:r>
    </w:p>
  </w:endnote>
  <w:endnote w:id="3">
    <w:p>
      <w:pPr>
        <w:pStyle w:val="Endnote"/>
        <w:rPr/>
      </w:pPr>
      <w:r>
        <w:rPr>
          <w:rStyle w:val="EndnoteCharacters"/>
        </w:rPr>
        <w:endnoteRef/>
      </w:r>
      <w:r>
        <w:rPr>
          <w:rFonts w:cs="Arial" w:ascii="Arial" w:hAnsi="Arial"/>
        </w:rPr>
        <w:t xml:space="preserve"> </w:t>
      </w:r>
      <w:r>
        <w:rPr>
          <w:rFonts w:cs="Arial" w:ascii="Arial" w:hAnsi="Arial"/>
        </w:rPr>
        <w:t>Мережковский Д.С. Павел 1. Александр 1. Больная Россия. – М, 1898. – С. 687</w:t>
      </w:r>
    </w:p>
  </w:endnote>
  <w:endnote w:id="4">
    <w:p>
      <w:pPr>
        <w:pStyle w:val="Endnote"/>
        <w:rPr/>
      </w:pPr>
      <w:r>
        <w:rPr>
          <w:rStyle w:val="EndnoteCharacters"/>
        </w:rPr>
        <w:endnoteRef/>
      </w:r>
      <w:r>
        <w:rPr>
          <w:rFonts w:cs="Arial" w:ascii="Arial" w:hAnsi="Arial"/>
        </w:rPr>
        <w:t xml:space="preserve"> </w:t>
      </w:r>
      <w:r>
        <w:rPr>
          <w:rFonts w:cs="Arial" w:ascii="Arial" w:hAnsi="Arial"/>
        </w:rPr>
        <w:t>Тихонов А.Н. Время и люди. Воспоминания. 1898-1905. – М., 1960 – С. 49</w:t>
      </w:r>
    </w:p>
  </w:endnote>
  <w:endnote w:id="5">
    <w:p>
      <w:pPr>
        <w:pStyle w:val="Endnote"/>
        <w:rPr/>
      </w:pPr>
      <w:r>
        <w:rPr>
          <w:rStyle w:val="EndnoteCharacters"/>
        </w:rPr>
        <w:endnoteRef/>
      </w:r>
      <w:r>
        <w:rPr>
          <w:rFonts w:cs="Arial" w:ascii="Arial" w:hAnsi="Arial"/>
        </w:rPr>
        <w:t xml:space="preserve"> </w:t>
      </w:r>
      <w:r>
        <w:rPr>
          <w:rFonts w:cs="Arial" w:ascii="Arial" w:hAnsi="Arial"/>
        </w:rPr>
        <w:t>Пути революции. -  Казань,  1922.. -  № 2. - С.24. Студенческая песня «Нагаечка» была реакцией на избиение полицейскими студентов Петербургского университета 8 февраля 1899 года. В ней повторялся припев: «Нагаечка, нагаечка моя, вспомни, как гуляла ты восьмого февраля».</w:t>
      </w:r>
    </w:p>
  </w:endnote>
  <w:endnote w:id="6">
    <w:p>
      <w:pPr>
        <w:pStyle w:val="Endnote"/>
        <w:rPr/>
      </w:pPr>
      <w:r>
        <w:rPr>
          <w:rStyle w:val="EndnoteCharacters"/>
        </w:rPr>
        <w:endnoteRef/>
      </w:r>
      <w:r>
        <w:rPr>
          <w:rFonts w:cs="Arial" w:ascii="Arial" w:hAnsi="Arial"/>
        </w:rPr>
        <w:t xml:space="preserve"> </w:t>
      </w:r>
      <w:r>
        <w:rPr>
          <w:rFonts w:cs="Arial" w:ascii="Arial" w:hAnsi="Arial"/>
        </w:rPr>
        <w:t>Вехи. Сборник статей о русской интеллигенции. – М. 1990. – С. 45</w:t>
      </w:r>
    </w:p>
  </w:endnote>
  <w:endnote w:id="7">
    <w:p>
      <w:pPr>
        <w:pStyle w:val="Endnote"/>
        <w:rPr/>
      </w:pPr>
      <w:r>
        <w:rPr>
          <w:rStyle w:val="EndnoteCharacters"/>
        </w:rPr>
        <w:endnoteRef/>
      </w:r>
      <w:r>
        <w:rPr>
          <w:rFonts w:cs="Arial" w:ascii="Arial" w:hAnsi="Arial"/>
        </w:rPr>
        <w:t xml:space="preserve"> </w:t>
      </w:r>
      <w:r>
        <w:rPr>
          <w:rFonts w:cs="Arial" w:ascii="Arial" w:hAnsi="Arial"/>
        </w:rPr>
        <w:t xml:space="preserve">Уральский рабочий. – Екатеринбург, 1921. - 7 января. </w:t>
      </w:r>
    </w:p>
  </w:endnote>
  <w:endnote w:id="8">
    <w:p>
      <w:pPr>
        <w:pStyle w:val="Endnote"/>
        <w:rPr/>
      </w:pPr>
      <w:r>
        <w:rPr>
          <w:rStyle w:val="EndnoteCharacters"/>
        </w:rPr>
        <w:endnoteRef/>
      </w:r>
      <w:r>
        <w:rPr>
          <w:rFonts w:cs="Arial" w:ascii="Arial" w:hAnsi="Arial"/>
        </w:rPr>
        <w:t xml:space="preserve"> </w:t>
      </w:r>
      <w:r>
        <w:rPr>
          <w:rFonts w:cs="Arial" w:ascii="Arial" w:hAnsi="Arial"/>
        </w:rPr>
        <w:t>Там же</w:t>
      </w:r>
    </w:p>
  </w:endnote>
  <w:endnote w:id="9">
    <w:p>
      <w:pPr>
        <w:pStyle w:val="Endnote"/>
        <w:rPr/>
      </w:pPr>
      <w:r>
        <w:rPr>
          <w:rStyle w:val="EndnoteCharacters"/>
        </w:rPr>
        <w:endnoteRef/>
      </w:r>
      <w:r>
        <w:rPr>
          <w:rFonts w:cs="Arial" w:ascii="Arial" w:hAnsi="Arial"/>
        </w:rPr>
        <w:t xml:space="preserve"> </w:t>
      </w:r>
      <w:r>
        <w:rPr>
          <w:rFonts w:cs="Arial" w:ascii="Arial" w:hAnsi="Arial"/>
        </w:rPr>
        <w:t>Цит. по: Ушаков А.В. Революционное движение демократической интеллигенции в России. 1895-1904. – М., 1976. – С. 1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03:00Z</dcterms:created>
  <dc:creator>Николаева</dc:creator>
  <dc:description/>
  <dc:language>en-US</dc:language>
  <cp:lastModifiedBy>DP</cp:lastModifiedBy>
  <dcterms:modified xsi:type="dcterms:W3CDTF">2005-05-20T07:03:00Z</dcterms:modified>
  <cp:revision>2</cp:revision>
  <dc:subject/>
  <dc:title>Волков В</dc:title>
</cp:coreProperties>
</file>