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Arial" w:hAnsi="Arial" w:cs="Arial"/>
        </w:rPr>
      </w:pPr>
      <w:r>
        <w:rPr>
          <w:rFonts w:cs="Arial" w:ascii="Arial" w:hAnsi="Arial"/>
        </w:rPr>
        <w:t>В.В. Кнорринг</w:t>
      </w:r>
    </w:p>
    <w:p>
      <w:pPr>
        <w:pStyle w:val="TextBody"/>
        <w:spacing w:lineRule="auto" w:line="240"/>
        <w:rPr/>
      </w:pPr>
      <w:r>
        <w:rPr>
          <w:rFonts w:cs="Arial" w:ascii="Arial" w:hAnsi="Arial"/>
        </w:rPr>
        <w:t>«Нужен синтез!»: идеи С. М. Дубнова о национально-культурной автономии и школьная деятельность Общества для распространения просвещения между евреями в России</w:t>
      </w:r>
    </w:p>
    <w:p>
      <w:pPr>
        <w:pStyle w:val="Normal"/>
        <w:jc w:val="both"/>
        <w:rPr>
          <w:rFonts w:ascii="Arial" w:hAnsi="Arial" w:cs="Arial"/>
        </w:rPr>
      </w:pPr>
      <w:r>
        <w:rPr>
          <w:rFonts w:cs="Arial" w:ascii="Arial" w:hAnsi="Arial"/>
        </w:rPr>
      </w:r>
    </w:p>
    <w:p>
      <w:pPr>
        <w:pStyle w:val="Normal"/>
        <w:jc w:val="both"/>
        <w:rPr/>
      </w:pPr>
      <w:r>
        <w:rPr>
          <w:rFonts w:cs="Arial" w:ascii="Arial" w:hAnsi="Arial"/>
        </w:rPr>
        <w:tab/>
        <w:t>Слова, вынесенные в заголовок, являются квинтэссенцией взглядов Семена Марковича Дубнова – выдающегося историка, мыслителя, политического и общественного деятеля. В наши дни наблюдается возрождение интереса к его трудам и политической концепции – почти каждый год какая-либо книга Дубнова выходит в свет солидным тиражом. Прошел и специальный форум, посвященный идейному наследию С. М Дубнова</w:t>
      </w:r>
      <w:r>
        <w:rPr>
          <w:rStyle w:val="EndnoteCharacters"/>
          <w:rStyle w:val="EndnoteAnchor"/>
          <w:rFonts w:cs="Arial" w:ascii="Arial" w:hAnsi="Arial"/>
        </w:rPr>
        <w:endnoteReference w:customMarkFollows="1" w:id="2"/>
        <w:t>1</w:t>
      </w:r>
      <w:r>
        <w:rPr>
          <w:rFonts w:cs="Arial" w:ascii="Arial" w:hAnsi="Arial"/>
        </w:rPr>
        <w:t>. В начале же ХХ века авторитет С. М. Дубнова был огромным, у него было множество единомышленников и последователей, а его общественная и политическая деятельность имела широкий резонанс.</w:t>
      </w:r>
    </w:p>
    <w:p>
      <w:pPr>
        <w:pStyle w:val="Normal"/>
        <w:ind w:firstLine="709"/>
        <w:jc w:val="both"/>
        <w:rPr/>
      </w:pPr>
      <w:r>
        <w:rPr>
          <w:rFonts w:cs="Arial" w:ascii="Arial" w:hAnsi="Arial"/>
        </w:rPr>
        <w:t>Семен Маркович (Шимон бен Меир) Дубнов родился в Мстиславле в 1860 г. Подобно многим своим ровесникам, он был автодидактом – не получил какого-либо систематического образования, но приобрел самостоятельно поистине энциклопедические знания. В двадцать с небольшим лет Дубнов начал литературную деятельность в журнале «Восход», где впоследствии долгие годы вел раздел литературной критики. Далеко не сразу он осознал, что его подлинным призванием является история. Но после того, как это случилось, Дубнов подчинил всю свою жизнь решению главной задачи – созданию всеобщей истории еврейского народа. Сегодня принято считать, что оригинальный вклад Дубнова в разработку этой темы связан с углубленным изучением восточноевропейского еврейства, его истории и этнографии. Этот аспект еврейской истории был самым тесным образом связан для Дубнова с современностью.</w:t>
      </w:r>
    </w:p>
    <w:p>
      <w:pPr>
        <w:pStyle w:val="Normal"/>
        <w:ind w:firstLine="709"/>
        <w:jc w:val="both"/>
        <w:rPr/>
      </w:pPr>
      <w:r>
        <w:rPr>
          <w:rFonts w:cs="Arial" w:ascii="Arial" w:hAnsi="Arial"/>
        </w:rPr>
        <w:t>Современность же была наполнена противоречивыми веяниями. В России начала ХХ в. бурлила общественная жизнь, возникло множество политических движений и объединений, в том числе – специфически-еврейские. Их лидеры и идеологи по-разному представляли себе будущее еврейского народа. Одним из наиболее влиятельных течений стал политический сионизм, сторонники которого стремились к созданию самостоятельного еврейского государства. Набирало силу и еврейское рабочее движение, в авангарде которого шла партия «Бунд». В то же время многие еврейские интеллигенты относились к программам различных партий вполне индифферентно. Они были далеки от классовой борьбы, а массовое переселение евреев в Палестину считали утопией, – в особенности те, которые почти не воспринимали себя евреями, будучи воспитанными в русской культуре.</w:t>
      </w:r>
    </w:p>
    <w:p>
      <w:pPr>
        <w:pStyle w:val="Normal"/>
        <w:ind w:firstLine="709"/>
        <w:jc w:val="both"/>
        <w:rPr/>
      </w:pPr>
      <w:r>
        <w:rPr>
          <w:rFonts w:cs="Arial" w:ascii="Arial" w:hAnsi="Arial"/>
        </w:rPr>
        <w:t>Итак, диапазон мнений относительно настоящего и будущего еврейского народа, положения евреев в России и судеб еврейской культуры был огромным. Наиболее радикальные сионисты отрицали не только возможность, но и необходимость любой общественной или культурной работы в странах рассеяния евреев. Они ставили под сомнение даже необходимость изучения евреями какого-либо языка, кроме иврита, поскольку считали, что в Палестине этот язык наравне с религией станет объединяющим фактором для переселенцев из разных стран. Излишне говорить, что родной язык большинства русских евреев, идиш, такие сионисты презирали. С другой стороны, лидеры рабочего движения считали иврит пережитком прошлого и языком религии, мечтая о строительстве светской еврейской культуры на языке идиш. Имелось и немало убежденных ассимиляторов, стремившихся к полному слиянию с русским народом и, соответственно, с русской культурой. Каждая из перечисленных концепций страдала односторонностью, и попытка проведения их в жизнь неизбежно привела бы к провалам и неудачам.</w:t>
      </w:r>
    </w:p>
    <w:p>
      <w:pPr>
        <w:pStyle w:val="Normal"/>
        <w:ind w:firstLine="709"/>
        <w:jc w:val="both"/>
        <w:rPr/>
      </w:pPr>
      <w:r>
        <w:rPr>
          <w:rFonts w:cs="Arial" w:ascii="Arial" w:hAnsi="Arial"/>
        </w:rPr>
        <w:t>В этих условиях С. М. Дубнов разработал оригинальную концепцию, основанную на историческом опыте восточноевропейских евреев и учитывавшую реалии современности во всем их многообразии. В серии публицистических статей, позднее объединенных под заглавием «Письма о старом и новом еврействе» Дубнов выдвинул и обосновал теорию национально-культурного автономизма. Суть ее – в синтезе двух начал. Дубнов прибегает к диалектической триаде, утверждая, что тезис (обособленность евреев от окружающей среды, вызванная национально-религиозной традицией) породил антитезис (стремление к слиянию с окружающей средой, гражданскому и политическому равноправию, к аккультурации и в конечном итоге – к ассимиляции). Дубнов был уверен, что ХХ век станет веком синтеза и писал об этом так: «Он должен установить гармонию между гуманизмом и национализмом, между требованиями современного еврейского человека и требованиями национального коллектива. Современный автономизм исходит из представления о еврействе не как религиозной нации, а как культурно-исторической нации вообще. Если прежде единицей самоуправления была религиозная община, то теперь такой единицей должна стать национальная община, объединяющая и верующих, и неверующих. Секуляризованная община может ныне стать более сильным орудием национального объединения, чем прежняя религиозная община, автоматически отсекающая всю свободомыслящую интеллигенцию. Союз таких общин в каждой стране и всееврейский союз союзов во всей диаспоре должны быть высшими представительными органанми нашей интернациональной нации»</w:t>
      </w:r>
      <w:r>
        <w:rPr>
          <w:rStyle w:val="EndnoteCharacters"/>
          <w:rStyle w:val="EndnoteAnchor"/>
          <w:rFonts w:cs="Arial" w:ascii="Arial" w:hAnsi="Arial"/>
        </w:rPr>
        <w:endnoteReference w:customMarkFollows="1" w:id="3"/>
        <w:t>2</w:t>
      </w:r>
      <w:r>
        <w:rPr>
          <w:rFonts w:cs="Arial" w:ascii="Arial" w:hAnsi="Arial"/>
        </w:rPr>
        <w:t xml:space="preserve"> .</w:t>
      </w:r>
    </w:p>
    <w:p>
      <w:pPr>
        <w:pStyle w:val="Normal"/>
        <w:ind w:firstLine="709"/>
        <w:jc w:val="both"/>
        <w:rPr/>
      </w:pPr>
      <w:r>
        <w:rPr>
          <w:rFonts w:cs="Arial" w:ascii="Arial" w:hAnsi="Arial"/>
        </w:rPr>
        <w:t>В 1906 г. С. М. Дубнов основал свою политическую партию, которую назвал «Народной» («Фолкспартай»). В основу ее идеологии лег принцип автономизма. Собственно, партия создавалась для конкретизации и проведения этого принципа в жизнь. Далеко не случайно одной из центральных проблем для членов «Фолкспартай» стал вопрос о национальном воспитании.</w:t>
      </w:r>
    </w:p>
    <w:p>
      <w:pPr>
        <w:pStyle w:val="Normal"/>
        <w:ind w:firstLine="709"/>
        <w:jc w:val="both"/>
        <w:rPr/>
      </w:pPr>
      <w:r>
        <w:rPr>
          <w:rFonts w:cs="Arial" w:ascii="Arial" w:hAnsi="Arial"/>
        </w:rPr>
        <w:t>В России начала ХХ в. существовала система еврейских конфессиональных школ в том виде, в каком она сложилась в раннем средневековье: начальное образование евреи получали в хедере, углубленное – в иешиве. Оба этих учебных заведения были надежно изолированы от светских знаний: согласно распоряжению Министерства народного просвещения, преподавание любых общенаучных дисциплин и даже русского языка в них было строжайше запрещено. Между тем, большинство выпускников хедеров не получало в дальнейшем никакого иного образования.</w:t>
      </w:r>
    </w:p>
    <w:p>
      <w:pPr>
        <w:pStyle w:val="Normal"/>
        <w:ind w:firstLine="709"/>
        <w:jc w:val="both"/>
        <w:rPr/>
      </w:pPr>
      <w:r>
        <w:rPr>
          <w:rFonts w:cs="Arial" w:ascii="Arial" w:hAnsi="Arial"/>
        </w:rPr>
        <w:t>Знания по общенаучным предметам еврейские дети могли получить в светских еврейских школах или в общих учебных заведениях. Правда, поступить туда было нелегко из-за жесткой процентной нормы. Лишь немногие евреи могли поступить учиться не только в ВУЗы страны, но даже в обычные гимназии. Для них оставались доступными светские еврейские школы, но их программа, как правило, приближалась к общерусским, и содержала минимум предметов «еврейского цикла». Под «еврейскими предметами» подразумевались древнееврейский язык, библейская литература и история, пост-библейская история еврейского народа и, в исключительных случаях, идиш.</w:t>
      </w:r>
    </w:p>
    <w:p>
      <w:pPr>
        <w:pStyle w:val="Normal"/>
        <w:ind w:firstLine="709"/>
        <w:jc w:val="both"/>
        <w:rPr/>
      </w:pPr>
      <w:r>
        <w:rPr>
          <w:rFonts w:cs="Arial" w:ascii="Arial" w:hAnsi="Arial"/>
        </w:rPr>
        <w:t>В этих условиях ассимиляция была предрешена: по окончании школы евреи впитывали в себя русскую культуру и искренне считали себя русскими. Но вот происходил очередной погром – и молодежь расставалась с иллюзиями. Дубнов с горечью писал о трагедии еврейской молодежи, «которую враждебный мир толкает обратно в ряды родной нации, между тем как они отчуждены от нее по своему воспитанию. … И тут нужен синтез. Старая школа, хедер и иешива, воспитывала только еврея, новая воспитывает беспочвенного «человека»; новейшая должна формировать одновременно еврея и человека. Нужно гуманизировать старую школу и национализировать новую»</w:t>
      </w:r>
      <w:r>
        <w:rPr>
          <w:rStyle w:val="EndnoteCharacters"/>
          <w:rStyle w:val="EndnoteAnchor"/>
          <w:rFonts w:cs="Arial" w:ascii="Arial" w:hAnsi="Arial"/>
        </w:rPr>
        <w:endnoteReference w:customMarkFollows="1" w:id="4"/>
        <w:t>3</w:t>
      </w:r>
      <w:r>
        <w:rPr>
          <w:rFonts w:cs="Arial" w:ascii="Arial" w:hAnsi="Arial"/>
        </w:rPr>
        <w:t>.</w:t>
      </w:r>
    </w:p>
    <w:p>
      <w:pPr>
        <w:pStyle w:val="TextBodyIndent"/>
        <w:spacing w:lineRule="auto" w:line="240"/>
        <w:rPr/>
      </w:pPr>
      <w:r>
        <w:rPr>
          <w:rFonts w:cs="Arial" w:ascii="Arial" w:hAnsi="Arial"/>
          <w:sz w:val="24"/>
        </w:rPr>
        <w:t>Почти за полвека до провозглашения этого лозунга в России была основана общественная организация, на долю которой и выпало строительство новейшей еврейской школы на принципе синтеза культур. Речь идет об Обществе для распространения просвещения между евреями в России (ОПЕ). Оно было основано в конце 1863 г., чему способствовали два основных фактора: внутренняя политика императора Александра </w:t>
      </w:r>
      <w:r>
        <w:rPr>
          <w:rFonts w:cs="Arial" w:ascii="Arial" w:hAnsi="Arial"/>
          <w:sz w:val="24"/>
          <w:lang w:val="en-US"/>
        </w:rPr>
        <w:t>II</w:t>
      </w:r>
      <w:r>
        <w:rPr>
          <w:rFonts w:cs="Arial" w:ascii="Arial" w:hAnsi="Arial"/>
          <w:sz w:val="24"/>
        </w:rPr>
        <w:t xml:space="preserve">, первый этап правления которого называют «Эпохой великих реформ», и еврейское просветительное движение Хаскала. Термин на иврите означает «Просвещение», а само движение возникло в Германии в последней четверти </w:t>
      </w:r>
      <w:r>
        <w:rPr>
          <w:rFonts w:cs="Arial" w:ascii="Arial" w:hAnsi="Arial"/>
          <w:sz w:val="24"/>
          <w:lang w:val="en-US"/>
        </w:rPr>
        <w:t>XVIII </w:t>
      </w:r>
      <w:r>
        <w:rPr>
          <w:rFonts w:cs="Arial" w:ascii="Arial" w:hAnsi="Arial"/>
          <w:sz w:val="24"/>
        </w:rPr>
        <w:t>в. Это было идейное, литературное и общественное течение, выступавшее против культурно-религиозной обособленности еврейства. Сторонники Хаскалы видели в усвоении светского образования залог улучшения положения еврейского народа.</w:t>
      </w:r>
    </w:p>
    <w:p>
      <w:pPr>
        <w:pStyle w:val="TextBodyIndent"/>
        <w:spacing w:lineRule="auto" w:line="240"/>
        <w:rPr/>
      </w:pPr>
      <w:r>
        <w:rPr>
          <w:rFonts w:cs="Arial" w:ascii="Arial" w:hAnsi="Arial"/>
          <w:sz w:val="24"/>
        </w:rPr>
        <w:t>Первые три десятилетия существования ОПЕ его деятельность в основном была направлена на помощь еврейским юношам в получении высшего образования, а следовательно, и гражданских прав. ОПЕ также активно занималось книгоизданием. В 1880-е годы оно первым начало разрабатывать тему еврейской истории в Польше – Литве – России. И все же Общество Просвещения оставалось кружком меценатов, который правительство пыталось использовать в своих целях, до тех пор, пока не произошел перенос центра тяжести в работе ОПЕ на среднюю и начальную еврейскую школу. Именно это обстоятельство способствовало постепенной демократизации и росту авторитета ОПЕ. К своему полувековому юбилею Общество превратилось в многотысячную организацию с обширной и четко организованной инфраструктурой, с сетью собственных учебных заведений и более чем тремя десятками провинциальных отделений.</w:t>
      </w:r>
    </w:p>
    <w:p>
      <w:pPr>
        <w:pStyle w:val="TextBodyIndent"/>
        <w:spacing w:lineRule="auto" w:line="240"/>
        <w:rPr/>
      </w:pPr>
      <w:r>
        <w:rPr>
          <w:rFonts w:cs="Arial" w:ascii="Arial" w:hAnsi="Arial"/>
          <w:sz w:val="24"/>
        </w:rPr>
        <w:t>В одном из них, Одесском, на рубеже веков и разразились первые бои за национализацию еврейской школы. Об этом сохранились красочные воспоминания участников, в т. ч., Дубнова и Жаботинского</w:t>
      </w:r>
      <w:r>
        <w:rPr>
          <w:rStyle w:val="EndnoteCharacters"/>
          <w:rStyle w:val="EndnoteAnchor"/>
          <w:rFonts w:cs="Arial" w:ascii="Arial" w:hAnsi="Arial"/>
          <w:sz w:val="24"/>
        </w:rPr>
        <w:endnoteReference w:customMarkFollows="1" w:id="5"/>
        <w:t>4</w:t>
      </w:r>
      <w:r>
        <w:rPr>
          <w:rFonts w:cs="Arial" w:ascii="Arial" w:hAnsi="Arial"/>
          <w:sz w:val="24"/>
        </w:rPr>
        <w:t>. Комитет местного отделения ОПЕ выступал за русификацию еврейской школы, оппозиция же требовала увеличения количества учебных часов, отводимых еврейским предметам. Этот эпизод получил большой общественный резонанс, но впоследствии борьба ОПЕ за увеличение объема еврейских предметов в программах еврейских школ стала обыденным явлением. Общество Просвещения имело свои школы в Петербурге, Витебске, Киеве, Риге, Вильне и в других городах. Все они, особенно столичные училища, стали испытательным полигоном для тех новшеств, которые ОПЕ хотело ввести в масштабе всей страны. Речь шла не только об объеме, но и о содержании программ по еврейским предметам. Разработка таких программ была важнейшим направлением работы педагогов Общества Просвещения. Затем, с помощью разъездных уполномоченных Общества, эти программы внедрялись в школах черты оседлости. Обязательным элементом обучения в школах ОПЕ были русский язык и литература, а также – русская история. При этом руководство ОПЕ внимательно следило за сбалансированностью учебных планов, стараясь не допустить крена в сторону какой-либо крайней позиции. Большинство членов Комитета ОПЕ составляли сторонники дубновской Фолкспартай. В течение пяти лет в руководство ОПЕ входил и сам Дубнов. Будучи чрезвычайно загруженным разработкой проблем еврейской истории, он, по его словам, тем не менее не мог отказаться от участия в строительстве народной школы.</w:t>
      </w:r>
    </w:p>
    <w:p>
      <w:pPr>
        <w:pStyle w:val="TextBodyIndent"/>
        <w:spacing w:lineRule="auto" w:line="240"/>
        <w:rPr/>
      </w:pPr>
      <w:r>
        <w:rPr>
          <w:rFonts w:cs="Arial" w:ascii="Arial" w:hAnsi="Arial"/>
          <w:sz w:val="24"/>
        </w:rPr>
        <w:t>Опыт, приобретенный Обществом Просвещения, в предвоеннное десятилетие, пригодился в годы Первой Мировой войны. Район традиционной черты оседлости более всего пострадал от военных действий, а евреи, проживавшие в нем, оказались заброшенными в самые дальние уголки Российской империи. Беженцы оказались и в таких районах, где никогда до этого не было евреев, где их языка и обычаев никто не понимал. Общество Просвещения сумело «с нуля» наладить беженские школы даже в самых труднодоступных местах, и уберечь от разрушения систему учебных заведений в прифронтовых районах. К концу 1916 г. практически все дети беженцев учились в школах ОПЕ. Оно повсеместно стремилось ввести идиш как язык преподавания, но одновременно уделяло большое внимание преподаванию древнееврейского языка, литературы и изучению традиции. Общество также настаивало на углубленном изучении русской культуры в еврейских школах.</w:t>
      </w:r>
    </w:p>
    <w:p>
      <w:pPr>
        <w:pStyle w:val="TextBodyIndent"/>
        <w:spacing w:lineRule="auto" w:line="240"/>
        <w:rPr/>
      </w:pPr>
      <w:r>
        <w:rPr>
          <w:rFonts w:cs="Arial" w:ascii="Arial" w:hAnsi="Arial"/>
          <w:sz w:val="24"/>
        </w:rPr>
        <w:t>При этом ОПЕ испытывало давление со всех сторон: ортодоксы требовали сохранить конфессиональный характер школы и выбросить из программ светские предметы, их противники, тяготевшие к Бунду, добивались как раз обратного, а ассимиляторы утверждали, что в Поволжье или за Уралом еврейским детям знание еврейских предметов ни к чему – они должны ограничиться лишь изучением русского языка. На одном из форумов, созванном ОПЕ в 1916 г., прозвучали все эти точки зрения. Но там же прозвучало и выступление С. М. Дубнова, который доказывал правильность направления деятельности ОПЕ в области национального воспитания. От имени еврейского учительства на этом совещании была выражена благодарность Обществу Просвещения за спасение еврейской школы в годы войны.</w:t>
      </w:r>
    </w:p>
    <w:p>
      <w:pPr>
        <w:pStyle w:val="TextBodyIndent"/>
        <w:spacing w:lineRule="auto" w:line="240"/>
        <w:rPr/>
      </w:pPr>
      <w:r>
        <w:rPr>
          <w:rFonts w:cs="Arial" w:ascii="Arial" w:hAnsi="Arial"/>
          <w:sz w:val="24"/>
        </w:rPr>
        <w:t>Подводя итоги, необходимо подчеркнуть: в годы Первой Мировой войны ОПЕ сумело сохранить еврейскую школу как явление. Тем самым оно спасло еврейскую культуру в целом от преждевременного разрушения. Это можно считать одной из главных заслуг ОПЕ. Но это стало возможным благодаря тому, что руководство Общества приняло на вооружение дубновские идеи о синтезе культур.</w:t>
      </w:r>
    </w:p>
    <w:p>
      <w:pPr>
        <w:pStyle w:val="TextBodyIndent"/>
        <w:spacing w:lineRule="auto" w:line="240"/>
        <w:rPr/>
      </w:pPr>
      <w:r>
        <w:rPr>
          <w:rFonts w:cs="Arial" w:ascii="Arial" w:hAnsi="Arial"/>
          <w:sz w:val="24"/>
        </w:rPr>
        <w:t>В заключение – немного о дальнейшей судьбе наших героев. Семен Маркович Дубнов занимался в основном историческими исследованиями, ради этого отказываясь от непосредственного участия в политической и общественной деятельности. Октябрьскую революцию он не принял, а в 1921 г. эмигрировал и продолжал трудиться над завершением еврейской истории и книги мемуаров в Берлине, затем – в Риге. Там он и погиб в 1941 г., в первые же недели немецкой оккупации. Созданная им Фолкспартай пользовалась немалой популярностью в Польше, где нашла множество сторонников и просуществовала до конца 1920-х годов. Как уже говорилось, сегодня происходит возрождение интереса к ее идеологии и в нашей стране.</w:t>
      </w:r>
    </w:p>
    <w:p>
      <w:pPr>
        <w:pStyle w:val="TextBodyIndent"/>
        <w:spacing w:lineRule="auto" w:line="240"/>
        <w:rPr/>
      </w:pPr>
      <w:r>
        <w:rPr>
          <w:rFonts w:cs="Arial" w:ascii="Arial" w:hAnsi="Arial"/>
          <w:sz w:val="24"/>
        </w:rPr>
        <w:t>Общество Просвещения в 1917 г. приняло участие в общинном строительстве и подготовке к созыву Всероссийского еврейского съезда. Попытка провозглашения еврейской национальной автономии не удалась, но ОПЕ уцелело в годы революции и гражданской войны, несмотря на то, что в 1918 г. все его школы были национализированы. Оно вновь активизировалось в начале 1920-х гг., но сосредоточилось лишь на научной, публикаторской и библиотечной деятельности. ОПЕ было закрыто в конце 1929 г.</w:t>
      </w:r>
    </w:p>
    <w:p>
      <w:pPr>
        <w:pStyle w:val="TextBodyIndent"/>
        <w:spacing w:lineRule="auto" w:line="240"/>
        <w:rPr/>
      </w:pPr>
      <w:r>
        <w:rPr>
          <w:rFonts w:cs="Arial" w:ascii="Arial" w:hAnsi="Arial"/>
          <w:sz w:val="24"/>
        </w:rPr>
        <w:t>В течение многих десятилетий Общество Просвещения было забыто. Но без него невозможно представить полную картину многонациональной культурной жизни России начала ХХ в. Помимо этого, думается, что конструктивная деятельность Общества Просвещения и сегодня заслуживает внимания и уважения, а опыт, накопленный им, можно частично перенять.</w:t>
      </w:r>
    </w:p>
    <w:sectPr>
      <w:footerReference w:type="default" r:id="rId2"/>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3"/>
        <w:ind w:left="114" w:hanging="0"/>
        <w:rPr/>
      </w:pPr>
      <w:r>
        <w:rPr>
          <w:rStyle w:val="EndnoteCharacters"/>
        </w:rPr>
        <w:t>1</w:t>
      </w:r>
      <w:r>
        <w:rPr/>
        <w:t xml:space="preserve"> </w:t>
      </w:r>
      <w:r>
        <w:rPr/>
        <w:t>Дубновские чтения : материалы 1-й Междунар. науч. конф. «Наследие Семена Дубнова и изучение истории евреев в странах СНГ и Балтии», посв. 140-летию со дня рождения ученого : сб. ст. – Минск : Четыре четверти, 2001. – 186 с. : ил.</w:t>
      </w:r>
    </w:p>
  </w:endnote>
  <w:endnote w:id="3">
    <w:p>
      <w:pPr>
        <w:pStyle w:val="Normal"/>
        <w:spacing w:lineRule="auto" w:line="360"/>
        <w:ind w:left="114" w:hanging="0"/>
        <w:jc w:val="both"/>
        <w:rPr/>
      </w:pPr>
      <w:r>
        <w:rPr>
          <w:rStyle w:val="EndnoteCharacters"/>
        </w:rPr>
        <w:t>2</w:t>
      </w:r>
      <w:r>
        <w:rPr>
          <w:sz w:val="28"/>
        </w:rPr>
        <w:t xml:space="preserve"> </w:t>
      </w:r>
      <w:r>
        <w:rPr>
          <w:sz w:val="28"/>
        </w:rPr>
        <w:t>Дубнов С. М. Книга жизни. Воспоминания и размышления. Материалы для истории моего времени – СПб. : Петербургское востоковедение, 1998. – С. 227.</w:t>
      </w:r>
    </w:p>
  </w:endnote>
  <w:endnote w:id="4">
    <w:p>
      <w:pPr>
        <w:pStyle w:val="Endnote"/>
        <w:jc w:val="both"/>
        <w:rPr/>
      </w:pPr>
      <w:r>
        <w:rPr>
          <w:rStyle w:val="EndnoteCharacters"/>
        </w:rPr>
        <w:t>3</w:t>
      </w:r>
      <w:r>
        <w:rPr>
          <w:sz w:val="28"/>
        </w:rPr>
        <w:t xml:space="preserve"> </w:t>
      </w:r>
      <w:r>
        <w:rPr>
          <w:sz w:val="28"/>
        </w:rPr>
        <w:t>Там же.</w:t>
      </w:r>
    </w:p>
  </w:endnote>
  <w:endnote w:id="5">
    <w:p>
      <w:pPr>
        <w:pStyle w:val="TextBody"/>
        <w:numPr>
          <w:ilvl w:val="0"/>
          <w:numId w:val="0"/>
        </w:numPr>
        <w:ind w:left="114" w:hanging="0"/>
        <w:jc w:val="both"/>
        <w:outlineLvl w:val="0"/>
        <w:rPr/>
      </w:pPr>
      <w:r>
        <w:rPr>
          <w:rStyle w:val="EndnoteCharacters"/>
        </w:rPr>
        <w:t>4</w:t>
      </w:r>
      <w:r>
        <w:rPr>
          <w:b w:val="false"/>
          <w:bCs w:val="false"/>
          <w:sz w:val="28"/>
        </w:rPr>
        <w:t xml:space="preserve"> </w:t>
      </w:r>
      <w:r>
        <w:rPr>
          <w:b w:val="false"/>
          <w:bCs w:val="false"/>
          <w:sz w:val="28"/>
        </w:rPr>
        <w:t>Дубнов С. М. Указ. соч.; Жаботинский В. Е. Избранное. – СПб. ; Иерусалим, 1992.– 334 с.</w:t>
      </w:r>
    </w:p>
    <w:p>
      <w:pPr>
        <w:pStyle w:val="Endnote"/>
        <w:jc w:val="both"/>
        <w:rPr>
          <w:b/>
          <w:b/>
          <w:bCs/>
          <w:sz w:val="28"/>
        </w:rPr>
      </w:pPr>
      <w:r>
        <w:rPr>
          <w:b/>
          <w:bCs/>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3">
    <w:name w:val="Основной текст с отступом 3"/>
    <w:basedOn w:val="Normal"/>
    <w:qFormat/>
    <w:pPr>
      <w:spacing w:lineRule="auto" w:line="360"/>
      <w:ind w:left="57" w:firstLine="651"/>
      <w:jc w:val="both"/>
    </w:pPr>
    <w:rPr>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29:00Z</dcterms:created>
  <dc:creator>vera</dc:creator>
  <dc:description/>
  <dc:language>en-US</dc:language>
  <cp:lastModifiedBy>DP</cp:lastModifiedBy>
  <dcterms:modified xsi:type="dcterms:W3CDTF">2005-05-20T07:29:00Z</dcterms:modified>
  <cp:revision>2</cp:revision>
  <dc:subject/>
  <dc:title>«Нужен синтез</dc:title>
</cp:coreProperties>
</file>