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r>
    </w:p>
    <w:p>
      <w:pPr>
        <w:pStyle w:val="Heading1"/>
        <w:rPr>
          <w:b/>
          <w:b/>
          <w:i w:val="false"/>
          <w:i w:val="false"/>
        </w:rPr>
      </w:pPr>
      <w:r>
        <w:rPr>
          <w:b/>
          <w:i w:val="false"/>
        </w:rPr>
        <w:t>А.И.Борозняк</w:t>
      </w:r>
    </w:p>
    <w:p>
      <w:pPr>
        <w:pStyle w:val="Normal"/>
        <w:jc w:val="both"/>
        <w:rPr>
          <w:b/>
          <w:b/>
          <w:i/>
          <w:i/>
          <w:lang w:val="ru-RU"/>
        </w:rPr>
      </w:pPr>
      <w:r>
        <w:rPr>
          <w:b/>
          <w:i/>
          <w:lang w:val="ru-RU"/>
        </w:rPr>
      </w:r>
    </w:p>
    <w:p>
      <w:pPr>
        <w:pStyle w:val="TextBody"/>
        <w:rPr/>
      </w:pPr>
      <w:r>
        <w:rPr/>
        <w:t xml:space="preserve">Макс Вебер о социально-политической трансформации </w:t>
      </w:r>
    </w:p>
    <w:p>
      <w:pPr>
        <w:pStyle w:val="TextBody"/>
        <w:rPr/>
      </w:pPr>
      <w:r>
        <w:rPr/>
        <w:t>России в начале ХХ века</w:t>
      </w:r>
    </w:p>
    <w:p>
      <w:pPr>
        <w:pStyle w:val="Normal"/>
        <w:ind w:firstLine="720"/>
        <w:jc w:val="both"/>
        <w:rPr>
          <w:lang w:val="ru-RU"/>
        </w:rPr>
      </w:pPr>
      <w:r>
        <w:rPr>
          <w:lang w:val="ru-RU"/>
        </w:rPr>
      </w:r>
    </w:p>
    <w:p>
      <w:pPr>
        <w:pStyle w:val="TextBodyIndent"/>
        <w:rPr/>
      </w:pPr>
      <w:r>
        <w:rPr>
          <w:sz w:val="24"/>
        </w:rPr>
        <w:t>В творческом наследии классика социологии Макса Вебера особое место занимают его публикации, посвященные первой русской революции, содержащие глубоко выверенный научный анализ событий в России, продуманные и заставляющие задуматься предостережения ученого, прогноз – тревожный и в высшей степени актуальный для сегодняшнего и завтрашнего дня нашей родины.</w:t>
      </w:r>
    </w:p>
    <w:p>
      <w:pPr>
        <w:pStyle w:val="Normal"/>
        <w:ind w:firstLine="720"/>
        <w:jc w:val="both"/>
        <w:rPr/>
      </w:pPr>
      <w:r>
        <w:rPr>
          <w:sz w:val="24"/>
          <w:lang w:val="ru-RU"/>
        </w:rPr>
        <w:t>Еще до начала революционных событий в Петербурге Вебер, опираясь на контакты с русскими исследователями и политиками, находившимися в Гейдельберге (там с 60-х годов действовала Тургеневская библиотека), начал изучение русского языка, русской научной и публицистической литературы. Марианна Вебер вспоминала впоследствии: «в течение месяцев, затаив дыхание, он с напряжением следил за русской драмой», «он полностью погрузился в изучение души и культуры русского народа».</w:t>
      </w:r>
    </w:p>
    <w:p>
      <w:pPr>
        <w:pStyle w:val="Normal"/>
        <w:jc w:val="both"/>
        <w:rPr/>
      </w:pPr>
      <w:r>
        <w:rPr>
          <w:sz w:val="24"/>
          <w:lang w:val="ru-RU"/>
        </w:rPr>
        <w:tab/>
        <w:t>В 1906 г. в издаваемом Вебером (совместно с В.Зомбартом и Э.Яффе) журнале «Архив социальной науки и социальной политики» были опубликованы две чрезвычайно объемные статьи: «К положению буржуазной демократии в России» и «Переход России к мнимому конституционализму». Внешне статьи представляли хроники событий в России, но на деле это были глубочайшие теоретические трактаты, сыгравшие (не в последнюю очередь благодаря диалогу с русскими коллегами) весьма значительную роль в разработке и обогащении сформулированных позднее ключевых концептуальных установок Вебера.</w:t>
      </w:r>
    </w:p>
    <w:p>
      <w:pPr>
        <w:pStyle w:val="Normal"/>
        <w:ind w:firstLine="720"/>
        <w:jc w:val="both"/>
        <w:rPr/>
      </w:pPr>
      <w:r>
        <w:rPr>
          <w:sz w:val="24"/>
          <w:lang w:val="ru-RU"/>
        </w:rPr>
        <w:t xml:space="preserve">Обращение Макса Вебера к глубокому изучению русской истории, философии и культуры, его контакты с русскими учеными и политическими деятелями либерального направления носили далеко не случайный характер. Он видел в русской революции модель перехода традиционного общества к фазе модернизации и, соответственно, реакции на этот процесс со стороны различных социальных сил. </w:t>
      </w:r>
    </w:p>
    <w:p>
      <w:pPr>
        <w:pStyle w:val="Normal"/>
        <w:jc w:val="both"/>
        <w:rPr/>
      </w:pPr>
      <w:r>
        <w:rPr>
          <w:sz w:val="24"/>
          <w:lang w:val="ru-RU"/>
        </w:rPr>
        <w:tab/>
        <w:t xml:space="preserve">Вебер дал принципиально новую трактовку дебатов славянофилов и западников (сведения об этом были почерпнуты из диссертации Ф.А.Степуна о Вл.С.Соловьеве, выполненной в Гейдельберге под руководством В.Виндельбанда). Ученый рассматривал вековые споры двух ветвей русской общественной мысли как проявление раскола традиционного общества в ходе его модернизации на два непримиримых течения: сторонников консервативного национализма и приверженцев рационализации по западному образцу. В воззрениях славянофилов (а также Л.Н.Толстого и Ф.М.Достоевского) он видел столь важную для него антитезу западной дегуманизации общества. </w:t>
      </w:r>
    </w:p>
    <w:p>
      <w:pPr>
        <w:pStyle w:val="Normal"/>
        <w:jc w:val="both"/>
        <w:rPr/>
      </w:pPr>
      <w:r>
        <w:rPr>
          <w:sz w:val="24"/>
          <w:lang w:val="ru-RU"/>
        </w:rPr>
        <w:tab/>
        <w:t xml:space="preserve">В противоположность большинству западных политиков и ученых либерального толка, Вебер указывал на обреченность русского либерализма, на отсутствие у либерального проекта социальной опоры. Коренную, непреодолимую слабость либерализма в России он связывал с неразвитостью городского среднего сословия, с отсутствием корней самоуправления, с доминирующими у крестьян представлениями патриархального коммунистического традиционализма. </w:t>
      </w:r>
    </w:p>
    <w:p>
      <w:pPr>
        <w:pStyle w:val="Normal"/>
        <w:ind w:firstLine="720"/>
        <w:jc w:val="both"/>
        <w:rPr/>
      </w:pPr>
      <w:r>
        <w:rPr>
          <w:sz w:val="24"/>
          <w:lang w:val="ru-RU"/>
        </w:rPr>
        <w:t xml:space="preserve">Вебер с полным основанием полагал: говорить о победе демократии даже в случае успеха революции невозможно. Утвердится не подлинный конституционализм, но мнимый или ложный конституционализм, а подлинные шаги в направлении либерализации окажутся невозможными и равнозначными саморазрушению системы. </w:t>
      </w:r>
    </w:p>
    <w:p>
      <w:pPr>
        <w:pStyle w:val="Normal"/>
        <w:ind w:firstLine="720"/>
        <w:jc w:val="both"/>
        <w:rPr/>
      </w:pPr>
      <w:r>
        <w:rPr>
          <w:sz w:val="24"/>
          <w:lang w:val="ru-RU"/>
        </w:rPr>
        <w:t xml:space="preserve">Проведенный Вебером классический анализ результатов выборов в </w:t>
      </w:r>
      <w:r>
        <w:rPr>
          <w:sz w:val="24"/>
          <w:lang w:val="en-US"/>
        </w:rPr>
        <w:t>I</w:t>
      </w:r>
      <w:r>
        <w:rPr>
          <w:sz w:val="24"/>
          <w:lang w:val="ru-RU"/>
        </w:rPr>
        <w:t xml:space="preserve"> Государственную думу показал, что кажущиеся успехи либеральных группировок представляют собой ловушку или тупик. Создание буржуазного уклада в русской деревне, указывал ученый, неизбежно приведет к экономическому упадку, способному растянуться на несколько десятилетий, и к росту политического радикализма, а идеи архаического аграрного коммунизма могут получить самое широкое распространение. Государственный социализм русских революционеров прямиком ведет к авторитарному режиму.</w:t>
      </w:r>
    </w:p>
    <w:p>
      <w:pPr>
        <w:pStyle w:val="Normal"/>
        <w:jc w:val="both"/>
        <w:rPr/>
      </w:pPr>
      <w:r>
        <w:rPr>
          <w:sz w:val="24"/>
          <w:lang w:val="ru-RU"/>
        </w:rPr>
        <w:t>«Страна, которая по своим убеждениям едва ли более столетия назад сильно напоминала монархию Диоклетиана, не может в действительности осуществить какую-либо исторически обоснованную и при этом все же жизнеспособную реформу» – этот предостерегающий прогноз Вебера оказался точным, и не только для начала ХХ века. (Установки Вебера не оставляют камня на камне от сегодняшних расхожих версий о том, будто бы в начале прошлого века Россия шла к гражданскому обществу, но ей помешали зловредные и неразумные силы.)</w:t>
      </w:r>
    </w:p>
    <w:p>
      <w:pPr>
        <w:pStyle w:val="Normal"/>
        <w:ind w:firstLine="720"/>
        <w:jc w:val="both"/>
        <w:rPr/>
      </w:pPr>
      <w:r>
        <w:rPr>
          <w:sz w:val="24"/>
          <w:lang w:val="ru-RU"/>
        </w:rPr>
        <w:t>Сходный пессимистический политический прогноз был дан Вебером – уже относительно Германии – в 1918 г в лекции «Политика как призвание и профессия»: «Не цветение лета предстоит нам, но сначала полярная ночь ледяной мглы и суровости, какая бы по внешней видимости группа ни победила… Когда понемногу начнет отступать эта ночь, кто еще будет жив тогда из тех, чья весна, по видимости, расцвела сейчас так пышно?»</w:t>
      </w:r>
    </w:p>
    <w:p>
      <w:pPr>
        <w:pStyle w:val="Normal"/>
        <w:ind w:firstLine="720"/>
        <w:jc w:val="both"/>
        <w:rPr/>
      </w:pPr>
      <w:r>
        <w:rPr>
          <w:sz w:val="24"/>
          <w:lang w:val="ru-RU"/>
        </w:rPr>
        <w:t>В обществах переходного типа, был убежден Вебер, невозможна быстрая реализация программы западного конституционализма, необходима длительная работа по внедрению в общественное сознание принципов индивидуализма, личных прав и экономической независимости. Рационализация – это отнюдь не линейный процесс. Существует и антитеза рационализации, вызванная состоянием общества, при котором действия, направленные на рационализацию оказываются не только малоэффективными, но и прямо ведут к разрушительным последствиям.</w:t>
      </w:r>
    </w:p>
    <w:p>
      <w:pPr>
        <w:pStyle w:val="Normal"/>
        <w:ind w:firstLine="720"/>
        <w:jc w:val="both"/>
        <w:rPr/>
      </w:pPr>
      <w:r>
        <w:rPr>
          <w:sz w:val="24"/>
          <w:lang w:val="ru-RU"/>
        </w:rPr>
        <w:t xml:space="preserve">Веберовский анализ метаморфоз политической власти переходного периода неопровержимо показывает: в нашей стране ответ на вызовы </w:t>
      </w:r>
      <w:r>
        <w:rPr>
          <w:sz w:val="24"/>
        </w:rPr>
        <w:t>XIX</w:t>
      </w:r>
      <w:r>
        <w:rPr>
          <w:sz w:val="24"/>
          <w:lang w:val="ru-RU"/>
        </w:rPr>
        <w:t xml:space="preserve"> века оказался отложенным на сто лет. Реализация этого вызова в наши дни осложняется необходимостью нашего ответа на вызовы ХХ и начала </w:t>
      </w:r>
      <w:r>
        <w:rPr>
          <w:sz w:val="24"/>
        </w:rPr>
        <w:t>XXI</w:t>
      </w:r>
      <w:r>
        <w:rPr>
          <w:sz w:val="24"/>
          <w:lang w:val="ru-RU"/>
        </w:rPr>
        <w:t xml:space="preserve"> веков.</w:t>
      </w:r>
    </w:p>
    <w:p>
      <w:pPr>
        <w:pStyle w:val="Normal"/>
        <w:ind w:firstLine="720"/>
        <w:jc w:val="both"/>
        <w:rPr/>
      </w:pPr>
      <w:r>
        <w:rPr>
          <w:sz w:val="24"/>
          <w:lang w:val="ru-RU"/>
        </w:rPr>
        <w:t>Предостережения Вебера не противоречили его твердому убеждению в конечном торжестве демократических начал в России. В открытом письме в редакцию «Русских ведомостей» (опубликованном 17 марта 1909 г.) говорится: «Я держусь того взгляда, что демократическое обновление России,  прежде всего, на некоторое время заставит Россию отдаться исключительно решению чрезвычайных задач своего внутреннего преобразования, но, что затем новая Россия представит неизмеримо большую моральную силу, чья современная, только ежедневными казнями поддерживаемая машина, которая именно потому, что она слаба, пользуется известной популярностью в господствующих реакционных классах Германии». И далее: «Я держусь далее того мнения, что обновление России придет и что поэтому в интересах Германии, чтобы это обновление наступило как можно скорее, чтобы мы как можно скорее имели возможность непосредственным участием обоих народов разрешить вопросы, нас разделяющие. Поэтому не только ввиду общих высоких культурных интересов, но и в силу непосредственно немецких интересов уже с давних пор все мои симпатии принадлежат русскому освободительному движению».</w:t>
      </w:r>
    </w:p>
    <w:p>
      <w:pPr>
        <w:pStyle w:val="Normal"/>
        <w:ind w:firstLine="720"/>
        <w:jc w:val="both"/>
        <w:rPr>
          <w:sz w:val="24"/>
          <w:lang w:val="ru-RU"/>
        </w:rPr>
      </w:pPr>
      <w:r>
        <w:rPr>
          <w:sz w:val="24"/>
          <w:lang w:val="ru-RU"/>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de-DE" w:bidi="ar-SA" w:eastAsia="zh-CN"/>
    </w:rPr>
  </w:style>
  <w:style w:type="paragraph" w:styleId="Heading1">
    <w:name w:val="Heading 1"/>
    <w:basedOn w:val="Normal"/>
    <w:next w:val="Normal"/>
    <w:qFormat/>
    <w:pPr>
      <w:keepNext w:val="true"/>
      <w:numPr>
        <w:ilvl w:val="0"/>
        <w:numId w:val="1"/>
      </w:numPr>
      <w:jc w:val="right"/>
      <w:outlineLvl w:val="0"/>
    </w:pPr>
    <w:rPr>
      <w:i/>
      <w:iCs/>
      <w:lang w:val="ru-RU"/>
    </w:rPr>
  </w:style>
  <w:style w:type="paragraph" w:styleId="Heading2">
    <w:name w:val="Heading 2"/>
    <w:basedOn w:val="Normal"/>
    <w:next w:val="Normal"/>
    <w:qFormat/>
    <w:pPr>
      <w:keepNext w:val="true"/>
      <w:numPr>
        <w:ilvl w:val="1"/>
        <w:numId w:val="1"/>
      </w:numPr>
      <w:ind w:firstLine="720"/>
      <w:jc w:val="both"/>
      <w:outlineLvl w:val="1"/>
    </w:pPr>
    <w:rPr>
      <w:b/>
      <w:bCs/>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52:00Z</dcterms:created>
  <dc:creator>Alex</dc:creator>
  <dc:description/>
  <dc:language>en-US</dc:language>
  <cp:lastModifiedBy>DP</cp:lastModifiedBy>
  <cp:lastPrinted>2005-05-13T15:30:00Z</cp:lastPrinted>
  <dcterms:modified xsi:type="dcterms:W3CDTF">2005-05-20T06:52:00Z</dcterms:modified>
  <cp:revision>2</cp:revision>
  <dc:subject/>
  <dc:title>формулировки</dc:title>
</cp:coreProperties>
</file>