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firstLine="709"/>
        <w:jc w:val="right"/>
        <w:rPr>
          <w:b/>
          <w:b/>
        </w:rPr>
      </w:pPr>
      <w:r>
        <w:rPr>
          <w:b/>
        </w:rPr>
        <w:t>Б. Н. Миронов</w:t>
      </w:r>
    </w:p>
    <w:p>
      <w:pPr>
        <w:pStyle w:val="21"/>
        <w:ind w:firstLine="709"/>
        <w:jc w:val="center"/>
        <w:rPr>
          <w:rFonts w:ascii="Arial" w:hAnsi="Arial" w:cs="Arial"/>
          <w:b/>
          <w:b/>
        </w:rPr>
      </w:pPr>
      <w:r>
        <w:rPr>
          <w:rFonts w:cs="Arial" w:ascii="Arial" w:hAnsi="Arial"/>
          <w:b/>
        </w:rPr>
      </w:r>
    </w:p>
    <w:p>
      <w:pPr>
        <w:pStyle w:val="21"/>
        <w:ind w:firstLine="709"/>
        <w:jc w:val="center"/>
        <w:rPr>
          <w:rFonts w:ascii="Arial" w:hAnsi="Arial" w:cs="Arial"/>
          <w:b/>
          <w:b/>
          <w:bCs/>
        </w:rPr>
      </w:pPr>
      <w:r>
        <w:rPr>
          <w:rFonts w:cs="Arial" w:ascii="Arial" w:hAnsi="Arial"/>
          <w:b/>
          <w:bCs/>
        </w:rPr>
        <w:t xml:space="preserve">Обнищание крестьянства в пореформенной России: взгляд непредубежденного человека </w:t>
      </w:r>
    </w:p>
    <w:p>
      <w:pPr>
        <w:pStyle w:val="TextBodyIndent"/>
        <w:jc w:val="right"/>
        <w:rPr>
          <w:rFonts w:ascii="Arial" w:hAnsi="Arial" w:cs="Arial"/>
          <w:b/>
          <w:b/>
          <w:bCs/>
        </w:rPr>
      </w:pPr>
      <w:r>
        <w:rPr>
          <w:rFonts w:cs="Arial" w:ascii="Arial" w:hAnsi="Arial"/>
          <w:b/>
          <w:bCs/>
        </w:rPr>
      </w:r>
    </w:p>
    <w:p>
      <w:pPr>
        <w:pStyle w:val="TextBodyIndent"/>
        <w:ind w:firstLine="708"/>
        <w:jc w:val="both"/>
        <w:rPr>
          <w:rFonts w:ascii="Arial" w:hAnsi="Arial" w:cs="Arial"/>
          <w:color w:val="FF6600"/>
        </w:rPr>
      </w:pPr>
      <w:r>
        <w:rPr>
          <w:rFonts w:cs="Arial" w:ascii="Arial" w:hAnsi="Arial"/>
        </w:rPr>
        <w:t xml:space="preserve">В ежегоднике «Экономическая история» в 2002 г. была опубликована  заметка акад. Б.В. Ананьича, выступившего с критикой предложенного мною нового антропометрического подхода к решению проблемы благосостояния населения. Назвав этот метод «бухгалтерским», </w:t>
      </w:r>
      <w:r>
        <w:rPr>
          <w:rFonts w:cs="Arial" w:ascii="Arial" w:hAnsi="Arial"/>
          <w:szCs w:val="20"/>
        </w:rPr>
        <w:t xml:space="preserve">Б.В. Ананьич написал: «Нахожу такой метод абсолютно не корректным. Чисто </w:t>
      </w:r>
      <w:r>
        <w:rPr>
          <w:rFonts w:cs="Arial" w:ascii="Arial" w:hAnsi="Arial"/>
          <w:i/>
          <w:iCs/>
          <w:szCs w:val="20"/>
        </w:rPr>
        <w:t>бухгалтерский</w:t>
      </w:r>
      <w:r>
        <w:rPr>
          <w:rFonts w:cs="Arial" w:ascii="Arial" w:hAnsi="Arial"/>
          <w:szCs w:val="20"/>
        </w:rPr>
        <w:t xml:space="preserve"> подход к событиям прошлого, без оценки исторических реалий  не может служить основанием для того, чтобы представить читателю благостную картину экономического разви</w:t>
        <w:softHyphen/>
        <w:t>тия России на рубеже</w:t>
      </w:r>
      <w:r>
        <w:rPr>
          <w:rFonts w:cs="Arial" w:ascii="Arial" w:hAnsi="Arial"/>
          <w:b/>
          <w:bCs/>
          <w:szCs w:val="20"/>
        </w:rPr>
        <w:t xml:space="preserve"> </w:t>
      </w:r>
      <w:r>
        <w:rPr>
          <w:rFonts w:cs="Arial" w:ascii="Arial" w:hAnsi="Arial"/>
          <w:szCs w:val="20"/>
        </w:rPr>
        <w:t xml:space="preserve">XX в.».   При этом  </w:t>
      </w:r>
      <w:r>
        <w:rPr>
          <w:rFonts w:cs="Arial" w:ascii="Arial" w:hAnsi="Arial"/>
          <w:color w:val="FF6600"/>
          <w:szCs w:val="20"/>
        </w:rPr>
        <w:t xml:space="preserve"> </w:t>
      </w:r>
      <w:r>
        <w:rPr>
          <w:rFonts w:cs="Arial" w:ascii="Arial" w:hAnsi="Arial"/>
          <w:szCs w:val="20"/>
        </w:rPr>
        <w:t xml:space="preserve"> сам  Б.В. Ананьич обращается именно к бухгалтерским расчетам относительно фискальной политики, но, к сожалению, делает это, нарушая стандарты настоящей бухгалтерии и оставляя без рассмотрения те самые экономические реалии, что и явились предметом  анализа моей статьи «Кто платил за индустриализацию: экономическая политика С.Ю. Витте и благосостояние населения в 1890-1905 гг. по антропометрическим данным» (Экономическая история. Ежегодник. М.,  2001). </w:t>
      </w:r>
      <w:r>
        <w:rPr>
          <w:rFonts w:cs="Arial" w:ascii="Arial" w:hAnsi="Arial"/>
          <w:color w:val="FF6600"/>
          <w:szCs w:val="20"/>
        </w:rPr>
        <w:t xml:space="preserve"> </w:t>
      </w:r>
    </w:p>
    <w:p>
      <w:pPr>
        <w:pStyle w:val="TextBodyIndent"/>
        <w:ind w:firstLine="708"/>
        <w:jc w:val="both"/>
        <w:rPr>
          <w:rFonts w:ascii="Arial" w:hAnsi="Arial" w:cs="Arial"/>
          <w:spacing w:val="-3"/>
        </w:rPr>
      </w:pPr>
      <w:r>
        <w:rPr>
          <w:rFonts w:eastAsia="Arial" w:cs="Arial" w:ascii="Arial" w:hAnsi="Arial"/>
          <w:spacing w:val="-3"/>
        </w:rPr>
        <w:t xml:space="preserve"> </w:t>
      </w:r>
      <w:r>
        <w:rPr>
          <w:rFonts w:cs="Arial" w:ascii="Arial" w:hAnsi="Arial"/>
          <w:spacing w:val="-3"/>
        </w:rPr>
        <w:t xml:space="preserve">Таким образом, получилось, что и железнодорожное строительство, и тарифная политика, поощрение экспорта и государственное регулирование цен, повышение доходов крестьян и зарплаты рабочих были вынесены критиком  за рамки исторический  реалий. </w:t>
      </w:r>
    </w:p>
    <w:p>
      <w:pPr>
        <w:pStyle w:val="TextBodyIndent"/>
        <w:jc w:val="both"/>
        <w:rPr/>
      </w:pPr>
      <w:r>
        <w:rPr>
          <w:rFonts w:cs="Arial" w:ascii="Arial" w:hAnsi="Arial"/>
          <w:spacing w:val="-3"/>
        </w:rPr>
        <w:t xml:space="preserve">Тяжелы или легки были налоги? </w:t>
      </w:r>
      <w:r>
        <w:rPr>
          <w:rFonts w:cs="Arial" w:ascii="Arial" w:hAnsi="Arial"/>
        </w:rPr>
        <w:t>Голод 1891-1892 гг., по мнению  Б. В. Ананьича,  «стал следствием не толь</w:t>
        <w:softHyphen/>
        <w:t>ко неурожая, но и фискальной политики Министерства финансов, которое тогда еще возглавлял И.А.Вышнеградский. За двадцать лет с 1880 по 1901 г. прямые на</w:t>
        <w:softHyphen/>
        <w:t>логи дали прирост всего в 50 млн. руб. (48 млн. – Б.М). Доходы от них увеличились с 172,9 до 220,9 млн. руб. За это же время доходы от косвенного обложения возросли на 108% (109% - Б.М.): с 393 до 819,6 млн. руб. Причем особенно значительный их рост падает на министерство С.Ю.Витте, ибо с 1880 по 1892 г. доход от косвенного обложения увеличился на 37%, а с 1892 по 1901 г. - на 50%».</w:t>
      </w:r>
    </w:p>
    <w:p>
      <w:pPr>
        <w:pStyle w:val="TextBodyIndent"/>
        <w:jc w:val="both"/>
        <w:rPr/>
      </w:pPr>
      <w:r>
        <w:rPr>
          <w:rFonts w:cs="Arial" w:ascii="Arial" w:hAnsi="Arial"/>
        </w:rPr>
        <w:t xml:space="preserve">Но голод 1891-1892 гг. случился до того, как С. Ю. Витте возглавил Министерство финансов, и поэтому он не может нести за него ответственность. Однако если уже речь зашла о голоде, то неурожаи этих годов, как показал А.С.Нифонтов в своем исследовании «Зерновое производство России во второй половине </w:t>
      </w:r>
      <w:r>
        <w:rPr>
          <w:rFonts w:cs="Arial" w:ascii="Arial" w:hAnsi="Arial"/>
          <w:lang w:val="en-US"/>
        </w:rPr>
        <w:t>XIX</w:t>
      </w:r>
      <w:r>
        <w:rPr>
          <w:rFonts w:cs="Arial" w:ascii="Arial" w:hAnsi="Arial"/>
        </w:rPr>
        <w:t xml:space="preserve"> века» (М., 1974), были печальным эпизодом в пореформенном развитии сельского хозяйства, а не проявлением его кризиса. В 1860-1890-е гг. земледелие успешно развивалось за счет увеличения посевов, но, главным образом, урожайности, причем самые высокие темпы приходились на 1890-е гг.: чистые сборы хлебов и картофеля на душу населения в 1860-е гг. выросли на 2% сравнительно с предшествующим десятилетием, в 1870-е гг. – на 12%, в 1880-е гг. - на 4%, в 1890-е гг. – на 17%, а спад хлебных сборов в 1891-1892 гг. был признаком  примитивного капиталистического земледелия с его хищническим использованием быстро истощавшихся черноземных почв, т.е. болезнью развития, а не упадка.</w:t>
      </w:r>
    </w:p>
    <w:p>
      <w:pPr>
        <w:pStyle w:val="TextBodyIndent"/>
        <w:jc w:val="both"/>
        <w:rPr>
          <w:rFonts w:ascii="Arial" w:hAnsi="Arial" w:cs="Arial"/>
        </w:rPr>
      </w:pPr>
      <w:r>
        <w:rPr>
          <w:rFonts w:cs="Arial" w:ascii="Arial" w:hAnsi="Arial"/>
        </w:rPr>
        <w:t xml:space="preserve">Но и фискальная политика не имела отношения к голоду. Дело в том, что само по себе увеличение налогов не является доказательством обнищания народа – здесь необходимо оценивать не рост, а тяжесть налогов по их доле в доходах. </w:t>
      </w:r>
    </w:p>
    <w:p>
      <w:pPr>
        <w:pStyle w:val="3"/>
        <w:rPr>
          <w:rFonts w:ascii="Arial" w:hAnsi="Arial" w:cs="Arial"/>
          <w:sz w:val="28"/>
        </w:rPr>
      </w:pPr>
      <w:r>
        <w:rPr>
          <w:rFonts w:cs="Arial" w:ascii="Arial" w:hAnsi="Arial"/>
          <w:sz w:val="28"/>
        </w:rPr>
        <w:t xml:space="preserve">В пореформенное время в налоговой политике произошло три важных изменения. Во-первых, к платежу прямых налогов было привлечено все население, включая многочисленные группы населения, прежде от них освобожденные: дворяне и чиновники, казаки и национальные меньшинства. В то время как в дореформенное время прямые налоги платили крестьяне и мещане (подушную подать), а купцы  –  гильдейские пошлины. </w:t>
      </w:r>
    </w:p>
    <w:p>
      <w:pPr>
        <w:pStyle w:val="3"/>
        <w:rPr/>
      </w:pPr>
      <w:r>
        <w:rPr>
          <w:rFonts w:cs="Arial" w:ascii="Arial" w:hAnsi="Arial"/>
          <w:sz w:val="28"/>
        </w:rPr>
        <w:t xml:space="preserve">Во-вторых, с начала 1860–х гг. российская налоговая система  стала переходить с подушного принципа на подоходный, в результате чего </w:t>
      </w:r>
      <w:r>
        <w:rPr>
          <w:rFonts w:cs="Arial" w:ascii="Arial" w:hAnsi="Arial"/>
          <w:i/>
          <w:iCs/>
          <w:sz w:val="28"/>
        </w:rPr>
        <w:t>тяжесть налогового бремени перемещалась с бедных на зажиточные слои населения</w:t>
      </w:r>
      <w:r>
        <w:rPr>
          <w:rFonts w:cs="Arial" w:ascii="Arial" w:hAnsi="Arial"/>
          <w:sz w:val="28"/>
        </w:rPr>
        <w:t xml:space="preserve">. По расчету, сделанному в Министерстве финансов в 1859 г., «высшие классы», или неподатные сословия, обеспечивали поступление в казну 17% доходов (главным образом за счет косвенных налогов), а «низшие классы», или податные сословия – 76%; 7% государственных доходов приносили монетная, горная и другие регалии и государственное имущество.  В 1887 г., по расчету известного финансиста Н.П. Яснопольского (О географическом распределении государственных доходов и расходов в России. СПб.,1890), эти источники доходов соотносились как 38:55:7 (для сравнения в Великобритании это соотношение составляло 52:40:8, во Франции – 49:30:21, в Пруссии – 30:29:41). Из общей суммы собственно налогов (без регалий) на высшие классы в 1859 г. приходилось 18%, на низшие – 82%, а в 1887 г. соответственно – 41% и 59%. Другими словами, тяжесть налогов для высших классов увеличилась почти в 2.3 раза. Эта тенденция в дальнейшем усиливалась. </w:t>
      </w:r>
    </w:p>
    <w:p>
      <w:pPr>
        <w:pStyle w:val="3"/>
        <w:rPr/>
      </w:pPr>
      <w:r>
        <w:rPr>
          <w:rFonts w:cs="Arial" w:ascii="Arial" w:hAnsi="Arial"/>
          <w:sz w:val="28"/>
        </w:rPr>
        <w:t>В-третьих, в налоговой системе значение косвенного обложения повышалось, особенно при С.Ю.Витте.  Но благодаря этому податное бремя еще более сместилось с крестьянства на относительно зажиточные городские слои, так как косвенные налоги ложились главным образом на горожанина</w:t>
      </w:r>
      <w:r>
        <w:rPr>
          <w:rStyle w:val="EndnoteCharacters"/>
          <w:rStyle w:val="EndnoteAnchor"/>
          <w:rFonts w:cs="Arial" w:ascii="Arial" w:hAnsi="Arial"/>
          <w:sz w:val="28"/>
        </w:rPr>
        <w:endnoteReference w:id="2"/>
      </w:r>
      <w:r>
        <w:rPr>
          <w:rFonts w:cs="Arial" w:ascii="Arial" w:hAnsi="Arial"/>
          <w:sz w:val="28"/>
        </w:rPr>
        <w:t>. Спички, нефть, табак, сахар и даже водка потреблялись в большей степени в городе. По данным статистики питейный доход с сельского населения  в 1901 г.  дал в государственный бюджет 143.9 млн руб. из 476.3 млн. руб. общего питейного дохода этого года, т.е. 30.2%; в 1912 г. соответственно -  256.3 млн руб.</w:t>
      </w:r>
      <w:r>
        <w:rPr>
          <w:rStyle w:val="EndnoteCharacters"/>
          <w:rStyle w:val="EndnoteAnchor"/>
          <w:rFonts w:cs="Arial" w:ascii="Arial" w:hAnsi="Arial"/>
          <w:sz w:val="28"/>
        </w:rPr>
        <w:endnoteReference w:id="3"/>
      </w:r>
      <w:r>
        <w:rPr>
          <w:rFonts w:cs="Arial" w:ascii="Arial" w:hAnsi="Arial"/>
          <w:sz w:val="28"/>
        </w:rPr>
        <w:t xml:space="preserve"> из 953 млн. руб., т.е. 26.9%. В целом в 1901-1912 гг. на крестьянство приходилось лишь 32% всех налогов и платежей, а его доля в населении превышала 83%. Получается, что норма обложения у сельского населения к началу ХХ в. резко понизилась и стала в 3.6 раза меньше, чем у городского населения. </w:t>
      </w:r>
    </w:p>
    <w:p>
      <w:pPr>
        <w:pStyle w:val="3"/>
        <w:rPr>
          <w:rFonts w:ascii="Arial" w:hAnsi="Arial" w:cs="Arial"/>
          <w:sz w:val="28"/>
        </w:rPr>
      </w:pPr>
      <w:r>
        <w:rPr>
          <w:rFonts w:cs="Arial" w:ascii="Arial" w:hAnsi="Arial"/>
          <w:sz w:val="28"/>
        </w:rPr>
        <w:t>Отсюда, конечно не следует, что деревня была обложена налогами слабее, чем город. Для ответа на вопрос, чье налоговое бремя - горожан или селян - было тяжелее, необходимо знать платежеспособность тех и других, а также и остаток средств после уплаты налогов. Скорее всего, для состоятельных горожан, которые только и платили налоги, ибо с заработной платы налоги не взимались, налоги были менее обременительными, так как их доходы в абсолютном значении были намного выше, чем у крестьян. Этот вопрос требует специального изучения. Однако, более существенно другое -  на покрытие прямых налогов в пореформенный период крестьяне стали расходовать меньшую часть своих доходов.</w:t>
      </w:r>
    </w:p>
    <w:p>
      <w:pPr>
        <w:pStyle w:val="Normal"/>
        <w:autoSpaceDE w:val="false"/>
        <w:ind w:firstLine="709"/>
        <w:jc w:val="both"/>
        <w:rPr>
          <w:rFonts w:ascii="Arial" w:hAnsi="Arial" w:cs="Arial"/>
          <w:sz w:val="28"/>
          <w:lang w:val="ru-RU"/>
        </w:rPr>
      </w:pPr>
      <w:r>
        <w:rPr>
          <w:rFonts w:cs="Arial" w:ascii="Arial" w:hAnsi="Arial"/>
          <w:sz w:val="28"/>
          <w:lang w:val="ru-RU"/>
        </w:rPr>
        <w:t xml:space="preserve">В 1849-1859 гг., по данным комиссий уравнения денежных сборов с государственных крестьян, в пяти центрально-промышленных губерниях (Владимирской, Костромской, Московской, Нижегородской и Ярославской), где доходы крестьянства были в среднем выше средних по России, прямые налоги поглощали 34% дохода государственных крестьян только от земледелия и - 22% доходов от земледелия и промыслов вместе. Поскольку обложение удельных и помещичьих крестьян было более высоким, чем государственных, а доходы крестьянства других губерний были ниже, чем в наших пяти губерниях, налоговое бремя в большинстве российских губерний, вероятно, находилось на  более высоком уровне, чем в пяти центрально-промышленных губерниях. </w:t>
      </w:r>
    </w:p>
    <w:p>
      <w:pPr>
        <w:pStyle w:val="Normal"/>
        <w:autoSpaceDE w:val="false"/>
        <w:ind w:firstLine="709"/>
        <w:jc w:val="both"/>
        <w:rPr/>
      </w:pPr>
      <w:r>
        <w:rPr>
          <w:rFonts w:cs="Arial" w:ascii="Arial" w:hAnsi="Arial"/>
          <w:sz w:val="28"/>
          <w:lang w:val="ru-RU"/>
        </w:rPr>
        <w:t xml:space="preserve">По данным крестьянских бюджетов в 13 губерниях за 1877-1901 гг., на покрытие всех платежей, включая выкупные и арендные, уходило 7.6% доходов от сельского хозяйства в земледельческих губерниях и 13.8% - в промышленных, и соответственно –  5.8 и 5.6% всех доходов от сельского хозяйства и промыслов вместе. Как видим, </w:t>
      </w:r>
      <w:r>
        <w:rPr>
          <w:rFonts w:cs="Arial" w:ascii="Arial" w:hAnsi="Arial"/>
          <w:i/>
          <w:iCs/>
          <w:sz w:val="28"/>
          <w:lang w:val="ru-RU"/>
        </w:rPr>
        <w:t>в пореформенное время норма обложения крестьян прямыми налогами уменьшилось в 3.9 раза</w:t>
      </w:r>
      <w:r>
        <w:rPr>
          <w:rFonts w:cs="Arial" w:ascii="Arial" w:hAnsi="Arial"/>
          <w:sz w:val="28"/>
          <w:lang w:val="ru-RU"/>
        </w:rPr>
        <w:t>.</w:t>
      </w:r>
    </w:p>
    <w:p>
      <w:pPr>
        <w:pStyle w:val="Normal"/>
        <w:autoSpaceDE w:val="false"/>
        <w:ind w:firstLine="709"/>
        <w:jc w:val="both"/>
        <w:rPr/>
      </w:pPr>
      <w:r>
        <w:rPr>
          <w:rFonts w:cs="Arial" w:ascii="Arial" w:hAnsi="Arial"/>
          <w:sz w:val="28"/>
          <w:lang w:val="ru-RU"/>
        </w:rPr>
        <w:t xml:space="preserve">Однако уменьшилось и общее налоговое бремя крестьянства. По расчетам А. М. Анфимова и А. Л. Вайнштейна для 50 губерний Европейской России, в 1901 г. все платежи (включая выкупные и арендные за вненадельную землю) равнялись 8.71 руб., доход от сельского хозяйства в год  –  30.30 руб., от промыслов  –  12 руб. (по сведениям Комиссии 1901 г., в 1900 г.), общий доход составлял 42.30 руб. на душу населения в год. Следовательно, на покрытие прямых и косвенных налогов, а также всех платежей в 1900-1901 гг. уходило 20.6% доходов, а в 1850-е гг. </w:t>
      </w:r>
      <w:r>
        <w:rPr>
          <w:rFonts w:cs="Arial" w:ascii="Arial" w:hAnsi="Arial"/>
          <w:i/>
          <w:iCs/>
          <w:sz w:val="28"/>
          <w:lang w:val="ru-RU"/>
        </w:rPr>
        <w:t>только прямые налоги</w:t>
      </w:r>
      <w:r>
        <w:rPr>
          <w:rFonts w:cs="Arial" w:ascii="Arial" w:hAnsi="Arial"/>
          <w:sz w:val="28"/>
          <w:lang w:val="ru-RU"/>
        </w:rPr>
        <w:t xml:space="preserve"> поглощали 22.1% доходов крестьянства. Между тем в 1850-е гг. косвенные налоги были обременительнее прямых: например, в 1855 г. косвенные налоги в бюджет давали 64.6%, а прямые - 35.4% всех налоговых поступлений. Следовательно, в 1850е гг. на уплату прямых и косвенных налогов уходило намного более 22.1% крестьянского дохода, а в 1901 г. – только 20.6%.  К 1912 гг. норма обложения понизилась еще на 2.1%.</w:t>
      </w:r>
    </w:p>
    <w:p>
      <w:pPr>
        <w:pStyle w:val="Normal"/>
        <w:autoSpaceDE w:val="false"/>
        <w:ind w:firstLine="709"/>
        <w:jc w:val="both"/>
        <w:rPr/>
      </w:pPr>
      <w:r>
        <w:rPr>
          <w:rFonts w:cs="Arial" w:ascii="Arial" w:hAnsi="Arial"/>
          <w:sz w:val="28"/>
          <w:szCs w:val="28"/>
        </w:rPr>
        <w:t xml:space="preserve">Таким образом, при всей приблизительности расчетов, очевидно, что налоговый пресс для крестьянства в пореформенное время уменьшился: только прямые налоги до 1861 г. превышали сумму прямых и косвенных налогов в 1901-1912 гг. Чистый остаток после </w:t>
      </w:r>
      <w:r>
        <w:rPr>
          <w:rFonts w:cs="Arial" w:ascii="Arial" w:hAnsi="Arial"/>
          <w:sz w:val="28"/>
          <w:szCs w:val="28"/>
          <w:lang w:val="ru-RU"/>
        </w:rPr>
        <w:t>у</w:t>
      </w:r>
      <w:r>
        <w:rPr>
          <w:rFonts w:cs="Arial" w:ascii="Arial" w:hAnsi="Arial"/>
          <w:sz w:val="28"/>
          <w:szCs w:val="28"/>
        </w:rPr>
        <w:t xml:space="preserve">платы налогов возрастал. И по мировым стандартам налоги в России не были чрезмерно тяжелыми. </w:t>
      </w:r>
      <w:r>
        <w:rPr>
          <w:rFonts w:cs="Arial" w:ascii="Arial" w:hAnsi="Arial"/>
          <w:sz w:val="28"/>
          <w:szCs w:val="28"/>
          <w:lang w:val="ru-RU"/>
        </w:rPr>
        <w:t>Так,  тяжесть налогового обложения в процентах к национальному доходу в 1913-1914 гг. распределялась следующим образом: Япония – 18,2; Австрия – 16,9; Франция – 13,8; Германия – 11,8; Россия – 11,0; Италия – 10,8; США – 6,5 (Налоговое обложение в СССР и иностранных государствах. М., 1928).</w:t>
      </w:r>
    </w:p>
    <w:p>
      <w:pPr>
        <w:pStyle w:val="3"/>
        <w:rPr>
          <w:rFonts w:ascii="Arial" w:hAnsi="Arial" w:cs="Arial"/>
          <w:spacing w:val="0"/>
          <w:sz w:val="28"/>
        </w:rPr>
      </w:pPr>
      <w:r>
        <w:rPr>
          <w:rFonts w:cs="Arial" w:ascii="Arial" w:hAnsi="Arial"/>
          <w:spacing w:val="0"/>
          <w:sz w:val="28"/>
        </w:rPr>
        <w:t xml:space="preserve">Как видно из этих данных, в России норма обложения была ниже, чем во всех великих державах, кроме США. В литературе фигурируют разные данные об уровне обложения, что обусловлено,  прежде всего, различными оценками национального дохода. Так, по одним данным,  норма обложения для России в 1913 г. равнялась 13.5%. Это явно завышенная цифра вызвана тем, что занижена оценка чистого национального  дохода на душу населения (83.3 руб.). Если принять за основу последние данные расчета национального дохода – 101.4 руб. – 118.5 руб., то норма обложения в России понизится до 9.5%. </w:t>
      </w:r>
    </w:p>
    <w:p>
      <w:pPr>
        <w:pStyle w:val="3"/>
        <w:rPr>
          <w:rFonts w:ascii="Arial" w:hAnsi="Arial" w:cs="Arial"/>
          <w:spacing w:val="0"/>
          <w:sz w:val="28"/>
        </w:rPr>
      </w:pPr>
      <w:r>
        <w:rPr>
          <w:rFonts w:cs="Arial" w:ascii="Arial" w:hAnsi="Arial"/>
          <w:sz w:val="28"/>
          <w:szCs w:val="20"/>
        </w:rPr>
        <w:t>Если основываться на вошедших в исторический обиход еще в 1930 г. данных</w:t>
      </w:r>
      <w:r>
        <w:rPr>
          <w:rStyle w:val="EndnoteCharacters"/>
          <w:rStyle w:val="EndnoteAnchor"/>
          <w:rFonts w:cs="Arial" w:ascii="Arial" w:hAnsi="Arial"/>
          <w:sz w:val="28"/>
          <w:szCs w:val="20"/>
        </w:rPr>
        <w:endnoteReference w:id="4"/>
      </w:r>
      <w:r>
        <w:rPr>
          <w:rFonts w:cs="Arial" w:ascii="Arial" w:hAnsi="Arial"/>
          <w:sz w:val="28"/>
          <w:szCs w:val="20"/>
        </w:rPr>
        <w:t>, то выходит, что  громадный рост российского бюджета в конце XIX в. не соот</w:t>
        <w:softHyphen/>
        <w:t xml:space="preserve">ветствовал росту национального дохода и превышал его в 2,4 раза. С этим трудно согласиться. Во-первых, эти исходные данные о национальном доходе устарели; во-вторых, в нашем конкретном случае динамику национального дохода надо сравнивать не со всем бюджетом, а только с его доходной частью, так как государственные расходы не имеют отношения к налоговому бремени. </w:t>
      </w:r>
    </w:p>
    <w:p>
      <w:pPr>
        <w:pStyle w:val="3"/>
        <w:rPr>
          <w:rFonts w:ascii="Arial" w:hAnsi="Arial" w:cs="Arial"/>
          <w:spacing w:val="0"/>
          <w:sz w:val="28"/>
        </w:rPr>
      </w:pPr>
      <w:r>
        <w:rPr>
          <w:rFonts w:cs="Arial" w:ascii="Arial" w:hAnsi="Arial"/>
          <w:spacing w:val="0"/>
          <w:sz w:val="28"/>
        </w:rPr>
        <w:t>С 1881 по 1892 г. национальный доход на душу населения увеличился на 23%, а государственные доходы – на 49%, с 1892 по 1904 г. соответственно – на 76% и 108 %. Как видим, некоторая диспропорция в росте национального дохода и государственных доходов существовала до С.Ю.Витте. Но при нем диспропорция уменьшилась: в 1881-1892 гг. увеличение налогов обгоняло рост национального дохода в 2.13 раза, а в 1892-1904 гг. – в 1.42 раза. Впоследствии эта тенденция сохранилась: в 1904-1913 гг. налоги росли всего в 1.1 раза быстрее национального дохода. Поэтому «перегрева» платежеспособных сил населения не происходило, тем более, если иметь в виду крестьян, налоговая нагрузка на которых, как было показано выше, уменьшалась.</w:t>
      </w:r>
    </w:p>
    <w:p>
      <w:pPr>
        <w:pStyle w:val="3"/>
        <w:rPr>
          <w:rFonts w:ascii="Arial" w:hAnsi="Arial" w:cs="Arial"/>
          <w:spacing w:val="0"/>
          <w:sz w:val="28"/>
        </w:rPr>
      </w:pPr>
      <w:r>
        <w:rPr>
          <w:rFonts w:cs="Arial" w:ascii="Arial" w:hAnsi="Arial"/>
          <w:spacing w:val="0"/>
          <w:sz w:val="28"/>
        </w:rPr>
        <w:t xml:space="preserve">Следует отметить, что в расчетах тяжести налогообложения крестьянства, сделанных как в дореволюционное, так и в советское время, допускалось три натяжки: 1) не учитывались доходы крестьян от промысловой деятельности, в том числе внеземледельческие доходы женщин, работавших дома, 2) выкупные платежи за землю принимались за налог, 3) косвенные налоги приравнивались к прямым без учета обязательности первых и факультативности вторых. </w:t>
      </w:r>
    </w:p>
    <w:p>
      <w:pPr>
        <w:pStyle w:val="3"/>
        <w:rPr>
          <w:rFonts w:ascii="Arial" w:hAnsi="Arial" w:cs="Arial"/>
          <w:spacing w:val="0"/>
          <w:sz w:val="28"/>
        </w:rPr>
      </w:pPr>
      <w:r>
        <w:rPr>
          <w:rFonts w:cs="Arial" w:ascii="Arial" w:hAnsi="Arial"/>
          <w:spacing w:val="0"/>
          <w:sz w:val="28"/>
        </w:rPr>
        <w:t xml:space="preserve">Доходы от промысловой деятельности крестьяне в большинстве случаев получали в форме зарплаты, которая налогами не облагалась. В случае отхожих промыслов приходилось покупать только паспорта. Между тем промысловый доход был значительным не только в нечерноземных, но и черноземных губерниях: его вес в общей сумме доходов для 50 губерний Европейской России к 1900-1901 гг. поднялся до 28.4%. </w:t>
      </w:r>
    </w:p>
    <w:p>
      <w:pPr>
        <w:pStyle w:val="3"/>
        <w:rPr>
          <w:rFonts w:ascii="Arial" w:hAnsi="Arial" w:cs="Arial"/>
          <w:spacing w:val="0"/>
          <w:sz w:val="28"/>
        </w:rPr>
      </w:pPr>
      <w:r>
        <w:rPr>
          <w:rFonts w:cs="Arial" w:ascii="Arial" w:hAnsi="Arial"/>
          <w:spacing w:val="0"/>
          <w:sz w:val="28"/>
        </w:rPr>
        <w:t>Выкупные платежи не могут считаться налогом, так как шли на покрытие кредита, полученного крестьянами от государства, за купленную землю. Это все равно, что в настоящее время принимать за налог платеж за купленную в кредит квартиру. Между тем на долю выкупных платежей в налоговых поступлениях в бюджет в 1885-1905 гг. приходилось от 8 до 16%.</w:t>
      </w:r>
    </w:p>
    <w:p>
      <w:pPr>
        <w:pStyle w:val="3"/>
        <w:rPr>
          <w:rFonts w:ascii="Arial" w:hAnsi="Arial" w:cs="Arial"/>
          <w:spacing w:val="0"/>
          <w:sz w:val="28"/>
        </w:rPr>
      </w:pPr>
      <w:r>
        <w:rPr>
          <w:rFonts w:cs="Arial" w:ascii="Arial" w:hAnsi="Arial"/>
          <w:spacing w:val="0"/>
          <w:sz w:val="28"/>
        </w:rPr>
        <w:t>Косвенные налоги, в отличие от прямых, носят факультативный характер. Конечно, керосин, ситец, чай, сахар – это предметы первой необходимости и без них не обойтись. А как быть с водкой и табаком, на долю которых приходилось 62.1% всех косвенных налогов? Все три натяжки приводят к преувеличению тяжести налогообложения, что и являлось целью большинства дореволюционных и советских исследователей: и те, и другие стремились посредством тезиса об обнищании крестьянства опорочить власть, доказать ее несостоятельность и неспособность управлять страной.</w:t>
      </w:r>
    </w:p>
    <w:p>
      <w:pPr>
        <w:pStyle w:val="Normal"/>
        <w:autoSpaceDE w:val="false"/>
        <w:ind w:firstLine="709"/>
        <w:jc w:val="both"/>
        <w:rPr>
          <w:rFonts w:ascii="Arial" w:hAnsi="Arial" w:cs="Arial"/>
          <w:spacing w:val="-3"/>
          <w:sz w:val="28"/>
          <w:lang w:val="ru-RU"/>
        </w:rPr>
      </w:pPr>
      <w:r>
        <w:rPr>
          <w:rFonts w:cs="Arial" w:ascii="Arial" w:hAnsi="Arial"/>
          <w:spacing w:val="-3"/>
          <w:sz w:val="28"/>
          <w:lang w:val="ru-RU"/>
        </w:rPr>
        <w:t>Необходимо рассмотреть вопрос о том, в какой мере ухудшалось положение крестьянства. Утверждение, что крестьянские восстания, например в Полтавской и Харьковской губерниях в 1902г., свидетельствовали о тяжелом  экономическом положении крестьян, не совсем верно. Апелляция к крестьянскому движению – излюбленный метод советских историков для доказательства тезиса об обнищании трудящихся при феодализме или капитализме. Между тем хорошо известно, что социальные протесты случаются не только по причине снижения жизненного уровня. В частности, крестьянские бунты марта 1902 г. (вряд ли их можно считать восстаниями), по мнению экспертов Департамента полиции и следствия, произошли в первую очередь под влиянием хорошо проведенной политической агитации, затем недородов и вздорожания аренды.</w:t>
      </w:r>
    </w:p>
    <w:p>
      <w:pPr>
        <w:pStyle w:val="Normal"/>
        <w:autoSpaceDE w:val="false"/>
        <w:ind w:firstLine="709"/>
        <w:jc w:val="both"/>
        <w:rPr/>
      </w:pPr>
      <w:r>
        <w:rPr>
          <w:rFonts w:cs="Arial" w:ascii="Arial" w:hAnsi="Arial"/>
          <w:spacing w:val="-3"/>
          <w:sz w:val="28"/>
          <w:lang w:val="ru-RU"/>
        </w:rPr>
        <w:t xml:space="preserve">Здесь необходимо подчеркнуть, что  крестьяне не могли четко осознать  происходящего, так как почти вся российская интеллигенция того времени думала, что после 1861 г. крестьянство и вся Россия находились в состоянии кризиса. Эта парадигма </w:t>
      </w:r>
      <w:r>
        <w:rPr>
          <w:rFonts w:cs="Arial" w:ascii="Arial" w:hAnsi="Arial"/>
          <w:sz w:val="28"/>
          <w:lang w:val="ru-RU"/>
        </w:rPr>
        <w:t xml:space="preserve">родилась в 1861 г., когда Н. Г. Чернышевский и другие революционные демократы начали атаку на Великие реформы, не уяснив до конца их значение и последствия. А. И. Герцен, Н. П. Огарев и Н. Г. Чернышевский доказывали, что в ходе крестьянской реформы крестьяне были ограблены. Эта точка зрения была выражена уже через несколько дней после оглашения Манифеста 19 февраля 1861 г. в прокламациях, написанных Н. Г. Чернышевским «Барским крестьянам от их доброжелателей поклон», Н. В. Шелгуновым «Русским солдатам от их доброжелателей поклон» и «К молодому поколению», и в воззвании Н. П. Огарева «Что нужно народу?» </w:t>
      </w:r>
    </w:p>
    <w:p>
      <w:pPr>
        <w:pStyle w:val="Normal"/>
        <w:autoSpaceDE w:val="false"/>
        <w:ind w:firstLine="709"/>
        <w:jc w:val="both"/>
        <w:rPr>
          <w:rFonts w:ascii="Arial" w:hAnsi="Arial" w:cs="Arial"/>
          <w:sz w:val="28"/>
          <w:lang w:val="ru-RU"/>
        </w:rPr>
      </w:pPr>
      <w:r>
        <w:rPr>
          <w:rFonts w:cs="Arial" w:ascii="Arial" w:hAnsi="Arial"/>
          <w:sz w:val="28"/>
          <w:lang w:val="ru-RU"/>
        </w:rPr>
        <w:t>Впоследствии серьезный вклад в развитие мифологемы внесли народники, а также либералы, социал-демократы и правые (по разным, правда, мотивам). Даже полиции было иногда выгодно сгущать краски о положении народа, чтобы выбить дополнительные фонды и штаты. Социальные ученые в подавляющем большинстве случаев искренне поддерживали своими трудами революционных демократов и народников. В 1878 г. Ю. Э. Янсонс создал концепцию о несоответствии земельных наделов крестьянским платежам, которая была ничем иным как более мягкой интерпретацией реформы как грабежа. Но выводы Янсонса оказались несостоятельными, так как он строил свои расчеты на сведениях не «всегда отличавшихся достаточной точностью и достоверностью», в частности он использовал официальные данные об урожайности, которые были заниженными. Л. В. Ходский доказал ошибочность его расчетов, и А. А. Кауфман его поддержал. По их мнению, всего 28% крестьян получили недостаточные наделы (Кауфман А.А. Аграрный вопрос в России. Ч. 1. М., 1908). В 1974 г. в своей книге  А.С. Нифонтов,   внешне ни с кем не полемизируя, убедительно доказал, что никакого кризиса сельского хозяйства – в смысле перманентного упадка, а не как фазы конъюнктурного цикла - в 1861-1900 гг. не было. Напротив, оно успешно развивалось.</w:t>
      </w:r>
    </w:p>
    <w:p>
      <w:pPr>
        <w:pStyle w:val="Normal"/>
        <w:autoSpaceDE w:val="false"/>
        <w:ind w:firstLine="709"/>
        <w:jc w:val="both"/>
        <w:rPr>
          <w:rFonts w:ascii="Arial" w:hAnsi="Arial" w:cs="Arial"/>
          <w:sz w:val="28"/>
          <w:lang w:val="ru-RU"/>
        </w:rPr>
      </w:pPr>
      <w:r>
        <w:rPr>
          <w:rFonts w:cs="Arial" w:ascii="Arial" w:hAnsi="Arial"/>
          <w:sz w:val="28"/>
          <w:lang w:val="ru-RU"/>
        </w:rPr>
        <w:t>Однако в советской историографии утвердилась точка зрения революционных демократов и Ю. Э. Янсонса, поскольку она соответствовала установке, спущенной историкам сверху, доказать закономерность и неизбежность Октябрьской революции 1917 г. Другие мнения игнорировались. Концепцию системного кризиса российского пореформенного общества поддержали и зарубежные исследователи, долгое время находившиеся под влиянием историков, эмигрировавших из России. Но в 1980-е гг. началась ее ревизия, и в 1990-е гг. большинство западных русистов от нее отказалось, как не соответствующей действительности.</w:t>
      </w:r>
    </w:p>
    <w:p>
      <w:pPr>
        <w:pStyle w:val="Normal"/>
        <w:autoSpaceDE w:val="false"/>
        <w:ind w:firstLine="709"/>
        <w:jc w:val="both"/>
        <w:rPr/>
      </w:pPr>
      <w:r>
        <w:rPr>
          <w:rFonts w:cs="Arial" w:ascii="Arial" w:hAnsi="Arial"/>
          <w:sz w:val="28"/>
          <w:lang w:val="ru-RU"/>
        </w:rPr>
        <w:t>В недавно переведенной на русский язык книге П. Грегори «Экономический рост Российской империи» (</w:t>
      </w:r>
      <w:r>
        <w:rPr>
          <w:rFonts w:cs="Arial" w:ascii="Arial" w:hAnsi="Arial"/>
          <w:sz w:val="28"/>
        </w:rPr>
        <w:t>M</w:t>
      </w:r>
      <w:r>
        <w:rPr>
          <w:rFonts w:cs="Arial" w:ascii="Arial" w:hAnsi="Arial"/>
          <w:sz w:val="28"/>
          <w:lang w:val="ru-RU"/>
        </w:rPr>
        <w:t>, 2003) убедительно опровергается существование аграрного кризиса в России в 1880-1890-е гг. Аргументы настолько серьезны, что, на мой взгляд, должны убедить всякого непредубежденного человека. Национальный продукт на душу населения с 1889-1892 по 1901-1904 гг. увеличивался на 3.4% ежегодно, что для аграрной страны возможно только в том случае, если аграрный сектор успешно развивался. Сельскохозяйственное производство с 1881 по 1905 гг. росло на 2.55% ежегодно – в 2.5 раза обгоняя рост населения, что свидетельствует о росте производства продовольствия на душу населения. Экспорт хлеба рос еще быстрее, однако он не был «голодным», так как с 1885-1889 по 1897-1901 гг. количество зерна, оставляемого крестьянами для собственного потребления, в стоимостном выражении возросло в 1.51 раза, в то время как сельское население - в 1.17 раза. Поскольку хлебные цены в эти годы понизились, то в натуральном выражении потребительский фонд зерна увеличился в 1.3 раза на душу населения. Производство потребительских товаров на душу населения за 1887-1904 гг. выросло на 25%, а реальная поденная заработная плата сельхозрабочего выросла с 1885-1887 по 1903-1905 гг. - на 14%, промышленного рабочего (если судить по Петербургу) с 1885-1887 по 1903-1905 гг. - на 32%.</w:t>
      </w:r>
    </w:p>
    <w:p>
      <w:pPr>
        <w:pStyle w:val="Normal"/>
        <w:autoSpaceDE w:val="false"/>
        <w:ind w:firstLine="709"/>
        <w:jc w:val="both"/>
        <w:rPr>
          <w:rFonts w:ascii="Arial" w:hAnsi="Arial" w:cs="Arial"/>
          <w:sz w:val="28"/>
          <w:lang w:val="ru-RU"/>
        </w:rPr>
      </w:pPr>
      <w:r>
        <w:rPr>
          <w:rFonts w:cs="Arial" w:ascii="Arial" w:hAnsi="Arial"/>
          <w:sz w:val="28"/>
          <w:lang w:val="ru-RU"/>
        </w:rPr>
        <w:t>К сказанному добавим, что</w:t>
        <w:tab/>
        <w:t xml:space="preserve"> средние ежегодные недоплаты окладных сборов (не сумма недоимок!) с бывших помещичьих крестьян, которые освобождались от крепостного права на самых тяжелых сравнительно с другими категориями крестьянства условиях, с 1885-1889 по 1900-1904 гг. уменьшились с 2.5 млн. до 1.3 млн. – в 1.9 раза. При этом население за этот период возросло на 25%. </w:t>
      </w:r>
    </w:p>
    <w:p>
      <w:pPr>
        <w:pStyle w:val="Normal"/>
        <w:autoSpaceDE w:val="false"/>
        <w:ind w:firstLine="709"/>
        <w:jc w:val="both"/>
        <w:rPr/>
      </w:pPr>
      <w:r>
        <w:rPr>
          <w:rFonts w:cs="Arial" w:ascii="Arial" w:hAnsi="Arial"/>
          <w:sz w:val="28"/>
          <w:lang w:val="ru-RU"/>
        </w:rPr>
        <w:t xml:space="preserve">Среднее количество новых вкладчиков в государственных сберегательных кассах по 50 губерниям Европейской России </w:t>
      </w:r>
      <w:r>
        <w:rPr>
          <w:rFonts w:cs="Arial" w:ascii="Arial" w:hAnsi="Arial"/>
          <w:i/>
          <w:iCs/>
          <w:sz w:val="28"/>
          <w:lang w:val="ru-RU"/>
        </w:rPr>
        <w:t>из числа работников и земледельцев</w:t>
      </w:r>
      <w:r>
        <w:rPr>
          <w:rFonts w:cs="Arial" w:ascii="Arial" w:hAnsi="Arial"/>
          <w:sz w:val="28"/>
          <w:lang w:val="ru-RU"/>
        </w:rPr>
        <w:t xml:space="preserve"> в 1889-1893 гг. равнялось 75.5 тыс., а  в 1898-1900 гг. – 90.8 тыс., следовательно, возросло на 20%; а суммарная величина вкладов на эти новые сберкнижки составляла соответственно - 8.433 млн. руб. и 20.330 млн. руб., значит, увеличилась на 141%.</w:t>
      </w:r>
    </w:p>
    <w:p>
      <w:pPr>
        <w:pStyle w:val="Normal"/>
        <w:autoSpaceDE w:val="false"/>
        <w:jc w:val="both"/>
        <w:rPr>
          <w:rFonts w:ascii="Arial" w:hAnsi="Arial" w:cs="Arial"/>
          <w:sz w:val="28"/>
          <w:szCs w:val="20"/>
          <w:lang w:val="ru-RU"/>
        </w:rPr>
      </w:pPr>
      <w:r>
        <w:rPr>
          <w:rFonts w:cs="Arial" w:ascii="Arial" w:hAnsi="Arial"/>
          <w:sz w:val="28"/>
          <w:szCs w:val="20"/>
          <w:lang w:val="ru-RU"/>
        </w:rPr>
        <w:tab/>
        <w:t xml:space="preserve">Как видим, все имеющиеся на настоящий момент новые данные свидетельствуют о медленном улучшении положении крестьянства и вообще преобладающего большинства населения России в целом в 1892-1904 гг., хотя до благостной картины, конечно, было далеко – за 12 лет радикально изменить ситуацию было нельзя. </w:t>
      </w:r>
      <w:r>
        <w:rPr>
          <w:rFonts w:cs="Arial" w:ascii="Arial" w:hAnsi="Arial"/>
          <w:sz w:val="28"/>
          <w:lang w:val="ru-RU"/>
        </w:rPr>
        <w:t>Возможно, крестьяне действительно не ощущали позитивных сдвигов, потому что, во-первых, их радетели постоянно убеждали их, что положение ухудшается, во-вторых, крестьянские потребности росли быстрее, чем доходы. В такой ситуации субъективные ощущения противоречат объективному состоянию вещей. Но эта другая очень интересная задача: оценить, что в действительности происходило, а не то, как это воспринималось.</w:t>
      </w:r>
    </w:p>
    <w:p>
      <w:pPr>
        <w:pStyle w:val="TextBodyIndent"/>
        <w:jc w:val="both"/>
        <w:rPr/>
      </w:pPr>
      <w:r>
        <w:rPr>
          <w:rFonts w:cs="Arial" w:ascii="Arial" w:hAnsi="Arial"/>
        </w:rPr>
        <w:t xml:space="preserve">Итак, уже 30 лет  пессимистическая концепция системного кризиса пореформенного российского общества встречает возражения: принципиальные книги А.С.Нифонтова и П. Грегори, поставившие ее под сомнение, опубликованы соответственно </w:t>
      </w:r>
      <w:r>
        <w:rPr>
          <w:rFonts w:cs="Arial" w:ascii="Arial" w:hAnsi="Arial"/>
          <w:color w:val="FF6600"/>
        </w:rPr>
        <w:t xml:space="preserve"> </w:t>
      </w:r>
      <w:r>
        <w:rPr>
          <w:rFonts w:cs="Arial" w:ascii="Arial" w:hAnsi="Arial"/>
        </w:rPr>
        <w:t xml:space="preserve">в 1974 в 1982 гг.  Объемная библиография  зарубежной  литературы, пересматривающей концепцию, приведена в моей  книге «Социальная история периода империи», 1-е издание которой вышло в 1999 г. Невольно возникает вопрос, почему новые данные, появившиеся в историографии в последние 30 лет, не убеждают  в несостоятельности традиционной парадигмы? </w:t>
      </w:r>
    </w:p>
    <w:p>
      <w:pPr>
        <w:pStyle w:val="TextBodyIndent"/>
        <w:jc w:val="both"/>
        <w:rPr>
          <w:rFonts w:ascii="Arial" w:hAnsi="Arial" w:cs="Arial"/>
        </w:rPr>
      </w:pPr>
      <w:r>
        <w:rPr>
          <w:rFonts w:cs="Arial" w:ascii="Arial" w:hAnsi="Arial"/>
        </w:rPr>
        <w:t>На мой взгляд, главная причина состоит в давлении стереотипов, преодоление которых невозможно без ревизии устоявшихся представлений на ход российского процесса. А это требует много времени и усилий, ибо поколение историков, создавшее стереотипы, от них, как правило, никогда не отказывается.</w:t>
      </w:r>
    </w:p>
    <w:p>
      <w:pPr>
        <w:pStyle w:val="TextBodyIndent"/>
        <w:jc w:val="both"/>
        <w:rPr>
          <w:rFonts w:ascii="Arial" w:hAnsi="Arial" w:eastAsia="Arial" w:cs="Arial"/>
          <w:color w:val="FF6600"/>
        </w:rPr>
      </w:pPr>
      <w:r>
        <w:rPr>
          <w:rFonts w:eastAsia="Arial" w:cs="Arial" w:ascii="Arial" w:hAnsi="Arial"/>
          <w:color w:val="FF6600"/>
        </w:rPr>
        <w:t xml:space="preserve">  </w:t>
      </w:r>
    </w:p>
    <w:sectPr>
      <w:footerReference w:type="default" r:id="rId2"/>
      <w:footerReference w:type="first" r:id="rId3"/>
      <w:endnotePr>
        <w:numFmt w:val="decimal"/>
      </w:end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cs="Arial" w:ascii="Arial" w:hAnsi="Arial"/>
          <w:lang w:val="ru-RU"/>
        </w:rPr>
        <w:t xml:space="preserve"> </w:t>
      </w:r>
      <w:r>
        <w:rPr>
          <w:rFonts w:cs="Arial" w:ascii="Arial" w:hAnsi="Arial"/>
          <w:lang w:val="ru-RU"/>
        </w:rPr>
        <w:t xml:space="preserve">Шацилло М. К. Эволюция налоговой системы России в </w:t>
      </w:r>
      <w:r>
        <w:rPr>
          <w:rFonts w:cs="Arial" w:ascii="Arial" w:hAnsi="Arial"/>
        </w:rPr>
        <w:t>XIX</w:t>
      </w:r>
      <w:r>
        <w:rPr>
          <w:rFonts w:cs="Arial" w:ascii="Arial" w:hAnsi="Arial"/>
          <w:lang w:val="ru-RU"/>
        </w:rPr>
        <w:t xml:space="preserve"> в. С. 376.</w:t>
      </w:r>
    </w:p>
  </w:endnote>
  <w:endnote w:id="3">
    <w:p>
      <w:pPr>
        <w:pStyle w:val="Endnote"/>
        <w:jc w:val="both"/>
        <w:rPr/>
      </w:pPr>
      <w:r>
        <w:rPr>
          <w:rStyle w:val="EndnoteCharacters"/>
        </w:rPr>
        <w:endnoteRef/>
      </w:r>
      <w:r>
        <w:rPr>
          <w:rFonts w:cs="Arial" w:ascii="Arial" w:hAnsi="Arial"/>
          <w:lang w:val="ru-RU"/>
        </w:rPr>
        <w:t xml:space="preserve"> </w:t>
      </w:r>
      <w:r>
        <w:rPr>
          <w:rFonts w:cs="Arial" w:ascii="Arial" w:hAnsi="Arial"/>
          <w:lang w:val="ru-RU"/>
        </w:rPr>
        <w:t>Петров Ю. А. Налоги и налогоплательщики в России начала ХХ в. // Экономическая история. Ежегодник 2002 / Л. И. Бородкин, Ю. А. Петров (отв. ред.). М., 2003. С. 390, 406.</w:t>
      </w:r>
    </w:p>
  </w:endnote>
  <w:endnote w:id="4">
    <w:p>
      <w:pPr>
        <w:pStyle w:val="Endnote"/>
        <w:rPr/>
      </w:pPr>
      <w:r>
        <w:rPr>
          <w:rStyle w:val="EndnoteCharacters"/>
        </w:rPr>
        <w:endnoteRef/>
      </w:r>
      <w:r>
        <w:rPr>
          <w:rFonts w:cs="Arial" w:ascii="Arial" w:hAnsi="Arial"/>
          <w:lang w:val="ru-RU"/>
        </w:rPr>
        <w:t xml:space="preserve"> </w:t>
      </w:r>
      <w:r>
        <w:rPr>
          <w:rFonts w:cs="Arial" w:ascii="Arial" w:hAnsi="Arial"/>
          <w:lang w:val="ru-RU"/>
        </w:rPr>
        <w:t>Шебалдин Ю.Н. Государственный бюджет царской Россиив начале ХХ в. (до Первой мировой войны)//Исторические записки. 1959. Т.6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firstLine="709"/>
      <w:jc w:val="both"/>
      <w:outlineLvl w:val="0"/>
    </w:pPr>
    <w:rPr>
      <w:b/>
      <w:bCs/>
      <w:sz w:val="28"/>
      <w:szCs w:val="20"/>
      <w:lang w:val="ru-RU"/>
    </w:rPr>
  </w:style>
  <w:style w:type="paragraph" w:styleId="Heading2">
    <w:name w:val="Heading 2"/>
    <w:basedOn w:val="Normal"/>
    <w:next w:val="Normal"/>
    <w:qFormat/>
    <w:pPr>
      <w:keepNext w:val="true"/>
      <w:numPr>
        <w:ilvl w:val="1"/>
        <w:numId w:val="1"/>
      </w:numPr>
      <w:autoSpaceDE w:val="false"/>
      <w:ind w:firstLine="709"/>
      <w:jc w:val="both"/>
      <w:outlineLvl w:val="1"/>
    </w:pPr>
    <w:rPr>
      <w:sz w:val="32"/>
      <w:lang w:val="ru-RU"/>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jc w:val="both"/>
    </w:pPr>
    <w:rPr>
      <w:sz w:val="28"/>
      <w:szCs w:val="18"/>
      <w:lang w:val="ru-RU"/>
    </w:rPr>
  </w:style>
  <w:style w:type="paragraph" w:styleId="TextBodyIndent">
    <w:name w:val="Body Text Indent"/>
    <w:basedOn w:val="Normal"/>
    <w:pPr>
      <w:ind w:firstLine="709"/>
    </w:pPr>
    <w:rPr>
      <w:sz w:val="28"/>
      <w:lang w:val="ru-RU"/>
    </w:rPr>
  </w:style>
  <w:style w:type="paragraph" w:styleId="21">
    <w:name w:val="Основной текст с отступом 2"/>
    <w:basedOn w:val="Normal"/>
    <w:qFormat/>
    <w:pPr>
      <w:ind w:firstLine="708"/>
    </w:pPr>
    <w:rPr>
      <w:sz w:val="28"/>
      <w:szCs w:val="20"/>
      <w:lang w:val="ru-RU"/>
    </w:rPr>
  </w:style>
  <w:style w:type="paragraph" w:styleId="3">
    <w:name w:val="Основной текст с отступом 3"/>
    <w:basedOn w:val="Normal"/>
    <w:qFormat/>
    <w:pPr>
      <w:ind w:firstLine="709"/>
      <w:jc w:val="both"/>
    </w:pPr>
    <w:rPr>
      <w:spacing w:val="-3"/>
      <w:lang w:val="ru-RU"/>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2:40:00Z</dcterms:created>
  <dc:creator>user</dc:creator>
  <dc:description/>
  <dc:language>en-US</dc:language>
  <cp:lastModifiedBy>Марина</cp:lastModifiedBy>
  <cp:lastPrinted>2005-05-12T08:16:00Z</cp:lastPrinted>
  <dcterms:modified xsi:type="dcterms:W3CDTF">2005-05-20T12:40:00Z</dcterms:modified>
  <cp:revision>2</cp:revision>
  <dc:subject/>
  <dc:title>Шацилло М</dc:title>
</cp:coreProperties>
</file>