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ind w:firstLine="709"/>
        <w:jc w:val="right"/>
        <w:outlineLvl w:val="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4"/>
        <w:numPr>
          <w:ilvl w:val="0"/>
          <w:numId w:val="0"/>
        </w:numPr>
        <w:ind w:firstLine="709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Heading2"/>
        <w:jc w:val="right"/>
        <w:rPr/>
      </w:pPr>
      <w:r>
        <w:rPr/>
        <w:t>Ю.В.Дунаева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Исторический опыт Запада и РОССИЙСКАЯ ДЕЙСТВИТЕЛЬНОСТЬ В ТРУДАХ Н.И.КАРЕЕВА.</w:t>
      </w:r>
    </w:p>
    <w:p>
      <w:pPr>
        <w:pStyle w:val="Style1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09"/>
        <w:jc w:val="both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 работах Г.В.Плеханова, посвященных философии истории неоднократно встречается имя Н.И.Кареева.  Плеханов, со свойственной ему полемичностью,  критиковал  его за непонимание, и даже более того, искажение марксизма и приверженность идеализму. Кареев, в свою очередь, известен своей многолетней полемикой с представителями марксизма. Он принадлежит  к тем многочисленным ученым, чье творчество долгие годы  оказалось невостребованным по идеологическим причинам.</w:t>
      </w:r>
    </w:p>
    <w:p>
      <w:pPr>
        <w:pStyle w:val="Style1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09"/>
        <w:jc w:val="both"/>
        <w:rPr/>
      </w:pPr>
      <w:r>
        <w:rPr>
          <w:caps/>
          <w:sz w:val="24"/>
        </w:rPr>
        <w:t>н.и.к</w:t>
      </w:r>
      <w:r>
        <w:rPr>
          <w:sz w:val="24"/>
        </w:rPr>
        <w:t xml:space="preserve">ареев (1850-1931) известен прежде всего как специалист по истории западноевропейских стран, социологии, философии истории. Он оставил обширное научное наследие, его перу принадлежат более 400 работ, посвященных различным проблемам обществоведения. Немало рукописей хранится в архивах Москвы и Санкт-Петербурга. </w:t>
      </w:r>
    </w:p>
    <w:p>
      <w:pPr>
        <w:pStyle w:val="Style1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09"/>
        <w:jc w:val="both"/>
        <w:rPr/>
      </w:pPr>
      <w:r>
        <w:rPr>
          <w:sz w:val="24"/>
        </w:rPr>
        <w:t xml:space="preserve">Блестяще окончив в 1873 году историко-филологическое отделение Московского университета, он преподавал в Варшавском университете. С 1886 года его имя связано с Санкт-Петербургским университетом, где он прошел путь от молодого профессора до декана исторического факультета. Его работы выдерживали несколько переизданий и были хорошо известны за пределами страны. </w:t>
      </w:r>
      <w:r>
        <w:rPr>
          <w:caps/>
          <w:sz w:val="24"/>
        </w:rPr>
        <w:t>с</w:t>
      </w:r>
      <w:r>
        <w:rPr>
          <w:sz w:val="24"/>
        </w:rPr>
        <w:t>итуация коренным образом изменилась после революции 1917г. Кареев не счел нужным скрывать свою политическую позицию, и с середины 20-х гг. его педагогическая и научная деятельность практически прекращается. В 1929 г. имя Кареева, так же как и имена других "буржуазных" историков, связывают с процессом "</w:t>
      </w:r>
      <w:r>
        <w:rPr>
          <w:caps/>
          <w:sz w:val="24"/>
        </w:rPr>
        <w:t>п</w:t>
      </w:r>
      <w:r>
        <w:rPr>
          <w:sz w:val="24"/>
        </w:rPr>
        <w:t>ромпартии". Завершающим аккордом преследований ученого стала критика его творчества на заседании секции общества историков-марксистов в конце 1930 – начале 1931 гг. Кареев не успел ничего предпринять в свою защиту, в феврале 1931 года его жизненный путь завершился.</w:t>
      </w:r>
    </w:p>
    <w:p>
      <w:pPr>
        <w:pStyle w:val="Style14"/>
        <w:ind w:firstLine="709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4"/>
        <w:ind w:firstLine="709"/>
        <w:jc w:val="both"/>
        <w:rPr/>
      </w:pPr>
      <w:r>
        <w:rPr>
          <w:sz w:val="24"/>
        </w:rPr>
        <w:t>Особенностью исторической концепции историков-либералов являлось их осознание неразрывной связи прошлого и настоящего, вовлеченности России в единое европейское русло истории. В трудах Кареева это положение получило наиболее полное и тщательное обоснование. В статье "Мечта и правда о русской науке"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, как и большинстве работ ученого, поднимаются вопросы, выходящие далеко за рамки названия. Для нас же главным будет являться то, как </w:t>
      </w:r>
      <w:r>
        <w:rPr>
          <w:caps/>
          <w:sz w:val="24"/>
        </w:rPr>
        <w:t>к</w:t>
      </w:r>
      <w:r>
        <w:rPr>
          <w:sz w:val="24"/>
        </w:rPr>
        <w:t xml:space="preserve">ареев определял взаимоотношения России и Европы. Кареева принято причислять к "западникам", но это не совсем верно, он не был слепым поклонником западной модели развития. России, считал Кареев, принадлежит особое, уникальное место в истории. </w:t>
      </w:r>
      <w:r>
        <w:rPr>
          <w:caps/>
          <w:sz w:val="24"/>
        </w:rPr>
        <w:t>к</w:t>
      </w:r>
      <w:r>
        <w:rPr>
          <w:sz w:val="24"/>
        </w:rPr>
        <w:t>райние точки зрения об отношениях Европы и России: или безоговорочное "поклонение" перед Западом, или полное его неприятие – нежизнеспособны. Слишком тесные и давние узы связывают Россию и Европу. Кареев видит выход из этой ситуации в синтезе российских и европейских моделей, в разумном усвоении передовых европейских идей и придании им самобытной, национальной окраски. Самим ходом истории Россия вовлечена в мировое русло, превратившим московитов в европейцев, расширившим границы старой Европы. "Этого факта отрицать нельзя, - пишет Кареев, - восточную "Европу" не вычеркнешь с исторической карты и не превратишь ее снова в Азию или просто "не Европу", но точно также и не втиснешь ее в границы "старого Запада".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</w:t>
      </w:r>
    </w:p>
    <w:p>
      <w:pPr>
        <w:pStyle w:val="Style1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09"/>
        <w:jc w:val="both"/>
        <w:rPr/>
      </w:pPr>
      <w:r>
        <w:rPr>
          <w:sz w:val="24"/>
        </w:rPr>
        <w:t>Движущей силой этого процесса - органического слияния России и Европы, по мысли Кареева, должна стать наука. Именно ученые, способны воплотить в жизнь теоретическую концепцию. Русская наука, порвавшая с традицией греко-латинской академии, прочно связана с западной мыслью. Уникальность отечественной науки заключается в том, что европейская мысль при этом обогащается живым, постоянно развивающимся национальным самосознанием. Кареев отмечает: "… наша истинная действительная, а не призрачная самобытность, может заключаться только в переработке в русском духе западных идей".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</w:t>
      </w:r>
      <w:r>
        <w:rPr>
          <w:caps/>
          <w:sz w:val="24"/>
        </w:rPr>
        <w:t>в</w:t>
      </w:r>
      <w:r>
        <w:rPr>
          <w:sz w:val="24"/>
        </w:rPr>
        <w:t xml:space="preserve"> отличие от Запада, - продолжает Кареев, - где наука носит школьный, корпоративный характер, русская наука с самого начала играла важную роль в государственных и общественных делах. Именно поэтому науке, и ее детищу - интеллигенции, предстоит учить и развивать общество: "</w:t>
      </w:r>
      <w:r>
        <w:rPr>
          <w:caps/>
          <w:sz w:val="24"/>
        </w:rPr>
        <w:t>н</w:t>
      </w:r>
      <w:r>
        <w:rPr>
          <w:sz w:val="24"/>
        </w:rPr>
        <w:t>аше всемирно-историческое призвание может выполниться лишь тогда, когда русские ученые будут сообща, так сказать, по одному плану работать для русского же общества, а не двигать враздробь европейскую науку".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</w:t>
      </w:r>
    </w:p>
    <w:p>
      <w:pPr>
        <w:pStyle w:val="Style1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09"/>
        <w:jc w:val="both"/>
        <w:rPr/>
      </w:pPr>
      <w:r>
        <w:rPr>
          <w:sz w:val="24"/>
        </w:rPr>
        <w:t xml:space="preserve">Эта идея – неразрывной взаимосвязи и взаимодействия России и Запада формулировалась </w:t>
      </w:r>
      <w:r>
        <w:rPr>
          <w:caps/>
          <w:sz w:val="24"/>
        </w:rPr>
        <w:t>к</w:t>
      </w:r>
      <w:r>
        <w:rPr>
          <w:sz w:val="24"/>
        </w:rPr>
        <w:t>ареевым в максимально широком понимании – в контексте всемирной истории. В конечном плане все его историческое и философское творчество было подчинено грандиозному плану - наглядно показать, как отдельные "раздробленные" истории сливаются в единый мировой поток, как человечество постепенно выходит на "большую дорогу истории".</w:t>
      </w:r>
    </w:p>
    <w:p>
      <w:pPr>
        <w:pStyle w:val="Style14"/>
        <w:ind w:firstLine="709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4"/>
        <w:ind w:firstLine="709"/>
        <w:jc w:val="both"/>
        <w:rPr>
          <w:sz w:val="24"/>
        </w:rPr>
      </w:pPr>
      <w:r>
        <w:rPr>
          <w:sz w:val="24"/>
        </w:rPr>
        <w:t xml:space="preserve">Кареев одним из первых русских ученых сумел уловить взаимосвязь истории и современности, взаимовлияние истории-науки и общественной жизни. Осознав параллельное течение науки и реалий сегодняшнего дня, он стремился создать соответствующую историческую и методологическую основу исторической концепции, и наглядно показать эту взаимосвязь на конкретных исторических примерах. Именно поэтому работы </w:t>
      </w:r>
      <w:r>
        <w:rPr>
          <w:caps/>
          <w:sz w:val="24"/>
        </w:rPr>
        <w:t>к</w:t>
      </w:r>
      <w:r>
        <w:rPr>
          <w:sz w:val="24"/>
        </w:rPr>
        <w:t xml:space="preserve">ареева по истории Западной Европы неразрывно связаны с российской действительностью. И надо отдать должное смелости и научной честности историка, сумевшего с самого начала научной деятельности подчинить свое творчество этому грандиозному плану, невзирая на встречавшиеся трудности. А начались они уже с выбора темы магистерской диссертации. Его учитель В.И.Герье предложил молодому историку заняться изучением  жизни и деятельности Эразма Роттердамского. Герье принадлежал к более ранней школе отечественных историков, чей основной интерес был сосредоточен на сюжетах религиозно-политического содержания европейского средневековья. Кареев же нашел свое место в среде историков, специализирующихся по социально-экономической проблематике, и впоследствии стал из ярчайших представителей этого направления. </w:t>
      </w:r>
    </w:p>
    <w:p>
      <w:pPr>
        <w:pStyle w:val="Style1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09"/>
        <w:jc w:val="both"/>
        <w:rPr/>
      </w:pPr>
      <w:r>
        <w:rPr>
          <w:caps/>
          <w:sz w:val="24"/>
        </w:rPr>
        <w:t>е</w:t>
      </w:r>
      <w:r>
        <w:rPr>
          <w:sz w:val="24"/>
        </w:rPr>
        <w:t xml:space="preserve">ще в студенческие годы он увлекся историей Франции, и поэтому темой магистерской работы стало положение крестьян во Франции накануне </w:t>
      </w:r>
      <w:r>
        <w:rPr>
          <w:caps/>
          <w:sz w:val="24"/>
        </w:rPr>
        <w:t>в</w:t>
      </w:r>
      <w:r>
        <w:rPr>
          <w:sz w:val="24"/>
        </w:rPr>
        <w:t xml:space="preserve">еликой революции. Из истории стран Западной Европы времен позднего средневековья и нового времени отечественные историки пытались извлечь уроки политического опыта, имевшие большое значение для выработки линии поведения по актуальнейшим вопросам современности. В пореформенной России самым злободневным вопросом был аграрный. </w:t>
      </w:r>
      <w:r>
        <w:rPr>
          <w:caps/>
          <w:sz w:val="24"/>
        </w:rPr>
        <w:t>о</w:t>
      </w:r>
      <w:r>
        <w:rPr>
          <w:sz w:val="24"/>
        </w:rPr>
        <w:t xml:space="preserve">тношения государства и общины, дальнейшие пути и направления развития общины являлись ключевыми моментами в концепциях русских историков. В 70-е гг. </w:t>
      </w:r>
      <w:r>
        <w:rPr>
          <w:sz w:val="24"/>
          <w:lang w:val="en-US"/>
        </w:rPr>
        <w:t>XIX в.</w:t>
      </w:r>
      <w:r>
        <w:rPr>
          <w:sz w:val="24"/>
        </w:rPr>
        <w:t xml:space="preserve"> одна за другой выходили в свет книги, осмысляющие эти вопросы на примере европейских стран. </w:t>
      </w:r>
      <w:r>
        <w:rPr>
          <w:caps/>
          <w:sz w:val="24"/>
        </w:rPr>
        <w:t>в</w:t>
      </w:r>
      <w:r>
        <w:rPr>
          <w:sz w:val="24"/>
        </w:rPr>
        <w:t xml:space="preserve"> 1876 г. в Лондоне была издана книга М.М.Ковалевского "</w:t>
      </w:r>
      <w:r>
        <w:rPr>
          <w:caps/>
          <w:sz w:val="24"/>
        </w:rPr>
        <w:t>о</w:t>
      </w:r>
      <w:r>
        <w:rPr>
          <w:sz w:val="24"/>
        </w:rPr>
        <w:t xml:space="preserve">черк истории распадения общинного землевладения в кантоне </w:t>
      </w:r>
      <w:r>
        <w:rPr>
          <w:caps/>
          <w:sz w:val="24"/>
        </w:rPr>
        <w:t>в</w:t>
      </w:r>
      <w:r>
        <w:rPr>
          <w:sz w:val="24"/>
        </w:rPr>
        <w:t xml:space="preserve">аадт". </w:t>
      </w:r>
      <w:r>
        <w:rPr>
          <w:caps/>
          <w:sz w:val="24"/>
        </w:rPr>
        <w:t>и</w:t>
      </w:r>
      <w:r>
        <w:rPr>
          <w:sz w:val="24"/>
        </w:rPr>
        <w:t>менно эта работа положила начало систематическому изучению форм и типов западной общины. В этом же году появилась книга князя А.И.Васильчикова "</w:t>
      </w:r>
      <w:r>
        <w:rPr>
          <w:caps/>
          <w:sz w:val="24"/>
        </w:rPr>
        <w:t>з</w:t>
      </w:r>
      <w:r>
        <w:rPr>
          <w:sz w:val="24"/>
        </w:rPr>
        <w:t xml:space="preserve">емлевладение и земледелие в России и других европейских странах". Несколько лет спустя, в 1879 публикуется магистерская диссертация </w:t>
      </w:r>
      <w:r>
        <w:rPr>
          <w:caps/>
          <w:sz w:val="24"/>
        </w:rPr>
        <w:t>н.и</w:t>
      </w:r>
      <w:r>
        <w:rPr>
          <w:sz w:val="24"/>
        </w:rPr>
        <w:t xml:space="preserve">.Кареева "Крестьяне и крестьянский вопрос во Франции в последней четверти XVIII века". </w:t>
      </w:r>
      <w:r>
        <w:rPr>
          <w:caps/>
          <w:sz w:val="24"/>
        </w:rPr>
        <w:t>в</w:t>
      </w:r>
      <w:r>
        <w:rPr>
          <w:sz w:val="24"/>
        </w:rPr>
        <w:t xml:space="preserve">ыбор Кареевым столь переломного момента в истории Франции, да и вообще в европейской истории, вполне очевиден. Кареев, как и его коллеги, отчетливо понимал влияние революции 1789 года на дальнейший ход истории. </w:t>
      </w:r>
      <w:r>
        <w:rPr>
          <w:caps/>
          <w:sz w:val="24"/>
        </w:rPr>
        <w:t>д</w:t>
      </w:r>
      <w:r>
        <w:rPr>
          <w:sz w:val="24"/>
        </w:rPr>
        <w:t xml:space="preserve">ля самого Кареева </w:t>
      </w:r>
      <w:r>
        <w:rPr>
          <w:caps/>
          <w:sz w:val="24"/>
        </w:rPr>
        <w:t>Ф</w:t>
      </w:r>
      <w:r>
        <w:rPr>
          <w:sz w:val="24"/>
        </w:rPr>
        <w:t>ранцузская революция становится величайшим событием в мировой истории, чьи отголоски сказались спустя столетия. "Кто начал жить в 60-70-е годы, тот не мог не задумываться над тем, когда и как захватила и Россию в свой неудержимый поток длительная западноевропейская революция, начавшая уже со времени декабристов оказывать влияние на передовые круги нашего общества", - писал Кареев.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 Магистерская диссертация получила высокую оценку российских и зарубежных историков. Коллеги единодушно отмечали широту и масштабность произведения молодого ученого, умелый и профессиональный анализ работ предшественников, смелость и новизну выводов. Проведенное исследование позволило </w:t>
      </w:r>
      <w:r>
        <w:rPr>
          <w:caps/>
          <w:sz w:val="24"/>
        </w:rPr>
        <w:t>к</w:t>
      </w:r>
      <w:r>
        <w:rPr>
          <w:sz w:val="24"/>
        </w:rPr>
        <w:t xml:space="preserve">арееву прийти к выводу, что хотя аграрный вопрос активно обсуждался экономистами и политиками, общественными деятелями и юристами, он так и не был до конца решен. </w:t>
      </w:r>
    </w:p>
    <w:p>
      <w:pPr>
        <w:pStyle w:val="Style1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09"/>
        <w:jc w:val="both"/>
        <w:rPr/>
      </w:pPr>
      <w:r>
        <w:rPr>
          <w:caps/>
          <w:sz w:val="24"/>
        </w:rPr>
        <w:t>и</w:t>
      </w:r>
      <w:r>
        <w:rPr>
          <w:sz w:val="24"/>
        </w:rPr>
        <w:t xml:space="preserve">стория Франции, особенно периода </w:t>
      </w:r>
      <w:r>
        <w:rPr>
          <w:sz w:val="24"/>
          <w:lang w:val="en-US"/>
        </w:rPr>
        <w:t>XVIII в.</w:t>
      </w:r>
      <w:r>
        <w:rPr>
          <w:sz w:val="24"/>
        </w:rPr>
        <w:t xml:space="preserve">, стала на многие годы одной из стержневых тем творчества </w:t>
      </w:r>
      <w:r>
        <w:rPr>
          <w:caps/>
          <w:sz w:val="24"/>
        </w:rPr>
        <w:t>к</w:t>
      </w:r>
      <w:r>
        <w:rPr>
          <w:sz w:val="24"/>
        </w:rPr>
        <w:t xml:space="preserve">ареева. Труды </w:t>
      </w:r>
      <w:r>
        <w:rPr>
          <w:caps/>
          <w:sz w:val="24"/>
        </w:rPr>
        <w:t>н</w:t>
      </w:r>
      <w:r>
        <w:rPr>
          <w:sz w:val="24"/>
        </w:rPr>
        <w:t>.И.Кареева, М.М.</w:t>
      </w:r>
      <w:r>
        <w:rPr>
          <w:caps/>
          <w:sz w:val="24"/>
        </w:rPr>
        <w:t>к</w:t>
      </w:r>
      <w:r>
        <w:rPr>
          <w:sz w:val="24"/>
        </w:rPr>
        <w:t>овалевского, И.В.</w:t>
      </w:r>
      <w:r>
        <w:rPr>
          <w:caps/>
          <w:sz w:val="24"/>
        </w:rPr>
        <w:t>л</w:t>
      </w:r>
      <w:r>
        <w:rPr>
          <w:sz w:val="24"/>
        </w:rPr>
        <w:t>учицкого, их коллег и учеников создали знаменитую "École russe". Впервые этот термин употребил Жорес в работе "Социалистическая история Французской революции". Учениками "Русской школы" считали себя выдающиеся французские ученые А.</w:t>
      </w:r>
      <w:r>
        <w:rPr>
          <w:caps/>
          <w:sz w:val="24"/>
        </w:rPr>
        <w:t>м</w:t>
      </w:r>
      <w:r>
        <w:rPr>
          <w:sz w:val="24"/>
        </w:rPr>
        <w:t xml:space="preserve">атьез и Ж.Лефевр. </w:t>
      </w:r>
      <w:r>
        <w:rPr>
          <w:caps/>
          <w:sz w:val="24"/>
        </w:rPr>
        <w:t>б</w:t>
      </w:r>
      <w:r>
        <w:rPr>
          <w:sz w:val="24"/>
        </w:rPr>
        <w:t>лагодаря деятельности "Русской школы", а в ней особо можно выделить школу Н.И.</w:t>
      </w:r>
      <w:r>
        <w:rPr>
          <w:caps/>
          <w:sz w:val="24"/>
        </w:rPr>
        <w:t>к</w:t>
      </w:r>
      <w:r>
        <w:rPr>
          <w:sz w:val="24"/>
        </w:rPr>
        <w:t xml:space="preserve">ареева, были заложены основы современной отечественной истории. </w:t>
      </w:r>
      <w:r>
        <w:rPr>
          <w:caps/>
          <w:sz w:val="24"/>
        </w:rPr>
        <w:t>р</w:t>
      </w:r>
      <w:r>
        <w:rPr>
          <w:sz w:val="24"/>
        </w:rPr>
        <w:t>аботы представителей "École russe" отличались высочайшим профессионализмом, масштабностью поставленных задач, научной и гражданской смелостью их решения.</w:t>
      </w:r>
    </w:p>
    <w:p>
      <w:pPr>
        <w:pStyle w:val="Style14"/>
        <w:ind w:firstLine="709"/>
        <w:jc w:val="both"/>
        <w:rPr/>
      </w:pPr>
      <w:r>
        <w:rPr>
          <w:sz w:val="24"/>
        </w:rPr>
        <w:t xml:space="preserve">В начале XX века в работах русских историков особое внимание уделялось проблеме государства и революции. Взаимоотношения государства и общества, возможности или невозможности разрешения государством социальных противоречий - это основные компоненты либеральной исторической концепции. Именно здесь наиболее ярко сказалась связь между политическими взглядами авторов и научными исследованиями. Идеалом либералов было конституционное правовое государство, переход к которому они видели в постепенном мирном развитии соответствующих государственных форм и учреждений. Государству они отводили роль "руководителя нации", подчеркивая важность совместной деятельности правительства и "общества". В том случае, если государство неспособно адекватно реагировать на требования общества мирный ход развития прерывается революцией. Таким образом, ответственность за революцию, в конечном счете, несет государство. Поэтому в концепции историков-либералов тема "государство-общество-революция" занимает важнейшее место. Особое внимание ученые уделяли решению этих вопросов в истории нового времени. Изучение тех или иные аспектов английской и французской революции можно найти в трудах Лучицкого, Ковалевского, Кареева. В работах последнего </w:t>
      </w:r>
      <w:r>
        <w:rPr>
          <w:caps/>
          <w:sz w:val="24"/>
        </w:rPr>
        <w:t>Ф</w:t>
      </w:r>
      <w:r>
        <w:rPr>
          <w:sz w:val="24"/>
        </w:rPr>
        <w:t xml:space="preserve">ранцузская революция 1789 г. получила наиболее полное освещение. </w:t>
      </w:r>
    </w:p>
    <w:p>
      <w:pPr>
        <w:pStyle w:val="Style1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09"/>
        <w:jc w:val="both"/>
        <w:rPr/>
      </w:pPr>
      <w:r>
        <w:rPr>
          <w:sz w:val="24"/>
        </w:rPr>
        <w:t xml:space="preserve">Пристальное внимание Кареева к истории революции в начале </w:t>
      </w:r>
      <w:r>
        <w:rPr>
          <w:caps/>
          <w:sz w:val="24"/>
          <w:lang w:val="en-US"/>
        </w:rPr>
        <w:t xml:space="preserve">xx </w:t>
      </w:r>
      <w:r>
        <w:rPr>
          <w:sz w:val="24"/>
          <w:lang w:val="en-US"/>
        </w:rPr>
        <w:t xml:space="preserve">в., </w:t>
      </w:r>
      <w:r>
        <w:rPr>
          <w:sz w:val="24"/>
        </w:rPr>
        <w:t>было своевременным ответом на общественный запрос: многие сравнивали переживаемые в России события с происходящим во времена Французской революции. В 1905 г., когда в России делалась попытка установления конституционных порядков, Кареев исследует роль парижских секций в 1790-95 гг. В 1917-18 гг. выходит в свет ряд работ Кареева о событиях французской революции - это уже труды "мэтра", ученого с мировым именем, известного историка, философа и социолога. В 1917 году была опубликована монография "Французская революция". Эта книга подводит итоги многолетних занятий автора историей революции. Основное внимание уделяется политической борьбе времен революции 1789 гг. Он предостерегает читателей от поисков в его книге каких-либо предсказаний или прямых параллелей российских и французских событий. Зеркало истории затуманивается при попытке предсказать будущее, - считал Кареев. Ученый вновь и вновь обращает внимание читателей на опасность, таящуюся в чрезвычайных формах правления, на недопустимость применения террора. В работах, посвященных революции 1789 года Кареев не раз подчеркивал, что апология идеи государства, подавление "принципов 1789 года": свободы, равенства и братства в результате привели к установлению деспотического режима, перед которым меркнут все злоупотребления «</w:t>
      </w:r>
      <w:r>
        <w:rPr>
          <w:sz w:val="24"/>
          <w:lang w:val="en-US"/>
        </w:rPr>
        <w:t xml:space="preserve">l'ancien </w:t>
      </w:r>
      <w:r>
        <w:rPr>
          <w:sz w:val="24"/>
          <w:lang w:val="fr-FR"/>
        </w:rPr>
        <w:t>ré</w:t>
      </w:r>
      <w:r>
        <w:rPr>
          <w:sz w:val="24"/>
          <w:lang w:val="en-US"/>
        </w:rPr>
        <w:t>g</w:t>
      </w:r>
      <w:r>
        <w:rPr>
          <w:sz w:val="24"/>
          <w:lang w:val="fr-FR"/>
        </w:rPr>
        <w:t>ime</w:t>
      </w:r>
      <w:r>
        <w:rPr>
          <w:sz w:val="24"/>
        </w:rPr>
        <w:t xml:space="preserve">». Став очевидцем русской революции, историк нашел в них подтверждение своим выводам, оказавшимися пророческими. </w:t>
      </w:r>
    </w:p>
    <w:p>
      <w:pPr>
        <w:pStyle w:val="Style1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09"/>
        <w:jc w:val="both"/>
        <w:rPr/>
      </w:pPr>
      <w:r>
        <w:rPr>
          <w:sz w:val="24"/>
        </w:rPr>
        <w:t xml:space="preserve">В заключение следует отметить, что творчество Н.И.Кареева, его коллег М.М.Ковалевского, И.В.Лучицкого и других нуждается в дальнейшим тщательном изучении. Эта задача выполнима на современном этапе развития исторической науки, когда историки, отказавшись от догматических интерпретаций, находятся в поиске новых парадигм исследования. В трудах представителей русской исторической школы обнаруживается много идей и концепций, способных обогатить современную отечественную историографию, придать ей самобытный и новаторский характер. Жизнь и творчество Н.И.Кареева и других историков-либералов связанное с повседневной действительностью России второй половины </w:t>
      </w:r>
      <w:r>
        <w:rPr>
          <w:sz w:val="24"/>
          <w:lang w:val="en-US"/>
        </w:rPr>
        <w:t>XIX – начала XX вв</w:t>
      </w:r>
      <w:r>
        <w:rPr>
          <w:sz w:val="24"/>
        </w:rPr>
        <w:t>,</w:t>
      </w:r>
      <w:r>
        <w:rPr>
          <w:sz w:val="24"/>
          <w:lang w:val="en-US"/>
        </w:rPr>
        <w:t xml:space="preserve"> может</w:t>
      </w:r>
      <w:r>
        <w:rPr>
          <w:sz w:val="24"/>
        </w:rPr>
        <w:t xml:space="preserve"> получить адекватную и взвешенную научную оценку. Так же как и осмысление судеб России и Запада, неразрывно объединенных историческим процессом.</w:t>
      </w:r>
    </w:p>
    <w:p>
      <w:pPr>
        <w:pStyle w:val="Style1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09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851" w:gutter="0" w:header="72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Courier New" w:ascii="Courier New" w:hAnsi="Courier New"/>
        </w:rPr>
        <w:t>Русская мысль. – 1884. - № 12. – С. 100 – 13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м же, с. 11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м же, с. 11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м же с. 132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к</w:t>
      </w:r>
      <w:r>
        <w:rPr>
          <w:rFonts w:cs="Courier New" w:ascii="Courier New" w:hAnsi="Courier New"/>
        </w:rPr>
        <w:t>ареев Н</w:t>
      </w:r>
      <w:r>
        <w:rPr>
          <w:rFonts w:cs="Courier New" w:ascii="Courier New" w:hAnsi="Courier New"/>
          <w:caps/>
        </w:rPr>
        <w:t>.и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caps/>
        </w:rPr>
        <w:t>п</w:t>
      </w:r>
      <w:r>
        <w:rPr>
          <w:rFonts w:cs="Courier New" w:ascii="Courier New" w:hAnsi="Courier New"/>
        </w:rPr>
        <w:t>рожитое и пережитое. - Л., 1990. - С. 28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0:11:00Z</dcterms:created>
  <dc:creator>ILM</dc:creator>
  <dc:description/>
  <dc:language>en-US</dc:language>
  <cp:lastModifiedBy>Плеханов</cp:lastModifiedBy>
  <cp:lastPrinted>1999-02-24T19:27:00Z</cp:lastPrinted>
  <dcterms:modified xsi:type="dcterms:W3CDTF">1999-05-08T16:33:00Z</dcterms:modified>
  <cp:revision>6</cp:revision>
  <dc:subject/>
  <dc:title>РОССИЙСКАЯ ДЕЙСТВИТЕЛЬНОСТЬ В ТРУДАХ Н. И.КАРЕЕВА.</dc:title>
</cp:coreProperties>
</file>