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pPr>
      <w:r>
        <w:rPr/>
        <w:t xml:space="preserve">Г.П.Енин.     </w:t>
      </w:r>
    </w:p>
    <w:p>
      <w:pPr>
        <w:pStyle w:val="Normal"/>
        <w:ind w:firstLine="284"/>
        <w:rPr/>
      </w:pPr>
      <w:r>
        <w:rPr/>
      </w:r>
    </w:p>
    <w:p>
      <w:pPr>
        <w:pStyle w:val="Heading2"/>
        <w:jc w:val="center"/>
        <w:rPr/>
      </w:pPr>
      <w:r>
        <w:rPr/>
        <w:t>Традиция кормления в воеводском управлении XYII в. и позже.</w:t>
      </w:r>
    </w:p>
    <w:p>
      <w:pPr>
        <w:pStyle w:val="Normal"/>
        <w:ind w:firstLine="284"/>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В современном общественном сознании административная деятельность прочно связана с понятием, известным под иностранным термином коррупция. Причины такого отождествления всем известны, но объяснить  их  происхождение можно лишь обратившись  к истории управления в России, точнее,  к истории обеспечения аппарата управления.</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До упразднения в 1775 г. института городовых воевод аппарат государственного управления содержался, полностью или частично, на основе кормления, т.е. управляемым населением. Еще в XI в. Русской Правдой были установленные регламентированные кормы агентам княжеской административно-судебной системы</w:t>
      </w:r>
      <w:r>
        <w:rPr>
          <w:rStyle w:val="EndnoteCharacters"/>
          <w:rStyle w:val="EndnoteAnchor"/>
          <w:rFonts w:cs="Times New Roman" w:ascii="Times New Roman" w:hAnsi="Times New Roman"/>
        </w:rPr>
        <w:endnoteReference w:id="2"/>
      </w:r>
      <w:r>
        <w:rPr>
          <w:rFonts w:cs="Times New Roman" w:ascii="Times New Roman" w:hAnsi="Times New Roman"/>
        </w:rPr>
        <w:t>. С XIII по XYI в. действовала наместничья система управления. Наместники и волостели получали по кормленным и уставным грамотам и доходным спискам регламентированные кормы, взимали на себя различные пошлины. Административная деятельность оплачивалась за счет населения, поэтому доходы кормленщиков представляли собой вид феодальной ренты, рентный фьеф.</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В историографии бытует мнение о ликвидации системы кормления в ходе земской реформы Ивана Грозного. Оно связывается по правилам формальной логики с уничтожением наместничьей системы управления - исчезновение наместников и волостелей означает прекращение “практики кормлений”</w:t>
      </w:r>
      <w:r>
        <w:rPr>
          <w:rStyle w:val="EndnoteCharacters"/>
          <w:rStyle w:val="EndnoteAnchor"/>
          <w:rFonts w:cs="Times New Roman" w:ascii="Times New Roman" w:hAnsi="Times New Roman"/>
        </w:rPr>
        <w:endnoteReference w:id="3"/>
      </w:r>
      <w:r>
        <w:rPr>
          <w:rFonts w:cs="Times New Roman" w:ascii="Times New Roman" w:hAnsi="Times New Roman"/>
        </w:rPr>
        <w:t>. Данная точка зрения вызывает серьезные возражения. С позиции системного подхода наместничье управление было только подсистемой всей системы управления в государстве, содержавшейся на единой основе кормления. Кроме нее на принципе кормления действовали в XYI в. подсистемы дворцового, приказного, церковного, вотчинного управления. Все они сохранились и в XYII в., следовательно, сохранилась и вся система кормления. Иван Грозный уничтожил только устаревший, не соответствовавший задачам и потребностям единого государства, властный институт реальных “совладетелей” царя из числа ненавистных ему “бояр и вельмож”</w:t>
      </w:r>
      <w:r>
        <w:rPr>
          <w:rStyle w:val="EndnoteCharacters"/>
          <w:rStyle w:val="EndnoteAnchor"/>
          <w:rFonts w:cs="Times New Roman" w:ascii="Times New Roman" w:hAnsi="Times New Roman"/>
        </w:rPr>
        <w:endnoteReference w:id="4"/>
      </w:r>
      <w:r>
        <w:rPr>
          <w:rFonts w:cs="Times New Roman" w:ascii="Times New Roman" w:hAnsi="Times New Roman"/>
        </w:rPr>
        <w:t>, в котором отчетливо видны компоненты вассальных отношений. Сама система кормлений не подверглась изменениям.</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Положение о лишении управленцев привычной ренты противоречит факту усиления к концу XYI в. феодальной эксплуатации. Кроме того, у государства с аграрно-потребительской экономикой просто не было средств на содержание аппарата управления, поэтому способ его обеспечения остался прежним и в XYII, и в XYIII вв. - за счет населения, т.е., на принципе кормления. Он не мог измениться при стабильности социально-политических и экономических условий функционирования системы управления. Феодальный способ производства оставался прочным фундаментом присвоения одними прибавочного продукта других, в том числе и способом кормления.</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Огромное значение имеет для понимания причин устойчивости практики кормления социальный состав выполнявших административные функции людей. Они представляли собой сложившуюся к концу XYI в. замкнутую чиновно-бюрократическую группировку из элитарной  части служилого сословия. Пополнявшаяся за счет семейной преемственности, она сохранила свой состав и замкнутость и в XYII в.</w:t>
      </w:r>
      <w:r>
        <w:rPr>
          <w:rStyle w:val="EndnoteCharacters"/>
          <w:rStyle w:val="EndnoteAnchor"/>
          <w:rFonts w:cs="Times New Roman" w:ascii="Times New Roman" w:hAnsi="Times New Roman"/>
        </w:rPr>
        <w:endnoteReference w:id="5"/>
      </w:r>
      <w:r>
        <w:rPr>
          <w:rFonts w:cs="Times New Roman" w:ascii="Times New Roman" w:hAnsi="Times New Roman"/>
        </w:rPr>
        <w:t xml:space="preserve"> Наместников сменили к концу XYI в. в управлении  уездами городовые воеводы. Ими становились те же самые люди, которые раньше наместничали, с их прежним сознанием, психологией и нравственностью. Передача властных полномочий и опыта кормления осуществлялась часто через одного, постоянно занятого в конце XY1 в. на административной службе человека, и далее - от отца к сыну. Разрядная книга 1475-1598 гг. содержит множество таких примеров. Одним из них служит административная карьера Григория Васильевича Волынского.  Впервые  упомянутый в Разрядной книге под 7091-92 (1582-84) гг. головой на Курмыше, в 7095 (1586-87) г. он назван наместником в Стародубе, в следующем году оставлен в этом же городе, но уже как “наместник и воевода”. В 7099 (1590-91) и в 7105 (1596-97) г г. Г.В. Волынский фигурирует в источниках как городовой воевода в Новгородке и в Ядрине</w:t>
      </w:r>
      <w:r>
        <w:rPr>
          <w:rStyle w:val="EndnoteCharacters"/>
          <w:rStyle w:val="EndnoteAnchor"/>
          <w:rFonts w:cs="Times New Roman" w:ascii="Times New Roman" w:hAnsi="Times New Roman"/>
        </w:rPr>
        <w:endnoteReference w:id="6"/>
      </w:r>
      <w:r>
        <w:rPr>
          <w:rFonts w:cs="Times New Roman" w:ascii="Times New Roman" w:hAnsi="Times New Roman"/>
        </w:rPr>
        <w:t>. В XY11 в. эта фамилия дала 30 городовых воевод.</w:t>
      </w:r>
      <w:r>
        <w:rPr>
          <w:rStyle w:val="EndnoteCharacters"/>
          <w:rStyle w:val="EndnoteAnchor"/>
          <w:rFonts w:cs="Times New Roman" w:ascii="Times New Roman" w:hAnsi="Times New Roman"/>
        </w:rPr>
        <w:endnoteReference w:id="7"/>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Правовой основой  воеводского кормления оставалось действовавшее до Соборного Уложения законодательство наместничьей эпохи (Судебники 1497 и 1550 гг., Стоглав) и указы второй половины XY11 в., в которых  кормленный  характер воеводского управления изложен со всей определенностью</w:t>
      </w:r>
      <w:r>
        <w:rPr>
          <w:rStyle w:val="EndnoteCharacters"/>
          <w:rStyle w:val="EndnoteAnchor"/>
          <w:rFonts w:cs="Times New Roman" w:ascii="Times New Roman" w:hAnsi="Times New Roman"/>
        </w:rPr>
        <w:endnoteReference w:id="8"/>
      </w:r>
      <w:r>
        <w:rPr>
          <w:rFonts w:cs="Times New Roman" w:ascii="Times New Roman" w:hAnsi="Times New Roman"/>
        </w:rPr>
        <w:t>. Указом от 27 ноября 1679 г. ликвидировались все, кроме воеводских, приказные должности в местном управлении и вводилось воеводское единоначалие с указанием единственой причины - “чтоб впредь градским и уездным людем в кормех лишних тягостей не было”</w:t>
      </w:r>
      <w:r>
        <w:rPr>
          <w:rStyle w:val="EndnoteCharacters"/>
          <w:rStyle w:val="EndnoteAnchor"/>
          <w:rFonts w:cs="Times New Roman" w:ascii="Times New Roman" w:hAnsi="Times New Roman"/>
        </w:rPr>
        <w:endnoteReference w:id="9"/>
      </w:r>
      <w:r>
        <w:rPr>
          <w:rFonts w:cs="Times New Roman" w:ascii="Times New Roman" w:hAnsi="Times New Roman"/>
        </w:rPr>
        <w:t>. Этими словами правительство публично признало, во-первых, кормление в качестве всеобщего способа содержания административно-судебного аппарата на местах, и, во-вторых, законность воеводского кормления.</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Традиция кормления не прервалась. Воеводы оставались чиновниками, чью административную службу оплачивало население, которое обеспечивало их вместе с многочисленными родственниками, слугами и дворней продовольствием, деньгами, жильем и прочим, в чем и заключался изначально смысл кормления. Они не отличаются от наместников ни социальным составом, ни по признаку властной компетенции, ни по характеру кормления. Воеводство было, как и наместничество с волостелинством, сословной привилегией,  принадлежащей узкому кругу из московских и выборных дворян. Монарх жаловал их воеводством в XYII в. так же как наместничеством в XYI в. за воинскую службу, “за кровь, за раны, за родственников своих побитых”, чтобы они могли “подкормитца”</w:t>
      </w:r>
      <w:r>
        <w:rPr>
          <w:rStyle w:val="EndnoteCharacters"/>
          <w:rStyle w:val="EndnoteAnchor"/>
          <w:rFonts w:cs="Times New Roman" w:ascii="Times New Roman" w:hAnsi="Times New Roman"/>
        </w:rPr>
        <w:endnoteReference w:id="10"/>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Значительная доля воеводских кормленных доходов собиралась совершенно законным образом. Их доставка была обязательной повинностью крестьян и посадских людей. При этом источники обнаруживают большую интенсивность воеводского кормления. Помимо “въезжего” и кормов на Рождество Христово, Пасху и Петров день, составлявших собственно кормы наместников, воеводы получают продовольственные и денежные доходы воевод по всем религиозным праздникам, на дни ангелов всех членов царской семьи, на дни рождения воевод и их “боярынь”, воеводских детей, племянников и слуг, на все более или менее торжественные случаи на воеводском дворе (свадьбы, родины, крестины и т.п. у воеводских людей), на Новый год 1 сентября</w:t>
      </w:r>
      <w:r>
        <w:rPr>
          <w:rStyle w:val="EndnoteCharacters"/>
          <w:rStyle w:val="EndnoteAnchor"/>
          <w:rFonts w:cs="Times New Roman" w:ascii="Times New Roman" w:hAnsi="Times New Roman"/>
        </w:rPr>
        <w:endnoteReference w:id="11"/>
      </w:r>
      <w:r>
        <w:rPr>
          <w:rFonts w:cs="Times New Roman" w:ascii="Times New Roman" w:hAnsi="Times New Roman"/>
        </w:rPr>
        <w:t>, ежемесячные или понедельные деньги “за харчи”, “воскресное“, посошный хлеб”, “посошные деньги”, “посошное сено”. Воеводам готовили “пивные вари” и “курили вино”, обеспечивали воеводский двор с его многочисленными обитателями жильем, домашней и хозяйственной утварью, дровами, транспортными средствам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Нерегламентированность, в отличие от наместничьих, воеводских кормов создавала благоприятные возможности для более интенсивного и эффективного использования старых форм кормления и вела к неуклонному росту кормленных доходов</w:t>
      </w:r>
      <w:r>
        <w:rPr>
          <w:rStyle w:val="EndnoteCharacters"/>
          <w:rStyle w:val="EndnoteAnchor"/>
          <w:rFonts w:cs="Times New Roman" w:ascii="Times New Roman" w:hAnsi="Times New Roman"/>
        </w:rPr>
        <w:endnoteReference w:id="12"/>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Вторая сторона воеводского кормления была связана с насильственным, и тоже традиционным, присвоением прибавочного продукта. Она органично вытекала из самого факта кормления и была объективным проявлением эксплуатации на основе внеэкономического принуждения. Вымогательство, взятки, устанавливаемый для отдельных поселений и целых административных образований полноценный оброк</w:t>
      </w:r>
      <w:r>
        <w:rPr>
          <w:rStyle w:val="EndnoteCharacters"/>
          <w:rStyle w:val="EndnoteAnchor"/>
          <w:rFonts w:cs="Times New Roman" w:ascii="Times New Roman" w:hAnsi="Times New Roman"/>
        </w:rPr>
        <w:endnoteReference w:id="13"/>
      </w:r>
      <w:r>
        <w:rPr>
          <w:rFonts w:cs="Times New Roman" w:ascii="Times New Roman" w:hAnsi="Times New Roman"/>
        </w:rPr>
        <w:t>, прямой грабеж с ипользованием властных полномочий и государственных институтов (тюрьма), принуждение ремесленнников и крестьян делать различные изделия, выращивать хлеб, лен и пр. для собственных нужд были обычной практикой воевод XYII в. и, как кормление в целом, служили задаче личного обогащения. Доходы в тысячи  и в десятки тысяч рублей говорят о возможности разбогатеть за один двухлетний срок воеводства</w:t>
      </w:r>
      <w:r>
        <w:rPr>
          <w:rStyle w:val="EndnoteCharacters"/>
          <w:rStyle w:val="EndnoteAnchor"/>
          <w:rFonts w:cs="Times New Roman" w:ascii="Times New Roman" w:hAnsi="Times New Roman"/>
        </w:rPr>
        <w:endnoteReference w:id="14"/>
      </w:r>
      <w:r>
        <w:rPr>
          <w:rFonts w:cs="Times New Roman" w:ascii="Times New Roman" w:hAnsi="Times New Roman"/>
        </w:rPr>
        <w:t>. Воеводское кормление служит наглядным подтверждением теоретического положения “власть-собственность”.</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 xml:space="preserve">Значительным источником прибыли на кормлении-воеводстве были всегда имевшие характер взятки бесконечные “почести” при исполнении воеводами любых функций. Каждое соприкосновение с воеводой сопровождалось “почестью” натурой или деньгами, или и тем, и другим сразу, независимо от того, был ли это выборный представитель уездного, волостного мира, городского посада, или частное лицо, обратившееся к воеводе по личному вопросу. “Почесть” была непременной, обязательной константой взаимоотношений воеводы с  управляемым населением. Без “почести” приходить к воеводе было нельзя.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Там, где не было земской организации самоуправления, сбор кормленных доходов поизводился воеводами с помощью подьячих приказных изб, родственников и воеводских людей. Незаконно наделяя родственников и слуг полномочиями государственных администраторов, воеводы существенно увеличивали объемы кормленных сборов. Впрочем, правительство рассматривало участие в управлении уездом воеводских сыновей и племянников в качестве подготовки будущих администраторов, своеобразной стажировки. Подобная практика служила прежде всего для овладения навыками кормления на административной службе.</w:t>
      </w:r>
    </w:p>
    <w:p>
      <w:pPr>
        <w:pStyle w:val="Normal"/>
        <w:ind w:firstLine="709"/>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Активными соучастниками воеводского кормления становились и мирские люди, нанятые миром за денежное жалование для службы на воеводском дворе и в помощь ему в управлении - сторожа, дворники, водовозы, денщики, приставы. В общественном сознании (и миров, и воеводских людей) они становились тоже воеводскими людьми, и на них распространялись кормленные поставки на воеводский двор. Приближенность к воеводе и наделение их воеводой определенными властными полномочиями позволяли им вершить свое собственное, подражательное, кормление, паразитируя на себе подобных.</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Воеводское кормление являлось конкретным выражением политического господства привилегированного сословия служилых людей “по отечеству” в его верхушечной части и имело негативные последствия для общественного развития Росси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Кормление воевод служило причиной постоянных социальных конфликтов. Воеводы объявлялись в ходе всех народных волнений главными врагами восставших</w:t>
      </w:r>
      <w:r>
        <w:rPr>
          <w:rStyle w:val="EndnoteCharacters"/>
          <w:rStyle w:val="EndnoteAnchor"/>
          <w:rFonts w:cs="Times New Roman" w:ascii="Times New Roman" w:hAnsi="Times New Roman"/>
        </w:rPr>
        <w:endnoteReference w:id="15"/>
      </w:r>
      <w:r>
        <w:rPr>
          <w:rFonts w:cs="Times New Roman" w:ascii="Times New Roman" w:hAnsi="Times New Roman"/>
        </w:rPr>
        <w:t xml:space="preserve"> не только потому, что являлись проводниками политики государственного феодального насилия, но, и может быть в первую очередь, именно  в  силу своего положения  частных  владельцев-крепостников подчиненного им населения.</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 xml:space="preserve">Воеводское кормление являлось сильнейшим сдерживающим фактором экономического развития страны. В погоне за наибольшей прибылью воеводы обескровливали хозяйства крестьян и посадских людей, доводили своими кормами и поборами до невозможности простого хозяйственного воспроизводства, чем и вызывалось чаще всего массовое бегство бросавших свое тягло податных людей.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Если же принять во внимание, что “кормились” на совершенно законных основаниях все структуры государственного аппарата управления  (дьяки, подьячие</w:t>
      </w:r>
      <w:r>
        <w:rPr>
          <w:rStyle w:val="EndnoteCharacters"/>
          <w:rStyle w:val="EndnoteAnchor"/>
          <w:rFonts w:cs="Times New Roman" w:ascii="Times New Roman" w:hAnsi="Times New Roman"/>
        </w:rPr>
        <w:endnoteReference w:id="16"/>
      </w:r>
      <w:r>
        <w:rPr>
          <w:rFonts w:cs="Times New Roman" w:ascii="Times New Roman" w:hAnsi="Times New Roman"/>
        </w:rPr>
        <w:t>, писцы</w:t>
      </w:r>
      <w:r>
        <w:rPr>
          <w:rStyle w:val="EndnoteCharacters"/>
          <w:rStyle w:val="EndnoteAnchor"/>
          <w:rFonts w:cs="Times New Roman" w:ascii="Times New Roman" w:hAnsi="Times New Roman"/>
        </w:rPr>
        <w:endnoteReference w:id="17"/>
      </w:r>
      <w:r>
        <w:rPr>
          <w:rFonts w:cs="Times New Roman" w:ascii="Times New Roman" w:hAnsi="Times New Roman"/>
        </w:rPr>
        <w:t>, приставы и пр.), в размерах, в целом намного превышавших воеводские доходы, то последствия кормления администраторов обнаруживаются во всей негативной полноте.</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Самым, быть может, губительным последствием практики кормления вообще и воеводского в частности было его влияние на общественное сознание и общественную психологию, ибо оно способствовало формированию и консервации крепостнических по своей сущности взглядов, привычек, обычаев как у чиновников, так и у зависимого от них населения. Под влиянием кормления сложилось на века представление, согласно которому административной должности имманентно присуще получение доходов за услуги, являющиеся оплачиваемой государством профессиональной обязанностью. Ю.В. Готье объяснял неудачу реформ Петра I живучестью традиции кормления, с которым Петр впервые попытался покончить, посадив всех чиновников на твердое жалование : ”С самого начала в новые мехи полилось старое вино... Живучая сила старых до-Петровских привычек разбила расчеты рационалистов XYIII века...”</w:t>
      </w:r>
      <w:r>
        <w:rPr>
          <w:rStyle w:val="EndnoteCharacters"/>
          <w:rStyle w:val="EndnoteAnchor"/>
          <w:rFonts w:cs="Times New Roman" w:ascii="Times New Roman" w:hAnsi="Times New Roman"/>
        </w:rPr>
        <w:endnoteReference w:id="18"/>
      </w:r>
      <w:r>
        <w:rPr>
          <w:rFonts w:cs="Times New Roman" w:ascii="Times New Roman" w:hAnsi="Times New Roman"/>
        </w:rPr>
        <w:t>. После смерти императора был восстановлен неоплачиваемый институт уездных воевод в связи с отсутствием средств на жалование администраторам</w:t>
      </w:r>
      <w:r>
        <w:rPr>
          <w:rStyle w:val="EndnoteCharacters"/>
          <w:rStyle w:val="EndnoteAnchor"/>
          <w:rFonts w:cs="Times New Roman" w:ascii="Times New Roman" w:hAnsi="Times New Roman"/>
        </w:rPr>
        <w:endnoteReference w:id="19"/>
      </w: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Наглядным примером устойчивости кормленных привычек служат факты из истории управления в Сибири. С 1696 г. несколько лет расследовала специальная комиссия корыстные злоупотребления всех сибирских воевод, многие из которых были наказаны. Назначенный в 1708 г. первым сибирским губернатором судья Сибирского приказа кн. М.П. Гагарин был в 1721 г. казнен за ту же вину. В итоге ревизии нового генерал-губернатора Сибири М.М. Сперанского в 1819 г. два губернатора и 48 чиновников попали под суд, а 681 чиновник были признаны замешанными в корыстном использовании служебного положения</w:t>
      </w:r>
      <w:r>
        <w:rPr>
          <w:rStyle w:val="EndnoteCharacters"/>
          <w:rStyle w:val="EndnoteAnchor"/>
          <w:rFonts w:cs="Times New Roman" w:ascii="Times New Roman" w:hAnsi="Times New Roman"/>
        </w:rPr>
        <w:endnoteReference w:id="20"/>
      </w:r>
      <w:r>
        <w:rPr>
          <w:rFonts w:cs="Times New Roman" w:ascii="Times New Roman" w:hAnsi="Times New Roman"/>
        </w:rPr>
        <w:t>. Количество примеров неисчерпаемо и хронологически, и географически.</w:t>
      </w:r>
    </w:p>
    <w:p>
      <w:pPr>
        <w:pStyle w:val="Normal"/>
        <w:ind w:firstLine="709"/>
        <w:rPr>
          <w:rFonts w:ascii="Times New Roman" w:hAnsi="Times New Roman" w:cs="Times New Roman"/>
        </w:rPr>
      </w:pPr>
      <w:r>
        <w:rPr>
          <w:rFonts w:cs="Times New Roman" w:ascii="Times New Roman" w:hAnsi="Times New Roman"/>
        </w:rPr>
      </w:r>
    </w:p>
    <w:sectPr>
      <w:endnotePr>
        <w:numFmt w:val="decimal"/>
      </w:end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Русская Правда. Тексты. М.; Л., 1940. С. 400, 406, 434, 440, 444.</w:t>
      </w:r>
    </w:p>
  </w:endnote>
  <w:endnote w:id="3">
    <w:p>
      <w:pPr>
        <w:pStyle w:val="Endnote"/>
        <w:rPr/>
      </w:pPr>
      <w:r>
        <w:rPr>
          <w:rStyle w:val="EndnoteCharacters"/>
        </w:rPr>
        <w:endnoteRef/>
      </w:r>
      <w:r>
        <w:rPr/>
        <w:t xml:space="preserve"> </w:t>
      </w:r>
      <w:r>
        <w:rPr/>
        <w:t>Веселовский С.Б. Феодальное землевладение в северо-восточной Руси. М.; Л.,1947.С.264; Зимин А.А. Наместническое управление в Русском государстве второй половины XY- первой трети XY1 в. // Исторические записки. Т. 94. М., С. 283.</w:t>
      </w:r>
    </w:p>
  </w:endnote>
  <w:endnote w:id="4">
    <w:p>
      <w:pPr>
        <w:pStyle w:val="Endnote"/>
        <w:rPr/>
      </w:pPr>
      <w:r>
        <w:rPr>
          <w:rStyle w:val="EndnoteCharacters"/>
        </w:rPr>
        <w:endnoteRef/>
      </w:r>
      <w:r>
        <w:rPr/>
        <w:t xml:space="preserve"> </w:t>
      </w:r>
      <w:r>
        <w:rPr/>
        <w:t>Послания Ивана Грозного. М.; Л., 1951. С. 14-15, 27; ПСРЛ. Т.13. Первая половина. Спб., 1904. С. 267-269.</w:t>
      </w:r>
    </w:p>
  </w:endnote>
  <w:endnote w:id="5">
    <w:p>
      <w:pPr>
        <w:pStyle w:val="Endnote"/>
        <w:rPr/>
      </w:pPr>
      <w:r>
        <w:rPr>
          <w:rStyle w:val="EndnoteCharacters"/>
        </w:rPr>
        <w:endnoteRef/>
      </w:r>
      <w:r>
        <w:rPr/>
        <w:t xml:space="preserve"> </w:t>
      </w:r>
      <w:r>
        <w:rPr/>
        <w:t>Павлов А.П. Государев двор и политическая борьба при Борисе Годунове. Спб.. 1992. С. 98-129, 252.</w:t>
      </w:r>
    </w:p>
  </w:endnote>
  <w:endnote w:id="6">
    <w:p>
      <w:pPr>
        <w:pStyle w:val="Endnote"/>
        <w:rPr/>
      </w:pPr>
      <w:r>
        <w:rPr>
          <w:rStyle w:val="EndnoteCharacters"/>
        </w:rPr>
        <w:endnoteRef/>
      </w:r>
      <w:r>
        <w:rPr/>
        <w:t xml:space="preserve"> </w:t>
      </w:r>
      <w:r>
        <w:rPr/>
        <w:t>Разрядная книга 1475-1598 гг. / Подготовка В.И. Буганова. М., 1966. С. 340, 348, 389, 398, 459, 514.</w:t>
      </w:r>
    </w:p>
  </w:endnote>
  <w:endnote w:id="7">
    <w:p>
      <w:pPr>
        <w:pStyle w:val="Endnote"/>
        <w:rPr/>
      </w:pPr>
      <w:r>
        <w:rPr>
          <w:rStyle w:val="EndnoteCharacters"/>
        </w:rPr>
        <w:endnoteRef/>
      </w:r>
      <w:r>
        <w:rPr/>
        <w:t xml:space="preserve"> </w:t>
      </w:r>
      <w:r>
        <w:rPr/>
        <w:t>Барсуков А.П. Списки городовых воевод и других лиц воеводского управления Московского государства XY11 столетия. Спб., 1902. С. 457-458.</w:t>
      </w:r>
    </w:p>
  </w:endnote>
  <w:endnote w:id="8">
    <w:p>
      <w:pPr>
        <w:pStyle w:val="Endnote"/>
        <w:rPr/>
      </w:pPr>
      <w:r>
        <w:rPr>
          <w:rStyle w:val="EndnoteCharacters"/>
        </w:rPr>
        <w:endnoteRef/>
      </w:r>
      <w:r>
        <w:rPr/>
        <w:t xml:space="preserve"> </w:t>
      </w:r>
      <w:r>
        <w:rPr/>
        <w:t xml:space="preserve">ПСЗ-1. Т.1. Спб., 1830. №295; </w:t>
      </w:r>
    </w:p>
  </w:endnote>
  <w:endnote w:id="9">
    <w:p>
      <w:pPr>
        <w:pStyle w:val="Endnote"/>
        <w:rPr/>
      </w:pPr>
      <w:r>
        <w:rPr>
          <w:rStyle w:val="EndnoteCharacters"/>
        </w:rPr>
        <w:endnoteRef/>
      </w:r>
      <w:r>
        <w:rPr/>
        <w:t xml:space="preserve"> </w:t>
      </w:r>
      <w:r>
        <w:rPr/>
        <w:t>ПСЗ-1. Т.2. Спб, 1830. № 779.</w:t>
      </w:r>
    </w:p>
  </w:endnote>
  <w:endnote w:id="10">
    <w:p>
      <w:pPr>
        <w:pStyle w:val="Endnote"/>
        <w:rPr/>
      </w:pPr>
      <w:r>
        <w:rPr>
          <w:rStyle w:val="EndnoteCharacters"/>
        </w:rPr>
        <w:endnoteRef/>
      </w:r>
      <w:r>
        <w:rPr/>
        <w:t xml:space="preserve"> </w:t>
      </w:r>
      <w:r>
        <w:rPr/>
        <w:t>РГАДА. Ф. 210. Приказный стол. №603. Л. 1, 2.</w:t>
      </w:r>
    </w:p>
  </w:endnote>
  <w:endnote w:id="11">
    <w:p>
      <w:pPr>
        <w:pStyle w:val="Endnote"/>
        <w:rPr/>
      </w:pPr>
      <w:r>
        <w:rPr>
          <w:rStyle w:val="EndnoteCharacters"/>
        </w:rPr>
        <w:endnoteRef/>
      </w:r>
      <w:r>
        <w:rPr/>
        <w:t xml:space="preserve"> </w:t>
      </w:r>
      <w:r>
        <w:rPr/>
        <w:t>Например, РНБ : Q.IY.279. Л.4 об., 46 об., 52 об.; Q.IY.289. Л.28; РГАДА : Ф.141.ПДСЛ. 1665 г. №100. Л.1-21; Ф.137. Оп.1. Устюг.№206-а. Л.1 об.-129 об.; Сольвычегодск. №36-а. Л.47-103.</w:t>
      </w:r>
    </w:p>
  </w:endnote>
  <w:endnote w:id="12">
    <w:p>
      <w:pPr>
        <w:pStyle w:val="Endnote"/>
        <w:rPr/>
      </w:pPr>
      <w:r>
        <w:rPr>
          <w:rStyle w:val="EndnoteCharacters"/>
        </w:rPr>
        <w:endnoteRef/>
      </w:r>
      <w:r>
        <w:rPr/>
        <w:t xml:space="preserve"> </w:t>
      </w:r>
      <w:r>
        <w:rPr/>
        <w:t>Сравнение воеводских доходов в середине и в конце XYII в. по расходным книгам земских старост четко обнаруживает эту тенденцию.</w:t>
      </w:r>
    </w:p>
  </w:endnote>
  <w:endnote w:id="13">
    <w:p>
      <w:pPr>
        <w:pStyle w:val="Endnote"/>
        <w:rPr/>
      </w:pPr>
      <w:r>
        <w:rPr>
          <w:rStyle w:val="EndnoteCharacters"/>
        </w:rPr>
        <w:endnoteRef/>
      </w:r>
      <w:r>
        <w:rPr/>
        <w:t xml:space="preserve"> </w:t>
      </w:r>
      <w:r>
        <w:rPr/>
        <w:t>РГАДА. Ф.210. Приказный стол. №603. Л.23-24; №846. Л.182.</w:t>
      </w:r>
    </w:p>
  </w:endnote>
  <w:endnote w:id="14">
    <w:p>
      <w:pPr>
        <w:pStyle w:val="Endnote"/>
        <w:rPr/>
      </w:pPr>
      <w:r>
        <w:rPr>
          <w:rStyle w:val="EndnoteCharacters"/>
        </w:rPr>
        <w:endnoteRef/>
      </w:r>
      <w:r>
        <w:rPr/>
        <w:t xml:space="preserve"> </w:t>
      </w:r>
      <w:r>
        <w:rPr/>
        <w:t>Там же. №2471. Л.4-240; № 846. Л.54-428.</w:t>
      </w:r>
    </w:p>
  </w:endnote>
  <w:endnote w:id="15">
    <w:p>
      <w:pPr>
        <w:pStyle w:val="Endnote"/>
        <w:rPr/>
      </w:pPr>
      <w:r>
        <w:rPr>
          <w:rStyle w:val="EndnoteCharacters"/>
        </w:rPr>
        <w:endnoteRef/>
      </w:r>
      <w:r>
        <w:rPr/>
        <w:t xml:space="preserve"> </w:t>
      </w:r>
      <w:r>
        <w:rPr/>
        <w:t>Восстание в Москве 1682 года. Сб. документов. М., 1976. С. 111. №67; Буганов В.И. Допросы пленных разинцев // Общественное сознание, книжность, литература периода феодализма. Новосибирск, 1990. С. 25-26.</w:t>
      </w:r>
    </w:p>
  </w:endnote>
  <w:endnote w:id="16">
    <w:p>
      <w:pPr>
        <w:pStyle w:val="Endnote"/>
        <w:rPr/>
      </w:pPr>
      <w:r>
        <w:rPr>
          <w:rStyle w:val="EndnoteCharacters"/>
        </w:rPr>
        <w:endnoteRef/>
      </w:r>
      <w:r>
        <w:rPr/>
        <w:t xml:space="preserve"> </w:t>
      </w:r>
      <w:r>
        <w:rPr/>
        <w:t>Демидова Н.Ф. Служилая бюрократия в России XYII в. и ее роль в формировании абсолютизма. М., 1987. С 141-145.</w:t>
      </w:r>
    </w:p>
  </w:endnote>
  <w:endnote w:id="17">
    <w:p>
      <w:pPr>
        <w:pStyle w:val="Endnote"/>
        <w:rPr/>
      </w:pPr>
      <w:r>
        <w:rPr>
          <w:rStyle w:val="EndnoteCharacters"/>
        </w:rPr>
        <w:endnoteRef/>
      </w:r>
      <w:r>
        <w:rPr/>
        <w:t xml:space="preserve"> </w:t>
      </w:r>
      <w:r>
        <w:rPr/>
        <w:t>Енин Г.П. Древнерусское кормление в воеводской практике XYII-XYIII вв. С. 76.</w:t>
      </w:r>
    </w:p>
  </w:endnote>
  <w:endnote w:id="18">
    <w:p>
      <w:pPr>
        <w:pStyle w:val="Endnote"/>
        <w:rPr/>
      </w:pPr>
      <w:r>
        <w:rPr>
          <w:rStyle w:val="EndnoteCharacters"/>
        </w:rPr>
        <w:endnoteRef/>
      </w:r>
      <w:r>
        <w:rPr/>
        <w:t xml:space="preserve"> </w:t>
      </w:r>
      <w:r>
        <w:rPr/>
        <w:t>Готье Ю.В. История областного управления в России от ПетраI до Екатерины II. Т.1. М., 1913. С.19.</w:t>
      </w:r>
    </w:p>
  </w:endnote>
  <w:endnote w:id="19">
    <w:p>
      <w:pPr>
        <w:pStyle w:val="Endnote"/>
        <w:rPr/>
      </w:pPr>
      <w:r>
        <w:rPr>
          <w:rStyle w:val="EndnoteCharacters"/>
        </w:rPr>
        <w:endnoteRef/>
      </w:r>
      <w:r>
        <w:rPr/>
        <w:t xml:space="preserve"> </w:t>
      </w:r>
      <w:r>
        <w:rPr/>
        <w:t>ПСЗ. Т.7. №5177.</w:t>
      </w:r>
    </w:p>
  </w:endnote>
  <w:endnote w:id="20">
    <w:p>
      <w:pPr>
        <w:pStyle w:val="Endnote"/>
        <w:rPr/>
      </w:pPr>
      <w:r>
        <w:rPr>
          <w:rStyle w:val="EndnoteCharacters"/>
        </w:rPr>
        <w:endnoteRef/>
      </w:r>
      <w:r>
        <w:rPr/>
        <w:t xml:space="preserve"> </w:t>
      </w:r>
      <w:r>
        <w:rPr/>
        <w:t>История Сибири. Т.2. Л., 1968. С.132, 136-137, 457-4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kern w:val="2"/>
      <w:sz w:val="24"/>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TextBodyIndent">
    <w:name w:val="Body Text Indent"/>
    <w:basedOn w:val="Normal"/>
    <w:pPr>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6:01:00Z</dcterms:created>
  <dc:creator>Гвоздицин Александр свет Геннадьевич</dc:creator>
  <dc:description/>
  <dc:language>en-US</dc:language>
  <cp:lastModifiedBy>Плеханов</cp:lastModifiedBy>
  <cp:lastPrinted>1999-03-30T16:05:00Z</cp:lastPrinted>
  <dcterms:modified xsi:type="dcterms:W3CDTF">1999-05-04T05:46:00Z</dcterms:modified>
  <cp:revision>4</cp:revision>
  <dc:subject/>
  <dc:title>          Воеводское кормление как фактор социально-политического и  экономического развития России в XY11 в.</dc:title>
</cp:coreProperties>
</file>