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firstLine="42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.И.Приймак.</w:t>
      </w:r>
    </w:p>
    <w:p>
      <w:pPr>
        <w:pStyle w:val="Heading2"/>
        <w:ind w:firstLine="42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я начала XX века в мемуарах историков.</w:t>
      </w:r>
    </w:p>
    <w:p>
      <w:pPr>
        <w:pStyle w:val="TextBodyIndent"/>
        <w:rPr/>
      </w:pPr>
      <w:r>
        <w:rPr/>
        <w:t>Мемуары профессиональных историков весьма немногочисленны. Тем больший интерес представляет то, что многие из них были написа</w:t>
        <w:softHyphen/>
        <w:t>ны под влиянием исторических перемен в судьбе России, начавших</w:t>
        <w:softHyphen/>
        <w:t>ся с приходом XX века, изменивших состояние власти, ее взаимо</w:t>
        <w:softHyphen/>
        <w:t>отношения с обществом и, как следствие, привычный уклад жизни людей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Свои воспоминания об этом времени оставили Н.И.Кареев /1850-1931/, П.Н.Милюков /1859-1943/ и А.А.Кизеветтер /1866-1933/, включив их в обширный текст воспоминаний о прожитой жизни.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Впечатления о смысле и значении событий начала XX века в судь</w:t>
        <w:softHyphen/>
        <w:t>бе России отразились в записках С.Ф.Платонова /1860-1933/ и И.М.Гревса /1860-1941/ о студенческих кружках и обществах в Петер</w:t>
        <w:softHyphen/>
        <w:t xml:space="preserve">бургском университете в 80-е годы XIX в., написанных и изданных примерно в одно и то же время /1918 и 1921 гг./.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Рассуждения о зависимости судьбы историка от перемен в жизни общества присутствуют в мемуарах об А.С.Лаппо-Данилевском / 1863-1919/, написанных и опубликованных вскоре после его смерти в 1920-1922 гг. Авторы этих мемуаров - коллеги и друзья А.С.Лаппо-Данилевского /И.М.Гревс. А.Е.Пресняков, А.А.Кизеветтер/, студенты -историки и философы /С.Н.Валк, Б.А.Романов и др./ не только запе</w:t>
        <w:softHyphen/>
        <w:t xml:space="preserve">чатлели облик ученого, его научные интересы, систему и методы его преподавания, но и отношение историка к своему времени.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Мемуарные свидетельства о России начала XX века можно найти и в публицистических работах историков, например, В.И.Герье /1837-1919/ о Государственной думе, Н.А.Рожкова /1868-1927/ о революции 1905 г., в библиографических заметках А.Е.Преснякова /1870-1929/ о литературе, посвященной революционным событиям 1917 года.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>
          <w:sz w:val="24"/>
        </w:rPr>
        <w:t>Общим и очевидно наиболее характерным именно для мемуаров историков является не только воспроизведение прошлого в лицах и событиях, но, в силу особенностей профессии, желание объяснить, углубить, уточнить то, что сохранила память. Вместе с тем именно мемуары историков свидетельствуют о сомнениях по поводу того, нас</w:t>
        <w:softHyphen/>
        <w:t>колько и как можно вводить в их текст возникающее со временем бо</w:t>
        <w:softHyphen/>
        <w:t>лее ясное понимание смысла событии, их причинной связи и возмож</w:t>
        <w:softHyphen/>
        <w:t>ного влияния на ход истории. Наиболее пространные рассуждения об этом содержат мемуары П.Н.Милюкова, который отмечал, что положе</w:t>
        <w:softHyphen/>
        <w:t>ние историка-мемуариста отличается от положения рядового наблюда</w:t>
        <w:softHyphen/>
        <w:t>теля, для которого вновь происходящее представляется часто неожи</w:t>
        <w:softHyphen/>
        <w:t>данным, тогда как для историка оно может быть частью прежде раз</w:t>
        <w:softHyphen/>
        <w:t>вивавшегося и продолжающего развиваться процесса. Поэтому П.Н.Ми</w:t>
        <w:softHyphen/>
        <w:t>люков старался, как он писал, "нарочно подчеркивать пределы огра</w:t>
        <w:softHyphen/>
        <w:t>ниченности своего прежнего кругозора", который постепенно расши</w:t>
        <w:softHyphen/>
        <w:t xml:space="preserve">рялся по мере того, как выстраивалась общая цепь свершившихся событий </w:t>
      </w:r>
      <w:r>
        <w:rPr>
          <w:rStyle w:val="EndnoteCharacters"/>
          <w:rStyle w:val="EndnoteAnchor"/>
          <w:sz w:val="24"/>
        </w:rPr>
        <w:endnoteReference w:customMarkFollows="1" w:id="2"/>
        <w:t>1</w:t>
      </w:r>
      <w:r>
        <w:rPr>
          <w:sz w:val="24"/>
        </w:rPr>
        <w:t xml:space="preserve">.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sectPr>
          <w:endnotePr>
            <w:numFmt w:val="lowerRoman"/>
          </w:endnotePr>
          <w:type w:val="nextPage"/>
          <w:pgSz w:w="11906" w:h="16820"/>
          <w:pgMar w:left="1060" w:right="1060" w:gutter="0" w:header="0" w:top="12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rPr>
          <w:sz w:val="24"/>
        </w:rPr>
      </w:pPr>
      <w:r>
        <w:rPr>
          <w:sz w:val="24"/>
        </w:rPr>
        <w:t>Не менее сложным был вопрос, с которым обычно считают возмож</w:t>
        <w:softHyphen/>
        <w:t>ным обращаться именно к историкам и чаще всего в кризисные момен</w:t>
        <w:softHyphen/>
        <w:t>ты: насколько анализ и знание прошлого позволяют понять, каким может быть или будет будущее. По мемуарам Н.И.Кареева, подобный вопрос ему задавали и в начале войны, в 1914 г., и как только на</w:t>
        <w:softHyphen/>
        <w:t>чалась революция в 1917 году. Как подчеркивал Н.И.Кареев, он обыч</w:t>
        <w:softHyphen/>
        <w:t>но отвечал: "...история - зеркало, хорошо ли, дурно ли отражающее то, что было, но тотчас же покрывающееся матовым налетом, как только оно бывает обращено к будущему". Правда, в связи с этим все чаще задавали и другой вопрос: "К чему же существует эта ваш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аука, и неужели вы не жалеете, что потратили жизнь на занятия такой бесплодной наукой? </w:t>
      </w:r>
      <w:r>
        <w:rPr>
          <w:rStyle w:val="EndnoteCharacters"/>
          <w:rStyle w:val="EndnoteAnchor"/>
          <w:sz w:val="24"/>
        </w:rPr>
        <w:endnoteReference w:customMarkFollows="1" w:id="3"/>
        <w:t>2</w:t>
      </w:r>
      <w:r>
        <w:rPr>
          <w:sz w:val="24"/>
        </w:rPr>
        <w:t xml:space="preserve"> Мемуары историков убеждают в том, что они были верны идее ценности знаний как таковых, не отрицая их значения в практическом плане. Н.И.Кареев писал, что он "уже дав</w:t>
        <w:softHyphen/>
        <w:t>но был убежден, что знание само по себе может носить свою цель - удовлетворение потребности в знании и понимании, и отнюдь никогда не считал такое знание, "чистое знание", бесплодным и в практичес</w:t>
        <w:softHyphen/>
        <w:t>ком отношении. Знание жизненного опыта учит тех, которые хотят у него учиться, учит и исторический опыт"</w:t>
      </w:r>
      <w:r>
        <w:rPr>
          <w:rStyle w:val="EndnoteCharacters"/>
          <w:rStyle w:val="EndnoteAnchor"/>
          <w:sz w:val="24"/>
        </w:rPr>
        <w:endnoteReference w:customMarkFollows="1" w:id="4"/>
        <w:t>3</w:t>
      </w:r>
      <w:r>
        <w:rPr>
          <w:sz w:val="24"/>
        </w:rPr>
        <w:t>.  Такие убеждения позво</w:t>
        <w:softHyphen/>
        <w:t>ляли историкам - мемуаристам по-особому оценивать события текущей жизни, не участвуя в них, оставаясь просто зрителями или даже уз</w:t>
        <w:softHyphen/>
        <w:t>навая о них только из газет. Профессиональная деятельность форми</w:t>
        <w:softHyphen/>
        <w:t>ровала, по словам Н.И.Кареева, "не практика текущей жизни с ее злобами дня, а человека книжного, чисто кабинетного ученого, взи</w:t>
        <w:softHyphen/>
        <w:t>рающего на жизнь через призму научной теории, хороша ли или дурна эта теория"</w:t>
      </w:r>
      <w:r>
        <w:rPr>
          <w:rStyle w:val="EndnoteCharacters"/>
          <w:rStyle w:val="EndnoteAnchor"/>
          <w:sz w:val="24"/>
        </w:rPr>
        <w:endnoteReference w:customMarkFollows="1" w:id="5"/>
        <w:t>4</w:t>
      </w:r>
      <w:r>
        <w:rPr>
          <w:sz w:val="24"/>
        </w:rPr>
        <w:t>.  Возможно именно поэтому мемуары историков оставили нам не только описания событий и впечатлений от них, но и обобща</w:t>
        <w:softHyphen/>
        <w:t>ющие характеристики времени с позиции как современников, так и ученых. При этом как-то иначе, иногда и более убедительно, начи</w:t>
        <w:softHyphen/>
        <w:t>нают звучать те или иные оценки положения России в конце XIX - на</w:t>
        <w:softHyphen/>
        <w:t>чале XX века, в общем, несмотря на другие высказывания в литера</w:t>
        <w:softHyphen/>
        <w:t>туре 90-х гг., являющиеся традиционными для современной истори</w:t>
        <w:softHyphen/>
        <w:t>ческой мысли. Например, только как современник и вместе с тем как историк Н.И.Кареев мог написать: "Кто начал жить сознательною жизнью в шестидесятых- семидесятых годах минувшего века, тот не мог не задумываться над тем, когда и как захватит Россию в свой неудержимый поток длительная западно-европейская революция, начав</w:t>
        <w:softHyphen/>
        <w:t>шая уже со времени декабристов оказывать влияние на передовые круги общества"</w:t>
      </w:r>
      <w:r>
        <w:rPr>
          <w:rStyle w:val="EndnoteCharacters"/>
          <w:rStyle w:val="EndnoteAnchor"/>
          <w:sz w:val="24"/>
        </w:rPr>
        <w:endnoteReference w:customMarkFollows="1" w:id="6"/>
        <w:t>5</w:t>
      </w:r>
      <w:r>
        <w:rPr>
          <w:sz w:val="24"/>
        </w:rPr>
        <w:t>.  С точки зрения историка и современника было ясно, что "русская политическая, интеллектуальная и экономическая жизнь развивается в направлении все более и более назревавшей револю</w:t>
        <w:softHyphen/>
        <w:t>ции"; она явилась "законосообразным моментом нашей исторической эволюции, ее неизбежной неотвратимой стадией, потому что предот</w:t>
        <w:softHyphen/>
        <w:t>вратить ее могло бы только чудо - отказ царя от самодержавия, а высших сословий от привилегий, но и это чудо, в сущности, повлекло бы за собою тот же самый результат"</w:t>
      </w:r>
      <w:r>
        <w:rPr>
          <w:rStyle w:val="EndnoteCharacters"/>
          <w:rStyle w:val="EndnoteAnchor"/>
          <w:sz w:val="24"/>
        </w:rPr>
        <w:endnoteReference w:customMarkFollows="1" w:id="7"/>
        <w:t>6</w:t>
      </w:r>
      <w:r>
        <w:rPr>
          <w:sz w:val="24"/>
        </w:rPr>
        <w:t>. Это было, как подчерки</w:t>
        <w:softHyphen/>
        <w:t xml:space="preserve">вал Н.И.Кареев, уже совершенно очевидно в первые месяцы войны, начавшейся в 1914 г. </w:t>
      </w:r>
      <w:r>
        <w:rPr>
          <w:rStyle w:val="EndnoteCharacters"/>
          <w:rStyle w:val="EndnoteAnchor"/>
          <w:sz w:val="24"/>
        </w:rPr>
        <w:endnoteReference w:customMarkFollows="1" w:id="8"/>
        <w:t>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 этими оценками созвучно мнение А.Е.Прес</w:t>
        <w:softHyphen/>
        <w:t>някова о том, что к 1917 Г. Россия "стояла на распутьи над разва</w:t>
        <w:softHyphen/>
        <w:t>линами старой государственности, рухнувшей накануне революции по внутреннему бессилию, над наследием старой власти, которого - и в этом был трагизм положения - некому было подобрать"</w:t>
      </w:r>
      <w:r>
        <w:rPr>
          <w:rStyle w:val="EndnoteCharacters"/>
          <w:rStyle w:val="EndnoteAnchor"/>
          <w:sz w:val="24"/>
        </w:rPr>
        <w:endnoteReference w:customMarkFollows="1" w:id="9"/>
        <w:t>8</w:t>
      </w:r>
      <w:r>
        <w:rPr>
          <w:sz w:val="24"/>
        </w:rPr>
        <w:t>. Конкретные черты этого трагического положения были отчетливо видны в начале XX века. Их назвал В.И.Герье, неудовлетворительно оценивая итоги деятельности первой Думы: недовольство народа и растерянность власти; "экономическая рознь", позволявшая революционной агита</w:t>
        <w:softHyphen/>
        <w:t>ции вбивать клинья в государственность; вражда к этому строю народностей, "угнетенных чужими и терроризованных своими", но глав</w:t>
        <w:softHyphen/>
        <w:t>ное- "растерянность русского общества от долгой приниженности, порождавшей равнодушную покорность, а с другой стороны, необуздан</w:t>
        <w:softHyphen/>
        <w:t xml:space="preserve">ное своеволие при первой возможности". </w:t>
      </w:r>
      <w:r>
        <w:rPr>
          <w:rStyle w:val="EndnoteCharacters"/>
          <w:rStyle w:val="EndnoteAnchor"/>
          <w:sz w:val="24"/>
        </w:rPr>
        <w:endnoteReference w:customMarkFollows="1" w:id="10"/>
        <w:t>9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Осознавая и переживая трагизм своего времени, историки - ме</w:t>
        <w:softHyphen/>
        <w:t>муаристы стремились в отношении к нему подняться на уровень тео</w:t>
        <w:softHyphen/>
        <w:t>ретического осмысления и анализа. А.Е.Пресняков оценивал время 1917-1920 гг. как эпоху глубоких политических и социальных пере</w:t>
        <w:softHyphen/>
        <w:t>воротов, которые позволяли их характеризовать как "опытные лабо</w:t>
        <w:softHyphen/>
        <w:t>ратории исторического сознания", в которых "отчетливо и выпукло выступает в бурном брожении общественных сил внутренняя  структура  общественных отношений, обнажаются  основные факторы историчес</w:t>
        <w:softHyphen/>
        <w:t>кого процесса"</w:t>
      </w:r>
      <w:r>
        <w:rPr>
          <w:rStyle w:val="EndnoteCharacters"/>
          <w:rStyle w:val="EndnoteAnchor"/>
          <w:sz w:val="24"/>
        </w:rPr>
        <w:endnoteReference w:customMarkFollows="1" w:id="11"/>
        <w:t>1</w:t>
      </w:r>
      <w:r>
        <w:rPr>
          <w:rStyle w:val="EndnoteCharacters"/>
          <w:sz w:val="24"/>
        </w:rPr>
        <w:t>0</w:t>
      </w:r>
      <w:r>
        <w:rPr>
          <w:sz w:val="24"/>
        </w:rPr>
        <w:t>,   что в итоге позволяло глубже понять прошлое и соотнести его с настоящим. По мнению А.Е.Преснякова, переживае</w:t>
        <w:softHyphen/>
        <w:t>мый Россией кризис по глубине и масштабности можно было назвать уникальным в истории человечества - он завершал "вековое перерож</w:t>
        <w:softHyphen/>
        <w:t>дение общественных отношений и давно начавшийся распад форм ста</w:t>
        <w:softHyphen/>
        <w:t>рой культуры".</w:t>
      </w:r>
      <w:r>
        <w:rPr>
          <w:rStyle w:val="EndnoteCharacters"/>
          <w:rStyle w:val="EndnoteAnchor"/>
          <w:sz w:val="24"/>
        </w:rPr>
        <w:endnoteReference w:customMarkFollows="1" w:id="12"/>
        <w:t>1</w:t>
      </w:r>
      <w:r>
        <w:rPr>
          <w:rStyle w:val="EndnoteCharacters"/>
          <w:sz w:val="24"/>
        </w:rPr>
        <w:t>1</w:t>
      </w:r>
      <w:r>
        <w:rPr>
          <w:sz w:val="24"/>
        </w:rPr>
        <w:t xml:space="preserve">  С учетом этих суждений достаточно упрощенной пред</w:t>
        <w:softHyphen/>
        <w:t>ставляется постановка вопроса к историкам того времени об отноше</w:t>
        <w:softHyphen/>
        <w:t>нии к революции в форме: принял или отверг. Как историки, они соз</w:t>
        <w:softHyphen/>
        <w:t>навали историческую неизбежность происходящего; как современники, они не могли не ощущать трагизм того, что происходило на их гла</w:t>
        <w:softHyphen/>
        <w:t xml:space="preserve">зах и с ними, как не могли и со всем соглашаться. В связи с этим понятно замечание А.Е.Преснякова о том времени: "взбудораженное сознание современников жадно, хоть и растерянно, ищет разумения </w:t>
      </w:r>
      <w:r>
        <w:rPr>
          <w:b/>
          <w:sz w:val="24"/>
        </w:rPr>
        <w:t xml:space="preserve">                     </w:t>
      </w:r>
    </w:p>
    <w:p>
      <w:pPr>
        <w:pStyle w:val="Normal"/>
        <w:rPr>
          <w:sz w:val="24"/>
        </w:rPr>
      </w:pPr>
      <w:r>
        <w:rPr>
          <w:sz w:val="24"/>
        </w:rPr>
        <w:t>"переживаемого момента"; многим Русская революция представлялась явлением "до крайности "стихийным", а потому и непонятным".</w:t>
      </w:r>
      <w:r>
        <w:rPr>
          <w:rStyle w:val="EndnoteCharacters"/>
          <w:rStyle w:val="EndnoteAnchor"/>
          <w:sz w:val="24"/>
        </w:rPr>
        <w:endnoteReference w:customMarkFollows="1" w:id="13"/>
        <w:t>1</w:t>
      </w:r>
      <w:r>
        <w:rPr>
          <w:rStyle w:val="EndnoteCharacters"/>
          <w:sz w:val="24"/>
        </w:rPr>
        <w:t>2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Из названных историков политическую деятельность постоянно вел П.Н.Милюков, ставший с октября 1905 г. лидером кадетов; А.А.Кизеветтер, несмотря на активное участие в избирательных кам</w:t>
        <w:softHyphen/>
        <w:t>паниях в Думу и в деятельности партии кадетов, не испытывал к по</w:t>
        <w:softHyphen/>
        <w:t xml:space="preserve">литике, по его словам, "внутреннего вкуса" и "непосредственного влечения", но считал для себя необходимым участвовать в ней в сложные периоды общественной </w:t>
      </w:r>
    </w:p>
    <w:p>
      <w:pPr>
        <w:pStyle w:val="Normal"/>
        <w:rPr/>
      </w:pPr>
      <w:r>
        <w:rPr/>
        <w:t xml:space="preserve">жизни; </w:t>
      </w:r>
      <w:r>
        <w:rPr>
          <w:rStyle w:val="EndnoteCharacters"/>
          <w:rStyle w:val="EndnoteAnchor"/>
          <w:sz w:val="24"/>
        </w:rPr>
        <w:endnoteReference w:customMarkFollows="1" w:id="14"/>
        <w:t>1</w:t>
      </w:r>
      <w:r>
        <w:rPr>
          <w:rStyle w:val="EndnoteCharacters"/>
          <w:sz w:val="24"/>
        </w:rPr>
        <w:t>3</w:t>
      </w:r>
      <w:r>
        <w:rPr/>
        <w:t xml:space="preserve"> Н.И.Кареев, став членом партии кадетов в годы первой русской революции, отошел от политической жизни после 1907 Г.; В.И.Герье в 1906 г. присоединился к октябрис</w:t>
        <w:softHyphen/>
        <w:t>там, полагая, что свобода в России сможет развиваться только на основе самоограничения самодержавия и либерализации местного зем</w:t>
        <w:softHyphen/>
        <w:t>ского самоуправления.</w:t>
      </w:r>
      <w:r>
        <w:rPr>
          <w:rStyle w:val="EndnoteCharacters"/>
          <w:rStyle w:val="EndnoteAnchor"/>
          <w:sz w:val="24"/>
        </w:rPr>
        <w:endnoteReference w:customMarkFollows="1" w:id="15"/>
        <w:t>1</w:t>
      </w:r>
      <w:r>
        <w:rPr>
          <w:rStyle w:val="EndnoteCharacters"/>
          <w:sz w:val="24"/>
        </w:rPr>
        <w:t>4</w:t>
      </w:r>
      <w:r>
        <w:rPr/>
        <w:t xml:space="preserve">   Независимо от политических убеждений общим для мемуаристов - историков было неприятие тенденций и фактов разрушительного характера в культурной и научной жизни. Их угнета</w:t>
        <w:softHyphen/>
        <w:t>ли "до мучительной непереносимости" факты разрушения и отрицания культуры и науки, когда "поход против устарелых форм" творчества принимал характер похода против науки и культуры вообще, а науч</w:t>
        <w:softHyphen/>
        <w:t>ная деятельность, особенно в представлении широких народных масс, "низводилась на степень праздной забавы или преступного уклонения от иной, настоящей работы".</w:t>
      </w:r>
      <w:r>
        <w:rPr>
          <w:rStyle w:val="EndnoteCharacters"/>
          <w:rStyle w:val="EndnoteAnchor"/>
          <w:sz w:val="24"/>
        </w:rPr>
        <w:endnoteReference w:customMarkFollows="1" w:id="16"/>
        <w:t>1</w:t>
      </w:r>
      <w:r>
        <w:rPr>
          <w:rStyle w:val="EndnoteCharacters"/>
          <w:sz w:val="24"/>
        </w:rPr>
        <w:t>5</w:t>
      </w:r>
      <w:r>
        <w:rPr/>
        <w:t xml:space="preserve">   Это давало основание для пессимис</w:t>
        <w:softHyphen/>
        <w:t>тических оценок. И.М.Гревс писал в 1918 г., что вторая революция /после Февраля/ показывает, "как гибнет свобода, когда стихия душит культуру".</w:t>
      </w:r>
      <w:r>
        <w:rPr>
          <w:rStyle w:val="EndnoteCharacters"/>
          <w:rStyle w:val="EndnoteAnchor"/>
          <w:sz w:val="24"/>
        </w:rPr>
        <w:endnoteReference w:customMarkFollows="1" w:id="17"/>
        <w:t>1</w:t>
      </w:r>
      <w:r>
        <w:rPr>
          <w:rStyle w:val="EndnoteCharacters"/>
          <w:sz w:val="24"/>
        </w:rPr>
        <w:t>6</w:t>
      </w:r>
      <w:r>
        <w:rPr>
          <w:sz w:val="24"/>
        </w:rPr>
        <w:t xml:space="preserve">   С.Ф.Платонов подчеркивал в 1921 г.; "Вывес</w:t>
        <w:softHyphen/>
        <w:t xml:space="preserve">кой и декретами университеты не создаются и не пересоздаются. Их растит и питает культурная почва и их росту не следует мешать". </w:t>
      </w:r>
      <w:r>
        <w:rPr>
          <w:rStyle w:val="EndnoteCharacters"/>
          <w:rStyle w:val="EndnoteAnchor"/>
          <w:sz w:val="24"/>
        </w:rPr>
        <w:endnoteReference w:customMarkFollows="1" w:id="18"/>
        <w:t>1</w:t>
      </w:r>
      <w:r>
        <w:rPr>
          <w:rStyle w:val="EndnoteCharacters"/>
          <w:sz w:val="24"/>
        </w:rPr>
        <w:t>7</w:t>
      </w:r>
      <w:r>
        <w:rPr>
          <w:sz w:val="24"/>
        </w:rPr>
        <w:t xml:space="preserve"> С горечью И.М.Гревс в 1920 г. оценивал общее настроение: "...жизнь наша, будто отвергнувшая старую историческую неправду, все же жестоко удалилась от правды истинной во многом...". </w:t>
      </w:r>
      <w:r>
        <w:rPr>
          <w:rStyle w:val="EndnoteCharacters"/>
          <w:rStyle w:val="EndnoteAnchor"/>
          <w:sz w:val="24"/>
        </w:rPr>
        <w:endnoteReference w:customMarkFollows="1" w:id="19"/>
        <w:t>1</w:t>
      </w:r>
      <w:r>
        <w:rPr>
          <w:rStyle w:val="EndnoteCharacters"/>
          <w:sz w:val="24"/>
        </w:rPr>
        <w:t>8</w:t>
      </w:r>
      <w:r>
        <w:rPr>
          <w:sz w:val="24"/>
        </w:rPr>
        <w:t>Особенно тяжело многие переживали крушение идеалов, определявших жизненные правила и принципы. Называя себя и многих своих друзей и коллег "горячими идеалистами", И.М.Гревс, поясняя эту мысль, писал: "Мы высоко ставили культуру и личность, признавали великими путями для их развития науку и просвещение, чужды были неподвижного догматиз</w:t>
        <w:softHyphen/>
        <w:t xml:space="preserve">ма, почитали свободу и терпимость единственными достойными средствами достижения целей прогресса человечества. </w:t>
      </w:r>
      <w:r>
        <w:rPr>
          <w:rStyle w:val="EndnoteCharacters"/>
          <w:rStyle w:val="EndnoteAnchor"/>
          <w:sz w:val="24"/>
        </w:rPr>
        <w:endnoteReference w:customMarkFollows="1" w:id="20"/>
        <w:t>1</w:t>
      </w:r>
      <w:r>
        <w:rPr>
          <w:rStyle w:val="EndnoteCharacters"/>
          <w:sz w:val="24"/>
        </w:rPr>
        <w:t>9</w:t>
      </w:r>
      <w:r>
        <w:rPr>
          <w:sz w:val="24"/>
        </w:rPr>
        <w:t>Реальная жизнь, во всей ее сложности и противоречивости, не позволила осуществиться этим идеалам.</w:t>
      </w:r>
    </w:p>
    <w:sectPr>
      <w:endnotePr>
        <w:numFmt w:val="lowerRoman"/>
      </w:endnotePr>
      <w:type w:val="nextPage"/>
      <w:pgSz w:w="11906" w:h="16820"/>
      <w:pgMar w:left="960" w:right="9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ind w:firstLine="567"/>
        <w:rPr/>
      </w:pPr>
      <w:r>
        <w:rPr>
          <w:rStyle w:val="EndnoteCharacters"/>
        </w:rPr>
        <w:t>1</w:t>
      </w:r>
      <w:r>
        <w:rPr/>
        <w:t xml:space="preserve"> </w:t>
      </w:r>
      <w:r>
        <w:rPr>
          <w:sz w:val="24"/>
        </w:rPr>
        <w:t xml:space="preserve">Милюков П.Н. Воспоминания /1859-1917/: В 2-х т. М., 1990. Т. </w:t>
      </w:r>
      <w:r>
        <w:rPr>
          <w:i/>
          <w:sz w:val="24"/>
        </w:rPr>
        <w:t>2.</w:t>
      </w:r>
      <w:r>
        <w:rPr>
          <w:sz w:val="24"/>
        </w:rPr>
        <w:t xml:space="preserve"> С.131-132.</w:t>
      </w:r>
    </w:p>
    <w:p>
      <w:pPr>
        <w:pStyle w:val="Endnote"/>
        <w:rPr>
          <w:sz w:val="24"/>
        </w:rPr>
      </w:pPr>
      <w:r>
        <w:rPr>
          <w:sz w:val="24"/>
        </w:rPr>
      </w:r>
    </w:p>
  </w:endnote>
  <w:endnote w:id="3">
    <w:p>
      <w:pPr>
        <w:pStyle w:val="Endnote"/>
        <w:rPr/>
      </w:pPr>
      <w:r>
        <w:rPr>
          <w:rStyle w:val="EndnoteCharacters"/>
        </w:rPr>
        <w:t>2</w:t>
      </w:r>
      <w:r>
        <w:rPr/>
        <w:t xml:space="preserve"> </w:t>
      </w:r>
      <w:r>
        <w:rPr>
          <w:sz w:val="24"/>
        </w:rPr>
        <w:t xml:space="preserve">.  Кареев Н.И. Прожитое и пережитое. Л., 1990. С.289-290. </w:t>
      </w:r>
    </w:p>
  </w:endnote>
  <w:endnote w:id="4">
    <w:p>
      <w:pPr>
        <w:pStyle w:val="Endnote"/>
        <w:rPr/>
      </w:pPr>
      <w:r>
        <w:rPr>
          <w:rStyle w:val="EndnoteCharacters"/>
        </w:rPr>
        <w:t>3</w:t>
      </w:r>
      <w:r>
        <w:rPr/>
        <w:t xml:space="preserve"> </w:t>
      </w:r>
      <w:r>
        <w:rPr>
          <w:sz w:val="24"/>
        </w:rPr>
        <w:t>Там же. С. 290.</w:t>
      </w:r>
    </w:p>
  </w:endnote>
  <w:endnote w:id="5">
    <w:p>
      <w:pPr>
        <w:pStyle w:val="Normal"/>
        <w:ind w:firstLine="567"/>
        <w:rPr/>
      </w:pPr>
      <w:r>
        <w:rPr>
          <w:rStyle w:val="EndnoteCharacters"/>
        </w:rPr>
        <w:t>4</w:t>
      </w:r>
      <w:r>
        <w:rPr/>
        <w:t xml:space="preserve">  </w:t>
      </w:r>
      <w:r>
        <w:rPr>
          <w:sz w:val="24"/>
        </w:rPr>
        <w:t xml:space="preserve">Там же. С. 288. </w:t>
      </w:r>
    </w:p>
    <w:p>
      <w:pPr>
        <w:pStyle w:val="Endnote"/>
        <w:rPr>
          <w:sz w:val="24"/>
        </w:rPr>
      </w:pPr>
      <w:r>
        <w:rPr>
          <w:sz w:val="24"/>
        </w:rPr>
      </w:r>
    </w:p>
  </w:endnote>
  <w:endnote w:id="6">
    <w:p>
      <w:pPr>
        <w:pStyle w:val="Normal"/>
        <w:ind w:firstLine="567"/>
        <w:rPr/>
      </w:pPr>
      <w:r>
        <w:rPr>
          <w:rStyle w:val="EndnoteCharacters"/>
        </w:rPr>
        <w:t>5</w:t>
      </w:r>
      <w:r>
        <w:rPr/>
        <w:t xml:space="preserve">  </w:t>
      </w:r>
      <w:r>
        <w:rPr>
          <w:sz w:val="24"/>
        </w:rPr>
        <w:t xml:space="preserve">Там же. С. 289. </w:t>
      </w:r>
    </w:p>
    <w:p>
      <w:pPr>
        <w:pStyle w:val="Endnote"/>
        <w:rPr>
          <w:sz w:val="24"/>
        </w:rPr>
      </w:pPr>
      <w:r>
        <w:rPr>
          <w:sz w:val="24"/>
        </w:rPr>
      </w:r>
    </w:p>
  </w:endnote>
  <w:endnote w:id="7">
    <w:p>
      <w:pPr>
        <w:pStyle w:val="Endnote"/>
        <w:rPr/>
      </w:pPr>
      <w:r>
        <w:rPr>
          <w:rStyle w:val="EndnoteCharacters"/>
        </w:rPr>
        <w:t>6</w:t>
      </w:r>
      <w:r>
        <w:rPr/>
        <w:t xml:space="preserve">  </w:t>
      </w:r>
      <w:r>
        <w:rPr>
          <w:sz w:val="24"/>
        </w:rPr>
        <w:t>Там же.</w:t>
      </w:r>
    </w:p>
  </w:endnote>
  <w:endnote w:id="8">
    <w:p>
      <w:pPr>
        <w:pStyle w:val="Endnote"/>
        <w:rPr/>
      </w:pPr>
      <w:r>
        <w:rPr>
          <w:rStyle w:val="EndnoteCharacters"/>
        </w:rPr>
        <w:t>7</w:t>
      </w:r>
      <w:r>
        <w:rPr/>
        <w:t xml:space="preserve">  </w:t>
      </w:r>
      <w:r>
        <w:rPr>
          <w:sz w:val="24"/>
        </w:rPr>
        <w:t>Там же. С. 271.</w:t>
      </w:r>
    </w:p>
  </w:endnote>
  <w:endnote w:id="9">
    <w:p>
      <w:pPr>
        <w:pStyle w:val="Normal"/>
        <w:ind w:firstLine="567"/>
        <w:rPr/>
      </w:pPr>
      <w:r>
        <w:rPr>
          <w:rStyle w:val="EndnoteCharacters"/>
        </w:rPr>
        <w:t>8</w:t>
      </w:r>
      <w:r>
        <w:rPr/>
        <w:t xml:space="preserve"> </w:t>
      </w:r>
      <w:r>
        <w:rPr>
          <w:sz w:val="24"/>
        </w:rPr>
        <w:t xml:space="preserve">Пресняков А. Обзоры пережитого //Дела и дни. 1920. Кн.1. С.351. </w:t>
      </w:r>
    </w:p>
    <w:p>
      <w:pPr>
        <w:pStyle w:val="Endnote"/>
        <w:rPr>
          <w:sz w:val="24"/>
        </w:rPr>
      </w:pPr>
      <w:r>
        <w:rPr>
          <w:sz w:val="24"/>
        </w:rPr>
      </w:r>
    </w:p>
  </w:endnote>
  <w:endnote w:id="10">
    <w:p>
      <w:pPr>
        <w:pStyle w:val="Normal"/>
        <w:ind w:firstLine="567"/>
        <w:rPr/>
      </w:pPr>
      <w:r>
        <w:rPr>
          <w:rStyle w:val="EndnoteCharacters"/>
        </w:rPr>
        <w:t>9</w:t>
      </w:r>
      <w:r>
        <w:rPr/>
        <w:t xml:space="preserve"> </w:t>
      </w:r>
      <w:r>
        <w:rPr>
          <w:sz w:val="24"/>
        </w:rPr>
        <w:t>Герье В. Первая русская Государственная Дума: Политические воззрения и тактика ее членов. М.1906. С.116.</w:t>
      </w:r>
    </w:p>
    <w:p>
      <w:pPr>
        <w:pStyle w:val="Endnote"/>
        <w:rPr>
          <w:sz w:val="24"/>
        </w:rPr>
      </w:pPr>
      <w:r>
        <w:rPr>
          <w:sz w:val="24"/>
        </w:rPr>
      </w:r>
    </w:p>
  </w:endnote>
  <w:endnote w:id="11">
    <w:p>
      <w:pPr>
        <w:pStyle w:val="Endnote"/>
        <w:rPr/>
      </w:pPr>
      <w:r>
        <w:rPr>
          <w:rStyle w:val="EndnoteCharacters"/>
        </w:rPr>
        <w:t>1</w:t>
      </w:r>
      <w:r>
        <w:rPr>
          <w:rStyle w:val="EndnoteCharacters"/>
        </w:rPr>
        <w:t>0</w:t>
      </w:r>
      <w:r>
        <w:rPr/>
        <w:t xml:space="preserve"> </w:t>
      </w:r>
      <w:r>
        <w:rPr>
          <w:sz w:val="24"/>
        </w:rPr>
        <w:t>Пресняков А. Обзоры пережитого. С.346.</w:t>
      </w:r>
    </w:p>
  </w:endnote>
  <w:endnote w:id="12">
    <w:p>
      <w:pPr>
        <w:pStyle w:val="Normal"/>
        <w:ind w:firstLine="567"/>
        <w:rPr/>
      </w:pPr>
      <w:r>
        <w:rPr>
          <w:rStyle w:val="EndnoteCharacters"/>
        </w:rPr>
        <w:t>1</w:t>
      </w:r>
      <w:r>
        <w:rPr>
          <w:rStyle w:val="EndnoteCharacters"/>
        </w:rPr>
        <w:t>1</w:t>
      </w:r>
      <w:r>
        <w:rPr>
          <w:sz w:val="24"/>
        </w:rPr>
        <w:t>Там же.</w:t>
      </w:r>
    </w:p>
    <w:p>
      <w:pPr>
        <w:pStyle w:val="Endnote"/>
        <w:rPr/>
      </w:pPr>
      <w:r>
        <w:rPr/>
        <w:t xml:space="preserve"> </w:t>
      </w:r>
    </w:p>
  </w:endnote>
  <w:endnote w:id="13">
    <w:p>
      <w:pPr>
        <w:pStyle w:val="Normal"/>
        <w:ind w:firstLine="567"/>
        <w:rPr/>
      </w:pPr>
      <w:r>
        <w:rPr>
          <w:rStyle w:val="EndnoteCharacters"/>
        </w:rPr>
        <w:t>1</w:t>
      </w:r>
      <w:r>
        <w:rPr>
          <w:rStyle w:val="EndnoteCharacters"/>
        </w:rPr>
        <w:t>2</w:t>
      </w:r>
      <w:r>
        <w:rPr/>
        <w:t xml:space="preserve"> </w:t>
      </w:r>
      <w:r>
        <w:rPr>
          <w:sz w:val="24"/>
        </w:rPr>
        <w:t xml:space="preserve">Там же. </w:t>
      </w:r>
    </w:p>
    <w:p>
      <w:pPr>
        <w:pStyle w:val="Endnote"/>
        <w:rPr>
          <w:sz w:val="24"/>
        </w:rPr>
      </w:pPr>
      <w:r>
        <w:rPr>
          <w:sz w:val="24"/>
        </w:rPr>
      </w:r>
    </w:p>
  </w:endnote>
  <w:endnote w:id="14">
    <w:p>
      <w:pPr>
        <w:pStyle w:val="Normal"/>
        <w:ind w:firstLine="567"/>
        <w:rPr/>
      </w:pPr>
      <w:r>
        <w:rPr>
          <w:rStyle w:val="EndnoteCharacters"/>
        </w:rPr>
        <w:t>1</w:t>
      </w:r>
      <w:r>
        <w:rPr>
          <w:rStyle w:val="EndnoteCharacters"/>
        </w:rPr>
        <w:t>3</w:t>
      </w:r>
      <w:r>
        <w:rPr/>
        <w:t xml:space="preserve"> </w:t>
      </w:r>
      <w:r>
        <w:rPr>
          <w:sz w:val="24"/>
        </w:rPr>
        <w:t>Кизеветтер А.А. На рубеже двух столетии: Воспоминания 1881-1914. М.1997. С.466.</w:t>
      </w:r>
    </w:p>
    <w:p>
      <w:pPr>
        <w:pStyle w:val="Endnote"/>
        <w:rPr>
          <w:sz w:val="24"/>
        </w:rPr>
      </w:pPr>
      <w:r>
        <w:rPr>
          <w:sz w:val="24"/>
        </w:rPr>
      </w:r>
    </w:p>
  </w:endnote>
  <w:endnote w:id="15">
    <w:p>
      <w:pPr>
        <w:pStyle w:val="Normal"/>
        <w:ind w:firstLine="567"/>
        <w:rPr/>
      </w:pPr>
      <w:r>
        <w:rPr>
          <w:rStyle w:val="EndnoteCharacters"/>
        </w:rPr>
        <w:t>1</w:t>
      </w:r>
      <w:r>
        <w:rPr>
          <w:rStyle w:val="EndnoteCharacters"/>
        </w:rPr>
        <w:t>4</w:t>
      </w:r>
      <w:r>
        <w:rPr/>
        <w:t xml:space="preserve"> </w:t>
      </w:r>
      <w:r>
        <w:rPr>
          <w:sz w:val="24"/>
        </w:rPr>
        <w:t>Герье В. Первая русская Государственная Дума. С.117-119.</w:t>
      </w:r>
    </w:p>
    <w:p>
      <w:pPr>
        <w:pStyle w:val="Endnote"/>
        <w:rPr>
          <w:sz w:val="24"/>
        </w:rPr>
      </w:pPr>
      <w:r>
        <w:rPr>
          <w:sz w:val="24"/>
        </w:rPr>
      </w:r>
    </w:p>
  </w:endnote>
  <w:endnote w:id="16">
    <w:p>
      <w:pPr>
        <w:pStyle w:val="Normal"/>
        <w:ind w:firstLine="567"/>
        <w:rPr/>
      </w:pPr>
      <w:r>
        <w:rPr>
          <w:rStyle w:val="EndnoteCharacters"/>
        </w:rPr>
        <w:t>1</w:t>
      </w:r>
      <w:r>
        <w:rPr>
          <w:rStyle w:val="EndnoteCharacters"/>
        </w:rPr>
        <w:t>5</w:t>
      </w:r>
      <w:r>
        <w:rPr/>
        <w:t xml:space="preserve"> </w:t>
      </w:r>
      <w:r>
        <w:rPr>
          <w:sz w:val="24"/>
        </w:rPr>
        <w:t>Хроника /Под ред. Н.П.Черепнина //Дела и дни. 1920. Кн.1. С.497.</w:t>
      </w:r>
    </w:p>
    <w:p>
      <w:pPr>
        <w:pStyle w:val="Endnote"/>
        <w:rPr>
          <w:sz w:val="24"/>
        </w:rPr>
      </w:pPr>
      <w:r>
        <w:rPr>
          <w:sz w:val="24"/>
        </w:rPr>
      </w:r>
    </w:p>
  </w:endnote>
  <w:endnote w:id="17">
    <w:p>
      <w:pPr>
        <w:pStyle w:val="Normal"/>
        <w:ind w:firstLine="567"/>
        <w:rPr/>
      </w:pPr>
      <w:r>
        <w:rPr>
          <w:rStyle w:val="EndnoteCharacters"/>
        </w:rPr>
        <w:t>1</w:t>
      </w:r>
      <w:r>
        <w:rPr>
          <w:rStyle w:val="EndnoteCharacters"/>
        </w:rPr>
        <w:t>6</w:t>
      </w:r>
      <w:r>
        <w:rPr/>
        <w:t xml:space="preserve"> </w:t>
      </w:r>
      <w:r>
        <w:rPr>
          <w:sz w:val="24"/>
        </w:rPr>
        <w:t xml:space="preserve">Гревс И.М. В годы юности. За культуру //Былое. 1918. №2. С.43. </w:t>
      </w:r>
    </w:p>
    <w:p>
      <w:pPr>
        <w:pStyle w:val="Endnote"/>
        <w:rPr>
          <w:sz w:val="24"/>
        </w:rPr>
      </w:pPr>
      <w:r>
        <w:rPr>
          <w:sz w:val="24"/>
        </w:rPr>
      </w:r>
    </w:p>
  </w:endnote>
  <w:endnote w:id="18">
    <w:p>
      <w:pPr>
        <w:pStyle w:val="Normal"/>
        <w:ind w:firstLine="567"/>
        <w:rPr/>
      </w:pPr>
      <w:r>
        <w:rPr>
          <w:rStyle w:val="EndnoteCharacters"/>
        </w:rPr>
        <w:t>1</w:t>
      </w:r>
      <w:r>
        <w:rPr>
          <w:rStyle w:val="EndnoteCharacters"/>
        </w:rPr>
        <w:t>7</w:t>
      </w:r>
      <w:r>
        <w:rPr/>
        <w:t xml:space="preserve"> </w:t>
      </w:r>
      <w:r>
        <w:rPr>
          <w:sz w:val="24"/>
        </w:rPr>
        <w:t>Платонов С.Ф. Несколько воспоминаний о студенческих годах //Де</w:t>
        <w:softHyphen/>
        <w:t>ла и дни. 1921. Кн.2. С.133.</w:t>
      </w:r>
    </w:p>
    <w:p>
      <w:pPr>
        <w:pStyle w:val="Endnote"/>
        <w:rPr>
          <w:sz w:val="24"/>
        </w:rPr>
      </w:pPr>
      <w:r>
        <w:rPr>
          <w:sz w:val="24"/>
        </w:rPr>
      </w:r>
    </w:p>
  </w:endnote>
  <w:endnote w:id="19">
    <w:p>
      <w:pPr>
        <w:pStyle w:val="Normal"/>
        <w:ind w:firstLine="567"/>
        <w:rPr/>
      </w:pPr>
      <w:r>
        <w:rPr>
          <w:rStyle w:val="EndnoteCharacters"/>
        </w:rPr>
        <w:t>1</w:t>
      </w:r>
      <w:r>
        <w:rPr>
          <w:rStyle w:val="EndnoteCharacters"/>
        </w:rPr>
        <w:t>8</w:t>
      </w:r>
      <w:r>
        <w:rPr/>
        <w:t xml:space="preserve"> </w:t>
      </w:r>
      <w:r>
        <w:rPr>
          <w:sz w:val="24"/>
        </w:rPr>
        <w:t xml:space="preserve">Гревс И.М. Александр Сергеевич Лаппо-Данилевский /Опыт истолкования души //Русский исторический журнал. 1920. Кн.6. С.46. </w:t>
      </w:r>
    </w:p>
    <w:p>
      <w:pPr>
        <w:pStyle w:val="Endnote"/>
        <w:rPr>
          <w:sz w:val="24"/>
        </w:rPr>
      </w:pPr>
      <w:r>
        <w:rPr>
          <w:sz w:val="24"/>
        </w:rPr>
      </w:r>
    </w:p>
  </w:endnote>
  <w:endnote w:id="20">
    <w:p>
      <w:pPr>
        <w:pStyle w:val="Endnote"/>
        <w:rPr/>
      </w:pPr>
      <w:r>
        <w:rPr>
          <w:rStyle w:val="EndnoteCharacters"/>
        </w:rPr>
        <w:t>1</w:t>
      </w:r>
      <w:r>
        <w:rPr>
          <w:rStyle w:val="EndnoteCharacters"/>
        </w:rPr>
        <w:t>9</w:t>
      </w:r>
      <w:r>
        <w:rPr/>
        <w:t xml:space="preserve"> </w:t>
      </w:r>
      <w:r>
        <w:rPr>
          <w:sz w:val="24"/>
        </w:rPr>
        <w:t>Гревс И.М. В годы юности. За культуру. С.43-44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480"/>
    </w:pPr>
    <w:rPr>
      <w:rFonts w:ascii="Courier New" w:hAnsi="Courier New" w:eastAsia="Times New Roman" w:cs="Courier New"/>
      <w:color w:val="auto"/>
      <w:sz w:val="24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ind w:left="8960" w:hanging="0"/>
    </w:pPr>
    <w:rPr>
      <w:rFonts w:ascii="Arial" w:hAnsi="Arial" w:eastAsia="Times New Roman" w:cs="Arial"/>
      <w:color w:val="auto"/>
      <w:sz w:val="24"/>
      <w:szCs w:val="20"/>
      <w:lang w:val="ru-RU" w:eastAsia="ru-RU" w:bidi="hi-IN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Endnote">
    <w:name w:val="End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426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15:54:00Z</dcterms:created>
  <dc:creator>.</dc:creator>
  <dc:description/>
  <dc:language>en-US</dc:language>
  <cp:lastModifiedBy>Плеханов</cp:lastModifiedBy>
  <dcterms:modified xsi:type="dcterms:W3CDTF">1999-05-08T11:13:00Z</dcterms:modified>
  <cp:revision>13</cp:revision>
  <dc:subject/>
  <dc:title/>
</cp:coreProperties>
</file>