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bidi w:val="0"/>
        <w:spacing w:before="240" w:after="60"/>
        <w:jc w:val="right"/>
        <w:outlineLvl w:val="1"/>
        <w:rPr>
          <w:lang w:val="ru-RU"/>
        </w:rPr>
      </w:pPr>
      <w:r>
        <w:rPr>
          <w:lang w:val="ru-RU"/>
        </w:rPr>
        <w:t>М.А.Абрамов.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>
          <w:lang w:val="ru-RU"/>
        </w:rPr>
      </w:pPr>
      <w:r>
        <w:rPr>
          <w:lang w:val="ru-RU"/>
        </w:rPr>
        <w:t>Т.Г. Масарик об исторических судьбах России.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Масарик как ученый и политик. Его мировоззрение, философские и культурные ориентации. Идеалы свободы. Юм и Кант. Ранний интерес к России, ее истории и литературе. Толстой и Достоевский.    Политическая деятельность до и после 1 мировой войны. Создатель и президент Чехословацкой республики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Россия на рубеже двух столетий. Вопрос выбора пути России.          Подходы к этому вопросу народников и Маркса. Переписка Маркса с Засулич    и его письмо в журнал “Отечественные записки”. Легальный марксизм и образование марксистских групп (1883) и социал-демократической рабочей партии.(1898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Полемика Масарика с марксизмом в книге “Философские и социологические основания марксизма”. Плехановская оценка книги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Русско-японская война и первая русская революция. Манифест, Дума. Политическая жизнь в России. Рост интереса к русской литературе и культуре в Европе,. Дягилевские сезоны (с 1907 г.).Демонстрация русской версии европейской культуры. Литература. Театр, музыка, живопись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Замысел книги “Россия и Европа” Т.Г.Масарика и цели исследования. Россия- Европа? Анализ    истории, культуры и    перспектив России. Первоначальный план: решение загадки русского духа находится в творчестве Достоевского. Корректировка идеи. Реальное воплощение: обзор истории России, - 1 том; русская общественная мысль (в основном 19 столетия) - 2 том.; Русская литература От Пушкина до Горького. - 3 том. (Не завершен) Новая, углубленная    оценка народничества, марксизма и социал-демократии и их перспектив в России. (П том книги “Россия и Европа”)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Реакция на книгу Масарика в России и русской эмиграции. Препятствия    к распространению книги в царской России. Масарик персона нон грата. Рецензия Л.Троцкого. в венском социал-демократическом ежегоднике “Кампф”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Т.Г. Масарик в 1917 и 1918 г.г. Теоретические и практические результаты спора с марксизмом Русский социализм как эк тип России. Актуальность книги сегодня. Проблема идентификации России остается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Style16">
    <w:name w:val="Основной текст"/>
    <w:basedOn w:val="Style15"/>
    <w:qFormat/>
    <w:pPr>
      <w:jc w:val="both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122</Characters>
  <CharactersWithSpaces>1728</CharactersWithSpaces>
  <Company>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5:21:00Z</dcterms:created>
  <dc:creator>R</dc:creator>
  <dc:description/>
  <dc:language>en-US</dc:language>
  <cp:lastModifiedBy/>
  <cp:lastPrinted>1999-02-26T12:35:00Z</cp:lastPrinted>
  <dcterms:modified xsi:type="dcterms:W3CDTF">1999-05-03T15:20:00Z</dcterms:modified>
  <cp:revision>6</cp:revision>
  <dc:subject/>
  <dc:title>The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ханов 2</vt:lpwstr>
  </property>
</Properties>
</file>