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Предислов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/>
        <w:t>"Когда человек  заплутается и зашел в тупик, он не  должен продолжать идти  наудачу, озираясь только на ближайшую, окружающую его среду;  он должен остановиться, вернуться назад, призадуматься, чтобы вновь ориентироваться в целом, окинуть умственным взором все пространство, по которому проходит его путь…задуматься над тем, к чему он, собственно стремится и,  значит, в чем его истинное существо и назначение".</w:t>
      </w:r>
      <w:r>
        <w:rPr>
          <w:rStyle w:val="EndnoteCharacters"/>
          <w:rStyle w:val="EndnoteAnchor"/>
        </w:rPr>
        <w:endnoteReference w:customMarkFollows="1" w:id="2"/>
        <w:t>1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/>
        <w:t>Применительно к современному положению России и ее истории в целом этот звучащий из глубины десятилетий призыв едва ли кому покажется надуманным или излишним. Дважды в течение одного столетия, прервав "естественный ход событий", наша страна оказывается на историческом перепутье и вынуждена выбирать новые социальные ориентиры, причем сегодняшняя ситуация может вполне обернуться сменой цивилизационных</w:t>
      </w:r>
      <w:r>
        <w:rPr>
          <w:lang w:val="en-US"/>
        </w:rPr>
        <w:t xml:space="preserve"> ценностей</w:t>
      </w:r>
      <w:r>
        <w:rPr/>
        <w:t>. Как случилось, что народ России вновь находит себя в положении "</w:t>
      </w:r>
      <w:r>
        <w:rPr>
          <w:i/>
        </w:rPr>
        <w:t xml:space="preserve">пасынка </w:t>
      </w:r>
      <w:r>
        <w:rPr/>
        <w:t>истории", как об  этом с болью и горечью писал в 1916 г. Г.В.Плеханов?</w:t>
      </w:r>
      <w:r>
        <w:rPr>
          <w:rStyle w:val="EndnoteCharacters"/>
          <w:rStyle w:val="EndnoteAnchor"/>
          <w:lang w:val="en-US"/>
        </w:rPr>
        <w:endnoteReference w:customMarkFollows="1" w:id="3"/>
        <w:t>2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едложить свое  видение содержательных проблем, раскрывающих причинно-следственные связи нашего прошлого и настоящего, оценить, в какой степени они носят "субъективный" характер и насколько связаны с коллизиями мирового масштаба, предпринимают попытку участники V </w:t>
      </w:r>
      <w:r>
        <w:rPr/>
        <w:t xml:space="preserve">Плехановских чтений, </w:t>
      </w:r>
      <w:r>
        <w:rPr>
          <w:lang w:val="en-US"/>
        </w:rPr>
        <w:t>обсуждая тему "Исторические судьбы России"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Спектр поставленных вопросов оказался достаточно широким: от социально-философских, исследующих особенности образования российского  общества, сложившиеся в ходе стихийной эволюции и в результате попыток изменить его тип путем насильственных реформ, до идеографических, решающих  задачи реконструкции конкретных исторических событий или явлений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Так, ряд авторов, анализируя роль и место России в европейской истории, акцентируют  внимание на  сходствах  и отличиях ее истории от судеб таких стран, как Германия и Италия; при этом подчеркивается различная направленность политики  социал-демократии, игравшей заметную роль в общественном и революционном  движении этих стран в начале века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В части тезисов  представлена история социально-политических течений и движений, участники которых, исповедывавшие либерально-демократические идеи и идеи анархизма, оказались неспособными повлиять на ход   общественной жизни России во второй  половине XIX - начале  XX веков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О смысле и назначении истории, марксизме как научной гипотезе исторического развития и идеологии; причинах восприимчивости России к идеям марксизма, причинах, приведших эти идеи к искажениям при попытке реализовать их на практике, о социалистическом  пути  развития   России - как возможном пути выхода из кризиса -  размышляют авторы, доклады которых можно также выделить в самостоятельную группу. Логически связаны с ней работы, анализирующие отдельные аспекты внутренней жизни Советского союза в 1920-1930 и 1980-1990-е годы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Часть исследователей подвергла анализу особенности   образования русского государства, системы  управления и  функционирования социальных институтов, сложившихся в течение его  многовековой истории.  По мнению авторов, характер государства, несмотря на неоднократно происходившие  смены социальных парадигм, попытки его реформирования на разных стадиях исторического развития страны, остался, в своих глубинных основаниях, неизменным. Здесь интересно подчеркнуть, что отмеченное признание  особой роли государства в становлении истории нашей страны, равно как и выявленные причины,  по которым государство постепенно приобрело почти абсолютную власть над обществом, во многом препятствуя, сдерживая  или значительно деформируя  его социально-экономическое, политическое и культурное развитие, полностью подтверждают выводы  Г.В.Плеханова  о его </w:t>
      </w:r>
      <w:r>
        <w:rPr>
          <w:i/>
          <w:lang w:val="en-US"/>
        </w:rPr>
        <w:t>надклассовом положении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Именно Плеханов в 1905-1907 гг., обратив внимание на </w:t>
      </w:r>
      <w:r>
        <w:rPr>
          <w:i/>
          <w:lang w:val="en-US"/>
        </w:rPr>
        <w:t>природу</w:t>
      </w:r>
      <w:r>
        <w:rPr>
          <w:lang w:val="en-US"/>
        </w:rPr>
        <w:t xml:space="preserve"> русского государства</w:t>
      </w:r>
      <w:r>
        <w:rPr>
          <w:i/>
          <w:lang w:val="en-US"/>
        </w:rPr>
        <w:t xml:space="preserve">, </w:t>
      </w:r>
      <w:r>
        <w:rPr>
          <w:lang w:val="en-US"/>
        </w:rPr>
        <w:t xml:space="preserve"> призвал все </w:t>
      </w:r>
      <w:r>
        <w:rPr>
          <w:i/>
          <w:lang w:val="en-US"/>
        </w:rPr>
        <w:t xml:space="preserve">оппозиционные самодержавию </w:t>
      </w:r>
      <w:r>
        <w:rPr>
          <w:lang w:val="en-US"/>
        </w:rPr>
        <w:t xml:space="preserve"> силы к объединению с целью организации "полновластной Думы" как единственно реальной силы общества, способной не только сохранить достигнутые в ходе революции  результаты, но и возглавить процессы, призванные изменить социально-экономический  тип страны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Значительная  часть  сообщений посвящена  анализу социально-философских воззрений Г.В.Плеханова,  вкладу  в развитие общественной мысли,  </w:t>
      </w:r>
      <w:r>
        <w:rPr/>
        <w:t xml:space="preserve">отдельных положений  его концепции исторического развития, в том числе, нашедших свое отражение во "Введении" в книгу "История русской общественной мысли"; </w:t>
      </w:r>
      <w:r>
        <w:rPr>
          <w:lang w:val="en-US"/>
        </w:rPr>
        <w:t>деятельности  в  наиболее драматические  моменты русской и мировой истории:  Первой русской революции, I м</w:t>
      </w:r>
      <w:r>
        <w:rPr/>
        <w:t xml:space="preserve">ировой войны, революции 1917 года, начальному периоду гражданской войн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Лейтмотивом  большинства  докладов  </w:t>
      </w:r>
      <w:r>
        <w:rPr>
          <w:lang w:val="en-US"/>
        </w:rPr>
        <w:t xml:space="preserve">IV </w:t>
      </w:r>
      <w:r>
        <w:rPr/>
        <w:t xml:space="preserve">Плехановских чтений (1996), посвященных  историософским  проблемам общественных наук на рубеже тысячелетий  (вторая половина </w:t>
      </w:r>
      <w:r>
        <w:rPr>
          <w:lang w:val="en-US"/>
        </w:rPr>
        <w:t>XIX-XX</w:t>
      </w:r>
      <w:r>
        <w:rPr/>
        <w:t xml:space="preserve"> вв.),  была  идея о том, что в эпоху   интеграционного развития, свидетелями и участниками  которого мы являемся, будущее всего человечества, как и каждой отдельной страны и народа, может быть обеспечено лишь в условиях глобальной координации всех видов  деятельности человека.  Предложенные к обсуждению на нынешней конференции  работы не содержат проектов или описаний  возможных социокультурных  моделей развития России, тем не менее,  взятые в совокупности,  они подтверждают необходимость  выработки философских обобщений не только о том,  </w:t>
      </w:r>
      <w:r>
        <w:rPr>
          <w:i/>
        </w:rPr>
        <w:t xml:space="preserve">какое </w:t>
      </w:r>
      <w:r>
        <w:rPr/>
        <w:t xml:space="preserve">общество мы стремимся  построить и </w:t>
      </w:r>
      <w:r>
        <w:rPr>
          <w:i/>
        </w:rPr>
        <w:t>как</w:t>
      </w:r>
      <w:r>
        <w:rPr/>
        <w:t xml:space="preserve"> эту цель  можно достигнуть, учитывая наш предыдущий опыт, но и что есть история, общество, человек в  их  сущностных  измерения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lang w:val="en-US"/>
        </w:rPr>
      </w:pPr>
      <w:r>
        <w:rPr/>
        <w:t>Т.И.Филимонова, канд.ист.наук,</w:t>
      </w:r>
    </w:p>
    <w:p>
      <w:pPr>
        <w:pStyle w:val="Normal"/>
        <w:ind w:firstLine="709"/>
        <w:jc w:val="center"/>
        <w:rPr/>
      </w:pPr>
      <w:r>
        <w:rPr>
          <w:lang w:val="en-US"/>
        </w:rPr>
        <w:t xml:space="preserve">                                                                    </w:t>
      </w:r>
      <w:r>
        <w:rPr/>
        <w:t>зав.сектором  Дом Плеханова</w:t>
      </w:r>
      <w:r>
        <w:rPr>
          <w:lang w:val="en-US"/>
        </w:rPr>
        <w:t>.</w:t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</w:t>
      </w:r>
      <w:r>
        <w:rPr/>
        <w:t>Франк С.Л. Духовные основы общества. М.1992. С.17.</w:t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</w:t>
      </w:r>
      <w:r>
        <w:rPr/>
        <w:t>Исторический архив. 1998. №3. С.113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1:16:00Z</dcterms:created>
  <dc:creator>.</dc:creator>
  <dc:description/>
  <dc:language>en-US</dc:language>
  <cp:lastModifiedBy>user</cp:lastModifiedBy>
  <dcterms:modified xsi:type="dcterms:W3CDTF">2001-10-23T05:49:00Z</dcterms:modified>
  <cp:revision>36</cp:revision>
  <dc:subject/>
  <dc:title>"Когда человек заплутается и зашел в тупик, он не должен продолжать идти наудачу, озираясь только на ближайшую, окружающую его среду;  он должен остановиться, вернуться назад, призадуматься, чтобы вновь ориентироваться в целом, окинуть умственным взором </dc:title>
</cp:coreProperties>
</file>