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  <w:t>Н.И.Шашков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В.ПЛЕХАНОВ: СОЦИАЛЬНО-НРАВСТВЕННАЯ ИДЕЯ ИСТОР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spacing w:lineRule="auto" w:line="338" w:before="280" w:after="0"/>
        <w:ind w:right="1402" w:firstLine="740"/>
        <w:rPr/>
      </w:pPr>
      <w:r>
        <w:rPr/>
        <w:t xml:space="preserve">1.Проведение в Санкт-Петербурге уже </w:t>
      </w:r>
      <w:r>
        <w:rPr>
          <w:lang w:val="en-US"/>
        </w:rPr>
        <w:t xml:space="preserve">             </w:t>
      </w:r>
      <w:r>
        <w:rPr/>
        <w:t>"</w:t>
      </w:r>
      <w:r>
        <w:rPr>
          <w:lang w:val="en-US"/>
        </w:rPr>
        <w:t>V п</w:t>
      </w:r>
      <w:r>
        <w:rPr/>
        <w:t>лехановских чтений" есть признание того, что, во-первых, теоретические разра</w:t>
        <w:softHyphen/>
        <w:t>ботки Г.В.Плеханова не стали достоянием только книжных полок библиотек и "грызущей критики мышей", но и ныне формируют самосознание российского народа; во-вторых, выдвинутые им идеи имеют актуальное значение для современной, оказавшейся в историче</w:t>
        <w:softHyphen/>
        <w:t>ском тупике России; в-третьих, идеи марксизма, опираясь на которые Г.В.Плеханов дал глубокий и многосторонний анализ экономического, политического, культурного и т.д. развития России на рубе</w:t>
        <w:softHyphen/>
        <w:t>же XIX-XX в., являются пока непревзойденными современной буржуазной общественно-исторической теорией.</w:t>
      </w:r>
    </w:p>
    <w:p>
      <w:pPr>
        <w:pStyle w:val="Normal1"/>
        <w:spacing w:lineRule="auto" w:line="338" w:before="280" w:after="0"/>
        <w:ind w:right="1402" w:hanging="0"/>
        <w:rPr/>
      </w:pPr>
      <w:r>
        <w:rPr/>
      </w:r>
    </w:p>
    <w:p>
      <w:pPr>
        <w:pStyle w:val="Normal1"/>
        <w:spacing w:lineRule="auto" w:line="338"/>
        <w:ind w:right="1402" w:firstLine="740"/>
        <w:rPr/>
      </w:pPr>
      <w:r>
        <w:rPr/>
        <w:t>2.Будучи потомственным дворянином, которому светило достаточно благополучное будущее, Г.В.Плеханов отказывается от него и 20-летним юношей становится на путь революционной борьбы (на</w:t>
        <w:softHyphen/>
        <w:t>родничества), а в 1882 - 1883 гг. переходит на позиции марксизма, которые не покидает до конца свей жизни. Его не занимают вопросы личного благополучия, чем, кстати сказать, страдают ны-нешние российские "революционеры" типа Чубайса, Рыбкина, Немцова, Черномырдина и др. Вынужденный эмигрировать за границу, Г.В.Плеханов остается бескорыстным революционным борцом за бла</w:t>
        <w:softHyphen/>
        <w:t>го российского народа и прежде всего пролетариата, в котором он увидел не только самую угнетенную и бесправную часть российского общества, но и ту социальную силу, за которой просматри</w:t>
        <w:softHyphen/>
        <w:t>вается будущее истории.</w:t>
      </w:r>
    </w:p>
    <w:p>
      <w:pPr>
        <w:pStyle w:val="Normal1"/>
        <w:spacing w:lineRule="auto" w:line="338"/>
        <w:ind w:right="1402" w:firstLine="740"/>
        <w:rPr/>
      </w:pPr>
      <w:r>
        <w:rPr/>
      </w:r>
    </w:p>
    <w:p>
      <w:pPr>
        <w:sectPr>
          <w:endnotePr>
            <w:numFmt w:val="lowerRoman"/>
          </w:endnotePr>
          <w:type w:val="nextPage"/>
          <w:pgSz w:w="11906" w:h="16820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38"/>
        <w:ind w:right="1402" w:firstLine="740"/>
        <w:rPr/>
      </w:pPr>
      <w:r>
        <w:rPr/>
        <w:t>3.Г.В.Плеханов - марксист не только и не столько потому, что он пропагандирует идеи Маркса, сколько потому, что он использует Марксову методологию при анализе социально-историчес</w:t>
        <w:softHyphen/>
        <w:t>кого процесса в России. Г.В.Плеханов историчен прежде всего потому, что он рассматривал общество не как нечто застывшее, но как постоянно развивающийся, в определенный период разделившийся на противоположные классы с противоположными интересами социальный организм; что существующие в нем идеи "не падают с не</w:t>
        <w:softHyphen/>
        <w:t>ба, а вырастают из условий социального быта"</w:t>
      </w:r>
      <w:r>
        <w:rPr>
          <w:rStyle w:val="EndnoteCharacters"/>
          <w:rStyle w:val="EndnoteAnchor"/>
        </w:rPr>
        <w:endnoteReference w:customMarkFollows="1" w:id="2"/>
        <w:t>1</w:t>
      </w:r>
      <w:r>
        <w:rPr/>
        <w:t>; что между противоположными по своим интересам классами (равным об -</w:t>
      </w:r>
    </w:p>
    <w:p>
      <w:pPr>
        <w:pStyle w:val="Normal1"/>
        <w:spacing w:lineRule="auto" w:line="240"/>
        <w:ind w:left="3640" w:right="1402" w:hanging="0"/>
        <w:rPr/>
      </w:pPr>
      <w:r>
        <w:rPr/>
      </w:r>
    </w:p>
    <w:p>
      <w:pPr>
        <w:pStyle w:val="Normal1"/>
        <w:spacing w:lineRule="auto" w:line="338" w:before="280" w:after="0"/>
        <w:ind w:right="1402" w:hanging="0"/>
        <w:rPr/>
      </w:pPr>
      <w:r>
        <w:rPr/>
        <w:t>разом и между идеями) не может быть согласия, но бескомпромис</w:t>
        <w:softHyphen/>
        <w:t>сная борьба, победа в которой принадлежит тому классу, который формирует и претворяет в жизнь передовые прогрессивные и, сле</w:t>
        <w:softHyphen/>
        <w:t xml:space="preserve">довательно, революционные идеи, выражающие ход исторического развития человечества. Только эти идеи бессмертны. Все остальые, иронизирует Г.В.Плеханов, бессмертны только в том смысле, что будущий ученый найдет их на пыльных полках в какой-нибудь библиотеке 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>.Когда ныне правящие силы России выступают за заключение между различными политическими партиями "согласия", они уподобляются волкам, требующим от своих жертв согла</w:t>
        <w:softHyphen/>
        <w:t>сия на то, чтобы их съели.</w:t>
      </w:r>
    </w:p>
    <w:p>
      <w:pPr>
        <w:pStyle w:val="Normal1"/>
        <w:spacing w:lineRule="auto" w:line="338" w:before="280" w:after="0"/>
        <w:ind w:right="1402" w:hanging="0"/>
        <w:rPr/>
      </w:pPr>
      <w:r>
        <w:rPr/>
      </w:r>
    </w:p>
    <w:p>
      <w:pPr>
        <w:pStyle w:val="Normal1"/>
        <w:spacing w:lineRule="auto" w:line="338"/>
        <w:ind w:right="1402" w:firstLine="760"/>
        <w:rPr/>
      </w:pPr>
      <w:r>
        <w:rPr/>
        <w:t>4.Г.В.Плеханов - последовательный революционер, для кото</w:t>
        <w:softHyphen/>
        <w:t>рого народное благополучие - высшая цель. Но ее реализация возможна только через социалистическую революцию, через уничтоже</w:t>
        <w:softHyphen/>
        <w:t>ние буржуазной частной собственности на средства производства, являющейся той извечной первопричиной, которая одних делает экс</w:t>
        <w:softHyphen/>
        <w:t>плуататорами, а других - эксплуатируемыми, обреченными влачить жалкое, бесчеловечное существование. Капиталистическая частная собственность все делает товаром, и человек - такой же товар, как и любая созданная им вещь. Все продается и все покупается.</w:t>
      </w:r>
    </w:p>
    <w:p>
      <w:pPr>
        <w:pStyle w:val="Normal1"/>
        <w:spacing w:lineRule="auto" w:line="338"/>
        <w:ind w:right="1402" w:firstLine="760"/>
        <w:rPr/>
      </w:pPr>
      <w:r>
        <w:rPr/>
      </w:r>
    </w:p>
    <w:p>
      <w:pPr>
        <w:sectPr>
          <w:endnotePr>
            <w:numFmt w:val="lowerRoman"/>
          </w:endnote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38"/>
        <w:ind w:right="1402" w:firstLine="760"/>
        <w:rPr/>
      </w:pPr>
      <w:r>
        <w:rPr/>
        <w:t>Современная Россия вступила на путь реставрации капитализ</w:t>
        <w:softHyphen/>
        <w:t>ма, на путь контрреволюции, на путь обесчеловечивания человека, независимо от того, является ли он бизнесменом или представите</w:t>
        <w:softHyphen/>
        <w:t>лем наемной рабочей силы. Наемный работник живет под постоянным страхом стать безработным и потерять тем самым свое главное че</w:t>
        <w:softHyphen/>
        <w:t>ловеческое свойство, свойство трудиться и жить результатами сво</w:t>
        <w:softHyphen/>
        <w:t>его труда. Буржуа выводит свое "Я" за пределы самого себя и превращает его в капитал, сущность которого, в конечном счете, выражается в деньгах. Общим же для наемного работника и для бу</w:t>
        <w:softHyphen/>
        <w:t>ржуа является то, что они оба обесчеловечиваются. Отличие между ними состоит в том, что наемный работник осознает свое обесчеловечивание на собственной шкуре (в 1996 г. 81% российских семей имели душевой  доход ниже прожиточного минимума, а 61</w:t>
      </w:r>
      <w:r>
        <w:rPr>
          <w:i/>
        </w:rPr>
        <w:t>%</w:t>
      </w:r>
      <w:r>
        <w:rPr/>
        <w:t xml:space="preserve"> -ниже физиологического, следствием чего является рост смертности населения. В 1993 - 1994 гг. в стране число только русских сок</w:t>
        <w:softHyphen/>
        <w:t>ратилось на 1,7 млн. человек), а нынешний российский буржуа со</w:t>
        <w:softHyphen/>
        <w:t>знает пока еще только свою исключительность в "умении жить", хотя все его "умение" состоит только в "делании денег".</w:t>
      </w:r>
    </w:p>
    <w:p>
      <w:pPr>
        <w:pStyle w:val="Normal1"/>
        <w:spacing w:lineRule="auto" w:line="240"/>
        <w:ind w:left="3320" w:right="1402" w:hanging="0"/>
        <w:rPr/>
      </w:pPr>
      <w:r>
        <w:rPr/>
      </w:r>
    </w:p>
    <w:p>
      <w:pPr>
        <w:pStyle w:val="Normal1"/>
        <w:spacing w:lineRule="auto" w:line="338" w:before="280" w:after="0"/>
        <w:ind w:right="1402" w:firstLine="720"/>
        <w:rPr/>
      </w:pPr>
      <w:r>
        <w:rPr/>
        <w:t>5.Г.В.Плеханов исходил из того, что руководящей идеей ис</w:t>
        <w:softHyphen/>
        <w:t xml:space="preserve">торического процесса является идея социализма, которая "представляет собою самое могучее духовное оружие в борьбе со всевозможными эксплуататорами народа" </w:t>
      </w:r>
      <w:r>
        <w:rPr>
          <w:rStyle w:val="EndnoteCharacters"/>
          <w:rStyle w:val="EndnoteAnchor"/>
        </w:rPr>
        <w:endnoteReference w:customMarkFollows="1" w:id="4"/>
        <w:t>3</w:t>
      </w:r>
      <w:r>
        <w:rPr/>
        <w:t>.Но идея может быть реализована лишь при условии ее соответствия социально - поли</w:t>
        <w:softHyphen/>
        <w:t>тическим и экономическим закономерностям развития общества. Не случайно поэтому, Г.В.Плеханов не принял большевистского переворота в России.</w:t>
      </w:r>
    </w:p>
    <w:p>
      <w:pPr>
        <w:pStyle w:val="Normal1"/>
        <w:spacing w:lineRule="auto" w:line="338" w:before="280" w:after="0"/>
        <w:ind w:right="1402" w:firstLine="720"/>
        <w:rPr/>
      </w:pPr>
      <w:r>
        <w:rPr/>
      </w:r>
    </w:p>
    <w:p>
      <w:pPr>
        <w:pStyle w:val="Normal1"/>
        <w:spacing w:lineRule="auto" w:line="338"/>
        <w:ind w:right="1402" w:firstLine="720"/>
        <w:rPr/>
      </w:pPr>
      <w:r>
        <w:rPr/>
        <w:t>6.Идея социализма, осуществляемая в СССР, не увенчалась успехом. Почему? Прежде чем ответить на этот вопрос, надо пос</w:t>
        <w:softHyphen/>
        <w:t>тавить два других: была ли Россия в начале XX в. готова к социа</w:t>
        <w:softHyphen/>
        <w:t>листической революции? Был ли в СССР построен социализм?</w:t>
      </w:r>
    </w:p>
    <w:p>
      <w:pPr>
        <w:pStyle w:val="Normal1"/>
        <w:spacing w:lineRule="auto" w:line="338"/>
        <w:ind w:right="1402" w:firstLine="720"/>
        <w:rPr/>
      </w:pPr>
      <w:r>
        <w:rPr/>
      </w:r>
    </w:p>
    <w:p>
      <w:pPr>
        <w:pStyle w:val="Normal1"/>
        <w:spacing w:lineRule="auto" w:line="338"/>
        <w:ind w:right="1402" w:firstLine="720"/>
        <w:rPr/>
      </w:pPr>
      <w:r>
        <w:rPr/>
        <w:t>Марксизм выдвинул положение, что построить национальный коммунизм невозможно. Он может быть осуществлен во всех или в большинстве высокоразвитых в экономическом, политическом и культурном отношении стран. К началу ХХ в., Россия в число таких стран не входила. Октябрьская революция, которая, кстати сказать, по со</w:t>
        <w:softHyphen/>
        <w:t>держанию своему была буржуазной, победила потому, что большинство народа, особенно крестьянство, психологически отторгало тогдашнюю Россию из-за сложившихся в ней условий. Большевики обещали крестьянам землю, и они ее получили; большевики обе</w:t>
        <w:softHyphen/>
        <w:t>щали мир. Мир был заключен. Народ ожидал, что и все остальные обещания большевики исполнят. Живя этими надеждами, народ пошел за большевиками.</w:t>
      </w:r>
    </w:p>
    <w:p>
      <w:pPr>
        <w:pStyle w:val="Normal1"/>
        <w:spacing w:lineRule="auto" w:line="338"/>
        <w:ind w:right="1402" w:firstLine="720"/>
        <w:rPr/>
      </w:pPr>
      <w:r>
        <w:rPr/>
      </w:r>
    </w:p>
    <w:p>
      <w:pPr>
        <w:pStyle w:val="Normal1"/>
        <w:spacing w:lineRule="auto" w:line="338"/>
        <w:ind w:right="1402" w:firstLine="720"/>
        <w:rPr/>
      </w:pPr>
      <w:r>
        <w:rPr/>
        <w:t>Когда нынешние идеологи нарождающейся российской буржуазии во всем винят большевиков и оправдывают их белогвардейских про</w:t>
        <w:softHyphen/>
        <w:t>тивников, то они, мягко говоря, лукавят. В годы гражданской вой</w:t>
        <w:softHyphen/>
        <w:t>ны насилие совершалось с обеих сторон. Да и вообще, гражданские воины не знают ни правых, ни виноватых. Они знают лишь победи</w:t>
        <w:softHyphen/>
        <w:t>телей и побежденных.</w:t>
      </w:r>
    </w:p>
    <w:p>
      <w:pPr>
        <w:pStyle w:val="Normal1"/>
        <w:spacing w:lineRule="auto" w:line="338"/>
        <w:ind w:right="1402" w:firstLine="720"/>
        <w:rPr/>
      </w:pPr>
      <w:r>
        <w:rPr/>
      </w:r>
    </w:p>
    <w:p>
      <w:pPr>
        <w:sectPr>
          <w:endnotePr>
            <w:numFmt w:val="lowerRoman"/>
          </w:endnote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38"/>
        <w:ind w:right="1402" w:firstLine="720"/>
        <w:rPr/>
      </w:pPr>
      <w:r>
        <w:rPr/>
        <w:t>Был ли в СССР построен социализм в марксистском понимании? Скорее, нет, чем да. Уже в конце 80-х гг. существующий в СССР общественный уклад называли социализмом "казарменным", "феодальным", "тоталитарным" и т.д. В действительности же это была специфическая советская форма государственного капитализма. Го</w:t>
        <w:softHyphen/>
        <w:t>сударство выступало в качестве "всеобщего капиталиста". Все бы</w:t>
        <w:softHyphen/>
        <w:t>ло огосударствлено, в том числе и люди. Но огосударствление, как отмечал Энгельс, есть "фальшивый социализм".</w:t>
      </w:r>
    </w:p>
    <w:p>
      <w:pPr>
        <w:pStyle w:val="Normal1"/>
        <w:spacing w:lineRule="auto" w:line="240"/>
        <w:ind w:left="3480" w:right="1402" w:hanging="0"/>
        <w:rPr/>
      </w:pPr>
      <w:r>
        <w:rPr/>
      </w:r>
    </w:p>
    <w:p>
      <w:pPr>
        <w:pStyle w:val="Normal1"/>
        <w:spacing w:lineRule="auto" w:line="338" w:before="380" w:after="0"/>
        <w:ind w:right="1402" w:firstLine="760"/>
        <w:rPr/>
      </w:pPr>
      <w:r>
        <w:rPr/>
        <w:t>Уже с конца 20-х годов в России нарастало противоречие между идеей социализма и объективной действительностью, между настоящим и ожидаемым будущим. Противоречие нарастало, но ком</w:t>
        <w:softHyphen/>
        <w:t>мунистические лидеры от Сталина до Черненко этого не понимали или не хотели понимать. В итоге, советская форма так называемого социализма рухнула.</w:t>
      </w:r>
    </w:p>
    <w:p>
      <w:pPr>
        <w:pStyle w:val="Normal1"/>
        <w:spacing w:lineRule="auto" w:line="338" w:before="380" w:after="0"/>
        <w:ind w:right="1402" w:firstLine="760"/>
        <w:rPr/>
      </w:pPr>
      <w:r>
        <w:rPr/>
      </w:r>
    </w:p>
    <w:p>
      <w:pPr>
        <w:pStyle w:val="Normal1"/>
        <w:spacing w:lineRule="auto" w:line="338"/>
        <w:ind w:right="1402" w:firstLine="760"/>
        <w:rPr/>
      </w:pPr>
      <w:r>
        <w:rPr/>
        <w:t>7.Будучи революционером, Г.В.Плеханов неизбежно должен был стать марксистом при анализе общественных явлений. Общест</w:t>
        <w:softHyphen/>
        <w:t>во разделено на классы, каждый из которых имеет свои интересы. Внеклассовых интересов не бывает. Политические партии крайних классов - буржуазии и пролетариата - выражают соответственно их интересы. В нынешних условиях целые государства и их конгломерации выражают интересы своей претендующей на мировое гос</w:t>
        <w:softHyphen/>
        <w:t>подство буржуазии. Это, прежде всего, США, Германия, Япония и др. Семь "цивилизованных" стран мира  контролируют 80% валового продукта всего мира.</w:t>
      </w:r>
    </w:p>
    <w:p>
      <w:pPr>
        <w:pStyle w:val="Normal1"/>
        <w:spacing w:lineRule="auto" w:line="338"/>
        <w:ind w:right="1402" w:firstLine="760"/>
        <w:rPr/>
      </w:pPr>
      <w:r>
        <w:rPr/>
      </w:r>
    </w:p>
    <w:p>
      <w:pPr>
        <w:pStyle w:val="Normal1"/>
        <w:spacing w:lineRule="auto" w:line="338"/>
        <w:ind w:right="1402" w:firstLine="760"/>
        <w:rPr/>
      </w:pPr>
      <w:r>
        <w:rPr/>
        <w:t>В современной России существует множество политических партий и движений. Кроме известных (КПРФ, ДВР, НДР, ЛДПР, "Яблоко" и др.), возникают новые. Создатель финансовых пирамид Довгань, потерпев фиаско на ниве коммерции, решил стать политиком и рекламирует "Российскую партию Довганя"; в Костромской области однофамильцы Смирновы решили создать "Партию Смирновых"; неудавшиеся правительственные чиновники (Немцов и Кириенко) создали свои политические партии. Не будет удивительным, если возникнут другие, не менее одиозные. Существовала ведь "Партия любителей пива".</w:t>
      </w:r>
    </w:p>
    <w:p>
      <w:pPr>
        <w:pStyle w:val="Normal1"/>
        <w:spacing w:lineRule="auto" w:line="338"/>
        <w:ind w:right="1402" w:firstLine="760"/>
        <w:rPr/>
      </w:pPr>
      <w:r>
        <w:rPr/>
      </w:r>
    </w:p>
    <w:p>
      <w:pPr>
        <w:pStyle w:val="Normal1"/>
        <w:spacing w:lineRule="auto" w:line="338"/>
        <w:ind w:right="1402" w:firstLine="720"/>
        <w:rPr/>
      </w:pPr>
      <w:r>
        <w:rPr/>
        <w:t>Все известные ныне партии и движения можно в основном ра</w:t>
        <w:softHyphen/>
        <w:t>зделить на два направления: а) буржуазное, независимо от того, выражают ли они интересы своей компрадорской или международной буржуазии. К ним надо отнести ДВР Е.Гайдара, "Яблоко" Явлинс</w:t>
        <w:softHyphen/>
        <w:t>кого, ЛДПР В.Жириновского, НДР В.Черномырдина и др. 0 своей классовой принадлежности они не заявляют, прикрываясь общими словами о "демократии","свободе", "цивилизации", как будто су</w:t>
        <w:softHyphen/>
        <w:t>ществуют абстрактные "демократия" и "свобода". Г.В.Плеханов отмечал, что в среде буржуазии "всякое упоминание о борьбе об</w:t>
        <w:softHyphen/>
        <w:t xml:space="preserve">щественных сил стало теперь считаться неприличным" </w:t>
      </w:r>
      <w:r>
        <w:rPr>
          <w:rStyle w:val="EndnoteCharacters"/>
          <w:rStyle w:val="EndnoteAnchor"/>
        </w:rPr>
        <w:endnoteReference w:customMarkFollows="1" w:id="5"/>
        <w:t>4</w:t>
      </w:r>
      <w:r>
        <w:rPr/>
        <w:t>;</w:t>
      </w:r>
    </w:p>
    <w:p>
      <w:pPr>
        <w:sectPr>
          <w:endnotePr>
            <w:numFmt w:val="lowerRoman"/>
          </w:endnotePr>
          <w:type w:val="nextPage"/>
          <w:pgSz w:w="11906" w:h="16820"/>
          <w:pgMar w:left="1200" w:right="120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38"/>
        <w:ind w:right="1402" w:hanging="0"/>
        <w:rPr/>
      </w:pPr>
      <w:r>
        <w:rPr/>
        <w:t>б/левое, выражающее в основном интересы попранного большинст -ва народа /КПРФ, "Народовластие", РКРП, "Трудовая Россия и др./. Между ними стоят "Отечество", Аграрная партия и др. мелкие партии.</w:t>
      </w:r>
    </w:p>
    <w:p>
      <w:pPr>
        <w:pStyle w:val="Normal1"/>
        <w:spacing w:lineRule="auto" w:line="338"/>
        <w:ind w:right="1402" w:firstLine="720"/>
        <w:rPr/>
      </w:pPr>
      <w:r>
        <w:rPr/>
        <w:t>Все партии буржуазного направления не знают и не видвигают общечеловеческих идей, ибо буржуазия не знает ничего, кроме "голого интереса, бессердечного "чистогана". Она превратила личное достоинство человека и его свободу в "</w:t>
      </w:r>
      <w:r>
        <w:rPr>
          <w:u w:val="single"/>
        </w:rPr>
        <w:t>одну</w:t>
      </w:r>
      <w:r>
        <w:rPr/>
        <w:t xml:space="preserve"> бессовестную свободу торговли" </w:t>
      </w:r>
      <w:r>
        <w:rPr>
          <w:rStyle w:val="EndnoteCharacters"/>
          <w:rStyle w:val="EndnoteAnchor"/>
        </w:rPr>
        <w:endnoteReference w:customMarkFollows="1" w:id="6"/>
        <w:t>5</w:t>
      </w:r>
      <w:r>
        <w:rPr/>
        <w:t>. Правда, ее идеологи любят наряжа</w:t>
        <w:softHyphen/>
        <w:t xml:space="preserve">ться в белые одежды невинности, ибо, писал Г.В.Плеханов, "люди, безнравственные на практике, часто любят нравственную теорию" </w:t>
      </w:r>
      <w:r>
        <w:rPr>
          <w:rStyle w:val="EndnoteCharacters"/>
          <w:rStyle w:val="EndnoteAnchor"/>
        </w:rPr>
        <w:endnoteReference w:customMarkFollows="1" w:id="7"/>
        <w:t>6</w:t>
      </w:r>
      <w:r>
        <w:rPr/>
        <w:t>.</w:t>
      </w:r>
    </w:p>
    <w:p>
      <w:pPr>
        <w:pStyle w:val="Normal1"/>
        <w:spacing w:lineRule="auto" w:line="338"/>
        <w:ind w:right="1402" w:firstLine="720"/>
        <w:rPr/>
      </w:pPr>
      <w:r>
        <w:rPr/>
      </w:r>
    </w:p>
    <w:p>
      <w:pPr>
        <w:pStyle w:val="Normal1"/>
        <w:spacing w:lineRule="auto" w:line="338"/>
        <w:ind w:right="1402" w:firstLine="720"/>
        <w:rPr/>
      </w:pPr>
      <w:r>
        <w:rPr/>
        <w:t>Отсутствуют общечеловеческие идеи и у левых партий, а выдвигаемые ими - либо абстрактны, либо устарели. Муссируется идея государственности. Но в России государство всегда противостояло интересам народа. Патриотизм? Но простой человек вряд ли менее патриотичен, чем некоторые политические лидеры. Национальная идея? Но что это такое? Это что-то расплывчатое и непонятное. Православие? Но, во-первых, русский мужик никогда не был истинно православным. Во-вторых, что же делать мусульманам и ламаистам? И Россия остается пока без политической и нравственной общезначимой идеи. Народ разобщен и идеологически ослаблен.</w:t>
      </w:r>
    </w:p>
    <w:p>
      <w:pPr>
        <w:pStyle w:val="Normal1"/>
        <w:spacing w:lineRule="auto" w:line="338"/>
        <w:ind w:right="1402" w:firstLine="720"/>
        <w:rPr/>
      </w:pPr>
      <w:r>
        <w:rPr/>
      </w:r>
    </w:p>
    <w:p>
      <w:pPr>
        <w:pStyle w:val="Normal1"/>
        <w:spacing w:lineRule="auto" w:line="338"/>
        <w:ind w:right="1402" w:firstLine="720"/>
        <w:rPr/>
      </w:pPr>
      <w:r>
        <w:rPr/>
        <w:t>8.Г.В.Плеханов видел будущее России в победе социализма, в установлении всеобщего блага и справедливости для трудового народа. Социалистическая идея в России не осуществилась. Нача</w:t>
        <w:softHyphen/>
        <w:t>лась реставрация капитализма. Победит ли он? Сейчас складывает</w:t>
        <w:softHyphen/>
        <w:t>ся впечатление, что большинство народа его не принимает, ибо он оказался более бесчеловечным, чем существовавшая ранее советская форма социализма.</w:t>
      </w:r>
    </w:p>
    <w:p>
      <w:pPr>
        <w:pStyle w:val="Normal1"/>
        <w:spacing w:lineRule="auto" w:line="240" w:before="60" w:after="0"/>
        <w:ind w:left="2240" w:right="1402" w:hanging="2220"/>
        <w:rPr/>
      </w:pPr>
      <w:r>
        <w:rPr/>
      </w:r>
    </w:p>
    <w:sectPr>
      <w:endnotePr>
        <w:numFmt w:val="lowerRoman"/>
      </w:endnotePr>
      <w:type w:val="nextPage"/>
      <w:pgSz w:w="11906" w:h="16820"/>
      <w:pgMar w:left="128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Плеханов Г.В.Сочинения. Изд. 3-е. М-.Л.1928. Т.3.С.261.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Плеханов Г.В.Сочинения. Изд. 3-е. М-.Л.1928. Т.3.С.260.</w:t>
      </w:r>
    </w:p>
  </w:endnote>
  <w:endnote w:id="4">
    <w:p>
      <w:pPr>
        <w:pStyle w:val="Normal1"/>
        <w:spacing w:lineRule="auto" w:line="278"/>
        <w:ind w:left="2240" w:right="1402" w:hanging="2220"/>
        <w:rPr/>
      </w:pPr>
      <w:r>
        <w:rPr>
          <w:rStyle w:val="EndnoteCharacters"/>
        </w:rPr>
        <w:t>3</w:t>
      </w:r>
      <w:r>
        <w:rPr/>
        <w:tab/>
        <w:t xml:space="preserve"> </w:t>
      </w:r>
      <w:r>
        <w:rPr/>
        <w:t>Плеханов Г.В.Избранные филос.</w:t>
      </w:r>
      <w:r>
        <w:rPr>
          <w:lang w:val="en-US"/>
        </w:rPr>
        <w:t xml:space="preserve"> </w:t>
      </w:r>
      <w:r>
        <w:rPr/>
        <w:t>произвд. М.1956-1958.Т.</w:t>
      </w:r>
      <w:r>
        <w:rPr>
          <w:lang w:val="en-US"/>
        </w:rPr>
        <w:t>I. С.120</w:t>
      </w:r>
      <w:r>
        <w:rPr/>
        <w:t>.</w:t>
      </w:r>
    </w:p>
    <w:p>
      <w:pPr>
        <w:pStyle w:val="Endnote"/>
        <w:rPr/>
      </w:pPr>
      <w:r>
        <w:rPr/>
      </w:r>
    </w:p>
  </w:endnote>
  <w:endnote w:id="5">
    <w:p>
      <w:pPr>
        <w:pStyle w:val="Normal1"/>
        <w:spacing w:lineRule="auto" w:line="278"/>
        <w:ind w:left="2240" w:right="1402" w:hanging="2220"/>
        <w:rPr/>
      </w:pPr>
      <w:r>
        <w:rPr>
          <w:rStyle w:val="EndnoteCharacters"/>
        </w:rPr>
        <w:t>4</w:t>
      </w:r>
      <w:r>
        <w:rPr/>
        <w:tab/>
        <w:t xml:space="preserve"> </w:t>
      </w:r>
      <w:r>
        <w:rPr/>
        <w:t>Плеханов Г.В.Избр. филос.</w:t>
      </w:r>
      <w:r>
        <w:rPr>
          <w:lang w:val="en-US"/>
        </w:rPr>
        <w:t xml:space="preserve"> </w:t>
      </w:r>
      <w:r>
        <w:rPr/>
        <w:t>произвд. М.1956-1958.Т.2</w:t>
      </w:r>
      <w:r>
        <w:rPr>
          <w:lang w:val="en-US"/>
        </w:rPr>
        <w:t>. С.177</w:t>
      </w:r>
      <w:r>
        <w:rPr/>
        <w:t>.</w:t>
      </w:r>
    </w:p>
    <w:p>
      <w:pPr>
        <w:pStyle w:val="Endnote"/>
        <w:rPr/>
      </w:pPr>
      <w:r>
        <w:rPr/>
      </w:r>
    </w:p>
  </w:endnote>
  <w:endnote w:id="6">
    <w:p>
      <w:pPr>
        <w:pStyle w:val="Normal1"/>
        <w:spacing w:lineRule="auto" w:line="240" w:before="60" w:after="0"/>
        <w:ind w:left="2240" w:right="1402" w:hanging="2220"/>
        <w:rPr/>
      </w:pPr>
      <w:r>
        <w:rPr>
          <w:rStyle w:val="EndnoteCharacters"/>
        </w:rPr>
        <w:t>5</w:t>
      </w:r>
      <w:r>
        <w:rPr/>
        <w:tab/>
        <w:t xml:space="preserve"> </w:t>
      </w:r>
      <w:r>
        <w:rPr/>
        <w:t>Маркс К., Энгельс Ф. Соч. Изд. 2-е, Т.4.С.426.</w:t>
      </w:r>
    </w:p>
    <w:p>
      <w:pPr>
        <w:pStyle w:val="Endnote"/>
        <w:rPr/>
      </w:pP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t>6</w:t>
      </w:r>
      <w:r>
        <w:rPr/>
        <w:t xml:space="preserve"> </w:t>
      </w:r>
      <w:r>
        <w:rPr/>
        <w:t>Плеханов Г.В. Избр. филос. произв.  Т.3. С.410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8:18:00Z</dcterms:created>
  <dc:creator>.</dc:creator>
  <dc:description/>
  <dc:language>en-US</dc:language>
  <cp:lastModifiedBy>Кирилл</cp:lastModifiedBy>
  <dcterms:modified xsi:type="dcterms:W3CDTF">1999-05-09T08:18:00Z</dcterms:modified>
  <cp:revision>2</cp:revision>
  <dc:subject/>
  <dc:title>Н</dc:title>
</cp:coreProperties>
</file>