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  <w:t>О.К. Цапиева</w:t>
      </w:r>
    </w:p>
    <w:p>
      <w:pPr>
        <w:pStyle w:val="Heading21"/>
        <w:numPr>
          <w:ilvl w:val="0"/>
          <w:numId w:val="0"/>
        </w:numPr>
        <w:ind w:firstLine="720"/>
        <w:outlineLvl w:val="1"/>
        <w:rPr/>
      </w:pPr>
      <w:r>
        <w:rPr/>
      </w:r>
    </w:p>
    <w:p>
      <w:pPr>
        <w:pStyle w:val="Heading2"/>
        <w:jc w:val="center"/>
        <w:rPr/>
      </w:pPr>
      <w:r>
        <w:rPr/>
        <w:t>Социализм как выход из кризиса для России в начале</w:t>
      </w:r>
    </w:p>
    <w:p>
      <w:pPr>
        <w:pStyle w:val="Heading2"/>
        <w:jc w:val="center"/>
        <w:rPr/>
      </w:pPr>
      <w:r>
        <w:rPr/>
        <w:t>и  конце ХХ века.</w:t>
      </w:r>
    </w:p>
    <w:p>
      <w:pPr>
        <w:pStyle w:val="Heading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всех волнует вопрос о том, что ждет Россию в ближайшем будущем. Но почти никто не рискует отвечать на него. Так мало вероятным кажется выход к достойной жизн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нашему мнению, для того чтобы понять, где находится выход из сложившейся ситуации   необходимо в который раз ответить на вопрос, насколько закономерной была Октябрьская революция и последующее построение советского социализм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этим, исключительно важным представляется анализ общественных позиций тех сил, которые решали вопрос будущего России в начале век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чало двадцатого века было отмечено для России рядом революционных потрясений. В этот период времени в стране слились в одну волну экономический, социальный, политический кризисы, охватившие все общество. Этот масштабный кризис был вызван научно-технической революцией, называемой модернизацией экономики. В конце Х1Х века Россия переживала развитие промышленности в соответствии с образцами западного капитализма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проблема для страны заключалась в том, что осуществлялась эта промышленная революция совершенно в иных социальных условиях, чем на Западе, и основные силы, действующие тогда на исторической арене России, были носителями иных черт, чем аналогичные слои буржуазного общества Запа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Российская буржуазия, скованная сословными рамками задержалась с развитием своего классового сознания. Она была экономически сильным, но несамостоятельным классом. Анализируя процесс развития русской промышленности и торговли, Г.В. Плеханов писал, что русское государство принесло много жертв, содействуя капитализму, эти жертвы приносились в нездоровой обстановке самодержавия, вследствие чего русские торговцы и промышленники «приобрели навыки, плохо уживающиеся не только с нуждами более широких кругов населения, но даже с правильно понятыми </w:t>
      </w:r>
      <w:r>
        <w:rPr>
          <w:lang w:eastAsia="en-US"/>
        </w:rPr>
        <w:t>интересами промышленности и торговли»</w:t>
      </w:r>
      <w:r>
        <w:rPr>
          <w:rStyle w:val="EndnoteCharacters"/>
          <w:rStyle w:val="EndnoteAnchor"/>
          <w:sz w:val="28"/>
        </w:rPr>
        <w:endnoteReference w:customMarkFollows="1" w:id="2"/>
        <w:t>1</w:t>
      </w:r>
      <w:r>
        <w:rPr>
          <w:sz w:val="28"/>
        </w:rPr>
        <w:t xml:space="preserve">. Георгий Валентинович не однажды подчеркивал, что политическое сознание пробудилось у русского рабочего классе раньше, чем у русской буржуазии. Таким образом, буржуазия не была в России революционной силой. Это проявилось в 1917 году в ее неспособности создать политический строй на идеях буржуазной демократии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алось от западного  и положение крестьянства. В России не произошло такого раскрестьянивания,  как это имело место на Западе. С реформой П.А. Столыпина не удалось создать на селе классовое общество в виде фермеров и сельских рабочих. Даже там, где в губерниях значительные наделы земли принадлежали крестьянским обществам и товариществам, было бы  неправильно говорить о существенных изменениях сельского уклада России. Сословие крестьян сохранило особую культуру и мировоззрение, оно жило по нормам не буржуазного, а традиционного права с большим влиянием общинного права. Таким образом, около 80% населения России (столько было крестьянства) пришло к февралю 1917 года имея мировоззрение совершенно не соответствующее буржуазному обществ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 xml:space="preserve">Влиятельной силой тогдашней России была интеллигенция. Она восприняла западные либеральные и демократические идеи. Но интеллигенция не стала буржуазной. Социальная философия русской интеллигенции представляла собой сочетание идеалов свободы, гражданского общества с мессианским (религиозным) идеалом правды и справедливости, свойственным традиционному обществу. Очень характерным примером этого являются взгляды Н.А. Бердяева и М.И. Туган –Барановского. В работе «Воля к жизни и воля к культуре» Н.А. Бердяев писал, что </w:t>
      </w:r>
      <w:r>
        <w:rPr>
          <w:lang w:eastAsia="en-US"/>
        </w:rPr>
        <w:t>«буржуазность и есть рабство у тлена»</w:t>
      </w:r>
      <w:r>
        <w:rPr>
          <w:sz w:val="28"/>
        </w:rPr>
        <w:t xml:space="preserve"> </w:t>
      </w:r>
      <w:r>
        <w:rPr>
          <w:rStyle w:val="EndnoteCharacters"/>
          <w:rStyle w:val="EndnoteAnchor"/>
          <w:sz w:val="28"/>
        </w:rPr>
        <w:endnoteReference w:customMarkFollows="1" w:id="3"/>
        <w:t>2</w:t>
      </w:r>
      <w:r>
        <w:rPr>
          <w:sz w:val="28"/>
        </w:rPr>
        <w:t>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М.И. Туган-Барановский - самый крупный экономист дореволюционного периода, во многих работах подчеркивал, что нужно учитывать не классовую, а общечеловеческую позицию, что объективный исследователь всегда станет на сторону рабочих,  подвергаемых неравенству и угнетению.  Естественно, с такими взглядами интеллигенция не могла взять на себя роль проводника буржуазной идеологии, буржуазного строя в России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чий класс России также сохранил в себе черты традиционного общества. Это проявилось в достигших высокой степени формах его рабочей солидарности и самоорганизац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ую роль в духовной жизни России сыграл марксизм. Его влияние испытали все  представители культурного слоя российского общества и представители многих партий. Даже те, кто впоследствии высказывал свое несогласие со многими  постулатами марксизма, как правило, начинали свою научную и общественную деятельность в качестве его правоверных последователей. Среди них были  такие  религиозные мыслители как России как С.Н. Булгаков, С.Л. Франк. Притягательность марксизма, очевидно, объяснялась для многих его гуманистическими позициями, открывающими для России путь к ликвидации  векового угнетения и неравенства. Для многих марксизм стал философией социального оптимизм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таких условиях после Февральской революции в России появились параллельно два вида государственной власти – буржуазная и советская власть. 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ссийская буржуазия оказалась неспособной быстро поддержать и развить систему буржуазной демократии в России. Более того, она допустила развал экономики и голод в Петрограде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ольшевики в своей деятельности делали ставку на завоевание большинства в советах. В.И. Ленин в работе «Апрельские тезисы» выдвинул положение о том, что путь к социализму будет лежать не через полное развитие и исчерпание возможностей капитализма, а через его преодоление и опоре на советы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.В.Плеханов справедливо указал, что такая трактовка  сложившейся в России ситуации не имела никакого отношения к марксизму,  поэтому и назвал «Апрельские тезисы» бредом. Однако  в борьбе за советы большевики подняли вопрос о мире и земле, перетянув советы на свою сторону. Интересно, что когда апрельские тезисы 8 апреля обсуждались на заседании Петроградского комитета большевиков, против них проголосовало большинство. Однако спустя десять дней апрельская партийная конференция, в которой  участвовали делегаты со всей России, поддержала Ленина. Очевидно, представители с мест более чутко улавливал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озможность советов взять власть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августа 1917 года никаких иллюзий по поводу возможности демократического варианта событий у Г.В. Плеханова не осталось. Экономическая отсталость России, культурная отсталость масс, стремление их к непосредственному введению социализма – все это сделало неизбежным, по оценке Г.В. Плеханова, победу именно большевиков. Произошло народническое перерождение марксизма, побеждал бакунинский, народнический вариант социализм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Хотя Г.В. Плеханов и считал октябрьский переворот несчастьем для рабочего класса, он видел также и его неизбежность в сложившихся в тот период условиях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стоящий период, в конце ХХ века, Россия переживает очередной виток модернизации. Также как и в начале века, он сопровождается сильнейшим цивилизационным кризисом. Сегодняшний кризис  связан с потерей значительной части накопленных в советский период производительных сил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современных условиях основными слоями общества, от которых зависит исторический выбор будущего России, являются: монопольная олигархия, в значительной степени носящая характер компрадорской буржуазии, средний класс, обслуживающий олигархию, и народ, продолжающий нести в себе черты традиционного общества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уржуазия, получившая необъятную власть, как и в 1917 г.,  проявляет неспособность управлять страной в интересах развития ее производительных сил. Но на этот раз ситуация иная: Керенский и его правительство было  демократическим, они не хотели военной диктатуры. Нынешняя  буржуазия будет приветствовать корниловщину, натравливая ее на народ и считая, что сможет в итоге использовать военную диктатуру себе во благо. «Демократическая» российская интеллигенция утратила  черты свойственные традициям подлинной, сохраняющей преемственность со своими культурно-историческими корнями российской интеллигенции. Сейчас российская интеллигенция скорее приобрела черты культурной элиты, обслуживающей интересы буржуазии. Народ, потерявший за короткое время все социально-экономические права, все более и более проникается убеждением, что изменить что-либо в свою  пользу можно, только покончив с этой властью и перейдя на позиции социализма. Однако,  как это можно сделать  не прибегая к кровавой  драме, похоже, не знает никто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избежен либо приход к власти жестко тоталитарного правительства, либо, что мало вероятно, но все же возможно - консолидация всех «живых» сил общества ради осуществления задач выхода из кризиса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стойный выход из сложившейся ситуации, на наш взгляд, мог бы быть только один – обращение к традиционным ценностям нашего общества на социалистической основе и поддержка всех слоев, исповедующих  эти ценности. Но переход к подлинной демократии и социализму теперь, в России  конца века,  так же маловероятен, как это было в его начал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endnotePr>
        <w:numFmt w:val="lowerRoman"/>
      </w:endnote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28"/>
        </w:rPr>
        <w:t xml:space="preserve">Единство. 8 августа 1917 г.  № 110.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>
          <w:sz w:val="28"/>
        </w:rPr>
        <w:t xml:space="preserve">Смысл истории. М. Мысль.1990. С.170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spacing w:lineRule="auto" w:line="360"/>
      <w:ind w:firstLine="720"/>
      <w:jc w:val="right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ind w:firstLine="720"/>
      <w:jc w:val="center"/>
    </w:pPr>
    <w:rPr>
      <w:sz w:val="28"/>
    </w:rPr>
  </w:style>
  <w:style w:type="paragraph" w:styleId="BodyText2">
    <w:name w:val="Body Text 2"/>
    <w:basedOn w:val="Normal1"/>
    <w:qFormat/>
    <w:pPr>
      <w:spacing w:lineRule="auto" w:line="360"/>
      <w:ind w:firstLine="720"/>
      <w:jc w:val="both"/>
    </w:pPr>
    <w:rPr/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6:32:00Z</dcterms:created>
  <dc:creator>.</dc:creator>
  <dc:description/>
  <dc:language>en-US</dc:language>
  <cp:lastModifiedBy>Плеханов</cp:lastModifiedBy>
  <dcterms:modified xsi:type="dcterms:W3CDTF">1999-05-08T16:45:00Z</dcterms:modified>
  <cp:revision>4</cp:revision>
  <dc:subject/>
  <dc:title>О</dc:title>
</cp:coreProperties>
</file>