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368" w:hanging="0"/>
        <w:jc w:val="right"/>
        <w:rPr>
          <w:sz w:val="28"/>
        </w:rPr>
      </w:pPr>
      <w:r>
        <w:rPr/>
        <w:t>В. Г. Белоус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>
          <w:sz w:val="28"/>
        </w:rPr>
      </w:pPr>
      <w:r>
        <w:rPr>
          <w:sz w:val="28"/>
        </w:rPr>
        <w:t>Исторические итоги марксистской критики</w: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  <w:t>(К 90-летию со дня выхода в свет статьи Иванова-Разумника «Марксистская критика»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«Конец идеологий», определившийся в России со всей ясностью на закате XX столетия, свидетельствует не столько об изменении мировоззренческой природы общественного сознания, сколько о смене его определенных парадигм. Последний  всплеск  интереса   к   идеологии  имел  место  во  второй  половине 1980-х - начале 1990-х гг., достаточно быстро превратив всю сферу общественного сознания в «частное дело» отдельных индивидуумов, в устах которых отсутствие мировоззрения декларировало себя набором тех или иных цитат – прокоммунистического или антикоммунистического содержания. Полная и окончательная победа прагматизма и утилитаризма, структурно-функционального подхода (лишь иногда стыдливо прикрываемого фиговым листком «человеческого фактора»), официальный отказ от государственных идеологий, затем безуспешный поиск т. н. «национальной идеи» - все это явилось следствием изменения неких «правил игры», в соответствии с которыми всеобщие интересы государства, общества, коллектива, отошли на второй план, полностью уступив инициативу частным интересам и представления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Сегодня, когда общественные идеалы остаются не востребованными, а интеллигенция как особая социальная группа с присущей ей сугубо обостренной реакцией на гражданскую, политическую проблематику по сути дела сходит на нет, «человек идеологический» (Homo Ideologicus) представляется существом почти реликтовым. Его поведение - скорее отчаянная реакция при помощи известных стереотипов приспособиться к ускользающей современности, чем вариант  ее  адекватного  анализа. В  настоящее  время  в  обществе господствует т. н. «технологический человек» (Homo Technologicus), основные черты которого - прагматизм и эклектика, а главная функция - достижение неких, вполне конкретных целей, а не их объяснение. «Всеобщее» (замес всех идеологий) растворяется в его индивидуальном поведении практически без осадка: им интересуются постольку, поскольку оно касается собственной персоны. Объединяющими остаются лишь настроения, которые воплощаются прежде всего в моде, понимаемой достаточно широко как процесс объективированного подраж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жно видеть в этих объективных итогах «эпохи просвещения» запрограммированный результат, обусловленный той идеологией, которая до недавнего времени именовала себя господствующей. Известна критика большевизма, приводящего к революционному экстремизму; известна критика ленинизма, сталинизма, волюнтаризма и эпохи застоя как основания для поиска разного рода «правильных» идеологических парадигм. Менее известна современному читателю историческая схватка двух идеологий - народнической и марксистской, которая в начале столетия во многом предопределила и сегодняшний рубик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дним из ярких примеров идеологической борьбы начала века стала двухтомная «История русской общественной мысли» Иванова-Разумника</w:t>
      </w:r>
      <w:r>
        <w:rPr>
          <w:rStyle w:val="EndnoteCharacters"/>
          <w:rStyle w:val="EndnoteAnchor"/>
        </w:rPr>
        <w:endnoteReference w:id="2"/>
      </w:r>
      <w:r>
        <w:rPr/>
        <w:t>, которая сразу же после своего появления осенью 1906 г. вызвала широкий читательский и критический резонанс. Многие ведущие публицисты поспешили отметить это незаурядное идеологическое и критическое произведение, освещенное литературным талантом молодого автора. Безусловно, оно не могло не вызвать и своеобразный «девятый вал» встречных возражений. Изгоев и Эллис, Франк и Волжский, Луначарский и Плеханов в разных изданиях, с разной степенью убедительности полемически отнеслись к «Истории», написанной с неонароднических позиц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вух летних книжках за 1908 г. (июньской и июльской) журнала «Современный мир» появилась пространная статья Г. Плеханова «Идеология мещанина нашего времени». Нет необходимости пересказывать здесь ее содержание: она неоднократно переиздавалась и, безусловно, знакома исследователям творчества великого русского марксиста. Менее известно, что Иванов-Разумник ответил на нее яркой полемической статьей "Марксистская критика" (1909), в которой изложил свои принципиальные позиции, от которых и позже - в условиях победившего марксизма - не отошел ни на шаг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авное, что отличает народнические и марксистские воззрения, - это «вопрос о социальном и этическом значении и положении </w:t>
      </w:r>
      <w:r>
        <w:rPr>
          <w:spacing w:val="20"/>
        </w:rPr>
        <w:t>человеческой личности</w:t>
      </w:r>
      <w:r>
        <w:rPr/>
        <w:t>», иными словами, «антроподицея» - которая, будучи краеугольной темой русского народничества, полностью игнорируется русским марксизмом. С представителем враждебного мировоззрения, по мнению Иванова-Разумника, полемизировать не о чем:, пустая трата времени и усилий. А вот сопоставить точки зрения на одни и те же общественные проблемы, подвергнуть теоретические взгляды «испытанию фактами» - это, несомненно, полезно и интерес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арксизм, для автора «Истории», имеет методологическое значение: не больше, но и не меньше. Так, приглашая в сентябре 1912 г. к сотрудничеству в «Заветах» критика П. Н. Сакулина, Иванов-Разумник писал: «Конечно, я знаю, что Вы по взглядам склоняетесь к </w:t>
      </w:r>
      <w:r>
        <w:rPr>
          <w:rFonts w:eastAsia="Times New Roman" w:cs="Times New Roman"/>
        </w:rPr>
        <w:t>“</w:t>
      </w:r>
      <w:r>
        <w:rPr/>
        <w:t>марксизму</w:t>
      </w:r>
      <w:r>
        <w:rPr>
          <w:rFonts w:eastAsia="Times New Roman" w:cs="Times New Roman"/>
        </w:rPr>
        <w:t>”</w:t>
      </w:r>
      <w:r>
        <w:rPr/>
        <w:t xml:space="preserve">, а </w:t>
      </w:r>
      <w:r>
        <w:rPr>
          <w:rFonts w:eastAsia="Times New Roman" w:cs="Times New Roman"/>
        </w:rPr>
        <w:t>“</w:t>
      </w:r>
      <w:r>
        <w:rPr/>
        <w:t>Заветы</w:t>
      </w:r>
      <w:r>
        <w:rPr>
          <w:rFonts w:eastAsia="Times New Roman" w:cs="Times New Roman"/>
        </w:rPr>
        <w:t>”</w:t>
      </w:r>
      <w:r>
        <w:rPr/>
        <w:t xml:space="preserve"> - орган не марксистский. Но, во-первых, в журнале этом подчеркивается то </w:t>
      </w:r>
      <w:r>
        <w:rPr>
          <w:i/>
        </w:rPr>
        <w:t>общее</w:t>
      </w:r>
      <w:r>
        <w:rPr/>
        <w:t xml:space="preserve">, что есть между </w:t>
      </w:r>
      <w:r>
        <w:rPr>
          <w:rFonts w:eastAsia="Times New Roman" w:cs="Times New Roman"/>
        </w:rPr>
        <w:t>“</w:t>
      </w:r>
      <w:r>
        <w:rPr/>
        <w:t>марксистами</w:t>
      </w:r>
      <w:r>
        <w:rPr>
          <w:rFonts w:eastAsia="Times New Roman" w:cs="Times New Roman"/>
        </w:rPr>
        <w:t>”</w:t>
      </w:r>
      <w:r>
        <w:rPr/>
        <w:t xml:space="preserve"> и </w:t>
      </w:r>
      <w:r>
        <w:rPr>
          <w:rFonts w:eastAsia="Times New Roman" w:cs="Times New Roman"/>
        </w:rPr>
        <w:t>“</w:t>
      </w:r>
      <w:r>
        <w:rPr/>
        <w:t>народниками</w:t>
      </w:r>
      <w:r>
        <w:rPr>
          <w:rFonts w:eastAsia="Times New Roman" w:cs="Times New Roman"/>
        </w:rPr>
        <w:t>”</w:t>
      </w:r>
      <w:r>
        <w:rPr/>
        <w:t xml:space="preserve">, а не выставляется вперед их разрыв. Во-вторых же - </w:t>
      </w:r>
      <w:r>
        <w:rPr>
          <w:rFonts w:eastAsia="Times New Roman" w:cs="Times New Roman"/>
        </w:rPr>
        <w:t>“</w:t>
      </w:r>
      <w:r>
        <w:rPr/>
        <w:t>кое в чем</w:t>
      </w:r>
      <w:r>
        <w:rPr>
          <w:rFonts w:eastAsia="Times New Roman" w:cs="Times New Roman"/>
        </w:rPr>
        <w:t>”</w:t>
      </w:r>
      <w:r>
        <w:rPr/>
        <w:t xml:space="preserve">, конечно, мы не сойдемся, - но зато в остальном не будет разногласий. Пример: в октябрьской книжке </w:t>
      </w:r>
      <w:r>
        <w:rPr>
          <w:rFonts w:eastAsia="Times New Roman" w:cs="Times New Roman"/>
        </w:rPr>
        <w:t>“</w:t>
      </w:r>
      <w:r>
        <w:rPr/>
        <w:t>Заветов</w:t>
      </w:r>
      <w:r>
        <w:rPr>
          <w:rFonts w:eastAsia="Times New Roman" w:cs="Times New Roman"/>
        </w:rPr>
        <w:t>”</w:t>
      </w:r>
      <w:r>
        <w:rPr/>
        <w:t xml:space="preserve"> будет рецензия (не моя) на книгу Переверзева про Достоевского. Сказать много хорошего об этой книге - трудно; она пример того, как не надо подходить к Достоевскому, или, вернее, как можно подойти к нему с самой неинтересной точки зрения. В предисловии к ней Вы высказываете иное мнение, - тут мы не сойдемся. Но зато во всем остальном, то есть в вопросе о марксистской методологии в истории русской литературы, я не могу себе представить принципиального расхождения между нами»</w:t>
      </w:r>
      <w:r>
        <w:rPr>
          <w:rStyle w:val="EndnoteCharacters"/>
          <w:rStyle w:val="EndnoteAnchor"/>
        </w:rPr>
        <w:endnoteReference w:id="4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оциально-экономическим критерием можно и должно измерять те или иные социальные явления, объясняя их природу, но сводить все многообразие проявлений человеческой духовности к этому «универсальному аршину» - плоско, нелепо и опасно. Марксизм игнорирует </w:t>
      </w:r>
      <w:r>
        <w:rPr>
          <w:i/>
        </w:rPr>
        <w:t>смысл</w:t>
      </w:r>
      <w:r>
        <w:rPr/>
        <w:t xml:space="preserve"> явлений, событий, наконец, самой жизни. Марксистская «философия» (кавычки Иванова-Разумника) спотыкается о «простейший вопрос» - «зачем?»: зачем жизнь? зачем смерть? зачем сам человек? «В результате получается та ужасающая плоскость мысли, из которой не может выйти марксистская критика. И находясь на этих низинах мысли, не умея поднять голову вверх, могикане марксизма продолжают считать себя обладателями единой истины»</w:t>
      </w:r>
      <w:r>
        <w:rPr>
          <w:rStyle w:val="EndnoteCharacters"/>
          <w:rStyle w:val="EndnoteAnchor"/>
        </w:rPr>
        <w:endnoteReference w:id="5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то здесь больше: психологии, злого умысла или недостатка ума? Знают ли марксисты, куда они идут и куда ведут остальных? - Знают, ибо вполне отдают отчет о средствах и целях, соответствующих собственному пути. Их общественный идеал - не запредельное «нечто», туманное и отдаленное. Это идеал романтиков самого разного толка, тогда как марксисты по своему мировоззрению являются реалистами, утверждающими, что социальные, экономические и политические изменения возможны и необходимы здесь и теперь, на этой земле. Но какое будущее они уготовили человеку и человечеству? Конечной формой марксистского социального идеала является Zukunfstaat, и ради этого «государства будущего» они готовы положить на алтарь все и, прежде всего, самого человека. Человеческая личность - всего лишь средство для достижения этой «последней» це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менно здесь находится точка исторического раскола русской интеллигенции на народничество и марксизм: кажется, что их объединяет желание построить справедливое, бесклассовое общество (Иванов-Разумник называет это стремление общей «конечной целью»), но если для представителей народнического мировоззрения личность - исходный и конечный пункт маршрута к этому социальному целому, то для марксистов она только промежуточное средство достижения итогового состояния. Отсюда социально-этический характер раскола, который сами марксистские критики подменяют причинами социально-экономическими, объявляя своих идеологических противников представителями «мелкой буржуази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нципиальным пунктом полемики стала высказанная Ивановым-Разумником еще в «Истории русской общественной мысли» (вслед за Герценом) профетическая мысль: социализм, оказавшись победителем, </w:t>
      </w:r>
      <w:r>
        <w:rPr>
          <w:i/>
        </w:rPr>
        <w:t>неизбежно</w:t>
      </w:r>
      <w:r>
        <w:rPr/>
        <w:t xml:space="preserve"> выродится в мещанство. Именно эта позиция и вызвала наибольший всплеск критических возражений у русских марксистов: как так? на святое замахивается!? Необходимость в защите будущего общественного строя - анекдотична, она напоминает историю со старым цыганом и ребенком, спор которых о неукраденой еще лошади заканчивается тумаками от старого - малому. Так и «могикане от социализма» (выражение Иванова-Разумника, адресованное прежде всего Г. Плеханову) считают обязательным вставать на защиту будущего общественного устройства, защищая ни что иное, как собственные доктринерские представления. Для Иванова-Разумника, какими бы привлекательными ни были конечные цели, критерий их правильности - путь, и на этом пути главное условие продвижения вперед - это право революционного меньшинства восставать против догмы, обыденности и нормы, пусть даже таковыми станет святая святых марксистов - социализ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Марксистская критика» по своей стилистике - весьма едкое произведение. Язвительно полемизируя со своими оппонентами - Плехановым и Луначарским, отстаивая «демоническое начало критики и иронии» (Герцен), и отвергая «божественное начало догмы», автор адресует им иронические стрелы, метко летящие в цель, объявляя их марксизм «высохшим, догматичным, отмирающим, нетерпимым, по инерции выговаривающим мертвым языком мертвые слова»</w:t>
      </w:r>
      <w:r>
        <w:rPr>
          <w:rStyle w:val="EndnoteCharacters"/>
          <w:rStyle w:val="EndnoteAnchor"/>
        </w:rPr>
        <w:endnoteReference w:id="6"/>
      </w:r>
      <w:r>
        <w:rPr/>
        <w:t xml:space="preserve">. Спустя полстолетия в высказывании другого нелицеприятного критика марксизма прозвучал исторический приговор, имеющем прямое отношение к судьбе идеологий в </w:t>
      </w:r>
      <w:r>
        <w:rPr>
          <w:lang w:val="en-US"/>
        </w:rPr>
        <w:t>XX-</w:t>
      </w:r>
      <w:r>
        <w:rPr/>
        <w:t xml:space="preserve">ом столетии: «Может быть, тридцать седьмой год и нужен был для того, чтобы показать, как малого стоит все их </w:t>
      </w:r>
      <w:r>
        <w:rPr>
          <w:i/>
        </w:rPr>
        <w:t>мировоззрение</w:t>
      </w:r>
      <w:r>
        <w:rPr/>
        <w:t xml:space="preserve">, которым они так бодро хорохорились, разворашивая Россию, громя ее твердыни, топча ее святыни, - Россию, где </w:t>
      </w:r>
      <w:r>
        <w:rPr>
          <w:i/>
        </w:rPr>
        <w:t>им самим</w:t>
      </w:r>
      <w:r>
        <w:rPr/>
        <w:t xml:space="preserve"> такая расправа никогда не угрожала»</w:t>
      </w:r>
      <w:r>
        <w:rPr>
          <w:rStyle w:val="EndnoteCharacters"/>
          <w:rStyle w:val="EndnoteAnchor"/>
        </w:rPr>
        <w:endnoteReference w:id="7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днако, нет ли в этих словах вообще приговора любой идеологии и любому мировоззрению, тем более, что и сам автор «Марксистской критики», будучи человеком с «мировоззрительным отношением к действительности»</w:t>
      </w:r>
      <w:r>
        <w:rPr>
          <w:rStyle w:val="EndnoteCharacters"/>
          <w:rStyle w:val="EndnoteAnchor"/>
        </w:rPr>
        <w:endnoteReference w:id="8"/>
      </w:r>
      <w:r>
        <w:rPr/>
        <w:t xml:space="preserve">, руководствовался принципами «духовного максимализма»? Собственные взгляды Иванов-Разумник называл «имманентным субъективизмом», поясняя их требованием: «да будет воля моя». И хотя такая философская позиция, полагал он, близка к солипсизму и индивидуализму - пределам индивидуального поведения, скрывающим нигилизм и вседозволенность «подпольного человека»,  «имманентный субъективист» подполью индивидуального «я» предпочитает сотрудничество с миром других людей. Он наделен социальным чувством, позволяющим ему жить «во все стороны»: «Человек, который хочет воистину жить, должен вмешаться в самую </w:t>
      </w:r>
      <w:r>
        <w:rPr>
          <w:rFonts w:eastAsia="Times New Roman" w:cs="Times New Roman"/>
        </w:rPr>
        <w:t>“</w:t>
      </w:r>
      <w:r>
        <w:rPr/>
        <w:t>гущу жизни</w:t>
      </w:r>
      <w:r>
        <w:rPr>
          <w:rFonts w:eastAsia="Times New Roman" w:cs="Times New Roman"/>
        </w:rPr>
        <w:t>”</w:t>
      </w:r>
      <w:r>
        <w:rPr/>
        <w:t xml:space="preserve">, жить всем и во всем, не замыкаясь на голых вершинах религиозных или эстетических схем, лежащих вне жизни, вне красок мира. И еще одно должен выполнить человек, который хочет воистину жить: он должен </w:t>
      </w:r>
      <w:r>
        <w:rPr>
          <w:i/>
        </w:rPr>
        <w:t>любить человека</w:t>
      </w:r>
      <w:r>
        <w:rPr/>
        <w:t>».</w:t>
      </w:r>
      <w:r>
        <w:rPr>
          <w:rStyle w:val="EndnoteCharacters"/>
          <w:rStyle w:val="EndnoteAnchor"/>
        </w:rPr>
        <w:endnoteReference w:id="9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стории отечественной культуры известны личности, которые оставили яркий след в </w:t>
      </w:r>
      <w:r>
        <w:rPr>
          <w:lang w:val="en-US"/>
        </w:rPr>
        <w:t xml:space="preserve">XX </w:t>
      </w:r>
      <w:r>
        <w:rPr/>
        <w:t>столетии не только символами индивидуальной веры, сколько экзистенциальным подвигом во имя ее реализации. Действительно, Иванов-Разумник начинал как один из тех «русских мальчиков», которым все европейские гипотезы казались аксиомами, требовавшими безусловного «долженствования», которые, в конце концов, так и не поняли, что свойственные им одержимость и нетерпимость во многом вызвали дух революции. Они приняли эпоху перемен, окрыленные гуманными надеждами, надеясь на духовное преображение человека. Им, не помышлявшим ни о власти, ни о личном благополучии - воздалось сполна: по вере собственн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начительная часть жизненного пути Р. В. Иванова-Разумника совпала с индивидуальной историей типичного гражданина советского государства, которую можно описать как трагическое столкновение личности и среды, индивидуальности и государственной власти. В этом перманентно повторяющемся конфликте, кроме своеобразных «правил», диктуемых социумом, всегда присутствует и непосредственный выбор личности. Экзистенциальным ответом Иванова-Разумника на вызов исторических «обстоятельств» стало бесстрашие, объясняемое полнотой самосознания, принципом: все увидеть, все запомнить, все понять. Быть может, именно поэтому он и выжил, пройдя революцию, террор и войну, советские тюрьмы и немецкие лагеря. В «Дневнике» К. И. Чуковского запечатлена оценка итогового труда Иванова-Разумника - мемуаров, посмертно изданных в Нью-Йорке в 1953 году: «...</w:t>
      </w:r>
      <w:r>
        <w:rPr>
          <w:rFonts w:eastAsia="Times New Roman" w:cs="Times New Roman"/>
        </w:rPr>
        <w:t>“</w:t>
      </w:r>
      <w:r>
        <w:rPr/>
        <w:t>Тюрьмы и ссылки</w:t>
      </w:r>
      <w:r>
        <w:rPr>
          <w:rFonts w:eastAsia="Times New Roman" w:cs="Times New Roman"/>
        </w:rPr>
        <w:t>”</w:t>
      </w:r>
      <w:r>
        <w:rPr/>
        <w:t xml:space="preserve"> - страшный обвинительный акт против Сталина, Ежова и их подручных: поход против интеллигенции. Вся эта мразь хотела искоренить интеллигенцию, ненавидела всех </w:t>
      </w:r>
      <w:r>
        <w:rPr>
          <w:i/>
        </w:rPr>
        <w:t>самостоятельно думающих</w:t>
      </w:r>
      <w:r>
        <w:rPr/>
        <w:t xml:space="preserve">, не понимая, что интеллигенция сильнее их всех, ибо если из миллионов ими замученных из их лап ускользнет </w:t>
      </w:r>
      <w:r>
        <w:rPr>
          <w:i/>
        </w:rPr>
        <w:t>один</w:t>
      </w:r>
      <w:r>
        <w:rPr/>
        <w:t>, этот один проклянет их навеки веков, и его приговор будет признан всем человечеством».</w:t>
      </w:r>
      <w:r>
        <w:rPr>
          <w:rStyle w:val="EndnoteCharacters"/>
          <w:rStyle w:val="EndnoteAnchor"/>
        </w:rPr>
        <w:endnoteReference w:id="10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этой финальной трансцендентности, объясняющей «имманентный субъективизм» и «духовный максимализм», безусловно, есть своя правда. Но, быть может, читателю мемуаров Иванова-Разумника откроется и другой смысл его судьбы, равно как и судьбы мировоззрений в </w:t>
      </w:r>
      <w:r>
        <w:rPr>
          <w:lang w:val="en-US"/>
        </w:rPr>
        <w:t>XX</w:t>
      </w:r>
      <w:r>
        <w:rPr/>
        <w:t xml:space="preserve"> столетии: главным и подлинным итогом проживаемого и осознаваемого пути является сам путь</w:t>
      </w:r>
      <w:r>
        <w:rPr>
          <w:i/>
        </w:rPr>
        <w:t>,</w:t>
      </w:r>
      <w:r>
        <w:rPr/>
        <w:t xml:space="preserve"> в данном случае значимый не завершающей «объективной» оценкой, а вечным вопросом о праве человека на сопротивление и изменение реальности, о границах этого права и о субъективной человеческой правде, его объясняющей. Объявляя в 1909 г. смерть «ортодоксального марксизма», Иванов-Разумник писал в заключительных строках «Марксистской критики»: «...было и прошло старое народничество, был и прошел ортодоксальный марксизм - остались одни развалины. Но снова и снова будет человечество строить на развалинах старых теорий и верований новые учения и системы, снова и снова ценные элементы старого будут входить в новые воздвигаемые здания; разрушение и гибель старого должны придавать человеку новые силы для новой постройки, для нового стремления вперед»</w:t>
      </w:r>
      <w:r>
        <w:rPr>
          <w:rStyle w:val="EndnoteCharacters"/>
          <w:rStyle w:val="EndnoteAnchor"/>
        </w:rPr>
        <w:endnoteReference w:id="11"/>
      </w:r>
      <w:r>
        <w:rPr/>
        <w:t>.</w:t>
      </w:r>
    </w:p>
    <w:sectPr>
      <w:footerReference w:type="default" r:id="rId2"/>
      <w:endnotePr>
        <w:numFmt w:val="decimal"/>
      </w:end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</w:rPr>
        <w:t xml:space="preserve">См.: </w:t>
      </w:r>
      <w:r>
        <w:rPr>
          <w:i/>
          <w:sz w:val="22"/>
        </w:rPr>
        <w:t>Иванов-Разумник.</w:t>
      </w:r>
      <w:r>
        <w:rPr>
          <w:sz w:val="22"/>
        </w:rPr>
        <w:t xml:space="preserve"> История русской общественной мысли. Индивидуализм и мещанство в русской литературе и жизни </w:t>
      </w:r>
      <w:r>
        <w:rPr>
          <w:sz w:val="22"/>
          <w:lang w:val="en-US"/>
        </w:rPr>
        <w:t xml:space="preserve">XIX </w:t>
      </w:r>
      <w:r>
        <w:rPr>
          <w:sz w:val="22"/>
        </w:rPr>
        <w:t>в. В 2 т. СПб., 1907.</w:t>
      </w:r>
    </w:p>
  </w:endnote>
  <w:endnote w:id="3">
    <w:p>
      <w:pPr>
        <w:pStyle w:val="TextBody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>Ср. с «протоколом допроса обвиняемого Иванова Разумника Васильевича от 4 февраля 1933 г.»: «Я не марксист. В области идеологии стою на</w:t>
      </w:r>
      <w:r>
        <w:rPr>
          <w:sz w:val="22"/>
          <w:lang w:val="en-US"/>
        </w:rPr>
        <w:t xml:space="preserve"> </w:t>
      </w:r>
      <w:r>
        <w:rPr>
          <w:sz w:val="22"/>
        </w:rPr>
        <w:t>позиции народничества. Идеологией народничества проникнуты все мои научно-литературные и политические труды». - Архив ГПБ. Ф. 16. Следственное дело Иванова-Разумника. Л. 7-8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</w:rPr>
        <w:t>РГАЛИ. Ф. 444. Оп. 1. № 361. Л. 52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sz w:val="22"/>
        </w:rPr>
        <w:t>Иванов-Разумник.</w:t>
      </w:r>
      <w:r>
        <w:rPr>
          <w:sz w:val="22"/>
        </w:rPr>
        <w:t xml:space="preserve"> Литература и общественность. СПб.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[1911]. </w:t>
      </w:r>
      <w:r>
        <w:rPr>
          <w:sz w:val="22"/>
        </w:rPr>
        <w:t>С. 116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</w:rPr>
        <w:t>Там же.</w:t>
      </w:r>
      <w:r>
        <w:rPr>
          <w:sz w:val="22"/>
          <w:lang w:val="en-US"/>
        </w:rPr>
        <w:t xml:space="preserve"> </w:t>
      </w:r>
      <w:r>
        <w:rPr>
          <w:sz w:val="22"/>
        </w:rPr>
        <w:t>С. 194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</w:rPr>
        <w:t xml:space="preserve"> </w:t>
      </w:r>
      <w:r>
        <w:rPr>
          <w:i/>
          <w:sz w:val="22"/>
        </w:rPr>
        <w:t>Солженицын А.</w:t>
      </w:r>
      <w:r>
        <w:rPr>
          <w:sz w:val="22"/>
        </w:rPr>
        <w:t xml:space="preserve"> Архипелаг ГУЛАГ. 1918-1956. Опыт художественного исследования // Новый мир. 1989. № 8. С. 75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 xml:space="preserve">Подр. см.: </w:t>
      </w:r>
      <w:r>
        <w:rPr>
          <w:i/>
          <w:sz w:val="22"/>
        </w:rPr>
        <w:t>Белоус В. Г.</w:t>
      </w:r>
      <w:r>
        <w:rPr>
          <w:sz w:val="22"/>
        </w:rPr>
        <w:t xml:space="preserve"> «Скифское», или Трагедия «мировоззрительного отношения к действительности // Звезда. 1991. № 10. С. 158-166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i/>
          <w:sz w:val="22"/>
        </w:rPr>
        <w:t>Иванов-Разумник.</w:t>
      </w:r>
      <w:r>
        <w:rPr>
          <w:sz w:val="22"/>
        </w:rPr>
        <w:t xml:space="preserve"> Заветное. С. 119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i/>
          <w:sz w:val="22"/>
        </w:rPr>
        <w:t>Чуковский К.</w:t>
      </w:r>
      <w:r>
        <w:rPr>
          <w:sz w:val="22"/>
        </w:rPr>
        <w:t xml:space="preserve"> Дневник. 1930-1969. М., 1994. С. 318. (Запись от 16 июня 1962 г.)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i/>
          <w:sz w:val="22"/>
        </w:rPr>
        <w:t>Иванов-Разумник.</w:t>
      </w:r>
      <w:r>
        <w:rPr>
          <w:sz w:val="22"/>
        </w:rPr>
        <w:t xml:space="preserve"> Литература и общественность.</w:t>
      </w:r>
      <w:r>
        <w:rPr>
          <w:sz w:val="22"/>
          <w:lang w:val="en-US"/>
        </w:rPr>
        <w:t xml:space="preserve"> </w:t>
      </w:r>
      <w:r>
        <w:rPr>
          <w:sz w:val="22"/>
        </w:rPr>
        <w:t>С. 19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4">
    <w:name w:val="Список 4"/>
    <w:basedOn w:val="Normal"/>
    <w:qFormat/>
    <w:pPr>
      <w:ind w:left="1132" w:hanging="283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1:09:00Z</dcterms:created>
  <dc:creator>тест</dc:creator>
  <dc:description/>
  <dc:language>en-US</dc:language>
  <cp:lastModifiedBy>Плеханов 2</cp:lastModifiedBy>
  <dcterms:modified xsi:type="dcterms:W3CDTF">1999-05-03T11:24:00Z</dcterms:modified>
  <cp:revision>8</cp:revision>
  <dc:subject/>
  <dc:title>Исторические итоги марксистской критики (К 90-летию со дня выхода в свет статьи Иванова-Разумника «Марксистская критика»)</dc:title>
</cp:coreProperties>
</file>