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lang w:val="en-US"/>
        </w:rPr>
      </w:pPr>
      <w:r>
        <w:rPr>
          <w:lang w:val="en-US"/>
        </w:rPr>
        <w:t>Gunnar Opeid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lang w:val="en-US"/>
        </w:rPr>
      </w:pPr>
      <w:r>
        <w:rPr/>
        <w:t>Elite</w:t>
      </w:r>
      <w:r>
        <w:rPr>
          <w:lang w:val="en-US"/>
        </w:rPr>
        <w:t xml:space="preserve"> </w:t>
      </w:r>
      <w:r>
        <w:rPr/>
        <w:t>Formation and Egalitarianism:</w:t>
      </w:r>
    </w:p>
    <w:p>
      <w:pPr>
        <w:pStyle w:val="Heading2"/>
        <w:jc w:val="center"/>
        <w:rPr>
          <w:lang w:val="en-US"/>
        </w:rPr>
      </w:pPr>
      <w:r>
        <w:rPr/>
        <w:t>Contradictions in Soviet Political Culture of the 1930s</w:t>
      </w:r>
    </w:p>
    <w:p>
      <w:pPr>
        <w:pStyle w:val="Normal"/>
        <w:jc w:val="center"/>
        <w:rPr>
          <w:rStyle w:val="Style13"/>
          <w:lang w:val="en-US"/>
        </w:rPr>
      </w:pPr>
      <w:r>
        <w:rPr>
          <w:lang w:val="en-US"/>
        </w:rPr>
      </w:r>
    </w:p>
    <w:p>
      <w:pPr>
        <w:pStyle w:val="Normal"/>
        <w:rPr>
          <w:rStyle w:val="Style13"/>
          <w:rFonts w:ascii="Times New Roman" w:hAnsi="Times New Roman" w:cs="Times New Roman"/>
          <w:b/>
          <w:b/>
          <w:lang w:val="en-US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The policy break of the years from 1928 onwards may be explained in mor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than one way. </w:t>
      </w:r>
      <w:r>
        <w:rPr>
          <w:rFonts w:cs="Times New Roman" w:ascii="Times New Roman" w:hAnsi="Times New Roman"/>
          <w:lang w:val="en-US"/>
        </w:rPr>
        <w:t xml:space="preserve"> A</w:t>
      </w:r>
      <w:r>
        <w:rPr>
          <w:rFonts w:cs="Times New Roman" w:ascii="Times New Roman" w:hAnsi="Times New Roman"/>
        </w:rPr>
        <w:t>rguably, the most important reason was the urge to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industrialize, which had two main motives. The first was the need for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economic modernization and growth in order to expand the power potential o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the Soviet state and reduce its backwardness </w:t>
      </w:r>
      <w:r>
        <w:rPr>
          <w:rStyle w:val="EndnoteCharacters"/>
          <w:rStyle w:val="EndnoteAnchor"/>
          <w:rFonts w:cs="Times New Roman" w:ascii="Times New Roman" w:hAnsi="Times New Roman"/>
        </w:rPr>
        <w:endnoteReference w:customMarkFollows="1" w:id="2"/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The second motive was the construction of socialism and 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ideological response to backwardness. Marxist-leninist theory and practic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was in a crucial sense politics of backwardness par excellence. The theor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of modes of production was combined with the theory of revolution in a wa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which exerted immense attraction and produced tragic illusions in backwar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countries. The marxist theory of progressive stages might have bee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harmless, or even had certain positive effects in the advanced West. I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was, however, fatal in backward Russia because it eventually came to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reinvigorate the wishful thinking which already Herzen had expressed by hi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dictum on</w:t>
      </w:r>
    </w:p>
    <w:p>
      <w:pPr>
        <w:pStyle w:val="Normal"/>
        <w:rPr/>
      </w:pPr>
      <w:r>
        <w:rPr>
          <w:rFonts w:cs="Times New Roman" w:ascii="Times New Roman" w:hAnsi="Times New Roman"/>
        </w:rPr>
        <w:t>the privilege of backwardness and which ran through narodniki'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belief in Russia's mission and ability to skip the capitalist st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In terms of theory, the problem inhered in the fact that a socialis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revolution could not and should not occur only in Russia in 1917. I mak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wo short comments on this point. First, it is possible, by piecing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ogether passages from Marx' and Engels' writings largely from the year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847-50, to turn out a rudimentary marxist theory of revolution i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conditions of backwardness. The revolutionary scenarios of this theor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parallel to some extent the stages in the development of the Russi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revolution from February 1917 to 1930, the collectivization corresponding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o what Engels envisioned as "a second struggle" in his 1847 draft to 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Communist Manifesto </w:t>
      </w:r>
      <w:r>
        <w:rPr>
          <w:rStyle w:val="EndnoteCharacters"/>
          <w:rStyle w:val="EndnoteAnchor"/>
          <w:rFonts w:cs="Times New Roman" w:ascii="Times New Roman" w:hAnsi="Times New Roman"/>
        </w:rPr>
        <w:endnoteReference w:customMarkFollows="1" w:id="3"/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econd, there was the theory about the weakest link in the chain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but such a theory can at best only explain breakdowns and disintegrations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he more effective it is in explaining this, the gloomier prospects for 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future when contemplating what marxist theory said about the material a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other preconditions for building a new society after the revolution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Bukharin stated the problem in 1918; after having elaborated upon 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reasons for the "revolution of the proletariat" he writes: "On the other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hand, however, the reasons for the easy victory of the proletariat change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after the victory dialectically into reasons for the greates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difficulties"</w:t>
      </w:r>
      <w:r>
        <w:rPr>
          <w:rStyle w:val="EndnoteCharacters"/>
          <w:rStyle w:val="EndnoteAnchor"/>
          <w:rFonts w:cs="Times New Roman" w:ascii="Times New Roman" w:hAnsi="Times New Roman"/>
        </w:rPr>
        <w:endnoteReference w:customMarkFollows="1" w:id="4"/>
        <w:t>3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The Bolsheviks tried later to drum the problem away by rethorical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means ("There are no fortresses in the world which the toilers, 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Bolsheviks, cannot storm"), by extreme voluntarism ("The will of the part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can create miracles"), or by sheer mysticism ("Bolshevik consciousnes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riumphs over the spontaneity of market forces")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In theory, socialism was a modernist project, a kind o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post-capitalism so to speak, and, on the other hand, an egalitarianis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project with the goal of liquidating exploitation and exploiting a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privileged classes. Apart from the fact that the working class wa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considered to be a vehicle for modernization, there was not much to connec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he two sides. I shall argue that this lack of interconnectedness lie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underneath many of the contradictions of the 1930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The immediate effect of the Russian revolution and the Civil War was 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profound archaization and ruralization of the country. Not only was 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working class disastrously decimated in 1921; many of the socialist demand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were interpreted in a rather anti-modernist way by the workers themselves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In the history of socialism the question of elites has always bee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difficult and painful, and much of the anti-elitist sentiments in 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various "oppositions" in the years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918-21, notably the "Workers'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opposition", was anti-modernist. And if, as it is noted in a recen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ext-book, the overwhelming majority of party members towards the end o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he 20s were automatically supporters of the idea of socialism in on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country and did not even grasp the relevance of any discussion concerning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his point</w:t>
      </w:r>
      <w:r>
        <w:rPr>
          <w:rStyle w:val="EndnoteCharacters"/>
          <w:rStyle w:val="EndnoteAnchor"/>
          <w:rFonts w:cs="Times New Roman" w:ascii="Times New Roman" w:hAnsi="Times New Roman"/>
        </w:rPr>
        <w:endnoteReference w:customMarkFollows="1" w:id="5"/>
        <w:t>4</w:t>
      </w:r>
      <w:r>
        <w:rPr>
          <w:rFonts w:cs="Times New Roman" w:ascii="Times New Roman" w:hAnsi="Times New Roman"/>
        </w:rPr>
        <w:t>, it reflected attitudes which were not necessarily supportiv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of socialism as a modernist projec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Industrialization required capital accumulation, mobilization o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resources and manpower, competence, technology, discipline, just to name 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few of the pertinent ingredients. It turned out that the socialis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discourse in the interpretation of the majority of the workers would</w:t>
      </w:r>
    </w:p>
    <w:p>
      <w:pPr>
        <w:pStyle w:val="Normal"/>
        <w:rPr/>
      </w:pPr>
      <w:r>
        <w:rPr>
          <w:rFonts w:cs="Times New Roman" w:ascii="Times New Roman" w:hAnsi="Times New Roman"/>
        </w:rPr>
        <w:t>obstruct much of this. In so far as collectivization, economical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echnological, and industrial modernization inherently required and led to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functional and social differentiation, huge expansion of career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possibilities and formation of new elites, it contradicted the workers'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view of socialism as a class-less society. This contradiction wa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aggravated by the fact that</w:t>
      </w:r>
    </w:p>
    <w:p>
      <w:pPr>
        <w:pStyle w:val="Normal"/>
        <w:rPr/>
      </w:pPr>
      <w:r>
        <w:rPr>
          <w:rFonts w:cs="Times New Roman" w:ascii="Times New Roman" w:hAnsi="Times New Roman"/>
        </w:rPr>
        <w:t>the first leap forwards took place in a perio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of "class war" and the final attack against the old elites. The proponent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of industrialization argued that the traditional role of trade unions</w:t>
      </w:r>
    </w:p>
    <w:p>
      <w:pPr>
        <w:pStyle w:val="Normal"/>
        <w:rPr/>
      </w:pPr>
      <w:r>
        <w:rPr>
          <w:rFonts w:cs="Times New Roman" w:ascii="Times New Roman" w:hAnsi="Times New Roman"/>
        </w:rPr>
        <w:t>representing workers as opposed to managers etc. belonged to the bourgeoi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past, and the party tried to find a new and more 'progressive' role for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hem. If we consider the real place and function that the trade unions got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later, we have to admit that the allegedly "petit bourgeois" view of their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role which Tomskii stood for at the end of the 20s, was the most modern 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far attained in the history of work-management relations in Russia. When i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was relinquished, there were no cultural resources to preven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work-management relations from revolving back to essentially pre-moder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standard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t is obvious that extensive, radical planning for economic growth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could not live with </w:t>
      </w:r>
    </w:p>
    <w:p>
      <w:pPr>
        <w:pStyle w:val="Normal"/>
        <w:rPr/>
      </w:pPr>
      <w:r>
        <w:rPr>
          <w:rFonts w:cs="Times New Roman" w:ascii="Times New Roman" w:hAnsi="Times New Roman"/>
        </w:rPr>
        <w:t>the traditional opposition between workers an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management. In view of the hardships and sacrifices on the part of 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workers which one realistically could foresee, however, the workers coul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not be left without enemies. If need be, one had to invent enemies fo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them. The traditional opposition had therefore to bee reshaped an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reformulat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While not disputing any of the current interpretations of Stalinism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nor of the politics of terror in the 1930s, I think that one can see som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aspects of the events of this decade as outcomes of the strategies choose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o resolve the indicated problem. The workers had partly to get ne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enemies, and old enemies had to be seen not so much as workers' enemies i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he traditional sense, but as enemies of every honest man and of 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government and the party as well, as the foes of everything connected with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he revolution, i.e. counterrevolutionaries. The enemies of the worker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end in the course of the 30s to become ever more generalized an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class-neutral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to become "enemies of the people", i.e. of the gran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collectiv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Within the frame of the ideological and discursive creation of thi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grand collective, called "</w:t>
      </w:r>
      <w:r>
        <w:rPr>
          <w:rFonts w:cs="Times New Roman" w:ascii="Times New Roman" w:hAnsi="Times New Roman"/>
          <w:lang w:val="en-US"/>
        </w:rPr>
        <w:t>trudyashchiisya narod”</w:t>
      </w:r>
      <w:r>
        <w:rPr>
          <w:rFonts w:cs="Times New Roman" w:ascii="Times New Roman" w:hAnsi="Times New Roman"/>
        </w:rPr>
        <w:t>, with no antagonistic classes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emblematized by the declaration of the achievement of the building o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socialism, the Constitution of 1936, and cancelling of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the preferential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reatment of workers, went the formation of the new elite. Its birth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process was protracted and traumatic. It was to go through several purge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and bloodlettings. </w:t>
      </w:r>
    </w:p>
    <w:p>
      <w:pPr>
        <w:pStyle w:val="Normal"/>
        <w:rPr/>
      </w:pPr>
      <w:r>
        <w:rPr>
          <w:rFonts w:cs="Times New Roman" w:ascii="Times New Roman" w:hAnsi="Times New Roman"/>
        </w:rPr>
        <w:t>The working class was invited to participate in 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carnage as if in compensation for being forced to accept a new elite an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commanding stratum. All the military metaphors in the official discourse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intensification of the class struggle, playing on the war threat, and so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on, helped to create a siege mentality which would make a commanding elit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necessary to protect the toiling people. On the other hand, one shoul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watch very closely those who were promoted into the elite, for the enem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was particularly apt to mask itself and worm its way into the elite. So,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vigilant and seek out the enemy, the working class was told. The worker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should be made to accept the formation of the elite in general by being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permitted and at times even encouraged to batter it under the pretext tha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it harbo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red so many enemi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928-31. The "class war" in the years after 1928 gave full outlet for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the oppositional moods; the socialist offensive was accompanied b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full-scale assault on everything old that stood in the way of socialis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progress, from old cultural and managerial elites to backward and selfish</w:t>
      </w:r>
    </w:p>
    <w:p>
      <w:pPr>
        <w:pStyle w:val="Normal"/>
        <w:rPr/>
      </w:pPr>
      <w:r>
        <w:rPr>
          <w:rFonts w:cs="Times New Roman" w:ascii="Times New Roman" w:hAnsi="Times New Roman"/>
        </w:rPr>
        <w:t>peasants. This was, as it were, realization of socialism as it wa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understood by the workers, accompanied by growing intensity of the clas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struggle, "spetseedstvo" and celebration of proletarian cultural values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egalitarianism, emphasis on class origin, enrollment of workers int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nstitutions of learning, and so on. "Technology decides everything", i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was asserted, as if to say that one could dispense with the services of 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specialists. Two exemplary trials attempted to show that it was 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managers and engineers and not the workers who were against and blocked 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industrialization program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931-33. The "class war" years produced a catastrophic decline o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discipline and in general a fluid and chaotic society, "a quicksan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society"</w:t>
      </w:r>
      <w:r>
        <w:rPr>
          <w:rStyle w:val="EndnoteCharacters"/>
          <w:rStyle w:val="EndnoteAnchor"/>
          <w:rFonts w:cs="Times New Roman" w:ascii="Times New Roman" w:hAnsi="Times New Roman"/>
        </w:rPr>
        <w:endnoteReference w:customMarkFollows="1" w:id="6"/>
        <w:t>5</w:t>
      </w:r>
      <w:r>
        <w:rPr>
          <w:rFonts w:cs="Times New Roman" w:ascii="Times New Roman" w:hAnsi="Times New Roman"/>
        </w:rPr>
        <w:t>. A somewhat similar situation occurred in 1938-39. In both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cases the situation called for stern measures in order to regain contro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and create a social climate more favorable for the economy. The objectiv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reasons for opposition on the part of the workers increased sharply after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931 when Stalin called off</w:t>
      </w:r>
    </w:p>
    <w:p>
      <w:pPr>
        <w:pStyle w:val="Normal"/>
        <w:rPr/>
      </w:pPr>
      <w:r>
        <w:rPr>
          <w:rFonts w:cs="Times New Roman" w:ascii="Times New Roman" w:hAnsi="Times New Roman"/>
        </w:rPr>
        <w:t>the class war and foreclosed any attempt to ac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upon the principle of equality by his verdict that equalizing (uravnilovka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was petit bourgeois. At the same time the specialists were (partly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rehabilitated and measures introduced to enforce discipline in industry an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law and order in society at large (in particular, to protect "socialis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property")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934-38. This period was the most complicated and contradictory. 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party's popularity being at a low in 1933, a certain relaxation followed i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934. The workers, the rank and file party members etc. were encouraged to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control and criticize their superiors. While it was asserted that "cadre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decide everything", it was the time of campaigns against inconsider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bosses and rude and haughty bureaucrats. There were purges in the party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here was the work on the new constitution and the quasi multi-candidat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elections in 1937. There was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the Stakhanovite movement from the autumn 1935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which was used against workers as well as against managers, who were tol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o "master technology</w:t>
      </w:r>
      <w:r>
        <w:rPr>
          <w:rFonts w:cs="Times New Roman" w:ascii="Times New Roman" w:hAnsi="Times New Roman"/>
          <w:lang w:val="en-US"/>
        </w:rPr>
        <w:t>”</w:t>
      </w:r>
      <w:r>
        <w:rPr>
          <w:rStyle w:val="EndnoteCharacters"/>
          <w:rStyle w:val="EndnoteAnchor"/>
          <w:rFonts w:cs="Times New Roman" w:ascii="Times New Roman" w:hAnsi="Times New Roman"/>
        </w:rPr>
        <w:endnoteReference w:customMarkFollows="1" w:id="7"/>
        <w:t>6</w:t>
      </w:r>
      <w:r>
        <w:rPr>
          <w:rFonts w:cs="Times New Roman" w:ascii="Times New Roman" w:hAnsi="Times New Roman"/>
        </w:rPr>
        <w:t>. In a sense, Stakhanovism with its heroes o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production purported to say that everything depends on the worker. Most o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his continued well into the terror years 1936-38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938-41. The terror frenzy slowed down from 1938 when it began to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dawn upon the leadership that "nothing seems to have undermined or eve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wrecked labor discipline as much as the campaign against wreckers</w:t>
      </w:r>
      <w:r>
        <w:rPr>
          <w:rFonts w:cs="Times New Roman" w:ascii="Times New Roman" w:hAnsi="Times New Roman"/>
          <w:lang w:val="en-US"/>
        </w:rPr>
        <w:t>”</w:t>
      </w:r>
      <w:r>
        <w:rPr>
          <w:rStyle w:val="EndnoteCharacters"/>
          <w:rStyle w:val="EndnoteAnchor"/>
          <w:rFonts w:cs="Times New Roman" w:ascii="Times New Roman" w:hAnsi="Times New Roman"/>
        </w:rPr>
        <w:endnoteReference w:customMarkFollows="1" w:id="8"/>
        <w:t>7</w:t>
      </w:r>
      <w:r>
        <w:rPr>
          <w:rFonts w:cs="Times New Roman" w:ascii="Times New Roman" w:hAnsi="Times New Roman"/>
        </w:rPr>
        <w:t>. 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managerial authority had to be restored and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workers reined in, through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new decrees on labo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While sharing many of the criticisms that have been raised agains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he use of the concept of totalitarianism as regards the Soviet Union, I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believe the concept may still be useful for certain purposes. We have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however, to separate intentions from real outcomes, forms from contents.</w:t>
      </w:r>
    </w:p>
    <w:p>
      <w:pPr>
        <w:pStyle w:val="Normal"/>
        <w:rPr/>
      </w:pPr>
      <w:r>
        <w:rPr>
          <w:rFonts w:cs="Times New Roman" w:ascii="Times New Roman" w:hAnsi="Times New Roman"/>
        </w:rPr>
        <w:t>The social realities of the Soviet society in all its bewildering absurdit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and complexity can at no point of time be meaningfully described a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otalitarian. May be as despotic, but not as totalitarian. The crucial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issue here is the classical problem of unanticipated and often hidden</w:t>
      </w:r>
    </w:p>
    <w:p>
      <w:pPr>
        <w:pStyle w:val="Normal"/>
        <w:rPr/>
      </w:pPr>
      <w:r>
        <w:rPr>
          <w:rFonts w:cs="Times New Roman" w:ascii="Times New Roman" w:hAnsi="Times New Roman"/>
        </w:rPr>
        <w:t>consequences of social action and the concomitant lack of control of wha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really was going on in the enormous country, in the real life o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production, distribution and administration</w:t>
      </w:r>
      <w:r>
        <w:rPr>
          <w:rStyle w:val="EndnoteCharacters"/>
          <w:rStyle w:val="EndnoteAnchor"/>
          <w:rFonts w:cs="Times New Roman" w:ascii="Times New Roman" w:hAnsi="Times New Roman"/>
        </w:rPr>
        <w:endnoteReference w:customMarkFollows="1" w:id="9"/>
        <w:t>8</w:t>
      </w:r>
      <w:r>
        <w:rPr>
          <w:rFonts w:cs="Times New Roman" w:ascii="Times New Roman" w:hAnsi="Times New Roman"/>
        </w:rPr>
        <w:t>, not to speak of what wa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going on in popular discourse and in peoples' minds</w:t>
      </w:r>
      <w:r>
        <w:rPr>
          <w:rStyle w:val="EndnoteCharacters"/>
          <w:rStyle w:val="EndnoteAnchor"/>
          <w:rFonts w:cs="Times New Roman" w:ascii="Times New Roman" w:hAnsi="Times New Roman"/>
        </w:rPr>
        <w:endnoteReference w:customMarkFollows="1" w:id="10"/>
        <w:t>9</w:t>
      </w:r>
      <w:r>
        <w:rPr>
          <w:rFonts w:cs="Times New Roman" w:ascii="Times New Roman" w:hAnsi="Times New Roman"/>
        </w:rPr>
        <w:t>. It is, however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possible to see one reason why the 1930s for many observers have come to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look totalitarian: the majority of the people constructed most of their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representations of the world in terms of</w:t>
      </w:r>
    </w:p>
    <w:p>
      <w:pPr>
        <w:pStyle w:val="Normal"/>
        <w:rPr/>
      </w:pPr>
      <w:r>
        <w:rPr>
          <w:rFonts w:cs="Times New Roman" w:ascii="Times New Roman" w:hAnsi="Times New Roman"/>
        </w:rPr>
        <w:t>the traditional us-them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verxi-nizy) dichotomy, but for a while (in 1937) "the regime's image of</w:t>
      </w:r>
    </w:p>
    <w:p>
      <w:pPr>
        <w:pStyle w:val="Normal"/>
        <w:rPr/>
      </w:pPr>
      <w:r>
        <w:rPr>
          <w:rFonts w:cs="Times New Roman" w:ascii="Times New Roman" w:hAnsi="Times New Roman"/>
        </w:rPr>
        <w:t>the enemy and that constructed by the people partially coincided"</w:t>
      </w:r>
      <w:r>
        <w:rPr>
          <w:rStyle w:val="EndnoteCharacters"/>
          <w:rStyle w:val="EndnoteAnchor"/>
          <w:rFonts w:cs="Times New Roman" w:ascii="Times New Roman" w:hAnsi="Times New Roman"/>
        </w:rPr>
        <w:endnoteReference w:customMarkFollows="1" w:id="11"/>
        <w:t>1</w:t>
      </w:r>
      <w:r>
        <w:rPr>
          <w:rStyle w:val="EndnoteCharacters"/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o conclude, promises inherent in the socialist discourse made 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process of elite formation more painful than it otherwise would have been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he cases of denounciation of superiors in the hope of moving into 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vacant positions were only the ugliest surface of a more profound</w:t>
      </w:r>
    </w:p>
    <w:p>
      <w:pPr>
        <w:pStyle w:val="Normal"/>
        <w:rPr/>
      </w:pPr>
      <w:r>
        <w:rPr>
          <w:rFonts w:cs="Times New Roman" w:ascii="Times New Roman" w:hAnsi="Times New Roman"/>
        </w:rPr>
        <w:t>psycho-social turmoil. The old elites were ousted at a time when 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industrialization drive was bound to create new elites considerably larger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han the old ones. The Soviet society being about 1930 in a state of flu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and anarchy, socially extremely open and fluid, the struggle for socia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elevation and a place in the sun started anew from scratch, so to speak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his gave the elite formation process a peculiar intensity and instability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On the other hand, the whole process was disfigured and corrupted b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influential traits in the socialist discourse, not only by </w:t>
      </w:r>
    </w:p>
    <w:p>
      <w:pPr>
        <w:pStyle w:val="Normal"/>
        <w:rPr/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egalitarianism, but also by ideals of socialist moralism, as modesty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anti-careerism, narodnost, and so on. All of this could be used both b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hose who were against elites by principle or by temperament, as well as b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he rivals themselves, to throw suspicion on any candidate who was bus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reaching the goal, that is a place in the eli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endnotePr>
        <w:numFmt w:val="lowerRoman"/>
      </w:endnote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e for example the similarities in the understanding of the proble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Sergei Witte's memorandum to the tsar in 1900 (quoted in Theodor H. v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e: Sergei Witte and the Industrialization of Russia. New York 1963, p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3), and Stalin's speech to industrial managers in February 1931 ("O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chakh khozyaistvennikov". Sochineniia, 13, pp. 38-39).</w:t>
      </w:r>
    </w:p>
  </w:endnote>
  <w:endnote w:id="3">
    <w:p>
      <w:pPr>
        <w:pStyle w:val="Normal"/>
        <w:rPr/>
      </w:pPr>
      <w:r>
        <w:rPr>
          <w:rStyle w:val="End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</w:rPr>
        <w:t>"Grundsдtze des Kommunismus". Marx und Engels: Werke (MEW), 4, p. 373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4">
    <w:p>
      <w:pPr>
        <w:pStyle w:val="Normal"/>
        <w:rPr/>
      </w:pPr>
      <w:r>
        <w:rPr>
          <w:rStyle w:val="EndnoteCharacters"/>
        </w:rPr>
        <w:t>3</w:t>
      </w:r>
      <w:r>
        <w:rPr/>
        <w:t xml:space="preserve"> </w:t>
      </w:r>
      <w:r>
        <w:rPr>
          <w:rFonts w:cs="Times New Roman" w:ascii="Times New Roman" w:hAnsi="Times New Roman"/>
        </w:rPr>
        <w:t>Nikolaj Bucharin: Цkonomik der Transformationsperiode. Reinbek bei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burg 1970, p. 162.</w:t>
      </w:r>
    </w:p>
  </w:endnote>
  <w:endnote w:id="5">
    <w:p>
      <w:pPr>
        <w:pStyle w:val="Normal"/>
        <w:rPr/>
      </w:pPr>
      <w:r>
        <w:rPr>
          <w:rStyle w:val="EndnoteCharacters"/>
        </w:rPr>
        <w:t>4</w:t>
      </w:r>
      <w:r>
        <w:rPr/>
        <w:t xml:space="preserve"> </w:t>
      </w:r>
      <w:r>
        <w:rPr>
          <w:rFonts w:cs="Times New Roman" w:ascii="Times New Roman" w:hAnsi="Times New Roman"/>
        </w:rPr>
        <w:t>Politicheskaia istoriia: Rossiia - SSSR - Rossiiskaia Federatsiia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kva 1996,  vol. 2, p. 326.</w:t>
      </w:r>
    </w:p>
  </w:endnote>
  <w:endnote w:id="6">
    <w:p>
      <w:pPr>
        <w:pStyle w:val="Normal"/>
        <w:rPr/>
      </w:pPr>
      <w:r>
        <w:rPr>
          <w:rStyle w:val="EndnoteCharacters"/>
        </w:rPr>
        <w:t>5</w:t>
      </w:r>
      <w:r>
        <w:rPr/>
        <w:t xml:space="preserve"> </w:t>
      </w:r>
      <w:r>
        <w:rPr>
          <w:rFonts w:cs="Times New Roman" w:ascii="Times New Roman" w:hAnsi="Times New Roman"/>
        </w:rPr>
        <w:t>Moshe Lewin: The Making of the Soviet System: Essays in the Social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tory of Interwar Russia. London 1985, p. 221.</w:t>
      </w:r>
    </w:p>
  </w:endnote>
  <w:endnote w:id="7">
    <w:p>
      <w:pPr>
        <w:pStyle w:val="Normal"/>
        <w:rPr/>
      </w:pPr>
      <w:r>
        <w:rPr>
          <w:rStyle w:val="EndnoteCharacters"/>
        </w:rPr>
        <w:t>6</w:t>
      </w:r>
      <w:r>
        <w:rPr/>
        <w:t xml:space="preserve"> </w:t>
      </w:r>
      <w:r>
        <w:rPr>
          <w:rFonts w:cs="Times New Roman" w:ascii="Times New Roman" w:hAnsi="Times New Roman"/>
        </w:rPr>
        <w:t>Sheila Fitzpatrick ("Stalin and the Making of a New Elite, 1928-1939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avic Review, vol. 38 (1979), p. 394), citing Stalin and Molotov, mak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oint that in 1928, "the state had been threatened by the sabotage of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up of technical experts who were not Communists, while in 1937 the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at came from Communists who were not technical experts".</w:t>
      </w:r>
    </w:p>
  </w:endnote>
  <w:endnote w:id="8">
    <w:p>
      <w:pPr>
        <w:pStyle w:val="Normal"/>
        <w:rPr/>
      </w:pPr>
      <w:r>
        <w:rPr>
          <w:rStyle w:val="EndnoteCharacters"/>
        </w:rPr>
        <w:t>7</w:t>
      </w:r>
      <w:r>
        <w:rPr/>
        <w:t xml:space="preserve"> </w:t>
      </w:r>
      <w:r>
        <w:rPr>
          <w:rFonts w:cs="Times New Roman" w:ascii="Times New Roman" w:hAnsi="Times New Roman"/>
        </w:rPr>
        <w:t>Lewis H. Siegelbaum: Stakhanovism and the Politics of Productivity in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USSR, 1935-1941. Cambridge 1988, p. 260.</w:t>
      </w:r>
    </w:p>
  </w:endnote>
  <w:endnote w:id="9">
    <w:p>
      <w:pPr>
        <w:pStyle w:val="Normal"/>
        <w:rPr/>
      </w:pPr>
      <w:r>
        <w:rPr>
          <w:rStyle w:val="EndnoteCharacters"/>
        </w:rPr>
        <w:t>8</w:t>
      </w:r>
      <w:r>
        <w:rPr/>
        <w:t xml:space="preserve"> </w:t>
      </w:r>
      <w:r>
        <w:rPr>
          <w:rFonts w:cs="Times New Roman" w:ascii="Times New Roman" w:hAnsi="Times New Roman"/>
        </w:rPr>
        <w:t>And the feedback of these consequences upon the whole system. Wri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gelbaum: "Because the state had swallowed civil society, the exercise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 power was profoundly affected by what was being digested" (ibid., p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7).</w:t>
      </w:r>
    </w:p>
  </w:endnote>
  <w:endnote w:id="10">
    <w:p>
      <w:pPr>
        <w:pStyle w:val="Normal"/>
        <w:rPr/>
      </w:pPr>
      <w:r>
        <w:rPr>
          <w:rStyle w:val="EndnoteCharacters"/>
        </w:rPr>
        <w:t>9</w:t>
      </w:r>
      <w:r>
        <w:rPr/>
        <w:t xml:space="preserve"> </w:t>
      </w:r>
      <w:r>
        <w:rPr>
          <w:rFonts w:cs="Times New Roman" w:ascii="Times New Roman" w:hAnsi="Times New Roman"/>
        </w:rPr>
        <w:t>See, in particular, Sarah Davies' discussion on the basis on NKVD 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y reports on popular opinion in the 30s. She finds, for example,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rror against the elites was popular, but, noting that all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endants in the show trials had been leading communists, many expec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the turn would soon come to the rest of the leaders in powe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ding Stalin (Popular Opinion in Stalin's Russia: Terror, Propaganda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Dissent, 1934-1941. Cambridge 1997, pp. 131-32).</w:t>
      </w:r>
    </w:p>
  </w:endnote>
  <w:endnote w:id="11">
    <w:p>
      <w:pPr>
        <w:pStyle w:val="Normal"/>
        <w:rPr/>
      </w:pPr>
      <w:r>
        <w:rPr>
          <w:rStyle w:val="EndnoteCharacters"/>
        </w:rPr>
        <w:t>1</w:t>
      </w:r>
      <w:r>
        <w:rPr>
          <w:rStyle w:val="EndnoteCharacters"/>
        </w:rPr>
        <w:t>0</w:t>
      </w:r>
      <w:r>
        <w:rPr/>
        <w:t xml:space="preserve"> </w:t>
      </w:r>
      <w:r>
        <w:rPr>
          <w:rFonts w:cs="Times New Roman" w:ascii="Times New Roman" w:hAnsi="Times New Roman"/>
        </w:rPr>
        <w:t>Ibid., p. 144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0:07:00Z</dcterms:created>
  <dc:creator>.</dc:creator>
  <dc:description/>
  <dc:language>en-US</dc:language>
  <cp:lastModifiedBy>.</cp:lastModifiedBy>
  <dcterms:modified xsi:type="dcterms:W3CDTF">1999-05-05T10:22:00Z</dcterms:modified>
  <cp:revision>3</cp:revision>
  <dc:subject/>
  <dc:title>Gunnar Opeide</dc:title>
</cp:coreProperties>
</file>