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i/>
          <w:sz w:val="24"/>
        </w:rPr>
        <w:t>А.Л.Балабанов</w:t>
      </w:r>
      <w:r>
        <w:rPr>
          <w:rFonts w:cs="Times New Roman CYR" w:ascii="Times New Roman CYR" w:hAnsi="Times New Roman CYR"/>
          <w:sz w:val="24"/>
          <w:lang w:val="ru-RU"/>
        </w:rPr>
        <w:t>.</w:t>
      </w:r>
    </w:p>
    <w:p>
      <w:pPr>
        <w:pStyle w:val="Normal"/>
        <w:jc w:val="right"/>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Heading2"/>
        <w:jc w:val="center"/>
        <w:rPr>
          <w:rFonts w:ascii="Times New Roman" w:hAnsi="Times New Roman" w:cs="Times New Roman"/>
          <w:lang w:val="ru-RU"/>
        </w:rPr>
      </w:pPr>
      <w:r>
        <w:rPr>
          <w:rFonts w:cs="Times New Roman" w:ascii="Times New Roman" w:hAnsi="Times New Roman"/>
          <w:lang w:val="ru-RU"/>
        </w:rPr>
        <w:t>Анжелика Балабанова по воспоминаниям родственников.</w:t>
      </w:r>
    </w:p>
    <w:p>
      <w:pPr>
        <w:pStyle w:val="Heading2"/>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CYR" w:ascii="Times New Roman CYR" w:hAnsi="Times New Roman CYR"/>
          <w:sz w:val="24"/>
          <w:lang w:val="ru-RU"/>
        </w:rPr>
        <w:tab/>
        <w:t xml:space="preserve">Мне бы хотелось ознакомить участников конференции в Доме Плеханова, где хранится недавно изданная «Историческим архивом» переписка между Г.В.Плехановым и А.И.Балабановой, с воспоминаниями о ней ее родственников. Большинство Балабановых по нисходящей линии жили и живут в Москве и Ленинграде (ныне  Петербурге). Несмотря на то, что связанные с пребыванием А.Балабановой в до- и послереволюционной России документы почти не сохранились (в суровые 30-е годы большинство из них её родственники были вынуждены уничтожить), некоторые материалы - печатные издания и фотографии раннего периода ее жизни, нам удалось сохранить в </w:t>
      </w:r>
      <w:r>
        <w:rPr>
          <w:rFonts w:cs="Times New Roman" w:ascii="Times New Roman" w:hAnsi="Times New Roman"/>
          <w:sz w:val="24"/>
          <w:lang w:val="ru-RU"/>
        </w:rPr>
        <w:t>архиве</w:t>
      </w:r>
      <w:r>
        <w:rPr>
          <w:rFonts w:cs="Times New Roman CYR" w:ascii="Times New Roman CYR" w:hAnsi="Times New Roman CYR"/>
          <w:sz w:val="24"/>
          <w:lang w:val="ru-RU"/>
        </w:rPr>
        <w:t xml:space="preserve">. </w:t>
      </w:r>
    </w:p>
    <w:p>
      <w:pPr>
        <w:pStyle w:val="Normal"/>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both"/>
        <w:rPr>
          <w:rFonts w:ascii="Times New Roman CYR" w:hAnsi="Times New Roman CYR" w:cs="Times New Roman CYR"/>
          <w:sz w:val="24"/>
          <w:lang w:val="ru-RU"/>
        </w:rPr>
      </w:pPr>
      <w:r>
        <w:rPr>
          <w:rFonts w:cs="Times New Roman CYR" w:ascii="Times New Roman CYR" w:hAnsi="Times New Roman CYR"/>
          <w:sz w:val="24"/>
          <w:lang w:val="ru-RU"/>
        </w:rPr>
        <w:tab/>
        <w:t xml:space="preserve">Несколько слов о себе и нашей семье. Анжелика Балабанова была  родной сестрой моего деда по отцу, т.е. я прихожусь ей внучатым племянником. Родился я в 1924 году. К этому времени Анжелика Балабанова, проработавшая несколько лет в Коминтерне, уже выехала из России в свою вторую эмиграцию, из которой ей так и не довелось вернуться на родину. Произошло это в 1922 году. В первый раз она покинула Россию, когда ей было 17 лет, в 1895 году, и вернулась вместе с В.И.Лениным и другими революционерами после Февральской революции весной 1917 года. </w:t>
      </w:r>
    </w:p>
    <w:p>
      <w:pPr>
        <w:pStyle w:val="Normal"/>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Конечно, мои воспоминания о ней основываются исключительно на рассказах моего отца и моей тёти, жены брата моего отца, которая в период проживания Анжелики Балабановой в России находилась в Петрограде и не раз с ней встречалась. Тётя рассказывала, что Анжелика была небольшого роста, изящная, с очень нежным лицом, обрамленным двумя тугими косами. Говорила она быстро, но очень четко, и её можно было хорошо понимать. При разговорах смотрела на собеседника, не отрывая от него глаз. Мой отец был кадровым военным (впоследствии по его стопам, став тоже кадровым военным, пошел и я). Во время революции он учился в Петрограде в высшем учебном заведении, институте, который позднее назывался ЛЭТИ. В 1917 г. вынужден был бросить учебу и вступил добровольцем в Красную армию.</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1918 г. Анжелика Балабанова дала моему отцу рекомендацию для вступления в ВКП (б). Отец очень гордился и дорожил дружбой с А.Б., продолжавшейся всё время её жизни  - 1918-1922 гг. - в России. В эти годы много раз встречались, главным образом в Москве, где отец служил и учился в Военной академии им.Фрунзе, вели  между собой переписку. В  письмах к отцу Анжелика всегда напоминала ему о том, как должна строиться деятельность агитатора-коммуниста. Так, в одном из писем, она отмечала, что главным в его действиях должны быть последовательность и продуманность. В другом письме она разъясняла, каким путем можно воспитать сознательных участников и защитников великих завоеваний пролетарской революции. В письмах они обменивались мнениями. По воспоминаниям отца она была сторонницей НЭПа, демократизации. Но она была ярым противником насильственных мер в промышленности и сельском хозяйстве, и тем более в сфере культуры.</w:t>
      </w:r>
    </w:p>
    <w:p>
      <w:pPr>
        <w:pStyle w:val="Normal"/>
        <w:ind w:firstLine="720"/>
        <w:jc w:val="both"/>
        <w:rPr>
          <w:rFonts w:ascii="Times New Roman CYR" w:hAnsi="Times New Roman CYR" w:eastAsia="Times New Roman CYR" w:cs="Times New Roman CYR"/>
          <w:sz w:val="24"/>
          <w:lang w:val="ru-RU"/>
        </w:rPr>
      </w:pPr>
      <w:r>
        <w:rPr>
          <w:rFonts w:eastAsia="Times New Roman CYR" w:cs="Times New Roman CYR" w:ascii="Times New Roman CYR" w:hAnsi="Times New Roman CYR"/>
          <w:sz w:val="24"/>
          <w:lang w:val="ru-RU"/>
        </w:rPr>
        <w:t xml:space="preserve">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Анжелика подарила отцу две брошюры: «От рабства к свободе (обязанности и права коммунистов в первой трудовой республике)» и «Несколько слов об агитации (Письмо-лекция)». Обе брошюры написаны А.Балабановой и изданы в Москве в 1920 году. На обложке одной из этих брошюр сохранился её автограф: «Дорогому Лёне в благо будущего. Всё и всегда для коммунизма, для освобождения от всех оков, всего гнёта, всякой лжи и великого рабства. 11.4.1920». В честь неё отец дал мне имя Анжелло.</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период 1936-1937 гг. отец служил в Москве. Мне тогда было 12-14 лет, и я хорошо помню, что, когда собирались у нас гости, в основном это были люди военные, отец любил рассказывать об Анжелике, о том, сколь она была умна, грамотна и т.д. Он хвалил её за её неутомимую деятельность, большую, общественную и политическую работу, которую она вела за границей, следил за её переездами: Италия-Вена-Берн-Берлин-Париж и т.д.</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от за эти разговоры, за восхваления А.Б. и за полученную от неё рекомендацию в партию, за то, что она была ему родной тёткой, его в 1937 году арестовали и в 1938 году он был расстрелян. После ареста он просил маму уничтожить всю переписку с Анжеликой и все, касающиеся её документы. Мама так и сделала. Однако отдельные бумаги сохранила моя тётя С.С.Балабанова, которая всё время жила в Ленинграде. Эти документы мы и храним в нашем семейном архиве.</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Несмотря на то, что в последнее время, начиная с периода «перестройки», имя Балабановой не раз упоминалось в печати, были частично опубликованы главы её книги о Ленине, все же широкой публике мало известны факты её биографии, её жизни и деятельности. Мне представляется уместным напомнить здесь о некоторых из них, чтобы участники конференции смогли ощутить, насколько это была яркая, неординарная личность, действительно, пламенная революционерка. Все эти данные собраны мною уже не только по воспоминаниям родственников, но и по крупицам из архивов, библиотек, разнообразных печатных изданий.</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Анжелика Балабанова родилась в г.Чернигове 4 августа 1878 года (на камне, положенным на её могиле, по-видимому по ошибке как дата рождения выбит 1877 год) в семье богатого купца первой гильдии Исаака Балабанова. У неё было два брата Самуил и Виктор. Вот Виктор и был моим родным дедушкой по отцовской линии. Отец Анжелики,  принадлежавший к слою людей по тому времени не бедных, слыл в Чернигове гуманным, образованным и честным. Дом его всегда был полон бедным бедным людом, и никому не отказывали в помощи. Состояние свое он нажил большим трудом, начав буквально с нуля. По отзывам современников, был требовательным, но справедливым и честным, немало трудился сам и не любил лентяев. Детям своим он дал хорошее образование.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Эти качества отца заложили в душе дочери ростки любознательности, трудолюбия, уважения и внимания к людям. Вся её сознательная жизнь была посвящена борьбе за права трудового народа, за справедливость в отношении простого люда. По рассказам моего отца, она была женщиной темпераментной, решительной, смелой и отзывчивой, была всегда готова прийти на помощь товарищу. Качества эти закладывались в детстве. В гимназии Анжелика училась хорошо. Рано начала интересоваться политикой и экономикой.</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осле смерти отца, И.Балабанова, в мае 1895 года состоялся раздел семейного имущества. Доставшуюся ей долю Анжелика передала старшему брату, а он за это выплатил ей 15 тысяч рублей и обязался передавать ей проценты с годового дохода на её существование и обучение в Европе. Сам он остался в Чернигове продолжать дело отца. Виктор же, мой дед, переехал в Петербург, начал учиться, и где  остался по окончании учебы, основав свое дело (он стал банкиром).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Анжелика в том же 1895 году уехала за границу продолжать учебу. Она закончила Брюссельский университет, дальнейшее образование получила в Цюрихе, Лейпциге, Берлине и Лондоне. Во все время учебы оба брата помогали ей деньгами, высылали из России необходимую ею прессу и литературу.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pPr>
      <w:r>
        <w:rPr>
          <w:rFonts w:cs="Times New Roman CYR" w:ascii="Times New Roman CYR" w:hAnsi="Times New Roman CYR"/>
          <w:sz w:val="24"/>
          <w:lang w:val="ru-RU"/>
        </w:rPr>
        <w:t xml:space="preserve">Тяготевшая по своим убеждением к социал-демократии, в 1897 г. А.Б. примкнула к Союзу русских социал-демократов. Она работала переводчицей, так как к этому времени хорошо знала немецкий, французский, итальянский, английский, говорила по-сербски. Балабанова много и плодотворно сотрудничала в общественных и политических организациях, вела большую пропагандистскую деятельность по отстаиванию прав трудящихся. В 1900 году Анжелика Балабанова вступает в Итальянскую социалистическую партию (ИСП). В эмиграции завязывается многолетняя дружба с основателем русской социал-демократии Г.В.Плехановым и его семьей (о хранящейся в архиве Дома Плеханова переписке уже упоминалось).   Анжелика была очень дружна и с Идой Исааковной Аксельрод, о чем свидетельствует сохранившаяся обширная переписка. В 1907г.,  на </w:t>
      </w:r>
      <w:r>
        <w:rPr>
          <w:rFonts w:cs="Times New Roman" w:ascii="Times New Roman" w:hAnsi="Times New Roman"/>
          <w:sz w:val="24"/>
        </w:rPr>
        <w:t>V</w:t>
      </w:r>
      <w:r>
        <w:rPr>
          <w:rFonts w:cs="Times New Roman CYR" w:ascii="Times New Roman CYR" w:hAnsi="Times New Roman CYR"/>
          <w:sz w:val="24"/>
          <w:lang w:val="ru-RU"/>
        </w:rPr>
        <w:t xml:space="preserve"> съезде РСДРП, она познакомилась с Лениным и впоследствии долго с ним сотрудничала.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 началом мировой войны А.Балабанова активно включается в антивоенное движение, часто выступает с докладами на митингах и конференциях, пишет статьи антивоенного содержания. Она ведет обширную переписку с целью агитации против войны со многими социалистическими деятелями: И.Аксельрод, К.Цеткин, А.Коллонтай, М.Литвиновым, А.Луначарским, Р.Гриммом,  Л.Сомоно и др.  Ещё до войны она вошла в состав ЦК Итальянской социалистической партии, в которой принадлежала к её левому крылу. Накануне войны, одно время вместе с будущим итальянским диктатором Б.Муссолини, с которым они были знакомы еще со времен швейцарской эмиграции (рассказывают, что она повлияла на то, что он примкнул к социалистом), А.Балабанова работала в редакции её центрального органа газеты «Аванти!» («Вперед!»). Была представителем ИСП в Международном Социалистическом Бюро. Как представитель этой партии принимала участие и выступала с докладами на Циммервальдской и Кинтальской конференциях в Швейцарии, задачей которых была борьба против мировой войны. На Циммервальдской конференции она была избрана секретарем Международной социалистической комиссии. Как представительница итальянских социалистов Балабанова участвовала Международном женском конгрессе. При её непосредственном участии Итальянская соцпартия принимает резолюцию, призывающую к восстановлению Интернационала и установлению скорейшего мира в Европе.</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pPr>
      <w:r>
        <w:rPr>
          <w:rFonts w:cs="Times New Roman CYR" w:ascii="Times New Roman CYR" w:hAnsi="Times New Roman CYR"/>
          <w:sz w:val="24"/>
          <w:lang w:val="ru-RU"/>
        </w:rPr>
        <w:t xml:space="preserve">Вернувшись в Россию через Германию вместе с Лениным в 1917 г., она сотрудничает с ним, получая ответственные посты в правительстве. В это же время вступает в партию большевиков. С образованием </w:t>
      </w:r>
      <w:r>
        <w:rPr>
          <w:rFonts w:cs="Times New Roman" w:ascii="Times New Roman" w:hAnsi="Times New Roman"/>
          <w:sz w:val="24"/>
        </w:rPr>
        <w:t xml:space="preserve">III </w:t>
      </w:r>
      <w:r>
        <w:rPr>
          <w:rFonts w:cs="Times New Roman CYR" w:ascii="Times New Roman CYR" w:hAnsi="Times New Roman CYR"/>
          <w:sz w:val="24"/>
          <w:lang w:val="ru-RU"/>
        </w:rPr>
        <w:t>Интернационала</w:t>
      </w:r>
      <w:r>
        <w:rPr>
          <w:rFonts w:cs="Times New Roman" w:ascii="Times New Roman" w:hAnsi="Times New Roman"/>
          <w:sz w:val="24"/>
        </w:rPr>
        <w:t xml:space="preserve"> </w:t>
      </w:r>
      <w:r>
        <w:rPr>
          <w:rFonts w:cs="Times New Roman CYR" w:ascii="Times New Roman CYR" w:hAnsi="Times New Roman CYR"/>
          <w:sz w:val="24"/>
          <w:lang w:val="ru-RU"/>
        </w:rPr>
        <w:t xml:space="preserve">Балабанова становится его первым секретарем-переводчиком. Кроме неё секретарями ИККИ были Берзин, Воровский и Радек,  председателем стал Зиновьев. По постановлению секретариата ЦК РКП (б) от 8 октября 1918 г. было образовано Бюро в составе Балабановой, Бухарина, Воровского, Розина и Аксельрод, имевшее целью организацию соответствующих бюро за границей в различных странах для подготовки всемирной социалистической революции.  Уже тогда Балабанова заняла особую позицию и выступила против этих программ бюро. Разногласия - она выступила против навязывания опыта большевиков зарубежным партиям, против одновременной организации революции во всех странах - привели к тому, что она в 1922 году пишет заявление о выходе из Коминтерна.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том же году она покидает РСФСР и обосновывается сначала в Вене, затем в Париже, продолжая сотрудничать в «Аванти!». После смерти Ленина, который её очень ценил, в 1924 году Балабанову заочно исключают из ВКП (б). За границей она продолжает неутомимую деятельность в рядах социал-демократии. В 1925 году её избирают секретарем Международного бюро революционно-социалистических партий, в 1928 году - секретарем Итальянской максималистской партии. Свою деятельность этого периода она подробно описала в вышедших в середине 20-х годов сначала в Берлине на немецком, а десятилетие спустя, в США, на английском языке мемуарах. После установления в Италии и Германии фашистского и нацистского режимов Балабанова эмигрирует в США, где занимается литературной деятельностью. Там в 1943 году выходит малоизвестная книга её стихотворений, сразу на нескольких европейских языках,  под названием «Слёзы людские».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ернувшись по окончании второй мировой войны в январе 1947 года в Италию, Балабанова примкнула к Социалистической партии итальянских трудящихся (правому крылу ИСП, образовавшему свою собственную партию под руководством Дж.Сарагата, впоследствии получившую название Итальянская социал-демократическая партия). До последних дней своей жизни продолжала интересоваться проблемами международного социалистического движения, выступала с докладами на организованных политиками и учеными конференциях по всей Европе.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Умерла Анжелика Балабанова в Риме 25 ноября 1965 года, где и похоронена на кладбище «Акаттолико». Место захоронения приобретено в постоянное распоряжение доктором Джино Ипполито и содержится за счет средств Итальянской социал-демократической партии.</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Таковы мои личные воспоминания о том, что рассказывалось в нашей семье представителями старших поколений об Анжелике Балабановой, и некоторые из собранных мною на протяжении многих лет сведений о её жизни и деятельности.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ru-RU"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30:00Z</dcterms:created>
  <dc:creator>Bae Soo Han</dc:creator>
  <dc:description/>
  <dc:language>en-US</dc:language>
  <cp:lastModifiedBy>Плеханов</cp:lastModifiedBy>
  <dcterms:modified xsi:type="dcterms:W3CDTF">1999-05-07T11:30:00Z</dcterms:modified>
  <cp:revision>2</cp:revision>
  <dc:subject/>
  <dc:title>А</dc:title>
</cp:coreProperties>
</file>